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t>EVANGELICAL BIBLE COLLEGE OF WESTERN AUSTRALIA</w:t>
      </w:r>
    </w:p>
    <w:p>
      <w:pPr>
        <w:pStyle w:val="Normal"/>
        <w:jc w:val="center"/>
        <w:rPr>
          <w:rFonts w:ascii="Arial" w:hAnsi="Arial" w:cs="Arial"/>
          <w:b/>
          <w:b/>
          <w:sz w:val="48"/>
        </w:rPr>
      </w:pPr>
      <w:r>
        <w:rPr>
          <w:rFonts w:cs="Arial" w:ascii="Arial" w:hAnsi="Arial"/>
          <w:b/>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56"/>
          <w:szCs w:val="56"/>
        </w:rPr>
        <w:t>365 PROMISES OF GOD</w:t>
      </w:r>
    </w:p>
    <w:p>
      <w:pPr>
        <w:pStyle w:val="Normal"/>
        <w:jc w:val="center"/>
        <w:rPr>
          <w:rFonts w:ascii="Arial" w:hAnsi="Arial" w:cs="Arial"/>
          <w:b/>
          <w:b/>
          <w:sz w:val="36"/>
          <w:szCs w:val="56"/>
        </w:rPr>
      </w:pPr>
      <w:r>
        <w:rPr>
          <w:rFonts w:cs="Arial" w:ascii="Arial" w:hAnsi="Arial"/>
          <w:b/>
          <w:sz w:val="36"/>
          <w:szCs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SOURCE OF COMFORT IN TIME OF NEED</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DR PETER MOSES &amp; DR JOHN McEWA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KING JAMES AND MODERN PARALLEL VERS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sz w:val="32"/>
          <w:szCs w:val="32"/>
        </w:rPr>
        <w:t>BOOK 30</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25 NOVEMBER 2013</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13</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101"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110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101" w:leader="none"/>
        </w:tabs>
        <w:jc w:val="center"/>
        <w:rPr>
          <w:rFonts w:ascii="Arial" w:hAnsi="Arial" w:cs="Arial"/>
          <w:b/>
          <w:b/>
          <w:sz w:val="28"/>
          <w:szCs w:val="28"/>
        </w:rPr>
      </w:pPr>
      <w:r>
        <w:rPr>
          <w:rFonts w:cs="Arial" w:ascii="Arial" w:hAnsi="Arial"/>
          <w:b/>
          <w:sz w:val="28"/>
          <w:szCs w:val="28"/>
        </w:rPr>
        <w:t>CONT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ROMI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MISES FOR SPIRITUAL NEE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alvation</w:t>
        <w:tab/>
        <w:tab/>
        <w:tab/>
        <w:tab/>
        <w:tab/>
        <w:tab/>
        <w:tab/>
        <w:tab/>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ernal Life</w:t>
        <w:tab/>
        <w:tab/>
        <w:tab/>
        <w:tab/>
        <w:tab/>
        <w:tab/>
        <w:tab/>
        <w:tab/>
        <w:tab/>
        <w:tab/>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is with you</w:t>
        <w:tab/>
        <w:tab/>
        <w:tab/>
        <w:tab/>
        <w:tab/>
        <w:tab/>
        <w:tab/>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keep you</w:t>
        <w:tab/>
        <w:tab/>
        <w:tab/>
        <w:tab/>
        <w:tab/>
        <w:tab/>
        <w:tab/>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give you strength for service</w:t>
        <w:tab/>
        <w:tab/>
        <w:tab/>
        <w:tab/>
        <w:tab/>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teach you the truth</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answers your prayers</w:t>
        <w:tab/>
        <w:tab/>
        <w:tab/>
        <w:tab/>
        <w:tab/>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fill your life with love</w:t>
        <w:tab/>
        <w:tab/>
        <w:tab/>
        <w:tab/>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piritually mature</w:t>
        <w:tab/>
        <w:tab/>
        <w:tab/>
        <w:tab/>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rd gives you the Spirit</w:t>
        <w:tab/>
        <w:tab/>
        <w:tab/>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give you a new liberty</w:t>
        <w:tab/>
        <w:tab/>
        <w:tab/>
        <w:tab/>
        <w:tab/>
        <w:tab/>
        <w:tab/>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ce of faith</w:t>
        <w:tab/>
        <w:tab/>
        <w:tab/>
        <w:tab/>
        <w:tab/>
        <w:tab/>
        <w:tab/>
        <w:tab/>
        <w:t>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 forgives your sins</w:t>
        <w:tab/>
        <w:tab/>
        <w:tab/>
        <w:tab/>
        <w:tab/>
        <w:tab/>
        <w:tab/>
        <w:tab/>
        <w:t>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rd brings you hope</w:t>
        <w:tab/>
        <w:tab/>
        <w:tab/>
        <w:tab/>
        <w:tab/>
        <w:tab/>
        <w:tab/>
        <w:tab/>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 of God is alive</w:t>
        <w:tab/>
        <w:tab/>
        <w:tab/>
        <w:tab/>
        <w:tab/>
        <w:tab/>
        <w:tab/>
        <w:tab/>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honours obedience</w:t>
        <w:tab/>
        <w:tab/>
        <w:tab/>
        <w:tab/>
        <w:tab/>
        <w:tab/>
        <w:tab/>
        <w:tab/>
        <w:t>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leaves submission up to you</w:t>
        <w:tab/>
        <w:tab/>
        <w:tab/>
        <w:tab/>
        <w:tab/>
        <w:tab/>
        <w:tab/>
        <w:t>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honours holiness</w:t>
        <w:tab/>
        <w:tab/>
        <w:tab/>
        <w:tab/>
        <w:tab/>
        <w:tab/>
        <w:tab/>
        <w:tab/>
        <w:t>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blesses holy conversation</w:t>
        <w:tab/>
        <w:tab/>
        <w:tab/>
        <w:tab/>
        <w:tab/>
        <w:tab/>
        <w:tab/>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ill bless your family</w:t>
        <w:tab/>
        <w:tab/>
        <w:tab/>
        <w:tab/>
        <w:tab/>
        <w:tab/>
        <w:tab/>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prospers the charitable</w:t>
        <w:tab/>
        <w:tab/>
        <w:tab/>
        <w:tab/>
        <w:tab/>
        <w:tab/>
        <w:tab/>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ants us to live in peace and harmony</w:t>
        <w:tab/>
        <w:tab/>
        <w:tab/>
        <w:tab/>
        <w:tab/>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calls us to witness for Him</w:t>
        <w:tab/>
        <w:tab/>
        <w:tab/>
        <w:tab/>
        <w:tab/>
        <w:tab/>
        <w:tab/>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MISES FOR PERSONAL NEE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 you have doubts and fears?</w:t>
        <w:tab/>
        <w:tab/>
        <w:tab/>
        <w:tab/>
        <w:tab/>
        <w:tab/>
        <w:tab/>
        <w:t>23</w:t>
      </w:r>
    </w:p>
    <w:p>
      <w:pPr>
        <w:pStyle w:val="Normal"/>
        <w:rPr>
          <w:rFonts w:ascii="Arial" w:hAnsi="Arial" w:cs="Arial"/>
        </w:rPr>
      </w:pPr>
      <w:r>
        <w:rPr>
          <w:rFonts w:cs="Arial" w:ascii="Arial" w:hAnsi="Arial"/>
        </w:rPr>
      </w:r>
    </w:p>
    <w:p>
      <w:pPr>
        <w:pStyle w:val="Normal"/>
        <w:rPr/>
      </w:pPr>
      <w:r>
        <w:rPr>
          <w:rFonts w:cs="Arial" w:ascii="Arial" w:hAnsi="Arial"/>
        </w:rPr>
        <w:t>Is it hard not to fall into temptation?</w:t>
        <w:tab/>
        <w:tab/>
        <w:tab/>
        <w:tab/>
        <w:tab/>
        <w:tab/>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need peace of mind?</w:t>
        <w:tab/>
        <w:tab/>
        <w:tab/>
        <w:tab/>
        <w:tab/>
        <w:tab/>
        <w:tab/>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often tempted?</w:t>
        <w:tab/>
        <w:tab/>
        <w:tab/>
        <w:tab/>
        <w:tab/>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have a guilt complex?</w:t>
        <w:tab/>
        <w:tab/>
        <w:tab/>
        <w:tab/>
        <w:tab/>
        <w:tab/>
        <w:tab/>
        <w:t>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your life lack direction?</w:t>
        <w:tab/>
        <w:tab/>
        <w:tab/>
        <w:tab/>
        <w:tab/>
        <w:tab/>
        <w:tab/>
        <w:t>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finances always a worry?</w:t>
        <w:tab/>
        <w:tab/>
        <w:tab/>
        <w:tab/>
        <w:tab/>
        <w:tab/>
        <w:tab/>
        <w:t>2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re you unhappy?</w:t>
        <w:tab/>
        <w:tab/>
        <w:tab/>
        <w:tab/>
        <w:tab/>
        <w:tab/>
        <w:tab/>
        <w:tab/>
        <w:tab/>
        <w:t>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need protection?</w:t>
        <w:tab/>
        <w:tab/>
        <w:tab/>
        <w:tab/>
        <w:tab/>
        <w:tab/>
        <w:tab/>
        <w:tab/>
        <w:t>29</w:t>
      </w:r>
    </w:p>
    <w:p>
      <w:pPr>
        <w:pStyle w:val="Normal"/>
        <w:rPr>
          <w:rFonts w:ascii="Arial" w:hAnsi="Arial" w:cs="Arial"/>
        </w:rPr>
      </w:pPr>
      <w:r>
        <w:rPr>
          <w:rFonts w:cs="Arial" w:ascii="Arial" w:hAnsi="Arial"/>
        </w:rPr>
      </w:r>
    </w:p>
    <w:p>
      <w:pPr>
        <w:pStyle w:val="Normal"/>
        <w:rPr/>
      </w:pPr>
      <w:r>
        <w:rPr>
          <w:rFonts w:cs="Arial" w:ascii="Arial" w:hAnsi="Arial"/>
        </w:rPr>
        <w:t>Is sickness a problem?</w:t>
        <w:tab/>
        <w:tab/>
        <w:tab/>
        <w:tab/>
        <w:tab/>
        <w:tab/>
        <w:tab/>
        <w:tab/>
        <w:t>29</w:t>
      </w:r>
    </w:p>
    <w:p>
      <w:pPr>
        <w:pStyle w:val="Normal"/>
        <w:rPr>
          <w:rFonts w:ascii="Arial" w:hAnsi="Arial" w:cs="Arial"/>
        </w:rPr>
      </w:pPr>
      <w:r>
        <w:rPr>
          <w:rFonts w:cs="Arial" w:ascii="Arial" w:hAnsi="Arial"/>
        </w:rPr>
      </w:r>
    </w:p>
    <w:p>
      <w:pPr>
        <w:pStyle w:val="Normal"/>
        <w:rPr/>
      </w:pPr>
      <w:r>
        <w:rPr>
          <w:rFonts w:cs="Arial" w:ascii="Arial" w:hAnsi="Arial"/>
        </w:rPr>
        <w:t>What about your friends?</w:t>
        <w:tab/>
        <w:tab/>
        <w:tab/>
        <w:tab/>
        <w:tab/>
        <w:tab/>
        <w:tab/>
        <w:tab/>
        <w:t>30</w:t>
      </w:r>
    </w:p>
    <w:p>
      <w:pPr>
        <w:pStyle w:val="Normal"/>
        <w:rPr>
          <w:rFonts w:ascii="Arial" w:hAnsi="Arial" w:cs="Arial"/>
        </w:rPr>
      </w:pPr>
      <w:r>
        <w:rPr>
          <w:rFonts w:cs="Arial" w:ascii="Arial" w:hAnsi="Arial"/>
        </w:rPr>
      </w:r>
    </w:p>
    <w:p>
      <w:pPr>
        <w:pStyle w:val="Normal"/>
        <w:rPr/>
      </w:pPr>
      <w:r>
        <w:rPr>
          <w:rFonts w:cs="Arial" w:ascii="Arial" w:hAnsi="Arial"/>
        </w:rPr>
        <w:t>What about a good reputation?</w:t>
        <w:tab/>
        <w:tab/>
        <w:tab/>
        <w:tab/>
        <w:tab/>
        <w:tab/>
        <w:tab/>
        <w:t>31</w:t>
      </w:r>
    </w:p>
    <w:p>
      <w:pPr>
        <w:pStyle w:val="Normal"/>
        <w:rPr>
          <w:rFonts w:ascii="Arial" w:hAnsi="Arial" w:cs="Arial"/>
        </w:rPr>
      </w:pPr>
      <w:r>
        <w:rPr>
          <w:rFonts w:cs="Arial" w:ascii="Arial" w:hAnsi="Arial"/>
        </w:rPr>
      </w:r>
    </w:p>
    <w:p>
      <w:pPr>
        <w:pStyle w:val="Normal"/>
        <w:rPr/>
      </w:pPr>
      <w:r>
        <w:rPr>
          <w:rFonts w:cs="Arial" w:ascii="Arial" w:hAnsi="Arial"/>
        </w:rPr>
        <w:t>Do you often feel insecure?</w:t>
        <w:tab/>
        <w:tab/>
        <w:tab/>
        <w:tab/>
        <w:tab/>
        <w:tab/>
        <w:tab/>
        <w: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need wisdom?</w:t>
        <w:tab/>
        <w:tab/>
        <w:tab/>
        <w:tab/>
        <w:tab/>
        <w:tab/>
        <w:tab/>
        <w:tab/>
        <w: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lonely?</w:t>
        <w:tab/>
        <w:tab/>
        <w:tab/>
        <w:tab/>
        <w:tab/>
        <w:tab/>
        <w:tab/>
        <w:tab/>
        <w:tab/>
        <w:t>33</w:t>
      </w:r>
    </w:p>
    <w:p>
      <w:pPr>
        <w:pStyle w:val="Normal"/>
        <w:rPr>
          <w:rFonts w:ascii="Arial" w:hAnsi="Arial" w:cs="Arial"/>
        </w:rPr>
      </w:pPr>
      <w:r>
        <w:rPr>
          <w:rFonts w:cs="Arial" w:ascii="Arial" w:hAnsi="Arial"/>
        </w:rPr>
      </w:r>
    </w:p>
    <w:p>
      <w:pPr>
        <w:pStyle w:val="Normal"/>
        <w:rPr/>
      </w:pPr>
      <w:r>
        <w:rPr>
          <w:rFonts w:cs="Arial" w:ascii="Arial" w:hAnsi="Arial"/>
        </w:rPr>
        <w:t>Are you impatient for things to happen?</w:t>
        <w:tab/>
        <w:tab/>
        <w:tab/>
        <w:tab/>
        <w:tab/>
        <w:tab/>
        <w:t>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f you are persecuted by others?</w:t>
        <w:tab/>
        <w:tab/>
        <w:tab/>
        <w:tab/>
        <w:tab/>
        <w:tab/>
        <w:t>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grieving over others?</w:t>
        <w:tab/>
        <w:tab/>
        <w:tab/>
        <w:tab/>
        <w:tab/>
        <w:tab/>
        <w:tab/>
        <w:t>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feel inadequate or frustrated?</w:t>
        <w:tab/>
        <w:tab/>
        <w:tab/>
        <w:tab/>
        <w:tab/>
        <w:tab/>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MISES FOR FUTURE NEE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oes the future hold, the return of Christ</w:t>
        <w:tab/>
        <w:tab/>
        <w:tab/>
        <w:tab/>
        <w:tab/>
        <w:t>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 great resurrection from the dead</w:t>
        <w:tab/>
        <w:tab/>
        <w:tab/>
        <w:tab/>
        <w:t>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receive heavenly rewards</w:t>
        <w:tab/>
        <w:tab/>
        <w:tab/>
        <w:tab/>
        <w:tab/>
        <w:tab/>
        <w:t>39</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OMISES OF GO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FROM GOD'S VIEWPOINT</w:t>
      </w:r>
    </w:p>
    <w:p>
      <w:pPr>
        <w:pStyle w:val="Normal"/>
        <w:jc w:val="both"/>
        <w:rPr>
          <w:rFonts w:ascii="Arial" w:hAnsi="Arial" w:cs="Arial"/>
          <w:sz w:val="20"/>
          <w:szCs w:val="20"/>
        </w:rPr>
      </w:pPr>
      <w:r>
        <w:rPr>
          <w:rFonts w:cs="Arial" w:ascii="Arial" w:hAnsi="Arial"/>
          <w:sz w:val="20"/>
          <w:szCs w:val="20"/>
        </w:rPr>
        <w:t>When a person promises you something the promise is only as strong as the character of the person making the promise. The character of God is perfect therefore His promises are totally reli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FROM MAN'S VIEWPOINT</w:t>
      </w:r>
    </w:p>
    <w:p>
      <w:pPr>
        <w:pStyle w:val="Normal"/>
        <w:jc w:val="both"/>
        <w:rPr>
          <w:rFonts w:ascii="Arial" w:hAnsi="Arial" w:cs="Arial"/>
          <w:sz w:val="20"/>
          <w:szCs w:val="20"/>
        </w:rPr>
      </w:pPr>
      <w:r>
        <w:rPr>
          <w:rFonts w:cs="Arial" w:ascii="Arial" w:hAnsi="Arial"/>
          <w:sz w:val="20"/>
          <w:szCs w:val="20"/>
        </w:rPr>
        <w:t>a) We must know the promises.</w:t>
      </w:r>
    </w:p>
    <w:p>
      <w:pPr>
        <w:pStyle w:val="Normal"/>
        <w:jc w:val="both"/>
        <w:rPr>
          <w:rFonts w:ascii="Arial" w:hAnsi="Arial" w:cs="Arial"/>
          <w:sz w:val="20"/>
          <w:szCs w:val="20"/>
        </w:rPr>
      </w:pPr>
      <w:r>
        <w:rPr>
          <w:rFonts w:cs="Arial" w:ascii="Arial" w:hAnsi="Arial"/>
          <w:sz w:val="20"/>
          <w:szCs w:val="20"/>
        </w:rPr>
        <w:t>b) We must believe the promises.</w:t>
      </w:r>
    </w:p>
    <w:p>
      <w:pPr>
        <w:pStyle w:val="Normal"/>
        <w:jc w:val="both"/>
        <w:rPr>
          <w:rFonts w:ascii="Arial" w:hAnsi="Arial" w:cs="Arial"/>
          <w:sz w:val="20"/>
          <w:szCs w:val="20"/>
        </w:rPr>
      </w:pPr>
      <w:r>
        <w:rPr>
          <w:rFonts w:cs="Arial" w:ascii="Arial" w:hAnsi="Arial"/>
          <w:sz w:val="20"/>
          <w:szCs w:val="20"/>
        </w:rPr>
        <w:t>c) We must want to trust in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RE ARE ABOUT 7,000 PROMISES THAT DEAL WITH THE CHRISTIAN ON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YPICAL PROMISES FOR VARIOUS STAGES IN THE CHRISTIAN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Stage 1 - Salvation (John 3:16; Acts 16: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Stage 2 - Christian on earth (1 John 1:9; Romans 8:28; 1 Peter 5: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tage 3 - Believers in Heaven (1 Peter 1:3-5; Revelation 2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FOR THE CHRISTIAN ON EARTH - HOW DO WE MAKE THEM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We must be a believer in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Take every promise to mean what it s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Confess all your known sins using the promise in (1 John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If a promise says to do something, do it (i.e. pray, believe, confes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Wait for answers, the Lord will answer in 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0"/>
          <w:szCs w:val="20"/>
        </w:rPr>
        <w:t>f) Keep a promise notebook, learn the promises.</w:t>
      </w:r>
    </w:p>
    <w:p>
      <w:pPr>
        <w:pStyle w:val="Normal"/>
        <w:rPr>
          <w:rFonts w:ascii="Arial" w:hAnsi="Arial" w:cs="Arial"/>
          <w:sz w:val="22"/>
          <w:szCs w:val="22"/>
        </w:rPr>
      </w:pPr>
      <w:r>
        <w:rPr>
          <w:rFonts w:cs="Arial" w:ascii="Arial" w:hAnsi="Arial"/>
          <w:sz w:val="22"/>
          <w:szCs w:val="22"/>
        </w:rPr>
      </w:r>
    </w:p>
    <w:tbl>
      <w:tblPr>
        <w:tblW w:w="9627" w:type="dxa"/>
        <w:jc w:val="left"/>
        <w:tblInd w:w="-108" w:type="dxa"/>
        <w:tblLayout w:type="fixed"/>
        <w:tblCellMar>
          <w:top w:w="0" w:type="dxa"/>
          <w:left w:w="108" w:type="dxa"/>
          <w:bottom w:w="0" w:type="dxa"/>
          <w:right w:w="108" w:type="dxa"/>
        </w:tblCellMar>
      </w:tblPr>
      <w:tblGrid>
        <w:gridCol w:w="4813"/>
        <w:gridCol w:w="4814"/>
      </w:tblGrid>
      <w:tr>
        <w:trPr/>
        <w:tc>
          <w:tcPr>
            <w:tcW w:w="9627" w:type="dxa"/>
            <w:gridSpan w:val="2"/>
            <w:tcBorders/>
          </w:tcPr>
          <w:p>
            <w:pPr>
              <w:pStyle w:val="Normal"/>
              <w:tabs>
                <w:tab w:val="clear" w:pos="720"/>
                <w:tab w:val="center" w:pos="4153" w:leader="none"/>
                <w:tab w:val="right" w:pos="8306" w:leader="none"/>
              </w:tabs>
              <w:snapToGrid w:val="false"/>
              <w:jc w:val="center"/>
              <w:rPr>
                <w:rFonts w:ascii="Arial" w:hAnsi="Arial" w:cs="Arial"/>
                <w:b/>
                <w:b/>
              </w:rPr>
            </w:pPr>
            <w:r>
              <w:rPr>
                <w:rFonts w:cs="Arial" w:ascii="Arial" w:hAnsi="Arial"/>
                <w:b/>
              </w:rPr>
            </w:r>
          </w:p>
          <w:p>
            <w:pPr>
              <w:pStyle w:val="Normal"/>
              <w:tabs>
                <w:tab w:val="clear" w:pos="720"/>
                <w:tab w:val="center" w:pos="4153" w:leader="none"/>
                <w:tab w:val="right" w:pos="8306" w:leader="none"/>
              </w:tabs>
              <w:jc w:val="center"/>
              <w:rPr>
                <w:rFonts w:ascii="Arial" w:hAnsi="Arial" w:cs="Arial"/>
                <w:b/>
                <w:b/>
              </w:rPr>
            </w:pPr>
            <w:r>
              <w:rPr>
                <w:rFonts w:cs="Arial" w:ascii="Arial" w:hAnsi="Arial"/>
                <w:b/>
              </w:rPr>
              <w:t>PROMISES FOR SPIRITUAL NEEDS</w:t>
            </w:r>
          </w:p>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r>
          </w:p>
        </w:tc>
      </w:tr>
      <w:tr>
        <w:trPr/>
        <w:tc>
          <w:tcPr>
            <w:tcW w:w="4813"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KING JAMES VERSION</w:t>
            </w:r>
          </w:p>
        </w:tc>
        <w:tc>
          <w:tcPr>
            <w:tcW w:w="4814"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MODERN PARAPHRASE</w:t>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1] SALVATION</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he was wounded for our transgressions, he was bruised for our iniquities: the chastisement of our peace was upon him; and with his stripes we are healed. Isaiah 5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as many as received him, to them gave he power to become the sons of God, even to them that believe on his name John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next day John seeth Jesus coming unto him, and saith, Behold the Lamb of God, which taketh away the sin of the world. John 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th unto him, I am the way, the truth, and the life: no man cometh unto the Father, but by me. John 14: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God commendeth his love toward us, in that, while we were yet sinners, Christ died for us. Romans 5: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whom we have redemption through his blood, the forgiveness of sins, according to the riches of his grace Ephesians 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asmuch as ye know that ye were not redeemed with corruptible things, as silver and gold, from your vain conversation received by tradition from your fathers; But with the precious blood of Christ, as of a lamb without blemish and without spot 1 Peter 1:18,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 his own self bare our sins in his own body on the tree, that we, being dead to sins, should live unto righteousness: by whose stripes ye were healed. 1 Peter 2:2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1] SALVATION</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He was wounded and bruised for our sins: the penalty that brings us peace was placed upon Him and due to this our relationship with God is healed. Isaiah 5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o as many as received Him, to them he gave power to become the children of God, even to those believing on His name. John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next day John saw Jesus coming towards him, and said, “Look the Lamb of God, who takes away the sin of the world”. John 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to him, “I am the way, the truth, and the life: no one comes to God the Father, but by way of Me”. John 14: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God showed His love toward us, in that, while we were yet sinners, Christ died for us. Romans 5: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Christ we have redemption through His blood, the forgiveness of sins, according to the riches of His grace.  Ephesians 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you know that we were not redeemed by things that decay, like silver and gold. They had no power to deliver us from the traditions of our fathers, but the precious blood of Christ did. 1 Peter 1:18,19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Himself carried our sins in His own body on the cross so that we might finish with sin and should live righteously. By His punishment we were healed. 1 Peter 2:2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 ETERNAL LIF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God so loved the world, that he gave his only begotten Son, that whosoever believeth in him should not perish, but have everlasting life. John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Verily, verily, I say unto you, He that believeth on me hath everlasting life. John 6: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unto her, I am the resurrection, and the life: he that believeth in me, though he were dead, yet shall he live John 11: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ages of sin is death; but the gift of God is eternal life through Jesus Christ our Lord. Romans 6: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O death, where is thy sting? O grave, where is thy victory? The sting of death is sin; and the strength of sin is the law. But thanks be to God, which giveth us the victory through our Lord Jesus Christ. 1 Corinthians 15:55-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believe that Jesus died and rose again, even so them also which sleep in Jesus will God bring with him. 1 Thessalonians 4: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is is the record, that God hath given to us eternal life, and this life is in his Son. He that hath the Son hath life; and he that hath not the Son of God hath not life. 1 John 5:1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have I written unto you that believe on the name of the Son of God; that ye may know that ye have eternal life, and that ye may believe on the name of the Son of God. 1 John 5:1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 ETERNAL LIF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God so loved the world, that he gave His only Son, that whoever believes in him should not perish, but have everlasting life. John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isten to me I tell you, He that believes on Me has everlasting life. John 6: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to her “I am the resurrection, and the life: he that believes in Me, though he was dead, yet shall he live”. John 11: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age of sin is separation from God but the free gift of God is eternal life through Jesus Christ our Lord. Romans 6: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O death, where is thy sting? O grave, where is thy victory? The sting of death is sin; and the strength of sin is the law. But thanks be to God, who gives us the victory through our Lord Jesus Christ. 1 Corinthians 15:55-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believe that Jesus died and rose again, even so those also who have died in Jesus will God bring with Him. 1 Thessalonians 4: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is is the truth that God has given to us eternal life, and this life is in his Son. All who have relationship with the Son have life; and all who have not the Son of God have no life. 1 John 5:1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have I written to you that believe on the name of the Son of God so that you may know that you have eternal life. 1 John 5:13</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3] GOD IS WITH YOU</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d, My presence shall go with thee, and I will give thee rest. Exodus 33: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LORD, he it is that doth go before thee; he will be with thee, he will not fail thee, neither forsake thee: fear not, neither be dismayed. Deuteronomy 3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God is a sun and shield: the LORD will give grace and glory: no good thing will he withhold from them that walk uprightly. Psalm 84: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e shall know that I am in the midst of Israel, and that I am the LORD your God, and none else: and my people shall never be ashamed. Joel 2: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 ye therefore, and teach all nations, baptizing them in the name of the Father, and of the Son, and of the Holy Ghost: Teaching them to observe all things whatsoever I have commanded you: and, lo, I am with you alway, even unto the end of the world. Matthew 28:19,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answered and said unto him, If a man love me, he will keep my words: and my Father will love him, and we will come unto him, and make our abode with him. John 14: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the vine, ye are the branches: He that abideth in me, and I in him, the same bringeth forth much fruit: for without me ye can do nothing. John 15: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s many as are led by the Spirit of God, they are the sons of God. Romans 8: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3] GOD IS WITH YOU</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d, “My presence shall go with you, and I will give you rest”. Exodus 33: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Lord, He it is that goes ahead of you; He will be with you, He will not fail or leave you: do not worry or be dismayed. Deuteronomy 3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God is a sun and shield: the Lord will give grace and glory: no good thing will He keep from those who walk uprightly. Psalm 84: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ou will know that I am among my people Israel and that I am the Lord your God, and none else: and my people shall never be ashamed. Joel 2: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 and teach all nations, baptising them in the name of the Father, the Son, and the Holy Spirit teaching them to follow all things that I have commanded you: and know I am with you always, even to the end of the age. Matthew 28:19,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answered and said unto him, If anyone loves Me, they will keep My words: and My Father will love them, and We will come to them, and live with them. John 14: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the vine, you are the branches, whoever lives in me and I in him will produces much fruit, for without Me you can do nothing. John 15: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ll that are led by the Spirit of God, they are the children of God. Romans 8: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 xml:space="preserve">[4] GOD WILL KEEP YOU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The Lord is my shepherd; I shall not want. He maketh me to lie down in green pastures: he leadeth me beside the still waters. He restoreth my soul: he leadeth me in the paths of righteousness for his name's sake.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 Psalm 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will not suffer thy foot to be moved: he that keepeth thee will not slumber. Behold, he that keepeth Israel shall neither slumber nor sleep. Psalm 121: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walk in the midst of trouble, thou wilt revive me: thou shalt stretch forth thine hand against the wrath of mine enemies, and thy right hand sha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shall feed his flock like a shepherd: he shall gather the lambs with his arm, and carry them in his bosom, and shall gently lead those that are with young. Isaiah 40: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Father, which gave them me, is greater than all; and no man is able to pluck them out of my Father's hand. John 10: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now I am no more in the world, but these are in the world, and I come to thee. Holy Father, keep through thine own name those whom thou hast given me, that they may be one, as we are. John 17:11</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e know that all things work together for good to them that love God, to them who are the called according to his purpose. For whom he did foreknow, he also did predestinate to be conformed to the image of his Son, that he might be the firstborn among many brethren. Romans 8:28,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am persuaded, that neither death, nor life, nor angels, nor principalities, nor powers, nor things present, nor things to come, nor height, nor depth, nor any other creature, shall be able to separate us from the love of God, which is in Christ Jesus our Lord. Romans 8:38,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ing confident of this very thing, that he which hath begun a good work in you will perform it until the day of Jesus Christ: Philippians 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at ye come behind in no gift; waiting for the coming of our Lord Jesus Christ: Who shall also confirm you unto the end, that ye may be blameless in the day of our Lord Jesus Christ. God is faithful, by whom ye were called unto the fellowship of his Son Jesus Christ our Lord. 1 Corinthians 1:7-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be the God and Father of our Lord Jesus Christ, which according to his abundant mercy hath begotten us again unto a lively hope by the resurrection of Jesus Christ from the dead, To an inheritance incorruptible, and undefiled, and that fadeth not away, reserved in heaven for you, Who are kept by the power of God through faith unto salvation ready to be revealed in the last time. 1 Peter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unto him that is able to keep you from falling, and to present you faultless before the presence of his glory with exceeding joy Jude 2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 xml:space="preserve">[4] GOD WILL KEEP YOU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The Lord is my shepherd; I shall lack nothing. He makes me to lie down in green pastures: He leads me beside the still waters. He restores my soul: He leads me in the paths of righteousness for His name's sake.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es, though I walk through the valley of the shadow of death, I will fear no evil: for You are with me; Your rod and staff they comfort me. You prepare a table before me in the presence of my enemies: You anoint my head with oil; my cup of blessing runs over. Surely goodness and mercy will follow me all the days of my life: and I will dwell in the house of the Lord forever. Psalm 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will never allow you to stumble because He that keeps you is always watching and never sleeping. Psalm 121: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am surrounded by troubles You will bring me safely through them, You will clench your fist against the anger of my enemies and Your power wi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shall feed his flock like a shepherd: He shall gather the lambs with his arm, and carry them close and shall gently lead those that are with young. Isaiah 40: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Father, who gave them to Me is greater than all; and no man is able to snatch them out of My Father's hand. John 10: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I am leaving the world, and leaving them behind and coming to You. Holy Father keep them in Your own care, all those who You have given me so that they may be united just as we are with none missing. John 17:11</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e know that all things work together for good to them that love God, for those who are active in the plan of God. For these who He knew would become believers He also planned that they might be like His Son, and that His Son would be the first with many brothers . Romans 8:28,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am absolutely convinced that death, life, angels, principalities,  powers, things present, things to come, height, depth, or any other thing shall never ever be able to separate us from the love of God, which is in Christ Jesus our Lord. Romans 8:38,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very sure that God who has begun a good work in you will perform it until the day of the return of Jesus Christ: Philippians 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at you do not fall behind in spiritual gifts during the time of waiting for the return of the Lord Jesus Christ He will also hold you to the end, that you may be counted free from sin on the day that Christ returns. God is faithful, by whom you were called unto the fellowship of his Son Jesus Christ our Lord. 1 Corinthians 1:7-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honour to the God and Father of our Lord Jesus Christ, who according to His boundless mercy has given to us a lively hope by the resurrection of Jesus Christ from the dead. We now have a permanent unchanging inheritance reserved in heaven by the power of God protected through faith for a salvation ready to be revealed in the last time. 1 Peter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able to keep you from falling, and to present you free from sin before the presence of His glory with exceeding joy Jude 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 xml:space="preserve">[5] GOD WILL GIVE YOU STRENGTH FOR SERVICE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lift up mine eyes unto the hills, from whence cometh my help. My help cometh from the LORD, which made heaven and earth. Psalm 12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ear thou not; for I am with thee: be not dismayed; for I am thy God: I will strengthen thee; yea, I will help thee; yea, I will uphold thee with the right hand of my righteousness. Isaiah 4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y that wait upon the LORD shall renew their strength; they shall mount up with wings as eagles; they shall run, and not be weary; and they shall walk, and not faint. Isaiah 4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ye shall receive power, after that the Holy Ghost is come upon you: and ye shall be witnesses unto me both in Jerusalem, and in all Judea, and in Samaria, and unto the uttermost part of the earth. Acts 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d unto me, My grace is sufficient for thee: for my strength is made perfect in weakness. Most gladly therefore will I rather glory in my infirmities, that the power of Christ may rest upon me. 2 Corinthians 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he would grant you, according to the riches of his glory, to be strengthened with might by his Spirit in the inner man Ephesians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can do all things through Christ which strengtheneth me. Philippians 4:1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5] GOD WILL GIVE YOU STRENGTH FOR SERVIC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raise my eyes to the hills, from where my help comes. My help comes from the Lord who made heaven and earth. Psalm 12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 not be afraid for I am with you. Do not be dismayed because I am your God. I will strengthen you; yes, I will help you, I will uphold you with my victorious right hand. Isaiah 4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y that wait upon the Lord will renew their strength; they will mount up with wings like eagles; they will run, and not be weary; and they will walk, and not faint. Isaiah 4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shall receive power after the Holy Spirit has come upon you and you will be witnesses to Me both in Jerusalem, and in all Judea, and in Samaria and to the remotest ends of the earth. Acts 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said to me, My grace is sufficient for you for my strength is made perfect in weakness. Therefore with joy I will give glory in my weakness that the power of Christ may be shown by me. 2 Corinthians 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out of His glorious, unlimited resources he will give you the mighty inner strengthening of the Holy Spirit. Ephesians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can do all things through Christ who strengthens me. Philippians 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6] GOD WILL TEACH YOU THE TRUTH</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instruct thee and teach thee in the way which thou shalt go: I will guide thee with mine eye. Psalm 3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revealeth the deep and secret things: he knoweth what is in the darkness, and the light dwelleth with him. Daniel 2: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any man will do his will, he shall know of the doctrine, whether it be of God, or whether I speak of myself. John 7: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Comforter, which is the Holy Ghost, whom the Father will send in my name, he shall teach you all things, and bring all things to your remembrance, whatsoever I have said unto you. John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wbeit when he, the Spirit of truth, is come, he will guide you into all truth: for he shall not speak of himself; but whatsoever he shall hear, that shall he speak: and he will shew you things to come. John 16: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now we see through a glass, darkly; but then face to face: now I know in part; but then shall I know even as also I am known. 1 Corinthians 13: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as it is written, Eye hath not seen, nor ear heard, neither have entered into the heart of man, the things which God hath prepared for them that love him. But God hath revealed them unto us by his Spirit: for the Spirit searcheth all things, yea, the deep things of God. 2 Corinthians 2: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the God of our Lord Jesus Christ, the Father of glory, may give unto you the spirit of wisdom and revelation in the knowledge of him Ephesians 1: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6] GOD WILL TEACH YOU THE TRUTH</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instruct you and teach you in the way which you should go: I will guide you precision. Psalm 3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reveals the deep and secret things: He knows what is in the darkness, and the light dwells with Him. Daniel 2: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any man will do His will, he will know of the doctrine, whether it be of God, or whether I speak of myself. John 7: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Comforter, which is the Holy Spirit, who the Father will send in My name will teach you all things, and bring all things to your memory, whatever I have said to you. John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e Spirit of truth is come, He will guide you into all truth: for He shall not speak of Himself; but what He shall hear from Me, that shall He speak: and He will show you things to come. John 16: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now we see through a glass faintly; but then face to face: now I know in part; but then shall I know even as also I am known. 1 Corinthians 13: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t is written, “Eye has not seen, nor ear heard, neither has it entered into the heart of man, the things which God has prepared for those that love Him”. But God has revealed them to us by His Spirit who searches out and shows us all of God’s deepest secrets. 2 Corinthians 2: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God of our Lord Jesus Christ, the Father of glory, can give unto you the spirit of wisdom and revelation in the knowledge of Him Ephesians 1: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7] GOD ANSWERS YOUR PRAY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righteous cry, and the LORD heareth, and delivereth them out of all their troubles. Psalm 34: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e abide in me, and my words abide in you, ye shall ask what ye will, and it shall be done unto you. John 1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it shall come to pass, that before they call, I will answer; and while they are yet speaking, I will hear. Isaiah 65: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my people, which are called by my name, shall humble themselves, and pray, and seek my face, and turn from their wicked ways; then will I hear from heaven, and will forgive their sin, and will heal their land. 2 Chronicles 7: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k, and it shall be given you; seek, and ye shall find; knock, and it shall be opened unto you Matthew 7: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spared not his own Son, but delivered him up for us all, how shall he not with him also freely give us all things? Romans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therefore come boldly unto the throne of grace, that we may obtain mercy, and find grace to help in time of need. Hebrews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atsoever we ask, we receive of him, because we keep his commandments, and do those things that are pleasing in his sight. 1 John 3: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is is the confidence that we have in him, that, if we ask any thing according to his will, he heareth us 1 John 5: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7] GOD ANSWERS YOUR PRAY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e righteous calls for help the Lord hears and delivers them out of all their troubles. Psalm 34: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stay close to Me, and My words live in you, you shall ask what you will, and it shall be done unto you. John 1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answer them before they even call to Me. While they are still talking to Me about their needs I will go ahead and answer their prayers. Isaiah 65: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my people, which are called by My name, shall humble themselves, and pray, and seek My face, and turn from their wicked ways; then will I hear from heaven, and will forgive their sin, and will heal their land. 2 Chronicles 7: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k, and it shall be given you; seek, and you shall find; knock, and it shall be opened unto you.   Matthew 7: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spared not his own Son, but delivered him up for us all, how shall he not with him also freely give us all things? Romans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therefore come boldly unto the throne of grace, that we may obtain mercy, and find grace to help in time of need. Hebrews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atsoever we ask, we receive of him, because we keep his commandments, and do those things that are pleasing in his sight. 1 John 3: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is is the confidence that we have in him, that, if we ask any thing according to his will, he heareth us 1 John 5: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8] GOD WILL FILL YOUR LIFE WITH LOV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hath my commandments, and keepeth them, he it is that loveth me: and he that loveth me shall be loved of my Father, and I will love him, and will manifest myself to him. John 14: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oved, let us love one another: for love is of God; and every one that loveth is born of God, and knoweth God. 1 John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 the Father hath loved me, so have I loved you: continue ye in my love. If ye keep my commandments, ye shall abide in my love; even as I have kept my Father's commandments, and abide in his love. John 15: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am persuaded, that neither death, nor life, nor angels, nor principalities, nor powers, nor things present, nor things to come, nor height, nor depth, nor any other creature, shall be able to separate us from the love of God, which is in Christ Jesus our Lord. Romans 8:38,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o know the love of Christ, which passeth knowledge, that ye might be filled with all the fullness of God. Ephesians 3: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rein is love, not that we loved God, but that he loved us, and sent his Son to be the propitiation for our sins. 1 John 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e have known and believed the love that God hath to us. God is love; and he that dwelleth in love dwelleth in God, and God in him. 1 John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is no fear in love; but perfect love casteth out fear: because fear hath torment. He that feareth is not made perfect in love. 1 John 4:18</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8] GOD WILL FILL YOUR LIFE WITH LOV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knows My commandments and keeps them loves Me, and he that loves Me shall be loved by my Father, and I will love him, and will show Myself to him. John 14: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oved, let us love one another, for love is of God, and every one that loves is born of God, and knows God. 1 John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 the Father has loved me, so have I loved you: continue to live in My love. If you keep My commandments, you shall live in My love; even as I have kept my Father's commandments, and live in His love. John 15: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am absolutely convinced that death, life, angels, principalities,  powers, things present, things to come, height, depth, or any other thing shall never ever be able to separate us from the love of God, which is in Christ Jesus our Lord. Romans 8:38,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o know the love of Christ, which surpasses understanding, that you might be filled up with all the fullness of God. Ephesians 3: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is love, not that we loved God, but that He loved us and sent His Son to be the total payment for our sins. 1 John 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have come to know and have believed the love which God has for us. God is love; and he who remains in love remains in God, and God remains in him. 1 John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need to have no fear of someone who loves us perfectly; His perfect love for us eliminates all dread of what He might do to us and shows that we are not fully convinced that He really loves us. 1 John 4: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9] YOU CAN SPIRITUALLY MATUR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righteous shall flourish like the palm tree: he shall grow like a cedar in Lebanon. Psalm 92: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ing confident of this very thing, that he which hath begun a good work in you will perform it until the day of Jesus Christ: Philippians 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beside this, giving all diligence, add to your faith virtue; and to virtue knowledge; And to knowledge temperance; and to temperance patience; and to patience godliness; And to godliness brotherly kindness; and to brotherly kindness charity. For if these things be in you, and abound, they make you that ye shall neither be barren nor unfruitful in the knowledge of our Lord Jesus Christ. 2 Peter 1:5-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Ephesians 4:1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is I pray, that your love may abound yet more and more in knowledge and in all judgment that ye may approve things that are excellent; that ye may be sincere and without offence till the day of Christ. Philippians 1: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ye might walk worthy of the Lord unto all pleasing, being fruitful in every good work, and increasing in the knowledge of God Colossians 1:10</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9] YOU CAN SPIRITUALLY MATUR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godly shall flourish like the palm tree and shall grow tall like the cedar of Lebanon. Psalm 92: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very sure that God who has begun a good work in you will perform it until the day of the return of Jesus Christ: Philippians 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need to actively grow adding to your faith virtue, to virtue knowledge; to knowledge self control; to self control patience; to patience godliness, to godliness brotherly kindness and to brotherly kindness love. For if these things are in you, and increase they give evidence that you will not be barren but you become fruitful and useful to our Lord Jesus Christ. 2 Peter 1:5-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ievers from now on should not be children, tossed to and fro, and disturbed by stories told by the cunning evil of men who lie in wait to deceive; but speaking the truth in love grow up in union with our Head, the Lord Jesus Christ, in all things. Ephesians 4:1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prayer is that your love may continue to increase as well as knowledge and all judgment that you may see clearly things that are excellent and be pure and blameless until the day of Christ’s appearing. Philippians 1: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must walk worthy of the Lord, pleasing Him, being fruitful in every good work and increasing in the knowledge of God Colossians 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0] THE LORD GIVES YOU THE SPIRIT</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I will pray the Father, and he shall give you another Comforter, that he may abide with you for ever; even the Spirit of truth; whom the world cannot receive, because it seeth him not, neither knoweth him: but ye know him; for he dwelleth with you, and shall be in you. John 14: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when the Comforter is come, whom I will send unto you from the Father, even the Spirit of truth, which proceedeth from the Father, he shall testify of me: John 15: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Know ye not that ye are the temple of God, and that the Spirit of God dwelleth in you? 1 Corinthians 3:16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all these worketh that one and the selfsame Spirit, dividing to every man severally as he will. 1 Corinthians 12: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 hath also sealed us, and given the earnest of the Spirit in our hearts. 2 Corinthians 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whom ye also trusted, after that ye heard the word of truth, the gospel of your salvation: in whom also after that ye believed, ye were sealed with that holy Spirit of promise which is the earnest of our inheritance until the redemption of the purchased possession, unto the praise of his glory. Ephesians 1:13,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y one Spirit are we all baptized into one body, whether we be Jews or Gentiles, whether we be bond or free; and have been all made to drink into one Spirit. 1 Corinthians 12:1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0] THE LORD GIVES YOU THE SPIRIT</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Christ has asked the Father who gave us another Comforter and He lives in us forever. This is the Spirit of Truth who the world of unbelievers cannot receive for they do not see or know Him, but believers know Him because He dwelt with them and now lives in them. John 14: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Holy Spirit, the Comforter sent by Jesus Christ, has a ministry of testifying regarding Christ. John 15: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Do you not know that you are the temple of God, and that the Spirit of God dwells in you? 1 Corinthians 3:16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Holy Spirit gives spiritual gifts to all believers in accordance with their role in the Plan of God. 1 Corinthians 12: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have been secured and given the guarantee of the Spirit in our hearts 2 Corinthians 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fter trusting in Christ, having heard the Word of Truth, the gospel of your salvation, you were sealed with that Holy Spirit of promise which is the guarantee of our eternal future inheritance with God until we meet with Christ at His coming to the praise of His glory. Ephesians 1:13,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y one Spirit, the Holy Spirit we are all formed into one body, whether we are Jews or Gentiles, whether we are slaves or free; and have all been given the one Spirit. 1 Corinthians 12: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1] GOD WILL GIVE YOU A NEW LIBERT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pirit of the Lord God is upon me; because the Lord hath anointed me to preach good tidings unto the meek; he hath sent me to bind up the brokenhearted, to proclaim liberty to the captives, and the opening of the prison to them that are bound Isaiah 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e shall know the truth, and the truth shall make you free. John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the Son therefore shall make you free, ye shall be free indeed. John 8: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wbeit when he, the Spirit of truth, is come, he will guide you into all truth: for he shall not speak of himself; but whatsoever he shall hear, that shall he speak: and he will shew you things to come. John 16: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now being made free from sin, and become servants to God, ye have your fruit unto holiness, and the end everlasting life. Romans 6: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aw of the Spirit of life in Christ Jesus hath made me free from the law of sin and death. For what the law could not do, in that it was weak through the flesh, God sending his own Son in the likeness of sinful flesh, and for sin, condemned sin in the flesh: That the righteousness of the law might be fulfilled in us, who walk not after the flesh, but after the Spirit. Romans 8: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the Lord is that Spirit: and where the Spirit of the Lord is, there is liberty. 2 Corinthians 3: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1] GOD WILL GIVE YOU A NEW LIBERT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pirit of the Lord God is upon me; because the Lord has anointed me to preach good tidings to the meek; He has sent me to bind up the broken hearted, to proclaim liberty to the captives, and the opening of the prison for those that are bound.  Isaiah 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ou shall know the truth, and the truth shall make you free. John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if the Son shall make you free, you shall be free indeed. John 8: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e Spirit of truth is come, He will guide you into all truth: for He shall not speak of Himself; but what He shall hear from Me, that shall He speak: and He will show you things to come. John 16: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now you are free from the power of sin and are slaves of God. His benefits to you include holiness and everlasting life. Romans 6: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pPr>
            <w:r>
              <w:rPr>
                <w:rFonts w:cs="Arial" w:ascii="Arial" w:hAnsi="Arial"/>
                <w:sz w:val="22"/>
                <w:szCs w:val="22"/>
              </w:rPr>
              <w:t>For the power of the life giving Spirit which is mine through Christ Jesus has freed me from the vicious circle of sin and death. We are not saved from sin’s grasp by knowing the commandments of God because we can’t and don’t keep them but God has put into effect a different plan to save us. He sent His Son in a human body like ours, except that ours is sinful, and destroyed sin’s control over us by giving Himself as a sacrifice for our sins. Now we can obey God’s laws if we are controlled by His Holy Spirit and no longer obey the old evil nature within us. Romans 8: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the Lord is that Spirit: and where the Spirit of the Lord is there is liberty. 2 Corinthians 3: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 xml:space="preserve">[12] THE IMPORTANCE OF FAITH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God so loved the world, that he gave his only begotten Son, that whosoever believeth in him should not perish, but have everlasting life. John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ieve on the Lord Jesus Christ, and thou shalt be saved, Acts 16: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being justified by faith, we have peace with God through our Lord Jesus Christ: By whom also we have access by faith into this grace wherein we stand, and rejoice in hope of the glory of God Romans 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en faith cometh by hearing, and hearing by the word of God. Romans 1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fruit of the Spirit is love, joy, peace, longsuffering, gentleness, goodness, faith, meekness, temperance: against such there is no law. Galatians 5:22,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y grace are ye saved through faith; and that not of yourselves: it is the gift of God, not of works, lest any man should boast. Ephesians 2:8,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without faith it is impossible to please him: for he that cometh to God must believe that he is, and that he is a rewarder of them that diligently seek him. Hebrews 1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whatsoever is born of God overcometh the world: and this is the victory that overcometh the world, even our faith. Who is he that overcometh the world, but he that believeth that Jesus is the Son of God? 1 John 5:4,5</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 xml:space="preserve">[12] THE IMPORTANCE OF FAITH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God so loved the world, that he gave His only Son, that whoever believes in him should not perish, but have everlasting life. John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ieve on the Lord Jesus Christ, and you shall be saved, Acts 16: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being justified by faith, we have peace with God through our Lord Jesus Christ: By whom also we have access by faith into this grace in which we stand, and rejoice in hope of the glory of God Romans 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en faith comes by hearing, and hearing by the Word of God. Romans 1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fruit of the Spirit is love, joy, peace, longsuffering, gentleness, goodness, faith, meekness, temperance: against such there is no law. Galatians 5:22,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y grace are you saved through faith; and that not of yourselves: it is the gift of God, not of works, in case any man should boast. Ephesians 2:8,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without faith it is impossible to please Him: for He that comes to God must believe that He is, and that He is a rewarder of them that diligently seek Him. Hebrews 1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whoever is born of God overcomes the world: and this is the victory that overcomes the world, even our faith. Who is he that overcomes the world, but he that believes that Jesus is the Son of God? 1 John 5:4,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3] CHRIST FORGIVES YOUR SIN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 far as the east is from the west, so far hath he removed our transgressions from us. Psalm 103: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now, and let us reason together, saith the LORD: though your sins be as scarlet, they shall be as white as snow; though they be red like crimson, they shall be as wool. Isaiah 1: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would judge ourselves, we should not be judged. I Corinthians 11: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hath made him to be sin for us, who knew no sin; that we might be made the righteousness of God in him. 2 Corinthians 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very God of peace sanctify you wholly; and I pray God your whole spirit and soul and body be preserved blameless unto the coming of our Lord Jesus Christ. 1 Thessalonians 5: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 gave himself for us, that he might redeem us from all iniquity, and purify unto himself a peculiar people, zealous of good works. Titus 2: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we confess our sins, he is faithful and just to forgive us our sins, and to cleanse us from all unrighteousness. 1 John 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little children, these things write I unto you, that ye sin not. And if any man sin, we have an advocate with the Father, Jesus Christ the righteous 1 John 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rite unto you, little children, because your sins are forgiven you for his name's sake. I John 2:12</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3] CHRIST FORGIVES YOUR SIN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 far as the east is from the west, so far has He removed our sins from us. Psalm 103: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now, and let us discuss together, says the Lord: though your sins be as scarlet, they shall be as white as snow; though they be red like crimson, they shall be as wool. Isaiah 1: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would judge ourselves, we should not be judged. I Corinthians 11: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has made Him to be sin for us, who knew no sin; that we could have the righteousness of God in Him. 2 Corinthians 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ay the God of peace Himself make you entirely pure and devoted to God; and may your spirit, soul and body be kept strong and blameless until the day when our Lord Jesus Christ comes back again. 1 Thessalonians 5: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died under God’s judgment for our sins so that He could rescue us from constantly falling into sin and make us His very own people with cleansed hearts and a real enthusiasm for doing kind things for others. Titus 2: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we confess our sins, He is faithful and just to forgive us our sins, and to cleanse us from all unrighteousness. 1 John 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little children, these things I write to you that you may stay away from sin. However if we sin, we have an advocate with the Father, Jesus Christ the Righteous One. 1 John 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rite to you little children, because your sins are forgiven in the name of Jesus the Saviour. I John 2: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4] THE LORD BRINGS YOU HOP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 of good courage, and he shall strengthen your heart, all ye that hope in the Lord. Psalm 31: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LORD shall help them, and deliver them: he shall deliver them from the wicked, and save them, because they trust in him. Psalm 37:4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being justified by faith, we have peace with God through our Lord Jesus Christ by whom also we have access by faith into this grace wherein we stand, and rejoice in hope of the glory of God. Romans 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hich cause I also suffer these things: nevertheless I am not ashamed: for I know whom I have believed, and am persuaded that he is able to keep that which I have committed unto him against that day. 2 Timothy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ope maketh not ashamed; because the love of God is shed abroad in our hearts by the Holy Ghost which is given unto us. Romans 5: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whatsoever things were written aforetime were written for our learning, that we through patience and comfort of the scriptures might have hope. Romans 1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o whom God would make known what is the riches of the glory of this mystery among the Gentiles; which is Christ in you, the hope of glory Colossians 1: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every man that hath this hope in him purifieth himself, even as he is pure. 1 John 3: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tbl>
            <w:tblPr>
              <w:tblW w:w="5000" w:type="pct"/>
              <w:jc w:val="left"/>
              <w:tblInd w:w="0" w:type="dxa"/>
              <w:tblLayout w:type="fixed"/>
              <w:tblCellMar>
                <w:top w:w="0" w:type="dxa"/>
                <w:left w:w="108" w:type="dxa"/>
                <w:bottom w:w="0" w:type="dxa"/>
                <w:right w:w="108" w:type="dxa"/>
              </w:tblCellMar>
            </w:tblPr>
            <w:tblGrid>
              <w:gridCol w:w="4598"/>
            </w:tblGrid>
            <w:tr>
              <w:trPr/>
              <w:tc>
                <w:tcPr>
                  <w:tcW w:w="4598"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4] THE LORD BRINGS YOU HOP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Be of good courage all of you who wait for the Lord. Psalm 31: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Lord helps them and delivers them; He delivers them from the evil doers and saves them, because they trust in Him. Psalm 37: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fore being justified by faith, we have peace with God through our Lord Jesus Christ: By whom also we have access by faith into this grace in which we stand, and rejoice in hope of the glory of God Romans 5: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cause of this I also suffer these things but I am not ashamed: for I know Whom I have believed in and am convinced that He is able to guard until that day what has been entrusted to me. 2 Timothy 1: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ope does not make us ashamed because the love of God is poured out into our hearts by the Holy Spirit who has been given to us. Romans 5: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what was written in the past was written for our instruction so that by steadfastness and encouragement of the Scriptures we might have hope. Romans 15: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whom God has chosen to make known what is the wealth of the glorious secret among the Gentiles which is Christ in you, the hope of glory. Colossians 1:2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eryone that has this hope will try to stay pure because Christ is pure. 1 John 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tc>
            </w:tr>
          </w:tbl>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5] THE WORD OF GOD IS ALIV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aw of the LORD is perfect, converting the soul: the testimony of the LORD is sure, making wise the simple. The statutes of the LORD are right, rejoicing the heart: the commandment of the LORD is pure, enlightening the eyes. Psalm 19:7,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y word is a lamp unto my feet, and a light unto my path. Psalm 119:10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ake the helmet of salvation, and the sword of the Spirit, which is the word of God Ephesians 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tudy to shew thyself approved unto God, a workman that needeth not to be ashamed, rightly dividing the word of truth. 2 Timothy 2: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scripture is given by inspiration of God, and is profitable for doctrine, for reproof, for correction, for instruction in righteousness that the man of God may be perfect, thoroughly furnished unto all good works. 2 Timothy 3: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ord of God is quick, and powerful, and sharper than any two edged sword, piercing even to the dividing asunder of soul and spirit, and of the joints and marrow, and is a discerner of the thoughts and intents of the heart. Hebrews 4: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aven and earth shall pass away, but my words shall not pass away. Matthew 24: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en faith cometh by hearing, and hearing by the word of God. Romans 10: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15] THE WORD OF GOD IS ALIV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aw of the Lord is perfect, restoring the soul: the testimony of the Lord is sure, making wise the simple. The principles of the Lord are right, rejoicing the heart: the commandment of the Lord is pure, enlightening the eyes. Psalm 19:7,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r word is a lamp to my feet, and a light to my path. Psalm 119:10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ake the helmet of salvation, and the sword of the Spirit, which is the Word of God Ephesians 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tudy to show yourself as one approved by God, a workman that doesn’t need to be ashamed, correctly interpreting the word of truth. 2 Timothy 2: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Scripture is given by inspiration of God, and is profitable for teaching, for reprimand, for correction, for instruction in righteousness that the man of God may be complete, thoroughly equipped for all good works. 2 Timothy 3: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ord of God is living and effective, sharper than any two edged sword. It penetrates even to the dividing line of the soul and spirit and of the joints and marrow. It judges the thoughts and desires of the heart. Hebrews 4: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aven and earth will disappear, but My words remain forever. Matthew 24: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en faith comes by hearing, and hearing by the Word of God. Romans 1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6] GOD HONOURS OBEDIENCE</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they obey and serve him, they shall spend their days in prosperity, and their years in pleasures Job 3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y that keep his testimonies, and that seek him with the whole heart. Psalm 119: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therefore hearken unto me, O ye children: for blessed are they that keep my ways Proverbs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whosoever heareth these sayings of mine, and doeth them, I will liken him unto a wise man, which built his house upon a rock Matthew 7: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answered and said unto him, If a man love me, he will keep my words: and my Father will love him, and we will come unto him, and make our abode with him. John 14: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e keep my commandments, ye shall abide in my love; even as I have kept my Father's commandments, and abide in his love. John 15: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se things, which ye have both learned, and received, and heard, and seen in me, do: and the God of peace shall be with you. Philippians 4: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Though he were a Son, yet learned he obedience by the things which he suffered and being made perfect, he became the author of eternal salvation unto all them that obey him Hebrews 5:8,9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world passeth away, and the lust thereof: but he that doeth the will of God abideth for ever. 1 John 2: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6] GOD HONOURS OBEDIENCE</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they obey and serve Him, they shall spend their days in prosperity, and their years in pleasures Job 3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ose who keep His testimonies and seek Him with their whole heart. Psalm 119: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therefore listen to me, you children: for blessed are they that keep My ways Proverbs 8: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whosoever hears these sayings of Mine, and does them, I will compare him to a wise man who built his house upon a rock. Matthew 7: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answered and said unto him “If anyone loves Me, they will keep My words: and My Father will love them, and We will come to them, and live with them”. John 14: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keep My commandments, you shall live in My love; even as I have kept my Father's commandments, and live in His love. John 15: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at you have learned and received and heard, and seen in me, do: and the God of peace shall be with you. Philippians 4: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Though He was the Son, yet He learned obedience by the things which He suffered and being made perfect, He became the author of eternal salvation for all them that obey Him Hebrews 5:8,9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world passes away as does its lust, but whoever does the will of God will live with God for ever. 1 John 2: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17] SUBMISSION IS UP TO YOU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he said, Yea rather, blessed are they that hear the word of God, and keep it. Luke 11: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ake my yoke upon you, and learn of me; for I am meek and lowly in heart: and ye shall find rest unto your souls. Matthew 1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soever therefore shall humble himself as this little child, the same is greatest in the kingdom of heaven. Matthew 18: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Jesus said unto them, I am the bread of life: he that cometh to me shall never hunger; and he that believeth on me shall never thirst. John 6: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that the Father giveth me shall come to me; and him that cometh to me I will in no wise cast out. John 6: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umble yourselves in the sight of the Lord, and he shall lift you up. James 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ikewise, ye younger, submit yourselves unto the elder. Yea, all of you be subject one to another, and be clothed with humility: for God resisteth the proud, and giveth grace to the humble. Humble yourselves therefore under the mighty hand of God, that he may exalt you in due time 1 Peter 5:5,6</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17] SUBMISSION IS UP TO YOU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blessed are those who hear the word of God and obey it. Luke 11: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ake My yoke upon you, and learn from Me; for I am humble and obedient in heart: and you will find rest in your souls. Matthew 1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ever shall humble himself like this little child is greatest in the kingdom of heaven. Matthew 18: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to them, I am the bread of life: he who comes to Me shall never hunger; and he that believes in Me shall never thirst. John 6: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those who the Father has given to me will come to Me; and all who come to Me I will never ever cast out. John 6: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umble yourselves in the sight of the Lord, and He shall lift you up. James 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imilarly you younger believers follow the leadership of those who are older in the faith. All of you serve each other with humble attitudes because God resists the proud and gives grace to the humble. Humble yourselves therefore under the mighty hand of God that He may lift you up at the right time. 1 Peter 5: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8] GOD HONOURS HOLINESS</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righteous LORD loveth righteousness; his countenance doth behold the upright. Psalm 1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ord, who shall abide in thy tabernacle? who shall dwell in thy holy hill? He that walketh uprightly, and worketh righteousness, and speaketh the truth in his heart. Psalm 1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raw nigh to God, and he will draw nigh to you. Cleanse your hands, ye sinners; and purify your hearts, ye double minded. James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layeth up sound wisdom for the righteous: he is a buckler to them that walk uprightly. Proverbs 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y that are of a froward heart are abomination to the LORD: but such as are upright in their way are his delight. Proverbs 11: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odily exercise profiteth little: but godliness is profitable unto all things, having promise of the life that now is, and of that which is to come. 1 Timothy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followeth after righteousness and mercy findeth life, righteousness, and honour. Proverbs 21: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o be carnally minded is death; but to be spiritually minded is life and peace. Romans 8: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be not conformed to this world: but be ye transformed by the renewing of your mind, that ye may prove what is that good, and acceptable, and perfect, will of God. Romans 12:2</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8] GOD HONOURS HOLINESS</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good and loves goodness; the godly shall see His face.  Psalm 1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ord, who shall stay in your tabernacle? Who shall shelter in your holy hill? He that walks in integrity and does what is right and speaks the truth in his heart. Psalm 1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raw near to God and He will draw near to you. Confess your sins to God you sinners and become single minded followers of Him. James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grants good sense to the godly, His saints. He is their shield protecting them and guarding their pathway. Proverbs 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hates the stubborn but delights in those who are good. Proverbs 11: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bodily exercise profits a little: but godliness is profitable for all things, having promise not only in this life but also of that which is yet to come. 1 Timothy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who follows after righteousness and loving kindness finds life, righteousness, and honour. Proverbs 21: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llowing the old sin nature leads to death but those who are led by the Spirit have life and peace. Romans 8: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do not be pressed into the mould of this world: but be transformed by the renewing of your mind, that you may prove what is good, and acceptable; the perfect will of God. Romans 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9] GOD BLESSES HOLY CONVERSATION</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at man is he that desireth life, and loveth many days, that he may see good? Keep thy tongue from evil, and thy lips from speaking guile. Psalm 34:12,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soft answer turneth away wrath: but grievous words stir up anger. Proverbs 15: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wholesome tongue is a tree of life Proverbs 1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Pleasant words are as an honeycomb, sweet to the soul, and health to the bones. Proverbs 16: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so keepeth his mouth and his tongue keepeth his soul from troubles. Proverbs 21: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soever therefore shall confess me before men, him will I confess also before my Father which is in heaven. Matthew 10: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if thou shalt confess with thy mouth the Lord Jesus, and shalt believe in thine heart that God hath raised him from the dead, thou shalt be saved. For with the heart man believeth unto righteousness; and with the mouth confession is made unto salvation. Romans 10: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that will love life, and see good days, let him refrain his tongue from evil, and his lips that they speak no guile 1 Peter 3: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soever shall confess that Jesus is the Son of God, God dwelleth in him, and he in God. 1 John 4:15</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19] GOD BLESSES HOLY CONVERSATION</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 you want a long and good life? Then watch your tongue and keep your lips from lying. Psalm 34:12,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soft answer turns away anger, but nasty words cause quarrels. Proverbs 15: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entle words cause life and health. Proverbs 1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Kind words are like honey, enjoyable and healthy. Proverbs 16: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se who keep their tongue under control keep themselves out of trouble. Proverbs 21: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anyone publicly acknowledges Me as his friend I will acknowledge him as my friend before my Father in heaven. Matthew 10: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you tell others with your mouth that Jesus Christ is your Lord and believe in your heart that God has raised Him from the dead, you will be saved. For it is by believing in his heart that a man becomes right with God and with his mouth he tells others of his faith, confirming his salvation. Romans 10: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want a happy good life keep control of your tongue and guard your lips from telling lies. 1 Peter 3: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who believes and says that Jesus is the Son of God has God living in him and he is living with God. 1 John 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0] GOD WILL BLESS YOUR FAMILY</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 shalt keep therefore his statutes, and his commandments, which I command thee this day, that it may go well with thee, and with thy children after thee, and that thou mayest prolong thy days upon the earth, which the LORD thy God giveth thee, for ever. Deuteronomy 4:4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the fear of the LORD is strong confidence: and his children shall have a place of refuge. Proverbs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just man walketh in his integrity: his children are blessed after him. Proverbs 20: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ain up a child in the way he should go: and when he is old, he will not depart from it. Proverbs 2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I will give them one heart, and one way, that they may fear me for ever, for the good of them, and of their children after them. Jeremiah 32: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nour thy father and mother; which is the first commandment with promise that it may be well with thee, and thou mayest live long on the earth. Ephesians 6: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hildren, obey your parents in all things: for this is well pleasing unto the Lord. Colossians 3:20</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0] GOD WILL BLESS YOUR FAMILY</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must obey these laws that I will tell you today so that all will be well with you and your children and so that you will live forever in the land the Lord your God is giving you. Deuteronomy 4:4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Reverence for God gives a man deep strength: his children will have a place of refuge and security. Proverbs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just man walks in his integrity: his children are blessed after him. Proverbs 20: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ain up a child in the way he should go and when he is mature he will not depart from it. Proverbs 2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I will give them one heart and mind to worship me forever, for their own good and the good of all their descendants. Jeremiah 32: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nour your father and mother; which is the first commandment which has a promise, that you will do well and you might live long on the earth. Ephesians 6: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hildren, obey your parents in all things for this pleases the Lord. Colossians 3: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21] GOD PROSPERS THE CHARITABLE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is he that considereth the poor: the LORD will deliver him in time of trouble. Psalm 4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hath pity upon the poor lendeth unto the LORD; and that which he hath given will he pay him again. Proverbs 19: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if thou draw out thy soul to the hungry, and satisfy the afflicted soul; then shall thy light rise in obscurity, and thy darkness be as the noon day Isaiah 58: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Verily I say unto you, Inasmuch as ye have done it unto one of the least of these my brethren, ye have done it unto me. Matthew 25:4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whosoever shall give you a cup of water to drink in my name, because ye belong to Christ, verily I say unto you, he shall not lose his reward. Mark 9:4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ive, and it shall be given unto you; good measure, pressed down, and shaken together, and running over, shall men give into your bosom. For with the same measure that ye mete withal it shall be measured to you again. Luke 6:3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is I say, He which soweth sparingly shall reap also sparingly; and he which soweth bountifully shall reap also bountifully. 2 Corinthians 9: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Every man according as he purposeth in his heart, so let him give; not grudgingly, or of necessity: for God loveth a cheerful giver. 2 Corinthians 9:7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21] GOD PROSPERS THE CHARITABLE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blesses those who are kind to the poor; the Lord helps them in the times of trouble. Psalm 4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you are helping the poor you are lending to the Lord and God will repay you for your deed. Proverbs 19: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eed the hungry! Help those in trouble! Then your light will shine out from the darkness and the darkness around you shall be as bright as day. Isaiah 58: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ys that because you have helped one of the least of my brothers you have helped me. Matthew 25:4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ever shall give you a cup of water to drink in my name, because you belong to Christ, truly I say to you, he shall not lose his reward. Mark 9:4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you give you will get. Your gift will return to you in full and overflowing measure, pressed down and shaken together to make room for more and running over. Whatever measure you use to give, large or small, will be used to measure what is given back to you. Luke 6:3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is I say, He that sows sparingly shall reap sparingly; and he which sows generously shall reap bountifully. 2 Corinthians 9: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Every man as he has planned so let him give; not grudgingly, or of necessity: for God loves a cheerful giver. 2 Corinthians 9:7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2] GOD WANTS US TO LIVE IN PEACE AND HARMONY</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hold, how good and how pleasant it is for brethren to dwell together in unity! Psalm 13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thine enemy be hungry, give him bread to eat; and if he be thirsty, give him water to drink for thou shalt heap coals of fire upon his head, and the Lord shall reward thee. Proverbs 25:2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 peacemakers: for they shall be called the children of God. Matthew 5: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love ye your enemies, and do good, and lend, hoping for nothing again; and your reward shall be great, and ye shall be the children of the Highest: for he is kind unto the unthankful and to the evil. Luke 6: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y this shall all men know that ye are my disciples, if ye have love one to another. John 13: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inally, brethren, farewell. Be perfect, be of good comfort, be of one mind, live in peace; and the God of love and peace shall be with you. 2 Corinthians 13: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eace of God, which passeth all understanding, shall keep your hearts and minds through Christ Jesus. Philippians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t rendering evil for evil, or railing for railing: but contrariwise blessing; knowing that ye are thereunto called, that ye should inherit a blessing 1 Peter 3:9</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2] GOD WANTS US TO LIVE IN PEACE AND HARMONY</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w good and how pleasant it is for believers to dwell together in unity! Psalm 13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r enemy is hungry, give him bread to eat; and if he is thirsty, give him water to drink for you shall heap coals of fire upon his head, and the Lord shall reward you. Proverbs 25:2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 peacemakers: for they shall be called the children of God. Matthew 5: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ove your enemies! Do good to them! Lend to them! And don’t be concerned that they will not repay. Then your reward from heaven will be very great, and you will truly be acting as sons of God: for He is kind to the unthankful and to those who are very wicked. Luke 6: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y this shall all men know that you are my disciples, if you have love one to another. John 13: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inally, friends, goodbye. Be completely equipped, be of good comfort, be of one mind, live in peace; and the God of love and peace shall be with you. 2 Corinthians 13: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eace of God, which passes all understanding, will keep your hearts and minds through Christ Jesus. Philippians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n’t repay evil with evil. Don’t snap back at those who say unkind things about you. Instead pray for God’s help for them, for we are to be kind to others and God will bless us for it. 1 Peter 3: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3] GOD CALLS US TO WITNESS FOR HIM</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GOD hath given me the tongue of the learned, that I should know how to speak a word in season to him that is weary: he wakeneth morning by morning, he wakeneth mine ear to hear as the learned. Isaiah 50: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th unto them, Follow me, and I will make you fishers of men. Matthew 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your light so shine before men, that they may see your good works, and glorify your Father which is in heaven. Matthew 5: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en they bring you unto the synagogues, and unto magistrates, and powers, take ye no thought how or what thing ye shall answer, or what ye shall say for the Holy Ghost shall teach you in the same hour what ye ought to say. Luke 12:1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give you a mouth and wisdom, which all your adversaries shall not be able to gainsay nor resist. Luke 21: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Comforter, which is the Holy Ghost, whom the Father will send in my name, he shall teach you all things, and bring all things to your remembrance, whatsoever I have said unto you. John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ye shall receive power, after that the Holy Ghost is come upon you: and ye shall be witnesses unto me both in Jerusalem, and in all Judea, and in Samaria, and unto the uttermost part of the earth. Acts 1:8</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3] GOD CALLS US TO WITNESS FOR HIM</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God has given me His word of wisdom so that I may know what I should say to all these weary ones. Morning by morning He wakens me and opens my understanding to His will. Isaiah 50: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d unto them “Follow me, and I will make you fishers of men”. Matthew 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your light so shine before men that they may see your good works and give glory to your Father who is in heaven. Matthew 5: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en they bring you to the synagogues and to magistrates and powers do not worry how you shall answer or what you will say because the Holy Spirit will teach you at that time what to say. Luke 12:1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give you the right words and such logic that none of your opponents will be able to reply. Luke 21: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Comforter, who is the Holy Spirit, who the Father will send in My name will teach you all things, and bring all things to your memory, whatever I have said to you. John 14: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shall receive power after the Holy Spirit has come upon you and you will be witnesses to me both in Jerusalem, and in all Judea, and in Samaria and to the remotest ends of the earth. Acts 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9627" w:type="dxa"/>
            <w:gridSpan w:val="2"/>
            <w:tcBorders/>
          </w:tcPr>
          <w:p>
            <w:pPr>
              <w:pStyle w:val="Normal"/>
              <w:tabs>
                <w:tab w:val="clear" w:pos="720"/>
                <w:tab w:val="center" w:pos="4153" w:leader="none"/>
                <w:tab w:val="right" w:pos="8306" w:leader="none"/>
              </w:tabs>
              <w:jc w:val="center"/>
              <w:rPr>
                <w:rFonts w:ascii="Arial" w:hAnsi="Arial" w:cs="Arial"/>
                <w:b/>
                <w:b/>
              </w:rPr>
            </w:pPr>
            <w:r>
              <w:rPr>
                <w:rFonts w:cs="Arial" w:ascii="Arial" w:hAnsi="Arial"/>
                <w:b/>
              </w:rPr>
              <w:t>[B]  PROMISES FOR PERSONAL NEEDS</w:t>
            </w:r>
          </w:p>
          <w:p>
            <w:pPr>
              <w:pStyle w:val="Normal"/>
              <w:tabs>
                <w:tab w:val="clear" w:pos="720"/>
                <w:tab w:val="center" w:pos="4153" w:leader="none"/>
                <w:tab w:val="right" w:pos="8306" w:leader="none"/>
              </w:tabs>
              <w:jc w:val="center"/>
              <w:rPr>
                <w:rFonts w:ascii="Arial" w:hAnsi="Arial" w:cs="Arial"/>
                <w:b/>
                <w:b/>
              </w:rPr>
            </w:pPr>
            <w:r>
              <w:rPr>
                <w:rFonts w:cs="Arial" w:ascii="Arial" w:hAnsi="Arial"/>
                <w:b/>
              </w:rPr>
            </w:r>
          </w:p>
        </w:tc>
      </w:tr>
      <w:tr>
        <w:trPr/>
        <w:tc>
          <w:tcPr>
            <w:tcW w:w="4813"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KING JAMES VERSION</w:t>
            </w:r>
          </w:p>
        </w:tc>
        <w:tc>
          <w:tcPr>
            <w:tcW w:w="4814"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MODERN PARAPHRASE</w:t>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4] DO YOU HAVE DOUBTS AND FEARS?</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yes of the LORD are upon the righteous, and his ears are open unto their cry. Psalm 3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ear thou not; for I am with thee: be not dismayed; for I am thy God: I will strengthen thee; yea, I will help thee; yea, I will uphold thee with the right hand of my righteousness. Isaiah 4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k, and it shall be given you; seek, and ye shall find; knock, and it shall be opened unto you Matthew 7: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seek not ye what ye shall eat, or what ye shall drink, neither be ye of doubtful mind. Luke 12: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being fully persuaded that, what he had promised, he was able also to perform. Romans 4: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t that we are sufficient of ourselves to think any thing as of ourselves; but our sufficiency is of God 2 Corinthians 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my God shall supply all your need according to his riches in glory by Christ Jesus. Philippians 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aithful is he that calleth you, who also will do it. 1 Thessalonians 5: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hold fast the profession of our faith without wavering; for he is faithful that promised Hebrews 10:2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4] DO YOU HAVE DOUBTS AND FEARS?</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yes of the Lord are upon the righteous, and his ears are open to their cry. Psalm 3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 not be afraid for I am with you. Do not be dismayed because I am your God. I will strengthen you; yes, I will help you, I will uphold you with my victorious right hand. Isaiah 4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sk, and it shall be given you; seek, and you shall find; knock, and it shall be opened unto you. Matthew 7: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do not worry about what you shall eat, or what you shall drink, neither be of doubtful mind. Luke 12: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 totally confident that what He has promised He will be able also to perform. Romans 4: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do not think that we are able to do things of lasting value by ourselves. Our only power and success comes from God. 2 Corinthians 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my God shall supply all your need according to His riches in glory by Christ Jesus.  Philippians 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aithful is he that called you, who also will do it. 1 Thessalonians 5: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hold unwaveringly our grip on the hope we confess, for He who promised is faithful. Hebrews 10: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25] IS IT HARD NOT TO FALL INTO TEMPTATION?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thy works unto the Lord, and thy thoughts shall be established. Proverbs 16: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now, and let us reason together, saith the Lord: though your sins be as scarlet, they shall be as white as snow; though they be red like crimson, they shall be as wool. Isaiah 1: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the wicked forsake his way, and the unrighteous man his thoughts: and let him return unto the LORD, and he will have mercy upon him; and to our God, for he will abundantly pardon. Isaiah 5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such were some of you: but ye are washed, but ye are sanctified, but ye are justified in the name of the Lord Jesus, and by the Spirit of our God. I Corinthians 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if any man be in Christ, he is a new creature: old things are passed away; behold, all things are become new. 2 Corinthians 5: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t by works of righteousness which we have done, but according to his mercy he saved us, by the washing of regeneration, and renewing of the Holy Ghost which he shed on us abundantly through Jesus Christ our Saviour Titus 3: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draw near with a true heart in full assurance of faith, having our hearts sprinkled from an evil conscience, and our bodies washed with pure water. Hebrews 10: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sz w:val="22"/>
                <w:szCs w:val="22"/>
              </w:rPr>
              <w:t>Now unto him that is able to keep you from falling, and to present you faultless before the presence of his glory with exceeding joy Jude 24</w:t>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 xml:space="preserve">[25] IS IT HARD NOT TO FALL INTO TEMPTATION? </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your work to the Lord, then it will succeed. Proverbs 16: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now, and let us discuss together, says the Lord: though your sins be as scarlet, they shall be as white as snow; though they be red like crimson, they shall be as wool. Isaiah 1: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the wicked forsake his ways and the unrighteous man his thoughts: and let him return unto the Lord, and He will have mercy on him; and to our God, for He will abundantly pardon. Isaiah 55: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me of you were rebellious in the past but you are now believers and you have been set aside and justified in the name of the Lord Jesus and by the Spirit of our God. I Corinthians 6: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if anybody is in Christ, he is a new creation: old things have passed away and a new life has begun. 2 Corinthians 5: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saved us, not because we were good enough to be saved, but because of His kindness and pity by washing away our sins and giving us the new joy of the indwelling Holy Spirit who He poured out upon us with wonderful fullness and all because of what Jesus our Saviour did. Titus 3: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draw near with true hearts fully trusting Him to rescue us having a clear conscience and our bodies washed with pure water, cleansed from all sin. Hebrews 10: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able to keep you from falling, and to present you free from sin before the presence of His glory with exceeding joy Jude 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6] DO YOU NEED PEACE OF MIND?</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urely goodness and mercy shall follow me all the days of my life: and I will dwell in the house of the LORD for ever. Psalm 2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ou liest down, thou shalt not be afraid: yea, thou shalt lie down, and thy sleep shall be sweet. Proverbs 3: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 wilt keep him in perfect peace, whose mind is stayed on thee: because he trusteth in thee. Isaiah 26: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unto me, all ye that labour and are heavy laden, and I will give you rest. Matthew 11: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Peace I leave with you, my peace I give unto you: not as the world giveth, give I unto you. Let not your heart be troubled, neither let it be afraid. John 14: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Fear not: for I am with thee Isaiah 43:5a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eace of God, which passeth all understanding, shall keep your hearts and minds through Christ Jesus. Philippians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Now the Lord of peace himself give you peace always by all means.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be with you all. 2 Thessalonians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godliness with contentment is great gain. 1 Timothy 6: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sz w:val="22"/>
                <w:szCs w:val="22"/>
              </w:rPr>
              <w:t>For God hath not given us the spirit of fear; but of power, and of love, and of a sound mind. 2 Timothy 1:7</w:t>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6] DO YOU NEED PEACE OF MIND?</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urely goodness and mercy will follow me all the days of my life: and I will dwell in the house of the Lord forever. Psalm 2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you lie down, you shall not be afraid: yes, you will lie down, and your sleep shall be sweet. Proverbs 3: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will keep him in perfect peace, whose mind is established on You because he trusts in You. Isaiah 26: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e to Me all of you that labour and are burdened and I will give you rest. Matthew 11: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leaving you a gift, peace of mind and heart. And the peace I give isn’t fragile like the peace the world gives so don’t’ be troubled and afraid. John 14: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Fear not: for I am with you.  Isaiah 43:5a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eace of God, which passes all understanding, will keep your hearts and minds through Christ Jesus. Philippians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Now the Lord of peace himself gives you peace always by all means.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be with you all. 2 Thessalonians 3: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 you want to be truly rich? You already are if you are happy and good. 1 Timothy 6: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God has not given us the spirit of fear; but of power, and of love, and of a sound mind. 2 Timothy 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7] ARE YOU OFTEN TEMPTED?</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I have spoken unto you, that in me ye might have peace. In the world ye shall have tribulation: but be of good cheer; I have overcome the world. John 16:3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pray not that thou shouldest take them out of the world, but that thou shouldest keep them from the evil. John 17: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ay, in all these things we are more than conquerors through him that loved us. Romans 8: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 not overcome of evil, but overcome evil with good. Romans 12: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hath no temptation taken you but such as is common to man: but God is faithful, who will not suffer you to be tempted above that ye are able; but will with the temptation also make a way to escape, that ye may be able to bear it. 1 Corinthians 10: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hold fast the profession of our faith without wavering; for he is faithful that promised Hebrews 10: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is the man that endureth temptation: for when he is tried, he shall receive the crown of life, which the Lord hath promised to them that love him. James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knoweth how to deliver the godly out of temptations, and to reserve the unjust unto the day of judgment to be punished 2 Peter 2:9</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ubmit yourselves therefore to God. Resist the devil, and he will flee from you. James 4: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t>[27] ARE YOU OFTEN TEMPTED?</w:t>
            </w:r>
          </w:p>
          <w:p>
            <w:pPr>
              <w:pStyle w:val="Normal"/>
              <w:tabs>
                <w:tab w:val="clear" w:pos="720"/>
                <w:tab w:val="center" w:pos="4153" w:leader="none"/>
                <w:tab w:val="right" w:pos="8306"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I have spoken unto you, that in Me you might have peace. In the world you will have troubles: but be of good cheer; I have overcome the world. John 16:3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do not ask that You should take them out of the world, but that You should keep them from the evil one. John 17: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 in all these things we are more than conquerors through Him that loved us. Romans 8: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 not overcome of evil, but overcome evil with good. Romans 12: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is no testing that has confronted you that does not confront many others but God is faithful, who will not allow you to suffer testing above that you are able to bear but will with the testing also make a way to escape so that you may be able to bear it. 1 Corinthians 10: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hold unwaveringly our grip on the hope we confess, for He who promised is faithful. Hebrews 10: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man who endures testing is blessed for afterwards he shall receive the crown of life, which the Lord has promised to them that love him. James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knows how to deliver the godly out of temptations and to reserve the unjust to the day of judgment to be punished. 2 Peter 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ubmit yourselves therefore to God. Resist the devil, and he will flee from you. James 4: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8] DO YOU HAVE A GUILT COMPLEX?</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even I, am he that blotteth out thy transgressions for mine own sake, and will not remember thy sins. Isaiah 43: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we like sheep have gone astray; we have turned every one to his own way; and the LORD hath laid on him the iniquity of us all. Isaiah 5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being justified by faith, we have peace with God through our Lord Jesus Christ Romans 5: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is therefore now no condemnation to them which are in Christ Jesus Romans 8: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 shall lay any thing to the charge of God's elect? It is God that justifieth. Who is he that condemneth? It is Christ that died, yea rather, that is risen again, who is even at the right hand of God, who also maketh intercession for us. Romans 8:33,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hath made him to be sin for us, who knew no sin; that we might be made the righteousness of God in him. 2 Corinthians 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ir sins and iniquities will I remember no more. Hebrews 1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we confess our sins, he is faithful and just to forgive us our sins, and to cleanse us from all unrighteousness. 1 John 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little children, these things write I unto you, that ye sin not. And if any man sin, we have an advocate with the Father, Jesus Christ the righteous 1 John 2:1</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8] DO YOU HAVE A GUILT COMPLEX?</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even I am He who blots out your sins for My own sake and will never think of them again. Isaiah 43: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we like sheep have gone astray; we have turned every one to his own way; and the Lord has laid on Him the sins of us all. Isaiah 5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fore being justified by faith, we have peace with God through our Lord Jesus Christ. Romans 5: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is now no condemnation to them which are in Christ Jesus. Romans 8: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 dares accuse us whom God has chosen for His own? Will God! No! He is the one who has forgiven us and given us a right standing with Himself. Who then will condemn us? Will Christ? No! For He is the one who died for us and came back to life again for us and is sitting at the place of highest honour next to God pleading for us there in heaven. Romans 8:33,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has made Him to be sin for us, who knew no sin; that we could have the righteousness of God in Him. 2 Corinthians 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ir sins and iniquities will I remember no more. Hebrews 1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we confess our sins, He is faithful and just to forgive us our sins, and to cleanse us from all unrighteousness. 1 John 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y little children, these things I write to you that you may stay away from sin. However if we sin, we have an advocate with the Father, Jesus Christ the Righteous One. 1 John 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9] DOES YOUR LIFE LACK DIRECTIO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I take the wings of the morning, and dwell in the uttermost parts of the sea; even there shall thy hand lead me, and thy right hand shall hold me. Psalm 139:9,10</w:t>
            </w:r>
          </w:p>
          <w:p>
            <w:pPr>
              <w:pStyle w:val="Normal"/>
              <w:tabs>
                <w:tab w:val="clear" w:pos="720"/>
                <w:tab w:val="center" w:pos="4153" w:leader="none"/>
                <w:tab w:val="right" w:pos="8306"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maketh me to lie down in green pastures: he leadeth me beside the still waters. He restoreth my soul: he leadeth me in the paths of righteousness for his name's sake. Psalm 23: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thy way unto the LORD; trust also in him; and he shall bring it to pass. Psalm 37: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teps of a good man are ordered by the LORD: and he delighteth in his way. Psalm 37: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 shalt guide me with thy counsel, and afterward receive me to glory. Psalm 73: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y word is a lamp unto my feet, and a light unto my path. Psalm 119:10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all thy ways acknowledge him, and he shall direct thy paths. Proverbs 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lead them in paths that they have not known: I will make darkness light before them, and crooked things straight. These things will I do unto them, and not forsake them. Isaiah 42: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owbeit when he, the Spirit of truth, is come, he will guide you into all truth: for he shall not speak of himself; but whatsoever he shall hear, that shall he speak: and he will shew you things to come. John 16:1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t>[29] DOES YOUR LIFE LACK DIRECTIO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I take the wings of the morning, and dwell in the uttermost parts of the sea; even there shall Your hand lead me, and Your right hand shall hold me. Psalm 139:9,10</w:t>
            </w:r>
          </w:p>
          <w:p>
            <w:pPr>
              <w:pStyle w:val="Normal"/>
              <w:tabs>
                <w:tab w:val="clear" w:pos="720"/>
                <w:tab w:val="center" w:pos="4153" w:leader="none"/>
                <w:tab w:val="right" w:pos="8306"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makes me to lie down in green pastures: He leads me beside the still waters. He restores my soul: He leads me in the paths of righteousness for His name's sake. Psalm 23: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your way unto the Lord; trust also in Him; and He shall bring it to pass. Psalm 37: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teps of a good man are directed by the Lord and He delights in each step they take. Psalm 37:2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will continue to guide me all of my life with Your wisdom and counsel and afterwards receive me into the glories of heaven. Psalm 73: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r word is a lamp to my feet and a light to my path. Psalm 119:10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n all your ways acknowledge Him, and He shall direct your paths. Proverbs 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lead them in paths that they have not previously known: I will make darkness light before them, and crooked things straight. These things will I do for them and not forsake them. Isaiah 42: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e Spirit of truth is come, He will guide you into all truth: for He shall not speak of Himself; but what He shall hear from Me, that shall He speak: and He will show you things to come. John 16: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0] ARE FINANCES ALWAYS A WORRY?</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hall be like a tree planted by the rivers of water, that bringeth forth his fruit in his season; his leaf also shall not wither; and whatsoever he doeth shall prosper. Psalm 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ust in the LORD, and do good; so shalt thou dwell in the land, and verily thou shalt be fed. Psalm 37: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your heavenly Father knoweth that ye have need of all these things. Matthew 6:32 b</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e then, being evil, know how to give good gifts unto your children, how much more shall your Father which is in heaven give good things to them that ask him? Matthew 7: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nsider the ravens: for they neither sow nor reap; which neither have storehouse nor barn; and God feedeth them: how much more are ye better than the fowls? Luke 12: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then God so clothe the grass, which is to day in the field, and to morrow is cast into the oven; how much more will he clothe you, O ye of little faith? Luke 12: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ll these things do the nations of the world seek after: and your Father knoweth that ye have need of these things. But rather seek ye the kingdom of God; and all these things shall be added unto you. Luke 12:3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atsoever ye shall ask in my name, that will I do, that the Father may be glorified in the Son John 1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my God shall supply all your need according to his riches in glory by Christ Jesus. Philippians 4:19</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0] ARE FINANCES ALWAYS A WORRY?</w:t>
            </w:r>
          </w:p>
          <w:p>
            <w:pPr>
              <w:pStyle w:val="Normal"/>
              <w:tabs>
                <w:tab w:val="clear" w:pos="720"/>
                <w:tab w:val="center" w:pos="4153" w:leader="none"/>
                <w:tab w:val="right" w:pos="8306"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is like a tree planted by streams of water, that produces its fruit in its season; whose leaf does not wither; and everything he does shall prosper. Psalm 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ust in the Lord and do good so that you shall dwell in the land and enjoy security. Psalm 37: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r heavenly Father knows that you have need of all these things. Matthew 6:32 b</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then, being evil, know how to give good gifts to your children, how much more shall your Father which is in heaven give good things to them that ask Him? Matthew 7: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ook at the ravens, they don’t plant, harvest or have barns to store away their food and yet they get along alright for God feeds them and you are far more valuable to Him than any birds! Luke 12: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God provides clothing for the flowers that are here today and gone tomorrow don’t you suppose that He will provide clothing for you, you doubters. Luke 12: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ll these things do the nations of the world seek after: and your Father knows that you have need of these things. Instead seek the kingdom of God; and all these things shall be added unto you. Luke 12:3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atever you shall ask in My name, that will I do, that the Father may be glorified in the Son John 14:13</w:t>
            </w:r>
          </w:p>
          <w:p>
            <w:pPr>
              <w:pStyle w:val="Normal"/>
              <w:tabs>
                <w:tab w:val="clear" w:pos="720"/>
                <w:tab w:val="center" w:pos="4153" w:leader="none"/>
                <w:tab w:val="right" w:pos="8306" w:leader="none"/>
              </w:tabs>
              <w:jc w:val="both"/>
              <w:rPr>
                <w:rFonts w:ascii="Arial" w:hAnsi="Arial" w:cs="Arial"/>
                <w:sz w:val="20"/>
                <w:szCs w:val="20"/>
              </w:rPr>
            </w:pPr>
            <w:r>
              <w:rPr>
                <w:rFonts w:cs="Arial" w:ascii="Arial" w:hAnsi="Arial"/>
                <w:sz w:val="20"/>
                <w:szCs w:val="20"/>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my God shall supply all your needs according to His riches in glory by Christ Jesus.  Philippians 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1] ARE YOU UNHAPP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is the day which the LORD hath made; we will rejoice and be glad in it. Psalm 118: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healeth the broken in heart, and bindeth up their wounds. Psalm 147: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handleth a matter wisely shall find good: and whoso trusteth in the Lord, happy is he. Proverbs 16: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ye shall go out with joy, and be led forth with peace: the mountains and the hills shall break forth before you into singing, and all the trees of the field shall clap their hands. Isaiah 5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though the fig tree shall not blossom, neither shall fruit be in the vines; the labour of the olive shall fail, and the fields shall yield no meat; the flock shall be cut off from the fold, and there shall be no herd in the stalls yet I will rejoice in the LORD, I will joy in the God of my salvation. Habakkuk 3:17,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have I spoken unto you, that my joy might remain in you, and that your joy might be full. John 15: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m having not seen, ye love; in whom, though now ye see him not, yet believing, ye rejoice with joy unspeakable and full of glory 1 Peter 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and if ye suffer for righteousness' sake, happy are ye: and be not afraid of their terror, neither be troubled 1 Peter 3: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1] ARE YOU UNHAPP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is the day which the Lord has made; we will rejoice and be glad in it. Psalm 118: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t is He that heals the broken in heart, and binds up their wounds. Psalm 147: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blesses those who obey Him; happy is the man who puts his trust in the Lord. Proverbs 16: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you shall go out with joy and be led out with peace: the mountains and the hills shall break forth before you into singing, and all the trees of the field shall clap their hands. Isaiah 55: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though the fig tree shall not blossom, neither shall fruit be in the vines; the olive shall fail, and the fields shall yield no crop; the flock shall be cut off from the fold, and there shall be no herd in the stalls yet I will rejoice in the Lord, I will joy in the God of my salvation. Habakkuk 3:17,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se things have I spoken unto you, that My joy might remain in you, and that your joy might be full. John 15: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om having not seen, you love; in whom, though you do not see him now, yet believing, you rejoice with joy unspeakable and full of glory 1 Peter 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even if you suffer for righteousness' sake you will be blessed. Do not be terrified or troubled by their threat. 1 Peter 3: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0"/>
                <w:szCs w:val="20"/>
                <w:u w:val="single"/>
              </w:rPr>
            </w:pPr>
            <w:r>
              <w:rPr>
                <w:rFonts w:cs="Arial" w:ascii="Arial" w:hAnsi="Arial"/>
                <w:b/>
                <w:sz w:val="20"/>
                <w:szCs w:val="20"/>
                <w:u w:val="single"/>
              </w:rPr>
              <w:t>[32] DO YOU NEED PROTECTIO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both lay me down in peace, and sleep: for thou, LORD, only makest me dwell in safety. Psalm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is my light and my salvation; whom shall I fear? the LORD is the strength of my life; of whom shall I be afraid? Psalm 27: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any are the afflictions of the righteous: but the LORD delivereth him out of them all Psalm 3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our refuge and strength, a very present help in trouble. Psalm 46: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shall give his angels charge over thee, to keep thee in all thy ways. Psalm 91: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walk in the midst of trouble, thou wilt revive me: thou shalt stretch forth thine hand against the wrath of mine enemies, and thy right hand sha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thou passest through the waters, I will be with thee; and through the rivers, they shall not overflow thee: when thou walkest through the fire, thou shalt not be burned; neither shall the flame kindle upon thee. Isaiah 4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which cause I also suffer these things: nevertheless I am not ashamed: for I know whom I have believed, and am persuaded that he is able to keep that which I have committed unto him against that day 2 Timothy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And who is he that will harm you, if ye be followers of that which is good? 1 Peter 3:13 </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0"/>
                <w:szCs w:val="20"/>
                <w:u w:val="single"/>
              </w:rPr>
            </w:pPr>
            <w:r>
              <w:rPr>
                <w:rFonts w:cs="Arial" w:ascii="Arial" w:hAnsi="Arial"/>
                <w:b/>
                <w:sz w:val="20"/>
                <w:szCs w:val="20"/>
                <w:u w:val="single"/>
              </w:rPr>
              <w:t>[32] DO YOU NEED PROTECTIO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lie down in peace and sleep for though I am alone O Lord You will keep me safe. Psalm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is my light and my salvation; who shall I fear? The Lord is the strength of my life; of whom shall I be afraid? Psalm 27: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good man does not escape all troubles, he has them too. But the Lord helps in each and every one. Psalm 34:1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our refuge and strength, a very present help in trouble. Psalm 46: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He shall give His angels charge over you, to keep you wherever you go. Psalm 91: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am surrounded by troubles You will brig me safely through them. You will clench your fist against the anger of my enemies and Your power wi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you pass through the waters, I will be with you; and through the rivers, they shall not overflow you: when you walk through the fire, you shall not be burned; neither shall the flame fasten on you. Isaiah 4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cause of this I also suffer these things but I am not ashamed: for I know Whom I have believed in and am convinced that He is able to guard until that Day what has been entrusted to me. 2 Timothy 1:1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Who is he that will harm you if you are followers of that which is good? 1 Peter 3:13 </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3] IS SICKNESS A PROBLEM?</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our light affliction, which is but for a moment, worketh for us a far more exceeding and eternal weight of glory 2 Corinthians 4: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Lord will take away from thee all sickness, and will put none of the evil diseases of Egypt, which thou knowest, upon thee; but will lay them upon all them that hate thee. Deuteronomy 7: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will restore health unto thee, and I will heal thee of thy wounds, saith the Lord; because they called thee an Outcast, saying, This is Zion, whom no man seeketh after. Jeremiah 3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hath no temptation taken you but such as is common to man: but God is faithful, who will not suffer you to be tempted above that ye are able; but will with the temptation also make a way to escape, that ye may be able to bear it. 1 Corinthians 10: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e said unto me, My grace is sufficient for thee: for my strength is made perfect in weakness. Most gladly therefore will I rather glory in my infirmities, that the power of Christ may rest upon me.  2 Corinthians 12: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rayer of faith shall save the sick, and the Lord shall raise him up; and if he have committed sins, they shall be forgiven him. James 5:15</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3] IS SICKNESS A PROBLEM?</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our light affliction, which is but for a moment, works for us a far more exceeding and eternal weight of glory 2 Corinthians 4: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Lord will take away from you all sickness, and will put none of the evil diseases of Egypt, which you knew upon you; but will lay them upon all them that hate you. Deuteronomy 7: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will restore health unto you, and I will heal you of your wounds, says the Lord; because they called you an outcast, saying, This is Zion, who no man seeks after. Jeremiah 30: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is no testing that has confronted you that does not confront many others but God is faithful, who will not allow you to suffer testing above that you are able to bear but will with the testing also make a way to escape so that you may be able to bear it. 1 Corinthians 10: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said to me, My grace is sufficient for you for my strength is made perfect in weakness. Therefore with joy I will give glory in my weakness that the power of Christ may be shown by me. 2 Corinthians 12: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 prayer of faith shall save the sick, and the Lord shall raise him up; and if he has committed sins, they shall be forgiven him. James 5: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4] WHAT ABOUT YOUR FRIENDS?</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Blessed is the man that walketh not in the counsel of the ungodly, nor standeth in the way of sinners, nor sitteth in the seat of the scornful. Psalm 1:1</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He that walketh with wise men shall be wise: but a companion of fools shall be destroyed. Proverbs 13:20</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A man that hath friends must shew himself friendly: and there is a friend that sticketh closer than a brother. Proverbs 18:24</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e are my friends, if ye do whatsoever I command you. Henceforth I call you not servants; for the servant knoweth not what his lord doeth: but I have called you friends; for all things that I have heard of my Father I have made known unto you. John 15:14,15</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Be not deceived: evil communications corrupt good manners. 1 Corinthians 15:33</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Therefore if any man be in Christ, he is a new creature: old things are passed away; behold, all things are become new. 2 Corinthians 5:17</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Wherefore come out from among them, and be ye separate, saith the Lord, and touch not the unclean thing; and I will receive you. 2 Corinthians 6:17</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But if we walk in the light, as he is in the light, we have fellowship one with another, and the blood of Jesus Christ his Son cleanseth us from all sin. 1 John 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4] WHAT ABOUT YOUR FRIENDS?</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O, the joys of those who do not follow evil men’s advice, who do not associate with unbelievers scoffing at the things of God. Psalm 1:1</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He who walks with wise men shall be wise: but a companion of fools will suffer harm. Proverbs 13:20</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There are “friends” who pretend to be friends but there is a friend who sticks closer than a brother. Proverbs 18:24</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are my friends if you do what I command you. From now on I do not call you servants; for the servant doesn’t know what his lord does: but I have called you friends; for all things that I have heard from my Father I have made known to you. John 15:14,15</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Do not be deceived evil friends corrupt good morals 1 Corinthians 15:33</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Therefore if anybody is in Christ, he is a new creation: old things have passed away and a new life has begun. 2 Corinthians 5:17</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The Lord has said “Leave them, separate yourself from them, don’t touch their filthy things and I will welcome you”. 2 Corinthians 6:17</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But if we walk in the light, as He is in the light, we have fellowship one with another, and the blood of Jesus Christ his Son cleanses us from all sin. 1 John 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5] WHAT ABOUT A GOOD REPUTATION?</w:t>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Thou shalt be hid from the scourge of the tongue: neither shalt thou be afraid of destruction when it cometh. Job 5:21</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iniquity be in thine hand, put it far away, and let not wickedness dwell in thy tabernacles. For then shalt thou lift up thy face without spot; yea, thou shalt be steadfast, and shalt not fear Job 11:1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thy way unto the LORD; trust also in him; and he shall bring it to pass. And he shall bring forth thy righteousness as the light, and thy judgment as the noonday. Psalm 37: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is slow to anger is better than the mighty; and he that ruleth his spirit than he that taketh a city. Proverbs 16: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good name is rather to be chosen than great riches, and loving favour rather than silver and gold. Proverbs 2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good name is better than precious ointment Ecclesiastes 7:1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arken unto me, ye that know righteousness, the people in whose heart is my law; fear ye not the reproach of men, neither be ye afraid of their revilings. Isaiah 5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e be reproached for the name of Christ, happy are ye; for the spirit of glory and of God resteth upon you: on their part he is evil spoken of, but on your part he is glorified. 1 Peter 4: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5] WHAT ABOUT A GOOD REPUTATIO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t>You shall be safe from slander and have no fear of the future. Job 5:21</w:t>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will banish sin far from your life and leave all iniquity behind you then you will be able to lift your face without shame and to be steadfast and fearless. Job 11:1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your way to the Lord; trust also in Him; and He shall bring it to pass. And He will develop righteousness in you as the light and your judgment will be as the noonday. Psalm 37: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 that is slow to anger is better than the mighty; and he that rules his spirit than he that takes a city. Proverbs 16: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good name is rather to be chosen than great riches, and loving favour rather than silver and gold. Proverbs 2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good name is better than precious ointment.   Ecclesiastes 7:1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isten to Me, you that know right from wrong, and really love My laws in your hearts. Do not be afraid of their hate filled words. Isaiah 5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you are defamed for the name of Christ you are blessed because the Spirit of glory, yes, the Spirit of God is resting on you. 1 Peter 4: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6] DO YOU OFTEN FEEL INSECUR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ternal God is thy refuge, and underneath are the everlasting arms: and he shall thrust out the enemy from before thee Deuteronomy 33: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also will be a refuge for the oppressed, a refuge in times of trouble. And they that know thy name will put their trust in thee: for thou, LORD, hast not forsaken them that seek thee. Psalm 9: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he fall, he shall not be utterly cast down: for the LORD upholdeth him with his hand. Psalm 37: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our refuge and strength, a very present help in trouble. Psalm 46: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ou hast been a strength to the poor, a strength to the needy in his distress, a refuge from the storm, a shadow from the heat, when the blast of the terrible ones is as a storm against the wall. Isaiah 2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the LORD thy God will hold thy right hand, saying unto thee, Fear not; I will help thee. Isaiah 41: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at shall we then say to these things? If God be for us, who can be against us? Romans 8: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can do all things through Christ which strengtheneth me. Philippians 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at we may boldly say, The Lord is my helper, and I will not fear what man shall do unto me. Hebrews 13:6</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6] DO YOU OFTEN FEEL INSECURE?</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ternal God is your refuge, and underneath are the everlasting arms and He shall thrust out the enemy from before you.  Deuteronomy 33: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also will be a refuge for the oppressed, a refuge in times of trouble. And they that know Your name will put their trust in You: for You Lord, have not forsaken those that seek You. Psalm 9: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he falls, he shall not be totally cast down for the Lord upholds him with His hand. Psalm 37:2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od is our refuge and strength, a very present help in trouble. Psalm 46: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o the poor O Lord You are a refuge from the storm, a shadow from the heat, a shelter from merciless men who are like a driving rain that destroys a wall of earth. Isaiah 2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the Lord your God will hold your right hand, saying to you, Fear not; I will help you. Isaiah 41: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at shall we then say to these things? If God be for us, who can be against us? Romans 8: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can do all things through Christ who strengthens me. Philippians 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is my helper, and I will not fear what man shall do to me. Hebrews 13: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7] DO YOU NEED WISDOM?</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wise man will hear, and will increase learning; and a man of understanding shall attain unto wise counsels Proverbs 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giveth wisdom: out of his mouth cometh knowledge and understanding. He layeth up sound wisdom for the righteous: he is a buckler to them that walk uprightly. Proverbs 2:6,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God hath revealed them unto us by his Spirit: for the Spirit searcheth all things, yea, the deep things of God. 1 Corinthians 2: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ust in the LORD with all thine heart; and lean not unto thine own understanding. In all thy ways acknowledge him, and he shall direct thy paths. Proverbs 3: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fear of the LORD is the beginning of wisdom: and the knowledge of the holy is understanding. Proverbs 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Understanding is a wellspring of life unto him that hath it: but the instruction of fools is folly. Proverbs 16: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 natural man receiveth not the things of the Spirit of God: for they are foolishness unto him: neither can he know them, because they are spiritually discerned. But he that is spiritual judgeth all things, yet he himself is judged of no man.1 Corinthians 2:14,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any of you lack wisdom, let him ask of God, that giveth to all men liberally, and upbraideth not; and it shall be given him. James 1:5</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7] DO YOU NEED WISDOM?</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 wise man will hear and increase his learning; a man of understanding will progress to leadership. Proverbs 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grants wisdom! His every word is a treasure of knowledge and understanding. He grants good sense to the godly, His saints. He is their shield protecting them and guarding their pathway. Proverbs 2:6,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God has revealed them to us by His Spirit who searches out and shows us all of God’s deepest secrets.1 Corinthians 2: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rust in the Lord with all your heart; and lean not unto your own understanding. In all your ways acknowledge Him, and He shall direct your paths. Proverbs 3:5,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reverence of the Lord is basic to all wisdom. Knowing God results in every other kind of understanding. Proverbs 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isdom is a fountain of life for those possessing it. Proverbs 16:22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unbeliever does not understand the things of the Spirit of God: for they are foolishness to him: nor can he know them, because they are spiritually understood. But the spiritual believer is able to evaluate all things.1 Corinthians 2:14,15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f any of you lack wisdom, let him ask of God, Who gives to all men freely, and never holds back, and it shall be given to him. James 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8] ARE YOU LONEL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have set the LORD always before me: because he is at my right hand, I shall not be moved Psalm 16: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my father and my mother forsake me, then the LORD will take me up. Psalm 27: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mountains shall depart, and the hills be removed; but my kindness shall not depart from thee, neither shall the covenant of my peace be removed, saith the LORD that hath mercy on thee. Isaiah 5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LORD hath appeared of old unto me, saying, Yea, I have loved thee with an everlasting love: therefore with lovingkindness have I drawn thee. Jeremiah 3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thief cometh not, but for to steal, and to kill, and to destroy: I am come that they might have life, and that they might have it more abundantly. John 10: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your conversation be without covetousness; and be content with such things as ye have: for he hath said, I will never leave thee, nor forsake thee. Hebrews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not leave you comfortless: I will come to you. John 14: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raw nigh to God, and he will draw nigh to you. Cleanse your hands, ye sinners; and purify your hearts, ye double minded. James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at which we have seen and heard declare we unto you, that ye also may have fellowship with us: and truly our fellowship is with the Father, and with his Son Jesus Christ. 1 John 1:3</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8] ARE YOU LONELY?</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always thinking of the Lord and because He is so near I never need to stumble or to fall. Psalm 16: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my father and mother should abandon me You would welcome and comfort me. Psalm 27: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mountains shall depart, and the hills be removed; but My kindness shall not depart from you, nor shall the covenant of My peace be removed says the Lord who has mercy on you. Isaiah 54: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ong ago the Lord appeared to me, saying, Yes, I have loved you with an everlasting love: therefore with loving kindness have I drawn you. Jeremiah 3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thief comes for no other reason but to steal, kill, and to destroy: I am come that they might have life, and that they might have it more abundantly. John 10: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tay away from the love of money be satisfied with what you have for God has said I will never, never fail you nor forsake you. Hebrews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not leave you comfortless: I will come to you. John 14: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raw near to God, and He will draw near to you. Confess your sins to God you sinners and become single minded followers of Him. James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saw Him and heard Him and are telling you so that you too may enjoy fellowship along with us. And this fellowship of ours is with the Father and His Son Jesus Christ. 1 John 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9] ARE YOU IMPATIENT FOR THINGS TO HAPPE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aited patiently for the LORD; and he inclined unto me, and heard my cry. Psalm 40: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they that wait upon the LORD shall renew their strength; they shall mount up with wings as eagles; they shall run, and not be weary; and they shall walk, and not faint. Isaiah 4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not only so, but we glory in tribulations also: knowing that tribulation worketh patience and patience, experience; and experience, hope Romans 5: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evertheless, brethren, I have written the more boldly unto you in some sort, as putting you in mind, because of the grace that is given to me of God Romans 15: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let us not be weary in well doing: for in due season we shall reap, if we faint not. Galatians 6: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ast not away therefore your confidence, which hath great recompense of reward. For ye have need of patience, that, after ye have done the will of God, ye might receive the promise. For yet a little while, and he that shall come will come, and will not tarry. Hebrews 10:35-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without faith it is impossible to please him: for he that cometh to God must believe that he is, and that he is a rewarder of them that diligently seek him. Hebrews 1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sz w:val="22"/>
                <w:szCs w:val="22"/>
              </w:rPr>
              <w:t xml:space="preserve">To every thing there is a season, and a time to every purpose under the heaven Eccl 3:1 </w:t>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39] ARE YOU IMPATIENT FOR THINGS TO HAPPEN?</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aited patiently for God to help me then He listened and heard my cry. Psalm 40: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y that wait upon the Lord will renew their strength; they will mount up with wings like eagles; they will run, and not be weary; and they will walk, and not faint. Isaiah 40:3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can rejoice also when we run into problems and trials for we know that they are good for us as they help us to learn patience and experience hope. Romans 5: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ay God who gives patience, steadiness and encouragement help you to live in complete harmony with each other, each with an attitude of Christ toward the other. Romans 15: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do what is right without tiring of it for at its proper time we shall reap if we do not give up. Galatians 6: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Do not let this happy trust in the Lord die away no matter what happen. Remember your reward! You need to keep on doing God’s will if you want Him to do all that He has promised. Hebrews 10:35-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without faith it is impossible to please Him: for He that comes to God must believe that He is, and that He is a rewarder of them that diligently seek Him. Hebrews 11:6</w:t>
            </w:r>
          </w:p>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 xml:space="preserve">To every thing there is a season, and a time to every purpose under the heaven Eccl 3:1 </w:t>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0] WHAT IF YOU ARE PERSECUTED BY OTH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ternal God is thy refuge, and underneath are the everlasting arms: and he shall thrust out the enemy from before thee Deuteronomy 33: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 preparest a table before me in the presence of mine enemies: thou anointest my head with oil; my cup runneth over. Psalm 2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ast thy burden upon the LORD, and he shall sustain thee: he shall never suffer the righteous to be moved. Psalm 55: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walk in the midst of trouble, thou wilt revive me: thou shalt stretch forth thine hand against the wrath of mine enemies, and thy right hand sha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y which are persecuted for righteousness' sake: for theirs is the kingdom of heaven. Matthew 5: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I say unto you, Love your enemies, bless them that curse you, do good to them that hate you, and pray for them which despitefully use you, and persecute you, that ye may be the children of your Father which is in heaven: for he maketh his sun to rise on the evil and on the good, and sendeth rain on the just and on the unjust. Matthew 5:44,4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s the sufferings of Christ abound in us, so our consolation also aboundeth by Christ. 2 Corinthians 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are troubled on every side, yet not distressed; we are perplexed, but not in despair, persecuted, but not forsaken; cast down, but not destroyed 2 Corinthians 4:8,9</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0] WHAT IF YOU ARE PERSECUTED BY OTH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eternal God is your refuge, and underneath are the everlasting arms and He shall thrust out the enemy from before you.  Deuteronomy 33: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prepared a table before me in the presence of my enemies: you anointed my head with oil; my cup runs over. Psalm 2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Give your burdens to the Lord. He will carry them. He will not permit the godly to slip or fall. Psalm 55: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ough I am surrounded by troubles You will bring me safely through them, You will clench your fist against the anger of my enemies and Your power will save me. Psalm 138: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ose who are persecuted for righteousness' sake: for theirs is the kingdom of heaven. Matthew 5: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I say unto you, Love your enemies, bless them that curse you, do good to them that hate you, and pray for them which despitefully use you, and persecute you, that you may be the children of your Father which is in heaven. Matthew 5:44,45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ou can be sure the more that we undergo sufferings for Christ the more He will shower us with His comfort and encouragement.            2 Corinthians 1: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e are pressed on every side with troubles but not crushed or broken. We are perplexed because we do not know why things happen as they do but we do not give up and quit. We are hunted down, but God never abandons us. We get knocked down but we get up again and keep going. 2 Corinthians 4:8,9</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sz w:val="22"/>
                <w:szCs w:val="22"/>
                <w:u w:val="single"/>
              </w:rPr>
            </w:pPr>
            <w:r>
              <w:rPr>
                <w:rFonts w:cs="Arial" w:ascii="Arial" w:hAnsi="Arial"/>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1] ARE YOU GRIEVING OVER OTH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acrifices of God are a broken spirit: a broken and a contrite heart, O God, thou wilt not despise. Psalm 51: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is my comfort in my affliction: for thy word hath quickened me. Psalm 119:5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all those things hath mine hand made, and all those things have been, saith the LORD: but to this man will I look, even to him that is poor and of a contrite spirit, and trembleth at my word. Isaiah 66: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y that mourn: for they shall be comforted. Matthew 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not leave you comfortless: I will come to you. John 14: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e know that all things work together for good to them that love God, to them who are the called according to his purpose. Romans 8: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be God, even the Father of our Lord Jesus Christ, the Father of mercies, and the God of all comfort who comforteth us in all our tribulation, that we may be able to comfort them which are in any trouble, by the comfort wherewith we ourselves are comforted of God. 2 Corinthians 1: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w our Lord Jesus Christ himself, and God, even our Father, which hath loved us, and hath given us everlasting consolation and good hope through grace, comfort your hearts, and stablish you in every good word and work. 2 Thessalonians 2:16,17</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1] ARE YOU GRIEVING OVER OTHER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sacrifices of God are genuine sorrow from a humble heart. God will not reject such an attitude. Psalm 51: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is is my comfort in my troubles: for your word has made me alive. Psalm 119:5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the Creator of all things says the Lord but I will look with pity on the man who has a humble and contrite heart, who trembles at My word. Isaiah 66: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ey that mourn: for they shall be comforted. Matthew 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will not leave you comfortless: I will come to you. John 14: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e know that all things work together for good to them that love God, to them who are the called according to His purpose. Romans 8:2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be God, even the Father of our Lord Jesus Christ, the Father of mercies, and the God of all comfort who comforts us in all our troubles, that we may be able to comfort them which are in any trouble, by the comfort which we ourselves are comforted by God. 2 Corinthians 1: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May the Lord Jesus Christ Himself and God our Father who has loved us and given us everlasting comfort and hope which we don’t deserve comfort your hearts with all comfort and help you in every good thing to say and do. 2 Thessalonians 2: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2] DO YOU FEEL INADEQUATE OR FRUSTRATED?</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thy way unto the LORD; trust also in him; and he shall bring it to pass. Psalm 37: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of his fullness have all we received, and grace for grace. For the law was given by Moses, but grace and truth came by Jesus Christ. John 1: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ay, in all these things we are more than conquerors through him that loved us. Romans 8: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of him are ye in Christ Jesus, who of God is made unto us wisdom, and righteousness, and sanctification, and redemption 1 Corinthians 1:3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crucified with Christ: nevertheless I live; yet not I, but Christ liveth in me: and the life which I now live in the flesh I live by the faith of the Son of God, who loved me, and gave himself for me. Galatians 2: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ou hath he quickened, who were dead in trespasses and sins; and hath raised us up together, and made us sit together in heavenly places in Christ Jesus Ephesians 2: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therefore come boldly unto the throne of grace, that we may obtain mercy, and find grace to help in time of need. Hebrews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refore he is able also to save them to the uttermost that come unto God by him, seeing he ever liveth to make intercession for them. Hebrews 7: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2] DO YOU FEEL INADEQUATE OR FRUSTRATED?</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Commit your way to the LORD; trust also in Him; and He shall bring it to pass. Psalm 37: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of His fullness we have all received grace upon grace. For the law was given by Moses, but grace and truth came by Jesus Christ. John 1: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o, in all these things we are more than conquerors through Him that loved us. Romans 8: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t is from God alone that you have your life through Jesus Christ. He showed us God’s plan of salvation, He was the one who made us acceptable to God, He brought us near to God and gave Himself to free us from slavery to sin. 1 Corinthians 1:3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I am crucified with Christ: nevertheless I live; yet not I, but Christ lives in me: and the life which I now live in this body I live by the faith of the Son of God, who loved me, and gave himself for me. Galatians 2: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you has He made alive, who were dead in trespasses and sins; and has raised us up together, and made us sit together in heavenly places in Christ Jesus.  Ephesians 2: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us therefore come boldly to the Throne of Grace that we may obtain mercy, and find grace to help in time of need. Hebrews 4:1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so He is able also to save them totally; all who come to God by Him as He ever lives to make intercession for them. Hebrews 7: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9627" w:type="dxa"/>
            <w:gridSpan w:val="2"/>
            <w:tcBorders/>
          </w:tcPr>
          <w:p>
            <w:pPr>
              <w:pStyle w:val="Normal"/>
              <w:tabs>
                <w:tab w:val="clear" w:pos="720"/>
                <w:tab w:val="center" w:pos="4153" w:leader="none"/>
                <w:tab w:val="right" w:pos="8306" w:leader="none"/>
              </w:tabs>
              <w:jc w:val="center"/>
              <w:rPr>
                <w:rFonts w:ascii="Arial" w:hAnsi="Arial" w:cs="Arial"/>
                <w:b/>
                <w:b/>
              </w:rPr>
            </w:pPr>
            <w:r>
              <w:rPr>
                <w:rFonts w:cs="Arial" w:ascii="Arial" w:hAnsi="Arial"/>
                <w:b/>
              </w:rPr>
              <w:t>[C] PROMISES FOR FUTURE NEEDS</w:t>
            </w:r>
          </w:p>
          <w:p>
            <w:pPr>
              <w:pStyle w:val="Normal"/>
              <w:tabs>
                <w:tab w:val="clear" w:pos="720"/>
                <w:tab w:val="center" w:pos="4153" w:leader="none"/>
                <w:tab w:val="right" w:pos="8306" w:leader="none"/>
              </w:tabs>
              <w:jc w:val="center"/>
              <w:rPr>
                <w:rFonts w:ascii="Arial" w:hAnsi="Arial" w:cs="Arial"/>
                <w:b/>
                <w:b/>
                <w:sz w:val="22"/>
                <w:szCs w:val="22"/>
              </w:rPr>
            </w:pPr>
            <w:r>
              <w:rPr>
                <w:rFonts w:cs="Arial" w:ascii="Arial" w:hAnsi="Arial"/>
                <w:b/>
                <w:sz w:val="22"/>
                <w:szCs w:val="22"/>
              </w:rPr>
            </w:r>
          </w:p>
        </w:tc>
      </w:tr>
      <w:tr>
        <w:trPr/>
        <w:tc>
          <w:tcPr>
            <w:tcW w:w="4813"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KING JAMES VERSION</w:t>
            </w:r>
          </w:p>
        </w:tc>
        <w:tc>
          <w:tcPr>
            <w:tcW w:w="4814" w:type="dxa"/>
            <w:tcBorders/>
          </w:tcPr>
          <w:p>
            <w:pPr>
              <w:pStyle w:val="Normal"/>
              <w:tabs>
                <w:tab w:val="clear" w:pos="720"/>
                <w:tab w:val="center" w:pos="4153" w:leader="none"/>
                <w:tab w:val="right" w:pos="8306" w:leader="none"/>
              </w:tabs>
              <w:jc w:val="center"/>
              <w:rPr>
                <w:rFonts w:ascii="Arial" w:hAnsi="Arial" w:cs="Arial"/>
                <w:b/>
                <w:b/>
                <w:sz w:val="22"/>
                <w:szCs w:val="22"/>
                <w:u w:val="single"/>
              </w:rPr>
            </w:pPr>
            <w:r>
              <w:rPr>
                <w:rFonts w:cs="Arial" w:ascii="Arial" w:hAnsi="Arial"/>
                <w:b/>
                <w:sz w:val="22"/>
                <w:szCs w:val="22"/>
                <w:u w:val="single"/>
              </w:rPr>
              <w:t>MODERN PARAPHRASE</w:t>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3]  THE RETURN OF CHRIST</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Zechariah 14: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n shall appear the sign of the Son of man in heaven: and then shall all the tribes of the earth mourn, and they shall see the Son of man coming in the clouds of heaven with power and great glory. Matthew 24:3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atch therefore: for ye know not what hour your Lord doth come. Matthew 24:4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Jesus said, I am: and ye shall see the Son of man sitting on the right hand of power, and coming in the clouds of heaven. Mark 14:6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are those servants, whom the lord when he cometh shall find watching: verily I say unto you, that he shall gird himself, and make them to sit down to meat, and will come forth and serve them. Luke 12: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Christ, who is our life, shall appear, then shall ye also appear with him in glory. Colossians 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ich also said, "Ye men of Galilee, why stand ye gazing up into heaven'? This same Jesus, who is taken up from you into heaven, shall so come in like manner as ye have seen him go into heaven. Acts 1: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at ye come behind in no gift; waiting for the coming of our Lord Jesus Christ who shall also confirm you unto the end, that ye may be blameless in the day of our Lord Jesus Christ. 1 Corinthians 1:7,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believe that Jesus died and rose again, even so them also which sleep in Jesus will God bring with him. 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1 Thessalonians 4:13-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eloved, now are we the sons of God, and it doth not yet appear what we shall be: but we know that, when he shall appear, we shall be like him; for we shall see him as he is 1 John 3:2</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3] THE RETURN OF CHRIST</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His feet will stand at the Second Coming upon the mount of Olives, on the east of Jerusalem, and the mount of Olives will split down the middle, to the east and to the west, and there shall be a very great valley; and half of the mountain shall move toward the north, and half of it towards the south. Zechariah 14: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then shall appear the sign of the Son of Man in heaven. Then will all the tribes of the earth mourn, and they shall see the Son of Man coming with the clouds of heaven with power and great glory. Matthew 24:3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atch therefore: for you do not know what hour your Lord comes. Matthew 24:4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gain the high priest asked Him “Are you the Christ, the Son of the Blessed”? And Jesus said, “I am, and you will see the Son of man seated at the right hand of Power, and coming with the clouds of heaven”. Mark 14:61b, 6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re will be great joy for those who are ready and waiting for His return. He will make them to sit down to a meal and will come and serve them. Luke 12:3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When Christ, who is our life, shall appear, then shall you all also appear with Him in glory Colossians 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not your heart be troubled: you believe in God, believe also in me. In my Father's house are many mansions: if it were not so, I would have told you. I go to prepare a place for you. And since I go and prepare a place for you, I will come again, and receive you unto Myself; that where I am, there you may be also. John 1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 angel also said, "You men of Galilee, why do you stand gazing up into heaven'? This same Jesus, who is taken up from you into heaven shall return in a similar way to that which you have seen Him go into heaven. Acts 1: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o that you do not fall behind in spiritual gifts during the time of waiting for the return of the Lord Jesus Christ He will also hold you to the end, that you may be counted free from sin on the day that Christ returns. 1 Corinthians 1:7,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f we believe that Jesus died and rose again, even so them also who have died in Jesus will God bring with Him. For this we say to you by the Word of the Lord, that we who are alive at the Second Coming of the Lord will not hinder the resurrection of those who have died. For the Lord himself will descend from heaven with a shout, with the voice of the archangel, and with the trumpet of God: and the dead in Christ shall rise first. Then we who are alive will be caught up together with them in the clouds, to meet the Lord in the air: and so will we ever be with the Lord. Comfort one another with these words.1 Thessalonians 4:13-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Yes dear friends we are already God’s children and we cannot even imagine what it is going to be like later on. But we do know this that when He comes, we will be like Him and see Him as He really is. 1 John 3: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4] RESURRECTION FROM THE DEAD</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know that my redeemer liveth, and that he shall stand at the latter day upon the earth and though after my skin worms destroy this body, yet in my flesh shall I see God Job 19:25,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unto her, I am the resurrection, and the life: he that believeth in me, though he were dead, yet shall he live John 11: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if the Spirit of him that raised up Jesus from the dead dwell in you, he that raised up Christ from the dead shall also quicken your mortal bodies by his Spirit that dwelleth in you. Romans 8: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since by man came death, by man came also the resurrection of the dead. For as in Adam all die, even so in Christ shall all be made alive.1 Corinthians 15:2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Knowing that he which raised up the Lord Jesus shall raise up us also by Jesus, and shall present us with you. 2 Corinthians 4: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1 Thessalonians 4: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is now made manifest by the appearing of our Saviour Jesus Christ, who hath abolished death, and hath brought life and immortality to light through the gospel 2 Timothy 1:10</w:t>
            </w:r>
          </w:p>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4] RESURRECTION FROM THE DEAD</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know that my Redeemer lives and that He will stand at a future day upon the earth and even though worms destroy this physical body, yet in my new body will I see God.   Job 19:25,26</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Jesus said unto her, “I am the resurrection, and the life: all who believe in me, though they die, yet shall they live”. John 11:2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ince the Spirit of God that raised up Jesus from the dead dwells in you He that raised up Christ from the dead shall also bring life to your mortal bodies by His Spirit that dwells in you. Romans 8:1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since by man came death, by man came also the resurrection of the dead. For as in Adam all die, even so in Christ shall all be made alive.1 Corinthians 15:21,22</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Knowing that He that raised up the Lord Jesus shall raise up us also. 2 Corinthians 4:14 a</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1 Thessalonians 4:16,1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now He has made all of this plain to us by the coming of our Saviour Jesus Christ who broke the power of death and showed us the way of everlasting life through trusting Him. 2 Timothy 1: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4813" w:type="dxa"/>
            <w:tcBorders/>
          </w:tcPr>
          <w:p>
            <w:pPr>
              <w:pStyle w:val="Normal"/>
              <w:tabs>
                <w:tab w:val="clear" w:pos="720"/>
                <w:tab w:val="center" w:pos="4153" w:leader="none"/>
                <w:tab w:val="right" w:pos="8306"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5] WE RECEIVE HEAVENLY REWARD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ut lay up for yourselves treasures in heaven, where neither moth nor rust doth corrupt, and where thieves do not break through nor steal Matthew 6: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Son of man shall come in the glory of his Father with his angels; and then he shall reward every man according to his works. Matthew 16: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is lord said unto him, Well done, thou good and faithful servant: thou hast been faithful over a few things, I will make thee ruler over many things: enter thou into the joy of thy lord. Matthew 2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en the chief Shepherd shall appear, ye shall receive a crown of glory that fadeth not away. 1 Peter 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n shall the King say unto them on his right hand, Come, ye blessed of my Father, inherit the kingdom prepared for you from the foundation of the world Matthew 25: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reckon that the sufferings of this present time are not worthy to be compared with the glory which shall be revealed in us. Romans 8: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enceforth there is laid up for me a crown of righteousness, which the Lord, the righteous judge, shall give me at that day: and not to me only, but unto all them also that love his appearing 2 Timothy 4: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Blessed be the God and Father of our Lord Jesus Christ, which according to his abundant mercy hath begotten us again unto a lively hope by the resurrection of Jesus Christ from the dead, To an inheritance incorruptible, and undefiled, and that fadeth not away, reserved in heaven for you, Who are kept by the power of God through faith unto salvation ready to be revealed in the last time.1 Peter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evertheless we, according to his promise, look for new heavens and a new earth, wherein dwelleth righteousness. 2 Peter 3: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ear none of those things which thou shalt suffer: behold, the devil shall cast some of you into prison, that ye may be tried; and ye shall have tribulation ten days: be thou faithful unto death, and I will give thee a crown of life. Revelation 2: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Revelation 7: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God shall wipe away all tears from their eyes; and there shall be no more death, neither sorrow, nor crying, neither shall there be any more pain: for the former things are passed away. Revelation 21:4</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tc>
        <w:tc>
          <w:tcPr>
            <w:tcW w:w="4814" w:type="dxa"/>
            <w:tcBorders/>
          </w:tcPr>
          <w:p>
            <w:pPr>
              <w:pStyle w:val="Normal"/>
              <w:tabs>
                <w:tab w:val="clear" w:pos="720"/>
                <w:tab w:val="center" w:pos="4153" w:leader="none"/>
                <w:tab w:val="right" w:pos="8306" w:leader="none"/>
              </w:tabs>
              <w:snapToGrid w:val="fals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rPr>
                <w:rFonts w:ascii="Arial" w:hAnsi="Arial" w:cs="Arial"/>
                <w:b/>
                <w:b/>
                <w:sz w:val="22"/>
                <w:szCs w:val="22"/>
                <w:u w:val="single"/>
              </w:rPr>
            </w:pPr>
            <w:r>
              <w:rPr>
                <w:rFonts w:cs="Arial" w:ascii="Arial" w:hAnsi="Arial"/>
                <w:b/>
                <w:sz w:val="22"/>
                <w:szCs w:val="22"/>
                <w:u w:val="single"/>
              </w:rPr>
              <w:t>[45] WE RECEIVE HEAVENLY REWARDS</w:t>
            </w:r>
          </w:p>
          <w:p>
            <w:pPr>
              <w:pStyle w:val="Normal"/>
              <w:tabs>
                <w:tab w:val="clear" w:pos="720"/>
                <w:tab w:val="center" w:pos="4153" w:leader="none"/>
                <w:tab w:val="right" w:pos="830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Store up for yourselves treasures in heaven where neither moths nor rust can destroy and where thieves do not break in and steal Matthew 6:2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the Son of man will come in the glory of His Father with His angels, and then He shall reward every-one according to their works. Matthew 16:27</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His Lord said unto him “Well done, you good and faithful servant: you have been faithful over a few things, I will make you ruler over many things. Share the happiness of your Lord”. Matthew 25:21</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when the chief Shepherd Jesus shall appear, we shall receive a crown of glory that is eternal. 1 Peter 5: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Then shall Jesus the King say unto them on his right hand, ‘Come, blessed ones of my Father inherit the kingdom that has been prepared for you from the foundation of the world’.  Matthew 25:3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Let not your heart be troubled: you believe in God, believe also in me. In my Father's house are many mansions: if it was not so, I would have told you. I go to prepare a place for you. And since I go and prepare a place for you, I will come again, and receive you unto myself, that where I am, there you may be also. John 14: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or I truly consider that the sufferings of this present time are not worthy to be compared with the glory which shall be received and enjoyed by us. Romans 8:18</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rom this point onwards there is laid up for me a crown of righteousness which the Lord, the righteous judge, will give me at that day; and not to me only, but to all them also who long for His Second Coming.  2 Timothy 4:8</w:t>
            </w:r>
          </w:p>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ll honour to the God and Father of our Lord Jesus Christ, who according to His boundless mercy has given to us a lively hope by the resurrection of Jesus Christ from the dead. We now have a permanent unchanging inheritance reserved in heaven by the power of God protected through faith for a salvation ready to be revealed in the last time. 1 Peter 1:3-5</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Nevertheless we, according to his promise, look for new heavens and a new earth in which righteousness dwells. 2 Peter 3:13</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Fear none of those things that you shall suffer. The devil will cast some of you into prison, and you will be tested; and you will have great trouble ten days. Be faithful unto death and I will give you a crown of life. Revelation 2: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fter this I looked, and I saw a great crowd of people, which no-one could number of all nations, families, races, and languages. They stood before the throne of the Lamb clothed with white robes and with palm fronds in their hands and cried with loud voices, saying, “Salvation to our God who sits upon the throne, and unto the Lamb”. Revelation 7:9,10</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t>And God will wipe away all tears from their eyes; and there will be no more death, sorrow, crying, nor will there be any more pain: for all the former things are passed away. Revelation 21:4</w:t>
            </w:r>
          </w:p>
          <w:p>
            <w:pPr>
              <w:pStyle w:val="Normal"/>
              <w:tabs>
                <w:tab w:val="clear" w:pos="720"/>
                <w:tab w:val="center" w:pos="4153" w:leader="none"/>
                <w:tab w:val="right" w:pos="8306" w:leader="none"/>
              </w:tabs>
              <w:jc w:val="both"/>
              <w:rPr>
                <w:rFonts w:ascii="Arial" w:hAnsi="Arial" w:cs="Arial"/>
                <w:sz w:val="22"/>
                <w:szCs w:val="22"/>
              </w:rPr>
            </w:pPr>
            <w:r>
              <w:rPr>
                <w:rFonts w:cs="Arial" w:ascii="Arial" w:hAnsi="Arial"/>
                <w:sz w:val="22"/>
                <w:szCs w:val="22"/>
              </w:rPr>
            </w:r>
          </w:p>
        </w:tc>
      </w:tr>
      <w:tr>
        <w:trPr/>
        <w:tc>
          <w:tcPr>
            <w:tcW w:w="9627" w:type="dxa"/>
            <w:gridSpan w:val="2"/>
            <w:tcBorders/>
          </w:tcPr>
          <w:p>
            <w:pPr>
              <w:pStyle w:val="Normal"/>
              <w:tabs>
                <w:tab w:val="clear" w:pos="720"/>
                <w:tab w:val="center" w:pos="4153" w:leader="none"/>
                <w:tab w:val="right" w:pos="8306" w:leader="none"/>
              </w:tabs>
              <w:jc w:val="center"/>
              <w:rPr>
                <w:rFonts w:ascii="Arial" w:hAnsi="Arial" w:cs="Arial"/>
                <w:sz w:val="22"/>
                <w:szCs w:val="22"/>
              </w:rPr>
            </w:pPr>
            <w:r>
              <w:rPr>
                <w:rFonts w:cs="Arial" w:ascii="Arial" w:hAnsi="Arial"/>
                <w:b/>
                <w:u w:val="single"/>
              </w:rPr>
              <w:t>PROMISES CLAIMED AND ANSWERED</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 w:hanging="0"/>
      <w:jc w:val="center"/>
      <w:rPr>
        <w:rFonts w:ascii="Arial" w:hAnsi="Arial" w:cs="Arial"/>
        <w:sz w:val="20"/>
        <w:szCs w:val="20"/>
      </w:rPr>
    </w:pPr>
    <w:r>
      <w:rPr>
        <w:rFonts w:cs="Arial" w:ascii="Arial" w:hAnsi="Arial"/>
        <w:sz w:val="20"/>
        <w:szCs w:val="20"/>
      </w:rPr>
      <w:t>365 PROMISES OF GOD</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2:42:00Z</dcterms:created>
  <dc:creator>Peter Moses</dc:creator>
  <dc:description/>
  <cp:keywords/>
  <dc:language>en-US</dc:language>
  <cp:lastModifiedBy>Brian</cp:lastModifiedBy>
  <cp:lastPrinted>2013-11-23T22:46:00Z</cp:lastPrinted>
  <dcterms:modified xsi:type="dcterms:W3CDTF">2013-12-11T03:17:00Z</dcterms:modified>
  <cp:revision>11</cp:revision>
  <dc:subject/>
  <dc:title>EVANGELICAL BIBLE COLLEGE OF WESTERN AUSTRALIA</dc:title>
</cp:coreProperties>
</file>