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EZEKIEL</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VOLUME 4 – CHAPTERS 33-48</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AMERO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44"/>
        </w:rPr>
        <w:t>[BOOK 56-4A]</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Revised October 2014</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both"/>
        <w:rPr>
          <w:rFonts w:ascii="Arial" w:hAnsi="Arial" w:cs="Arial"/>
          <w:sz w:val="18"/>
          <w:szCs w:val="18"/>
        </w:rPr>
      </w:pPr>
      <w:r>
        <w:rPr>
          <w:rFonts w:cs="Arial" w:ascii="Arial" w:hAnsi="Arial"/>
          <w:sz w:val="18"/>
          <w:szCs w:val="18"/>
        </w:rPr>
      </w:r>
    </w:p>
    <w:tbl>
      <w:tblPr>
        <w:tblW w:w="8868" w:type="dxa"/>
        <w:jc w:val="left"/>
        <w:tblInd w:w="-108" w:type="dxa"/>
        <w:tblLayout w:type="fixed"/>
        <w:tblCellMar>
          <w:top w:w="0" w:type="dxa"/>
          <w:left w:w="108" w:type="dxa"/>
          <w:bottom w:w="0" w:type="dxa"/>
          <w:right w:w="108" w:type="dxa"/>
        </w:tblCellMar>
      </w:tblPr>
      <w:tblGrid>
        <w:gridCol w:w="4428"/>
        <w:gridCol w:w="4440"/>
      </w:tblGrid>
      <w:tr>
        <w:trPr/>
        <w:tc>
          <w:tcPr>
            <w:tcW w:w="8868" w:type="dxa"/>
            <w:gridSpan w:val="2"/>
            <w:tcBorders/>
          </w:tcPr>
          <w:p>
            <w:pPr>
              <w:pStyle w:val="Normal"/>
              <w:rPr>
                <w:rFonts w:ascii="Arial" w:hAnsi="Arial" w:cs="Arial"/>
                <w:b/>
                <w:b/>
              </w:rPr>
            </w:pPr>
            <w:r>
              <w:rPr>
                <w:rFonts w:cs="Arial" w:ascii="Arial" w:hAnsi="Arial"/>
                <w:b/>
                <w:sz w:val="28"/>
                <w:u w:val="single"/>
              </w:rPr>
              <w:t>CONTENTS</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33</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34</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0</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35</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16</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36</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19</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37</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5</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38</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0</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39</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35</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40</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1</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41</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48</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42</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3</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43</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56</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44</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0</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45</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66</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46</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0</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47</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4</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HAPTER 48</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78</w:t>
            </w:r>
          </w:p>
        </w:tc>
      </w:tr>
      <w:tr>
        <w:trPr/>
        <w:tc>
          <w:tcPr>
            <w:tcW w:w="4428" w:type="dxa"/>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b/>
              </w:rPr>
              <w:t>DOCTRINAL TOPICS</w:t>
            </w:r>
          </w:p>
        </w:tc>
        <w:tc>
          <w:tcPr>
            <w:tcW w:w="4440" w:type="dxa"/>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TB</w:t>
            </w:r>
          </w:p>
        </w:tc>
      </w:tr>
    </w:tbl>
    <w:p>
      <w:pPr>
        <w:pStyle w:val="Normal"/>
        <w:rPr/>
      </w:pPr>
      <w:r>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t>CHAPTER 33</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33:1- 1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Again the word of the LORD came unto me, saying, 2  Son of man, speak to the children of thy people, and say unto them, When I bring the sword upon a land, if the people of the land take a man of their coasts, and set him for their watchman: 3  If when he seeth the sword come upon the land, he blow the trumpet, and warn the people; 4  Then whosoever heareth the sound of the trumpet, and taketh not warning; if the sword come, and take him away, his blood shall be upon his own head. 5  He heard the sound of the trumpet, and took not warning; his blood shall be upon him. But he that taketh warning shall deliver his soul. 6  But if the watchman see the sword come, and blow not the trumpet, and the people be not warned; if the sword come, and take any person from among them, he is taken away in his iniquity; but his blood will I require at the watchman's hand. 7  So thou, O son of man, I have set thee a watchman unto the house of Israel; therefore thou shalt hear the word at my mouth, and warn them from me. 8  When I say unto the wicked, O wicked man, thou shalt surely die; if thou dost not speak to warn the wicked from his way, that wicked man shall die in his iniquity; but his blood will I require at thine hand. 9  Nevertheless, if thou warn the wicked of his way to turn from it; if he do not turn from his way, he shall die in his iniquity; but thou hast delivered thy soul. 10  Therefore, O thou son of man, speak unto the house of Israel; Thus ye speak, saying, If our transgressions and our sins be upon us, and we pine away in them, how should we then live? 11  Say unto them, As I live, saith the Lord GOD, I have no pleasure in the death of the wicked; but that the wicked turn from his way and live: turn ye, turn ye from your evil ways; for why will ye die, O house of 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Again the word of the LORD came unto me, saying, 2  Son of man, speak to the children of thy people, and say unto them, When I bring the sword upon a land, if the people of the land take a man of their coasts, and set him for their watchma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accordance with the promise of Ezekiel 24:24-27, the prophet is a sign to his people. From the day that this word from the Lord was given the prophet is dumb before them, neither speaking in normal words nor in prophetic utterances. He is silent until the judgment has fallen upon Jerusalem. The elders of Israel in exile have been told that the city will fall, and their false prophets continue through this time of Ezekiel’s silence to announce deliverance, so when the news comes, they are silenced and Ezekiel becomes the only one to speak with credib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ophecies of the foreign nations were all spoken before the word came to Ezekiel as recorded in chapter 24, and have been sandwiched between the two sections for convenience. In this chapter the first fugitive from the fallen city of Jerusalem reaches Babylon, and as God has said, the prophet speaks again, and the people will all hear him now, for he alone is proved truthful. Deuteronomy 13: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first message, through till verse 20, is the last spoken before the prophet goes silent. It is used here to introduce us again to the city of Jerusalem after the chapters on foreign powers and their fates. Ezekiel places this message here to remind his readers that the Lord had given all warning to the people of Judah, both in the land and in Babylon. They had their “watchmen” in the prophets the Lord had given them, Zephaniah, Habakkuk, Jeremiah and Ezekiel. The Lord’s faithful watchmen had done their job and given the warning of judgment, but the people had failed to heed their cries. The true prophet now reminds us all of the Lord’s rules regarding prophets, preachers and false prophets. All who handle the Word of God are under these rules, and all who fail to handle the Word of Truth in truth will face the Lord’s wrath. It is a fearful thing to fail to warn people of the tru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ce again the prophet echoes the words of Moses and Jeremiah, thereby reminding the people that from the beginning until their own days, the Lord has promised both blessing and prosperity for those who obey, and judgment and destruction for those who ignore his holy demands. They have persisted in disobedience, so the sword will be upon them. Leviticus 26:25, Jeremiah 12:12, 15:2-3, 25:31, 47:6-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ole of the watchman is to look for signs and news; he is to be alert at all times seeking the truth to report to the people.  2 Samuel 18:24, 2 Kings 9:17ff. The prophet Isaiah, one hundred years before had also been referred to as the Lord’s watchman. Isaiah 21:6-12. The false prophets who failed to warn the people of the truth are referred to as false watchmen. Isaiah 56:9-12. Ezekiel has already been appointed the true watchman. Ezekiel 3:17-2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If when he seeth the sword come upon the land, he blow the trumpet, and warn the people; 4  Then whosoever heareth the sound of the trumpet, and taketh not warning; if the sword come, and take him away, his blood shall be upon his own hea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nciple of personal responsibility is explicit in all scripture. The hearer of the Word of God is responsible for their response to the words they hear. If they hear and do not obey, then they are responsible for their fate. If the preacher/prophet of the Lord does not preach the truth, then they are held responsible for the disaster that unfolds over them a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holds his preachers responsible for the fullness and truth of their message. We are to leave out nothing, nor change anything that is given us, and we are to preach it all with power and fullness. Ezekiel 3:18-21. There is judgment for the preacher of the Lord’s truth if they alter it at all and preach falsehood.  The warning of the enemy’s coming has been soundly proclaimed by Jeremiah. Jeremiah 4:5-8, 6:1-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alse prophets are roundly condemned for crying “peace”, when there is no peace; for crying that all will be well, when the Lord is bringing judgment for their sins and evil. Jeremiah 6:14-19, 42:20-22. Capital punishment is to apply to all who disobey, and if the national authorities do not execute the Lord’s will in this matter, then he will execute them directly himself, by sword, by famine or by plague. Leviticus 20:7-27.  Their blood “shall be upon their own heads” for they have acted deliberately in opposition to the Lord’s express comman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He heard the sound of the trumpet, and took not warning; his blood shall be upon him. But he that takes warning shall deliver his soul. 6  But if the watchman see the sword come, and blow not the trumpet, and the people be not warned; if the sword come, and take any person from among them, he is taken away in his iniquity; but his blood will I require at the watchman's ha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judgment of the false preacher is even more strongly put. He knew the truth and yet he failed to act upon it and the Lord holds him personally responsible for the fate of his people. There are two principles here in these two verses. Notice first again, the strongly stated responsibility of the watchman to warn his fellows of the coming judgment so that they might be saved by obedient to the call of the trumpet. But secondly note the second; that the person who does die by the sword is, “taken away in his iniqu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at does this phrase indicate? It indicates that those who die in this time die under personal judgment for their sins. That even in the chaos of invasion and battlefield carnage the Lord’s hand is upon his people in the midst of the war, and those who die, do so in accordance with the Lord’s permissive or directive will. Refer to the BTB studies on GOD – ABILITY OF GOD, CHARACTER OF GOD, DIVINE DECREES, DIVINE GUIDANCE (THE WILL OF GOD), and PLAN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So thou, O son of man, I have set thee a watchman unto the house of Israel; therefore thou shalt hear the word at my mouth, and warn them from me. 8  When I say unto the wicked, O wicked man, thou shalt surely die; if thou dost not speak to warn the wicked from his way, that wicked man shall die in his iniquity; but his blood will I require at thine ha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zekiel is re-commissioned, or reminded that he is the watchman for the Exiles and that he is tasked with the job of giving them truth every day, and challenging the falsehood of the lying prophets. The role of all who preach the Word of the Lord is to hear the truth from the Lord and preach it fully, without any compromise, and with Holy Spirit power directly into the hearts of the hearers. Ephesians 4:11-16, 1 Timothy 4:1-11, Hebrews 13:1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icked man must be warned, even if the words appear to be wasted. No-one is to be ignored when the truth is proclaimed; none are to be written off, who might be spoken to. If a person is alive they are to be given opportunity to respond to the Gospel. Acts 20:25-31, 26:24-29.</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9  Nevertheless, if thou warn the wicked of his way to turn from it; if he do not turn from his way, he shall die in his iniquity; but thou hast delivered thy soul. 10  Therefore, O thou son of man, speak unto the house of Israel; Thus ye speak, saying, If our transgressions and our sins be upon us, and we pine away in them, how should we then liv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olition is the issue for all mankind. What will we do with the truth when we hear it? We are all responsible for the truth we hear and the Lord holds us responsible for all truth. All who hear and reject truth have taken personal responsibility for their actions at that point and come under judgment, but the preacher who has faithfully preached the truth to them is deemed cleansed of all responsibility before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remiah had such a ministry, with very few converts in his over forty years of service to the Lord, but with the Lord’s “well done” received, for he warned his people, and so discharged his duty to them and the Lord. Their rejection was then upon their own heads, not held to Jeremiah. 2 Corinthians 2:14-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of the exile had been just like their relatives back in Jerusalem, and had rejected the true prophets of the Lord and believed instead the false prophets who gave them what they wanted to hear. Their tune will change when they see that all that Ezekiel has said has been fulfilled exactly. They will then despair, but they will be saved by casting themselves at the Lord’s feet. They will recall the words of Moses and through repentance will be delivered. Leviticus 26:36-45, also refer to the prophets, Isaiah 49:14ff, Jeremiah 3:1-2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have the mercy and forgiveness of the Lord to lean upon. Psalms 32, 51, 130, 143. They do repent in exile and their compatriots do on their march to Babylon. Psalms 119. They will live in exactly the same way that sinners today live; by dealing with their sins at the altar of forgiveness, the foot of the Cross. Refer to the BTB study on CHRISTIAN LIFE – CONFESSION AND FORGIVENES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1  Say unto them, As I live, saith the Lord GOD, I have no pleasure in the death of the wicked; but that the wicked turn from his way and live: turn ye, turn ye from your evil ways; for why will ye die, O house of Israe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words are powerful and a shock to some to find within the Old Testament, for many have argued that the “God of the Old Testament” is a God of judgment and the God of the New Testament is a God of grace. As we have seen through each of the Major Prophets, the Lord our God is a God of grace, mercy and truth from one end of scripture to the other. God does not change, and judgment remains, from beginning to ending, his strange work, not his preferred work. Isaiah 28:2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s parable of the prodigal son portrays the heart of the Father towards his children. Luke 15:20ff. The Lord does not seek for any to perish; the only ones to perish are those who deliberately and persistently turn away from the grace, mercy and peace of God, and so reluctantly God gives them what they ask for, which is eternity without him. The choice is a stark one for mankind; it is life or death for eternity. 1Timothy 2:4-6, 2 Peter 3:9. They are to choose life, not death, Deuteronomy 30:19, Isaiah 56:4.</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MINISTERIAL RESPONSIBILITY IS ABSOLUTE. If we stand for the Lord before the people of God we are responsible for giving the whole truth without compromise. We are not to change our message nor alter our words to deviate from the clear instruction of scripture, or else we enter into judgm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EACH PERSON IS HELD ACCOUNTABLE FOR THEIR ACTIONS REGARDING THE TRUTH OF THE GOSPEL MESSAGE. Each person who hears the truth is judged in accordance with their response to truth. None will escape in the Day of Judgment, for all will see that they have done evil in God’s sigh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JUDGMENT IS GOD’S STRANGE WORK. God des not delight in the condemnation of the creatures he has made free to respond to truth, for we are made for life, not for death. God judges to protect his holiness and the purity of this world and the next, but it is with sadness, not delight. Any pastor who pictures any delight on God’s part in judging the lost is lying about the character of God. The Lord weeps as he faces the tomb of Lazarus, for death sums up all that was not meant to be upon this earth; all that is the result of sin and evil. To preach hell without tears in your eyes for the lost is to preach falsely! The Lord seeks the salvation of the lost, not their damnation; they select that for themselves. Let us preach the truth about this, and with tears, preach to the lost that they might repent and be sa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 xml:space="preserve">EZEKIEL 33:12 - 22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2. Therefore, thou son of man, say unto the children of thy people, The righteousness of the righteous shall not deliver him in the day of his transgression: as for the wickedness of the wicked, he shall not fall thereby in the day that he turneth from his wickedness; neither shall the righteous be able to live for his righteousness in the day that he sinneth. 13  When I shall say to the righteous, that he shall surely live; if he trust to his own righteousness, and commit iniquity, all his righteousnesses shall not be remembered; but for his iniquity that he hath committed, he shall die for it. 14  Again, when I say unto the wicked, Thou shalt surely die; if he turn from his sin, and do that which is lawful and right; 15  If the wicked restore the pledge, give again that he had robbed, walk in the statutes of life, without committing iniquity; he shall surely live, he shall not die. 16  None of his sins that he hath committed shall be mentioned unto him: he hath done that which is lawful and right; he shall surely live. 17  Yet the children of thy people say, The way of the Lord is not equal: but as for them, their way is not equal. 18  When the righteous turneth from his righteousness, and committeth iniquity, he shall even die thereby. 19  But if the wicked turn from his wickedness, and do that which is lawful and right, he shall live thereby. 20  Yet ye say, The way of the Lord is not equal. O ye house of Israel, I will judge you every one after his ways. 21  And it came to pass in the twelfth year of our captivity, in the tenth month, in the fifth day of the month, that one that had escaped out of Jerusalem came unto me, saying, The city is smitten. 22  Now the hand of the LORD was upon me in the evening, afore he that was escaped came; and had opened my mouth, until he came to me in the morning; and my mouth was opened, and I was no more dumb.”</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2. Therefore, thou son of man, say unto the children of thy people, The righteousness of the righteous shall not deliver him in the day of his transgression: as for the wickedness of the wicked, he shall not fall thereby in the day that he turneth from his wickedness; neither shall the righteous be able to live for his righteousness in the day that he sinnet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ven if a person is righteous, his basic state of being right with God will not save him in the day that is coming if he sins or enters into evil in the final day. The least error of judgment will lead to death, even for a basically good person if they carelessly fall into sin. The people need </w:t>
      </w:r>
      <w:r>
        <w:rPr>
          <w:rFonts w:cs="Arial" w:ascii="Arial" w:hAnsi="Arial"/>
          <w:sz w:val="18"/>
          <w:u w:val="single"/>
        </w:rPr>
        <w:t>vigorous and vigilant application of holiness or they will perish</w:t>
      </w:r>
      <w:r>
        <w:rPr>
          <w:rFonts w:cs="Arial" w:ascii="Arial" w:hAnsi="Arial"/>
          <w:sz w:val="18"/>
        </w:rPr>
        <w:t xml:space="preserve"> with the habitual sinners amongst them. They are entering a time when the slightest sins and any compromise with evil at all will lead to their death. They must trust in the Lord, pray only to Him, and serve him in holiness of life, with no compromise at all, or they will lose their li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people who have been used to being casual in their faith, this level of pressure is not usual, but absolutely necessary if they are to survive. The righteous man who sins will die for it, but the wicked man who repents may live because of his repentance. It is a time when not being in the will of the Lord will be fatal immediately. We must be wary ourselves, for we also may enter such a time in our own day. Believers are too casual about sin and evil compromises, and run the danger of disaster in their own lives. Matthew 21:28-31, Romans 3:21-26, 2 Peter 2:20-22, 1 John 2: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n for the exiles any compromise will lead to death. Pause and reflect on this fact. Nebuchadnezzar marches his army away from Babylon to invade Judah and destroy it’s nationhood. He has possibly 12,000 Jews in Babylon, including all the officers of their old army. His first action will be to ensure they do not rebel in his absence. If there is any evil amongst them he will have instructed his home army to kill any trouble makers. This may include all the false prophets who prophecy victory for Judah!  They would be expected to be executed before he even leaves! All who preach evil or practise sin will be vulnerable at this time, and so the prophet’s warning is appropriate. This message, indeed all the content through to verse 20 is likely given before the Army leaves for Judah, and is placed here to set the scene for the first refugee’s arriva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3  When I shall say to the righteous, that he shall surely live; if he trust to his own righteousness, and commit iniquity, all his righteousnesses shall not be remembered; but for his iniquity that he hath committed, he shall die for it. 14  Again, when I say unto the wicked, Thou shalt surely die; if he turn from his sin, and do that which is lawful and right</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 clarify the shocking principle of the previous verse the Lord directs Ezekiel to repeat it. Most believed in this day, as in our own, that if they were overall “righteous” that the Lord would forgive them any sins and that they could “get away with” some compromises. They are told bluntly, and we need to see this ourselves, that this is not the case. If people think that they can get by with their sins, then they are fatally mistaken. All the good we have done has no relevance, if at a crucial time we commit evil and sin and open the Lord’s work to ridicule and disgrace. If we sin at a crucial time it may lead immediately to the Sin Unto Death, as it did with Ananias and Sapphira. Acts 5:1ff.  Refer to the BTB topical study on SIN:  SIN UNTO DE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aul himself was concerned about this in his own life, fearing lest he be a “castaway” at the last point of his life. 1 Corinthians 9:27, Philippians 2:12. We learn the doctrine of Eternal Security from Paul and the other Apostles, but they still were vigilant regarding this reality. It is clear from the whole counsel of scripture that many of us are too casual regarding our security and too casual regarding s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the men who teach us eternal security do not slack off their vigilance against sin, and if they walk in holy fear of falling short of the standards of the Lord, then we would do well to follow them as they order us to. Philippians 3:13-17. Proper application of the doctrine of Eternal Security is seen in the fruit of holy living and careful walking before the Lo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5  If the wicked restore the pledge, give again that he had robbed, walk in the statutes of life, without committing iniquity; he shall surely live, he shall not die. 16  None of his sins that he hath committed shall be mentioned unto him: he hath done that which is lawful and right; he shall surely liv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there is repentance and turning to righteousness, even in the last days for the nation, then there will be deliverance for those turning to their Lord. They must work out their salvation in fear and trembling however, and that means that they must follow through and obey the Lord’s commands and stop oppressing their neighbours. Holy sounding words are not enough; they must have the fruit of righteousness in their lives. Matthew 7:13-23, James 2:14-20. The problem of this generation, and perhaps our own also, was that they did not let their faith work out into holiness in their lives. Hebrews 3:14- 4:2.  Refer to the BTB study on CHRISTIAN LIFE – FRUIT OF THE HOLY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in they have committed is a specific one under the Mosaic Law. Exodus 22:26-27, Deuteronomy 24:6, 10, 13, 17. The person who was a debtor was not to be left cold or without shelter; compassion was to be showed, while the debt was being worked off. Cruelty pursuing ones rights was simply not allowed, for God was merciful and so were his servants to be. Those who stole were to repay with 20% interest what they stole, then be forgiven. Numbers 5:5-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ople went to the Temple and made long prayers, but they failed to perform what the Lord demanded of them. They were hypocrites, and in the second time of disaster for them they were hypocrites again! Matthew 23:8-24, Mark12:38-40, Luke 20:47. Both destructions of the Temple in Jerusalem were caused by hypocrisy, not poorly attended religious services. Even then, had they repented and forsaken their evil, they would have been saved.  The temple was full of people as many liberal/fake churches are today, but the faith of the people was fake faith, and it does not sa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7  Yet the children of thy people say, The way of the Lord is not equal: but as for them, their way is not equal. 18  When the righteous turneth from his righteousness, and committeth iniquity, he shall even die thereb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ople complained, saying the Lord was not “playing fair” with them. God is absolutely righteous, and just, and fair. The standards of God do not change, and his position is clearly stated for them all to understand. If they turn from their evil ways, then they will be delivered, but if they turn from their good paths into evil again, then they will be destroyed. Their choices are free, but the consequences of them are not theirs to choose; the Lord has set them from eternity past. The only ones not being “fair” are those who claim they ought to be able to sin and get away with it, and who state that God is not entitled to do whatever he determines with his own creation. Matthew 25:24-36, Luke 19:21-22. Refer to the BTB to the study of GOD – FAITHFULNES OF GOD, PARTIALIT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9  But if the wicked turn from his wickedness, and do that which is lawful and right, he shall live thereby. 20  Yet ye say, The way of the Lord is not equal. O ye house of Israel, I will judge you every one after his way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does not seek to judge and eliminate the sinner; rather he seeks to turn them from their evil ways. If they turn to him, even at a late stage, then he will forgive them, for his desire is to bless his creation, but he does so only through their obedience to his standards. As he has made us, so we are to respond in the way we have been made to; this is through obedience to God. We are judged in accordance with our actions, for they reflect our true beliefs. This is the principle that the Lord and James explain; for words only demonstrate what has been heard before, not what is believed. It is only by our actions that we fully demonstrate what we truly believe.  Matthew 7:13-23, James 3:9-1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1  And it came to pass in the twelfth year of our captivity, in the tenth month, in the fifth day of the month, that one that had escaped out of Jerusalem came unto me, saying, The city is smitten. 22  Now the hand of the LORD was upon me in the evening, afore he that was escaped came; and had opened my mouth, until he came to me in the morning; and my mouth was opened, and I was no more dumb</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day finally arrives when the first person to escape the city of Jerusalem arrives in Babylon. The Jewish reckoning of time was inclusive, and so the twelfth year begins at it’s start, much the same way we would say when aged 54, that we are in our 55</w:t>
      </w:r>
      <w:r>
        <w:rPr>
          <w:rFonts w:cs="Arial" w:ascii="Arial" w:hAnsi="Arial"/>
          <w:sz w:val="18"/>
          <w:vertAlign w:val="superscript"/>
        </w:rPr>
        <w:t>th</w:t>
      </w:r>
      <w:r>
        <w:rPr>
          <w:rFonts w:cs="Arial" w:ascii="Arial" w:hAnsi="Arial"/>
          <w:sz w:val="18"/>
        </w:rPr>
        <w:t xml:space="preserve"> year. There are therefore two possible explanations as to the time this person arrives. The first is that he arrives six months before the fall of the city, having escaped some months before, after at least a year of siege, when famine and plague are starting to bite. 2 Kings 25: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zra 7:9 records that the returning exiles would take four months to make the return journey to the land, although one man alone could make it in less than half the time. The second explanation is that the captives from the destruction of the city were taken elsewhere in the empire to the province of Babylon; that they were deliberately kept away from the other exiles in the first year. This is very possible, as then the news of Judah’s fate could be controlled by the Babylonians, when they wanted it told, rather than announced by the pitiful survivors and cause despair and possibly riot amongst the o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zekiel has prophetically seen the destruction of the city, and several hours before he is told of the fate of the city he is no longer dumb, and able to speak. Because he has been silent for nearly two years, his return to speech would have created great excitement amongst the exiles and they would have remembered his words regarding his silence and the importance of the announcement he would make when he was restored to speech. Ezekiel 24:24-27. The Lord has therefore prepared the people and there is enough time for them to be ready for Ezekiel to announce his message when the fugitive arrives with his message of destr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PROPHETIC TRUTH IS PERFECTLY REVEALED. If a prophecy is of the Lord, it will be accurate, powerful, specific, timely, and will produce holiness before the Lord on the part of the hear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RE IS ALWAYS AN ALTERNATIVE TO JUDGMENT. If a person is alive there is hope for forgiveness for them, and they can repent and be delivered from their sins. The choice is always with man, for the Lord’s grace is renewed every morn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ETERNAL SECURITY DOES NOT LEAD TO SPIRITUAL SLACKNESS. The people of the Lord practise holiness before him, and their confident faith in his grace, mercy and truth does not make them slack concerning their behaviours and their service. If a person has bad fruit in their life it is because they have badness within! Past goodness does not guarantee future safety, only present obedience do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HYPOCRISY IS FATAL. God hates play actors in religion; he seeks honesty and faithfulness in service. These principles were all repeated with power by the Lord, as we have seen above, and we, as the Lord’s pastors need to preach these things regularly, and with vig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 xml:space="preserve">EZEKIEL 33:23 -33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23 Then the word of the LORD came unto me, saying, 24  Son of man, they that inhabit those wastes of the land of Israel speak, saying, Abraham was one, and he inherited the land: but we are many; the land is given us for inheritance. 25  Wherefore say unto them, Thus saith the Lord GOD; Ye eat with the blood, and lift up your eyes toward your idols, and shed blood: and shall ye possess the land? 26  Ye stand upon your sword, ye work abomination, and ye defile every one his neighbour's wife: and shall ye possess the land? 27  Say thou thus unto them, Thus saith the Lord GOD; As I live, surely they that are in the wastes shall fall by the sword, and him that is in the open field will I give to the beasts to be devoured, and they that be in the forts and in the caves shall die of the pestilence. 28  For I will lay the land most desolate, and the pomp of her strength shall cease; and the mountains of Israel shall be desolate, that none shall pass through. 29  Then shall they know that I am the LORD, when I have laid the land most desolate because of all their abominations which they have committed. 30  Also, thou son of man, the children of thy people still are talking against thee by the walls and in the doors of the houses, and speak one to another, every one to his brother, saying, Come, I pray you, and hear what is the word that cometh forth from the LORD. 31  And they come unto thee as the people cometh, and they sit before thee as my people, and they hear thy words, but they will not do them: for with their mouth they shew much love, but their heart goeth after their covetousness. 32  And, lo, thou art unto them as a very lovely song of one that hath a pleasant voice, and can play well on an instrument: for they hear thy words, but they do them not. 33  And when this cometh to pass, (lo, it will come,) then shall they know that a prophet hath been among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3 Then the word of the LORD came unto me, saying, 24  Son of man, they that inhabit those wastes of the land of Israel speak, saying, Abraham was one, and he inherited the land: but we are many; the land is given us for inheritanc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iming of these words is debated; were they given in the hours before the man arrives, or afterwards? It would appear to be afterwards that they are announced to the people, as they would not make sense until the announcement of the city’s destruction was fully made, but they may have been received by the prophet before the man arrives. (Verses 30-33 indicate that the people are still enjoying his words, speaking negatively of him, and doing nothing about the truth they hear, but will all hear him after the news is receiv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of the land had felt secure in the land of Israel. They had felt superior to Abraham, for he was only one man and they were now many, and so felt more secure, as if numbers of people matter to God! They claimed Abraham’s inheritance, and that was alright, for they were inheritors with him, but only through faith. They had claimed the inheritance of Abraham, but lived like Lot; they had wanted to be like Isaac but had lived like Ishmael; they had claimed to be the children of Israel, but had lived like Esau. They did not share their fore-father’s faith, and so they put themselves outside the blessing, just as the unbelieving members of his own family did. Romans 4:9-25, Hebrews 11:1-2, 8-10, 12:28-29.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5  Wherefore say unto them, Thus saith the Lord GOD; Ye eat with the blood, and lift up your eyes toward your idols, and shed blood: and shall ye possess the land? 26  Ye stand upon your sword, ye work abomination, and ye defile every one his neighbour's wife: and shall ye possess the la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broke the Mosaic Law, eating unclean foods, eating blood, shedding innocent blood, and serving idols on every high hill. The Lord asks them, do you think that you will inherit the land promised to Abraham, if you break all the Laws given, and if you violate everything that Abraham stood for? They have not followed logic, but the lusts of their own hearts. They have not had faith, but depend upon their swords for power and security, and so they will be left to their swords, which they have already seen have failed the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ill you possess the land? The answer is clear, for they commit adultery in their hearts and lives and murders in the streets. They will be cast out for their evils. Jeremiah records that even the escapees who fled to Egypt will not hear his rebukes to them. Jeremiah 44:13-19. They had been told the truth by Moses, and they had rejected it, and now the prophets have told them truth again, and they have rejected it again and again, and so they will not have their land. Deuteronomy 4:23-31. 29:16-2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7  Say thou thus unto them, Thus saith the Lord GOD; As I live, surely they that are in the wastes shall fall by the sword, and him that is in the open field will I give to the beasts to be devoured, and they that be in the forts and in the caves shall die of the pestilence. 28  For I will lay the land most desolate, and the pomp of her strength shall cease; and the mountains of Israel shall be desolate, that none shall pass throug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urvivors of the invasion were clearly feeling smug; both the people under Gedaliah, tending the vines and olive trees in the land, and those who fled into caves and fortresses in the wilderness. None will escape, for none will repent and change their lives. They will all persist in their rebellion against the one who has judged them. They will all perish, just as the rebels in Jerusalem and the other cities perished. The land will become a desert. Nebuchadnezzar left enough people to keep the wine and olive oil flowing, but even these people will be judged, for they have not changed their lives. Jeremiah records the awful slaughter by Ishmael. Jeremiah 41:7-1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9  Then shall they know that I am the LORD, when I have laid the land most desolate because of all their abominations which they have committed. 30  Also, thou son of man, the children of thy people still are talking against thee by the walls and in the doors of the houses, and speak one to another, every one to his brother, saying, Come, I pray you, and hear what is the word that cometh forth from the LO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only after total destruction that the people acknowledge that the Lord is their God, and that he has laid waste the city and land, in absolute accordance with his word, because of their sins. At this point, the prophet can speak again and the Lord tells him that the people still are playing the hypocrite, enjoying his words, but ignoring them, and being sarcastic about their content. This is exactly what the hearers of Jeremiah will say and do. Jeremiah 42:1-6, 19-22. Hypocrisy is the subject again. Isaiah 29:13, Matthew 15:7-2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1  And they come unto thee as the people cometh, and they sit before thee as my people, and they hear thy words, but they will not do them: for with their mouth they shew much love, but their heart goeth after their covetousness. 32  And, lo, thou art unto them as a very lovely song of one that hath a pleasant voice, and can play well on an instrument: for they hear thy words, but they do them not. 33  And when this cometh to pass, (lo, it will come,) then shall they know that a prophet hath been among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ypocrisy is evil, whether it is polite or sarcastic, well dressed or ugly. It is all ugly to the Lord, for it perverts truth and hinders saving actions from occurring. These people gather respectfully and listen attentively, but they do not translate the words they hear into their daily lives. God wants his truth in shoe leather, not bonded leather in a boo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love the wonderful words, diction and delivery of the prophet, and they love his speeches, but they treat them as many today treat their Bibles; placed respectfully on the shelf, but never actioned in the life. They are addicted to their covetousness and they say, like people today, “it’s too hard”, “I can’t do it”. The key word is “can’t” and it is the devil’s lie, for they can do it, but they won’t, for they love their lusts and feed them! What we feed grows, and it grows to a point where radical surgery is required to shift it. Luke 12:15-21, Ephesians 5:1-12, 1 Timothy 6:6-1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POLITE RELIGION IS NOT REAL RELIGION. God hates hypocrisy and polite religious activity and reverence for the Bible is not what the Lord wants; he wants our daily lives transformed by his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IF THE LIFE ISN’T CHANGED, THEN THE HEART IS NOT RIGHT. If people have met the Lord, then they are changed by Him. If a person does not show the love of the Lord Jesus in their lives they have not truly met him! Let us bluntly proclaim this challenging truth, in order that people might be really sa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ABILITY OF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CHARACTER OF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DIVINE DECRE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DIVINE GUIDANCE:  THE WILL OF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PLAN OF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CONFESSION AND FORGIVENESS</w:t>
      </w:r>
    </w:p>
    <w:p>
      <w:pPr>
        <w:pStyle w:val="Normal"/>
        <w:jc w:val="both"/>
        <w:rPr>
          <w:rFonts w:ascii="Arial" w:hAnsi="Arial" w:cs="Arial"/>
          <w:b/>
          <w:b/>
          <w:sz w:val="18"/>
        </w:rPr>
      </w:pPr>
      <w:r>
        <w:rPr>
          <w:rFonts w:cs="Arial" w:ascii="Arial" w:hAnsi="Arial"/>
          <w:b/>
          <w:sz w:val="18"/>
        </w:rPr>
      </w:r>
    </w:p>
    <w:p>
      <w:pPr>
        <w:pStyle w:val="Header"/>
        <w:jc w:val="both"/>
        <w:rPr/>
      </w:pPr>
      <w:r>
        <w:rPr>
          <w:rFonts w:cs="Arial" w:ascii="Arial" w:hAnsi="Arial"/>
          <w:b/>
          <w:sz w:val="20"/>
        </w:rPr>
        <w:t>SIN –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FRUIT OF THE SPIRI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FAITHFULNESS OF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GOD – PARTIALIT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34</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34:1- 1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And the word of the LORD came unto me, saying, 2  Son of man, prophesy against the shepherds of Israel, prophesy, and say unto them, Thus saith the Lord GOD unto the shepherds; Woe be to the shepherds of Israel that do feed themselves! should not the shepherds feed the flocks? 3  Ye eat the fat, and ye clothe you with the wool, ye kill them that are fed: but ye feed not the flock. 4  The diseased have ye not strengthened, neither have ye healed that which was sick, neither have ye bound up that which was broken, neither have ye brought again that which was driven away, neither have ye sought that which was lost; but with force and with cruelty have ye ruled them. 5  And they were scattered, because there is no shepherd: and they became meat to all the beasts of the field, when they were scattered. 6  My sheep wandered through all the mountains, and upon every high hill: yea, my flock was scattered upon all the face of the earth, and none did search or seek after them. 7  Therefore, ye shepherds, hear the word of the LORD; 8  As I live, saith the Lord GOD, surely because my flock became a prey, and my flock became meat to every beast of the field, because there was no shepherd, neither did my shepherds search for my flock, but the shepherds fed themselves, and fed not my flock; 9  Therefore, O ye shepherds, hear the word of the LORD; 10  Thus saith the Lord GOD; Behold, I am against the shepherds; and I will require my flock at their hand, and cause them to cease from feeding the flock; neither shall the shepherds feed themselves any more; for I will deliver my flock from their mouth, that they may not be meat for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1. And the word of the LORD came unto me, saying, 2  Son of man, prophesy against the shepherds of Israel, prophesy, and say unto them, Thus saith the Lord GOD unto the shepherds; Woe be to the shepherds of Israel that do feed themselves! should not the shepherds feed the flock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truth about the prophet’s words has now been accepted throughout the exilic community and they know that he and Jeremiah have been right all along now. They are ready to face the reality of the work of the deceptive shepherds of their nation; ready to see just how thorough the deception they all swallowed really wa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irst thing that is highlighted is their salary package! The false shepherds have fed themselves but not the flock of the Lord. They have made merchandise of God’s people and have not cared for them, protected them with truth, nor fed them the doctrines that would have led to their salvation and deliverance. There is solemn judgment concluded upon them, and they will experience great woe for the terrible results of their lying and self centred evi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called to “Servant Leadership”, and anything short of the standard of Christ like leadership with devotion to feeding the lambs of God will lead to our judgment. As Peter and the other Apostles were called to feed the lambs and sheep, so are we as the Lord’s pastor-teachers. Matthew 20:25-28, John 21:15-22, 1 Peter 5:1-7. Refer to the BTB doctrinal studies on CHRIST – SHEPHERD, CHRISTIAN LIFE – SERVICE, STEWARDSHIP, CHURCH – SHEPHERDING THE SHEE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Ye eat the fat, and ye clothe you with the wool, ye kill them that are fed: but ye feed not the flock. 4  The diseased have ye not strengthened, neither have ye healed that which was sick, neither have ye bound up that which was broken, neither have ye brought again that which was driven away, neither have ye sought that which was lost; but with force and with cruelty have ye ruled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elf centred leadership is a great evil, for the Lord calls us to serve his people, not ever abuse or exploit them. The pastors of the flock of the Lord of Ezekiel’s day had followed the evil example of the days of Isaiah, and none had learned from the fate of Israel and Judah then. Isaiah 56:9-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n after the exiles return there will be pastors of the people who will follow the “wealth-prosperity gospel” message and exploit their spiritual position for financial gain. All such things are evil, and the pastor who does such things is of the enemy. Zechariah 11:4-6, 15-1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people must repent of their evil or they will die under judgment. Isaiah 1:10-20. Jesus standard for service is to visit the needy and give help and comfort to all who suffer. Matthew 18:10-14, 25:37-40. To do the opposite is to show yourself a child of Satan himself, for as the fruit of the Holy Spirit is caring for the weak and needy, so the fruit of Satan’s presence in the life is the domination of the weak and the abuse and exploitation of others. Galatians 5:19-26. By their fruits these evil shepherds are identified, and by their persistence in their evil ways, they will be judged and die. The Lord Jesus is clear about this matter. Matthew 7:13-23, Romans 6:21-23, 7:4-6, 9:16-23, Philippians 1:9-11, James 3:17-18, 5:1-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And they were scattered, because there is no shepherd: and they became meat to all the beasts of the field, when they were scattered. 6  My sheep wandered through all the mountains, and upon every high hill: yea, my flock was scattered upon all the face of the earth, and none did search or seek after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ack of true leadership meant the people had no chance to survive the crisis that came, for none gave clear orders and so in their panic many would be killed by the first wave of enemy troops as they swept into the land. The remnants of the people wandered about the doomed land, without leadership or human hope. As Jeremiah records, these people were finally banded together by guerrilla leaders, but these men themselves were often evil murderers like Ishmael. Jeremiah 40:12ff.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hristian leaders are in positions of authority to serve and protect the people of the Lord, and to train them up so that the younger ones might take over after them. True leaders create many more leaders through their work, but false leaders are threatened by genuine leadership ability and always can be depended upon to abuse and squash future leaders. Those who fail in their duty before the Lord will suffer great loss, and those who follow them without discernment will also die in their ignorance and foolishne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o fail to learn and apply God’s Word in a time of crisis is to open yourself to evil and death. We need to take the Word of the Lord far more seriously than we do. To despise the Word of the Lord is to ask for judgment and death! Proverbs 1:7, 30, 5:12, Isaiah 30:12, 37:22, Amos 2:4, 1 Thessalonians 5:20, Hebrews 10:28-31.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Therefore, ye shepherds, hear the word of the LORD; 8  As I live, saith the Lord GOD, surely because my flock became a prey, and my flock became meat to every beast of the field, because there was no shepherd, neither did my shepherds search for my flock, but the shepherds fed themselves, and fed not my flock</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concept of pastoral responsibility is now spelt out strongly. The Lord holds the pastor of the flock responsible for the fate of the flock. If a pastor-teacher does not protect and feed the flock, and exercise Christ like leadership over them, and they are injured in any way, then that pastor is responsible for the fate of the peopl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ord made this clear when he said, “To whom much is given, much is required”. Luke 12:48. It was for this reason that James warns all people in the church against taking pastoral authority if they do not have that authority. James 3:1-2. Being a pastor is not about feeling smug with the title and enjoying the praise and respect of men, it is about service in the humility of the Lord. Matthew 23:8-12, Mark 12:38-40, Luke 12:48. Refer to BTB doctrinal study of CHURCH OFFICERS – DEACONS, CHURCH OFFICERS:  PASTORS/ELDER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9  Therefore, O ye shepherds, hear the word of the LORD; 10  Thus saith the Lord GOD; Behold, I am against the shepherds; and I will require my flock at their hand, and cause them to cease from feeding the flock; neither shall the shepherds feed themselves any more; for I will deliver my flock from their mouth, that they may not be meat for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od will personally require the fate of the flock at the hands of the pastors who have failed in their duties towards the people. The Lord will judge them and remove them from their place. They were supposed to feed the flock, but they will be removed and not even be able to feed themselves; they will die!  2 Peter 2:9-22, Jude 8-13.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S LEADERSHIP STANDARD IS SHEPHERD-SERVANT LEADERSHIP. All who would serve the Lord must do so as servants of the people they lead. To abuse or use the people of the Lord is to place oneself under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PASTORS ARE HELD ACCOUNTABLE FOR THE FATE OF THEIR SHEEP. Let us be fearful of falling short of the Lord’s standards and entering into judgment because of any slackness on our part. We are called to serve the Lord in and through the service of his people; we are to protect, feed and mentor the people of the Lord in the power he gives, and to take nothing from God’s people that is not freely given in the Lord’s na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 xml:space="preserve">EZEKIEL 34:11 -19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1. For thus saith the Lord GOD; Behold, I, even I, will both search my sheep, and seek them out. 12  As a shepherd seeketh out his flock in the day that he is among his sheep that are scattered; so will I seek out my sheep, and will deliver them out of all places where they have been scattered in the cloudy and dark day. 13  And I will bring them out from the people, and gather them from the countries, and will bring them to their own land, and feed them upon the mountains of Israel by the rivers, and in all the inhabited places of the country. 14  I will feed them in a good pasture, and upon the high mountains of Israel shall their fold be: there shall they lie in a good fold, and in a fat pasture shall they feed upon the mountains of Israel. 15  I will feed my flock, and I will cause them to lie down, saith the Lord GOD. 16  I will seek that which was lost, and bring again that which was driven away, and will bind up that which was broken, and will strengthen that which was sick: but I will destroy the fat and the strong; I will feed them with judgment. 17  And as for you, O my flock, thus saith the Lord GOD; Behold, I judge between cattle and cattle, between the rams and the he goats. 18  Seemeth it a small thing unto you to have eaten up the good pasture, but ye must tread down with your feet the residue of your pastures? and to have drunk of the deep waters, but ye must foul the residue with your feet? 19  And as for my flock, they eat that which ye have trodden with your feet; and they drink that which ye have fouled with your fe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1. For thus saith the Lord GOD; Behold, I, even I, will both search my sheep, and seek them out. 12  As a shepherd seeketh out his flock in the day that he is among his sheep that are scattered; so will I seek out my sheep, and will deliver them out of all places where they have been scattered in the cloudy and dark da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true sheep of the Lord need never fear that the Lord will “lose” them, for he knows where each of us are at any time and he guides us through to the place he wishes us to fulfil in his plan. All we require for safety is obediently staying in the plan of God. God searches for his obedient saint that they might receive deliverance, and he also searches for the rebels that they might be judged. Deuteronomy 32:39, Psalms 23:1-5, 72:12-15, 102:19-20, Jeremiah 43: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is the Good Shepherd, John 11:10-15. It is a dark day for Judah, but the Lord is there in the midst with all who turn to him in holy repentance and seek his path in obedience. The promise here is going to be a precious one to the exiles, for the young people hearing these words, as older men and women will see the returnees leave for their homes again, and some will even tread the path themselves back to Judah. None who turn to the Lord their God will be lost, and none of us who serve the Lord in truth will be lost or left without hope eith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3  And I will bring them out from the people, and gather them from the countries, and will bring them to their own land, and feed them upon the mountains of Israel by the rivers, and in all the inhabited places of the country. 14  I will feed them in a good pasture, and upon the high mountains of Israel shall their fold be: there shall they lie in a good fold, and in a fat pasture shall they feed upon the mountains of Israe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gathering of scattered Israel and Judah will occur in under fifty years from this date, when the decree of Cyrus allows them to return under their leaders and rebuild the nation of Judah as a Persian province. The people will return with blessing, even though there will be pressure and threats to them. The Lord’s hand is upon them for blessing and restoration and none can stand against the Lord in his plan. Ezra 1:1ff, Nehemiah 1:1f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5  I will feed my flock, and I will cause them to lie down, saith the Lord GOD. 16  I will seek that which was lost, and bring again that which was driven away, and will bind up that which was broken, and will strengthen that which was sick: but I will destroy the fat and the strong; I will feed them with judgmen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repeats his promises for deliverance for his saints and judgment for the “aints”. The behaviours of the false prophets and sinful people has been such to prove their true identity; they were “make believers”, hypocrites and servants of moral confusion and therefore of the enemy. The Lord will act to deliver and to judge, but he is moving in his time, not the time of the people. Note the promises, and how they parallel the Shepherd Psalm, Psalm 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w:t>
        <w:tab/>
        <w:t>I will feed my floc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w:t>
        <w:tab/>
        <w:t>I will cause them to lie down (in safe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w:t>
        <w:tab/>
        <w:t>I will seek for the lost o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w:t>
        <w:tab/>
        <w:t>I will bring back together those scatte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w:t>
        <w:tab/>
        <w:t>I will bind up/heal those that are brok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w:t>
        <w:tab/>
        <w:t>I will bring to health and strength the sic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w:t>
        <w:tab/>
        <w:t>I will destroy those who have grown fat and powerful by injustice and ev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w:t>
        <w:tab/>
        <w:t>I will feed them with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 Lord restores, he does so with power and in accordance with his plan, and his plan is to restore and bless Israel, and so they will be recipients of this blessing, as they respond to receive it. The Lord’s plan calls for the Church to survive until he removes it, and then for Israel to survive it’s third great tribulation period, and for the return of the Lord Jesus Christ to occur just at the right moment to deliver the final defenders of Jerusale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s this first return was fulfilled, and as the second return has been fulfilled in our own eyes, just so will the third and final deliverance be fulfilled at the end of the Great Tribulation Period. What is more, in all our tribulations we also will be delivered by the Lord, </w:t>
      </w:r>
      <w:r>
        <w:rPr>
          <w:rFonts w:cs="Arial" w:ascii="Arial" w:hAnsi="Arial"/>
          <w:sz w:val="18"/>
          <w:u w:val="single"/>
        </w:rPr>
        <w:t>in order that we might fulfil his purposes for us</w:t>
      </w:r>
      <w:r>
        <w:rPr>
          <w:rFonts w:cs="Arial" w:ascii="Arial" w:hAnsi="Arial"/>
          <w:sz w:val="18"/>
        </w:rPr>
        <w:t xml:space="preserve"> in accordance with His Eternal Plan. Our challenge is to serve him faithfully, obey him fully, and trust him completely in each step upon this earth. Let us mix the Word with faith, Hebrews 4:2.Also refer to John 16:33, and Revelation 17:1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7  And as for you, O my flock, thus saith the Lord GOD; Behold, I judge between cattle and cattle, between the rams and the he goats. 18  Seemeth it a small thing unto you to have eaten up the good pasture, but ye must tread down with your feet the residue of your pastures? and to have drunk of the deep waters, but ye must foul the residue with your fee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discerns between his people, making a distinction between those who are obedient and those who are disobedient; between those who care for the poor, and those who exploit them. Matthew 25:31-4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biggest danger for any farmer is to have the pasture destroyed by the cattle, rather than eaten by the cattle. A farmer friend of mine said to me one day, “every cow has five mouths, one eats the fodder and the other four destroy it”. Trampling the fodder destroys its nourishment and other animals will not eat that which is trampl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Unlike the dumb animals, which have no malice in their trampling, the false shepherds of the people have with malice destroyed the things they couldn’t use, just so that no-one else could use them. This malice shows their origin, for all who show such malice betray their origin as the pit of hell. They have destroyed the blessings that were there for all to enjoy, and having drunk of the water of God, have made it undrinkable for others by soiling it with their fee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9  And as for my flock, they eat that which ye have trodden with your feet; and they drink that which ye have fouled with your fee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result of the malicious evil of the false leaders of the people is that they leave the people of God with no option, but to eat and drink from polluted sources, for that is all there is left to them. When God’s people are fed polluted spiritual food, the Lord will hold the false preachers responsible for the distress caused, and will judge those who do such things, and deliver those who still seek his truth, even though all they have access to are polluted sourc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THE LORD KNOWS WHO ARE HIS AND CARES FOR US. No matter where we are, if we turn to him, he will deliver us from all evil. We may feel lost at times, but he loves us, cares for us and will restore blessing to 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WHEN GOD RESTORES, HE DOES SO PERFECTLY. All who love the Lord and fellowship with him are in his care, and will be victors in his plan, in and through his power. We are to rest in his power and might and serve him alone, for he alone can bring us through to his ordained temporal service and then to our eternal re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 xml:space="preserve">EZEKIEL 34:20 - 31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20. Therefore thus saith the Lord GOD unto them; Behold, I, even I, will judge between the fat cattle and between the lean cattle. 21  Because ye have thrust with side and with shoulder, and pushed all the diseased with your horns, till ye have scattered them abroad; 22  Therefore will I save my flock, and they shall no more be a prey; and I will judge between cattle and cattle. 23  And I will set up one shepherd over them, and he shall feed them, even my servant David; he shall feed them, and he shall be their shepherd. 24  And I the LORD will be their God, and my servant David a prince among them; I the LORD have spoken it. 25  And I will make with them a covenant of peace, and will cause the evil beasts to cease out of the land: and they shall dwell safely in the wilderness, and sleep in the woods. 26  And I will make them and the places round about my hill a blessing; and I will cause the shower to come down in his season; there shall be showers of blessing. 27  And the tree of the field shall yield her fruit, and the earth shall yield her increase, and they shall be safe in their land, and shall know that I am the LORD, when I have broken the bands of their yoke, and delivered them out of the hand of those that served themselves of them. 28  And they shall no more be a prey to the heathen, neither shall the beast of the land devour them; but they shall dwell safely, and none shall make them afraid. 29  And I will raise up for them a plant of renown, and they shall be no more consumed with hunger in the land, neither bear the shame of the heathen any more. 30  Thus shall they know that I the LORD their God am with them, and that they, even the house of Israel, are my people, saith the Lord GOD. 31  And ye my flock, the flock of my pasture, are men, and I am your God,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0. Therefore thus saith the Lord GOD unto them; Behold, I, even I, will judge between the fat cattle and between the lean cattle. 21  Because ye have thrust with side and with shoulder, and pushed all the diseased with your horns, till ye have scattered them abroa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is the one who decides and judges; he alone has the fate of the world in his hands, and he alone has the power to judge. The violent and abusive nature of these people is compared to the violent and aggressive bulls of the herd, who push the other animals away with their horns, their shoulders, or their sides, and who violently push away the weakened cattle. Ezekiel describes here the phenomena, that is the “survival of the fittest” that we see in natu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 is called to live differently, for we are not to be as the animals, and are not to beat down the weak, but rather to lift them up in the love of the Creator and Saviour. Evil men do this violence to their fellows, and they will do it to the Lord of Glory. Psalms 22:12-18. Once again we are challenged to show the fruit of the Holy Spirit, and to live in love, following the example of our Saviour and Lo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2  Therefore will I save my flock, and they shall no more be a prey; and I will judge between cattle and cattle. 23  And I will set up one shepherd over them, and he shall feed them, even my servant David; he shall feed them, and he shall be their shephe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will save his flock, and deliver his people from all evil. Psalms 72:12-20, Jeremiah 23:1-8. The true shepherd will be set over them and he will rule in righteousness. The Davidic promise is given here, reminding the people that the Lord has a king of the line of David for them in a future time and they will know glory again then. Isaiah 55:3-5, Jeremiah 30:7-9, Hosea 3:4-5, Revelation 22:16. Refer to the BTB studies on CHRIST – HUMILIATION AND EXALTATION THE ROAD TO GLORY, and then, COVENANT – DAVIDIC, and also DAVID – NOBILI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4  And I the LORD will be their God, and my servant David a prince among them; I the LORD have spoken it. 25  And I will make with them a covenant of peace, and will cause the evil beasts to cease out of the land: and they shall dwell safely in the wilderness, and sleep in the wood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at God says will work out, for he is the one who is alone certain of all events. The Lord God is the creator of space and time and so is beyond them and sees all things. When prophetic truth is spoken it is certain at that point and there is no doubt about it. Every prophecy in the Old Testament relating to the Lord’s first advent has been fulfilled, and fulfilled literally.   The only prophetic words left unfulfilled can be expected to be fulfilled in exactly the same way as all the others were, literally and completely. The Lord Jesus will rule over this earth and do so in exactly the manner described in prophetic truth. Refer to the BTB studies on KINGDOM, KINGDOM – MILLENNIAL KINGDO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6  And I will make them and the places round about my hill a blessing; and I will cause the shower to come down in his season; there shall be showers of blessing. 27  And the tree of the field shall yield her fruit, and the earth shall yield her increase, and they shall be safe in their land, and shall know that I am the LORD, when I have broken the bands of their yoke, and delivered them out of the hand of those that served themselves of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God’s perspective, Jerusalem is built upon, “my hill”. We get upset, and rightly so at the illegal excavations that have occurred upon the Temple Mount in recent years, but we do not need to seek any form of justice at this time, for that place is God’s place and he will deal with whatever is being done and will judge those who disturb the ruins of Solomon’s Temple.  Read Revelation 16:17-21 and relax, for all the cities of man will fall, and all the digging and building of man now will be of no account, for all will be levell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s plan calls for that place to become a Temple again, and any digging being done, the Lord knew about it from eternity past, and it is all within the plan. Nothing will occur there that is outside God’s plan. The Lord will make his hill a blessing; let us not get excited about anything else, other than the plan of God. Man’s plans are laughed to scorn by the Lord and nothing done by man will hinder the plan one iota. When the Lord rules from Jerusalem’s Temple Mount, there will be real showers of blessing. Psalms 2:6-12, 132:11-18, Micah 4:1-7, Zechariah 6:12-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implication is, that everything until that time is a trickle of blessing, but once evil is eliminated from the earth, the channel for blessing is open and it pours over the whole earth, from this place.  Isaiah 11:6-16, 53-66, Jeremiah 31:31ff, Joel 2:28-32, 3:16-2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are three restorations of the Jewish people to their land. The first occurs in 535 BC when they return from Babylonian Exile to rebuild the nation, the second has occurred in our own days, with the rebirth of the nation in 1948. This return is in unbelief in their Messiah, but it prepares the way for the events of the Great Tribulation period by having them in the land once mo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hird and final re-gathering will be the work of the Lord Jesus Christ alone, and it’s blessing is spoken of here. Ezekiel again backs up Jeremiah’s prophetic words in the re-gathering promise to the nation. Jeremiah 30:10-12, 46:27-28. As we have seen the second, just so we all will see the third, either from earth or from heaven. These things will occur exactly as they are prophesied here, just as all previous prophetic truth has been fulfilled literally, just so will the last unfulfilled prophecies be fulfilled. Refer to the BTB doctrinal studies, CHRIST – RETURN OF OUR LORD, and also, TESTIMONIES ABOUT CHRIST IN ISAIAH, and also PROPHECY – PROPHECY AND HISTORY FULFILLED IN DANI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8  And they shall no more be a prey to the heathen, neither shall the beast of the land devour them; but they shall dwell safely, and none shall make them afraid. 29  And I will raise up for them a plant of renown, and they shall be no more consumed with hunger in the land, neither bear the shame of the heathen any mor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next fifty years will the entire land lie fallow, and those few left within it will be in fear of the Arabs, the Moabites, the Edomites, the Ammonites, and the wild animals of the desert who come in to devour any who are unwary. All these days of fear will be wiped away by the return of the exiles, who will rebuild the nation within the Persian Empire’s structure, in great prosperi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ven more so after the final return of the Lord and his restoration of the people; for then there will be total prosperity in his restoration of them all. Psalms 72:17-19, Isaiah 9:6-7.  The shame of the people, in being subject to the heathen Gentile nations will be over, for the Lord will restore their blessing, and what he personally restores will be permanently restored, until the end of time itself and the beginning of the New Heavens and New Earth. Revelation 20:4-18, 21:1f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0  Thus shall they know that I the LORD their God am with them, and that they, even the house of Israel, are my people, saith the Lord GOD. 31  And ye my flock, the flock of my pasture, are men, and I am your God, saith the Lord GO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are fully restored as the “flock of the Lord” in those days; having lost their position due to their rejection of the Lord’s plan, they are restored with their acceptance, and so enter into their blessings with joy. Psalms 23:1ff, 78:52-53, 80:1-3, 95:6-8, 100:1-5. The terrible events of the Great Tribulation for the Jewish people are foretold in the prophets as is their salvation and restoration. Zechariah 12:2-14, 13:1ff, Romans 11:1-29. They will finally “look upon him who they pierced”, and be delivered. Zechariah 12:10. Refer to the BTB for the studies of DISPENSATIONS – ISRAEL, also, TRIBULATION, and MILLENNIUM.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GOD’S PROMISES ARE NOT TAKEN BACK. The Lord’s promises to Israel will be fulfilled in the days that they as a people turn to the one whom they pierced. There is certainty for Israel’s future blessing, although it will come through terrible suffering. Their second restoration as a nation occurred as a result of the holocaust where possibly six million died, and their third restoration will occur after the Great Tribulation period where as many or more may die. At least two thirds of the people in the land will perish! Zechariah 13:8-9. At least 2/3rds of the population of the entire world perishes through that terrible time of Satan’s last attacks upon mankind. Revelation 8-19.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spite of such massive carnage, the Lord preserves all his people, in every nation, as they call upon him. The world still exists at the end, even though the “plague” of nuclear exchanges between nations does occur. Zechariah describes such things, unknown before 1945 of our era. Zechariah 14:12-13. God’s promises to Israel will be fulfilled exact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SURVIVAL OF THE FITTEST IS NOT GOD’S WAY. God’s plan calls for compassion, something unknown in nature. We are called upon to serve and care for our fellows, not exploit and abuse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JERUSALEM IS BUILT UPON GOD’S HILL. Those who abuse that city will come under God’s judgment, and we can leave them in his hands. It is not a light thing to abuse that place! Let us pray for the peace of Jerusalem, and the Lord’s return there, with the sure expectation that we will see it, either from heaven or ea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BLESSING IS YET TO BE POURED UPON THIS EARTH. We have not seen anything yet! What we experience in the filling of the Holy Spirit now is just a glimpse of what is yet to come. Let us praise the Lord’s name now and forever, and as his pastors, feed his sheep with the sure knowledge of his rulership and blessing for all who are obedient to him. </w:t>
      </w:r>
    </w:p>
    <w:p>
      <w:pPr>
        <w:pStyle w:val="Normal"/>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 THE SHEPHERD</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IAN LIFE – SERVICE</w:t>
        <w:tab/>
        <w:tab/>
        <w:tab/>
        <w:tab/>
        <w:t>CHRISTIAN LIFE – STEWARDSHIP</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URCH – SHEPHERDING THE SHEEP</w:t>
        <w:tab/>
        <w:tab/>
        <w:t>CHURCH OFFICERS – DEACONS</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URCH OFFICERS – PASTORS/ELDERS</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 – HUMILIATION AND EXALTATION – THE ROAD TO GLORY</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OVENANT – DAVIDIC COVENANT</w:t>
        <w:tab/>
        <w:tab/>
        <w:tab/>
        <w:t>DAVID – NOBILITY</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20"/>
        </w:rPr>
        <w:t>KINGDOM</w:t>
        <w:tab/>
        <w:tab/>
        <w:tab/>
        <w:tab/>
        <w:tab/>
        <w:tab/>
        <w:t>KINGDOM – MILLENNIAL KINGDOM</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CHRIST – RETURN OF OUR LORD</w:t>
        <w:tab/>
        <w:tab/>
        <w:t>CHRIST – TESTIMONIES ABOUT CHRIST IN ISAIAH</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PROPHECY – PROPHECY AND HISTORY FULFILLED IN DANIEL</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DISPENSATION OF THE JEWS OR ISRAEL</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DISPENSATIONS – THE TRIBULATION OR THE TIME OF JACOB'S TROUBL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DISPENSATION OF THE MILLENNIUM</w:t>
      </w:r>
    </w:p>
    <w:p>
      <w:pPr>
        <w:pStyle w:val="Normal"/>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CHAPTER 35</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35:1 – 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Moreover the word of the LORD came unto me, saying, 2  Son of man, set thy face against mount Seir, and prophesy against it, 3  And say unto it, Thus saith the Lord GOD; Behold, O mount Seir, I am against thee, and I will stretch out mine hand against thee, and I will make thee most desolate. 4  I will lay thy cities waste, and thou shalt be desolate, and thou shalt know that I am the LORD. 5  Because thou hast had a perpetual hatred, and hast shed the blood of the children of Israel by the force of the sword in the time of their calamity, in the time that their iniquity had an end: 6  Therefore, as I live, saith the Lord GOD, I will prepare thee unto blood, and blood shall pursue thee: sith thou hast not hated blood, even blood shall pursue thee. 7  Thus will I make mount Seir most desolate, and cut off from it him that passeth out and him that returneth. 8  And I will fill his mountains with his slain men: in thy hills, and in thy valleys, and in all thy rivers, shall they fall that are slain with the sword. 9  I will make thee perpetual desolations, and thy cities shall not return: and ye shall know that I am the LORD. 10  Because thou hast said, These two nations and these two countries shall be mine, and we will possess it; whereas the LORD was there: 11  Therefore, as I live, saith the Lord GOD, I will even do according to thine anger, and according to thine envy which thou hast used out of thy hatred against them; and I will make myself known among them, when I have judged thee. 12  And thou shalt know that I am the LORD, and that I have heard all thy blasphemies which thou hast spoken against the mountains of Israel, saying, They are laid desolate, they are given us to consume. 13  Thus with your mouth ye have boasted against me, and have multiplied your words against me: I have heard them. 14  Thus saith the Lord GOD; When the whole earth rejoiceth, I will make thee desolate. 15  As thou didst rejoice at the inheritance of the house of Israel, because it was desolate, so will I do unto thee: thou shalt be desolate, O mount Seir, and all Idumea, even all of it: and they shall know that I am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Moreover the word of the LORD came unto me, saying, 2  Son of man, set thy face against mount Seir, and prophesy against it, 3  And say unto it, Thus saith the Lord GOD; Behold, O mount Seir, I am against thee, and I will stretch out mine hand against thee, and I will make thee most desolat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prophecy is at the beginning of the section that we said was related to Judah alone, and yet it refers to the judgment of Mt Seir, which stands for the Edomites. Did we not see the Edomites prophesied against in Ezekiel 25:12-17? The answer is clearly, yes we did, but yet this section is placed here, rather than there. When such a thing occurs we need to pause and reflect upon why this is s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have just seen the prophet speak of the coming prosperity of the nation after it’s restoration, and it is this that makes the Edomites fate significant. This people have hated the people of the Lord since the very beginning, and the nation of Judah or Israel will only be able to truly prosper when these people are completely gone from their land. Just as God’s people must purge away evil to be servants truly of the truth, just so God must purge away all who have finally rejected him in order to bring full blessing upon the ear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the saved remnant of the nations to have the fullness of the Lord’s blessing, all who reject the Lord must be permanently removed from the earth. Just as heaven would no longer be heaven if a person entered it who hated the Lord and his people, just so the Millennial Kingdom would not be able to function at the level of blessing the Lord intends if any enter it in impur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Edomites have been repeat offenders in murder and ruthless malice towards the people of God. They have repeatedly attacked and spoiled the land and it’s people. They have been exposed to Biblical truth and have rejected it totally. Their day is up; their time upon the earth to do evil is over. The “Four Generation Curse” now applies, and they have no excuse before the Lord, for they have had far more time that the nations of Israel and Judah have had. They are now judged. Isaiah 34, 63:1-6, Jeremiah 9:23-26, 49:7-22, Amos 1:11-12, Obadiah 1-21. The Sons of Esau are judged for their persistent and unjustified hatred of Israel.  Refer to the BTB, ANTI-SEMITISM, and PROPHECY – ARABS IN PROPHEC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4  I will lay thy cities waste, and thou shalt be desolate, and thou shalt know that I am the LORD. 5  Because thou hast had a perpetual hatred, and hast shed the blood of the children of Israel by the force of the sword in the time of their calamity, in the time that their iniquity had an e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y is Esau hated? Malachi 1:1-14. Read all this chapter of Malachi and the answer becomes clear. Esau received all the revelation of Abraham, but chose to follow after evil and profaned the name of the Lord and hated his people and delighted in their murder for loot. It is anger towards God’s people that leads to their demise. Obadiah 10-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chapter in Malachi makes it clear that they could have come to the Lord as other nations have done and honour the Lord, but they chose to remain in evil, to be persistently nasty to all believers in the truth, until they went too far. They had delighted in the destruction of Jerusalem, but their day of reaping the same as Judah for their sins is coming faster than they realise. Psalms 137:7, Lamentations 4:21-2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6  Therefore, as I live, saith the Lord GOD, I will prepare thee unto blood, and blood shall pursue thee: since thou hast not hated blood, even blood shall pursue thee. 7  Thus will I make mount Seir most desolate, and cut off from it him that passeth out and him that returnet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y have eaten blood, a thing forbidden, and also shed innocent blood in their malice towards all who were of Israel, and so their judgment will be blood upon their house. They are judged through their persistent choice of what was opposite to what God had clearly revealed to Abraham. These people have been used to come and go from their fortress city on Mt Seir, as they willed. They have been used to the freedoms of movement they have had, and they have become smug in their fortresses. They have thought that they didn’t need the protection and oversight of God to keep them safe, and that they had gotten by with their sins, and that indeed, God wasn’t worried nor upset at their choices. They were wrong on all counts, for evil and sin are absolutes and God judges. His delay in judging is grace and mercy filled; it does not flow from weakness, or inability to act! Psalms 109:6-21, Isaiah 63:1-10, 2 Peter 3:1-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comes from Bozrah with garments dyed red with the blood of the Edomites and all who have planned their evil against Israel from this land. These verses remind us of the certainty of judgment but also the mercy of the Lord, who is ready to forgive, right until the en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8  And I will fill his mountains with his slain men: in thy hills, and in thy valleys, and in all thy rivers, shall they fall that are slain with the sword. 9  I will make thee perpetual desolations, and thy cities shall not return: and ye shall know that I am the LO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ay of the Lord will be a terrible day, when all the judgments of the peoples will be meted out upon all those who have sinned against justice and righteousness. They will recognize the Lord, but it will come too late to save their nation. They will see that it is the Lord who judges them, and they will see that they are rightly judged, but their persistence in evil means that their land will not blossom during the Millennial Kingdom, but rather will be a perpetual desert, a place which is blighted, as a constant reminder of judgment and righteousness. When people in that day travel through Arabia, from the Gulf States through to Jerusalem to celebrate the feats of the Lord, Zechariah 14:16-21, this land alone will be blighted and as they pass through it they will recall that these people rebelled and were judged for it. Isaiah 3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0  Because thou hast said, These two nations and these two countries shall be mine, and we will possess it; whereas the LORD was there: 11  Therefore, as I live, saith the Lord GOD, I will even do according to thine anger, and according to thine envy which thou hast used out of thy hatred against them; and I will make myself known among them, when I have judged the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had been determined for centuries to possess both Israel and Judah and destroy them both, turning them into pasture lands for their flocks. They had ignored the fact of the Lord’s presence and the fact of the Lord’s promise to Israel to possess the land. Within the Koran itself the prophet Mohammed recorded the right of Israel to the land, and to all who read the Old Testament scriptures it is clear that Israel is to inherit the land given to Abraha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r blessing flows from the Lord Jesus Christ, and all the nations are blessed, from Jerusalem, but it is saved Israel that has the destiny in the plan to be the custodians of the land. All who oppose this fact end up on the wrong side of history and under God’s judgment. History itself bears this out, for down the ages, those who have hated Israel and Jews generally have all been judged directly by God.  There is no exception to this – to hate Israel is to be judged by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ast time this occurred in a large manner was to the so called “Third Reich”. Hitler’s armies, air forces and economic strength were such that he rolled up all who stood against him. He should have won the Second World War, and it is a very strange thing that he didn’t. He made a series of otherwise inexplicable bad decisions that cost him the War, and for each decision made, there is bafflement on the part of the experts, for they were fatally flawed. He lost the war by his own demon possessed decision making. Germany suffered total defeat and has only risen again as evangelical believers within that nation have risen in numbers and strength, and the viewpoint of Anti-Semitism has declined in that lan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Nazis stood against God, and all who do this will find their counsel will fail them and all that they knew will be turned to foolishness. Psalms 2:1-12. Unless men “kiss the Son”, they will see nothing but judgment. Refer to the BTB for the studies on COVENANTS – ABRAHAMIC, and also PALESTINI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2  And thou shalt know that I am the LORD, and that I have heard all thy blasphemies which thou hast spoken against the mountains of Israel, saying, They are laid desolate, they are given us to consume. 13  Thus with your mouth ye have boasted against me, and have multiplied your words against me: I have heard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had not just abused the Israelites, but had blasphemed the name and character of God himself, for in their reproach to Israel they had cursed God who was determined to bless them. To ignore the creator is one thing, but to directly oppose his promises and plan, and then to neglect the fact that he has become the Saviour is unforgivable. Mocking the plan of God may be due to ignorance, and so may be forgiven as knowledge comes and is embraced, but to mock the saving work of God is a step too f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only unpardonable sin is to reject the only Saviour, for in so doing, you are saying that you believe that your works are better, or as good as anything God has done for you. Such arrogance will be tested in the last judgment and all who have fooled and deceived themselves will be judged by “their works”, for they have rejected Jesus’ work on their behalf. Revelation 20:12-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have mocked Israel and delighted in their judgment, and urged their fellows on to loot and abuse the beaten Jews, and so from their own cries to abuse others, in just such a way will they be abused. God has heard their words and they will be held accountable for them. Refer to BTB doctrinal studies of SIN:  UNPARDONABLE SIN and JUDGMENT:  GREAT WHITE THRONE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4  Thus saith the Lord GOD; When the whole earth rejoiceth, I will make thee desolate. 15  As thou didst rejoice at the inheritance of the house of Israel, because it was desolate, so will I do unto thee: thou shalt be desolate, O mount Seir, and all Idumea, even all of it: and they shall know that I am the</w:t>
      </w:r>
    </w:p>
    <w:p>
      <w:pPr>
        <w:pStyle w:val="Normal"/>
        <w:jc w:val="both"/>
        <w:rPr/>
      </w:pPr>
      <w:r>
        <w:rPr>
          <w:rFonts w:eastAsia="Arial" w:cs="Arial" w:ascii="Arial" w:hAnsi="Arial"/>
          <w:b/>
          <w:sz w:val="18"/>
        </w:rPr>
        <w:t xml:space="preserve"> </w:t>
      </w:r>
      <w:r>
        <w:rPr>
          <w:rFonts w:cs="Arial" w:ascii="Arial" w:hAnsi="Arial"/>
          <w:b/>
          <w:sz w:val="18"/>
        </w:rPr>
        <w:t>LO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day of the return of the Lord of Glory the whole world will rejoice at the deliverance he brings. The world will be delivered and will sound aloud the joy of the Lord, but the land of the Edomites will be silent, for all there will be dead. None are a saved remnant from this people. Isaiah 65:11-16. There is not even a righteous and confused Lot to deliver; all have rejected the Lord fully and finally. Refer to the BTB for the studies on RELIGION and REMNA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PASTORAL APPLIC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GOD HEARS BLASPHEMOUS WORDS AND JUDGES IN HIS TIME. No believer is to delight in the judgment of the lost, for it is a sad thing, but necessary. The elimination of all who hate the Lord is going to occur, but in God’s timing and in his way. Let us be humble before the Lord and serve him with focused energ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PEOPLE CAN GO TOO FAR IN THEIR REBELLION. The Lord will judge his people if they walk too far away from him with the “Sin Unto Death”, and those who rebel against the truth will be judged, even though grace and mercy may flow for years towards them. The day comes when it is over.</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NTI-SEMITISM</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PROPHECY – ARABS IN PROPHECY</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OVENANT – ABRAHAMIC COVENANT</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OVENANT – PALESTINIAN COVENANT</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 UNPARDONABLE SIN</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JUDGMENT – GREAT WHITE THRON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RELIG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REMNANT</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b/>
          <w:b/>
          <w:u w:val="single"/>
        </w:rPr>
      </w:pPr>
      <w:r>
        <w:rPr>
          <w:rFonts w:cs="Arial" w:ascii="Arial" w:hAnsi="Arial"/>
          <w:b/>
          <w:u w:val="single"/>
        </w:rPr>
        <w:t>CHAPTER 36</w:t>
      </w:r>
    </w:p>
    <w:p>
      <w:pPr>
        <w:pStyle w:val="Normal"/>
        <w:rPr>
          <w:rFonts w:ascii="Arial" w:hAnsi="Arial" w:cs="Arial"/>
          <w:b/>
          <w:b/>
          <w:u w:val="single"/>
        </w:rPr>
      </w:pPr>
      <w:r>
        <w:rPr>
          <w:rFonts w:cs="Arial" w:ascii="Arial" w:hAnsi="Arial"/>
          <w:b/>
          <w:u w:val="single"/>
        </w:rPr>
      </w:r>
    </w:p>
    <w:p>
      <w:pPr>
        <w:pStyle w:val="Normal"/>
        <w:jc w:val="both"/>
        <w:rPr>
          <w:rFonts w:ascii="Arial" w:hAnsi="Arial" w:cs="Arial"/>
          <w:b/>
          <w:b/>
          <w:sz w:val="20"/>
        </w:rPr>
      </w:pPr>
      <w:r>
        <w:rPr>
          <w:rFonts w:cs="Arial" w:ascii="Arial" w:hAnsi="Arial"/>
          <w:b/>
          <w:sz w:val="20"/>
        </w:rPr>
        <w:t>EZEKIEL 36:1 – 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Also, thou son of man, prophesy unto the mountains of Israel, and say, Ye mountains of Israel, hear the word of the LORD: 2  Thus saith the Lord GOD; Because the enemy hath said against you, Aha, even the ancient high places are ours in possession: 3  Therefore prophesy and say, Thus saith the Lord GOD; Because they have made you desolate, and swallowed you up on every side, that ye might be a possession unto the residue of the heathen, and ye are taken up in the lips of talkers, and are an infamy of the people: 4  Therefore, ye mountains of Israel, hear the word of the Lord GOD; Thus saith the Lord GOD to the mountains, and to the hills, to the rivers, and to the valleys, to the desolate wastes, and to the cities that are forsaken, which became a prey and derision to the residue of the heathen that are round about; 5  Therefore thus saith the Lord GOD; Surely in the fire of my jealousy have I spoken against the residue of the heathen, and against all Idumea, which have appointed my land into their possession with the joy of all their heart, with despiteful minds, to cast it out for a prey. 6  Prophesy therefore concerning the land of Israel, and say unto the mountains, and to the hills, to the rivers, and to the valleys, Thus saith the Lord GOD; Behold, I have spoken in my jealousy and in my fury, because ye have borne the shame of the heathen: 7  Therefore thus saith the Lord GOD; I have lifted up mine hand, Surely the heathen that are about you, they shall bear their sha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Also, thou son of man, prophesy unto the mountains of Israel, and say, Ye mountains of Israel, hear the word of the LORD: 2  Thus saith the Lord GOD; Because the enemy hath said against you, Aha, even the ancient high places are ours in possessio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ate of the children of Esau is inter-related with that of Israel, and as the mountains of Esau are judged, so are the mountains of Israel, where the Jewish people followed the gods of Edom rather than the truth. The Edomites were arrogant however, and claimed that they could now seize the hills, and take possession even of the most ancient pagan sites. They delighted in this fact and danced for joy that they could seize these “high places”, yet they were all just pagan sites, of no spiritual significance at al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Therefore prophesy and say, Thus saith the Lord GOD; Because they have made you desolate, and swallowed you up on every side, that ye might be a possession unto the residue of the heathen, and ye are taken up in the lips of talkers, and are an infamy of the people: 4  Therefore, ye mountains of Israel, hear the word of the Lord GOD; Thus saith the Lord GOD to the mountains, and to the hills, to the rivers, and to the valleys, to the desolate wastes, and to the cities that are forsaken, which became a prey and derision to the residue of the heathen that are round abou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mountains of Israel have been rejoiced over by their enemies, and made desolate by them. The enemy have swept through, burning crops, vineyards and olive groves. They have abused and murdered the people there, and spoken evil things concerning Israel. The entire land of Israel has become a blighted place, with her valleys, hills, mountains and dwelling places all destroyed and burnt. They have become as Edom will be, but God has a future for his people, but not for Edom, who has rejoiced in this destr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Therefore thus saith the Lord GOD; Surely in the fire of my jealousy have I spoken against the residue of the heathen, and against all Idumea, which have appointed my land into their possession with the joy of all their heart, with despiteful minds, to cast it out for a pre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ose who have mocked Israel and murdered the Jewish people will pay a terrible price for their evil. The land of Edom, or Idumea, will be judged for this evil, as will all nations who have hated the Jews for no purpose, and without cause. To practise Anti-Semitism is to place yourself under the judgment of God, and to do so is to face the wrath of God. Many of the Arab nations have seen this, yet sadly those who follow the Anti-Semitic viewpoint have continued this mindless hatr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good news in Isaiah especially, is that the Arab peoples will be well represented in the Millennial Kingdom, with the saved remnants of all the Arab world rejoicing in the Lord Jesus Christ. It may be that we will see in coming years the shift that must occur in the Arab world to accept the Jewish people’s right to exist and honour them as God’s chosen instrument.  From scripture I expect this to occur, although from our media there is no evidence visible as I write thi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Jewish people remain a challenge to us all; and we are to confront the choice to see things God’s way rather than our own. The Lord has not finished with Israel and they remain under his special protection until the end. Zechariah 2:8.  Refer to the BTB, study of ISRA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6  Prophesy therefore concerning the land of Israel, and say unto the mountains, and to the hills, to the rivers, and to the valleys, Thus saith the Lord GOD; Behold, I have spoken in my jealousy and in my fury, because ye have borne the shame of the heathen: 7  Therefore thus saith the Lord GOD; I have lifted up mine hand, Surely the heathen that are about you, they shall bear their sham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ildren of the land had followed after the heathen nations around about them, worshipping their gods and practicing their evils upon every high hill and in every valley amongst the groves of trees. Because of this immoral paganism the land is judged with it’s people and it will lie fallow for fifty years, and the Lord’s hand of judgment will be raised also against the nations around about who were the ones that led Israel astray, and also abused her in her distr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PASTORAL APPLIC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ALL WHO SHARE IN EVIL, SHARE IN JUDGMENT. There is no fellowship in Hell, nor any true co-operation amongst those who follow self centred religion, for evil is by its very nature centred in self. All who practise evil will however be “rewarded” for their choices, and will receive all that they have asked for; they will be left without God forever. This terrible thing is the “flip side” of the Gospel message and the one we need to announce to all who will hear it, for the fate of the ungodly is frightening, and this truth must be given to all who reject God’s truth for the devil’s li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HATRED IS A DANGEROUS THING. To rejoice in the suffering of others is a sign of great evil in the hearts of the people doing it. There is nothing to be happy about in the destiny of Hell, only great misery for all who end up there. Truly they have done it to themselves, but to feel anything other than sorrow and deep regret for their choices is to betray a heart that is not the Lord’s heart towards the lost. Let us ensure in all our preaching that we show the Lord’s love and concern towards the lost and serve Him by telling them the truth in love and caring concern for their eternal destin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36:8 – 2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8 But ye, O mountains of Israel, ye shall shoot forth your branches, and yield your fruit to my people of Israel; for they are at hand to come. 9  For, behold, I am for you, and I will turn unto you, and ye shall be tilled and sown: 10  And I will multiply men upon you, all the house of Israel, even all of it: and the cities shall be inhabited, and the wastes shall be builded: 11  And I will multiply upon you man and beast; and they shall increase and bring fruit: and I will settle you after your old estates, and will do better unto you than at your beginnings: and ye shall know that I am the LORD. 12  Yea, I will cause men to walk upon you, even my people Israel; and they shall possess thee, and thou shalt be their inheritance, and thou shalt no more henceforth bereave them of men. 13  Thus saith the Lord GOD; Because they say unto you, Thou land devourest up men, and hast bereaved thy nations: 14  Therefore thou shalt devour men no more, neither bereave thy nations any more, saith the Lord GOD. 15  Neither will I cause men to hear in thee the shame of the heathen any more, neither shalt thou bear the reproach of the people any more, neither shalt thou cause thy nations to fall any more, saith the Lord GOD. 16  Moreover the word of the LORD came unto me, saying, 17  Son of man, when the house of Israel dwelt in their own land, they defiled it by their own way and by their doings: their way was before me as the uncleanness of a removed woman. 18  Wherefore I poured my fury upon them for the blood that they had shed upon the land, and for their idols wherewith they had polluted it: 19  And I scattered them among the heathen, and they were dispersed through the countries: according to their way and according to their doings I judged them. 20  And when they entered unto the heathen, whither they went, they profaned my holy name, when they said to them, These are the people of the LORD, and are gone forth out of his lan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8 But ye, O mountains of Israel, ye shall shoot forth your branches, and yield your fruit to my people of Israel; for they are at hand to come. 9  For, behold, I am for you, and I will turn unto you, and ye shall be tilled and sow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judgment for the heathen nations, but there will be eventual blessing for the nation of Israel, and they will be fruitful again. The Lord reminds them that he is for them, and so they are safe and secure.  Psalms 27:1-3, Romans 8:31-3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ir fields and pastures will be tilled and sown again, and the land will once more be fruitful and prosperity will return to them. The Lord is with them to bless, for all that has stopped that is their disobedience to his Word, and that has now started to be changed in Babylon as the people face the fact that Ezekiel and Jeremiah have been right all along, and the false prophets are proved liars and deceivers. The people in captivity will slowly realise that they have been saved through their captivity; that had they stayed in the land, as their relatives did, then they would all have perished in the last siege, just as they di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y had blamed the Lord for their captivity, and deeply regretted it, but their blessing begins as they repent of this mental attitude and rejoice in the Lord’s provision for them in their captivity. Psalms 46:10-11, Malachi 3:10-12, Philippians 4:4-13. They are called upon to rejoice in the Lord and worship him now, and not to hold back from their offerings, or their prayers of thanks, so that their service in slavery might lay the foundation for their service in the land later. We are also called to worship him in all situations, in order that we might lay the foundation of blessing and service (for the two go together). Ephesians 6:18-20, Colossians 4:2-4,  1 Thessalonians 5:16-2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0  And I will multiply men upon you, all the house of Israel, even all of it: and the cities shall be inhabited, and the wastes shall be builded: 11  And I will multiply upon you man and beast; and they shall increase and bring fruit: and I will settle you after your old estates, and will do better unto you than at your beginnings: and ye shall know that I am the LO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are reduced to a remnant of people because of their sins; from a nation of a million or more, they have been reduced to just over ten thousand people. All the survivors however are either nobles, artisans, or officers of the military and their families. The best of the Jewish gene pool of the nation have survived. Whereas other nations have 20% intelligent and talented people and the rest moderate to lacking in talent, Israel has been pruned down to 80% intelligent and creatively talented and 20% “the rest”. This is why Jews make up the majority of Nobel Prize winners tod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fact means that for the rest of history the Jewish people will, person for person, be superior to any other nation upon the earth, and this accounts for their energy and impact upon the world; for it is far out of proportion to their numbers. God’s plan calls for them to be leaders to the world, and that is exactly what they are. By the days of the Lord Jesus, barely 600 years later, the nation has grown to several millions, all descended of the best genes. Isaiah 60:21-2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2  Yea, I will cause men to walk upon you, even my people Israel; and they shall possess thee, and thou shalt be their inheritance, and thou shalt no more henceforth bereave them of men. 13  Thus saith the Lord GOD; Because they say unto you, Thou land devourest up men, and hast bereaved thy nation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and will be walked upon again by Jewish people. At this point in time, the people must have despaired of ever being allowed to return. Neither the Babylonians, nor the Assyrians allowed their subject people to return to their blighted lands. Their purpose was to wipe them out as a rebellious people, but God’s purpose was to prune and rebuild them around a godly remnant, as a unique people upon the earth, through whom he would bless the nations of the world. The pagans around about gave their verdict upon the people of God as if they have been permanently judged and eliminated from the land, as if the land was cursed for them, and they acted as if God had given them the right to take the land. They were wro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4  Therefore thou shalt devour men no more, neither bereave thy nations any more, saith the Lord GOD. 15  Neither will I cause men to hear in thee the shame of the heathen any more, neither shalt thou bear the reproach of the people any more, neither shalt thou cause thy nations to fall any more, saith the Lord GO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aiah had prophesied the future glory of Jerusalem over one hundred years before, and many when they looked back to his words must have despaired and wondered at what the Lord had done to them and was doing with them. Isaiah 60:11-22. They had become a reproach to the peoples of the earth and all felt that they were cursed and blasted by the Lord, but the judgment was temporary, as all the Lord’s discipline of his people 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punishes to correct and in order to restore to blessing. Even the Corinthian fornicator is restored after repentance and his return to a spiritual path for life. 1 Corinthians 5:1-13, 2 Corinthians 2:5-11. Refer to the BTB studies below on CHRISTIAN LIFE:  DISCIPLINE OF BELIEVERS, and also EPIGNOSIS – KNOWLEDGE OF GOD’S WORD, and, CHRISTIAN LIFE:  OVERCOMING BY FAITH, and CHRISTIAN LIFE:  FRUIT OF THE HOLY SPIRI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6  Moreover the word of the LORD came unto me, saying, 17  Son of man, when the house of Israel dwelt in their own land, they defiled it by their own way and by their doings: their way was before me as the uncleanness of a removed woma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nation had become unclean by their immorality, and so they defiled their land, their cities and their own service, so that as a people they became unfruitful for the Lord’s work and fit only for removal from the land. They had entered the “Sin Unto Death” as a people because of their persistent sin. Leviticus 18:24-28, Numbers 35:33-34, 2 Chronicles 36:13-16.  They must face the consequences of their terrible and persistent rejection of the holy standards of God, but as they repent and set their hearts to serve the Lord in holiness again, so they will be restored and will recover their place in the pl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s mercy is renewed every morning to those who serve him in truth. Isaiah 64:4-7. These words from one hundred years before were a comfort and encouragement to these people and they accept them and apply them into their national and individual lives. They become “full knowledge” (epignosis) to them (refer to the doctrinal study below).</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8  Wherefore I poured my fury upon them for the blood that they had shed upon the land, and for their idols wherewith they had polluted it: 19  And I scattered them among the heathen, and they were dispersed through the countries: according to their way and according to their doings I judged them. 20  And when they entered unto the heathen, whither they went, they profaned my holy name, when they said to them, These are the people of the LORD, and are gone forth out of his land</w:t>
      </w:r>
      <w:r>
        <w:rPr>
          <w:rFonts w:cs="Arial" w:ascii="Arial" w:hAnsi="Arial"/>
          <w:sz w:val="18"/>
        </w:rPr>
        <w: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murders and adultery of the people were the natural result and consequence of their idolatry, for Satanic religion always leads to greater and greater evils. The sins of the people were great and the punishment was in proportion to their sins. None of them could say that they had not been warned, nor that God was unjust and excessive in his punishment of them, for since Moses the warning had been known and their sins were gross and repetitive, from the king down to the common peop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sult was, that when they were scattered amongst the nations, they caused the name of the Lord to be defamed and reviled. All knew of their sins and evil and so mocked them and their God. For their sins they were punished, but for the blasphemous insults, the heathen nations will also be punished and they will see that the Lord indeed is their God when they are restored and blessed within their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PASTORAL APPLIC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 GOD’S DISCIPLINE SHOWS WE ARE HIS CHILDREN. No discipline is pleasant, but its results are good if we accept it.  Hebrews 12:1-15.  The Lord seeks holiness from us and anything short of that will hinder our witness and affect our service. He desires truth and honesty from us and will work upon us through the convicting ministries of the Holy Spirit, in order that we might be transformed into genuine and powerful servants of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36:21 – 29</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w:t>
      </w:r>
      <w:r>
        <w:rPr>
          <w:rFonts w:cs="Arial" w:ascii="Arial" w:hAnsi="Arial"/>
          <w:b/>
          <w:sz w:val="18"/>
        </w:rPr>
        <w:t>21. But I had pity for mine holy name, which the house of Israel had profaned among the heathen, whither they went. 22  Therefore say unto the house of Israel, thus saith the Lord GOD; I do not this for your sakes, O house of Israel, but for mine holy name's sake, which ye have profaned among the heathen, whither ye went. 23  And I will sanctify my great name, which was profaned among the heathen, which ye have profaned in the midst of them; and the heathen shall know that I am the LORD, saith the Lord GOD, when I shall be sanctified in you before their eyes. 24  For I will take you from among the heathen, and gather you out of all countries, and will bring you into your own land. 25  Then will I sprinkle clean water upon you, and ye shall be clean: from all your filthiness, and from all your idols, will I cleanse you. 26  A new heart also will I give you, and a new spirit will I put within you: and I will take away the stony heart out of your flesh, and I will give you an heart of flesh. 27  And I will put my spirit within you, and cause you to walk in my statutes, and ye shall keep my judgments, and do them. 28  And ye shall dwell in the land that I gave to your fathers; and ye shall be my people, and I will be your God. 29  I will also save you from all your uncleanness: and I will call for the corn, and will increase it, and lay no famine upon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1. But I had pity for mine holy name, which the house of Israel had profaned among the heathen, whither they went. 22  Therefore say unto the house of Israel, thus saith the Lord GOD; I do not this for your sakes, O house of Israel, but for mine holy name's sake, which ye have profaned among the heathen, whither ye wen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ord acts to protect his own name. This is a strange concept to us today, but pause and reflect upon it’s meaning and see it’s wonderful encouragement to all who call upon the name of the Lord through the ages. The Lord always acts to protect his name and reputation; we do not have to! If we are called by his name and honour his name, he will protect and preserve us, because his name depends upon it. God’s character is the foundational rock that our security rests upon. We are able to rest secure, because he will not ever act in any way to defame his own name! He will not allow us, as we follow Him, to be left in any situation that would cause insults to be levelled against Hi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n old saint many years ago in America was insulted by her son on his return from a liberal theological college. The young man, who had lost any faith he had, said to his mother, “mother, how can you speak of God’s care over you; what would God lose if he lost you?” The old lady knew her Bible, and she promptly responded, “He would lose his good character, and He will never do tha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od’s holy character is dependable and we can rest with security upon the foundation that never shifts; the holy character of God. Refer again to the BTB doctrinal study of this vital truth, GOD – CHARACTER OF GOD, and also FAITHFULNESS OF GOD and GOD CARES FOR YOU. The people of Israel have profaned the name of the Lord, but he will bless them as they return to his holiness and so will honour his name, that depends upon him always acting in accordance with his holy standards. Blessing must flow to all who walk in his holiness, for this is a law of the Lord! 2 Timothy 2:1-15.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3  And I will sanctify my great name, which was profaned among the heathen, which ye have profaned in the midst of them; and the heathen shall know that I am the LORD, saith the Lord GOD, when I shall be sanctified in you before their eyes. 24  For I will take you from among the heathen, and gather you out of all countries, and will bring you into your own la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will act to sanctify his good name, both in judging their sins and in dealing with their enemies, and then further, he will restore them in holiness. The restoration of Israel to the land will lead to great blessing for all, because in and through their restoration the Lord will magnify his name and many will be saved as they see the actions of the Lord God of all the earth. The restoration of Israel to their land will be a sign to the nations that the God of Israel is indeed the Lord of all the earth, for there was no human hope for them, and the Lord alone could do such a thing. Psalms 107:1-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ust as the Lord recovers Israel this time, so he will do so again, at the end of this age, and the whole earth will give up it’s Jews and they will return to the land of their fathers from the furthermost ends of the earth. Isaiah 11:11-16. In that day the most dispersed of Israel will return and glorify the Lord in the land of Israe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5  Then will I sprinkle clean water upon you, and ye shall be clean: from all your filthiness, and from all your idols, will I cleanse you. 26  A new heart also will I give you, and a new spirit will I put within you: and I will take away the stony heart out of your flesh, and I will give you an heart of fles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that final day of restoration under the Lord Jesus Christ there will be a final blessing for Israel and they will be purified as a nation and set apart unto him for service for the rest of time. They will be cleansed of their filthy behaviours and their sins will be washed away. Isaiah 1:16-27, 11:1-10. After the first return of Israel to the land under Zerubbabel the people never again turned to idolatry. They had learned the lesson the hard way and they rejoiced in the Lord’s deliverance and focused upon the worship of the Temple alone and high places were not rebuilt. The exile was harsh but effective; for they never turned to idols agai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blessing of a renewed heart and mind through the Lord was made first to Moses, and here is repeated, reminding us that the promises of the Lord are for all time. He is the God who refreshes our soul and restores our flagging heart. Deuteronomy 30:1-10, Jeremiah 32:39. Sin alone darkens the heart towards the Lord and confession and turning from sin restores the joy of the heart before the Lord. Psalms 51:7-13. We all need a new heart to worship our Saviour Lord and God. Our hearts of stone need to be replaced by hearts of love towards the one who has done all for us. Matthew 13:5, 20-21, Mark 4:16-17. John 3:3-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7  And I will put my spirit within you, and cause you to walk in my statutes, and ye shall keep my judgments, and do them. 28  And ye shall dwell in the land that I gave to your fathers; and ye shall be my people, and I will be your God. 29  I will also save you from all your uncleannesses: and I will call for the corn, and will increase it, and lay no famine upon you</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pirit of the Lord is upon them as they respond to his Word and apply it back into the very fibre of their being again. Proverbs 1:20-23, Isaiah 44:1-8, 59:19-21, Joel 2:28-29. The pouring of the Spirit upon the people that occurred in the return and rebuilding of the Temple was just a foretaste of that which would occur on the day of Pentecost, and that is just a foretaste of what will occur during the Millennial Kingdom. The Lord’s plan is for more and more blessing to unfold through the ages and years of man’s time upon the planet. The best is yet to come! This will be able to be said until time ends and the New Heavens and earth are made and we all enter into eternity and all the wonder and newness of th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PASTORAL APPLIC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THE BEST IS YET TO COME. This is the motto of the Lord’s work amongst us. He blesses and blesses again, and the plan calls for even more to occur right through until the end. All suffering and pressure comes to pass, and it will pass, but his blessings abide for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OD’S JUDGMENT IS TEMPERED WITH BLESSING AND RESTORATION. The people will be blessed as they obey and will be restored as they follow his Word. God rules and he directs all things; we are under the everlasting protection of the Lord of glory. We may appear to be despised here at times, but we will be blessed forever in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36:30 – 3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30. And I will multiply the fruit of the tree, and the increase of the field, that ye shall receive no more reproach of famine among the heathen. 31  Then shall ye remember your own evil ways, and your doings that were not good, and shall lothe yourselves in your own sight for your iniquities and for your abominations. 32  Not for your sakes do I this, saith the Lord GOD, be it known unto you: be ashamed and confounded for your own ways, O house of Israel. 33  Thus saith the Lord GOD; In the day that I shall have cleansed you from all your iniquities I will also cause you to dwell in the cities, and the wastes shall be builded. 34  And the desolate land shall be tilled, whereas it lay desolate in the sight of all that passed by. 35  And they shall say, This land that was desolate is become like the garden of Eden; and the waste and desolate and ruined cities are become fenced, and are inhabited. 36  Then the heathen that are left round about you shall know that I the LORD build the ruined places, and plant that that was desolate: I the LORD have spoken it, and I will do it. 37  Thus saith the Lord GOD; I will yet for this be enquired of by the house of Israel, to do it for them; I will increase them with men like a flock. 38  As the holy flock, as the flock of Jerusalem in her solemn feasts; so shall the waste cities be filled with flocks of men: and they shall know that I am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30. And I will multiply the fruit of the tree, and the increase of the field, that ye shall receive no more reproach of famine among the heathen. 31  Then shall ye remember your own evil ways, and your doings that were not good, and shall loathe yourselves in your own sight for your iniquities and for your abomination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s blessing is significant and will apply to all the flora and fauna of the land. They will be blessed with prosperity and famines will not cause their enemies to mock them and their God. Prosperity lasted for several hundred years, through until the days of the Lord. The new generation will weep for the sins of their fathers and mourn for the suffering that came from and to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question can be asked here, is it correct to weep for the sins of ones forefathers? The answer from this passage and others like it is “YES”.  It can be very helpful to recognize that we were formed in sin, of sinful parents and that apart from the grace and mercy of the Lord we would be nothing. We are in good company when we confess the sins of our fathers and weep for the suffering they brought upon themselves, for in so doing, we soften our own hearts towards God, and harden them against repeating our ancestor’s stupidity. Deuteronomy 29:25-29, Nehemiah 9:24-31, Jeremiah 31:18ff, Daniel 9:3-20.  We stand with great men when we do thi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2  Not for your sakes do I this, saith the Lord GOD, be it known unto you: be ashamed and confounded for your own ways, O house of Israel. 33  Thus saith the Lord GOD; In the day that I shall have cleansed you from all your iniquities I will also cause you to dwell in the cities, and the wastes shall be builde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did not deserve forgiveness, nor did they even deserve life when they were taken into captivity, for the generation that went with Jehoiachin were immoral and foolish. They had lived through the great revival of Josiah, but they had failed to apply it into the fabric of their lives. They deserved death, but in grace received life, and their grand-children will inherit the land again. They will know when they are cleansed of their sins, for they will be restored into their old land and rebuild their shattered homes agai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randchildren will enter into the ruins of their grandparent’s houses and rebuild them again in blessing.  They will replant their vineyards and olive groves and plough again the ground that has lain fallow for fifty or more years. Those who recall their past will find it easier to resist the temptations that destroyed their ancestors, and those who remember that all the good things they have, they have from God, will continue to enjoy them. 2 Timothy 1:8-12, Titus 3:3-8, 1 Peter 4: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4  And the desolate land shall be tilled, whereas it lay desolate in the sight of all that passed by. 35  And they shall say, This land that was desolate is become like the garden of Eden; and the waste and desolate and ruined cities are become fenced, and are inhabite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and that was desert like will blossom like the pleasant fields of Eden. The places that looked like wilderness will be fruitful and productive again. The cities that were ruins will stand again like the mighty fortresses they had been, and the villages like pleasant communities of children again. There will be blessing before the Lord and the villages will have a synagogue, not a “high pla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ynagogue was the main innovation that was brought back from Babylon, every community was to have a place to study and hear the Word of God every Sabbath, and the Temple was to be the sole place for sacrifi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6  Then the heathen that are left round about you shall know that I the LORD build the ruined places, and plant that that was desolate: I the LORD have spoken it, and I will do it. 37  Thus saith the Lord GOD; I will yet for this be enquired of by the house of Israel, to do it for them; I will increase them with men like a flock. 38  As the holy flock, as the flock of Jerusalem in her solemn feasts; so shall the waste cities be filled with flocks of men: and they shall know that I am the LO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the restorer of blessing and prosperity and he alone can lift up a people and bring them back from the brink of destruction. At that time all who see Israel restored will say aloud, truly God alone could do this! There will be worship of the one true God in that day. The Lord’s promise to them is that he will hear their prayers. The only thing that separates us from the Lord hearing us is our own sins and evils. Psalms 66:18, Isaiah 1:15, 59:1-2, Joel 2:12-13, Habakkuk 1:13. We are challenged also in this to ensure we do not separate ourselves from the Lord’s blessing by our sins. 1 John 1:5-10, 2:1f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PASTORAL APPLIC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1. SIN ALONE SEPARATES US FROM BLESSING, AND CONFESSION ALONE RESTORES US. We are to rejoice in the Lord’s grace and mercy through his forgiveness and live holy lives before him. This is the Lord’s will for us. Let us urge the Lord’s people every morning to serve the Lord their God in holiness and trut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ISRAEL</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IAN LIFE – DISCIPLINE OF BELIEVERS</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EPIGNOSIS KNOWLEDGE OF GOD'S WORD</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CHRISTIAN LIFE – OVERCOMING BY FAITH</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20"/>
        </w:rPr>
        <w:t>GOD – GOD CARES FOR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CHAPTER 37</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37:1 - 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The hand of the LORD was upon me, and carried me out in the spirit of the LORD, and set me down in the midst of the valley which was full of bones, 2  And caused me to pass by them round about: and, behold, there were very many in the open valley; and, lo, they were very dry. 3  And he said unto me, Son of man, can these bones live? And I answered, O Lord GOD, thou knowest. 4  Again he said unto me, Prophesy upon these bones, and say unto them, O ye dry bones, hear the word of the LORD. 5.  Thus saith the Lord GOD unto these bones; Behold, I will cause breath to enter into you, and ye shall live: 6  And I will lay sinews upon you, and will bring up flesh upon you, and cover you with skin, and put breath in you, and ye shall live; and ye shall know that I am the LORD. 7  So I prophesied as I was commanded: and as I prophesied, there was a noise, and behold a shaking, and the bones came together, bone to his bone. 8  And when I beheld, lo, the sinews and the flesh came up upon them, and the skin covered them above: but there was no breath in them. 9  Then said he unto me, Prophesy unto the wind, prophesy, son of man, and say to the wind, Thus saith the Lord GOD; Come from the four winds, O breath, and breathe upon these slain, that they may live. 10  So I prophesied as he commanded me, and the breath came into them, and they lived, and stood up upon their feet, an exceeding great army. 11. Then he said unto me, Son of man, these bones are the whole house of Israel: behold, they say, Our bones are dried, and our hope is lost: we are cut off for our parts. 12  Therefore prophesy and say unto them, Thus saith the Lord GOD; Behold, O my people, I will open your graves, and cause you to come up out of your graves, and bring you into the land of Israel. 13  And ye shall know that I am the LORD, when I have opened your graves, O my people, and brought you up out of your graves, 14  And shall put my spirit in you, and ye shall live, and I shall place you in your own land: then shall ye know that I the LORD have spoken it, and performed it, saith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The hand of the LORD was upon me, and carried me out in the spirit of the LORD, and set me down in the midst of the valley which was full of bones, 2  And caused me to pass by them round about: and, behold, there were very many in the open valley; and, lo, they were very dr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chapter divides neatly into two sections, with the vision occurring and the prophecy uttered in this first section, and the symbolic act in the second part of the chapter.  Ezekiel makes it very clear that he is experiencing a vision in verse o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pirit of the Lord lifts him out of himself and he has the sensation of being taken to see something, and he goes to a valley filled with dried bones, scattered around in the valley; the whole valley filled with what has been a vast army of people all long dead. The bones are “very dry”, for these people have been dead a long time. The prophet emphasizes this so as to underline the fact that there is no life at all here; no bodies freshly dead to resuscitate, nor even a corpse to resurrect, just the hollow shell of the bony framework of what were once people. This is the vision of the “Valley of Dry Bon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And he said unto me, Son of man, can these bones live? And I answered, O Lord GOD, thou knowest. 4  Again he said unto me, Prophesy upon these bones, and say unto them, O ye dry bones, hear the word of the LO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question has only one response; these bones cannot live, for there is nothing to bind them together again. A complete creation is required to bring these bones to life, for they are only the framework of the shape of the body not the living breathing body. Many valleys are filled with such armies, slaughtered in the battles of Nebuchadnezzar, and so such a sight would have been a common one in this day and would bring home to Ezekiel the great tragedy of the death of his nation. They had been very numerous, but now were less than 5% of their original strength, the vast majority of their relatives and friends dead in the burned out cities of their blighted land, strewn around without proper buria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the Lord asks him the question, his answer, “Lord you alone Know”, indicates great sorrow on the part of the prophet. This sight is very personal to him, for so many people he has known are dead in valleys and on the mountains of Judah. He is now asked to preach to the dry bones, as if they could hear. He is to address them as if they are still people and he is to urge them to hear the Word of the Lord. This is indeed what he has been doing for so many years, as has Jeremiah; they have been speaking to people who were spiritually no more than dry bones. God urges him to speak to the bones, and formally address himself to t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Thus saith the Lord GOD unto these bones; Behold, I will cause breath to enter into you, and ye shall live: 6  And I will lay sinews upon you, and will bring up flesh upon you, and cover you with skin, and put breath in you, and ye shall live; and ye shall know that I am the LO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bones are still dead and dry and lying scattered about, and he is to tell them what is to happen to them. He is to announce that they will receive life and breath, and that they will have creation worked upon them with new sinews to hold the bones together, muscles to work them, organs and all that is needed for life added to the framework.  They will be formed as Adam was formed and the Lord will breathe the breath of life into them and they will stand up alive. Genesis 1:26ff. In bringing life from death all the people will know that God is truly the Lord God over all. Only God can bring life; the enemy brings only dea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So I prophesied as I was commanded: and as I prophesied, there was a noise, and behold a shaking, and the bones came together, bone to his bone. 8  And when I beheld, lo, the sinews and the flesh came up upon them, and the skin covered them above: but there was no breath in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phet does as he is commanded. The response of the bones is immediate and the bones start to arrange themselves with great noise of rattling, in the right order and sequence again for the sinews to be attached. As the prophet watches the sinews and muscles form over the bones and bind them together and form the outline of men, the organs are within as the skin is closed up over them all and there is now a vast valley filled with the bodies of men, but none breathed. There is now stillness as the prophet looks out over the sea of bodies, just as they had fallen all the years befo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9  Then said he unto me, Prophesy unto the wind, prophesy, son of man, and say to the wind, Thus saith the Lord GOD; Come from the four winds, O breath, and breathe upon these slain, that they may live. 10  So I prophesied as he commanded me, and the breath came into them, and they lived, and stood up upon their feet, an exceeding great arm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Now he is told to prophecy to the forces of nature itself and order wind to come and fill the inert lungs of all the men. The wind, from all the four corners of the earth comes and obedient to the prophet of God fills each and every man lying there before him and they all breathe again, and rise up, and stand together again, a vast army of mighty m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a scary sight, and the power unleashed in this vision is over whelming to the prophet, for he is seeing the truth here, that God is Lord of all powers and nature itself is at his bidding, and death is simply a thing to be reversed to the Lord who made time! This is a glimpse in vision of the resurrection power unleashed at the tomb on Easter Sunday through the Lord Jesus Christ. Refer to the BTB for the topical study on RESURRECTION, also CHRIST – RESURRECTION BODY, and also, RESURRECTION APPEARANC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resurrection of the Lord Jesus Christ is the central tenant of historic Christianity. If there is no resurrection, then there is no faith! The valley of dry bones is the vision that testifies to the power of the Lord to restore, not just national life to Israel, but physical life to all who have died, and not just that, but grant eternal life to all who love him and have entered into union with Him. Isaiah 26:19, 66:14, Hosea 6:1-2, 13:14. Refer to the BTB study on CHRISTIAN LIFE – DESTINY OF BELIEVERS, and also ETERNAL LIF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1. Then he said unto me, Son of man, these bones are the whole house of Israel: behold, they say, Our bones are dried, and our hope is lost: we are cut off for our parts. 12  Therefore prophesy and say unto them, Thus saith the Lord GOD; Behold, O my people, I will open your graves, and cause you to come up out of your graves, and bring you into the land of Israe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te again; there are no “lost ten tribes”, for all of Israel is included in these words. The remnant of the nation in exile has been depressed and debilitated. Spiritually they are cast down and do not see any way that they might be restored to national life. Asaph, the Psalmist of the Exile, records the feelings of the people well. Psalms 77:1-9. He also moves beyond questions to answers, and he follows Ezekiel and Jeremiah’s calls to worship the Lord, so that their praise might wash away their despair. Psalms 76:1-11, 77:10-20, 79:8-13, 81:1ff. It is through repentance and then through praise and worship that the people will be delivered. It is through their confession and worship that they will be restored to blessing. Psalms 80:1-19, 82:1-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3  And ye shall know that I am the LORD, when I have opened your graves, O my people, and brought you up out of your graves, 14  And shall put my spirit in you, and ye shall live, and I shall place you in your own land: then shall ye know that I the LORD have spoken it, and performed it, saith the LO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will acknowledge that the Lord alone is their God when they see that he has brought them back from the dead. They will see that he alone could do this thing and he alone has accomplished it. The Lord has placed his spirit within them and in his power and might they have been delivered. They will see in their deliverance the true power of God, and realise that their ancestors had but to express faith and obedience to receive that power and save themselves from the disaster that unfolded over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ow often we see the Lord’s power only when we look back, after the faith test is over, and yet we have sweated and worried our way through the time! We are challenged to release the resurrection power of the Lord in our lives now as we face the tests of today. We are challenged to walk in God’s power through repentance from all sin and the open expression of praise and worship through every d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challenged to live in the light of God’s power and plan rather than see things from frail man’s perspective, for he is the one who brings life from death, so can he not do all things he has promised? God will perform all he has promised us to perform and he will bring us home with rejoicing; let us rejoice, praise and worship each day on the journey! Refer to the BTB studies, GLORY and also GOD – ABILITY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I write, and revise, these words I remain under impossible financial pressures, and these have now been in place for nearly nine years now, and yet the Lord has kept me through them. It has been the writing, and revisions of the study guides on Isaiah, Jeremiah and now Ezekiel that has kept me going in worship through this time. (2005 – 20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the Lord’s plan for us; that we might advance with Bible doctrine, through pressure situations and win victory over doubts, worry and the enemy, as we express faith, hope and praise in the midst of adversity.  We serve the God of resurrection power; so let us praise his name in all situations and through worship banish fear, and through doctrinal understanding of his plan eliminate doubts and worry. Refer to the BTB for the studies on, CHRISTIAN LIFE – OVERCOMER and THINKING BIBLICALLY below and also OVERCOMING BY FAITH.</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 RAISES THE DEAD. We serve the creator God who made the earth and brings life out of death, matter out of energy, something out of nothing. When we forget the nature and power of God we fall into despair, but when we remember who he is we can worship and serve him in spirit and in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THE RESURRECTION OF THE LORD JESUS CHRIST IS THE CENTRAL TENANT OF CHRISTIANITY. The Cross and the Empty Tomb are at the centre of our faith. If either are lost the truth is lost to us. Let us preach the resurrection of the Lord and all other aspects of this amazing doctrine, so that the people of God rest upon the power and plan of God in daily life. We are stabilized in his power and purpose, and as the Lord’s pastors we are to preach these things with pow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 xml:space="preserve">EZEKIEL 37:15-28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5  The word of the LORD came again unto me, saying, 16. Moreover, thou son of man, take thee one stick, and write upon it, For Judah, and for the children of Israel his companions: then take another stick, and write upon it, For Joseph, the stick of Ephraim and for all the house of Israel his companions: 17  And join them one to another into one stick; and they shall become one in thine hand. 18  And when the children of thy people shall speak unto thee, saying, Wilt thou not shew us what thou meanest by these? 19  Say unto them, Thus saith the Lord GOD; Behold, I will take the stick of Joseph, which is in the hand of Ephraim, and the tribes of Israel his fellows, and will put them with him, even with the stick of Judah, and make them one stick, and they shall be one in mine hand. 20. And the sticks whereon thou writest shall be in thine hand before their eyes. 21  And say unto them, Thus saith the Lord GOD; Behold, I will take the children of Israel from among the heathen, whither they be gone, and will gather them on every side, and bring them into their own land: 22  And I will make them one nation in the land upon the mountains of Israel; and one king shall be king to them all: and they shall be no more two nations, neither shall they be divided into two kingdoms any more at all. 23  Neither shall they defile themselves any more with their idols, nor with their detestable things, nor with any of their transgressions: but I will save them out of all their dwellingplaces, wherein they have sinned, and will cleanse them: so shall they be my people, and I will be their God. 24  And David my servant shall be king over them; and they all shall have one shepherd: they shall also walk in my judgments, and observe my statutes, and do them. 25  And they shall dwell in the land that I have given unto Jacob my servant, wherein your fathers have dwelt; and they shall dwell therein, even they, and their children, and their children's children for ever: and my servant David shall be their prince for ever. 26  Moreover I will make a covenant of peace with them; it shall be an everlasting covenant with them: and I will place them, and multiply them, and will set my sanctuary in the midst of them for evermore. 27  My tabernacle also shall be with them: yea, I will be their God, and they shall be my people. 28  And the heathen shall know that I the LORD do sanctify Israel, when my sanctuary shall be in the midst of them for everm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5  The word of the LORD came again unto me, saying, 16. Moreover, thou son of man, take thee one stick, and write upon it, For Judah, and for the children of Israel his companions: then take another stick, and write upon it, For Joseph, the stick of Ephraim and for all the house of Israel his companions</w:t>
      </w:r>
      <w:r>
        <w:rPr>
          <w:rFonts w:cs="Arial" w:ascii="Arial" w:hAnsi="Arial"/>
          <w:sz w:val="18"/>
        </w:rPr>
        <w:t>:</w:t>
      </w:r>
      <w:r>
        <w:rPr>
          <w:rFonts w:cs="Arial" w:ascii="Arial" w:hAnsi="Arial"/>
          <w:b/>
          <w:sz w:val="18"/>
        </w:rPr>
        <w:t xml:space="preserve"> 17  And join them one to another into one stick; and they shall become one in thine hand. 18  And when the children of thy people shall speak unto thee, saying, Wilt thou not shew us what thou meanest by thes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unity of the nation is acted out by the prophet under God’s orders here. For three hundred years the tribes of Israel had been divided, as a result of the great pride of Rehoboam, the son of Solomon. 1 Kings 12:1ff. The division was catastrophic for them and the great empire of Solomon was lost, and from great power they became two small nations, at the mercy of others. God’s message to them is clear however; they are still one people and they are to rejoin, not in political power, but in religious worship of their God. The nation is to be rebuilt around Jerusalem, not Samaria, and all the people, be they of Ephraim, or Judah, are all to serve the Lord in truth. Numbers 17:1-7, Isaiah 11:11-13, Jeremiah 50:4-5, Hosea 1:10-11, Zephaniah 3:9-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ophet is to take two sticks and to write upon them the names of the two divisions of the nation after Rehoboam’s evil. They are to be bound together as a sign that the Lord has never recognized the division and that they are to reunite under the prophet of the Lord that will hold them together. It is not a king, nor a courtier who will hold the two divisions together; it is the prophet of the living God alone who can hold them together through spiritual, not political pow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9  Say unto them, Thus saith the Lord GOD; Behold, I will take the stick of Joseph, which is in the hand of Ephraim, and the tribes of Israel his fellows, and will put them with him, even with the stick of Judah, and make them one stick, and they shall be one in mine han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Unity is only ever lasting if it is “in the Lord’s hand”. There is no unity without spiritual focus and purpose. The Lord alone has the plan around which believers can unite, and through the Holy Spirit alone there is power to turn away the evil and self centred sin of man that stops unity working. Man tries to produce unity by committees, but God brings unity by Holy Spirit power and direction within the hearts of the people. Zechariah 10:6-12, Ephesians 2:13-22, Colossians 3:1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0. And the sticks whereon thou writest shall be in thine hand before their eyes. 21  And say unto them, Thus saith the Lord GOD; Behold, I will take the children of Israel from among the heathen, whither they be gone, and will gather them on every side, and bring them into their own la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ticks are to be held in his hand and he is to walk about so that all the people see him walking with the two named sticks in his hand. He is to proclaim the restoration of the entire nation of Israel (all twelve tribes) and he is to begin to do this now, at the time of greatest despair. This will be important, for the northern peoples were scattered into the Assyrian Empire in 719 BC and were settled as slaves from the borders of what is now Turkey through into what is now Iran. It is now 584 BC. It is vital that they are alerted to the messages of the prophets Jeremiah and Ezekiel so that they reconnect with their southern brethren. It will take many years to establish contacts with all the scattered remnant of the people from North and South and ready them for their return forty eight years from this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effect the message of the two sticks in Babylon, is that the Lord has sent those of the Southern Kingdom of Judah into Babylonian Exile to collect the remnants of the Northern Kingdom of Israel and bring them all back together again as one nation in exile, and then to return under a son of David and Solomon, Zerubbabel. Ezra 2:2, Matthew 1:7, 12. Zerubbabel never claimed kingship, but all the people followed him as their leader, and Joshua as their priest before the Lord. Both men were followed because they stood in the godly line, but even more because they stood in faith and obedience to the prophets.  In these two men inheritance and spirituality united in the Plan of God to bless all of old Israel, and make a new nation, initially as a Province in the Persian Empi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2  And I will make them one nation in the land upon the mountains of Israel; and one king shall be king to them all: and they shall be no more two nations, neither shall they be divided into two kingdoms any more at all. 23  Neither shall they defile themselves any more with their idols, nor with their detestable things, nor with any of their transgressions: but I will save them out of all their dwelling places, wherein they have sinned, and will cleanse them: so shall they be my people, and I will be their Go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y will be restored, and they will put away all the enmity that was there for 300 years, and also all the idolatry that crept in through this time. They will be restored and cleansed of evil, for they will repent of these things and the Lord will hear their prayers. All that was required all through their rebellious history was that they hear the Holy Spirit, heed the call of the godly prophets to repent, and obey the Word of God in trut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ll they had to do for three hundred years was turn to the one who made David and Solomon great, but they would not, and so they have had to be reduced to a rump of a nation, but from this small group they will be restored and blessed again. If men can still hear the Word of God, then it is never too late for grace. They were all restored in 535 BC, but they did not have a king, even though their leader was the oldest grandson of Jeconiah and entitled to the honour of kingship as a son of David. They were without a true king for the rest of their history, although the Maccabees did reign and Herod the Great took over their throne. The kings on the throne from the 200s BC through until the last dies were all political game players and imposters. There is only one line to rule over Israel; the line of Davi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4  And David my servant shall be king over them; and they all shall have one shepherd: they shall also walk in my judgments, and observe my statutes, and do them. 25  And they shall dwell in the land that I have given unto Jacob my servant, wherein your fathers have dwelt; and they shall dwell therein, even they, and their children, and their children's children for ever: and my servant David shall be their prince for ever</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re we are told who will rule over them; it is David himself, who will be the vice-regent to the Lord during the Millennial Kingdom. His palace has just been identified on the slopes of the Old City above the Ophel and below the present Temple Mount. Perhaps he will rebuild his old Palace. We do not know exactly where he will live, but we do know he will rule there, for we have God’s Word upon i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David’s bones lie outside the present Moslem city walls of Jerusalem, but he will receive flesh and stand again to rule there, just as Ezekiel has seen in his vision of the dry bones! How long will the kingdom of David last? We need to be careful of the phrase “forever”, for in both Testaments it means “unto the end of the ages”, or until time itself ends. David will rule “until time ends” and the New Heavens and the New Earth are made, in which the Lord alone rules. Revelation 21ff. Refer to the BTB for the doctrinal study of DAVID and also, CHRIST – PROPHET, PRIEST, KING.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6  Moreover I will make a covenant of peace with them; it shall be an everlasting covenant with them: and I will place them, and multiply them, and will set my sanctuary in the midst of them for evermore. 27  My tabernacle also shall be with them: yea, I will be their God, and they shall be my people. 28  And the heathen shall know that I the LORD do sanctify Israel, when my sanctuary shall be in the midst of them for evermor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a new covenant with the people and they will receive all things in that day that they failed to receive before because of their unbelief. Psalms 89:1-4, Isaiah 59:20-21, Jeremiah 32:36-44. The Lord will build his Millennial Temple again in the midst of the rebuilt city of Jerusalem. Until the end of time the Temple in Jerusalem will be the centre of the world’s worship and the national life of Israel. Zechariah 14:9-2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nce time is over however, there will be no Temple built in the new Jerusalem, that is at the centre of the new heavens and earth, for the Lord is the Temple there. What does this mean? This side of eternity we cannot even guess at what this means or even fully know what it looks like! John gives us his best description from his vision, but his words make it clear that he was overwhelmed also.  Revelation 21:3-4, 22. We confront God’s amazing plan here and it is beyond anything we can even imagine now, trapped as we are this side of space and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UNITY AMONGST SPIRITUAL BRETHREN IS A WORK OF GOD. Where there is division and lack of cooperation between genuine believers there is carnality and sin present, for the fruit of the Holy Spirit is unity amongst brethr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DAVID WILL RULE OVER THE EARTH ON THE LORD’S BEHALF IN THE MILLENNIUM. David is a wonderful picture of God’s grace and mercy. He sinned and fell short of the Lord his God, but he confessed his sins and rekindled his love for the Lord and received forgiveness and so walked before the Lord again. David is a picture of nobility and obedience before God.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RESURRECTION</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 – RESSURECTION BODY</w:t>
      </w:r>
    </w:p>
    <w:p>
      <w:pPr>
        <w:pStyle w:val="Normal"/>
        <w:rPr>
          <w:rFonts w:ascii="Arial" w:hAnsi="Arial" w:cs="Arial"/>
          <w:b/>
          <w:b/>
          <w:sz w:val="18"/>
        </w:rPr>
      </w:pPr>
      <w:r>
        <w:rPr>
          <w:rFonts w:cs="Arial" w:ascii="Arial" w:hAnsi="Arial"/>
          <w:b/>
          <w:sz w:val="18"/>
        </w:rPr>
      </w:r>
    </w:p>
    <w:p>
      <w:pPr>
        <w:pStyle w:val="Header"/>
        <w:rPr/>
      </w:pPr>
      <w:r>
        <w:rPr>
          <w:rFonts w:cs="Arial" w:ascii="Arial" w:hAnsi="Arial"/>
          <w:b/>
          <w:sz w:val="20"/>
        </w:rPr>
        <w:t>CHRIST – RESURRECTION APPEARANCES</w:t>
      </w:r>
    </w:p>
    <w:p>
      <w:pPr>
        <w:pStyle w:val="PlainText"/>
        <w:jc w:val="both"/>
        <w:rPr>
          <w:rFonts w:ascii="Arial" w:hAnsi="Arial" w:cs="Arial"/>
          <w:b/>
          <w:b/>
          <w:sz w:val="18"/>
        </w:rPr>
      </w:pPr>
      <w:r>
        <w:rPr>
          <w:rFonts w:cs="Arial" w:ascii="Arial" w:hAnsi="Arial"/>
          <w:b/>
          <w:sz w:val="18"/>
        </w:rPr>
      </w:r>
    </w:p>
    <w:p>
      <w:pPr>
        <w:pStyle w:val="Normal"/>
        <w:rPr/>
      </w:pPr>
      <w:r>
        <w:rPr>
          <w:rFonts w:cs="Arial" w:ascii="Arial" w:hAnsi="Arial"/>
          <w:b/>
          <w:sz w:val="20"/>
        </w:rPr>
        <w:t>CHRISTIAN LIFE – DESTINY OF BELIEVERS</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IAN LIFE – ETERNAL LIFE</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LORY</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CHRISTIAN LIFE – OVERCOMER</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THINKING BIBLICALLY</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CHRIST – PROPHET, PRIEST, AND KING</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CHAPTER 38</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38:1 – 1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And the word of the LORD came unto me, saying, 2  Son of man, set thy face against Gog, the land of Magog, the chief prince of Meshech and Tubal, and prophesy against him, 3  And say, Thus saith the Lord GOD; Behold, I am against thee, O Gog, the chief prince of Meshech and Tubal: 4  And I will turn thee back, and put hooks into thy jaws, and I will bring thee forth, and all thine army, horses and horsemen, all of them clothed with all sorts of armour, even a great company with bucklers and shields, all of them handling swords: 5  Persia, Ethiopia, and Libya with them; all of them with shield and helmet: 6  Gomer, and all his bands; the house of Togarmah of the north quarters, and all his bands: and many people with thee. 7  Be thou prepared, and prepare for thyself, thou, and all thy company that are assembled unto thee, and be thou a guard unto them. 8  After many days thou shalt be visited: in the latter years thou shalt come into the land that is brought back from the sword, and is gathered out of many people, against the mountains of Israel, which have been always waste: but it is brought forth out of the nations, and they shall dwell safely all of them. 9  Thou shalt ascend and come like a storm, thou shalt be like a cloud to cover the land, thou, and all thy bands, and many people with thee. 10  Thus saith the Lord GOD; It shall also come to pass, that at the same time shall things come into thy mind, and thou shalt think an evil thought: 11  And thou shalt say, I will go up to the land of unwalled villages; I will go to them that are at rest, that dwell safely, all of them dwelling without walls, and having neither bars nor gates, 12  To take a spoil, and to take a prey; to turn thine hand upon the desolate places that are now inhabited, and upon the people that are gathered out of the nations, which have gotten cattle and goods, that dwell in the midst of the land. 13  Sheba, and Dedan, and the merchants of Tarshish, with all the young lions thereof, shall say unto thee, Art thou come to take a spoil? hast thou gathered thy company to take a prey? to carry away silver and gold, to take away cattle and goods, to take a great spo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And the word of the LORD came unto me, saying, 2  Son of man, set thy face against Gog, the land of Magog, the chief prince of Meshech and Tubal, and prophesy against him, 3  And say, Thus saith the Lord GOD; Behold, I am against thee, O Gog, the chief prince of Meshech and Tuba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appears to be an abrupt shift in the prophetic flow, from Israel’s future destiny to suddenly mention strange peoples who attack Israel, but it is in direct relation to the previous chapter, as it describes one of the final assaults upon God’s people Israel. Some argue this will occur at the end of the Millennial Kingdom, others that it will occur at some point before the Great Tribulation, and be a part of preparing the way for that time. We face here a great attack upon God’s people; not the worst attack, but one that prefigures the worst. On reflection I believe that this chapter applies to the days just before the Great Tribulation period when a group of nations try to destroy the modern state of Israel and are frustrated in so doing. It is the aftermath of this attack, as described by Ezekiel, that makes me believe it must occur </w:t>
      </w:r>
      <w:r>
        <w:rPr>
          <w:rFonts w:cs="Arial" w:ascii="Arial" w:hAnsi="Arial"/>
          <w:sz w:val="18"/>
          <w:u w:val="single"/>
        </w:rPr>
        <w:t>before</w:t>
      </w:r>
      <w:r>
        <w:rPr>
          <w:rFonts w:cs="Arial" w:ascii="Arial" w:hAnsi="Arial"/>
          <w:sz w:val="18"/>
        </w:rPr>
        <w:t xml:space="preserve"> the days of the Great Tribulation.  I believe the events described in these two chapters set in place all the pieces on the stage for the end game of the Anti-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ations of this penultimate great rebellion against God’s plan are more numerous than those who have assaulted Israel at any earlier point in her history.  Also, at the time of Ezekiel these nations would not even have heard of Israel, or if they had it was a “far, far away” place of no significance to them.  This great campaign will occur at a time when hatred for Israel is at an all time high amongst the States/People Groups that join this assault upon the land of Israel.  It is a prophetic vision of Ezekiel that makes the hairs on my neck stand up in 2013 as I write these wor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et us look at the nations that gather to fight against the people of Israel and the Lord in these momentous days, declaring war on their Lord and their God. The first mentioned and apparent leaders of the rebellion are the rulers of the southern states of the old Soviet Empire. The official leader is called “Gog”, from the land of Magog. Genesis 10: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se are the descendants of the Scythian peoples who inhabit the lands from the Crimea through the lower Russian Steppes to China along the borders of Iraq, Iran and Afghanistan. The next group is made up of Rosh, Meshech and Tubal. These also appear to refer to the people of the old Scythian areas (Moschi and Tibareni of the Romans) who dwelt in the region of the Taurus Mountains. These regions are Moslem today, and it may be that what Ezekiel sees is the attempt by these Moslem States to join together with others and gain renown/fame by attacking Isra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makes it clear that he is personally against these people’s plan, and all they stand for in their rejection of his Word and his will. Those who stand against the Lord, and that means against Israel, will not stand! This prophecy will be an important one as people face the battles of the days leading up to the Great Tribulation period. It will be a significant piece of biblical evidence for the Lord’s intervention in the affairs of men, and all people will see that the Bible alone provides full knowledge of the biblical truth concerning this world’s final end!  What happens during this great attack upon Israel is that teaching of the biblical prophetic books receives significant evidence of its vital importanc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4  And I will turn thee back, and put hooks into thy jaws, and I will bring thee forth, and all thine army, horses and horsemen, all of them clothed with all sorts of armour, even a great company with bucklers and shields, all of them handling sword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se people are almost “drawn forward” into their evil by the Lord. How can this be, and these people still be free, and yet the Lord be just in condemning them? The answer comes when we remember the concept of the “hardening of the heart”. Pharaoh had his heart “hardened” by God during the days leading up to the Exodus, so that he would not let the children of Israel go.  He was “hardened” in his deepest resolve and had to show his full malice and be judged in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s a result of this, the Pharaoh opened the door for total judgment upon the land of Egypt, and all the gods of Egypt were judged through the plagues that occurred. What then does this phrase mean? How can men who are “drawn by hooks”, or “hardened in their hearts” still be free? The answer comes as we focus on the meaning here of the words involved. Refer to the BTB studies on GOD – DIVINE INSTITUTIONS – FREE WILL, and also HEAR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o harden a wet washing towel and thereby squeeze all the water out of it, you twist it, or wring it out. In this process the soft cotton towel becomes hard and all the water that is in it is wrung out. This is the concept of “hardening the heart”; God puts enough pressure on the person so that what is really within them is “wrung out” of the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haraoh hated Israel and God, and so by Moses and Aaron’s words he was forced to really confront his true feelings and his desired decision making. He was not allowed by the Lord to be polite, and just do the right thing for appearances sake, he was forced to really disclose his true attitudes and intentions. This becomes clear when he pursues after the Israelites determined to kill them all. Exodus 14. Refer to BTB study of PHARAOH – GODS POW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ame process occurs with the hate filled peoples of the period we face here. It would be easy for them to keep “play acting” religious tolerance and diplomacy, but the Lord does not give them that option; they must disclose themselves and openly proclaim their true feelings. They are “drawn out” to rebel against God’s Word and plan and so disclose the true desires of their hearts. They are free to disclose the truth, just as for years they have been free to hide their true feelings, but that freedom is now over, and they must disclose their hearts true contents, for only those who love the Lord enter the Eternal Kingdom.  As the days draw closer to the Great Tribulation all mankind is forced to take sides regarding Israel and the true identity of Jes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Persia, Ethiopia, and Libya with them; all of them with shield and helmet</w:t>
      </w:r>
      <w:r>
        <w:rPr>
          <w:rFonts w:cs="Arial" w:ascii="Arial" w:hAnsi="Arial"/>
          <w:sz w:val="18"/>
        </w:rPr>
        <w:t xml:space="preserve">: </w:t>
      </w:r>
      <w:r>
        <w:rPr>
          <w:rFonts w:cs="Arial" w:ascii="Arial" w:hAnsi="Arial"/>
          <w:b/>
          <w:sz w:val="18"/>
        </w:rPr>
        <w:t>6  Gomer, and all his bands; the house of Togarmah of the north quarters, and all his bands: and many people with thee. 7  Be thou prepared, and prepare for thyself, thou, and all thy company that are assembled unto thee, and be thou a guard unto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are more nations that join the rebels, trying to attack Israel from all directions simultaneously. Such a concerted attack requires great planning and long incubation. This tells us that the rebels have had to consciously decide to hate the Lord and act against him over considerable time. The nations here are a varied group. From the East come the Persians, and from the west the Libyans, and from the south the Ethiopians/Somalis. They are all there as part of the great unholy alliance of the peoples who have hated the people of Israel and their hatred is focused in this ventu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mer is the Cimmerian peoples, and the house of Togamah, the people of Armenia; these people groups live in the north and to the north of what is now Turkey and are close by the others mentioned above.  The Lord warns them that they had better be well prepared for what they will face. Such a warning will fall on deaf ears, for they are determined, but have no hope of victory at all, for they are fighting against God in fighting Israel in a way prophesied so clearl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8  After many days thou shalt be visited: in the latter years thou shalt come into the land that is brought back from the sword, and is gathered out of many people, against the mountains of Israel, which have been always waste: but it is brought forth out of the nations, and they shall dwell safely all of them. 9  Thou shalt ascend and come like a storm, thou shalt be like a cloud to cover the land, thou, and all thy bands, and many people with the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Verse eight reminds us that the hatred of Gog has been a long time in the making and they have had ample opportunity to turn away to another course and repent of their evil. They have had the chance to worship the Lord their God, but have failed to so do. They will in these latter years of history launch their attack onto the mountains of Israel, and they will try to do what so many have done before them, and they will lay the land wast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t this time the Jewish people are living in apparent peace, after many years of warfare they have found their rest in the land, and Gog tries to disturb this peace. It is the peace of God and so Gog is in for a shock (although they will read these words and feel smug and secure in their lies and self deceit, just as all rebels against God have felt through the centuries). They will come up like a storm, with speed that is as fast as a violent storm approaching the land. They will be a vast host, for in numbers they deceive themselves into believing they will be victorio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0  Thus saith the Lord GOD; It shall also come to pass, that at the same time shall things come into thy mind, and thou shalt think an evil thought: 11  And thou shalt say, I will go up to the land of unwalled villages; I will go to them that are at rest, that dwell safely, all of them dwelling without walls, and having neither bars nor gate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least two thousand six hundred years in advance, the Lord tells the rebels of this still future day, that they will think an evil thought at this time, and their thought will be to kill all those who live in peace and security in the unwalled, undefended villages of the land of Israel.  After many years of relative safety, the people dwell in a security that is untroubled by thoughts of such extreme violence.  Most people are peaceful and do not think that anyone will do what these nations try to do. The rebels think of genocidal malice towards Israelis, but their hatred is misplaced and their intentions known well in advance, and the Lord has already thwarted their plans.  Most will be surprised at this attac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2  To take a spoil, and to take a prey; to turn thine hand upon the desolate places that are now inhabited, and upon the people that are gathered out of the nations, which have gotten cattle and goods, that dwell in the midst of the land. 13  Sheba, and Dedan, and the merchants of Tarshish, with all the young lions thereof, shall say unto thee, Art thou come to take a spoil? hast thou gathered thy company to take a prey? to carry away silver and gold, to take away cattle and goods, to take a great spoi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What foolishness and what evil; to think that they can invade the land of Israel and seize their goods and make their people slaves and actually get away with it. Man’s self centred evil is the heart of rebellion against the plan of God, and this has been the case since the beginning of time. Prosperity is not a cause of holiness, nor is peace and security the cause of goodness. Many today argue that if the world was a better place then the world would be a peaceful place. They argue that if there was peace and prosperity for all then there would be no crime and evi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n in today’s world we can see that such a statement is a terrible lie. In my own country a week does not go by when I do not read in my newspaper of a millionaire being charged with theft or immorality, or violent crime. Wealthy men persecute the poor, and rob from their own business partners, and fraudulently steal from their government and their own families. James 2:1-7, 4:1-4, 5:1-6. Sadly all the nations listed are nations that are poor due to their religious and politically corrupt systems.  They are locked in the past, and they act as if they can invade other nations as their ancestors did several hundred years ago.  While the attackers are all backward looking Moslem nations, many more modern Moslem countries do not join the rebels, and we will note that below, for they support Israel in that d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Nothing changes in the Old Sin Nature of man, and all the wealth and prosperity that is possible to receive, does not change it. When the past American president, Bill Clinton, was asked why he had sex with an intern on his staff, he initially lied, but when he finally was honest, he gave good insight into why the wealthy and most powerful man in the world would do such a foolish and evil thing. He said, “I did it because I could!” This is what the evil men of this day d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the heart of us all, and the filling of the Holy Spirit alone keeps us from such self centred evil and sin. We are to be wary of temptations, and never feel superior to them, but walk humbly and quietly before our God. 1 Corinthians 10:12, 1 Timothy 3:6-7, James 5:12.  In this evil day, as the rebels determine to advance and commit evil, the Bible believing merchants who trade with Israel, from far away nations, will all challenge them, and will ask them why they do such an evil thing, to believe that they can get away with this?   It is so preposterous a plan that it will catch some by surprise, for none want to believe such an enterprise could happen in “modern day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tice the nations that do not join in with the invaders, who argue with them, and then fight against them. Sheba, Dedan, and the merchants of Tarshish, all oppose the invasion, and their “young lions” (soldiers) oppose them actively. The merchants may be the Nato/European Union trading bloc that actively opposes them, and applies a trade ban on the invaders. Sheba and Dedan incorporates all the nations of the Arabian Peninsula. This is intriguing, as they side with Israel against these other predominantly Moslem States. This is Saudi Arabia, the United Arab Emirates and other Gulf States, Jordan, and possibly may include Syria, and the Yemeni States and Aden.  The battle lines are Shiite versus Sunni in natur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1. ECONOMIC POVERTY OR PROSPERITY DOES NOT MAKE PERFECT CHARACTER. People are not changed for good/bad by their environment, but by their relationship with the Lord alone, and their obedience to the Holy Spirit alone. Obedience is required of all the servants of the Lord, and if we resent the Lord’s righteous demands we will pay a terrible price for our foolishnes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THE TEST OF TIME IS VOLITION; WHAT WILL MAN DO IN HIS RELATIONSHIP WITH HIS CREATOR AND SAVIOUR? The Lord seeks for our response to his character and work, and right until the end of time he asks us to confront our sin, bring it before him, and to serve him in the beauty of holiness. Our choices determine our outcomes in this life and the next; temptations are to be faced and beaten until the e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PRESENT MOSLEM WORLD WILL SPLIT INTO TWO WARRING CAMPS, AND THE ARABS WILL SUPPORT THEIR BRETHREN ISRAEL IN THE END.  Do not be caught as a pastor of God’s Word preaching against the Arab sons of Abraham, for they will stand with Israel at this great time of testing and carnage.  Preach the truths of the Word to the Arab world, for we have God’s Word on it, the Arab nations will support Israel and come to faith.  Remember that God’s Word is more real than today’s newspaper, and is to be believed against presently seen evidence.  Ezekiel gives a glimpse of things to come, and so as teachers of the Word, let us rejoice in this truth, and be part of the path of history that leads to victory in Jesus as Saviour and Lord of 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38:14 – 2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4. Therefore, son of man, prophesy and say unto Gog, Thus saith the Lord GOD; In that day when my people of Israel dwelleth safely, shalt thou not know it? 15  And thou shalt come from thy place out of the north parts, thou, and many people with thee, all of them riding upon horses, a great company, and a mighty army: 16  And thou shalt come up against my people of Israel, as a cloud to cover the land; it shall be in the latter days, and I will bring thee against my land, that the heathen may know me, when I shall be sanctified in thee, O Gog, before their eyes. 17  Thus saith the Lord GOD; Art thou he of whom I have spoken in old time by my servants the prophets of Israel, which prophesied in those days many years that I would bring thee against them? 18  And it shall come to pass at the same time when Gog shall come against the land of Israel, saith the Lord GOD, that my fury shall come up in my face. 19  For in my jealousy and in the fire of my wrath have I spoken, Surely in that day there shall be a great shaking in the land of Israel; 20  So that the fishes of the sea, and the fowls of the heaven, and the beasts of the field, and all creeping things that creep upon the earth, and all the men that are upon the face of the earth, shall shake at my presence, and the mountains shall be thrown down, and the steep places shall fall, and every wall shall fall to the ground. 21  And I will call for a sword against him throughout all my mountains, saith the Lord GOD: every man's sword shall be against his brother. 22  And I will plead against him with pestilence and with blood; and I will rain upon him, and upon his bands, and upon the many people that are with him, an overflowing rain, and great hailstones, fire, and brimstone. 23  Thus will I magnify myself, and sanctify myself; and I will be known in the eyes of many nations, and they shall know that I am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4. Therefore, son of man, prophesy and say unto Gog, Thus saith the Lord GOD; In that day when my people of Israel dwelleth safely, shalt thou not know it? 15  And thou shalt come from thy place out of the north parts, thou, and many people with thee, all of them riding upon horses, a great company, and a mighty arm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seen the full extent of the evil of the Gog led invasion, the prophet is given the message to announce to them. Now pause a moment and reflect; this possibly is only a few years away as I revise these things in 2013, for it occurs before the Great Tribulation and Millennium, yet Ezekiel, 2600 years at least before it, is given the message to address to the attackers.  God’s grace is seen in this, and the certainty of his plan being victorio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is the Lord’s reminder that his plan is the correct one, and he alone determines who will win and who will lose, and it is all in relationship with their volition towards himself. These people think they are numerous and powerful, yet the prophet of 2600 years before condemns them! Do you see the power of this? This is a reflection of the Holy Character of God, both his sovereignty, but also his mercy and love, for to warn such people for so long indicates just how many barriers of love they must break to rebel against his Word and reject his Plan in such a way as they d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6  And thou shalt come up against my people of Israel, as a cloud to cover the land; it shall be in the latter days, and I will bring thee against my land, that the heathen may know me, when I shall be sanctified in thee, O Gog, before their eye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y will actually launch their attack upon the people of Israel and upon the land of the Lord God, and the time is referred to as “the latter days”. They will come as a vast multitude against the Arab lands and Israel, murdering all those they resent.  These people hate Israel, but they also hate the wealthy, successful, and modern Arabs also;  it is sheer satanic malice that drives them. The Arabs targeted are also the sons of Abraham and so they also come under God’s care through Abraham, and so when the Arabian nations support Israel they enter the covering of the Lord.  The Lord gives them no option but to express their hatred of him and his people in open war. They are denied their use of hypocrisy and double talk any longer, they must launch their attack, and instead of repentance, they sweep towards and into the la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try to destroy the Jewish people, who they resent, but the Lord will be sanctified through their evil! They will see the Lord’s glory and the entire world of non-Jewish people will see that God is Lord, and the “heathen” rebels will surely know the judgment of God upon them. They look around and see their mighty army, and know others are gathering to resist them and they have little time, so they move in haste. They see their vast numbers and do not look up and remember that they fight against the creator of the Universe. The Lord will use this invasion to glorify his holy na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7  Thus saith the Lord GOD; Art thou he of whom I have spoken in old time by my servants the prophets of Israel, which prophesied in those days many years that I would bring thee against them? 18  And it shall come to pass at the same time when Gog shall come against the land of Israel, saith the Lord GOD, that my fury shall come up in my fac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rd will at that time refer back to these days of Ezekiel and remind Gog and his host that he had moved the prophet 2600 years before to proclaim their fate. All Moslems honour Ezekiel and so to assault the land in this invasion is to despise the prophet and God!  He assures them that their fate is sealed in their invasion, as is the fate of all who rebel against the will of the Lord their God and assault his people. There is no hiding from the one who made the universe and all that there is in it. All the prophets record the Lord’s judgment, but this invasion will reap a terrible judgment for those who attack, but will also be used to set all the pieces in order for the final act of man’s evil, the Great Tribulation itsel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9  For in my jealousy and in the fire of my wrath have I spoken, Surely in that day there shall be a great shaking in the land of Israel; 20  So that the fishes of the sea, and the fowls of the heaven, and the beasts of the field, and all creeping things that creep upon the earth, and all the men that are upon the face of the earth, shall shake at my presence, and the mountains shall be thrown down, and the steep places shall fall, and every wall shall fall to the grou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tart of the judgment of the armies of Gog is that every wall in the entire land of Israel is shaken down by God. There is a vastly powerful earthquake. The entire land has its walls and buildings flattened even before the enemy army enters it. The earthquake is centred in Israel, but may be felt around the entire Middle East (and it may even go wider – as these events here appear to be a prelude to the events of the Great Tribulation – a true beginning of sorrows for man without God).  In every part of the land, the foundations of all buildings are shaken and many fall. The saved people are safe in this, but they are confronting the fact that they are entering the last stage of the history of man upon this earth in this present universe. This earthquake in Israel is a sign to the unsaved Jewish people, and a reminder to all the saved of the earth that this world is to be shaken and finally imploded and a new one created, with the saved of all the ages alone entering the new one. 2 Peter 3:9-18.  The earthquake however will make defence easier, as rubble makes good cover.  It makes the attacker’s job harder and the defender’s job easi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1  And I will call for a sword against him throughout all my mountains, saith the Lord GOD: every man's sword shall be against his brother. 22  And I will plead against him with pestilence and with blood; and I will rain upon him, and upon his bands, and upon the many people that are with him, an overflowing rain, and great hailstones, fire, and brimstone. 23  Thus will I magnify myself, and sanctify myself; and I will be known in the eyes of many nations, and they shall know that I am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re is total war declared upon the attackers, with the entire population taking up arms in the lands attacked to fight against all who have opposed the Lord their God, even to traitorous members of their own family/neighbours. The Lord also rains fire and hailstones of lava (numbers of artillery delivered tactical nuclear weapons I suspect) upon the enemy forces, and the entire army of the satanically inspired invaders are wiped out with few survivors (next chapter). The end of man’s time upon the earth before the Lord’s return is soaked in blood because of the rebelliousness of unsaved man. This “prelude type” war is a bloody one, with the entire invading army nearly all destroy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vastation of this war is such that many of the people of the earth may turn to their Bibles and read the words of Ezekiel and see them fulfilled, and then read Revelation and shudder.  This great war is the greatest encouragement to mankind to read the Bible ever received by men world wide.  In the midst of the judgment here there is the last great grace encouragement for man to see that God has a plan and that it has been revealed in ages pa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will know that the Lord is truly God of all as this act of man’s evil history upon this earth is played out. In some way, not revealed to us, or known at the time, by the prophet, this invasion prepares the way for, both tremendous evangelism in the Great Tribulation, and for the acceptance of the one world ruler, the Antichrist.  It is a watershed event; dividing people into two opinions about God and the needs of mankind. It may also lead over time to the salvation of the 144,000 Jewish evangelists who will witness during the Great Tribulation. Clearly the events within Israel change that land permanently and they believe they need the Treaties that the Antichrist is later going to negotia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events also lead to the rebuilding of the Temple and peace between especially Sunni Arab and Jew (although there may be a sort of peace before). There is a lot more in this vision than we see at our point before events unfold, but at the time the Lord’s prophets and preachers will see, and preach, and many will have their eyes opened then and later through it. God will bring glory from disaster. Romans 8:28.</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S FOREKNOWLEDGE IS SEEN IN THIS PROPHECY. At least 2600 years before it occurs, the fate of Gog and Magog and their allies is foretold in full. God’s grace is such that none are left without excuse for any rebellion they raise against his Plan, and all who assault God’s people Israel are judged. This rebellion is a full and final warning not to mess around with Israel! It is evidence for unsaved men to see during the Great Tribulation, that attacking Israel is a wrongful thing. It may be the piece of evidence that leads to the salvation of many in that even more terrible time of Great Tribulation. God truly will turn the awfulness of this time into glory; cursing will become blessing to those who accept the Lord as a result of seeing these thing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THE END OF MAN’S TIME UPON THE EARTH BEFORE THE LORD’S RETURN IS A TIME OF REBELLION AND DESTRUCTION, BUT ALSO OPPORTUNITY/EVANGELISM. This earth is not eternal, nor are the unsaved and evil rebels, for they perish with the earth in the end. Satan and all his followers are tied into the present universe, and their power and influence ends at the end of space and time.  In the new universe dwells righteousness alone. Those who hated God and His people exist only within the “Lake of Fire” in whatever form it takes within the New Creation. Revelation 21:4, 8, 27.  The end of man’s present time upon the earth is a time of great carnage and sadness, and finally all of saved mankind will be ready to say “goodbye” to this old tired and sin filled earth, with all it’s memories of evil and the Fall. We still love this earth now, but the events of the years leading up to the Great Tribulation and then its evils, eliminates all that in the end from all the saved of mankind, and all are ready for this universe to perish and be replaced by the next and greatest creation.</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rPr>
        <w:t>GOD – DIVINE INSTITUTIONS - FREEWILL</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HEART</w:t>
        <w:tab/>
        <w:tab/>
        <w:tab/>
        <w:tab/>
        <w:tab/>
        <w:tab/>
        <w:tab/>
        <w:t>PHARAOH – GOD’S POWER</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r>
    </w:p>
    <w:p>
      <w:pPr>
        <w:pStyle w:val="Normal"/>
        <w:rPr>
          <w:rFonts w:ascii="Arial" w:hAnsi="Arial" w:cs="Arial"/>
          <w:b/>
          <w:b/>
          <w:u w:val="single"/>
        </w:rPr>
      </w:pPr>
      <w:r>
        <w:rPr>
          <w:rFonts w:cs="Arial" w:ascii="Arial" w:hAnsi="Arial"/>
          <w:b/>
          <w:u w:val="single"/>
        </w:rPr>
        <w:t>CHAPTER 39</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39:1- 1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Therefore, thou son of man, prophesy against Gog, and say, Thus saith the Lord GOD; Behold, I am against thee, O Gog, the chief prince of Meshech and Tubal: 2  And I will turn thee back, and leave but the sixth part of thee, and will cause thee to come up from the north parts, and will bring thee upon the mountains of Israel: 3  And I will smite thy bow out of thy left hand, and will cause thine arrows to fall out of thy right hand. 4  Thou shalt fall upon the mountains of Israel, thou, and all thy bands, and the people that is with thee: I will give thee unto the ravenous birds of every sort, and to the beasts of the field to be devoured. 5  Thou shalt fall upon the open field: for I have spoken it, saith the Lord GOD. 6  And I will send a fire on Magog, and among them that dwell carelessly in the isles: and they shall know that I am the LORD. 7  So will I make my holy name known in the midst of my people Israel; and I will not let them pollute my holy name any more: and the heathen shall know that I am the LORD, the Holy One in Israel. 8  Behold, it is come, and it is done, saith the Lord GOD; this is the day whereof I have spoken. 9  And they that dwell in the cities of Israel shall go forth, and shall set on fire and burn the weapons, both the shields and the bucklers, the bows and the arrows, and the handstaves, and the spears, and they shall burn them with fire seven years: 10  So that they shall take no wood out of the field, neither cut down any out of the forests; for they shall burn the weapons with fire: and they shall spoil those that spoiled them, and rob those that robbed them,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Therefore, thou son of man, prophesy against Gog, and say, Thus saith the Lord GOD; Behold, I am against thee, O Gog, the chief prince of Meshech and Tubal: 2  And I will turn thee back, and leave but the sixth part of thee, and will cause thee to come up from the north parts, and will bring thee upon the mountains of Israe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s 1-20 contain more judgments upon Gog. Why would the prophet apparently “waste his powder” on such repetition? Surely what we have read in the chapter before is enough; what he has said only needs to be said once, does it not? This is a challenge to us all to repeat vital messages in slightly different ways to reinforce the truth. By deliberate repetition we do not insult people; rather, we honour them, taking their plight seriously and giving them several opportunities to come to the truth and be delivered. God is gracious and his Word is always open to lead to salvation until the day of death.  The vital importance of this prophetic word is also underlined by this repetition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exact figures of survivors are given here. The Lord will bring the enemy forces right through to the mountains of Israel, and there they will be defeated, and 1/6</w:t>
      </w:r>
      <w:r>
        <w:rPr>
          <w:rFonts w:cs="Arial" w:ascii="Arial" w:hAnsi="Arial"/>
          <w:sz w:val="18"/>
          <w:vertAlign w:val="superscript"/>
        </w:rPr>
        <w:t>th</w:t>
      </w:r>
      <w:r>
        <w:rPr>
          <w:rFonts w:cs="Arial" w:ascii="Arial" w:hAnsi="Arial"/>
          <w:sz w:val="18"/>
        </w:rPr>
        <w:t xml:space="preserve"> of the invading army alone survives. Now this passage that records the 1/6</w:t>
      </w:r>
      <w:r>
        <w:rPr>
          <w:rFonts w:cs="Arial" w:ascii="Arial" w:hAnsi="Arial"/>
          <w:sz w:val="18"/>
          <w:vertAlign w:val="superscript"/>
        </w:rPr>
        <w:t>th</w:t>
      </w:r>
      <w:r>
        <w:rPr>
          <w:rFonts w:cs="Arial" w:ascii="Arial" w:hAnsi="Arial"/>
          <w:sz w:val="18"/>
        </w:rPr>
        <w:t xml:space="preserve"> survival, is a doubt filled passage, and it may be that none of this evil army survive at all. If there are survivors, are these the believers amongst them, forced to accompany the army, are they the baggage train only, or are they the ones who repent? We do not know, but the justice of God is such that these are the most likely options if there are any survivors. Two Psalms used by the people of Israel through this time are Psalms 40:14-17, 68:1-4.  Also refer to Isaiah 37:27-29.   In some powerful way these events form the pre-evangelism of Israel that will lead during the Great Tribulation to the salvation of the people. Zechariah 12:10f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And I will smite thy bow out of thy left hand, and will cause thine arrows to fall out of thy right hand. 4  Thou shalt fall upon the mountains of Israel, thou, and all thy bands, and the people that is with thee: I will give thee unto the ravenous birds of every sort, and to the beasts of the field to be devoure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ir weapons will be blasted out of their hands, and they will fall to the ground like ripe fruit. Their bodies will fall upon the mountains by the judgment of God and the birds of Africa and Arabia will gather to devour them. The Jewish people of this time are clearly looked after through this terrible period. The Lord removes most of his people from harms away, so that the cleared mountains become the fields of death for the invaders only. Psalms 46:6-11, 76:1-12, Isaiah 34:1-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judgment is a “Day of the Lord”, and he will judge the people of Gog, but not stop there, for he will judge all who sought to bring comfort to those who rebelled. The Lord is going to judge these people and through that judgment He is going to give evidence to that last generation of his power, majesty, and just plan. This is not the final judgment, which will occur at the end of the Great Tribulation, but it prefigures it in many ways. The events described in these two chapters of Ezekiel sets the stage for the last great judgment before the return of the Lord.  The Great Tribulation is in many ways prepared for by this great invasion and man is polarized as to attitude to Israel and the Word/Plan of God. </w:t>
      </w:r>
    </w:p>
    <w:p>
      <w:pPr>
        <w:pStyle w:val="Normal"/>
        <w:jc w:val="both"/>
        <w:rPr/>
      </w:pPr>
      <w:r>
        <w:rPr>
          <w:rFonts w:cs="Arial" w:ascii="Arial" w:hAnsi="Arial"/>
          <w:sz w:val="18"/>
        </w:rPr>
        <w:t>Refer to the BTB for studies of the three greatest judgments upon the earth. COVENANTS – NOAHIC, JUDGMENT – BAPTISM OF FIRE, DAY OF WRATH, and also JUDGMENT:  GREAT WHITE THRONE on page 38 and CHRIST:  RETURN OF OUR LORD on page 2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Thou shalt fall upon the open field: for I have spoken it, saith the Lord GOD. 6  And I will send a fire on Magog, and among them that dwell carelessly in the isles: and they shall know that I am the LORD. 7  So will I make my holy name known in the midst of my people Israel; and I will not let them pollute my holy name any more: and the heathen shall know that I am the LORD, the Holy One in Israe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has spoken the judgment and it will happen because of this, for the Lord’s words express truth and certainty. The judgment will fall upon the land of Gog; upon the land and cities of Magog itself. Fire will fall upon them and they will know that the Lord is their God, but they will see the truth too late to save themselves from the judgments that will fall upon them.  These nations are severely damaged by the wrath unleashed upon them. Is this a nuclear exchange? It is clearly so violent and sudden that it opens the door later to more acceptance by most nations of a one world leader in the Great Tribulation period, and so it is clearly a severe interchange of weapons with possibly hundreds of thousands de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judgment also falls upon the “islands of the seas”. In these far off islands, the people have become careless of morality and casual about holiness, and so they have sinned in the same way the people of Isaiah and Ezekiel’s days have sinned. They have become immoral and disobedient in their worship to the Lord. Their slackness in following the truth has led them into the path of lies, sin and death. In some way the “isles” are disciplined by the Lord directly; possibly by earthquake/tsunami. The earthquake that flattens many of the walls in Israel at this time may be repeated world wide and such quakes set off tsunami, just as we have seen in 2001, 2005, 2009 and 2011.  A major quake in Israel could set off tsunami in the Mediterranean at least, hitting Cyprus and Crete (the original “Isles of the Se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Israelites are also judged in this process, and as for the non-Jewish people upon the earth, just so for the Jewish people.  All are judged by the Lord for their evil ways. The Lord will not allow any to pollute his holy name much longer.  This invasion and its earthquake precursor is a “wake up call” to the wavering people of the nations, to either get their hearts right with the Lord, or later throw their lot in with the dictator of the world who will become the Antichrist.  People cannot sit on the spiritual fence any longer after these events; they are either for the Lord or for the enemy.  Thus the stage is set for the Great Tribulation.  We need to be more vigilant over the details of our own life every day, and let prophetic study purify our daily lives.  The fruit of prophetic study is that we do not let the Lord’s name be taken in vain by ourselves; either in the words of our lips, or by our sinful actions. Isaiah 43:1-7, 55:1-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8  Behold, it is come, and it is done, saith the Lord GOD; this is the day whereof I have spoken. 9  And they that dwell in the cities of Israel shall go forth, and shall set on fire and burn the weapons, both the shields and the bucklers, the bows and the arrows, and the hand staves, and the spears, and they shall burn them with fire seven year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phet speaks now from the perspective of the completed work of God upon these evil people. In a vision he sees the Lord’s judgment completed. We must remember that the prophet sees all these things, and the shock and the horror of the deaths of hundreds of thousands would have stayed with him, and so he is urgent, even 2600+ years before the events, to record every detail that will help these people resist the temptation to join this doomed rebellion against the Holy One of Israel. He also has a glimpse of events after this time, and is even more urgent that the people return to righteousness, so that they are ready to play their part in facing this great satanic assault upon Israel, for this is not the last one, the Great Tribulation is the last one!  Remember, great revival can be followed quickly by great apostasy, as the days of Josiah were followed quickly by the days of Zedekiah!  The events described here are momentous and will produce revival, but it may last no longer than Josiah’s di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mount of weaponry involved is extensive, with seven years fuel in the weapons that are gathered by the Israelis after the battle. It is this comment regarding the time for the burning of the weaponry that sways me from the view I held previously that this was a rebellion at the end of the Millennial Kingdom to that this prepares the way for the events of the Great Tribulation. If the Gog-Magog Rebellion/invasion occurs at the end of the Millennium, then my previous comments from the first edition of this commentary apply. “From this comment it would appear that (if) this war occurs at the end of the Millennium, there is a clean up and settling period after it, perhaps while the Great White Throne judgment occurs for all the unbelievers of history. The Great White Throne Judgment is described in Revelation 20:11 and it may involve a seven year period, or more, to ensure every unbeliever of history is dealt with personally by the Lord.”  While this is logical I no longer believe this to be the case, as the “plain sense” of these chapters indicates that this great invasion occurs in such a way to set the scene for a greater event to follow, and that event is not the Great White Throne Judgment, but the Great Tribulation. As we have seen, the events here will prepare mankind to make their final choice regarding Christ. It is the ultimate prelude to the events described in the book of Revel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0  So that they shall take no wood out of the field, neither cut down any out of the forests; for they shall burn the weapons with fire: and they shall spoil those that spoiled them, and rob those that robbed them,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weapons that are gathered provide the fuel for fires, and the food and money that the army carry provides the living expenses of the Lord’s people of the land for the next seven years. Those who came to spoil the land are themselves spoiled and destroyed. The wealth of their army provides the means for the Israelis to rebuild their land and buildings, so that they are ready for the events of the Great Tribulation. Those who have read their bibles as a result of this invasion now know what is to come, and will ensure the rebuild of the land includes good defensive positions for the last great attack upon the land at the end of the Tribulation perio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LORD’S PLAN IS A PERFECT PLAN AND ENDS WITH A FINAL JUDGMENT. All who do not do the will of the Lord will face him, from the least to the greatest.  The great revival of these days does not last, but those who repent and read their Bibles are prepared for the even more momentous days that quickly follow thereafter.  The Word protects, when it is read, believed, and applied into daily life.  In the Great Tribulation period one third+ of the nation Israel are going to be saved. Zechariah 12:10ff.</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 xml:space="preserve">EZEKIEL 39:11- 20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1. And it shall come to pass in that day, that I will give unto Gog a place there of graves in Israel, the valley of the passengers on the east of the sea: and it shall stop the noses of the passengers: and there shall they bury Gog and all his multitude: and they shall call it The valley of Hamongog. 12  And seven months shall the house of Israel be burying of them, that they may cleanse the land. 13  Yea, all the people of the land shall bury them; and it shall be to them a renown the day that I shall be glorified, saith the Lord GOD. 14  And they shall sever out men of continual employment, passing through the land to bury with the passengers those that remain upon the face of the earth, to cleanse it: after the end of seven months shall they search. 15  And the passengers that pass through the land, when any seeth a man's bone, then shall he set up a sign by it, till the buriers have buried it in the valley of Hamongog. 16  And also the name of the city shall be Hamonah. Thus shall they cleanse the land. 17  And, thou son of man, thus saith the Lord GOD; Speak unto every feathered fowl, and to every beast of the field come; gather yourselves on every side to my sacrifice that I do sacrifice for you, even a great sacrifice upon the mountains of Israel, that ye may eat flesh, and drink blood. 18  Ye shall eat the flesh of the mighty, and drink the blood of the princes of the earth, of rams, of lambs, and of goats, of bullocks, all of them fatlings of Bashan. 19  And ye shall eat fat till ye be full, and drink blood till ye be drunken, of my sacrifice which I have sacrificed for you. 20  Thus ye shall be filled at my table with horses and chariots, with mighty men, and with all men of war,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1. And it shall come to pass in that day, that I will give unto Gog a place there of graves in Israel, the valley of the passengers on the east of the sea: and it shall stop the noses of the passengers: and there shall they bury Gog and all his multitude: and they shall call it The valley of Hamongog. 12  And seven months shall the house of Israel be burying of them, that they may cleanse the la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tink will rise up from the land for many months, from the remains of the bodies of the fallen, and they will all be buried in the land of Israel. Their remains will be granted decent burial there, in the land they came to destroy they will lie in their graves, and there await their turn to be called to the Great White Throne before being sent to the Lake of Fire. All who travel through the land to the feasts in the last years of peace before the Great Tribulation begins will have to block their noses, the smell of death will be so heavy in the ai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will take seven months to bury all the obvious bodies of the dead, there will be so many of them, but the terrible job is to be done, and the land is cleansed of the blood that has polluted it. If tactical nuclear weapons are used, as it would appear from the text, then the time frame is understandable, as a thorough search needs to be made for body parts, and some will pop up for years to come.  It will be a time of holy actions by the believing Jewish people, as they bury the dead, and then, after seven long months undertake a solemn seven day purification from the blood shed. Numbers 19:16-22, Deuteronomy 21. This marks a turning point in the religious life of the land itself, with a priesthood now possibly operating as a result of these eve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y suspicion is that the nature and carnage of this invasion and its clear fulfilment of these two chapters move the Israeli people to return fully to the Law of Moses and apply its rituals, even to the rebuilding of the Temple on the Temple Mount. The support of the Arabian nations at the outset of the invasion may also point to this. If the Saudis support them, and they are “guardians of the holy places of Islam”, then a treaty may be envisaged that would allow the new temple to go up alongside the Mosques, with peace between surviving Jew and surviving Arab, for all have been through this invasion together.  It appears that the Sunni Moslem Arabs share the battles and their lands experience the carnage of this invasion.  There are many world changing things behind these verses that will only be clear when they occu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3  Yea, all the people of the land shall bury them; and it shall be to them a renown the day that I shall be glorified, saith the Lord GOD. 14  And they shall sever out men of continual employment, passing through the land to bury with the passengers those that remain upon the face of the earth, to cleanse it: after the end of seven months shall they searc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the people of the land will be involved in this task, under their political and religious leadership. It is vital that all take part, horrible though it is, for it underlines the evil and nasty consequences of sin. Every person will have their stomach turn by this work, and so there are special “decontamination teams” set up for the task of burying the dead. This would be expected especially if the dead are contaminated by nuclear fallout and special training and processes are need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is enough time during this clean up period for all the survivors in the land to fully understand God’s holiness and his reasons for this judgment, for they have seen the consequences of their own sin upon their land. There is a special group of body buriers who travel the land even after the seven months is up to search out for any piles of bones left behind after the initial seven months, to ensure all are buried. They will purify the land of the bodies of the fallen and the land will have material prosperity again for the last years of this Age, underlining the grace and mercy and provision of the Lord, in his ability to restore all things to pea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5  And the passengers that pass through the land, when any seeth a man's bone, then shall he set up a sign by it, till the buriers have buried it in the valley of Hamongog. 16  And also the name of the city shall be Hamonah. Thus shall they cleanse the la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ones of the dead are to be identified and all buried away by the special burial teams. Even though the peace upon the earth may last only a few more years before the Great Tribulation begins, the purity of the land is to be maintained. In these little things we see the care the Lord wants us to take of all things in our own lives, to root out thoughts of evil and so keep ourselves pure before him. It is like the cleansing of the temple by the Lord before his ministry and just before it ends to ensure that the message of the temple sacrifices gets clearly out to all. The cleansing of the land at this time is a preparation for the Israelis for the days soon to come for them in the tribulation peri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travellers through the land will be briefed on what they are to do, and every fragment of bone seen is to be marked and the teams of buriers will search and find them and bury them immediately. They will cleanse the land, and live in the city named in verse 16 as Hamonah (the place of the multitude), in the Valley of burial, until the work is done.  These people do a dirty and defiling job, but they do it as unto the Lord and they are blessed by their obedience. The city of Hamonah becomes a memorial, as does the valley of burial; a reminder to all of the terrible consequences of fighting against God.  This is a vital piece of evidence for the people entering the Great Tribulation, so that they have a physical witness to the Lord’s power to judge, so that anyone who seeks the Lord may remember.  They can know that He will indeed be victorious, as He was against Gog-Magog, and they can be assured that Antichrist is a liar and will also fal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ne commentator has worked out if a million men are in the land, and each one buries one corpse per day over seven months, then with Sabbath days off work the total could be over 180,000,000 contaminated corpses of men and animals! The valley described is filled to the top with the dead of the rebellious nations! The vastness of this carnage and its aftermath is staggering, beyond words, but the figures given by the commentator are vastly overstated for after nuclear weapon use it is parts of bodies that are being identified and buried but the numbers of people killed is excessi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7  And, thou son of man, thus saith the Lord GOD; Speak unto every feathered fowl, and to every beast of the field come; gather yourselves on every side to my sacrifice that I do sacrifice for you, even a great sacrifice upon the mountains of Israel, that ye may eat flesh, and drink blood. 18  Ye shall eat the flesh of the mighty, and drink the blood of the princes of the earth, of rams, of lambs, and of goats, of bullocks, all of them fatlings of Basha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birds of the lands close by the nation Israel are gathered to eat the flesh of the fallen and they feast themselves for the seven months of the burial process. The Lord offers the birds this sacrifice as a gift to them for these last years of the final Age of rebellious man upon the degenerate earth. They not only eat the flesh of men, but also of all the animals of the land. The battles and the use of fire-based (Nuclear) weapons indiscriminately kill all living things over the mountains that are not hidden by the Lord. The blotting out of all life upon the hills of Israel is total, with hundreds of thousands of men and animals slaughtered in a day, and buried over the seven month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9  And ye shall eat fat till ye be full, and drink blood till ye be drunken, of my sacrifice which I have sacrificed for you. 20  Thus ye shall be filled at my table with horses and chariots, with mighty men, and with all men of war, saith the Lord your Go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able for the feast of the birds is groaning under the weight of the corpses of the fallen. There is a total end of all invasion forces here, and as we have already seen, with only 1/6</w:t>
      </w:r>
      <w:r>
        <w:rPr>
          <w:rFonts w:cs="Arial" w:ascii="Arial" w:hAnsi="Arial"/>
          <w:sz w:val="18"/>
          <w:vertAlign w:val="superscript"/>
        </w:rPr>
        <w:t>th</w:t>
      </w:r>
      <w:r>
        <w:rPr>
          <w:rFonts w:cs="Arial" w:ascii="Arial" w:hAnsi="Arial"/>
          <w:sz w:val="18"/>
        </w:rPr>
        <w:t xml:space="preserve"> of the men who came against the land of God alive at the end, if that. It may be that all the evil invaders are killed by the weapons used against them and only their support units well back from the front escape.  Only at the time will the figure of 1/6</w:t>
      </w:r>
      <w:r>
        <w:rPr>
          <w:rFonts w:cs="Arial" w:ascii="Arial" w:hAnsi="Arial"/>
          <w:sz w:val="18"/>
          <w:vertAlign w:val="superscript"/>
        </w:rPr>
        <w:t>th</w:t>
      </w:r>
      <w:r>
        <w:rPr>
          <w:rFonts w:cs="Arial" w:ascii="Arial" w:hAnsi="Arial"/>
          <w:sz w:val="18"/>
        </w:rPr>
        <w:t xml:space="preserve"> be seen and understood, and form more evidence that the words of the Bible hold true, and so the book of Revelation is to be fulfilled literally, just as Ezekiel has bee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O REBEL AGAINST GOD IS A FOOLISH AND FATAL THING. All who rebel against the PLAN OF GOD are cast down, and all who hate God must face their maker and realise their hatred was an evil thing for which they are rightly judged.  The end of this invasion is the last great prophetic trumpet call to mankind before the Rapture/Great Tribul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SOME JOBS ARE DIRTY AND HARD, BUT THEY ARE TO BE DONE. The burial parties are doing a job that hinders their eating, their sleep, and their worship, but the job is to be done “as unto the Lord”, and these people do it cheerfully before the Lord, and make their prayers to the Lord as they go. The Lord may call us to dirty work, and if so, we are to relax, and freely serve the Lord in joy and peac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 xml:space="preserve">EZEKIEL 39:21 - 29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21. And I will set my glory among the heathen, and all the heathen shall see my judgment that I have executed, and my hand that I have laid upon them. 22  So the house of Israel shall know that I am the LORD their God from that day and forward. 23  And the heathen shall know that the house of Israel went into captivity for their iniquity: because they trespassed against me, therefore hid I my face from them, and gave them into the hand of their enemies: so fell they all by the sword. 24  According to their uncleanness and according to their transgressions have I done unto them, and hid my face from them. 25  Therefore thus saith the Lord GOD; Now will I bring again the captivity of Jacob, and have mercy upon the whole house of Israel, and will be jealous for my holy name; 26  After that they have borne their shame, and all their trespasses whereby they have trespassed against me, when they dwelt safely in their land, and none made them afraid. 27  When I have brought them again from the people, and gathered them out of their enemies' lands, and am sanctified in them in the sight of many nations; 28  Then shall they know that I am the LORD their God, which caused them to be led into captivity among the heathen: but I have gathered them unto their own land, and have left none of them any more there. 29  Neither will I hide my face any more from them: for I have poured out my spirit upon the house of Israel,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1. And I will set my glory among the heathen, and all the heathen shall see my judgment that I have executed, and my hand that I have laid upon them. 22  So the house of Israel shall know that I am the LORD their God from that day and forwa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acts to ensure all know the truth about who rules and who is God. The fallen proclaim his power in their deaths and the living praise him for their life. Psalms 76:1-12, Haggai 2:21-22. Those nations and people who remain “heathen” will know before their judgment that they are judged by the God they have ignored, and that their judgment is righteous, and the saved of Israel will praise the Lord and for the rest of time will affirm the truth about the character and acts of almighty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riter here records these things as if even the people of God have forgotten the truth. After 2000 years of wandering the earth for Israel it is possible to forget the Lord’s character, as the daily grind of life distracts from holiness, and people fall into a formalistic religious observance rather than a living faith. This great invasion is a wake up call to Israel and appears to prepare them for the last great challenge they face before they welcome their Messiah. Zechariah 12:10ff.  The terrible Holocaust of 1942-1945 saw the establishment of Israel as a nation again, but as a secular State, in unbelief.   The events described in Ezekiel 38-39 appear to move the nation towards the revival that breaks out in the Great Tribulation period, and prepares them, by their return to the Law of Moses, for the return of the one Moses spoke o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day, Israel, like most other nations is narcissistic in its life and religions.  A sense of “entitlement” to good things is one of the diagnostic pointers to the problem of Narcissism. In the Bible such an attitude is simply referred to as “pride” and arrogance. It is the root of the Devil’s problem and is the destroyer of blessing, and the bringer of judgment upon those who have become so self centred. This great invasion of Gog-Magog is the end of narcissism for Israel, and the start of a revival of interest in spiritual things that leads to their salvation as a nation in the Great Tribulation period.  Zechariah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 centeredness is the only remedy for self centeredness; for if the Lord is our centre, then we have true stability, and a true assessment of our worth and place in the world. This issue of self centeredness remains the great challenge to all mankind, throughout all the ages of history.  We are challenged to daily turn from preoccupation with self, and lean upon, worship, and depend upon, the person and power of the Lord Jesus Christ. Psalms 9:9-10, 15-20, 32:1-11, Jeremiah 31:34-35, John 17:1-5, 1 John 5:20.  This great invasion and the carnage filled war at this time is the last “wake up call” for man before the Anti-Christ makes his mo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3  And the heathen shall know that the house of Israel went into captivity for their iniquity: because they trespassed against me, therefore hid I my face from them, and gave them into the hand of their enemies: so fell they all by the sword. 24 According to their uncleanness and according to their transgressions have I done unto them, and hid my face from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spoken of things yet 2600+ years away, the prophet now turns things back to the Exiles of his own day. None there know that these events are so far away, and so without the reference point we now have from the writings of John the Apostle, they can apply the prophecy directly to themselves. This is all right to do.  All prophetic truth is to be applied directly into the present day, with it’s lessons of power and encouragement applied into the daily life of the people of God.  All scripture is for us, even if its primary application is not “to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ople in the Exile need to see that their slavery is a means to bring glory to God; that their apparent curse, is indeed a blessing in the Lord. In the plan of God, the Lord brings good out of apparent evil, when his people turn their lives and ways over to him. They have suffered exactly what the Lord through Moses said they would; they have no complaint against the Lord, for he warned them thoroughly. Leviticus 26, Deuteronomy 31:17-18, 32:19-30.  This later invasion described by Ezekiel is the start of the breakthrough of the Holy Spirit’s ministry of conviction upon Israel and the nations that will lead to the salvation of multitudes during the Great Tribulation period.  As the Exiles looked back to the words of Moses, so the people of a yet future day will look back to Ezekiel and bow before the Lord as God inde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unbelieving nations of Ezekiel’s day will see that the Israelites have gone into captivity due to their sins, and they will learn from this fact.  The question remains, will Israel learn from these terrible coming events also?  They rejected God, opposed his will, and disobeyed his commands, and so they perished at the hand of their enemies. They have been punished in direct relationship to their evils. Sin separates us from blessing. Psalms 66:18, Isaiah 1:15, Jeremiah 2:9-19, 5:25, Habakkuk 1:13. There is hope for Israel as the Holy Spirit begins his work upon them as a direct result of this great invasion. It will bear full fruit in the midst and at the end of the Great Tribulation.   Zechariah 12:10f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ay is open for restoration of blessing, and it remains the same throughout history; it is the way of repentance and forgiveness. Isaiah 1:16-20, 3:10-11, 59:16-19. They had all these words of Isaiah and could have turned to them at any time and changed their viewpoint. After the news of the fall of the city of Jerusalem in 586 BC they will indeed return to the Lord through the ministries of Ezekiel and Daniel, and blessing will flow again to them and then to their grandchildren, as they return to the land in 535 BC. The revival that Ezekiel leads is just a foretaste of the great revival that will flow directly from the Gog-Magog inva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5  Therefore thus saith the Lord GOD; Now will I bring again the captivity of Jacob, and have mercy upon the whole house of Israel, and will be jealous for my holy name; 26  After that they have borne their shame, and all their trespasses whereby they have trespassed against me, when they dwelt safely in their land, and none made them afrai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romise of return is again given. Both Jeremiah and Ezekiel, as we have seen so many times, remind the people that they are not totally cut off, and that they will return to the Lord their God. The Lord will bring them all back to the land and rebuild the nation from this remnant, and he will remain “jealous for his holy name”. The standards of God will not change throughout history; they will remain the same, and all men and women must come to terms with God in truth, not expect God to change to make it easier for them! It is this pride, when man thinks God should change for hi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at viewpoint leads people to join Satan in the Lake of Fire, for that was his sin. Satan expected God to change the rules for him, and to lift him up and share his glory with him, but God will not share his glory with any who demand it. The great good news of the Bible is that God gives us of his glory in Christ Jesus. We receive glory in Christ by grace, but we are to receive his glory in humility and truth; and the truth is we remain his creation, and do not lift ourselves up above our place in the order of created beings. He lifts us up; we do not lift ourselves! 1 Peter 5:6-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will be blessed in the day when they return from Babylonian Exile, and when they return again after the Lord’s Second Advent, and when they return to their hills after the defeat of Gog and his army. Three times will they return to the mountains of Israel, and three times they will be blessed by the Lord and will dwell in safety again. Each time will be after great pressures have been applied to them and they have faced their sin and dealt with all that has separated them from fellowship with their maker and their Saviour. Psalms 99:1-9, Jeremiah 3:22-24. Just as Moses had recorded the Lord’s Word regarding restoration, so they will be restored; but after their repentance! Leviticus 26:3-6, 40-45, Deuteronomy 30:1-10. This occurs in 535 BC and will occur again after the Great Tribulation ends with the return of the Lord. Zechariah 12-14.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7  When I have brought them again from the people, and gathered them out of their enemies' lands, and am sanctified in them in the sight of many nations; 28  Then shall they know that I am the LORD their God, which caused them to be led into captivity among the heathen: but I have gathered them unto their own land, and have left none of them any more there. 29  Neither will I hide my face any more from them: for I have poured out my spirit upon the house of Israel, saith the Lord GO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restoration of the nation will be full and final in the end, with no Israelites left in any other land then Israel. From this passage it may be that the invasion of Gog leads to the capture of many Israelites, and if that is so, then there is a promise of full restoration of them all. In each earlier time of invasion there was a dispersion of the Israelites, and the Lord promises a full restoration of them al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return of the 6</w:t>
      </w:r>
      <w:r>
        <w:rPr>
          <w:rFonts w:cs="Arial" w:ascii="Arial" w:hAnsi="Arial"/>
          <w:sz w:val="18"/>
          <w:vertAlign w:val="superscript"/>
        </w:rPr>
        <w:t>th</w:t>
      </w:r>
      <w:r>
        <w:rPr>
          <w:rFonts w:cs="Arial" w:ascii="Arial" w:hAnsi="Arial"/>
          <w:sz w:val="18"/>
        </w:rPr>
        <w:t xml:space="preserve"> Century BC, 535 BC, the majority of the Jewish people stayed behind in Babylon, and the colony of Jews there remained strong until the Medieval period. There were more Jews in Alexandria in Egypt than in Jerusalem when the last great revolt began in 67 AD, and the Jews world wide today outnumber their fellows in the land by four to one. The return in the days of the Lord’s Second Advent is full, final and complete. They will then have a thousand final years of blessing in their land before this old universe is wound up. There will be a full and final last pouring of the Holy Spirit upon all the surviving believers in the end of the ages of mankind upon this present earth. The ages of fallen man end in blood in the Tribulation, but are finished in the fire of the Spirit before the last day of the winding up of all things associated with this present creation and it’s replacement by another eternal on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1. REBELLION IS FINALLY TO BE REPLACED BY WORSHIP. The end of the history of fallen mankind upon this earth is in rebellion, but the Lord rounds that off by enough time to wipe away all remnants of the evil and replace them with his spirit blessing upon all the saved, so that in blessedness the believers of the millennial time all enter into eternity, with the saved of all ages. The Lord wipes all tears away, and the world finally completes it’s life with the blessing of the creator upon it and it’s surviving people, and he brings them through into a new universe, where the limits of space and time no longer apply, and where Satan and all his angels and human servants are no more remembe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PRE-OCCUPATION WITH SELF HIDES MAN FROM FELLOWSHIP WITH GOD. We must challenge all people to step outside their own self centeredness and worship the Lord in spirit and in truth. The Devil always tries to get people to be preoccupied with their own things, and all our efforts are to be directed at this challenge; to lift the eyes up and see God for who He 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PLAN OF GOD IS CERTAIN. From 2600+ years in the past, the words of Ezekiel will burn into the hearts and minds of the people of the closing days of the world before the Lord’s Second Advent, and they will all know that this is truly the work of God. There will be plenty of evidence of God’s work to counter the satanic deception of those day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COVENANT:  NOAHIC (EVERLASTING) COVENANT</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JUDGMENT – BAPTISM OF FIR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DAY OF WRATH</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CHAPTER 40</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ZEKIEL 40:1- 1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In the five and twentieth year of our captivity, in the beginning of the year, in the tenth day of the month, in the fourteenth year after that the city was smitten, in the selfsame day the hand of the LORD was upon me, and brought me thither. 2  In the visions of God brought he me into the land of Israel, and set me upon a very high mountain, by which was as the frame of a city on the south. 3  And he brought me thither, and, behold, there was a man, whose appearance was like the appearance of brass, with a line of flax in his hand, and a measuring reed; and he stood in the gate. 4  And the man said unto me, Son of man, behold with thine eyes, and hear with thine ears, and set thine heart upon all that I shall shew thee; for to the intent that I might shew them unto thee art thou brought hither: declare all that thou seest to the house of Israel. 5  And behold a wall on the outside of the house round about, and in the man's hand a measuring reed of six cubits long by the cubit and an hand breadth: so he measured the breadth of the building, one reed; and the height, one reed. 6  Then came he unto the gate which looketh toward the east, and went up the stairs thereof, and measured the threshold of the gate, which was one reed broad; and the other threshold of the gate, which was one reed broad. 7  And every little chamber was one reed long, and one reed broad; and between the little chambers were five cubits; and the threshold of the gate by the porch of the gate within was one reed. 8  He measured also the porch of the gate within, one reed. 9  Then measured he the porch of the gate, eight cubits; and the posts thereof, two cubits; and the porch of the gate was inward. 10  And the little chambers of the gate eastward were three on this side, and three on that side; they three were of one measure: and the posts had one measure on this side and on that side. 11  And he measured the breadth of the entry of the gate, ten cubits; and the length of the gate, thirteen cubi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In the five and twentieth year of our captivity, in the beginning of the year, in the tenth day of the month, in the fourteenth year after that the city was smitten, in the selfsame day the hand of the LORD was upon me, and brought me thither. 2  In the visions of God brought he me into the land of Israel, and set me upon a very high mountain, by which was as the frame of a city on the sout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re begins a long and continuous prophetic word concerning the Temple of the Lord. It is one prophecy from this point to the end of the book. It may seem at times repetitive and baffling; why give so many measurements here? As we go through we will see that the Lord is underlining the vital nature of his purpose and plan for Israel, and until the arrival of the Lord it will centre in their worship; in their system of sacrifices and in the structure and form of the Templ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description of the Temple here, while apparently based upon the structure built by Solomon, is so superior that nothing built to date has the excellence of this description, although the builder’s of Herod’s Temple, completed just before the great revolt in 65 AD, tried to copy this vision themselves. Solomon’s Temple was grand; even a wonder of the world, but it fell well short of what is described here. 1 Kings 6:1ff, 2 Chronicles 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ate of the vision appears to be Passover time. The significance of this is important to see, for the sacrificial system finds it’s beginning and ending in the Passover Lamb that speaks of Christ. John 1:29-31, 3:3-36. On the tenth day of the month of Nissan, which marked the start of the year, the lamb was taken from the flock, and watched until the fourteenth day when Passover fell. The lamb’s selection on the tenth day was significant, as it is this day that marks the vision as one that speaks of the house of the lamb! It also occurs twenty five years into the captivity of the peop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ate is 572 BC, and Egypt has fallen to Babylonian power this year, and all who fled there are enslaved or killed. It marks the end of the last remnant of those who disobeyed the Lord in Judah and felt they had escaped God’s judgment. Jeremiah 42-44. The last of the disobedient nation are now dead or in captivity, and the Temple has been in ruins now for fourteen years, but the plan of God is not over for the nation, or it’s Temple. God’s plan is bigger than man’s sin! As we will see as we go on here, the Passover feast will be celebrated in this Temp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And he brought me thither, and, behold, there was a man, whose appearance was like the appearance of brass, with a line of flax in his hand, and a measuring reed; and he stood in the gate. 4  And the man said unto me, Son of man, behold with thine eyes, and hear with thine ears, and set thine heart upon all that I shall shew thee; for to the intent that I might shew them unto thee art thou brought hither: declare all that thou seest to the house of Israe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essage the prophet is to hear is for the people of the exile, all of whom knew the old Temple of Solomon. We are going to be baffled as we read the next chapters, for we do not have the Temple Courts in our minds and hearts, but these people did, so they could picture all that Ezekiel tells them, whereas we have difficul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zekiel is going to be shown the vision of the Millennial Temple and it is a vision of hope for him and for Israel. They have lost the great Temple of Solomon. It is now rubble on the hill, every beautiful marble pillar smashed, every piece of beautiful cedar panelling burned up. All the gold, silver and precious things stolen, every stone knocked from its pla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illegal excavation of the temple Mount carried out by the Moslem authorities in 2004-2005 to prepare for an expansion of the underground mosque there has uncovered a vast amount of material from the old Temple of Solomon. The smashed nature of the finding, some of which were clearly exquisitely carved or made testifies to the violence of the destruction of this place. To the Exiles, this is the loss of everything they have loved and held dear, but Ezekiel is to give them hope of restoration and more than that, of a complete rebuilding of this temple in greater glory than every before, and with the one it spoke of being present there in person, not just in Shekinah gl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zekiel is shown these things by an angelic creature, who is bright and shining (like polished brass). It may even be a vision of the pre-incarnate Lord Jesus Christ. This angelic being will give the prophet a guided tour of the Temple and give him a number of measurements, and tell him how it will operate. The rest of the book covers this detail. Daniel 10:5-6, Revelation 1:14-16. Refer to the BTB for the topical study of ANGEL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And behold a wall on the outside of the house round about, and in the man's hand a measuring reed of six cubits long by the cubit and an hand breadth: so he measured the breadth of the building, one reed; and the height, one reed. 6  Then came he unto the gate which looketh toward the east, and went up the stairs thereof, and measured the threshold of the gate, which was one reed broad; and the other threshold of the gate, which was one reed broa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our begins with a circuit of the outer wall of the Temple itself. As we will see later, the temple is surrounded by another building, three stories high and attached to it, and this introduces us to something that will be commentated upon again in the next chapters.  We are used to seeing archaeological programs on our televisions where with modern television/computer technology the outline and structure of an ancient building grows before our eyes level by level, and we can tour around it as it grows around us. This is what we read 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ngelic being guides Ezekiel through each area in turn, measuring many of the walls and doors and stairways and path, and calling out the measurements to him as they go. They walk around the inner part as if there is nothing else to see, and then as they leave that the next part materializes for Ezekiel to observe, part by part of the vast complex, of one square mile, unfolds as they walk around i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are used to this today with digital television technology but it was a thing unknown in his day. Most descriptions from the ancient world begin with the over-view and having described the whole, move down to the parts. This description goes the other way, which makes it more difficult for us as we are being guided through the structure without seeing the overall plan first. It is a technique unknown until the 1990s of our era and is another testimony to the divine nature of this book. Many have drawn this Temple, and I will not try to better the diagrams of the past, nor speculate upon which of these worthy men is correct, if any. We will know finally the nature of this building only when we see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And every little chamber was one reed long, and one reed broad; and between the little chambers were five cubits; and the threshold of the gate by the porch of the gate within was one reed. 8  He measured also the porch of the gate within, one ree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ambers have a symmetry about them, each a “reed long and broad”. A reed was in our measurements, about 2 metres. The gate itself is described, with it’s porch area and threshold and each is the same measurement. The size here is not great, and as we go you will notice that this Temple is not designed for large numbers of people to come and go, nor for “guided tours” by vast crowds. It is a functional Temple only, designed purely for the worship that will be described in subsequent chapters. It is not for spectators on site, but has enough nooks and crannies for television to operate and cover every aspect of the ceremony. It is a Temple, I believe, designed for television, as nothing could be seen by those in the outer court of any of the rituals. Even though the description of Ezekiel will be hard to follow notice the small dimensions for a building designed as the centre of the entire world’s worship in the Millennial Kingd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9  Then measured he the porch of the gate, eight cubits; and the posts thereof, two cubits; and the porch of the gate was inward. 10  And the little chambers of the gate eastward were three on this side, and three on that side; they three were of one measure: and the posts had one measure on this side and on that side</w:t>
      </w:r>
      <w:r>
        <w:rPr>
          <w:rFonts w:cs="Arial" w:ascii="Arial" w:hAnsi="Arial"/>
          <w:sz w:val="18"/>
        </w:rPr>
        <w:t xml:space="preserve">. </w:t>
      </w:r>
      <w:r>
        <w:rPr>
          <w:rFonts w:cs="Arial" w:ascii="Arial" w:hAnsi="Arial"/>
          <w:b/>
          <w:sz w:val="18"/>
        </w:rPr>
        <w:t>11  And he measured the breadth of the entry of the gate, ten cubits; and the length of the gate, thirteen cubi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orch of the gate is 4 – 5 metres across, and the posts or pillars holding it up, about 1 metre wide. The symmetry continues with the numbers of chambers. Ezekiel knew the temple of Solomon intimately and so his description draws upon that insiders knowledge. The arrangement of the entry of Solomon’s Temple may have been like this and any variations would have been understood by the priests in the Exile, but are not clear to ourselv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olomon’s Temple ruin lies under the present Mosques on the Temple Mount, and while the modern illegal digging has clearly exposed the foundations of it, the dig was destructive and no archaeologist was allowed to take measurements and do things properly. Any attempts to draw this temple are guess work and I will not enter into such things here, but will focus my attention on why the vision was given to these people. They can see, from Ezekiel’s words that he had indeed seen a Temple like that of Solomon’s but with differences. They were challenged to believe that God could rebuild their lost glory as a nation and bring glory to his name again through his work among his peopl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S PLANS FOR THE FUTURE ARE PRECISE. The angelic being measures walls, chambers, porches, and doors. To us these things are of no significance, but to the people hearing these words, the dimensions tells them that Solomon’s lost glory will be restored and made more glorious. Prophetic truth brings hope to Israel in their hopeless sta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THE LORD CARES FOR DETAILS. We get sidetracked, angry, frustrated and lose the plot at times. We miss the “little things” and make fools of ourselves at times. The Lord seeks for us to draw close to him and get the little details of our lives right before him.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ZEKIEL 40:12 – 2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2. The space also before the little chambers was one cubit on this side, and the space was one cubit on that side: and the little chambers were six cubits on this side, and six cubits on that side. 13  He measured then the gate from the roof of one little chamber to the roof of another: the breadth was five and twenty cubits, door against door. 14  He made also posts of threescore cubits, even unto the post of the court round about the gate. 15  And from the face of the gate of the entrance unto the face of the porch of the inner gate were fifty cubits. 16  And there were narrow windows to the little chambers, and to their posts within the gate round about, and likewise to the arches: and windows were round about inward: and upon each post were palm trees. 17  Then brought he me into the outward court, and, lo, there were chambers, and a pavement made for the court round about: thirty chambers were upon the pavement. 18  And the pavement by the side of the gates over against the length of the gates was the lower pavement. 19  Then he measured the breadth from the forefront of the lower gate unto the forefront of the inner court without, an hundred cubits eastward and northward. 20  And the gate of the outward court that looked toward the north, he measured the length thereof, and the breadth thereof. 21  And the little chambers thereof were three on this side and three on that side; and the posts thereof and the arches thereof were after the measure of the first gate: the length thereof was fifty cubits, and the breadth five and twenty cubits. 22  And their windows, and their arches, and their palm trees, were after the measure of the gate that looketh toward the east; and they went up unto it by seven steps; and the arches thereof were before them. 23  And the gate of the inner court was over against the gate toward the north, and toward the east; and he measured from gate to gate an hundred cubi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2. The space also before the little chambers was one cubit on this side, and the space was one cubit on that side: and the little chambers were six cubits on this side, and six cubits on that side. 13  He measured then the gate from the roof of one little chamber to the roof of another: the breadth was five and twenty cubits, door against door</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zekiel is following the detailed actions of the angelic messenger and recording each thing he sees and is told. As we look at these words they just run together, for we do not see the old chambers of the Temple of Solomon, nor do we know their structures, but all who heard these words would have rejoiced in the details, for they spoke of the entrance to the Holy Place and the hope that centred in the sacrifices offered there. Psalms 100: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ir sins had caused this Temple to be destroyed, and slowly they are accepting that, but they can see that their sin once confessed and dealt with is gone forever. They can see that their past sins will not stop the Lord’s plan, and the future glory that will come to the nation in obedience. Zechariah, the prophet of the rebuilt Temple, will recall them to true worship and it will be centred around the one who is yet to come, who they will reject, but who in the darkest days of their nation, they will look to and be saved. Zechariah 12:10f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4  He made also posts of threescore cubits, even unto the post of the court round about the gate. 15  And from the face of the gate of the entrance unto the face of the porch of the inner gate were fifty cubits</w:t>
      </w:r>
      <w:r>
        <w:rPr>
          <w:rFonts w:cs="Arial" w:ascii="Arial" w:hAnsi="Arial"/>
          <w:sz w:val="18"/>
        </w:rPr>
        <w:t xml:space="preserve">. </w:t>
      </w:r>
      <w:r>
        <w:rPr>
          <w:rFonts w:cs="Arial" w:ascii="Arial" w:hAnsi="Arial"/>
          <w:b/>
          <w:sz w:val="18"/>
        </w:rPr>
        <w:t>16  And there were narrow windows to the little chambers, and to their posts within the gate round about, and likewise to the arches: and windows were round about inward: and upon each post were palm trees. 17  Then brought he me into the outward court, and, lo, there were chambers, and a pavement made for the court round about: thirty chambers were upon the pavemen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facing wall has very strong pillars holding it up along it’s fifty cubit length. It is a modest building, but imposing and sufficient for the work of the priests who are called to serve here. The “little chambers” off the gate area have closed or fixed windows that would let in light but be sealed against the weather. Light would filter through from both sides through these windows providing natural light during the day. On the outside the decoration was of palm tre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he enters the eastern side of the courtyard of the priests he sees thirty rooms in a building there, opening onto a courtyard/pavement area. Once again we are reminded that the courtyard is small; designed for around thirty priests to minister, but not much more than that. Any more people in this area than the thirty priests and they would be tripping over each oth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18  And the pavement by the side of the gates over against the length of the gates was the lower pavement. 19  Then he measured the breadth from the forefront of the lower gate unto the forefront of the inner court without, an hundred cubits eastward and northward</w:t>
      </w:r>
      <w:r>
        <w:rPr>
          <w:rFonts w:cs="Arial" w:ascii="Arial" w:hAnsi="Arial"/>
          <w:sz w:val="18"/>
        </w:rPr>
        <w:t xml:space="preserve">. </w:t>
      </w:r>
      <w:r>
        <w:rPr>
          <w:rFonts w:cs="Arial" w:ascii="Arial" w:hAnsi="Arial"/>
          <w:b/>
          <w:sz w:val="18"/>
        </w:rPr>
        <w:t>20  And the gate of the outward court that looked toward the north, he measured the length thereof, and the breadth thereof. 21  And the little chambers thereof were three on this side and three on that side; and the posts thereof and the arches thereof were after the measure of the first gate: the length thereof was fifty cubits, and the breadth five and twenty cubits</w:t>
      </w:r>
      <w:r>
        <w:rPr>
          <w:rFonts w:cs="Arial" w:ascii="Arial" w:hAnsi="Arial"/>
          <w:sz w:val="18"/>
        </w:rPr>
        <w:t xml:space="preserve">. </w:t>
      </w:r>
      <w:r>
        <w:rPr>
          <w:rFonts w:cs="Arial" w:ascii="Arial" w:hAnsi="Arial"/>
          <w:b/>
          <w:sz w:val="18"/>
        </w:rPr>
        <w:t>22  And their windows, and their arches, and their palm trees, were after the measure of the gate that looketh toward the east; and they went up unto it by seven steps; and the arches thereof were before them. 23  And the gate of the inner court was over against the gate toward the north, and toward the east; and he measured from gate to gate, an hundred cubi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look at a commentator’s attempt to draw this temple structure you immediately see the difficulties they face. Without a clear overall plan, the details here lack the anchor points that we need to clearly see what each structure involves. Skim read this section and see the overall impression, for that is what I will draw you back to again and again. It is as if he is behind a TV camera and following it around as it moves through this building and sees the work unfolding before his eyes.  It is the priest’s work that he focuses his attention upon.  He is intrigued with the chambers, for they were for the work of the priesthood, as all the exilic priests would immediately have seen, each man thinking of the service they had rendered in the old temple and the service to be rendered in this one.  God seeks service of us, and when one place closes shop, then another is already prepared by the Lord for us (from eternity past) and we are simply to make ourselves at home there and serve agai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1. OUR SIN DOES NOT STOP GOD’S PLAN, NOR DOES IT STOP HIS BLESSINGS THAT WILL FLOW FROM REPENTANCE AND RESTORATION.  We hinder the work of the Holy Spirit in our lives by our sin and stupidity, but we do not stop the plan. Repentance restores us to the place of blessing in the plan again. We must simply reflect upon our behaviour and re-orient ourselves to the holiness of the Lord God, repent of our stupidity and sin, confess our sins, and express faith again in his plan in action in our daily lif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s I write these words I myself reflect upon the importance of the “little details” of our life. As one saint put it many years ago, what in our life isn’t a “little detail” to God? It is easy to “lose the plot” and yell and scream when pressures mount, and I myself have done my share of this, weeping aloud to the Lord under the tremendous pressures I am currently facing(2005-2013), but the challenge is to express faith again in the plan and focus obediently on the task he has set before me and do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have broken down and cried out in anger and frustration many times, and each night or morning I have had to weep before the Lord, through my exhaustion and tiredness, repentantly seeking forgiveness for my outbursts. This morning (in 2006) I began again at 4am in the morning to work upon this text, for that is the working out of my confession; it is the obedience to the task the Lord has given, in spite of any pressures I may face in my daily life. God’s plan will still bring blessing and deliverance. We must trust and obey and move on with him. The Lord will deliver us – rest in faith in His provision and timing.  He calls us to have patience on the path – it is His Path – not ou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40:24 – 3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24. After that he brought me toward the south, and behold a gate toward the south: and he measured the posts thereof and the arches thereof according to these measures. 25  And there were windows in it and in the arches thereof round about, like those windows: the length was fifty cubits, and the breadth five and twenty cubits. 26  And there were seven steps to go up to it, and the arches thereof were before them: and it had palm trees, one on this side, and another on that side, upon the posts thereof. 27  And there was a gate in the inner court toward the south: and he measured from gate to gate toward the south an hundred cubits. 28  And he brought me to the inner court by the south gate: and he measured the south gate according to these measures; 29  And the little chambers thereof, and the posts thereof, and the arches thereof, according to these measures: and there were windows in it and in the arches thereof round about: it was fifty cubits long, and five and twenty cubits broad. 30  And the arches round about were five and twenty cubits long, and five cubits broad. 31  And the arches thereof were toward the utter court; and palm trees were upon the posts thereof: and the going up to it had eight steps. 32  And he brought me into the inner court toward the east: and he measured the gate according to these measures. 33  And the little chambers thereof, and the posts thereof, and the arches thereof, were according to these measures: and there were windows therein and in the arches thereof round about: it was fifty cubits long, and five and twenty cubits broad. 34  And the arches thereof were toward the outward court; and palm trees were upon the posts thereof, on this side, and on that side: and the going up to it had eight step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4. After that he brought me toward the south, and behold a gate toward the south: and he measured the posts thereof and the arches thereof according to these measures. 25  And there were windows in it and in the arches thereof round about, like those windows: the length was fifty cubits, and the breadth five and twenty cubits. 26  And there were seven steps to go up to it, and the arches thereof were before them: and it had palm trees, one on this side, and another on that side, upon the posts thereo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Notice again the way Ezekiel describes all this; it is the sort of description a person gives when they are reading into a dictaphone and recording their impressions. He sees the arches over the gates, their decoration, and as you read, notice that the words flow in the direction he is looking, detail after detail, item by item as he sees them brought out by the angelic being who is showing his all thi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7  And there was a gate in the inner court toward the south: and he measured from gate to gate toward the south an hundred cubits. 28  And he brought me to the inner court by the south gate: and he measured the south gate according to these measures; 29  And the little chambers thereof, and the posts thereof, and the arches thereof, according to these measures: and there were windows in it and in the arches thereof round about: it was fifty cubits long, and five and twenty cubits broa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ny of the great city gates of the ancient cities of the land have been excavated and the system described here is a common one, with “guard rooms” recessed into the middle portion of each and every gate.  These may be guard rooms to ensure the staff looking after the doors have a place to rest and also places for clothing and personal effects during their times of duty.  The arches here and below are significant, and would make the overall impression majestic, although not overwhelm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od tried to overdo things and created an impressive building, but it glorified man, whereas these arches and gates remind us that God is accessible, and God is beautiful, and God wants us to fellowship with him; he wishes us to be in awe, but not over-awed. He seeks fellowship and worship, whereas it is our enemy, Satan, who seeks to overawe alone! Satan does not seek fellowship, he seeks domination; God seeks the loving obedience of his servants, not the fear of a slave. Refer to the BTB for the study on CHRISTIAN LIFE – LOVE, and FEAR, also look at the studies on our adversary Satan. ANGELS – SATAN – ADVERSARY, and also SATAN’S STRATEG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0  And the arches round about were five and twenty cubits long, and five cubits broad. 31  And the arches thereof were toward the utter court; and palm trees were upon the posts thereof: and the going up to it had eight steps. 32  And he brought me into the inner court toward the east: and he measured the gate according to these measure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were seven steps up from the Outer Court to the Court of the Priests, and eight up to the Inner Court. As in the Temple of Solomon and Herod, there were fifteen steps in total from the court of the Women to the Court of Israel. These fifteen steps were significant, and were taken one at a time by the Rabbis as they entered the Temple, and on each step one of the fifteen “Psalms of degrees” (Psalms 120 – 134) was sung alou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teps were places for worship and remembering that we approach God carefully, thoughtfully and slowly. We are in too much haste in our worship and our prayers today and this is a reminder to pause, reflect and serve in quiet thought at tim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3  And the little chambers thereof, and the posts thereof, and the arches thereof, were according to these measures: and there were windows therein and in the arches thereof round about: it was fifty cubits long, and five and twenty cubits broad. 34  And the arches thereof were toward the outward court; and palm trees were upon the posts thereof, on this side, and on that side: and the going up to it had eight step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alm tree motif is carried on throughout the whole house. It was the sign of the blessing of God, and the sign of the stable blessing of God, for a palm takes a number of years to mature and bear fruit, but once it is mature it provides many things for food, for rope, for clothing, for fuel and for thatching.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date palm, like the olive tree, became the sign of peace, for unless there was peace for a long time there was no productivity of the palm or olive. The Millennial Kingdom will be a time of great peace and prosperity as the people centre their lives in the worship of their great God and as the people of the world focus upon Jerusalem.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 SEEKS OUR WORSHIP AND FELLOWSHIP. The image of the Lord to carry is the one John gives us in Revelation 3:20. He stands at the door of our heart every time we lock him out and he knocks to re-enter and fellowship with us. God does not want us over-whelmed and slave like, he wants us respectful and obedient, with love and awe joined in our worship. The enemy specializes in the spirit of domination and where people act like slaves and live in fear, then you can be sure they are far away from the Lord. The fruit of the Spirit is love, joy, peace,  etc . . .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40:35 – 4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35. And he brought me to the north gate, and measured it according to these measures; 36  The little chambers thereof, the posts thereof, and the arches thereof, and the windows to it round about: the length was fifty cubits, and the breadth five and twenty cubits. 37  And the posts thereof were toward the utter court; and palm trees were upon the posts thereof, on this side, and on that side: and the going up to it had eight steps. 38  And the chambers and the entries thereof were by the posts of the gates, where they washed the burnt offering. 39  And in the porch of the gate were two tables on this side, and two tables on that side, to slay thereon the burnt offering and the sin offering and the trespass offering. 40  And at the side without, as one goeth up to the entry of the north gate, were two tables; and on the other side, which was at the porch of the gate, were two tables. 41  Four tables were on this side, and four tables on that side, by the side of the gate; eight tables, whereupon they slew their sacrifices.  42  And the four tables were of hewn stone for the burnt offering, of a cubit and an half long, and a cubit and an half broad, and one cubit high: whereupon also they laid the instruments wherewith they slew the burnt offering and the sacrifice.43  And within were hooks, an hand broad, fastened round about: and upon the tables was the flesh of the offering. 44  And without the inner gate were the chambers of the singers in the inner court, which was at the side of the north gate; and their prospect was toward the south: one at the side of the east gate having the prospect toward the north. 45  And he said unto me, This chamber, whose prospect is toward the south, is for the priests, the keepers of the charge of the house. 46  And the chamber whose prospect is toward the north is for the priests, the keepers of the charge of the altar: these are the sons of Zadok among the sons of Levi, which come near to the LORD to minister unto him. 47  So he measured the court, an hundred cubits long, and an hundred cubits broad, foursquare; and the altar that was before the house. 48  And he brought me to the porch of the house, and measured each post of the porch, five cubits on this side, and five cubits on that side: and the breadth of the gate was three cubits on this side, and three cubits on that side. 49  The length of the porch was twenty cubits, and the breadth eleven cubits, and he brought me by the steps whereby they went up to it: and there were pillars by the posts, one on this side, and another on that sid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5. And he brought me to the north gate, and measured it according to these measures; 36  The little chambers thereof, the posts thereof, and the arches thereof, and the windows to it round about: the length was fifty cubits, and the breadth five and twenty cubits. 37  And the posts thereof were toward the utter court; and palm trees were upon the posts thereof, on this side, and on that side: and the going up to it had eight step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gate is one of the key entrance gates for the people who had come with a sacrifice, (or possibly for the priests who brought the sacrifices – as people do not appear to have to bring their own to this Temple) and yet in structure it is the same as the others, each one identical to the o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one however has the tables and areas set aside for the sacrificial system. It was by this north gate that so much idolatry had occurred as we have seen earlier in the book, and it was where the idol statues were set up and even altars to the gods of Damascus were established. All that is a bad memory now and the simplicity and clean line of the gate, with it’s simple decoration is all that is to be se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is not into flashy decoration. Too many believers act like “flash Harrys”, always dressing up in fancy clothes, and wanting everything to be economically wealthy and for money to be splashed around in the church’s work. The Bible makes it clear that all ostentation is anathema to God; he seeks simplicity and honesty from us. Simple decoration is the order of the day for this Temple, for its real glory is the Lord within it, and that is to be the glory of each of our lives also. Our beauty is to reflect the glory of God, not the wealth of man. 1 Timothy 2:9-1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8  And the chambers and the entries thereof were by the posts of the gates, where they washed the burnt offering. 39  And in the porch of the gate were two tables on this side, and two tables on that side, to slay thereon the burnt offering and the sin offering and the trespass offering</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north gate was the one prescribed for the preparation of all the sacrifices in the Mosaic Law. Leviticus 1:11, 6:25, 7:2. In this temple the offerings were killed and dressed close to this point and there was a walk down which the priests would go carrying the meat to the cooking place in the Inner Court, while the prescribed portions were burnt upon the great altar. There were eight great tables for the slaying of the animals, two on each side of the gate. This was the place the priests brought the offerings and where they were killed and the animals dressed for sacrifice and cook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40  And at the side without, as one goeth up to the entry of the north gate, were two tables; and on the other side, which was at the porch of the gate, were two tables. 41  Four tables were on this side, and four tables on that side, by the side of the gate; eight tables, whereupon they slew their sacrifices</w:t>
      </w:r>
      <w:r>
        <w:rPr>
          <w:rFonts w:cs="Arial" w:ascii="Arial" w:hAnsi="Arial"/>
          <w:sz w:val="18"/>
        </w:rPr>
        <w:t xml:space="preserve">. </w:t>
      </w:r>
      <w:r>
        <w:rPr>
          <w:rFonts w:cs="Arial" w:ascii="Arial" w:hAnsi="Arial"/>
          <w:b/>
          <w:sz w:val="18"/>
        </w:rPr>
        <w:t>42  And the four tables were of hewn stone for the burnt offering, of a cubit and an half long, and a cubit and an half broad, and one cubit high: whereupon also they laid the instruments wherewith they slew the burnt offering and the sacrifice. 43  And within were hooks, an hand broad, fastened round about: and upon the tables was the flesh of the offering</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great tables were altars of hewn stones, and it was from these tables that C S Lewis got his famous image of the Stone Table for his Christian children’s story, “the Lion, the Witch and the Wardrobe”. The tables were used for slaughter of the animals and also for the placing of their knives and hooks used to cut and pick up the meat. Everything rested upon the tables and everything was holy – set apart for the Lord’s servi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44  And without the inner gate were the chambers of the singers in the inner court, which was at the side of the north gate; and their prospect was toward the south: one at the side of the east gate having the prospect toward the north. 45  And he said unto me, This chamber, whose prospect is toward the south, is for the priests, the keepers of the charge of the hous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were two groups who used the small rooms described here; the singers in one group and the priests who served the Temple in the others. They were together and the singers were ready to sing their songs from the north gate towards the south; from the place of sacrifice towards the other side of the Temple. Worship in song can be a vexed subject, with some feeling there is not enough music and others wanting to keep the singers quiet. Here the music and the singers are in perfect accord with the sacrificial system. The singers operate from the place of sacrifice and that is always the place for godly music. Ephesians 5:18-21, Philippians 4:4, Colossians 3:16-17.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worshipful music begins at the Cross it will be starting in the right place. If worship has its origin in the sacrifice of the perfect one for their sins, then their music will be a sweet smelling savour to the Lord who saved them. All things begin at the place of sacrifice.  The priests and the singers are separated but together as a part of the same team, and that is also the way worship is meant to be, without one group feeling they have a “special” place and another a secondary place; both priest and singer are accorded equal rights and have equal pla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46  And the chamber whose prospect is toward the north is for the priests, the keepers of the charge of the altar: these are the sons of Zadok among the sons of Levi, which come near to the LORD to minister unto him. 47  So he measured the court, an hundred cubits long, and an hundred cubits broad, foursquare; and the altar that was before the hous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ests are there looking towards the north and their role is the care of the altar and their area of ministry is 100 cubits squared. This is not a large area, but sufficient for their work in remembering the perfect sacrifice of the Messiah. Their work looks back to the cross, and it is for this reason that the people do not bring their own sacrifices into this temple, but the prince provides the sacrifices for the priests to offer each day. The sacrifices are not efficacious but memorial, just as the Communion is today. They are offered as a daily reminder of the completed work of the Lord Jesus Christ which has already saved his people from their sins well over 2000 years befo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48  And he brought me to the porch of the house, and measured each post of the porch, five cubits on this side, and five cubits on that side: and the breadth of the gate was three cubits on this side, and three cubits on that side. 49  The length of the porch was twenty cubits, and the breadth eleven cubits, and he brought me by the steps whereby they went up to it: and there were pillars by the posts, one on this side, and another on that sid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orch of the Temple, behind the great altar, is now described. The angel takes Ezekiel through this area, but there is no-one there yet. It is as if the Temple is in heaven, waiting for the time when it is to be lowered into place upon the earth! The steps that lead up to the Temple door were so holy that the High Priest alone once a year would climb them, and that was on the Day of Atonement. This is one of the feasts that we will see later is not held in this period of time. Ezekiel is taken up and down the stairs that lead to the porch as if it is quite a normal thing for a priest to go up and down. This is the introduction to the fact that this temple’s use and function will be quite different to those that operated under the Mosaic law.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 WANTS THE BEAUTY OF SIMPLICITY. We are called to worship in the beauty of holiness, not with flashy and expensive things around us. God is not ostentatious and does not require that we be flashy in any way; but he does require we are lifting holy hands to worship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18"/>
        </w:rPr>
        <w:t>2. SONG, PRAYER, BIBLE READY, GIVING, ARE ALL ASPECTS OF UNIFIED WORSHIP. The singers and the preachers need to be singing the same tune for worship to be genuine. In the reality of truth in worship, song and sermon will combine in the filling of the Holy Spirit to produce a God honouring service. Where there is separation and faction, there is not the right spiri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NGELS</w:t>
      </w:r>
    </w:p>
    <w:p>
      <w:pPr>
        <w:pStyle w:val="Normal"/>
        <w:rPr>
          <w:rFonts w:ascii="Arial" w:hAnsi="Arial" w:cs="Arial"/>
          <w:b/>
          <w:b/>
          <w:sz w:val="18"/>
        </w:rPr>
      </w:pPr>
      <w:r>
        <w:rPr>
          <w:rFonts w:cs="Arial" w:ascii="Arial" w:hAnsi="Arial"/>
          <w:b/>
          <w:sz w:val="18"/>
        </w:rPr>
      </w:r>
    </w:p>
    <w:p>
      <w:pPr>
        <w:pStyle w:val="Normal"/>
        <w:rPr>
          <w:b/>
          <w:b/>
          <w:sz w:val="20"/>
        </w:rPr>
      </w:pPr>
      <w:r>
        <w:rPr>
          <w:rFonts w:cs="Arial" w:ascii="Arial" w:hAnsi="Arial"/>
          <w:b/>
          <w:sz w:val="20"/>
        </w:rPr>
        <w:t>CHRISTIAN LIFE – LOVE</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FEAR</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ANGELS – SATAN - ADVERSARY</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ANGELS – SATAN'S STRATEGY</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41</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22"/>
        </w:rPr>
      </w:pPr>
      <w:r>
        <w:rPr>
          <w:rFonts w:cs="Arial" w:ascii="Arial" w:hAnsi="Arial"/>
          <w:b/>
          <w:sz w:val="22"/>
        </w:rPr>
        <w:t>THE TEMPLE ITSEL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ZEKIEL 41:1-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Afterward he brought me to the temple, and measured the posts, six cubits broad on the one side, and six cubits broad on the other side, which was the breadth of the tabernacle. 2  And the breadth of the door was ten cubits; and the sides of the door were five cubits on the one side, and five cubits on the other side: and he measured the length thereof, forty cubits: and the breadth, twenty cubits. 3  Then went he inward, and measured the post of the door, two cubits; and the door, six cubits; and the breadth of the door, seven cubits. 4  So he measured the length thereof, twenty cubits; and the breadth, twenty cubits, before the temple: and he said unto me, This is the most holy place. 5  After he measured the wall of the house, six cubits; and the breadth of every side chamber, four cubits, round about the house on every side. 6  And the side chambers were three, one over another, and thirty in order; and they entered into the wall which was of the house for the side chambers round about, that they might have hold, but they had not hold in the wall of the house. 7  And there was an enlarging, and a winding about still upward to the side chambers: for the winding about of the house went still upward round about the house: therefore the breadth of the house was still upward, and so increased from the lowest chamber to the highest by the midst. 8  I saw also the height of the house round about: the foundations of the side chambers were a full reed of six great cubits. 9  The thickness of the wall, which was for the side chamber without, was five cubits: and that which was left was the place of the side chambers that were within. 10  And between the chambers was the wideness of twenty cubits round about the house on every side. 11  And the doors of the side chambers were toward the place that was left, one door toward the north, and another door toward the south: and the breadth of the place that was left was five cubits round about. 12  Now the building that was before the separate place at the end toward the west was seventy cubits broad; and the wall of the building was five cubits thick round about, and the length thereof ninety cubi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Afterward he brought me to the temple, and measured the posts, six cubits broad on the one side, and six cubits broad on the other side, which was the breadth of the tabernacle. 2  And the breadth of the door was ten cubits; and the sides of the door were five cubits on the one side, and five cubits on the other side: and he measured the length thereof, forty cubits: and the breadth, twenty cubit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we can see from his description of the parts of the Temple, Ezekiel is being shown around by the angel and is seeing things, and recording exactly what he sees. This is a very precise vision, with measurements being taken of all the various aspects of it. It is written up as if it is a brief to an architect, and in effect that is exactly what it is. The measurements of the tabernacle given here differ from that of the original tabernacle in the wilderness given to Moses, although Moses’ tabernacle could fit snugly inside it, and this establishes the continuity of the space and it’s significance. The measurements agree with the tabernacle of Solomon and that of the second Temple of Joshua and Zerubbabel. Exodus 26:1 Kings 6:2-20, Ezra 6: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abernacle described here may have a slightly wider front entrance than either of the earlier stone tabernacles. If we add the measurements together, we get two great pillars (posts) either side of 6 cubits width, with flat wall of 5 cubits either side to the door, then with the great door hung between them of 10 cubits width; giving a total of 32 cubits. If a cubit is around 18 to 20 inches, we can see that the Tabernacle here is an impressive, although not enormous building, about 50 feet wide, and high, and over sixty feet long.  The inner measurements are twenty cubits wide, which gives a wall thickness of six cubits; about 10 feet thic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Then went he inward, and measured the post of the door, two cubits; and the door, six cubits; and the breadth of the door, seven cubits. 4  So he measured the length thereof, twenty cubits; and the breadth, twenty cubits, before the temple: and he said unto me, This is the most holy plac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ngel showing Ezekiel around and directing him to make the notes then takes him inside. It is at this point described as an empty building, although as he goes on the angel, as it were materializes the items he wants described in order. The entire thing looks and sounds like a modern TV documentary where special effects are used to guide you through, and explain the building, of a structure and then the details are filled in one by one. This is something we see on TV but the prophet had no experience to draw upon in this description, and this underlines the divine nature of the revelation he receiv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other explanation exists in ancient history of any building like this one here recorded by Ezekiel. This is the mark of the true prophet, for man could not have developed this sort of record spun from his own mind, nor was it possible for a trainee priest to be shown the places in Solomon’s Temple and then be able to write this record. We are used to “guided tours”, but such things did not happen, unless for visiting royalty, and they did not get into the Temple itself.  The “most holy place” is seen, but it is described as if empty at this point. Ezekiel never saw any of the original temple like thi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After he measured the wall of the house, six cubits; and the breadth of every side chamber, four cubits, round about the house on every side. 6  And the side chambers were three, one over another, and thirty in order; and they entered into the wall which was of the house for the side chambers round about, that they might have hold, but they had not hold in the wall of the hous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chambers, or rather niches, thirty of them around the three walls, and then they were three high, making ninety in all, around the outer walls of the Temple, except for the front, eastern wall. What appears to be described here is a three storied structure on the outside of the Temple itself of storage rooms, with possibly twelve rooms, three high, down the Northern and Southern sides and six along the back Western Wall. Each storage room appears to be about 4 cubits wide by 5 cubits high.  These architecturally could be built like buttresses as strengthening for the walls (a technique developed by the Romans and perfected by the cathedral builders in the 1100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ir usage is not clear, but from the next verses it would appear that there was a gallery between the outer Temple wall and these storage rooms so that each could be reached with ease from the gallery space between the temple wall and the storage building itself, which wrapped around three sides of the temple building. Once again we are confronted with the prophet describing the temple as a singular structure, and then he sees this three storied storage structure added and describes it. The gallery is roofed over and there is something strange about the way this gallery appears, as we see in the next vers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And there was an enlarging, and a winding about still upward to the side chambers: for the winding about of the house went still upward round about the house: therefore the breadth of the house was still upward, and so increased from the lowest chamber to the highest by the midst. 8  I saw also the height of the house round about: the foundations of the side chambers were a full reed of six great cubit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verses have created great debate amongst scholars and there is no consensus on what this means or how it works. If you see a thousand year old cathedral in Europe, I suspect you get a rough idea of what is meant by these verses. There is a winding staircase around the outer wall of the Temple to reach all the storage rooms, and as you rise higher up to the third floor of these rooms the gallery widens out, as if the sky was able to be seen through the roof of the galle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all buildings to this date and afterwards, the gallery would narrow as you gained height, as this makes the structure more self supporting and strong, but this is the opposite. We have no explanation, but this architecture is a three storied “buttress” structure that doubles as storage/office space, but provides total stability to the structure. Why does the prophet see such things that apparently make no sense to us? We are to look, and reflect, and relax! Just because we cannot work something out does not mean there is not an explanation, it only means we do not have it. Faith means trust and humility, not full knowledge and arrogance. The foundation of the side room structure is given as a full 6 cubits in height (10 feet) above the floor of the courtya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9  The thickness of the wall, which was for the side chamber without, was five cubits: and that which was left was the place of the side chambers that were within. 10  And between the chambers was the wideness of twenty cubits round about the house on every sid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outer wall of the side chamber building is 5 cubits, just one less than the temple itself, and the width of the gallery between the temple and the side chambers is unknown, although the full measurement from the temple wall to the outside of the side chamber building is 20 cubits. The chambers are 4 cubits wide, and if they are 4 cubits deep, the wall 5 cubits thick, then the gallery is 11 cubits wid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zekiel gives us the measurements he is given, but not any others. He is not doing the measuring, and he is too polite or overawed to ask for the missing ones! If he was taking these things from his own inspection of the Temple of Solomon we would have everything. The missing details will be made up by the Lord when he builds, or delivers, this structure in the Millennium. Remember, man is not meant to build this, the Lord does. It may be that Ezekiel sees this structure in heaven itself and that it is ready now for installation on the site, once the Lord has levelled all else there. We are given here enough detail to know the structure has already been seen and will be seen again and used by men at this latter tim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1  And the doors of the side chambers were toward the place that was left, one door toward the north, and another door toward the south: and the breadth of the place that was left was five cubits round about. 12  Now the building that was before the separate place at the end toward the west was seventy cubits broad; and the wall of the building was five cubits thick round about, and the length thereof ninety cubit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se are the further dimensions of the three storied storage building that wraps around the temple itself. The entire structure is ninety cubits long and seventy wide. Arguments amongst the scholars about where things fit and what is in these storage areas are irrelevant, for the Lord has all things in perfect order, and if he has arranged for something, then there will be a specific reason for each aspect of the structure, but we must await it’s final construction to see it.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GOD IS INTERESTED IN DETAILS AND THE FUTURE IS MORE GLORIOUS THAN THE PAST. The temple is described exactly, and although some details are missed by Ezekiel, he records everything he is told and observed. He asks no questions, but diligently records all these things and does so with a future purpose. He knows that one day, what he has seen in his vision will stand upon the earth in Jerusalem. He knows that the temple that has been destroyed by Nebuchadnezzar’s troops will be rebuilt and be more magnificent than before. The best is yet to come in the Lord’s pl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the important thing for us to grasp, and the future is even more glorious than the past. The people mourned the beauty of Solomon’s Temple, and wept as the foundation was laid of Zerubbabel’s for it did not measure up in glory, but they had forgotten Ezekiel; God’s plan gets better as it unfolds. Let us praise him today for his unfolding glory as we see of things to come. LET US KEEP OUR FOCUS FORWARD, FOR THE BEST IS ALWAYS YET TO COME WITH GOD. Let us leave nostalgia of the past with the pagans, for in Christ we look forward to more and more gl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41:13 -2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3. So he measured the house, an hundred cubits long; and the separate place, and the building, with the walls thereof, an hundred cubits long; 14  Also the breadth of the face of the house, and of the separate place toward the east, an hundred cubits. 15  And he measured the length of the building over against the separate place which was behind it, and the galleries thereof on the one side and on the other side, an hundred cubits, with the inner temple, and the porches of the court; 16  The door posts, and the narrow windows, and the galleries round about on their three stories, over against the door, cieled with wood round about, and from the ground up to the windows, and the windows were covered; 17  To that above the door, even unto the inner house, and without, and by all the wall round about within and without, by measure. 18  And it was made with cherubims and palm trees, so that a palm tree was between a cherub and a cherub; and every cherub had two faces; 19  So that the face of a man was toward the palm tree on the one side, and the face of a young lion toward the palm tree on the other side: it was made through all the house round about. 20  From the ground unto above the door were cherubims and palm trees made, and on the wall of the temple. 21  The posts of the temple were squared, and the face of the sanctuary; the appearance of the one as the appearance of the other. 22  The altar of wood was three cubits high, and the length thereof two cubits; and the corners thereof, and the length thereof, and the walls thereof, were of wood: and he said unto me, This is the table that is before the LORD. 23  And the temple and the sanctuary had two doors. 24  And the doors had two leaves apiece, two turning leaves; two leaves for the one door, and two leaves for the other door. 25  And there were made on them, on the doors of the temple, cherubims and palm trees, like as were made upon the walls; and there were thick planks upon the face of the porch without. 26  And there were narrow windows and palm trees on the one side and on the other side, on the sides of the porch, and upon the side chambers of the house, and thick plank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3. So he measured the house, an hundred cubits long; and the separate place, and the building, with the walls thereof, an hundred cubits long; 14  Also the breadth of the face of the house, and of the separate place toward the east, an hundred cubit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inner court maybe two exact squares of 100 cubits, half of the area being the space where the altar is, in front of the Temple building and the second half with the temple in it’s midst, the building taking up 80 cubits, leaving a ten cubit walk way around the entire structure between the courtyard wall and the wall of the three storied storage building that wrapped around the temple building itself.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5  And he measured the length of the building over against the separate place which was behind it, and the galleries thereof on the one side and on the other side, an hundred cubits, with the inner temple, and the porches of the court; 16  The door posts, and the narrow windows, and the galleries round about on their three stories, over against the door, ceiled with wood round about, and from the ground up to the windows, and the windows were covere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now a comprehensive re-measuring of the entire structure, almost as if to underline its magnificence. It is the sort of thing that a person would do, having seen such a structure for the first time, just to make sure they had it all correct. The storage room’s beautiful wood panelling is mentioned and the fact that they each have closed windows with glass giving light into them and the gallery behind them, making them all light and dry at all times, as the whole structure would be a sun trap, even in the cold Jerusalem winter.  Climate and topography have changed however in the Millennial Kingdom.  Refer to the EBCWA Commentary on Revel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7  To that above the door, even unto the inner house, and without, and by all the wall round about within and without, by measure. 18  And it was made with cherubim and palm trees, so that a palm tree was between a cherub and a cherub; and every cherub had two face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coration was, as we have seen above, startling, simple, and beautiful, comprising palm trees alternating with cherubim, speaking of the prosperity of the land and the holiness of God. The cherubim were, and are, the angels guarding the holiness of God, and each has two faces, as described on the relief carving on the walls of the temple; each cherub looking both ways. This speaks of the holiness of God being thoroughly guarded, but also speaks of the care of God over us covering all aspects of life and eternity. God is ever looking to guard and protect us, just as he protects his own holiness. The faces of the cherubs are different as the next verses make clear. Refer to the BTB for the study of ANGELS – MEDIATORS OF REVEL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9  So that the face of a man was toward the palm tree on the one side, and the face of a young lion toward the palm tree on the other side: it was made through all the house round about. 20  From the ground unto above the door were cherubim and palm trees made, and on the wall of the templ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ecoration is all around the temple from ground level to above the door level. These are significant carvings and all can see them as they approach the Temple from all sides. Prosperity is all around, and the holiness of God is all around.  The decorations of Solomon’s Temple differed slightly from this. 1 Kings 6:29, as Solomon had open flowers with the cherubim and palm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1  The posts of the temple were squared, and the face of the sanctuary; the appearance of the one as the appearance of the other. 22  The altar of wood was three cubits high, and the length thereof two cubits; and the corners thereof, and the length thereof, and the walls thereof, were of wood: and he said unto me, This is the table that is before the LO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oor frames (different word here than the previous one) were square, not rounded or any other shape, and each the same. This table or altar was wooden. Now immediately there is a clear indication that this will not be a “burnt offering” altar, given that it is made of wood and would burn itself. This is apparently the altar of incense, and was present in both the Tabernacle in the wilderness and in Solomon’s Temple, although this one is larger than the one built by Mos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reas the earlier two were overlaid with gold, this one appears to be wooden only. The earlier mix of wood and gold spoke of the Lord’s hypostatic union (being both God and Man), whereas this altar speaks only of the humanity of the Lord. Exodus 30:1-3, 1 Kings 7:48. Refer to the BTB for the study on CHRIST – KENOSIS, and also, SACRIFI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we reflect upon the wooden nature of the altar of incense that speaks of the sweet smelling savour of the sacrifice of the Lord for us, then we can see why it is wood alone, like the Cross. The Lord is present in the Millennium and so his deity is everywhere seen, but this altar reminds all who see the ritual associated with it that their God and King became a man and paid the price for their sins as a member of their own ra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reminds all people of the humility of the Lord, and challenges them all to the same virtue. It will be this challenge that remains the test for mankind until the final Gog-Magog rebellion is over. The question of the Millennial Kingdom, is, will man follow his king in humility, worship, and service, or seek personal glory and independence like the Lord’s arch enemy Satan? Revelation 20:7-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3  And the temple and the sanctuary had two doors. 24  And the doors had two leaves apiece, two turning leaves; two leaves for the one door, and two leaves for the other door. 25  And there were made on them, on the doors of the temple, cherubim and palm trees, like as were made upon the walls; and there were thick planks upon the face of the porch without. 26  And there were narrow windows and palm trees on the one side and on the other side, on the sides of the porch, and upon the side chambers of the house, and thick plank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astern wall of the Temple where the doorway is now is more fully described. The great door of the Temple complex, leading into the inner courtyard and the door into the Temple itself both have two leaves to them. They are beautifully carved great planks of wood. One again, on the Temple doors, there is only the two decorations, palm trees and cherubim, reminding all that see them, that God’s blessing upon man flows from his holiness, and there is no divine blessing without the full holy character of God being involv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 the outer door there are palm trees only as people face the inner court entrance. The cherubim with the palms, decorate the inner court walls and doors only. Why only palm trees on the outer doors? As people approach the temple they are to reflect upon the blessing of God towards them, and them as they enter the complex, upon the source of that bless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we centre ourselves upon gratefulness towards the Lord for all his goodness, we rejoice in the truth that will stabilize us, resolve all doubts, and correct all arrogance. All we have is from the Lord, and all we are is because of his provision. Worship begins by recognition of his provisions for us, and as we rejoice and praise him for his goodness, we enter his courts with the right praise, and so see his holiness and are able to rejoice in the full revelation of his character.  Refer to the BTB for the study CHRISTIAN LIFE – THANKFULNESS below and also GOD – CHARACTER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THANKFULNESS BEGINS ALL PRAYER AND FELLOWSHIP. A thankful spirit is a stabilized spirit, for it is in thankfulness that we orient ourselves to the Lord appropriately as creatures of the creator. It is in thankfulness that we find our rightful place, rejoicing in the Lord. Paul urges us to rejoice always and so we see that the Millennium worship begins with thankfulness, just as ours in meant to. Let us challenge ourselves and our people to rejoice in the Lord, as is appropriate for all who see what he has done in truth!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NGELS – MEDIATORS OF REVELATION</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 – KENOSIS OF CHRIST</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 xml:space="preserve">CHRIST – SACRIFICE OF CHRIST </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THANKFULNES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CHAPTER 4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42:1 -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Then he brought me forth into the utter court, the way toward the north: and he brought me into the chamber that was over against the separate place, and which was before the building toward the north. 2  Before the length of an hundred cubits was the north door, and the breadth was fifty cubits. 3  Over against the twenty cubits which were for the inner court, and over against the pavement which was for the utter court, was gallery against gallery in three stories. 4  And before the chambers was a walk to ten cubits breadth inward, a way of one cubit; and their doors toward the north. 5  Now the upper chambers were shorter: for the galleries were higher than these, than the lower, and than the middlemost of the building. 6  For they were in three stories, but had not pillars as the pillars of the courts: therefore the building was straitened more than the lowest and the middlemost from the ground. 7  And the wall that was without over against the chambers, toward the utter court on the forepart of the chambers, the length thereof was fifty cubits. 8  For the length of the chambers that were in the utter court was fifty cubits: and, lo, before the temple were an hundred cubits. 9  And from under these chambers was the entry on the east side, as one goeth into them from the utter court. 10  The chambers were in the thickness of the wall of the court toward the east, over against the separate place, and over against the building. 11  And the way before them was like the appearance of the chambers which were toward the north, as long as they, and as broad as they: and all their goings out were both according to their fashions, and according to their doors. 12  And according to the doors of the chambers that were toward the south was a door in the head of the way, even the way directly before the wall toward the east, as one entereth into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Then he brought me forth into the utter court, the way toward the north: and he brought me into the chamber that was over against the separate place, and which was before the building toward the north. 2  Before the length of an hundred cubits was the north door, and the breadth was fifty cubit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 moves Ezekiel now into the outer court; the Court of the Gentiles, in the two temples already built and destroyed to 70 AD. Along the north outer wall is another building which is 100 cubits long and 50 cubits in depth. It was positioned against the outer wall, with a vast pavement area between the inner wall and this build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Over against the twenty cubits which were for the inner court, and over against the pavement which was for the utter court, was gallery against gallery in three stories. 4  And before the chambers was a walk to ten cubits breadth inward, a way of one (hundred) cubit(s); and their doors toward the nort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ophet now measures the distance of the courts from the 20 cubit wide pavement around the Temple itself, then across the outer court pavement of one hundred cubits (not one as noted in the KJV). In the outer court there is a vast three storied structure with a ten cubit walkway before the wall itself. Ezekiel can see all this in front of him, but for us this description is problematic and there are various explanations and models of the Millennial Temple as a result with the three storied building in different places, with some feeling it may be the three storied storage room building against the Temple itself, with the 10 cubit gallery now identifi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arlier three storied structure of 99 “storage rooms” may in fact be used for some form of storage for personal belongings for priests serving at the Temple, or for items used in Temple worship, or as depositories for tithes brought. Further speculation is useless, for we have no clues given as to their use. 1 Chronicles 9:26, Nehemiah 10:38-40, Jeremiah 35:4, 36:10. These outer court buildings are far larger and are for storage of gifts brought into the Temple, and for the official clothing of the priest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Now the upper chambers were shorter: for the galleries were higher than these, than the lower, and than the middlemost of the building. 6  For they were in three stories, but had not pillars as the pillars of the courts: therefore the building was straitened more than the lowest and the middlemost from the groun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verses and the ones following are the hardest to understand of all the descriptions of the buildings of the outer court. The upper chambers of the building were shortened so that extra strength was provided without the pillars that would otherwise be required. Ezekiel is intrigued by the way things are done and how everything is arranged without the great supporting pillars that were common at the tim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And the wall that was without over against the chambers, toward the utter court on the forepart of the chambers, the length thereof was fifty cubits. 8  For the length of the chambers that were in the utter court was fifty cubits: and, lo, before the temple were an hundred cubits</w:t>
      </w:r>
      <w:r>
        <w:rPr>
          <w:rFonts w:cs="Arial" w:ascii="Arial" w:hAnsi="Arial"/>
          <w:sz w:val="18"/>
        </w:rPr>
        <w:t xml:space="preserve">. </w:t>
      </w:r>
      <w:r>
        <w:rPr>
          <w:rFonts w:cs="Arial" w:ascii="Arial" w:hAnsi="Arial"/>
          <w:b/>
          <w:sz w:val="18"/>
        </w:rPr>
        <w:t>9  And from under these chambers was the entry on the east side, as one goeth into them from the utter court. 10  The chambers were in the thickness of the wall of the court toward the east, over against the separate place, and over against the building</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zekiel is intrigued at the structure that he sees containing the gifts brought in from all around the world. He is thinking as a priest and how he will walk around using this structure, and so for all priests used to the Temple structure his description makes sense, but for the rest of us, it is just another baffling account of how priests will walk around the complex. Ezekiel is excited as he writes this, for as a priest, he clearly expects to serve in this Templ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is excitement is what I want you to concentrate upon, not trying to beat the commentators in building a model of how you think the Millennial Temple will look. We simply are guessing, but this man saw it, and his excitement knew no bounds. We need to get this excited about fulfilment of prophecy ourselves, for we will all see all that is revealed in scripture, and we will be a part of much of it, but Jewish believers only are a part of the future of Israel, and priestly families alone will be a part of this Temple. Ezekiel knows, that although he missed out on serving in Solomon’s Temple, he will not miss out upon serving in this next Temple, and he rejoices in it.  This helps us identify the expectation of the godly Jew that he would live and serve in the Millennium, and maybe we do also……   Let us rejoice in the thought now.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1  And the way before them was like the appearance of the chambers which were toward the north, as long as they, and as broad as they: and all their goings out were both according to their fashions, and according to their doors. 12  And according to the doors of the chambers that were toward the south was a door in the head of the way, even the way directly before the wall toward the east, as one entereth into the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ce again Ezekiel is carried away with the appearance of the entrances, as he can see himself going in and out of them. He can see that this complex is going to be an amazing place to live and work within. He sees how the priests work and walk around the complex, with clear traffic separation systems for each priest to never walk into another. The system is what impresses him, but the complexities of it lose most of u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EZEKIEL IS EXCITED BY THE FUTURE, AND WE NEED TO BE ALSO. Ezekiel sees the temple and he knows he will be working in it in the Millennium. His enthusiasm needs to be matched by our own for our place in our own future in Christ Jesus. We do not need to be drawing up diagrams of the Millennial Temple, but we do need to have personal excitement over our future. How well do we know the revelations concerning our future eternal sta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 xml:space="preserve">EZEKIEL 42:13 -20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3. Then said he unto me, The north chambers and the south chambers, which are before the separate place, they be holy chambers, where the priests that approach unto the LORD shall eat the most holy things: there shall they lay the most holy things, and the meat offering, and the sin offering, and the trespass offering; for the place is holy. 14  When the priests enter therein, then shall they not go out of the holy place into the utter court, but there they shall lay their garments wherein they minister; for they are holy; and shall put on other garments, and shall approach to those things which are for the people. 15  Now when he had made an end of measuring the inner house, he brought me forth toward the gate whose prospect is toward the east, and measured it round about. 16  He measured the east side with the measuring reed, five hundred reeds, with the measuring reed round about. 17  He measured the north side, five hundred reeds, with the measuring reed round about. 18  He measured the south side, five hundred reeds, with the measuring reed. 19  He turned about to the west side, and measured five hundred reeds with the measuring reed. 20  He measured it by the four sides: it had a wall round about, five hundred reeds long, and five hundred broad, to make a separation between the sanctuary and the profane place.”</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3. Then said he unto me, The north chambers and the south chambers, which are before the separate place, they be holy chambers, where the priests that approach unto the LORD shall eat the most holy things: there shall they lay the most holy things, and the meat offering, and the sin offering, and the trespass offering; for the place is ho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buildings to the north and the south of the Temple entrance, over 160 feet long and at least 80 feet wide were the places where the priests would eat the sacred meat offerings that were offered in the Millennial temple. Once again, these structures are not large and the small number of officiating priests is the thing that is impressive. From the size of the spaces involved, no more than thirty men may be officiating at any one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offerings according to the Mosaic Covenant that were eaten by the priests were the meal, sin and trespass offerings. Leviticus 6:16, 26, 7:6. These sacrifices were partly offered up and partly eaten by the priests. The Millennium begins with believers only, but as the days go on the people living will commit sin, and the system for forgiveness appears to be similar, at least, to the Mosaic one, even though the cross has occurr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would appear that the offerings were made daily as a picture and reminder of the payment made, thus completing the Mosaic Covenant. The Law of Moses looked forward to the Cross, and all the offerings spoke of the person and work of the Lord Jesus Christ. Refer to the BTB study of OFFERINGS:  LEVITICAL OFFERINGS REPRESENTING CHRI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Communion Table looks back to the cross, but we are reminded of the temporary nature of the Communion Table when we say at the table, “we take these emblems until he comes”. After the Lord’s return, he reinstitutes a daily sacrifice again in the Millennial Temp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reinstitution of the Mosaic Law completes the picture of the work of salvation, with the same sacrifices as Moses offered, but now looking back to the completed work of the Lord upon the Cross, but also celebrating the success of the plan in his rulership as king over all the earth. The Millennial sacrifices celebrate his completed work, as prophet, high priest, and king. Refer to the CHRIST - PROPHET, PRIEST, KING. The sacrifices are eaten in the outer court area, set aside for the priests, but this area is also identified as “holy”, because it is “set apart” for this purpo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illennial Temple is not apparently a place that the people of the earth come to in order to offer their own sacrifices, and the spaces identified make it clear that it could not accommodate several thousand visitors, let alone several million people. Given that the sacrifice for sin has been paid, “once and for all”, there is no need for people to bring their own sacrifices, but the sacrifices, each done once each day, will be a daily reminder to the world of what their Saviour King did for them al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et up of the Temple as described would suit a live television coverage of events within it, but certainly the Inner Courts would not be places that any other than a few visitors could enter without getting in the way. The yearly sacrifices and celebrations to which the people of the earth must attend would however, be able to be handled by close circuit Television into the Outer Court (which we will see is a square mile in size), and throughout the land of Israel so that all would be able to be involved and see the action live from their assigned places. Zechariah 14:16-21.</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b/>
          <w:sz w:val="18"/>
        </w:rPr>
        <w:t>14  When the priests enter therein, then shall they not go out of the holy place into the utter court, but there they shall lay their garments wherein they minister; for they are holy; and shall put on other garments, and shall approach to those things which are for the people. 15  Now when he had made an end of measuring the inner house, he brought me forth toward the gate whose prospect is toward the east, and measured it round abou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rrangement of the pathways from the Temple and Inner Court area itself to these buildings (where the cooking of the meal offering and the boiling of the meat took place, and where the eating of them occurred) was such that the priests did not have to enter the Outer Court at all, and they were able to change their clothing in the three storied structure attached to the outer wall of the Temple itself, while eating the food in the two large three storied building to the north and south of the Temple’s Inner Court. As I have said above, do not get side tracked into trying to build a model of all this to see how it works. The Lord will direct the building and he does know how it work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a total separation between the priests who minister in the Temple and the people outside. The holiness of the work is emphasized. These men minister the sacrifices that speak of the work and person of the Lord Jesus Christ and there is great care to ensure there is no carnality of any sort. They are fanatically careful in these things. Now read again 1 Corinthians 11:23-3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ow careful ought we to be of the things surrounding the Communion Table? I believe, after reading these verses, and then the Corinthians passage, that we ought to be very scared about the flippancy that we sometimes approach the Lord’s Supper. This is holy ground we walk on here and we need to be more careful of how we do things than we all too often ar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6  He measured the east side with the measuring reed, five hundred reeds, with the measuring reed round about. 17  He measured the north side, five hundred reeds, with the measuring reed round about. 18  He measured the south side, five hundred reeds, with the measuring reed. 19  He turned about to the west side, and measured five hundred reeds with the measuring reed. 20  He measured it by the four sides: it had a wall round about, five hundred reeds long, and five hundred broad, to make a separation between the sanctuary and the profane pl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Here again we enter an area where great speculation occurs about the sizes mentioned here, but the repetition would indicate to me that we do not have an error here. The present typography of Jerusalem does not allow for such a size as we will see this Outer Court is, but the city is much changed by the war at the end of the Great Tribulation, and by the earthquake when the Lord arrives, that splits the Mount of Olives, and by the earthquakes beforehand. The distance of 500 Reeds/Rods is around 5000 feet, over one kilomet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eparation between the common world of the city outside the Temple area and the Outer Court was by a wall that reminded people they were approaching holy ground, and then they had a kilometre walk to the wall that marked the Temple proper. The vastness of the space was the reminder that the Lord dwelt amongst them and they were to approach his holiness slowly and with circumspection. How long do we take in preparation for worship today? How careful are we to approach the Lord slowly? Those attending the Temple in this day will be reminded of the great work of salvation done on their behalf and their joy will be tempered with careful prayerful reflection. Let us walk slowly on holy ground ourselve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LET US URGE THE PEOPLE OF GOD TO WALK SLOWLY IN WORSHIP. Let us be holy as we approach the Lord, and ensure we are not flippant in any way in our wor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LORD’S PLAN CENTRES IN HIS PERSON AND WORK. He is holy and we are to be holy in our lives and worship. Everything centres in Him, and so let us honour him in all we say and do, and in how we worshi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CHAPTER 43</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18"/>
        </w:rPr>
      </w:pPr>
      <w:r>
        <w:rPr>
          <w:rFonts w:cs="Arial" w:ascii="Arial" w:hAnsi="Arial"/>
          <w:b/>
          <w:sz w:val="18"/>
        </w:rPr>
        <w:t>EZEKIEL 43:1 -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Afterward he brought me to the gate, even the gate that looketh toward the east: 2  And, behold, the glory of the God of Israel came from the way of the east: and his voice was like a noise of many waters: and the earth shined with his glory. 3  And it was according to the appearance of the vision which I saw, even according to the vision that I saw when I came to destroy the city: and the visions were like the vision that I saw by the river Chebar; and I fell upon my face. 4  And the glory of the LORD came into the house by the way of the gate whose prospect is toward the east. 5  So the spirit took me up, and brought me into the inner court; and, behold, the glory of the LORD filled the house. 6  And I heard him speaking unto me out of the house; and the man stood by me. 7  And he said unto me, Son of man, the place of my throne, and the place of the soles of my feet, where I will dwell in the midst of the children of Israel for ever, and my holy name, shall the house of Israel no more defile, neither they, nor their kings, by their whoredom, nor by the carcases of their kings in their high places. 8  In their setting of their threshold by my thresholds, and their post by my posts, and the wall between me and them, they have even defiled my holy name by their abominations that they have committed: wherefore I have consumed them in mine anger. 9  Now let them put away their whoredom, and the carcases of their kings, far from me, and I will dwell in the midst of them for ever. 10  Thou son of man, shew the house to the house of Israel, that they may be ashamed of their iniquities: and let them measure the pattern. 11  And if they be ashamed of all that they have done, shew them the form of the house, and the fashion thereof, and the goings out thereof, and the comings in thereof, and all the forms thereof, and all the ordinances thereof, and all the forms thereof, and all the laws thereof: and write it in their sight, that they may keep the whole form thereof, and all the ordinances thereof, and do them. 12  This is the law of the house; Upon the top of the mountain the whole limit thereof round about shall be most holy. Behold, this is the law of the hou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Afterward he brought me to the gate, even the gate that looketh toward the east: 2  And, behold, the glory of the God of Israel came from the way of the east: and his voice was like a noise of many waters: and the earth shined with his glor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emple has been seen, but seen as if empty, but now the scene shifts abruptly and the Lord enters the Temple and his glory fills, not just the temple, as in the days of Moses and Solomon, but the entire earth. Exodus 33:7-11, 40:34-38, 1 Kings 8:10-11, 2 Chronicles 5:13-14, 7:1-3. In the Temple of Solomon the prophet had seen the glory of the Lord depart. Ezekiel 10:18-19, 11:1, 2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had felt the pain of the end of that Temple many years before the sacrifices ceased there. He knew the building and all who worked there were judged and it broke his heart. As a young priest he had been captured and taken into exile, and so never served there, but his excitement is at a high level as he sees the new Temple that will be built and he sees the Lord enter it, in far more dramatic a manner than the presence of the Lord came into and then left the Temple built by Solomon. The noise was like the roar of mighty waves of the sea; an awesome and powerful soun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And it was according to the appearance of the vision which I saw, even according to the vision that I saw when I came to destroy the city: and the visions were like the vision that I saw by the river Chebar; and I fell upon my face. 4  And the glory of the LORD came into the house by the way of the gate whose prospect is toward the eas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vision he sees now was prepared for all the years before when he first saw the Lord by the river Chebar. Ezekiel 1:1ff. The prophet has been prepared by long years of service in the prophetic ministry to recognize the Lord and understand now the holiness of God and that the place of man in his plan depends upon humility and service. His response is that of the wise believer; he falls upon his face before the holiness of the presence of God. John 20:24-31. The Lord’s presence enters the Temple by way of the Eastern Gat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So the spirit took me up, and brought me into the inner court; and, behold, the glory of the LORD filled the house. 6  And I heard him speaking unto me out of the house; and the man stood by m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zekiel remains in the vision, and is lifted up by the power of the Holy Spirit and transported into the Inner Courtyard a kilometre away. The Lord’s glory then filled the house. Ezekiel hears the words of the Lord God speaking to him from the Temple itself, and he is aware that the angel who has been with him since the start of the vision is still standing beside him. The Lord speaks directly to the prophet, as he has done before. Ezekiel 44:2ff.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And he said unto me, Son of man, the place of my throne, and the place of the soles of my feet, where I will dwell in the midst of the children of Israel for ever, and my holy name, shall the house of Israel no more defile, neither they, nor their kings, by their whoredom, nor by the carcases of their kings in their high place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announces now that once he has entered into the Temple to dwell with his people, that he will not leave until the ages end, and he also promises that the children of Israel will never again defile his name and purpose, but will always serve him until the end of time. The days of idolatry are ended once he has entered into his place in the Temp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Israelites will never again serve the pagan gods in the high places, nor will their bodies fall in judgment amongst the pagan altars. The days of both spiritual and marital infidelity are over, and the people of Israel will serve the Lord their God in holiness until time ends. Their king will no longer lead them into evil, but will bring them to truth, and set the example of holiness to them all. Refer to the BTB study of SALVATION – SANCTIFICATION, SAINTS, also CHRISTIAN LIFE – CONSECR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8  In their setting of their threshold by my thresholds, and their post by my posts, and the wall between me and them, they have even defiled my holy name by their abominations that they have committed: wherefore I have consumed them in mine anger. 9  Now let them put away their whoredom, and the carcases of their kings, far from me, and I will dwell in the midst of them for ever. 10  Thou son of man, shew the house to the house of Israel, that they may be ashamed of their iniquities: and let them measure the patter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oblem of the past had been their inadequate definition of sin and evil; they had moved the boundaries and so fell ever more easily into both sin and evil. They had gotten to the place where they no longer cared about holiness, and felt that God would not judge them. They started to believe that any religion was good religion, and that any action, if well intentioned was a good action. They were wrong, just as we are if we so err in our logic! They had defiled the holy name of the Lord their God, and all who did so had di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urvivors are now challenged, by the certainties of the future rulership of the Lord over them, to correct their lives here and now, and so prepare for the Lord’s reign from his Temple. They are to put away all their compromise religion and morality and stop honouring those who served evil. While the word “carcases” refers to the bodies of the pagan gods, it can also apply to the honour given to the bodies of the dead kings. These people still honoured their immoral kings, and in death gave them honour that the Lord also wished them to strip away. The deaths and burial’s of Ananias and Sapphira are examples of this in the early church. Acts 5:1-11. They died under divine discipline, and were buried without any funeral services, just brief prayers being said. The church did not stop for them, it kept moving past their dead bodies! Refer to the study of CHRISTIAN LIFE – DISCIPLINE OF BELIEV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ike Ananias and Sapphira’s burial, the bodies of the evil men were to be removed and be put away with the idols they worshipped, and the city purified of all references to the evil that had brought destruction upon them. Even within the Exile these actions were to be taken. Two evil kings died in Babylon, and neither Jeconiah / Jehoiachin, nor Zedekiah, were to receive any honour at all, but were to be forgotten, with the focus of the godly upon holiness before the Lord. Ezekiel is to tell them all about the pattern of the new Temple he has seen, and by speaking of the glory that is to come, he is to challenge them to apply holiness now into their liv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1  And if they be ashamed of all that they have done, shew them the form of the house, and the fashion thereof, and the goings out thereof, and the comings in thereof, and all the forms thereof, and all the ordinances thereof, and all the forms thereof, and all the laws thereof: and write it in their sight, that they may keep the whole form thereof, and all the ordinances thereof, and do them. 12  This is the law of the house; Upon the top of the mountain the whole limit thereof round about shall be most holy. Behold, this is the law of the hous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there is initial interest in the revelation and a genuine repentance and shame towards their previous actions, then he is to speak of the coming Temple itself, so that they may be comforted regarding the loss of Solomon’s Temple. The future is to stabilize them in the present and assist them in bringing meaning to the events of the past. Future hope corrects present disobedience, and explains past judgme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phecy is meant to have a stabilizing and purifying impact upon the lives of the believers. Any prophetic utterance that creates any weird or nutty behaviour is either a lie, or has been wrongly or badly taught. Truth transforms the hearer for holy good works. If there is no fruit of holiness, then it is not holiness! James 3:14-18, 5:1-6, Galatians 5:14-26. Refer to the study – CHRISTIAN LIFE – FRUIT OF THE SPIRIT.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GOD’S SERVANTS ARE PREPARED BY THE HOLY SPIRIT SYSTEMATICALLY. The true servant of the Lord never faces any thing that he/she is not prepared for by the Holy Spirit at an earlier time in their life. If we need any knowledge, it will always be prepared and provided for us in advance. The challenge for us all is to walk in the Spirit every day and so learn to trust the power, Word, and the presence of the Lord and the Holy Spirit alo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FOR BLESSINGS TO FLOW THERE MUST BE A PUTTING ASIDE OF ALL SIN AND EVIL. Holiness before the Lord is essential for all to grow in the grace and knowledge of the Lord Jesus Christ. Fruit of the Spirit is the sign of truth believed and applied. Anything else is fake and doom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43:13 -2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3. And these are the measures of the altar after the cubits: The cubit is a cubit and an hand breadth; even the bottom shall be a cubit, and the breadth a cubit, and the border thereof by the edge thereof round about shall be a span: and this shall be the higher place of the altar. 14  And from the bottom upon the ground even to the lower settle shall be two cubits, and the breadth one cubit; and from the lesser settle even to the greater settle shall be four cubits, and the breadth one cubit. 15  So the altar shall be four cubits; and from the altar and upward shall be four horns. 16  And the altar shall be twelve cubits long, twelve broad, square in the four squares thereof. 17  And the settle shall be fourteen cubits long and fourteen broad in the four squares thereof; and the border about it shall be half a cubit; and the bottom thereof shall be a cubit about; and his stairs shall look toward the east. 18  And he said unto me, Son of man, thus saith the Lord GOD; These are the ordinances of the altar in the day when they shall make it, to offer burnt offerings thereon, and to sprinkle blood thereon. 19  And thou shalt give to the priests the Levites that be of the seed of Zadok, which approach unto me, to minister unto me, saith the Lord GOD, a young bullock for a sin offering. 20  And thou shalt take of the blood thereof, and put it on the four horns of it, and on the four corners of the settle, and upon the border round about: thus shalt thou cleanse and purge it. 21  Thou shalt take the bullock also of the sin offering, and he shall burn it in the appointed place of the house, without the sanctuary. 22  And on the second day thou shalt offer a kid of the goats without blemish for a sin offering; and they shall cleanse the altar, as they did cleanse it with the bullock. :23  When thou hast made an end of cleansing it, thou shalt offer a young bullock without blemish, and a ram out of the flock without blemish. 24  And thou shalt offer them before the LORD, and the priests shall cast salt upon them, and they shall offer them up for a burnt offering unto the LORD. 25  Seven days shalt thou prepare every day a goat for a sin offering: they shall also prepare a young bullock, and a ram out of the flock, without blemish. 26  Seven days shall they purge the altar and purify it; and they shall consecrate themselves. 27  And when these days are expired, it shall be, that upon the eighth day, and so forward, the priests shall make your burnt offerings upon the altar, and your peace offerings; and I will accept you,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3. And these are the measures of the altar after the cubits: The cubit is a cubit and an hand breadth; even the bottom shall be a cubit, and the breadth a cubit, and the border thereof by the edge thereof round about shall be a span: and this shall be the higher place of the altar. 14  And from the bottom upon the ground even to the lower settle shall be two cubits, and the breadth one cubit; and from the lesser settle even to the greater settle shall be four cubits, and the breadth one cubit. 15  So the altar shall be four cubits; and from the altar and upward shall be four horn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emple has it’s altar just as the earlier one had their own. The tabernacle of Moses had an altar that was made of shittim wood overlaid with brass, and it measured 5 cubits square and 3 cubits high. Exodus 27:1ff. The Temple of Solomon had an altar that was of brass, 20 cubits square, and 10 cubits high. 2 Chronicles 4:1ff. In Herod’s Temple it was recorded that the altar was 32 cubits square, and 10 cubits high, and was made of hewn stone. This Millennial temple has a much higher altar than the earlier three at 11 or 12 cubits, but is only 12 cubits squa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6  And the altar shall be twelve cubits long, twelve broad, square in the four squares thereof. 17  And the settle shall be fourteen cubits long and fourteen broad in the four squares thereof; and the border about it shall be half a cubit; and the bottom thereof shall be a cubit about; and his stairs shall look toward the eas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rod’s altar was a showy and fake one, and just like all fakes, it was “too good to be true”. Everything that is false is not obviously nasty and bad, but simply the opposite of what God’s plan calls for. Herod tried to be superior to Solomon by his extravagance, but he had no spiritual stature, and so by physical size and monetary value he tried to stand apar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nemy loves to appear super spiritual, and that is his trademark. False spirituality is always “too good to be true”. Refer to the BTB study on ANGELS:  COUNTERFEITS OF SATAN. This Millennial altar is large, but not flashy, for its purpose is to draw attention to the Lord, not itself. Just so, the life of every believer is to reflect the glory of the Lord not draw attention to ourselves. The stairs of the altar face towards the east; the direction the Lord arrives from in his return to Jerusale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8  And he said unto me, Son of man, thus saith the Lord GOD; These are the ordinances of the altar in the day when they shall make it, to offer burnt offerings thereon, and to sprinkle blood thereon. 19  And thou shalt give to the priests the Levites that be of the seed of Zadok, which approach unto me, to minister unto me, saith the Lord GOD, a young bullock for a sin offering</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zekiel may be a leading priest of this Millennial Temple. The Lord speaks to him as if it may be he who in resurrection body leads the worship of the New Temple. Ezekiel is given directions as to the offerings to be offered upon this altar and the blood to be sprinkled upon it. The priests of the family of Zadok are the ones who will serve in this Temple, and Ezekiel is set aside to give the instructions to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sons of Aaron were servants of the first Tabernacle and first Temple, but only the family of Zadok in this final one. 1 Kings 2:26ff. Solomon makes this man High Priest, and in the final temple his family descendents alone are the priests. They will offer the sin offering for the sins of the people and thereby recall that the Lord has provided forgiveness through the work of the Lord Jesus Christ upon the Cross. Only the pure can serve at this temple and recall the ultimate work of the one who purifies all mankind who comes to him.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0  And thou shalt take of the blood thereof, and put it on the four horns of it, and on the four corners of the settle, and upon the border round about: thus shalt thou cleanse and purge it. 21  Thou shalt take the bullock also of the sin offering, and he shall burn it in the appointed place of the house, without the sanctua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blood was to be sprinkled upon the four horns of the altar, reminding all men that all sin and all people, from all the four corners of the earth, are all saved alone by the blood of Christ. The blood was also to be sprinkled upon all faces of the altar and at it’s base. The blood sanctified the altar and set it apart as the place where the memory of the work of the Lord Jesus Christ for the sin of man was to be daily recalled for all to se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in offering for the high priest was to be taken outside the Temple courts and burned, exactly as Moses was told at the beginning of Israel’s history. Exodus 29:1ff, Leviticus 8:14ff. The ordinary sin offering could be eaten, but the one to purify the priests was to be burned. Leviticus 4:3ff. Refer to BTB study of BLOOD SACRIFI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2  And on the second day thou shalt offer a kid of the goats without blemish for a sin offering; and they shall cleanse the altar, as they did cleanse it with the bullock. 23  When thou hast made an end of cleansing it, thou shalt offer a young bullock without blemish, and a ram out of the flock without blemis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econd sacrifice to begin the dedication of the new Temple occurs on the second day, when a kid from among the goats, is taken and also used to purify the altar. Then a ram is taken and also used to cleanse the altar from sins. Exodus 29:29ff. The ritual in Ezekiel differs a little from that of the first Tabernacle, as it must, for the first system looked forward to the fulfilment of payment for sin, and this last ritual system, looks back to the fulfilment of all things in Christ, who is the lamb of God. Refer to the BTB for the study on LAMB.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4  And thou shalt offer them before the LORD, and the priests shall cast salt upon them, and they shall offer them up for a burnt offering unto the LORD. 25  Seven days shalt thou prepare every day a goat for a sin offering: they shall also prepare a young bullock, and a ram out of the flock, without blemis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acrifices go on for seven days, with a goat, bullock, and ram offered each day. For seven days the same sacrifices are offered. Salt was used as a purifying force also. Jesus would later refer to this in relationship to all of those who are believers in the truth. Matthew 5:13. Refer to BTB study of SALT</w:t>
      </w:r>
    </w:p>
    <w:p>
      <w:pPr>
        <w:pStyle w:val="Normal"/>
        <w:ind w:firstLine="720"/>
        <w:jc w:val="both"/>
        <w:rPr>
          <w:rFonts w:ascii="Arial" w:hAnsi="Arial" w:cs="Arial"/>
          <w:sz w:val="18"/>
        </w:rPr>
      </w:pPr>
      <w:r>
        <w:rPr>
          <w:rFonts w:cs="Arial" w:ascii="Arial" w:hAnsi="Arial"/>
          <w:sz w:val="18"/>
        </w:rPr>
      </w:r>
    </w:p>
    <w:p>
      <w:pPr>
        <w:pStyle w:val="Normal"/>
        <w:jc w:val="both"/>
        <w:rPr/>
      </w:pPr>
      <w:r>
        <w:rPr>
          <w:rFonts w:cs="Arial" w:ascii="Arial" w:hAnsi="Arial"/>
          <w:b/>
          <w:sz w:val="18"/>
        </w:rPr>
        <w:t>26  Seven days shall they purge the altar and purify it; and they shall consecrate themselves. 27  And when these days are expired, it shall be, that upon the eighth day, and so forward, the priests shall make your burnt offerings upon the altar, and your peace offerings; and I will accept you, saith the Lord GO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tells them that they are to obey the commands relating to the consecration of the altar and themselves and then they will be accepted and their offerings will be accepted as they are meant to be. They are to do the work of the Lord in the Lord’s way and no other. All that the Lord orders they are to do, and they are to do everything in accordance with the instructions received. The Temple rituals speak of the Lord Jesus Christ and so great care is to be taken to ensure that everything is done accurately, so that the message of the sacrifices is complete and powerful.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CONSECRATION IS REQUIRED FROM ALL WHO WILL SERVE. The priests have to carefully and systematically purify themselves and their clothing and the altar. They must take great care in their preparation for their service and be alert throughout their work, to ensure that all is done absolutely in accordance with the instructions God gives. They must consecrate themselves, and so must we, if we will serve in spirit and in truth. Carelessness is not acceptable to the Lord for service.  </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b/>
          <w:sz w:val="20"/>
        </w:rPr>
        <w:t>SALVATION – SAINTS</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SALVATION – SANCTIFICATION</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IAN LIFE – CONSECRATION</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ANGELS – COUNTERFEITS OF SATA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BLOOD SACRIFIC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LAMB</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u w:val="single"/>
        </w:rPr>
      </w:pPr>
      <w:r>
        <w:rPr>
          <w:rFonts w:cs="Arial" w:ascii="Arial" w:hAnsi="Arial"/>
          <w:b/>
          <w:u w:val="single"/>
        </w:rPr>
        <w:t>CHAPTER 44</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44:1 -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Then he brought me back the way of the gate of the outward sanctuary which looketh toward the east; and it was shut. 2  Then said the LORD unto me; This gate shall be shut, it shall not be opened, and no man shall enter in by it; because the LORD, the God of Israel, hath entered in by it, therefore it shall be shut. 3  It is for the prince; the prince, he shall sit in it to eat bread before the LORD; he shall enter by the way of the porch of that gate, and shall go out by the way of the same. 4  Then brought he me the way of the north gate before the house: and I looked, and, behold, the glory of the LORD filled the house of the LORD: and I fell upon my face. 5  And the LORD said unto me, Son of man, mark well, and behold with thine eyes, and hear with thine ears all that I say unto thee concerning all the ordinances of the house of the LORD, and all the laws thereof; and mark well the entering in of the house, with every going forth of the sanctuary. 6  And thou shalt say to the rebellious, even to the house of Israel, Thus saith the Lord GOD; O ye house of Israel, let it suffice you of all your abominations, 7  In that ye have brought into my sanctuary strangers, uncircumcised in heart, and uncircumcised in flesh, to be in my sanctuary, to pollute it, even my house, when ye offer my bread, the fat and the blood, and they have broken my covenant because of all your abominations. 8  And ye have not kept the charge of mine holy things: but ye have set keepers of my charge in my sanctuary for yourselves. 9  Thus saith the Lord GOD; No stranger, uncircumcised in heart, nor uncircumcised in flesh, shall enter into my sanctuary, of any stranger that is among the children of Israel. 10  And the Levites that are gone away far from me, when Israel went astray, which went astray away from me after their idols; they shall even bear their iniquity. 11  Yet they shall be ministers in my sanctuary, having charge at the gates of the house, and ministering to the house: they shall slay the burnt offering and the sacrifice for the people, and they shall stand before them to minister unto them. 12  Because they ministered unto them before their idols, and caused the house of Israel to fall into iniquity; therefore have I lifted up mine hand against them, saith the Lord GOD, and they shall bear their iniquity. 13  And they shall not come near unto me, to do the office of a priest unto me, nor to come near to any of my holy things, in the most holy place: but they shall bear their shame, and their abominations which they have committed. 14  But I will make them keepers of the charge of the house, for all the service thereof, and for all that shall be done therein. 15  But the priests the Levites, the sons of Zadok, that kept the charge of my sanctuary when the children of Israel went astray from me, they shall come near to me to minister unto me, and they shall stand before me to offer unto me the fat and the blood,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Then he brought me back the way of the gate of the outward sanctuary which looketh toward the east; and it was shut. 2  Then said the LORD unto me; This gate shall be shut, it shall not be opened, and no man shall enter in by it; because the LORD, the God of Israel, hath entered in by it, therefore it shall be shu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gate being shut was a shock to the prophet, for it was not shut in Solomon’s Temple, except after dark, and during Passover it was open 24 hours a day.  The eastern gate was a significant one of the Temple, for entry and departure in both Solomon and Herod’s Temple. This gate in the Millennial Temple is God’s entry point and it is not to be used by anyone el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It is for the prince; the prince, he shall sit in it to eat bread before the LORD; he shall enter by the way of the porch of that gate, and shall go out by the way of the same. 4  Then brought he me the way of the north gate before the house: and I looked, and, behold, the glory of the LORD filled the house of the LORD: and I fell upon my fac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only person to sit in this gate to eat bread there, as the priests used to in the two previous temples, is the prince himself. The early rabbis believed that the prince here referred to was the Messiah; the Lord Jesus Christ. Ezekiel however, appears to believe this is David, the Lord’s co-regent to rule the nation Israel and possibly the entire earth. Ezekiel 34:23ff, 37:24f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ince is the only one who will leave this way, for he is the Lord’s regent upon the earth and rules by his direct permission, and under his direct orders. No other person uses this gate. Having said this, the “prince” may still be the Lord Jesus Christ alone, for his title is “Son of David”. Refer to the BTB for the study, CHRIST – NAMES OF THE L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And the LORD said unto me, Son of man, mark well, and behold with thine eyes, and hear with thine ears all that I say unto thee concerning all the ordinances of the house of the LORD, and all the laws thereof; and mark well the entering in of the house, with every going forth of the sanctuary. 6  And thou shalt say to the rebellious, even to the house of Israel, Thus saith the Lord GOD; O ye house of Israel, let it suffice you of all your abomination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eriousness of the laws concerning the way things are to be done is underlined here. Ezekiel is the Lord’s man, but he is still spoken to in ways that make him very clear that everything in this Temple is to be done exactly as it is ordered. He is to enter and leave the Temple in a very careful manner, exactly as he is ordered. They are to lift up “holy hands” only, and if they wish to practice sin, or think evil, then they had better not enter at all without confession and repentance from all that the Lord has forbidden. This is a place that is holy and all who enter must do so in holiness and serious commitment to the Lo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In that ye have brought into my sanctuary strangers, uncircumcised in heart, and uncircumcised in flesh, to be in my sanctuary, to pollute it, even my house, when ye offer my bread, the fat and the blood, and they have broken my covenant because of all your abominations. 8  And ye have not kept the charge of mine holy things: but ye have set keepers of my charge in my sanctuary for yourselve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ld Temple has been destroyed because it was a defiled place. The people who were called upon to keep the Law had failed, and they had failed because the priesthood had failed to make the truth clear and call for the level of holiness that was needed to approach God. The casual attitude of the people was the obvious sign that their hearts were far from God and from his holy standar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 our casual attitude today the sign of our own distance from a serious commitment to doing the things the Lord has called us to in his way? We are to serve the Lord in his way, not in our ways! We are to be the people he calls us to be, not to make the compromises to be popular, or fill our churches with pagans for rock concerts, and then say the church is relevant! The church has no spiritual relevance unless it has the true message of the Lord being upheld and the standards of the Lord being stated clearl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se people defiled the old Temple of Solomon by their spiritual, religious, and moral compromises, and so they lost the Temple and their nation with it. We are to be holy; there is no compromise possible with evil or sin and still be able to fulfil this order! The church, like the Temples, is to be a place for people to meet with the Lord, not be made merchandise of by the men called to be serving the Lord there. We are to protect, lead, feed and guide the sheep, not fleece, abuse and eat the sheep! Refer to the BTB studies, CHURCH OFFICERS – PASTOR/ELDER and also CHURCH – SHEPHERDING THE SHEE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9  Thus saith the Lord GOD; No stranger, uncircumcised in heart, nor uncircumcised in flesh, shall enter into my sanctuary, of any stranger that is among the children of Israel. 10  And the Levites that are gone away far from me, when Israel went astray, which went astray away from me after their idols; they shall even bear their iniquit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ast was a disaster of ungodliness because the people of Israel brought unsaved people into the very centre of their faith without leading them to their God first! To bring people into the Temple without salvation first was to defile the house of God, just as today, to bring unsaved people into the life of the church without leading them to Christ, is to undermine the holiness and witness of the church. We want unbelievers to come into the church today and be evangelized there, but this Temple is not for evangelism, it is for the worship of believers only, and the believers had better be spiritual, not carnal as they enter the House of the Lord. Refer to the BTB study on CHRISTIAN LIFE:  SPIRITUALITY-CARNA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st as the Communion Table now is for believers only, just so the Temple will be for believers only in the Millennium. While this last period of world history begins with believers only, many will be born through this time and they will not all be true believers in the Lord, even though he rules upon the earth, and no hypocrite is able to enter this Temple without judgment. Many it would appear stay away from the Temple, for this reason. Zechariah 14:17-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evites had led the people into idolatry and carnality, and so they bear the responsibility for their sin, and most are excluded from service in the Millennial Temple; only the family of Zadok, of all the sons of Levi, are left to serve in this final Temple. The Lord knows those who are his, and he will be able to identify who is a true son of Zadok and who is no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ome commentators have speculated that the “sons of Zadok” is a phrase that simply means Levites who are true to the faith, and refers to spiritual sons of Levy rather than his physical descendents, but this is unnecessary, for the Lord will have no difficulty sorting the genetic sons of Zadok from all the present Cohen’s and Levy’s who by their name proclaim their heritage as that of Levi.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1  Yet they shall be ministers in my sanctuary, having charge at the gates of the house, and ministering to the house: they shall slay the burnt offering and the sacrifice for the people, and they shall stand before them to minister unto them. 12  Because they ministered unto them before their idols, and caused the house of Israel to fall into iniquity; therefore have I lifted up mine hand against them, saith the Lord GOD, and they shall bear their iniquit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efiled families of Levi will still serve as priests, but in restricted roles, and they will never be allowed to approach the altar itself. For the entire 1000 years they will serve in menial roles, with no chance of promotion to any higher level, and they will serve faithfully, accepting their place, because of their ancestor’s sins, and they will be blessed as they are obedient to their place of service and do not lust after the place of the house of Zadok. This was a rule applied from the days of Aaron, relating to any priest with any deformity at all. They could serve the Lord, and they could eat of the holy food from the altar, but they were not to offer the sacrifices, nor be high priest. Leviticus 21:16-23, 1 Peter 5:6-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esthood stood for all saved men and so they had to stand without blemish, just as the offerings had to be without blemish. It was not that those excluded were considered personally “inferior” due to their birth, for they shared of the blessing of the priesthood. The sacrificial system was a visual acting out of holiness before the Lord, and in the eyes of all the people, so those doing the job had to be born to the role, look, and be correct in act, dress and appearance. In the Temple of Solomon and Tabernacle of Moses, the nation was watching them, but in the Millennial Temple, the whole world is watching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ose who were disqualified from actual service at the altar had to face daily the test of faith and humility; they had to accept their place and serve within it, without complaint or jealousy. We all face the same challenge today, for the Holy Spirit gives gifts for service, without individual merit being involved. 1 Corinthians 12:4-27. Those not called to public service roles, as workers of miracles, prophets, preachers or evangelists, are not considered “inferior” to those who have such gif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ach of us is called to serve where the Holy Spirit has gifted us to serve, and not try to usurp the role of any other believer. We are rewarded according to our service in our called role, not against some standard where the pastoral giftings always get the biggest rewards. We are rewarded on the basis of our faithfulness to our call, not to someone else’s call! Jesus mentioned that the “first shall be last, and the last shall be first”. This is a reminder of the principle we see being taught here in Ezekiel.  Refer to the BTB study on CHRISTIAN LIFE:  GIFTS - SPIRITUAL GIFT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3  And they shall not come near unto me, to do the office of a priest unto me, nor to come near to any of my holy things, in the most holy place: but they shall bear their shame, and their abominations which they have committed. 14  But I will make them keepers of the charge of the house, for all the service thereof, and for all that shall be done therein. 15  But the priests the Levites, the sons of Zadok, that kept the charge of my sanctuary when the children of Israel went astray from me, they shall come near to me to minister unto me, and they shall stand before me to offer unto me the fat and the blood,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ose who led the way in idolatry are directly addressed here and they are all told that they will not serve in the Temple again in the honoured positions. The great Temple of Solomon is destroyed and it is fifty years before the foundations of the Temple that Zerubbabel and Joshua will build are going to be laid. None of the priests who were partakers of idolatry will serve again in their lives, and the Lord is saying to them, that their descendents will be barred from full service also, although those who are saved, and enter the Millennium will serve in lesser ro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y the days of Jesus the Temple of Joshua and Zerubbabel had been rebuilt by Herod the Great, and had become a corrupt institution, controlled by the families of gangsters who bought and sold the High Priesthood, and who made the sacrificial system work for their own profit and financially exploited the people they were there to serve. The two cleansings of the Temple by the Lord Jesus Christ occurred to ensure that the place was cleaned out of the Mafia type operations (the corrupt money changing and corrupt sacrificial animal inspections) that went on there before he entered to minister within the building. Matthew 21:12, Mark 11: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cleansing of Herod’s Temple were only partial ones, but the final cleansing by the Lord will be thorough, with only believers entering the Millennial Kingdom, and even then they will serve only as they are called to serve and are declared by the Lord fit to serve, by both birth and spiritual statu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THERE ARE CONSEQUENCES FOR SIN THAT MAY STRETCH FOR GENERATIONS. The priests who led the people into evil from the days of Manasseh are judged personally, but also their lines are judged and the judgment stands until time ends. There are consequences for sin and evil and they are not recoverable, even thought there is forgiveness THROUGH PERSONAL REPENTAN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forget this at our peril; for each of us may exclude ourselves from some forms of service because of our sins. For example, the Pastor of the flock is to “be a one woman man”. 1 Timothy 3:2. If a pastor has a “roving eye” and has sexual relationships with women other than his “right woman”, his wife, then he is excluded from the role and position of pastor-teacher of the Lord’s floc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may be forgiven for his adultery, and restored to some forms of service, but Paul was quite clear, that he was excluded from pastoral ministry. David was forgiven for his great sin, but the consequences of the evil he unleashed meant the sword did not depart from his house from that day onwards. He suffered for the rest of his life because of the evil he let loose through his murder and adultery. Consequences flow down hill in life and we are called to holiness by the Lord in order that we might serve, and avoid all such misery as sin creat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O SERVE THE LORD, WE MUST HAVE A HOLY LIFE. The order given to us today is clear; “walk in the Spirit”. Anything short of obedience to this and we will not be able to serve the Lord as we may desire to. Only Holy Spirit filled service is holy and pure service, and Spirit-filled service is what is demanded; anything else is unacceptable to the Lord. It is “wood, hay and stubble” for the fires of judgment. 1 Corinthians 3:12-21.  Like the priests of this latter days Temple we too must be fit to serve by birth and spiritual status. We must be born again into the royal family of God, John 3:3-36, 1 Peter 2:9-12, and we must walk in the Spirit in daily life, or our new birth will have no value to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44:16 – 3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6. They shall enter into my sanctuary, and they shall come near to my table, to minister unto me, and they shall keep my charge. 17  And it shall come to pass, that when they enter in at the gates of the inner court, they shall be clothed with linen garments; and no wool shall come upon them, whiles they minister in the gates of the inner court, and within. 18  They shall have linen bonnets upon their heads, and shall have linen breeches upon their loins; they shall not gird themselves with any thing that causeth sweat. 19  And when they go forth into the utter court, even into the utter court to the people, they shall put off their garments wherein they ministered, and lay them in the holy chambers, and they shall put on other garments; and they shall not sanctify the people with their garments. 20  Neither shall they shave their heads, nor suffer their locks to grow long; they shall only poll their heads. 21  Neither shall any priest drink wine, when they enter into the inner court. 22  Neither shall they take for their wives a widow, nor her that is put away: but they shall take maidens of the seed of the house of Israel, or a widow that had a priest before. 23  And they shall teach my people the difference between the holy and profane, and cause them to discern between the unclean and the clean. 24  And in controversy they shall stand in judgment; and they shall judge it according to my judgments: and they shall keep my laws and my statutes in all mine assemblies; and they shall hallow my sabbaths. :25  And they shall come at no dead person to defile themselves: but for father, or for mother, or for son, or for daughter, for brother, or for sister that hath had no husband, they may defile themselves. 26  And after he is cleansed, they shall reckon unto him seven days. 27  And in the day that he goeth into the sanctuary, unto the inner court, to minister in the sanctuary, he shall offer his sin offering, saith the Lord GOD. 28  And it shall be unto them for an inheritance: I am their inheritance: and ye shall give them no possession in Israel: I am their possession. 29  They shall eat the meat offering, and the sin offering, and the trespass offering: and every dedicated thing in Israel shall be theirs. 30  And the first of all the firstfruits of all things, and every oblation of all, of every sort of your oblations, shall be the priest's: ye shall also give unto the priest the first of your dough, that he may cause the blessing to rest in thine house. 31  The priests shall not eat of any thing that is dead of itself, or torn, whether it be fowl or bea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6. They shall enter into my sanctuary, and they shall come near to my table, to minister unto me, and they shall keep my charge. 17  And it shall come to pass, that when they enter in at the gates of the inner court, they shall be clothed with linen garments; and no wool shall come upon them, whiles they minister in the gates of the inner court, and withi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o serve the Lord in this Temple means the priest had to be by birth declared fit, by physical perfection declared fit, by spiritual status be declared fit, and by total obedience in matters of dress and behaviour declared fit and acceptable. God’s rules had to be followed in all aspects of the work they were to do in the Temple. They were to wear linen garments only. No wool was to be worn at all while they serv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y was this rule so important? What did the various clothing speak of? The dress rules of Leviticus 28 appear to be repeated in the new Temple of the Millennial Kingdom, although not all the rules are repeated. There are two explanations for this; one, that Ezekiel mentions enough to ensure all the priests would know that everything was the same, two, that anything missed out is not relevant in the new Templ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nce again we are left with no clear answer, and we don’t need one, for the Lord is instituting the changes personally and he will set the rules up fully and clearly when they are required. All Ezekiel is doing here is identifying that the rules with the old Tabernacle of Moses are the ones upon which all is bas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we have seen before, just as Moses’ Law looked forward to the Cross, so the Millennial Temple looks backwards to the Cross, and all the dress and actions of the priests in both periods are meant to picture the person and work of the Lord, and so they are to be pure in dress, character and action. Pure linen alone is to be worn. No mixtures of cloth are allowed, nor is warm wool allowed, even in the cold of winter. The linen stood for purity and there was to be nothing added to the linen garments, for they spoke of the purity of the Lord and his sacrifice. They wear linen to serve, and then change their clothing before leaving the inner court to enter the outer courts. Why no wool? The answer is in the verse below.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8  They shall have linen bonnets upon their heads, and shall have linen breeches upon their loins; they shall not gird themselves with any thing that causeth sweat. 19  And when they go forth into the utter court, even into the utter court to the people, they shall put off their garments wherein they ministered, and lay them in the holy chambers, and they shall put on other garments; and they shall not sanctify the people with their garment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ests were to wear clothing that breathed and did not cause them to sweat in their work. They had to concentrate on their work, but they were not to work up a sweat, for they portrayed the person and work of the Lord for their salvation. The work of salvation is God’s work and there is no sweating done by man to win his salvation. They were to act in a way that portrayed grace, not works, and wool causes you to sweat, so it was forbidd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ests are to change in the three storied building that was attached to three sides of the Temple, as we have seen above. This many celled building was the changing and clothing storage building for the Temple service, just as the outer three storied buildings to north and south in the next courtyard were for the gif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priest was to wear his uniform home. The clothes were never to leave the Temple Inner Court area. It may be that one of the floors of this building was for the making of uniforms, one for cleaning and one for changing garments. We will know how all this works, only at the time when the Lord reveals it all to us. The garments are not to be seen outside the Temple by the public because nothing is to distract the people away from the one focus of the Temple; the person and work of the Lord himself.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0  Neither shall they shave their heads, nor suffer their locks to grow long; they shall only poll their heads. 21  Neither shall any priest drink wine, when they enter into the inner cour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ir hair cuts are not to be extreme either way; they are neither to shave their heads, nor to have their hair long over their shoulders, but cut neatly. Leviticus 10:9, 21:5. Once again they are challenged to look “ordinary”, not have any personal characteristics that make them appear strange at all. No-one is to think when they see a priest that anything about their hair or clothing makes them special. No-one is to believe that one hair cut is more special than any other hair cut. Nothing is to distract from their service to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 am reminded of Paul’s words as I read this. Paul reminds the Corinthians that their appearance is to be correct for their society, to give the right message to those who see them, and not to identify Christ with anything pagan or immoral. We are to dress and act ourselves, so as to give no offence, nor make any false issue for any person; all that the observer is to see in us is Christ! 1 Corinthians 11:4-15, 1 Timothy 2:8-10. Wine is allowed for all to drink, but for the priest when they are serving, it is forbidden. Leviticus 10:9. The Inner Court is to be an alcohol free zone and no-one is to enter it if they have been drinking at all. Refer to the BTB study DRINKING ALCOHOL. Nothing is to distract the priest from their service of the Lo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2  Neither shall they take for their wives a widow, nor her that is put away: but they shall take maidens of the seed of the house of Israel, or a widow that had a priest before. 23  And they shall teach my people the difference between the holy and profane, and cause them to discern between the unclean and the clea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ests of Aaron were forbidden to marry a divorced woman, but all, other than the High Priest, were permitted to marry a widow. This rule is followed through into the Millennial Priesthood also, but it is tightened, with a prohibition against widows as marriage partners, unless the widow’s previous husband was a priest also. Absolute purity of the priestly line of Zadok is in view 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were expected to have higher standards than others, for they ministered holy things, and they had to have separated lives from the common people. Their families were not to be mixed, with step children who were themselves not of priestly lines. Any “blended family” amongst the priesthood, was to only involve another priestly famil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4  And in controversy they shall stand in judgment; and they shall judge it according to my judgments: and they shall keep my laws and my statutes in all mine assemblies; and they shall hallow my sabbaths. :25  And they shall come at no dead person to defile themselves: but for father, or for mother, or for son, or for daughter, for brother, or for sister that hath had no husband, they may defile themselve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are not only the servants of the Temple, but the judges of the people in all matters that we now go to courts and tribunals for. In their judgments, they are to stand for the Lord and his laws and statutes, and they are to support the Sabbath day rules. This is a surprise to some, for the Lord broke the Sabbath rules and the Church set aside the Sabbath, considering all days the same, as “Sabbath rests” unto the Lord, and days for grace not works.  Refer to the BTB for the study on SABBATH AND THE LORD’S DA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created order is summed up in Sabbath observance, and it is reinstituted in the Millennial Kingdom as the Lord in this time restores the earth to the state in which it was created. Refer to page 32 for the BTB study - DISPENSATION - MILLENNIAL KINGDOM. The Church Age alone has no ‘one in seven’ Sabbath Day, but that is only because, in Christ Jesus, and through the filling of the Holy Spirit, every day is to be a Sabbath rest of spirit filled, grace service, unto the Lord! Hebrews 4:1-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rules relating to the touching of dead bodies for the Levitical Priesthood were also to be applied. Leviticus 21:1-4. The only dead people the priests of this age are to handle before burial are, their mother, their father, their son or daughter, or their brother or sister, but only if they have no marriage partner. Why is the wife not mentioned? Only because it is obvious that the husband will bury his own wife, as verse 25b makes clear in relationship to their married brothers and sisters. The purity time for the priests of the Old Covenant was seven days, Numbers 19:11-17, but for this Millennial priesthood, it is fourteen day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6  And after he is cleansed, they shall reckon unto him seven days. 27  And in the day that he goeth into the sanctuary, unto the inner court, to minister in the sanctuary, he shall offer his sin offering, saith the Lord GO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Death in the Millennial Kingdom will be unusual, and will only tend to result from sin, for people will live as they did in the pre-flood world to great ages. This is a time of perfect environment and most who enter this period will see the end of it and the dawn of eternity and removal of this world and all associated with it. If death comes as a result of judgment, the burial is still to be done properly and the priest is excused for this duty to their family. He is to formally recognise the sin that has led to the death however and offer the sin offering for himself, as being defiled by the dead body of his loved on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8  And it shall be unto them for an inheritance: I am their inheritance: and ye shall give them no possession in Israel: I am their possession. 29  They shall eat the meat offering, and the sin offering, and the trespass offering: and every dedicated thing in Israel shall be theirs. 30  And the first of all the firstfruits of all things, and every oblation of all, of every sort of your oblations, shall be the priest's: ye shall also give unto the priest the first of your dough, that he may cause the blessing to rest in thine house</w:t>
      </w:r>
      <w:r>
        <w:rPr>
          <w:rFonts w:cs="Arial" w:ascii="Arial" w:hAnsi="Arial"/>
          <w:sz w:val="18"/>
        </w:rPr>
        <w: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is their inheritance, for unlike the priests of Aaron, they are given no cities, nor land to be their own and their family’s inheritance. Their inheritance is from the Lord directly, but they never have any title to the land as others have. Their eyes are to be fixed upon the Lord and the eternal state alone; they are not to be sidetracked by any “real estate” down 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orders given here are close to our own. We also have “no continuing city” here upon the earth, and are not meant to be seeking great wealth and power while here, but the place of service, and eternal rewards alone. Refer to the BTB study on CHRISTIAN LIFE:  REWARDS AND CROWNS. Matthew 6:32-33, John 8:50, Romans 2:6-11, 1 Corinthians 10:24, 13:5, Colossians 3:1, Hebrews 11:14, 13: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r challenge is not to be distracted by things from our service of the Lord, but to seek the things above, and have our eyes fixed upon eternal rewards rather than temporal “stuff”. They are encouraged that the Lord knows how to look after them and they are to relax in the Lords provision for them, for they will receive everything they need to live. Philippians 4:6-13.</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CONTENTMENT WITH GODLINESS IS GREAT GAIN. We are challenged, like the priests of this future time, to relax in the Lord’s provision for us in this life, and not to search after the things that unbelievers seek. The wealth, power and position that unbelieving men seek is not to distract us from our task of service to the Lord our God. We are to worship the Lord in the beauty of holiness, and fix our attention upon his service, not any temporary financial goals. Being the wealthiest person in the grave-yard is not to be our go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NOTHING ABOUT US IS TO DISTRACT PEOPLE FROM THE LORD. We are always to be dressed, and to act, in such a way as to minister the Lord, not draw attention to ourselves. Let us ensure that we challenge the people of the Lord to dress and act in the way that ornaments the gospel, rather than distracts people from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20"/>
        </w:rPr>
      </w:pPr>
      <w:r>
        <w:rPr>
          <w:rFonts w:cs="Arial" w:ascii="Arial" w:hAnsi="Arial"/>
          <w:b/>
          <w:sz w:val="20"/>
        </w:rPr>
      </w:r>
    </w:p>
    <w:p>
      <w:pPr>
        <w:pStyle w:val="Normal"/>
        <w:rPr/>
      </w:pPr>
      <w:r>
        <w:rPr>
          <w:rFonts w:cs="Arial" w:ascii="Arial" w:hAnsi="Arial"/>
          <w:b/>
          <w:sz w:val="20"/>
        </w:rPr>
        <w:t>CHRIST – NAMES OF THE LORD JESUS CHRIS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 SPIRITUALITY - CARNALITY</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GIFTS - SPIRITUAL GIFT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DRINKING ALCOHOL</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BBATH AND THE LORD'S DAY</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IAN LIFE – REWARDS AND CROWNS</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45</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45:1 – 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 Moreover, when ye shall divide by lot the land for inheritance, ye shall offer an oblation unto the LORD, an holy portion of the land: the length shall be the length of five and twenty thousand reeds, and the breadth shall be ten thousand. This shall be holy in all the borders thereof round about. 2  Of this there shall be for the sanctuary five hundred in length, with five hundred in breadth, square round about; and fifty cubits round about for the suburbs thereof. 3  And of this measure shalt thou measure the length of five and twenty thousand, and the breadth of ten thousand: and in it shall be the sanctuary and the most holy place. 4  The holy portion of the land shall be for the priests the ministers of the sanctuary, which shall come near to minister unto the LORD: and it shall be a place for their houses, and an holy place for the sanctuary. 5  And the five and twenty thousand of length, and the ten thousand of breadth shall also the Levites, the ministers of the house, have for themselves, for a possession for twenty chambers. 6  And ye shall appoint the possession of the city five thousand broad, and five and twenty thousand long, over against the oblation of the holy portion: it shall be for the whole house of Israel. 7  And a portion shall be for the prince on the one side and on the other side of the oblation of the holy portion, and of the possession of the city, before the oblation of the holy portion, and before the possession of the city, from the west side westward, and from the east side eastward: and the length shall be over against one of the portions, from the west border unto the east border. 8  In the land shall be his possession in Israel: and my princes shall no more oppress my people; and the rest of the land shall they give to the house of Israel according to their tribes. 9  Thus saith the Lord GOD; Let it suffice you, O princes of Israel: remove violence and spoil, and execute judgment and justice, take away your exactions from my people, saith the Lord GOD. 10  Ye shall have just balances, and a just ephah, and a just bath. 11  The ephah and the bath shall be of one measure, that the bath may contain the tenth part of an homer, and the ephah the tenth part of an homer: the measure thereof shall be after the homer. 12  And the shekel shall be twenty gerahs: twenty shekels, five and twenty shekels, fifteen shekels, shall be your mane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Moreover, when ye shall divide by lot the land for inheritance, ye shall offer an oblation unto the LORD, an holy portion of the land: the length shall be the length of five and twenty thousand reeds, and the breadth shall be ten thousand. This shall be holy in all the borders thereof round about. 2  Of this there shall be for the sanctuary five hundred in length, with five hundred in breadth, square round about; and fifty cubits round about for the suburbs thereof</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and’s topography is forever changed by the great earthquakes at the end of the Great Tribulation period and so the divisions here do not necessarily make much sense when a present map is consulted. Revelation 16:17-21.  As we have seen already, the Mount of Olives has split in two and a great valley is opened up that is not there now, the mountains are shaken, and possibly levelled, so the geography is permanently alter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and is divided in such a way that the prince has plenty of arable/liveable land from which to draw all supplies from, with enough people there to produce all that is needed for the Temple’s service. It may be that as the Millennial Kingdom develops over time, that these areas become city precincts with the sacrifices drawn from further afield; this may be how things develop but the initial divisions are explained here, and they certainly are enough to draw food/animals from and for the reduced population to live within at the start of this peri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irst eight verses of this chapter describe the land assigned to the groups of the leadership, then verses 9-12, describe the weights and measures to be used, so that there is no corruption of value in the millennial period. The next verses, 13-17, describe the taxes (oblations) to be levied upon the people to ensure that the sacrifices are able to be run year in and year out. Then the sacrifices are described, and they differ from the Mosaic Law, as we would expect, given that the sacrifice for sin is now looked back to and the victory of the Messiah over all the earth is celebrat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measurement of the prince’s portion is interesting. It is a moderate area that is ruled over by the prince, and that is drawn upon for the sacrifice’s provision. The area covers 25,000 reeds by 10,000 reeds. From Ezekiel 48:13 we know that the total area of the old land of Judah is divided into three portions of this dimension; for the Levites, the other priests, and the suburbs of the city. In one measure, a reed is about 2 meters, so we may have an area of about 12,500 metres by 3,300 metres, or 12.5 kilometres by 3.3 kilometres, about 40 square kilometres, but another suggestion is that the area covered may be far more than th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e writer believes the area may be 47 miles by 19 miles, and if this is correct, there is ample room for living and for production of food, especially in the early days of the Millennial Kingdom when the populations are still quite small after the carnage of the Great Tribul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a fifty cubit gap between the square mile of the Temple precincts and the suburbs of the priests living quarters. This is in effect a roadway (83 feet wide) that separates the Temple from the living quarters of the priesthood, reinforcing the separation of the holy from the profan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3  And of this measure shalt thou measure the length of five and twenty thousand, and the breadth of ten thousand: and in it shall be the sanctuary and the most holy place. 4  The holy portion of the land shall be for the priests the ministers of the sanctuary, which shall come near to minister unto the LORD: and it shall be a place for their houses, and an holy place for the sanctua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first of the areas centres in the Temple, and stretches to the East and West from the temple, and this area belongs to the priests who serve in the temple in all areas other than the sacrificial system. They are the ones serving in the Temple and they are provided for by this portion of land, for their living space, and possibly the production of animals and food, although the city itself has dwellings in it for the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And the five and twenty thousand of length, and the ten thousand of breadth shall also the Levites, the ministers of the house, have for themselves, for a possession for twenty chambers. 6  And ye shall appoint the possession of the city five thousand broad, and five and twenty thousand long, over against the oblation of the holy portion: it shall be for the whole house of Israe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are twenty “chambers” for the Levites who serve in the Temple, although an area of 40 to possibly 400 square miles is a very large area for twenty buildings. Some Hebrew commentators believe that the words here are not “chambers” but gates that lead into the suburb of the city of Jerusalem that is set aside for the priests and Levites. The dimensions of the land and city are as confusing as other aspects of this section of the prophec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brew commentators believe that corruptions in the text relating to the areas and sizes of things may explain the confusions, but until we are present at this time, all that is here will not be understood. Once again we must note that, in spite of the confusion relating to the areas mentioned, the Lord’s provision for the priests and Levites is complete and precise. This makes it clear that there is a total emphasis during this period upon provision for those associated with the Temple. Everything in the Millennial Kingdom is associated with worship of the Lord and remembering and celebrating the great things completed to win salvation for mankind, and to bring victory over evil and it’s autho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And a portion shall be for the prince on the one side and on the other side of the oblation of the holy portion, and of the possession of the city, before the oblation of the holy portion, and before the possession of the city, from the west side westward, and from the east side eastward: and the length shall be over against one of the portions, from the west border unto the east border</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nce shall have his portion on either side of the priest’s areas. If the measurements are right, this land goes from the priest’s area to the Mediterranean Sea on one side, and from the priest’s area on the Eastern side into the Gilead and to the borders of Arabia. Is this for protection, or to ensure there is a separation between the priests and the other peoples outside the land, or is it simply to provide the prince with variety of pasture, from high lands to coastal areas? The Lord ensures David has the high lands of his days on the run from Absalom, and the low lands and coastal portions around Tel Aviv, that are the playground of the rich and famous now.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8  In the land shall be his possession in Israel: and my princes shall no more oppress my people; and the rest of the land shall they give to the house of Israel according to their tribes. 9  Thus saith the Lord GOD; Let it suffice you, O princes of Israel: remove violence and spoil, and execute judgment and justice, take away your exactions from my people, saith the Lord GO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evious princes of Israel had been excessive in their demands on their people, and they have been violent and abusive towards them. All that is changed in the Millennial Kingdom, with David as regent under the Lord himself. There is a reference here to princes, plural, and it may be that David may get another chance at having a good family, and this time rather than the distracted parenting that caused such evil during his first earthly life there will be blessing for all, both royal house and common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may also be that he rules over a court of his descendents; the members of his royal line, the godly children who come from the line of his godly sons. In the last years of the first century the sons and daughters of James and Jude were brought before the Roman Emperor to ensure they were no threat. It is recorded by the Roman historian that they were all poor farmers and were sent back to Palestine as no threat to Rome. The physical descendents of James and Jude, and possibly others of the Lord’s extended family are very likely still alive today within the Jewish commun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ords of the Lord through the prophet are also a rebuke to the members of the Royal family who are exiles with him in Babylon. All are convicted of their sins and evil, and yet have the hope explained to them that their descendents have a future, when they will once again have land in Israel and be provided for by the Lord without any political plotting or the devious and nasty games they had played in the past.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0  Ye shall have just balances, and a just ephah, and a just bath. 11  The ephah and the bath shall be of one measure, that the bath may contain the tenth part of an homer, and the ephah the tenth part of an homer: the measure thereof shall be after the homer. 12  And the shekel shall be twenty gerahs: twenty shekels, five and twenty shekels, fifteen shekels, shall be your mane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Corruption was a major problem for the old regime, with false weights and lying balances. There was a corrupt financial system operating where the rich got richer and the poor got poorer because there was no chance for anyone other than those in pow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have moved very close to this situation today, with ordinary businesses expecting growth of 10% per annum, but with the so called entrepreneurs who are worshipped as the “market leaders” demanding 20% or more for every transaction and ruthlessly abusing their workforces. We have seen them shifting industries around the world in the global market they have made, to thereby ensure slave labour makes things cheaper with greater profits to a few who control the corrupt syst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have royal houses today, it is just that they are called “multi-nationals”, but their attitude to wealth and power is the same as the corrupt house of David. All systems built on slavery will fall, and our own, just like the one that brought down Judah, will fall. God hates the exploitation of others for excessive financial gain when it comes from the suffering of others. All such systems of wealth will falter and fall.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S PROVISION IS PERFECT FOR ALL IN THE MILLENNIAL KINGDOM. All who serve the Lord at this time are provided for with land for building and cropping. God’s provisions are perfect, now and for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DAVID WILL RECEIVE HIS PORTION IN THE LAND. As we noted above, it may be that the Lord gives David a chance to have another family, or that he rules with others of his descendents as his princes. Whatever the case, he rules without any corruption or nastiness at this time, and enjoys a family life that his own sins and weaknesses denied him in his d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ALL CORRUPT BUSINESS PRACTISES ARE HATED BY THE LORD. Anyone using other people as “things” is judged by the Lord. Christians are to be known for their ethical business practices. If we resemble the corrupt final days of the house of David, then it is because we have walked in the power of our Old Sin Nature and Evil, just as they did, and we can be sure we will reap their rewa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45:13 -2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3. This is the oblation that ye shall offer; the sixth part of an ephah of an homer of wheat, and ye shall give the sixth part of an ephah of an homer of barley: 14  Concerning the ordinance of oil, the bath of oil, ye shall offer the tenth part of a bath out of the cor, which is an homer of ten baths; for ten baths are an homer: 15  And one lamb out of the flock, out of two hundred, out of the fat pastures of Israel; for a meat offering, and for a burnt offering, and for peace offerings, to make reconciliation for them, saith the Lord GOD. 16  All the people of the land shall give this oblation for the prince in Israel. 17  And it shall be the prince's part to give burnt offerings, and meat offerings, and drink offerings, in the feasts, and in the new moons, and in the sabbaths, in all solemnities of the house of Israel: he shall prepare the sin offering, and the meat offering, and the burnt offering, and the peace offerings, to make reconciliation for the house of Israel. 18  Thus saith the Lord GOD; In the first month, in the first day of the month, thou shalt take a young bullock without blemish, and cleanse the sanctuary: 19  And the priest shall take of the blood of the sin offering, and put it upon the posts of the house, and upon the four corners of the settle of the altar, and upon the posts of the gate of the inner court. 20  And so thou shalt do the seventh day of the month for every one that erreth, and for him that is simple: so shall ye reconcile the house. 21  In the first month, in the fourteenth day of the month, ye shall have the passover, a feast of seven days; unleavened bread shall be eaten. 22. And upon that day shall the prince prepare for himself and for all the people of the land a bullock for a sin offering. :23  And seven days of the feast he shall prepare a burnt offering to the LORD, seven bullocks and seven rams without blemish daily the seven days; and a kid of the goats daily for a sin offering. 24  And he shall prepare a meat offering of an ephah for a bullock, and an ephah for a ram, and an hin of oil for an ephah. 25  In the seventh month, in the fifteenth day of the month, shall he do the like in the feast of the seven days, according to the sin offering, according to the burnt offering, and according to the meat offering, and according to the o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REF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13. This is the oblation that ye shall offer; the sixth part of an ephah of an homer of wheat, and ye shall give the sixth part of an ephah of an homer of barley: 14  Concerning the ordinance of oil, the bath of oil, ye shall offer the tenth part of a bath out of the cor, which is an homer of ten baths; for ten baths are an homer</w:t>
      </w:r>
      <w:r>
        <w:rPr>
          <w:rFonts w:cs="Arial" w:ascii="Arial" w:hAnsi="Arial"/>
          <w:sz w:val="18"/>
        </w:rPr>
        <w:t xml:space="preserve">: </w:t>
      </w:r>
      <w:r>
        <w:rPr>
          <w:rFonts w:cs="Arial" w:ascii="Arial" w:hAnsi="Arial"/>
          <w:b/>
          <w:sz w:val="18"/>
        </w:rPr>
        <w:t>15  And one lamb out of the flock, out of two hundred, out of the fat pastures of Israel; for a meat offering, and for a burnt offering, and for peace offerings, to make reconciliation for them, saith the Lord GOD. 16  All the people of the land shall give this oblation for the prince in Isra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se are taxes to be paid to the prince so that there will always be enough for the service of the Temple that he is in charge of administering. The taxation here amounts to 1/60</w:t>
      </w:r>
      <w:r>
        <w:rPr>
          <w:rFonts w:cs="Arial" w:ascii="Arial" w:hAnsi="Arial"/>
          <w:sz w:val="18"/>
          <w:vertAlign w:val="superscript"/>
        </w:rPr>
        <w:t>th</w:t>
      </w:r>
      <w:r>
        <w:rPr>
          <w:rFonts w:cs="Arial" w:ascii="Arial" w:hAnsi="Arial"/>
          <w:sz w:val="18"/>
        </w:rPr>
        <w:t xml:space="preserve"> part of the grains, a 1/100</w:t>
      </w:r>
      <w:r>
        <w:rPr>
          <w:rFonts w:cs="Arial" w:ascii="Arial" w:hAnsi="Arial"/>
          <w:sz w:val="18"/>
          <w:vertAlign w:val="superscript"/>
        </w:rPr>
        <w:t>th</w:t>
      </w:r>
      <w:r>
        <w:rPr>
          <w:rFonts w:cs="Arial" w:ascii="Arial" w:hAnsi="Arial"/>
          <w:sz w:val="18"/>
        </w:rPr>
        <w:t xml:space="preserve"> of the oil, and 1/200</w:t>
      </w:r>
      <w:r>
        <w:rPr>
          <w:rFonts w:cs="Arial" w:ascii="Arial" w:hAnsi="Arial"/>
          <w:sz w:val="18"/>
          <w:vertAlign w:val="superscript"/>
        </w:rPr>
        <w:t>th</w:t>
      </w:r>
      <w:r>
        <w:rPr>
          <w:rFonts w:cs="Arial" w:ascii="Arial" w:hAnsi="Arial"/>
          <w:sz w:val="18"/>
        </w:rPr>
        <w:t xml:space="preserve"> of the flock. These appear to be yearly taxes for all the people to pay to the prince for him to then utilize these for the festival offerings that he is held responsible fo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Under the Mosaic Law the festival offerings were to be provided as a free will offering, but under the Millennial rules the prince is responsible for gathering everything needed well in advance and the people are to provide the goods for him. The advanced organization is required because all the people of the world will attend the festivals in those days. Zechariah 14:16ff. The prince has extensive responsibility in coordinating worship, which is a great role for the great psalmist of Israe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7  And it shall be the prince's part to give burnt offerings, and meat offerings, and drink offerings, in the feasts, and in the new moons, and in the Sabbaths, in all solemnities of the house of Israel: he shall prepare the sin offering, and the meat offering, and the burnt offering, and the peace offerings, to make reconciliation for the house of Israe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nce is the one who organizes all the service of the Temple. The one person that you have noticed by now does not figure is the High Priest. He is not present because his role has been fulfilled completely by the Lord Jesus Christ. The High Priest function is replaced by the real presence of the Lord in the Temple to accept the sacrifices that speak of his own person and work, and King David, his regent, is there to offer them on behalf of a thankful nation and world. Hebrews 4:14 - 5:10, 7:12 - 8:6.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8  Thus saith the Lord GOD; In the first month, in the first day of the month, thou shalt take a young bullock without blemish, and cleanse the sanctuary: 19  And the priest shall take of the blood of the sin offering, and put it upon the posts of the house, and upon the four corners of the settle of the altar, and upon the posts of the gate of the inner cour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are significant differences between the Mosaic Law and these ordinances. The Feast of Weeks, or Pentecost does not appear here, nor does the great Day of Atonement. If we think about this for a moment the reason will be clear. The Day of Atonement looked forward to one day, Good Friday, and that day was fulfilled in the perfect sacrifice of the Lord Jesus Christ on that Easter day. The Feast of Pentecost was also completely fulfilled by the arrival of the Holy Spirit and the establishment of the church, so it is not celebrated in the Millennial Kingdom either, whereas the Feast of Tabernacles, speaking of Israel’s deliverance is the main feast of this period. Refer to the BTB for the study on FEASTS OF ISRA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aily sacrifices, weekly, and new moon sacrifices all are celebrated as feasts that look back to the cross but the Day of Atonement is not celebrated again for it’s uniqueness was completely fulfilled and so the result of this completed work is remembered every day by the daily sacrifices and yearly in the Passover Feast that has a double element of celebration within it. Just as the Sabbath of the Mosaic Law was fulfilled by the perfect work of Jesus Christ, and was replaced by the daily Sabbath of faith-rest in the Lord’s provisions, Hebrews 4:1ff, just so the annual Day of Atonement is replaced by the daily sacrificial celebration of the Cross and all it means, and as we will see below, the annual celebration of Passover, that remembers not just the Cross, but the Exodus als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0  And so thou shalt do the seventh day of the month for every one that erreth, and for him that is simple: so shall ye reconcile the house. 21  In the first month, in the fourteenth day of the month, ye shall have the Passover, a feast of seven days; unleavened bread shall be eate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Passover Feast, that the events around the Cross fulfilled, is however still celebrated by the nation Israel, as their special feast to recall their deliverance from Egypt. They will keep this feast until time ends, because it recalls the days when the people were delivered by the power of the Lord. They will celebrate this as their national feats until time ends, and it will be done exactly as Moses was told to celebrate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2. And upon that day shall the prince prepare for himself and for all the people of the land a bullock for a sin offering. :23  And seven days of the feast he shall prepare a burnt offering to the LORD, seven bullocks and seven rams without blemish daily the seven days; and a kid of the goats daily for a sin offering</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rince, King David, is in charge of the celebration of the nation that caries his star on it’s flag. David coordinates the celebration of the Passover, leading his people, possibly with his own Psalms sung by the redeemed nation. The sacrifices here resemble those of the Day of Atonement, and it may be that the two great feasts that speak of the Cross are, in effect, combined in this period. Leviticus 16, Numbers 28:17, 22. The offerings of this period for Passover involve far more than the original Passover Feast under Moses. The New Passover is richer and has more celebration within it than the old feast as we would expect, for the people now see it looks to Jesu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4  And he shall prepare a meat offering of an ephah for a bullock, and an ephah for a ram, and an hin of oil for an ephah. 25  In the seventh month, in the fifteenth day of the month, shall he do the like in the feast of the seven days, according to the sin offering, according to the burnt offering, and according to the meat offering, and according to the oil</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eal offerings are far richer than those of the previous age of Israel for the celebration is at a higher level than ever before, because everything that the sacrifices stood for have been fulfilled and the nation has been brought, not just out of Egypt, but from the remotest corners of the worl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ext major celebration will be the Feast of Booths, or Tabernacles, which is the other great feast of Israel and it continues into the Millennial Kingdom, right until the end. It is the feast that reminds us all that we are temporary inhabitants of this world, just dwelling in this tabernacle of our human body for a time, before time and space ends! Keep in mind, that the words “forever and ever” in our English Bibles, are a translation of the words, “ages unto the ages” in the texts, and indicate not eternity, but the end of time itself, and this is the end of the Millenni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All we have to remember is that we are here for a time only, and all we have is from the Lord; all we have is from him, and all we are is due to his grace provision also. The Feast of Tabernacles is the constant reminder throughout the Millennium that the people depend totally upon the Lord for all things. This is why those who refuse to attend the Feast of Tabernacles are judged, for those who reject the grace of the Lord in this time of God’s blessing, are truly rejecters of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ALL CELEBRATION IN THIS TIME RECALLS THE PERFECT PERSON AND WORK OF THE LORD JESUS CHRIST. The two great Feasts of Passover and Tabernacles focus all the worship of the nations in this time period, as they sum up the deliverance of the Lord of his people through time and they find their fulfilment in this time of 1000 years of celebration of God’s gracious provision for Israel.</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PIC</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FEASTS OF 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46</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46:1 – 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Thus saith the Lord GOD; The gate of the inner court that looketh toward the east shall be shut the six working days; but on the sabbath it shall be opened, and in the day of the new moon it shall be opened. 2  And the prince shall enter by the way of the porch of that gate without, and shall stand by the post of the gate, and the priests shall prepare his burnt offering and his peace offerings, and he shall worship at the threshold of the gate: then he shall go forth; but the gate shall not be shut until the evening. 3  Likewise the people of the land shall worship at the door of this gate before the LORD in the sabbaths and in the new moons. 4  And the burnt offering that the prince shall offer unto the LORD in the sabbath day shall be six lambs without blemish, and a ram without blemish. 5  And the meat offering shall be an ephah for a ram, and the meat offering for the lambs as he shall be able to give, and an hin of oil to an ephah. 6  And in the day of the new moon it shall be a young bullock without blemish, and six lambs, and a ram: they shall be without blemish. 7  And he shall prepare a meat offering, an ephah for a bullock, and an ephah for a ram, and for the lambs according as his hand shall attain unto, and an hin of oil to an ephah. 8  And when the prince shall enter, he shall go in by the way of the porch of that gate, and he shall go forth by the way thereof. :9  But when the people of the land shall come before the LORD in the solemn feasts, he that entereth in by the way of the north gate to worship shall go out by the way of the south gate; and he that entereth by the way of the south gate shall go forth by the way of the north gate: he shall not return by the way of the gate whereby he came in, but shall go forth over against it. 10  And the prince in the midst of them, when they go in, shall go in; and when they go forth, shall go forth. 11  And in the feasts and in the solemnities the meat offering shall be an ephah to a bullock, and an ephah to a ram, and to the lambs as he is able to give, and an hin of oil to an ephah. 12  Now when the prince shall prepare a voluntary burnt offering or peace offerings voluntarily unto the LORD, one shall then open him the gate that looketh toward the east, and he shall prepare his burnt offering and his peace offerings, as he did on the sabbath day: then he shall go forth; and after his going forth one shall shut the gat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Thus saith the Lord GOD; The gate of the inner court that looketh toward the east shall be shut the six working days; but on the sabbath it shall be opened, and in the day of the new moon it shall be opened. 2  And the prince shall enter by the way of the porch of that gate without, and shall stand by the post of the gate, and the priests shall prepare his burnt offering and his peace offerings, and he shall worship at the threshold of the gate: then he shall go forth; but the gate shall not be shut until the evening</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irst fifteen verses of this chapter are in effect a continuation of the one before, and they provide the evidence we have been waiting for regarding the nature and identity of “the prince”. He must bring a sacrifice for himself and for the people here, standing for the High Priest of the Mosaic period. If he brings a sacrifice for himself, then we can conclude that he is, or was a sinner, who celebrates being saved by grace. The Lord presented himself, but David would bring a sacrifice for himself, to remember the fact that he was a sinner saved by grace. The identity of the prince is, I believe, settled by this chapter’s contents; it is David ruling in celebration of the victory of his “greater son”, and Lord Jesus Christ. Psalms 34:7, 78:70, Zechariah 12:7-12, Matthew 12:23, 41-42, 21:9, 22:41-45, Luke 11:31-32,  Romans 1:3, Hebrews 1:13, Revelation 22: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astern Gate of the Inner Court into the Temple itself is “God’s Gate”, as we have seen before, for it is the gate through which the Lord re-enters his Temple. The prince is required to offer special sacrifices, as we saw in Chapter 45:17, and so these first verses detail how these will be made by the prince. The outer gate of the Temple courtyard is kept closed except for use by the Lord’s regent, his prince. These verses detail when the gate is opened. It is open on the Sabbath, and on the New Moon festivals for sacrifices to be made by the prince there by that ga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ince enters the Temple precincts by the eastern gate of the outer court and walks directly across the kilometre of the outer courtyard to the East gate of the inner courtyard and by the entrance pillar of that gate, the sacrifices prescribed are made. He does not enter the inner courtyard, for that is the priestly area itself. This answers another question we had earlier regarding “visitors” to the inner courtyard and temple itself; there are apparently none.  The sacrifices are brought by the prince, prepared by the priests, offered on behalf of the prince and the people at the threshold of the gate but he does not enter the Inner Court. The gate remains open for the prescribed time, although no-one enters by this ga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Likewise the people of the land shall worship at the door of this gate before the LORD in the sabbaths and in the new moons. 4  And the burnt offering that the prince shall offer unto the LORD in the sabbath day shall be six lambs without blemish, and a ram without blemis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come to the threshold of this gate and worship through it, but none enter the Temple Inner Court either. The prince offers six lambs on the Sabbath at this gate; six being the number of man as a sinner, seven the number of perfection. The six lambs remind us and will remind the people of this day that they are all sinners who stand at the Lord’s Gate in need of his forgiveness, and the seventh offering, the ram, reminds them all that the sacrifice was indeed made, and it was the Lord himself. The Mosaic sacrifice for the Sabbath was two lambs, Numbers 28:9, so the offering for the Sabbath is far greater than under the old Law.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abbath is celebrated because the Lord is “Lord of the Sabbath”; he is the one who brings the Sabbath rest to all mankind through his perfect work for all. Matthew 12:1-12, Mark 2:23-28, Luke 13:10-16, 14:1-5.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And the meat offering shall be an ephah for a ram, and the meat offering for the lambs as he shall be able to give, and an hin of oil to an ephah. 6  And in the day of the new moon it shall be a young bullock without blemish, and six lambs, and a ram: they shall be without blemish. 7  And he shall prepare a meat offering, an ephah for a bullock, and an ephah for a ram, and for the lambs according as his hand shall attain unto, and an hin of oil to an ephah. 8  And when the prince shall enter, he shall go in by the way of the porch of that gate, and he shall go forth by the way thereof</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eal offerings made by the prince in association with each of the sacrifices are also more than those prescribed under the Law of Moses as you saw in the Numbers passage above. The New Moon celebration to begin each new lunar month will also be different than under the old Law. Numbers 28:11-15. The six lambs again figure, the one ram and the one bullock, all speaking of the perfect work of the perfect Lord, and the meal offerings will be more than under the Law. When he has done the sacrifices the prince will leave by the same way he came. Everything is very formal and very respectful. He does not come with dancing this time! 2 Samuel 6:12-2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was right to rejoice before the Lord that the Ark was entering the city, and joy was appropriate then, but these Millennial sacrifices look back to the terrible price the Lord paid for our salvation. They are to be offered in holy quietness of soul, and spiritual reflection. Our own Communion Service is appropriately to be in this mode, not the entry of the Ark into Jerusalem! Paul calls on the Corinthians to be holy before the Lord at the Communion Table and so ought we to be. 1 Corinthians 11:20-34.   Let us be sure that we fulfil this requirement of holy contempl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he Lord’s Table we look back to his perfect person and work upon the Cross and such a time is a holy time of reflection and seriousness. Refer to the BTB study, CHURCH – COMMUNION – THE LORD’S TAB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9  But when the people of the land shall come before the LORD in the solemn feasts, he that entereth in by the way of the north gate to worship shall go out by the way of the south gate; and he that entereth by the way of the south gate shall go forth by the way of the north gate: he shall not return by the way of the gate whereby he came in, but shall go forth over against it. 10  And the prince in the midst of them, when they go in, shall go in; and when they go forth, shall go forth</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nce enters and leaves by the same gate each time for the weekly and monthly sacrifices, the Eastern gates of both courtyards, but the people are instructed during the great feasts to enter by one gate and go out by the opposite one. This is a “traffic flow” issue so that the people are all going the same way, for even within a square kilometre of courtyard there would be great potential for a crowd to create injury if people walk against the flow.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are to enter by either the North and leave by the south, or visa versa, which means that the flow of people is past the east or west gate in opposite directions. The prince is waited for and the people do not leave until after he leaves. Safety and order is in view here, just as they should be in our own services. In large church gatherings we should be known for our safety and traffic flow order! No Christian gathering should ever be chaotic, and all believers ought to take heed of directions in their entry and leaving of meetings. We are to be known by order, for God is a God of order! 1 Corinthians 14:4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1  And in the feasts and in the solemnities the meat offering shall be an ephah to a bullock, and an ephah to a ram, and to the lambs as he is able to give, and an hin of oil to an ephah. 12  Now when the prince shall prepare a voluntary burnt offering or peace offerings voluntarily unto the LORD, one shall then open him the gate that looketh toward the east, and he shall prepare his burnt offering and his peace offerings, as he did on the sabbath day: then he shall go forth; and after his going forth one shall shut the gat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ew rules are now given for the meal offerings for the solemn feasts. These are voluntary, or free will offerings, so the prince may go above this level, but not below it. This was the basic tenant of all free will offerings, and it forms the basis for our giving today also. We are set the Old Testament tithe level as a basic guide and minimum level for giving, but in grace we ought to be giving far more than ten percent, for as we have bountifully received, we ought to be so giving. Refer to the BTB sections CHRISTIAN LIFE – GIVING, and also GIVING – STEWARDSHI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 the solemn feasts the prince enters and offers the peace offering and then leaves by the eastern Gate of the outer courtyard and then the inner courtyard gate is closed, rather than on the Sabbath and New Moon day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GOD IS A GOD OF ORDER. All that the Lord did and does has order, plan and purpose in it. Divine logic is ruling this universe and all that occurs does so under his plan. We are to be in order ourselves just as he is in all his ways and doing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FREEWILL OFFERINGS ARE TO BE MADE WITH CAREFUL THOUGHT. All worship is to be thoughtful, and while we may dance before the Lord as we sing at times, there are times in our worship when we need to be quiet and reflective. Communion and giving are two times when we need to be quiet. These are not times for emotional excess, but thoughtful reflection as to what the Lord has done, and as to what he requires of u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46:13 -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3.  Thou shalt daily prepare a burnt offering unto the LORD of a lamb of the first year without blemish: thou shalt prepare it every morning. 14  And thou shalt prepare a meat offering for it every morning, the sixth part of an ephah, and the third part of an hin of oil, to temper with the fine flour; a meat offering continually by a perpetual ordinance unto the LORD. 15  Thus shall they prepare the lamb, and the meat offering, and the oil, every morning for a continual burnt offering. 16  Thus saith the Lord GOD; If the prince give a gift unto any of his sons, the inheritance thereof shall be his sons'; it shall be their possession by inheritance. 17  But if he give a gift of his inheritance to one of his servants, then it shall be his to the year of liberty; after it shall return to the prince: but his inheritance shall be his sons' for them. 18  Moreover the prince shall not take of the people's inheritance by oppression, to thrust them out of their possession; but he shall give his sons inheritance out of his own possession: that my people be not scattered every man from his possession. 19  After he brought me through the entry, which was at the side of the gate, into the holy chambers of the priests, which looked toward the north: and, behold, there was a place on the two sides westward. 20  Then said he unto me, This is the place where the priests shall boil the trespass offering and the sin offering, where they shall bake the meat offering; that they bear them not out into the utter court, to sanctify the people. 21  Then he brought me forth into the utter court, and caused me to pass by the four corners of the court; and, behold, in every corner of the court there was a court. 22  In the four corners of the court there were courts joined of forty cubits long and thirty broad: these four corners were of one measure. 23  And there was a row of building round about in them, round about them four, and it was made with boiling places under the rows round about. 24  Then said he unto me, These are the places of them that boil, where the ministers of the house shall boil the sacrifice of the peop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13.  Thou shalt daily prepare a burnt offering unto the LORD of a lamb of the first year without blemish: thou shalt prepare it every morning. 14  And thou shalt prepare a meat offering for it every morning, the sixth part of an ephah, and the third part of an hin of oil, to temper with the fine flour; a meat offering continually by a perpetual ordinance unto the LORD</w:t>
      </w:r>
      <w:r>
        <w:rPr>
          <w:rFonts w:cs="Arial" w:ascii="Arial" w:hAnsi="Arial"/>
          <w:sz w:val="18"/>
        </w:rPr>
        <w:t xml:space="preserve">. </w:t>
      </w:r>
      <w:r>
        <w:rPr>
          <w:rFonts w:cs="Arial" w:ascii="Arial" w:hAnsi="Arial"/>
          <w:b/>
          <w:sz w:val="18"/>
        </w:rPr>
        <w:t>15  Thus shall they prepare the lamb, and the meat offering, and the oil, every morning for a continual burnt offer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ily sacrifices are now described. The lamb is to be prepared to be offered every morning, and with the lamb, the meal offerings as prescribed. The two sacrifices, speaking of the blood and body of Christ our Lord, exactly as Communion does now. Under the Mosaic Law there was the morning and the evening sacrifice, whereas here the sacrifice is only offered in the morning. Numbers 28:3-5. The meal offerings at this time will be larger than under the Mosaic period. All is prepared with oil, the sign of the presence of the Holy Spirit as the power within the plan. Refer to the BTB for a study of HOLY SPIRIT – SYMBOLS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ce again we are confronted with the total change of the arrangements for this Temple, and the people who heard this for the first time would have been struck by these things. This is no surprise to those of us who have studied scripture, for we see, that in different ages, the Lord works in different ways, looking forward to the Cross and then looking back to it, but in Ezekiel’s day it would have been a profound shock to all who heard these words. Refer to the BTB for the topical study of DISPENSATI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6  Thus saith the Lord GOD; If the prince give a gift unto any of his sons, the inheritance thereof shall be his sons'; it shall be their possession by inheritance</w:t>
      </w:r>
      <w:r>
        <w:rPr>
          <w:rFonts w:cs="Arial" w:ascii="Arial" w:hAnsi="Arial"/>
          <w:sz w:val="18"/>
        </w:rPr>
        <w:t xml:space="preserve">. </w:t>
      </w:r>
      <w:r>
        <w:rPr>
          <w:rFonts w:cs="Arial" w:ascii="Arial" w:hAnsi="Arial"/>
          <w:b/>
          <w:sz w:val="18"/>
        </w:rPr>
        <w:t>17  But if he give a gift of his inheritance to one of his servants, then it shall be his to the year of liberty; after it shall return to the prince: but his inheritance shall be his sons' for them. 18  Moreover the prince shall not take of the people's inheritance by oppression, to thrust them out of their possession; but he shall give his sons inheritance out of his own possession: that my people be not scattered every man from his possession</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ince clearly indeed does have sons in this day, but does this mean natural sons, or does it refer to descendents who serve with him. I believe that it refers to the latter meaning, as if it is David in resurrection body, then it is a body not capable of reproduction. Matthew 22:30, Mark 12:25, Luke 20:34-35. Having children is a function of our first earthly life, not of our latter millennial or eternal 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ules here enable David to bless those of his own family in any way he sees fit, and his blessings given will be lasting to his “sons”, but if he gives a parcel of land to a servant, then it is only for a fixed “leasehold period” and then it is to revert to the descendents of the original owner.  This sort of thing would happen if there was disobedience on the part of a person and they were “fined” by loss of land or goods, which would then be given to another. Such an action will occur, but the land will return to the disobedient man’s descendents at the year of jubilee. No family will be left without inheritance, and the prince has no right to take permanently from any of the people anything at all, that is not to be returned in the year of jubilee. This ends the iniquity of the royal house of Ezekiel’s day who stole, and never returned the goods of the people to them. Leviticus 25:8-17. This tells us that the law of Jubilee will be followed in this peri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9  After he brought me through the entry, which was at the side of the gate, into the holy chambers of the priests, which looked toward the north: and, behold, there was a place on the two sides westward. 20  Then said he unto me, This is the place where the priests shall boil the trespass offering and the sin offering, where they shall bake the meat offering; that they bear them not out into the utter court, to sanctify the peopl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zekiel is now taken into the Inner Court again, to the place where the sacrifices are boiled and cooked before eating by the priests, and where the meal offerings are baked before eating also. They are to be consumed within the Temple’s Inner Court precincts and not to be taken outside at all, except for a portion of the meal offering which was to be taken outside and given to the people. All the prescribed offerings to be consumed within the Temple area were to be eaten there, for they were “most holy” and the ordinary people were not to come in contact with them, even accidental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lear distinction between the holy and the ordinary is important, for it reminds all involved in this day, that the Lord requires separation from all the things and cares of this world for his service. We often compromise upon this ourselves and try to have things “both ways”; we cannot. Mark 4:19, Luke 8:14, 21:34, Galatians 5:1, 2 Timothy 2:3-10, 4:10. We are called to separated service of the Lord as his believer priests. Refer below for the studies on CHRISTIAN LIFE – SEPARATION and also CHRISTIAN LIFE:  SERVI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21  Then he brought me forth into the utter court, and caused me to pass by the four corners of the court; and, behold, in every corner of the court there was a court. 22  In the four corners of the court there were courts joined of forty cubits long and thirty broad: these four corners were of one measure. 23  And there was a row of building round about in them, round about them four, and it was made with boiling places under the rows round about. 24  Then said he unto me, These are the places of them that boil, where the ministers of the house shall boil the sacrifice of the peopl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now walk around the four sides of the Outer Court; this may be a four kilometre walk they go on here, or may simply be around the Inner court wall where these courtyards are attached to that wall. The latter explanation makes the most sense. If this is correct then, in each corner of the Inner courtyard wall facing the outer courtyard there was a smaller courtyard of only around sixty by forty feet in size. Around these courtyards there were buildings, which were cooking places for sacrifices of the people. Every direction that people came there was provision for the preparation of their sacrifices, whatever they brought, so that the priests were ready to cook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speaks of God’s complete provision for us, from whatever direction of the world we come, no matter who we are, we are provided for by the Lord and his servants serve us. Do the people bring sacrifices for their sins at this time? As I have noted above, I cannot see that happening here, as the Lord’s perfect past sacrifice is recalled by the sacrifices that go on in the Temple and there is no reason to bring anything more for sin, but it may be that people bring sacrifices as thanks offerings to the Lord for his goodness and his mercy, and these may be the ones offered and then cooked here. Who eats these? We are not told whether it is the priest or the people, unlike the formal prescribed sacrifices which were for the priests alon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WE ARE TO BE SEPARATED FROM THE CARES OF THIS WORLD FOR SERVICE TO OUR LORD.  The separation of the priesthood from the people and the careful distinctions made here remind us we are called to daily make distinctions between what is right and what is inappropriate or wrong for us to be part of as the Lord’s servants.  We are to be challenged daily to live lives that are holy, and that means we may not do certain things that are not forbidden, because they would interfere with our witness and work. Refer to the BTB for the study of CHRISTIAN LIFE – LAWS OF LIBERTY AND RESPONSIBI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sz w:val="18"/>
        </w:rPr>
        <w:t>2. GIVING IS TO BE FREE GRACE. We are free to give far more than 10% and ought to be doing that, or goods, or time and of money to the one who gave his all for us. Let us teach on giving as often as it comes up in the scriptures, and the Lord spoke a great deal about money and attitudes to the things of this worl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TOPIC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URCH – COMMUNION - THE LORD'S TABLE</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 GIVING</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CHRISTIAN LIFE – GIVING - STEWARDSHIP</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HOLY SPIRIT – SYMBOLS OF THE HOLY SPIRIT</w:t>
      </w:r>
    </w:p>
    <w:p>
      <w:pPr>
        <w:pStyle w:val="Normal"/>
        <w:rPr>
          <w:rFonts w:ascii="Arial" w:hAnsi="Arial" w:cs="Arial"/>
          <w:b/>
          <w:b/>
          <w:sz w:val="18"/>
        </w:rPr>
      </w:pPr>
      <w:r>
        <w:rPr>
          <w:rFonts w:cs="Arial" w:ascii="Arial" w:hAnsi="Arial"/>
          <w:b/>
          <w:sz w:val="18"/>
        </w:rPr>
      </w:r>
    </w:p>
    <w:p>
      <w:pPr>
        <w:pStyle w:val="PlainText"/>
        <w:rPr>
          <w:rFonts w:ascii="Arial" w:hAnsi="Arial" w:cs="Arial"/>
          <w:b/>
          <w:b/>
          <w:lang w:val="en-GB"/>
        </w:rPr>
      </w:pPr>
      <w:r>
        <w:rPr>
          <w:rFonts w:cs="Arial" w:ascii="Arial" w:hAnsi="Arial"/>
          <w:b/>
          <w:lang w:val="en-GB"/>
        </w:rPr>
        <w:t>DISPENSATIONS</w:t>
      </w:r>
    </w:p>
    <w:p>
      <w:pPr>
        <w:pStyle w:val="Normal"/>
        <w:rPr>
          <w:rFonts w:ascii="Arial" w:hAnsi="Arial" w:cs="Arial"/>
          <w:b/>
          <w:b/>
          <w:sz w:val="18"/>
          <w:lang w:val="en-GB"/>
        </w:rPr>
      </w:pPr>
      <w:r>
        <w:rPr>
          <w:rFonts w:cs="Arial" w:ascii="Arial" w:hAnsi="Arial"/>
          <w:b/>
          <w:sz w:val="18"/>
          <w:lang w:val="en-GB"/>
        </w:rPr>
      </w:r>
    </w:p>
    <w:p>
      <w:pPr>
        <w:pStyle w:val="Normal"/>
        <w:rPr/>
      </w:pPr>
      <w:r>
        <w:rPr>
          <w:rFonts w:cs="Arial" w:ascii="Arial" w:hAnsi="Arial"/>
          <w:b/>
          <w:sz w:val="20"/>
        </w:rPr>
        <w:t>CHRISTIAN LIFE – SEPARA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 xml:space="preserve">CHRISTIAN LIFE – LAWS OF LIBERTY AND RESPONSIBILITY </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47</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KIEL 47:1 – 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Afterward he brought me again unto the door of the house; and, behold, waters issued out from under the threshold of the house eastward: for the forefront of the house stood toward the east, and the waters came down from under from the right side of the house, at the south side of the altar. 2  Then brought he me out of the way of the gate northward, and led me about the way without unto the utter gate by the way that looketh eastward; and, behold, there ran out waters on the right side. 3  And when the man that had the line in his hand went forth eastward, he measured a thousand cubits, and he brought me through the waters; the waters were to the ankles.4  Again he measured a thousand, and brought me through the waters; the waters were to the knees. Again he measured a thousand, and brought me through; the waters were to the loins. 5  Afterward he measured a thousand; and it was a river that I could not pass over: for the waters were risen, waters to swim in, a river that could not be passed over. 6  And he said unto me, Son of man, hast thou seen this? Then he brought me, and caused me to return to the brink of the river. 7  Now when I had returned, behold, at the bank of the river were very many trees on the one side and on the other. 8  Then said he unto me, These waters issue out toward the east country, and go down into the desert, and go into the sea: which being brought forth into the sea, the waters shall be healed. 9  And it shall come to pass, that every thing that liveth, which moveth, whithersoever the rivers shall come, shall live: and there shall be a very great multitude of fish, because these waters shall come thither: for they shall be healed; and every thing shall live whither the river cometh. 10  And it shall come to pass, that the fishers shall stand upon it from Engedi even unto Eneglaim; they shall be a place to spread forth nets; their fish shall be according to their kinds, as the fish of the great sea, exceeding many. 11  But the miry places thereof and the marishes thereof shall not be healed; they shall be given to salt. 12  And by the river upon the bank thereof, on this side and on that side, shall grow all trees for meat, whose leaf shall not fade, neither shall the fruit thereof be consumed: it shall bring forth new fruit according to his months, because their waters they issued out of the sanctuary: and the fruit thereof shall be for meat, and the leaf thereof for medic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Afterward he brought me again unto the door of the house; and, behold, waters issued out from under the threshold of the house eastward: for the forefront of the house stood toward the east, and the waters came down from under from the right side of the house, at the south side of the altar. 2  Then brought he me out of the way of the gate northward, and led me about the way without unto the utter gate by the way that looketh eastward; and, behold, there ran out waters on the right sid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days when we speak freely of ecological restoration of damaged ecological systems, what we see here is understandable in a purely physical sense, in the same way as it has been understandable in a spiritual sense for the last 2600 years. These verses cover the vision of the living waters. John’s vision in Revelation 22:1-3, 17, clearly comments further upon this vision of Ezekiel’s, and echoes many of the aspects of other passages. In the Lord’s Revelation to John, God completes the vision we are going to see here, just as the Lord Jesus identified himself as the one who was to open up this fountain of blessing as the returning Messiah and king. John 7:37-39. Water flowing is a symbol of the Holy Spirit, as we have seen in the study of HOLY SPIRIT – SYMBOLS OF. Refer to the following passages from around Ezekiel’s time to see the common usage of water in this way, indicating spiritual and temporal blessing. Psalms 46:4, Isaiah 41:17-20, 44:1-6, 59:16-21, Jeremiah 2:13, Joel 3:17-18, Zechariah 13:1, 14: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et us now notice the elements of the vision. The tour of the house continues, and the angelic being takes Ezekiel back to the main door of the Temple; the door known as “God’s door”, prince’s door, the eastern door. Under the threshold, so it can be glimpsed, or heard, or both, he sees a mighty river flowing under the Temple courtyard out towards the eastern gate of the complex.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y walk around by the northern gate and head towards the eastern gate 1 kilometre away and the river is on their right side as they walk. How is it glimpsed or seen clearly? Why was it not described when the courtyard was initially described? It would appear to be such a dominant feature that it would have to be mentioned at least and then come back to later. The river flows “under” the threshold and the court, so it is not necessarily immediately visible unless pointed out, and on his initial journey around the complex Ezekiel’s eyes have been on buildings, and in taking measurements that were given by the angel, but he has not looked down to see what is happening under the courtyard. The shallow depth of the river at the point it is seen under the threshold may have made it simply inconsequential to the prophet when he first saw this water (refer verses 3-4 below). Is the courtyard made of transparent material that allows the people to see deep under it’s foundations? This is also most likely true, especially when we see John’s vision, but let us not speculate further at this point. Isaiah 2:1-5. </w:t>
        <w:tab/>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3  And when the man that had the line in his hand went forth eastward, he measured a thousand cubits, and he brought me through the waters; the waters were to the ankles.4  Again he measured a thousand, and brought me through the waters; the waters were to the knees. Again he measured a thousand, and brought me through; the waters were to the loins</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river is not like any that has been seen before, for this river grows in depth, extent and power as it emerges from under the courtyard. It may have appeared in the courtyard to be an inconsequential trickle in the court and so not immediately of significance to the prophet. At the distance of around 1500 feet from the outer wall, the angelic being measures the depth by taking Ezekiel through the waters. At that first point the river is now broad, but still only ankle depth, at another 1500 feet’s distance however it is up to the knees, and at another 1500 feet it is to the waist. This is a miracle river, that with no feeding at all from any other source than the Temple, it grows into a river capable of cleansing the entire land and, as we will see in other prophetic books, cleanse all the waters of the ear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uring the latter stages of the Great Tribulation period at least a third of all the waters of the entire earth become polluted to the point that sea and river life dies in them and they stink world wide. Revelation 8:10-11, 11:6, 16:3-7. This small river becomes the mighty source to purify the entire earth, just as the loaves and fishes fed the multitude. Matthew 14:16-21, 15:32-38. The creator-God is the restorer of the waters and the earth, and the “small thing” becomes the most significant thing possible for the earth through the miraculous power of the wonder working God of the Universe. Zechariah 4:6-1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5  Afterward he measured a thousand; and it was a river that I could not pass over: for the waters were risen, waters to swim in, a river that could not be passed over. 6  And he said unto me, Son of man, hast thou seen this? Then he brought me, and caused me to return to the brink of the river</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ithin 4000 cubits (about 6000 feet) distance from the walls of the outer court the river is so deep and powerful that it is impossible to cross over it. The waters had risen up miraculously, deep enough to swim in the prophet muses. The angel asks specifically, “Have you seen this?” This is to underline the miracle. In effect the prophet is asked, “have you seen the miracle here and it’s significan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the action of the creator upon the throne and the prophet sees that immediately, as would all who heard this vision for the first time by the waters of Babylon. As they look out upon the waters of their slavery, they are challenged to look out into the future and see the healing and living waters of God that will cleanse all lands and seas and bring life from death. Once the significance is clear, the angel brings the prophet back to the banks of this now mighty river flowing fast past t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7  Now when I had returned, behold, at the bank of the river were very many trees on the one side and on the other. 8  Then said he unto me, These waters issue out toward the east country, and go down into the desert, and go into the sea: which being brought forth into the sea, the waters shall be heale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river alone is seen first, and now, as it were by “camera work” the trees along the bank are placed in their positions by the angel and Ezekiel sees them. The river is creating fertility and prosperity where-ever it flows. The trees are there as fully mature immediately; once again the miraculous work of the creator God is in view here. Genesis 1:9-13, Psalms 1:1-3, Jeremiah 17:7-8, Ezekiel 47:1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river flows out into the deserts of Arabia and down into the Dead Sea and it’s waters are healed by the waters of this river and it becomes a living sea again. Now at this point in time the Dead Sea lies over 1000 feet below Sea level but the great earthquakes that slice the Mount of Olives in two and occur world wide are a massive shifting of the tectonic plates that form the world and so the Dead Sea would now appear to be at Sea level at least, or even slightly higher, and the entire area of Jerusalem is higher than the land around it so that the river from the Temple flows down hill to the Dead Sea and possibly on to the Arabian and Indian-Pacific Seas from there, and may even flow right across Arabia itself to the Persian Gul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goes in the other direction also, as we will see flow, into the Mediterranean Sea to heal its waters and then on into the Atlantic to heal them. This river of life brings life back to the seas of the world as its flow reaches out into all the seas and oceans from Jerusalem outward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9  And it shall come to pass, that every thing that liveth, which moveth, whithersoever the rivers shall come, shall live: and there shall be a very great multitude of fish, because these waters shall come thither: for they shall be healed; and every thing shall live whither the river cometh. 10  And it shall come to pass, that the fishers shall stand upon it from Engedi even unto Eneglaim; they shall be a place to spread forth nets; their fish shall be according to their kinds, as the fish of the great sea, exceeding man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ll the things that live, amongst the plant and animal kingdom that have lived in these lands come back as this river flows past. The desert blossoms as the river passes by. Everything that man has killed by pollution and warfare will be returned to life. We have one terminus of the river described as En Gedi, now half way along the Dead Sea. The fishermen ply their trade with great results around this place and through to the next place mention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ther place mentioned here is Eneglaim, and this may be the modern Ain Feshka, where the Jordan meets the Dead Sea, or a place by the Arnon River mouth into the Dead Sea on the other side. It is clearly a way of saying that the entire Dead Sea area becomes a place for fishing, a living moving body of water, rather than a dead salt lake. The fish here will be as the fish in the Mediterranean Sea.  Even though the fish in the sea die as a result of world wide pollution in the Great Tribulation the eggs of the fish survive and the sea fills again with edible fish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1  But the miry places thereof and the marishes thereof shall not be healed; they shall be given to salt. 12  And by the river upon the bank thereof, on this side and on that side, shall grow all trees for meat, whose leaf shall not fade, neither shall the fruit thereof be consumed: it shall bring forth new fruit according to his months, because their waters they issued out of the sanctuary: and the fruit thereof shall be for meat, and the leaf thereof for medicin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are some places that are not healed, but remain as they were. These are the salt marshes and swamps around the Dead Sea. Today these are mainly around the area where the Jordan meets the sea, but also occur in various places around it. These places remain, but there is a holy and good purpose for them, as they become the reservoir for salt collection for the people, and possibly as ecosystems where all may see what used to be in and around this body of healed water. In area around the Sea that is now desert there will be pleasant and fertile fields, with abundant production of fruit, vegetables and all manner of trees, with their associated animals and birds. The herbs for medicine are there, so that the lands around this once dead body of water become a food and medicine production area for the reviving world.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THE WORLD’S ECOLOGY WILL BE HEALED.  It is right that believers should be known as good caretakers of the ecology of this world now, but we do not need to be fanatics for this, for the Bible is clear that the ecology of the planet will be nearly totally destroyed in the last days of the Great Tribulation with at least a third of all the waters of the earth polluted beyond repair by m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do not need to despair about these things, for the Lord alone can restore what man has polluted. He will heal the earth as he has healed us. The terrible cost of sin on the planet is dealt with by his wonderful healing grace, just as the penalty of sin was taken on the cross; he heals and restores, fully and complete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WE SERVE THE CREATOR-SAVIOUR GOD. God is our healer and our Lord, and as he has saved us from sin, so he will save this world from the sins of man through the ages. We have a mighty God, and so let us praise him more often for who he 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EZEKIEL 47:13 -2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3. Thus saith the Lord GOD; This shall be the border, whereby ye shall inherit the land according to the twelve tribes of Israel: Joseph shall have two portions. 14  And ye shall inherit it, one as well as another: concerning the which I lifted up mine hand to give it unto your fathers: and this land shall fall unto you for inheritance. 15  And this shall be the border of the land toward the north side, from the great sea, the way of Hethlon, as men go to Zedad; 16  Hamath, Berothah, Sibraim, which is between the border of Damascus and the border of Hamath; Hazarhatticon, which is by the coast of Hauran. 17  And the border from the sea shall be Hazarenan, the border of Damascus, and the north northward, and the border of Hamath. And this is the north side. 18  And the east side ye shall measure from Hauran, and from Damascus, and from Gilead, and from the land of Israel by Jordan, from the border unto the east sea. And this is the east side. 19  And the south side southward, from Tamar even to the waters of strife in Kadesh, the river to the great sea. And this is the south side southward. 20  The west side also shall be the great sea from the border, till a man come over against Hamath. This is the west side. 21  So shall ye divide this land unto you according to the tribes of Israel. 22  And it shall come to pass, that ye shall divide it by lot for an inheritance unto you, and to the strangers that sojourn among you, which shall beget children among you: and they shall be unto you as born in the among the tribes of Israel. 23  And it shall come to pass, that in what tribe the stranger sojourneth, there shall ye give him his inheritance,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3. Thus saith the Lord GOD; This shall be the border, whereby ye shall inherit the land according to the twelve tribes of Israel: Joseph shall have two portions. 14  And ye shall inherit it, one as well as another: concerning the which I lifted up mine hand to give it unto your fathers: and this land shall fall unto you for inheritance</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ribes of Israel are re-assigned their portions of the land, just as initially they had been given them by Moses and Joshua. Numbers 34:1-15. Once again we see that there are no “lost ten tribes”, for they are all here and are named in Ezekiel’s day, over one hundred years after the ten tribes went into captivity), and in this one yet to come, so they are not the British, or any other European group. These are the people all now in captivity, joined together again in exile and given hope of both a return in the next generation, but also of a reassigning of the land under the Messiah himself.</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5  And this shall be the border of the land toward the north side, from the great sea, the way of Hethlon, as men go to Zedad; 16  Hamath, Berothah, Sibraim, which is between the border of Damascus and the border of Hamath; Hazarhatticon, which is by the coast of Haur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northern border of the land is now given and it is a border to the north of the present one. Get out a good Bible Atlas, or check the detailed maps at the end of your own Bible and try to find these places and then draw a light line from place to place to get an idea of the area covered. These are real borders, and these are set by the Lord God himself for the Millennial Kingdom. As you draw the lines here and connect them you will see that the land assigned to Israel covers most of what is now Lebanon and a great deal of what is now Syria, but the Syrian capital of Damascus remains it’s capita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7  And the border from the sea shall be Hazarenan, the border of Damascus, and the north northward, and the border of Hamath. And this is the north side. 18  And the east side ye shall measure from Hauran, and from Damascus, and from Gilead, and from the land of Israel by Jordan, from the border unto the east sea. And this is the east side. 19  And the south side southward, from Tamar even to the waters of strife in Kadesh, the river to the great sea. And this is the south side southwar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estern border is the Mediterranean Sea, the Eastern Border is the Jordan River, and a line stretching north from it’s source, possibly following the Litani River towards the northern source of it. The northernmost point of the border may be as far north as the modern city of Tripoli, it certainly encompasses the ancient cities of Tyre, Sidon, and Byblo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0  The west side also shall be the great sea from the border, till a man come over against Hamath. This is the west side. 21  So shall ye divide this land unto you according to the tribes of Israel. 22  And it shall come to pass, that ye shall divide it by lot for an inheritance unto you, and to the strangers that sojourn among you, which shall beget children among you: and they shall be unto you as born in the among the tribes of Israel. 23  And it shall come to pass, that in what tribe the stranger sojourneth, there shall ye give him his inheritance, saith the Lor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Once again here, keep charting these points on a good map and identify just how large this area is. As you read this, ask, do the people who now live here get dispossessed? Is the Lord stealing from the Lebanese to give to the Israelis? From what we know of the Lord, is such a thing likely? The Lord provision does not benefit one group at the disadvantage of another godly group. The answer to this legitimate concern is that the Lord will bless the Lebanese believers in all their ways and they will have wonderful provision with Israel, alongside Israel, or in another plac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S BLESSINGS TO ISRAEL DO NOT DISADVANTAGE OTHERS. As Hiram, King of Tyre, worked with David and Solomon, just so there will be blessing upon the coasts of Lebanon, that become part of the expanded land of God. No Lebanese person need despair in Christ Jesus that they are dispossessed of their land, for they will receive great blessings in Christ Jesus with Israel at this time. All believers entering this period of time will be blessed beyond their wildest dream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48</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20"/>
        </w:rPr>
      </w:pPr>
      <w:r>
        <w:rPr>
          <w:rFonts w:cs="Arial" w:ascii="Arial" w:hAnsi="Arial"/>
          <w:b/>
          <w:sz w:val="20"/>
        </w:rPr>
        <w:t>EZELIEL 48:1 – 3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Now these are the names of the tribes. From the north end to the coast of the way of Hethlon, as one goeth to Hamath, Hazarenan, the border of Damascus northward, to the coast of Hamath; for these are his sides east and west; a portion for Dan. 2  And by the border of Dan, from the east side unto the west side, a portion for Asher. 3  And by the border of Asher, from the east side even unto the west side, a portion for Naphtali. 4  And by the border of Naphtali, from the east side unto the west side, a portion for Manasseh. 5  And by the border of Manasseh, from the east side unto the west side, a portion for Ephraim. 6  And by the border of Ephraim, from the east side even unto the west side, a portion for Reuben. 7  And by the border of Reuben, from the east side unto the west side, a portion for Judah. 8  And by the border of Judah, from the east side unto the west side, shall be the offering which ye shall offer of five and twenty thousand reeds in breadth, and in length as one of the other parts, from the east side unto the west side: and the sanctuary shall be in the midst of it. 9  The oblation that ye shall offer unto the LORD shall be of five and twenty thousand in length, and of ten thousand in breadth. 10  And for them, even for the priests, shall be this holy oblation; toward the north five and twenty thousand in length, and toward the west ten thousand in breadth, and toward the east ten thousand in breadth, and toward the south five and twenty thousand in length: and the sanctuary of the LORD shall be in the midst thereof. 11  It shall be for the priests that are sanctified of the sons of Zadok; which have kept my charge, which went not astray when the children of Israel went astray, as the Levites went astray. 12  And this oblation of the land that is offered shall be unto them a thing most holy by the border of the Levites. 13  And over against the border of the priests the Levites shall have five and twenty thousand in length, and ten thousand in breadth: all the length shall be five and twenty thousand, and the breadth ten thousand. 14  And they shall not sell of it, neither exchange, nor alienate the firstfruits of the land: for it is holy unto the LORD. 15  And the five thousand, that are left in the breadth over against the five and twenty thousand, shall be a profane place for the city, for dwelling, and for suburbs: and the city shall be in the midst thereof. 16  And these shall be the measures thereof; the north side four thousand and five hundred, and the south side four thousand and five hundred, and on the east side four thousand and five hundred, and the west side four thousand and five hundred. 17  And the suburbs of the city shall be toward the north two hundred and fifty, and toward the south two hundred and fifty, and toward the east two hundred and fifty, and toward the west two hundred and fifty. 18  And the residue in length over against the oblation of the holy portion shall be ten thousand eastward, and ten thousand westward: and it shall be over against the oblation of the holy portion; and the increase thereof shall be for food unto them that serve the city. 19  And they that serve the city shall serve it out of all the tribes of Israel. 20  All the oblation shall be five and twenty thousand by five and twenty thousand: ye shall offer the holy oblation foursquare, with the possession of the city. 21  And the residue shall be for the prince, on the one side and on the other of the holy oblation, and of the possession of the city, over against the five and twenty thousand of the oblation toward the east border, and westward over against the five and twenty thousand toward the west border, over against the portions for the prince: and it shall be the holy oblation; and the sanctuary of the house shall be in the midst thereof. 22  Moreover from the possession of the Levites, and from the possession of the city, being in the midst of that which is the prince's, between the border of Judah and the border of Benjamin, shall be for the prince. 23  As for the rest of the tribes, from the east side unto the west side, Benjamin shall have a portion. 24  And by the border of Benjamin, from the east side unto the west side, Simeon shall have a portion. 25  And by the border of Simeon, from the east side unto the west side, Issachar a portion. 26  And by the border of Issachar, from the east side unto the west side, Zebulun a portion. 27  And by the border of Zebulun, from the east side unto the west side, Gad a portion. 28  And by the border of Gad, at the south side southward, the border shall be even from Tamar unto the waters of strife in Kadesh, and to the river toward the great sea. 29  This is the land which ye shall divide by lot unto the tribes of Israel for inheritance, and these are their portions, saith the Lord GOD. 30  And these are the goings out of the city on the north side, four thousand and five hundred measures. 31  And the gates of the city shall be after the names of the tribes of Israel: three gates northward; one gate of Reuben, one gate of Judah, one gate of Levi. 32  And at the east side four thousand and five hundred: and three gates; and one gate of Joseph, one gate of Benjamin, one gate of Dan. 33  And at the south side four thousand and five hundred measures: and three gates; one gate of Simeon, one gate of Issachar, one gate of Zebulun. 34  At the west side four thousand and five hundred, with their three gates; one gate of Gad, one gate of Asher, one gate of Naphtali. 35  It was round about eighteen thousand measures: and the name of the city from that day shall be, The LORD is the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Now these are the names of the tribes. From the north end to the coast of the way of Hethlon, as one goeth to Hamath, Hazarenan, the border of Damascus northward, to the coast of Hamath; for these are his sides east and west; a portion for Dan</w:t>
      </w:r>
      <w:r>
        <w:rPr>
          <w:rFonts w:cs="Arial" w:ascii="Arial" w:hAnsi="Arial"/>
          <w:sz w:val="18"/>
        </w:rPr>
        <w:t xml:space="preserve">. </w:t>
      </w:r>
      <w:r>
        <w:rPr>
          <w:rFonts w:cs="Arial" w:ascii="Arial" w:hAnsi="Arial"/>
          <w:b/>
          <w:sz w:val="18"/>
        </w:rPr>
        <w:t>2  And by the border of Dan, from the east side unto the west side, a portion for Asher. 3  And by the border of Asher, from the east side even unto the west side, a portion for Naphtali. 4  And by the border of Naphtali, from the east side unto the west side, a portion for Manasseh. 5  And by the border of Manasseh, from the east side unto the west side, a portion for Ephraim</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ce again, we will not linger on these verses, for they tell of divisions that apply to the people then, rather than to us now. The message to us, as we read this is important however; it is that the Lord has not forgotten any of his people Israel through the centuries of their discipline. They have been scattered throughout the world and many have lost their tribal identity, many even their Jewish identity. The Lord knows those who are his, and none are lost to him, nor is their identity and heritage lost. Asher appears to have the ancient city of Byblos as their capital on the coast, Napthali has Sidon, Manasseh has Ty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6  And by the border of Ephraim, from the east side even unto the west side, a portion for Reuben. 7  And by the border of Reuben, from the east side unto the west side, a portion for Judah. 8  And by the border of Judah, from the east side unto the west side, shall be the offering which ye shall offer of five and twenty thousand reeds in breadth, and in length as one of the other parts, from the east side unto the west side: and the sanctuary shall be in the midst of it</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phraim’s capital may be Acre, and Reuben has Haifa. Judah has Dor, and the Prince Tel Aviv. Between the portions of Judah and Benjamin, the Temple portion and the land for the priests and prince are allocated as we have seen in earlier chapters, and below. This area is the only one that crosses the Jordan River itself into what is now the nation of that name, with the Gilead being in the realm of the princ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9  The oblation that ye shall offer unto the LORD shall be of five and twenty thousand in length, and of ten thousand in breadth. 10  And for them, even for the priests, shall be this holy oblation; toward the north five and twenty thousand in length, and toward the west ten thousand in breadth, and toward the east ten thousand in breadth, and toward the south five and twenty thousand in length: and the sanctuary of the LORD shall be in the midst thereof. 11  It shall be for the priests that are sanctified of the sons of Zadok; which have kept my charge, which went not astray when the children of Israel went astray, as the Levites went astray. 12  And this oblation of the land that is offered shall be unto them a thing most holy by the border of the Levites</w:t>
      </w:r>
      <w:r>
        <w:rPr>
          <w:rFonts w:cs="Arial" w:ascii="Arial" w:hAnsi="Arial"/>
          <w:sz w:val="18"/>
        </w:rPr>
        <w: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riests of the family of Zadok are praised again and their inheritance in the land is described again, as in the earlier chapter. They are rewarded with land to live upon close to the Temple of the Lord in that day. Their home’s proximity to the temple being the evidence of their blessing in that day.  The Levites went into apostacy and most died in the battles and sieges, for they stayed within the land and were part of the evil regime. Ezra and Nehemiah record, Ezra 2:40-58, Nehemiah 7:43-60, that there were only 400 Levites who return with the exiles, while there are 4289 priests of the line of Zadok.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3  And over against the border of the priests the Levites shall have five and twenty thousand in length, and ten thousand in breadth: all the length shall be five and twenty thousand, and the breadth ten thousand. 14  And they shall not sell of it, neither exchange, nor alienate the firstfruits of the land: for it is holy unto the LORD</w:t>
      </w:r>
      <w:r>
        <w:rPr>
          <w:rFonts w:cs="Arial" w:ascii="Arial" w:hAnsi="Arial"/>
          <w:sz w:val="18"/>
        </w:rPr>
        <w:t xml:space="preserve">. </w:t>
      </w:r>
      <w:r>
        <w:rPr>
          <w:rFonts w:cs="Arial" w:ascii="Arial" w:hAnsi="Arial"/>
          <w:b/>
          <w:sz w:val="18"/>
        </w:rPr>
        <w:t>15  And the five thousand, that are left in the breadth over against the five and twenty thousand, shall be a profane place for the city, for dwelling, and for suburbs: and the city shall be in the midst thereof. 16  And these shall be the measures thereof; the north side four thousand and five hundred, and the south side four thousand and five hundred, and on the east side four thousand and five hundred, and the west side four thousand and five hundred</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sale agreements can be entered into by the priests and Levites for their portions of the land; neither for cash sale or by barter, or apparently by lease agreement. It is holy to the Lord and the Lord’s designated people are to dwell and work from there on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7  And the suburbs of the city shall be toward the north two hundred and fifty, and toward the south two hundred and fifty, and toward the east two hundred and fifty, and toward the west two hundred and fifty. 18  And the residue in length over against the oblation of the holy portion shall be ten thousand eastward, and ten thousand westward: and it shall be over against the oblation of the holy portion; and the increase thereof shall be for food unto them that serve the city</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city itself is a square of 4500 reeds. The “suburbs”, or open park-like areas of the city stretch 250 reeds in all directions beyond the city walls. The entire city is therefore about 10 miles square, (ie 100 square miles); a considerable city by any ones standards. The area beyond the city to be used for market gardens to feed the population covers an area four times the size of the city itself, which with intensive agriculture of the sort we are used to could supply the needs of such a city, but it would not have been sufficient for the day of Ezekiel. This is another indication of the prophetic nature of this passage. Only the Word of God would describe these areas and have them correct for the advanced agriculture of their day of fulfilment, rather than reflect the realities of the day in which they were writte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9  And they that serve the city shall serve it out of all the tribes of Israel. 20  All the oblation shall be five and twenty thousand by five and twenty thousand: ye shall offer the holy oblation foursquare, with the possession of the city. 21  And the residue shall be for the prince, on the one side and on the other of the holy oblation, and of the possession of the city, over against the five and twenty thousand of the oblation toward the east border, and westward over against the five and twenty thousand toward the west border, over against the portions for the prince: and it shall be the holy oblation; and the sanctuary of the house shall be in the midst thereo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eople who work in the city commute there from all the tribal areas of Israel. The entire land is given up for worship in this period and so religion and tourism are the main businesses, with intensive agriculture being the third. All the people who keep the city working are drawn from all the tribes and so Jerusalem is truly the capital and the place where all the tribes meet in pea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inally it becomes true to it’s glorious name. It is not clear whether the people will all live in the capital or commute there. Today’s land has many valleys and hills that make direct commutes using high speed trains, monorails, or trams difficult, but the considerable upheavals that occur with the geography in the last days mean that commutes may be possible within the land, between all the cities and Jerusalem with travel times of under an hour being standa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in the realm of possibility now and is the commute time of many who live in the country and commute to work in New York or London today. Those living in the city may be those serving the vast numbers of visitors through the hotel networks that will abound in that day to cope with the people of the earth flowing in to worship the Lord in his capit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22  Moreover from the possession of the Levites, and from the possession of the city, being in the midst of that which is the prince's, between the border of Judah and the border of Benjamin, shall be for the prince. 23  As for the rest of the tribes, from the east side unto the west side, Benjamin shall have a portion. 24  And by the border of Benjamin, from the east side unto the west side, Simeon shall have a portion. 25  And by the border of Simeon, from the east side unto the west side, Issachar a portion</w:t>
      </w:r>
      <w:r>
        <w:rPr>
          <w:rFonts w:cs="Arial" w:ascii="Arial" w:hAnsi="Arial"/>
          <w:sz w:val="18"/>
        </w:rPr>
        <w:t xml:space="preserve">. </w:t>
      </w:r>
      <w:r>
        <w:rPr>
          <w:rFonts w:cs="Arial" w:ascii="Arial" w:hAnsi="Arial"/>
          <w:b/>
          <w:sz w:val="18"/>
        </w:rPr>
        <w:t>26  And by the border of Issachar, from the east side unto the west side, Zebulun a portion. 27  And by the border of Zebulun, from the east side unto the west side, Gad a portion. 28  And by the border of Gad, at the south side southward, the border shall be even from Tamar unto the waters of strife in Kadesh, and to the river toward the great se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ribes of Judah and Benjamin alone were to the south in the old division under Joshua, but here five of the tribes are to the south, and Judah is to the north of the city, with Benjamin being the tribe that inherits the city of Jerusalem itself. It is of note that Jeremiah and Ezekiel were both from the land of Benjamin and the peoples of the southern areas of Benjamin were prominent in the exile and the retur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ortion of Simeon appears to have Hebron as it’s centre, Issachar possibly has Beersheba, Zebulon and Gad cover areas now known as the “Negev Desert”, but in this day they will have great prosperity there. The present land of Israel has a sea port at Elat on the Gulf of Aqaba, but if the geographical changes occur as described in other places the Dead Sea may connect to the Gulf and the present dry Wadi Araba be a waterway in itself. We simply do not know why this part of modern Israel is not given to them, but it is not, and the Lord will have a reason which will be clear when we see these things occu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9  This is the land which ye shall divide by lot unto the tribes of Israel for inheritance, and these are their portions, saith the Lord GOD. 30  And these are the goings out of the city on the north side, four thousand and five hundred measures. 31  And the gates of the city shall be after the names of the tribes of Israel: three gates northward; one gate of Reuben, one gate of Judah, one gate of Levi. 32  And at the east side four thousand and five hundred: and three gates; and one gate of Joseph, one gate of Benjamin, one gate of Dan. 33  And at the south side four thousand and five hundred measures: and three gates; one gate of Simeon, one gate of Issachar, one gate of Zebulon. 34  At the west side four thousand and five hundred, with their three gates; one gate of Gad, one gate of Asher, one gate of Naphtali. 35  It was round about eighteen thousand measures: and the name of the city from that day shall be, The LORD is the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gates of the city are all named after the tribes of Israel, but the people are not required to come and go through their gate only; it is just as a memorial to the identity of the twelve tribes and a testimony that they all have a part in the city, even though it rests in the land given to Benjam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o the north the gates are named for Reuben, Judah and Levi. To the east the gates are for Joseph, Benjamin and Dan. On the south side the gates are for, Simeon, Issachar, and Zebulon. To the west the gates are named for, Gad, Asher, and Naphtali. When you look at the divisions of the land they bear no resemblance to the arrangement of the gates. The gates are named by the Lord with his arrangement, not by seniority, nor by service, nor by any merit, so there can be no arguing that one gate is more glorious than anoth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a city in which there is no rivalry. The gates of the New Jerusalem, which is more of a space station than a city on earth are also named after the twelve tribes of Israel; so even into eternity the twelve tribes are remembered as testimonies to the grace of God. Revelation 21:10-18. The name of the city is given, “the Lord is there”. The exact title of the city is still debated by scholars – there will be no debate when the Lord tells us the name the city is to be called by, and it will be that at that point we will understand the nam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ASTORAL 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S PLAN CALLS FOR ALL THE TRIBES OF ISRAEL TO HAVE THEIR PLACE. All of Israel will be part of the Millennial Kingdom and saved individuals from all the tribes will claim their inheritance from the Lord. All the tribes will be remembered in the land allocation and all the tribes will be remembered in the gates of the city als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DETAILS OF THE PLAN ARE WITH THE LORD. Enough detail is given to know that the Lord has all things in his hands, and that all his people are provided for.  We are always provided for in the Lord, and we need to rejoice in his provisions now and for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GOD’S PLAN GOES BEYOND “FOREVER”. As we have seen in this study the term “forever” in our English Bibles is misleading. In the original languages it meant, “ages to the ages”, and reflected truly the nature of space and time involved in it. Time ends and this world with it.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18"/>
        </w:rPr>
        <w:t>The new creation has space within it, for there is a description of the size of the New Jerusalem, but time has ended. What is this like? We simply cannot even try to say this side of eternity. When we speak of eternity as if it is a long, long time we fall into a category error, and this book reminds us that our Creator, Saviour God is far bigger than our pathetic little min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u w:val="single"/>
        </w:rPr>
      </w:pPr>
      <w:r>
        <w:rPr>
          <w:rFonts w:cs="Arial" w:ascii="Arial" w:hAnsi="Arial"/>
          <w:b/>
          <w:sz w:val="20"/>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2" w:hanging="0"/>
      <w:jc w:val="center"/>
      <w:rPr>
        <w:rFonts w:ascii="Arial" w:hAnsi="Arial" w:cs="Arial"/>
        <w:sz w:val="20"/>
      </w:rPr>
    </w:pPr>
    <w:r>
      <w:rPr>
        <w:rFonts w:cs="Arial" w:ascii="Arial" w:hAnsi="Arial"/>
        <w:sz w:val="20"/>
      </w:rPr>
      <w:t>EZEKIEL VOLUME 4</w: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20"/>
      </w:rPr>
    </w:pPr>
    <w:r>
      <w:rPr>
        <w:rFonts w:cs="Arial" w:ascii="Arial" w:hAnsi="Arial"/>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7T06:20:00Z</dcterms:created>
  <dc:creator>John McEwan</dc:creator>
  <dc:description/>
  <cp:keywords/>
  <dc:language>en-US</dc:language>
  <cp:lastModifiedBy>John McEwan</cp:lastModifiedBy>
  <cp:lastPrinted>2006-04-25T17:38:00Z</cp:lastPrinted>
  <dcterms:modified xsi:type="dcterms:W3CDTF">2014-10-01T05:40:00Z</dcterms:modified>
  <cp:revision>35</cp:revision>
  <dc:subject/>
  <dc:title>EVANGELICAL BIBLE COLLEGE OF WESTERN AUSTRALIA</dc:title>
</cp:coreProperties>
</file>