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drawing>
          <wp:anchor behindDoc="0" distT="0" distB="0" distL="114935" distR="114935" simplePos="0" locked="0" layoutInCell="0" allowOverlap="1" relativeHeight="78">
            <wp:simplePos x="0" y="0"/>
            <wp:positionH relativeFrom="column">
              <wp:posOffset>1095375</wp:posOffset>
            </wp:positionH>
            <wp:positionV relativeFrom="paragraph">
              <wp:posOffset>-6985</wp:posOffset>
            </wp:positionV>
            <wp:extent cx="3933825" cy="22479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825" cy="2247900"/>
                    </a:xfrm>
                    <a:prstGeom prst="rect">
                      <a:avLst/>
                    </a:prstGeom>
                  </pic:spPr>
                </pic:pic>
              </a:graphicData>
            </a:graphic>
          </wp:anchor>
        </w:drawing>
      </w:r>
      <w:r>
        <w:rPr>
          <w:rFonts w:cs="Arial" w:ascii="Arial" w:hAnsi="Arial"/>
          <w:b/>
          <w:sz w:val="36"/>
        </w:rPr>
        <w:b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ISAIAH.</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VOLUME 4 – CHAPTERS 40-52</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AMERO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44"/>
        </w:rPr>
        <w:t>[BOOK 53-4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JULY 2005</w:t>
      </w:r>
    </w:p>
    <w:p>
      <w:pPr>
        <w:pStyle w:val="Normal"/>
        <w:jc w:val="center"/>
        <w:rPr/>
      </w:pPr>
      <w:r>
        <w:rPr>
          <w:rFonts w:cs="Arial" w:ascii="Arial" w:hAnsi="Arial"/>
          <w:b/>
          <w:sz w:val="44"/>
        </w:rPr>
        <w:t>(Revised September 2014)</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28"/>
          <w:u w:val="single"/>
        </w:rPr>
      </w:pPr>
      <w:r>
        <w:rPr>
          <w:rFonts w:cs="Arial" w:ascii="Arial" w:hAnsi="Arial"/>
          <w:b/>
          <w:sz w:val="28"/>
          <w:u w:val="single"/>
        </w:rPr>
        <w:t>CONTENTS</w:t>
      </w:r>
    </w:p>
    <w:p>
      <w:pPr>
        <w:pStyle w:val="Normal"/>
        <w:rPr>
          <w:rFonts w:ascii="Arial" w:hAnsi="Arial" w:cs="Arial"/>
          <w:b/>
          <w:b/>
          <w:sz w:val="22"/>
          <w:u w:val="single"/>
        </w:rPr>
      </w:pPr>
      <w:r>
        <w:rPr>
          <w:rFonts w:cs="Arial" w:ascii="Arial" w:hAnsi="Arial"/>
          <w:b/>
          <w:sz w:val="22"/>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rFonts w:ascii="Arial" w:hAnsi="Arial" w:cs="Arial"/>
                <w:b/>
                <w:b/>
              </w:rPr>
            </w:pPr>
            <w:r>
              <w:rPr>
                <w:rFonts w:cs="Arial" w:ascii="Arial" w:hAnsi="Arial"/>
                <w:b/>
              </w:rPr>
              <w:t>ITEM</w:t>
            </w:r>
          </w:p>
        </w:tc>
        <w:tc>
          <w:tcPr>
            <w:tcW w:w="4428" w:type="dxa"/>
            <w:tcBorders/>
          </w:tcPr>
          <w:p>
            <w:pPr>
              <w:pStyle w:val="Normal"/>
              <w:jc w:val="right"/>
              <w:rPr>
                <w:rFonts w:ascii="Arial" w:hAnsi="Arial" w:cs="Arial"/>
                <w:b/>
                <w:b/>
              </w:rPr>
            </w:pPr>
            <w:r>
              <w:rPr>
                <w:rFonts w:cs="Arial" w:ascii="Arial" w:hAnsi="Arial"/>
                <w:b/>
              </w:rPr>
              <w:t>PAGE</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RODUCTION</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0</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1</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12</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2</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0</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3</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25</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4</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33</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5</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0</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6</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7</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7</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49</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8</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3</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49</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58</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50</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5</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51</w:t>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68</w:t>
            </w:r>
          </w:p>
        </w:tc>
      </w:tr>
      <w:tr>
        <w:trPr/>
        <w:tc>
          <w:tcPr>
            <w:tcW w:w="4428"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CHAPTER 5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4428" w:type="dxa"/>
            <w:tcBorders/>
          </w:tcPr>
          <w:p>
            <w:pPr>
              <w:pStyle w:val="Normal"/>
              <w:snapToGrid w:val="false"/>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73</w:t>
            </w:r>
          </w:p>
        </w:tc>
      </w:tr>
      <w:tr>
        <w:trPr/>
        <w:tc>
          <w:tcPr>
            <w:tcW w:w="4428" w:type="dxa"/>
            <w:tcBorders/>
          </w:tcPr>
          <w:p>
            <w:pPr>
              <w:pStyle w:val="Normal"/>
              <w:rPr/>
            </w:pPr>
            <w:r>
              <w:rPr>
                <w:rFonts w:cs="Arial" w:ascii="Arial" w:hAnsi="Arial"/>
                <w:b/>
              </w:rPr>
              <w:t>TOPICAL STUDIES</w:t>
            </w:r>
          </w:p>
        </w:tc>
        <w:tc>
          <w:tcPr>
            <w:tcW w:w="4428" w:type="dxa"/>
            <w:tcBorders/>
          </w:tcPr>
          <w:p>
            <w:pPr>
              <w:pStyle w:val="Normal"/>
              <w:jc w:val="right"/>
              <w:rPr>
                <w:rFonts w:ascii="Arial" w:hAnsi="Arial" w:cs="Arial"/>
                <w:b/>
                <w:b/>
              </w:rPr>
            </w:pPr>
            <w:r>
              <w:rPr>
                <w:rFonts w:cs="Arial" w:ascii="Arial" w:hAnsi="Arial"/>
                <w:b/>
              </w:rPr>
              <w:t>BTB</w:t>
            </w:r>
          </w:p>
          <w:p>
            <w:pPr>
              <w:pStyle w:val="Normal"/>
              <w:jc w:val="right"/>
              <w:rPr>
                <w:rFonts w:ascii="Arial" w:hAnsi="Arial" w:cs="Arial"/>
                <w:b/>
                <w:b/>
              </w:rPr>
            </w:pPr>
            <w:r>
              <w:rPr>
                <w:rFonts w:cs="Arial" w:ascii="Arial" w:hAnsi="Arial"/>
                <w:b/>
              </w:rPr>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t>ISAIAH</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sz w:val="18"/>
        </w:rPr>
      </w:pPr>
      <w:r>
        <w:rPr>
          <w:rFonts w:cs="Arial" w:ascii="Arial" w:hAnsi="Arial"/>
          <w:sz w:val="18"/>
        </w:rPr>
        <w:t>The Prophetic Book about Christ and His Love for His People, and the story of His plan and His power to deliver them, and the essential truth that they needed to see, that deliverance comes in his power alon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s name means “The Lord is Salvation”. This is the substance of the book; God’s message into the great time of crisis that Isaiah ministers within; that deliverance from the enemy is from God alone. The arm of flesh will fail but the hand of the Lord is always strong to deliver his ow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was born of an aristocratic family on both sides; with his mother and father’s people being either descendents of priests or royalty.  He moved at the top levels of his society from his birth and that was the area of his ministry. He stood at a crossroad in history, when a time of crisis came that could have swept away the entire nations of Israel and Jud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stood on the brink of the fifth cycle of divine discipline, Leviticus 26, due to their sin of rejection of the Lord’s path for them. Isaiah was God’s prophet of warning to them. He was faithful in his message and the Lord gave him the greatest of revelations since the days of Moses regarding the Messiah who was to co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prepares all of us for our specific and unique ministries, and we are born and born again into a context, both historical and cultural, in which we are called to serve. Isaiah reminds us that we are to seek the Lord’s face about where we minister, and that our background is God ordained and will often provide the clue as to where we are to 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spoke in the darkest days of the history of the people of God. The Assyrian Empire was at it’s height. They controlled much of the Middle East and were cruel and tyrannical masters of other nations. They practised genocide regularly, deported populations who rebelled and murdered their captives in the most cruel of ways. They practised psychological warfare against those they came against, destroying their will to fight by their great evils well before they besieged a c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was called to prophetic ministry in 740 BC in the southern kingdom of Judah, the year King Uzziah died. Uzziah had been a great believer in his early days, and a militarily strong king, but walked away in disobedience later, was struck with leprosy, and his son shared a co-regency in his last yea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tham ruled from 750-732 BC, then Ahaz, from 732-715 BC, then Hezekiah from 715-686 BC. The role call of the kings of Judah does not give a sense of awe, for they were weak and carnal men who failed God and chose badly. The days of Isaiah remind us that our destiny rests not in the hands of men but in the hands of God whose plan will work ou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all called to pray for our leadership, and if Isaiah could be obedient to this command then so can we be. He didn’t run them down, he faithfully preached the truth to them; just so we are called to proclaim the Lord’s policy whether the leaders will hear or not, and we are not to be dismayed at their pagan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o the north in the kingdom of Israel there were a series of palace coups and the kings were evil men, but patriots who hated the Assyrians and were aggressively opposed to the growth of the Assyrian Empire. They were the men of strength and would have been admired by many in the South as they stood against the evil empire, although they themselves practised paganism. They stood for military strength rather than dependence upon almighty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south, Ahaz of Judah followed a pro-Assyrian policy, trusting in diplomacy rather than truth and faith. Both policies were wrong and Isaiah found himself standing up and proclaiming the unpopular truth to all. Isaiah’s message was to trust in the Lord alone, not to any devices and plans of mere men. Isaiah’s days are like our own, and this book reminds us to place our trust in the Lord alone and lean not to our own understanding, but in all ways to acknowledge the Lord, who alone can direct our paths safely in the midst of an evil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haz even ignored the Temple itself and through his reign the sacrificial system fell into decay. Genuine worship all but ceased in the land and the great Temple of Solomon itself fell into disrepair and became a junk storage area. The sacrifices may have continued to be offered but the Temple was no longer a glory, it became a disgrace. Under Hezekiah there were reforms and the Temple was cleansed of the filth of the years, and the books of Moses, and likely of David and others were found under the rubbis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nder Ahaz Isaiah had been unable to minister fully due to the total rejection of the truth by those in power, but he had maintained his testimony and so under Hezekiah was recalled to lead the revival in the face of an Assyrian invasion of the land. Isaiah led the great revival during the year long siege of Jerusalem and the people were saved by the Lord’s divine deliver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ministered to Hezekiah faithfully throughout his reign and saw the king’s days lengthened by God, but also saw his evil son come to power. Hezekiah’s son Manasseh did great evil in his early reign and martyred the old prophet by having him sawn in half. Hebrews 11:3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n we say that Isaiah was blessed? This man challenges us to examine the service of the Lord, just as Hebrews chapter eleven challenges us to look at what “blessing” really is. Isaiah was blessed by the Lord and in heaven received great reward and will enjoy them forever, but in time he suffered and endured a painful death as a sacrifice to truth in a day where truth was not valu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God’s perspective he was honoured with the martyr’s crown, and the testimony of his life and death may have finally led Manasseh himself to repentance. Isaiah certainly challenges the falsity of the “prosperity gospel” so call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TTACKS UPON THE AUTHORSHIP OF THE BOOK OF ISAI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Since the 1770s there has been sustained attack upon the unity of the book, with the German critics arguing that chapters 1 – 39 and 40 – 66 are two separate books, with at least two authors. The second part of the book they ascribe to an author they called, “Deutero-Isaiah”. The Isaiah scroll, discovered at Qumran, dates from at least 100BC, and is a unified document, nor is there any Jewish tradition other than that Isaiah is one boo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agan German “critics” produced a philosophy of theology that led to Nietzsche and directly to Nazism with it’s anti-Semitism. Their views and their legacy betray their source! There never was historical evidence of two Isaiahs. The two sections of the book differ in style because of their different purpose; the later part of the book are a series of collected sermons and so their style differs from the early sec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at the critics cannot stand and must explain is predictive prophecy. In Isaiah 44:26-28 there is specific reference to Cyrus of Persia. If Isaiah wrote this around 700 BC, his occurs several hundred years before Cyrus reigns over the Persian Empire, and is something that the pagan Germans could not allow, for they rejected all reference to the miraculous, in both Old and New Testame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ur position is that prophetic truth is to be expected from the God who rules over history, and in this book the presence of predictive history is to be seen as “normal”, given the supernatural deliverance of the people during this time directly by the hand of God. God moves in history, and saves or judges his peo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of note that the Germany people were judged twice with destruction and defeat within 150 years of their acceptance of the evils of so called “higher criticism”. Do not be misled by this apparent “scholarly” viewpoint, for it reflects a deviousness in logic that ignores the testimony of history and rejects the supernatural as re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ur faith is an historical faith and a supernatural faith! The god of the liberal “critics” has never existed and their views were spun by deists in the university towns of Germany, not through any knowledge of biblical archaeology or biblical faith.   In the 200 years since the critics launched their attack there is no evidence that proves Isaiah is an older invention and every reason to believe in “One Isaiah”, especially with the Dead Sea Scroll’s discovery.  The New Testament writers clearly believed in one Isaiah and the Lord quotes from both sections referring to the one author. It was a key book for the early church, as they saw in it the revelation of the Lord and the message of hope under great pressure. Isaiah was the great Prophet of the past and the church looked to him, as also did Ezekiel and Jeremiah a century later, as setting the standard of the classic prophet, as both fore-teller and forth-tell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you will see below the book does not fall into two sections, but into three with the third being a prose section binding the other two. The themes of the book are unified and speak of God’s work amongst his people as part of his plan, and the importance of, what we would call, “walking in the Spirit”. The book details the plan of God and the need for all men to walk in obedience to the plan, or face the consequences of disobedience; failure to fulfil their purpose upon the earth, and judgment in eternit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OUTLINE OF THE BOOK OF ISAI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ollowing Dr J Vernon McGee – Thru the Bible Radio Commenta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TION 1</w:t>
        <w:tab/>
        <w:t>CHAPTERS 1- 35 (POETRY S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VELATION OF THE SOVEREIGN KING UPON THE THRONE OF HEAVEN AND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Uzziah has died but the Lord almighty reigns over all of history. When his man dies the plan continues, because it does not depend upon frail and foolish men but upon the character of God. </w:t>
      </w:r>
    </w:p>
    <w:p>
      <w:pPr>
        <w:pStyle w:val="Normal"/>
        <w:jc w:val="both"/>
        <w:rPr>
          <w:rFonts w:ascii="Arial" w:hAnsi="Arial" w:cs="Arial"/>
          <w:sz w:val="18"/>
        </w:rPr>
      </w:pPr>
      <w:r>
        <w:rPr>
          <w:rFonts w:cs="Arial" w:ascii="Arial" w:hAnsi="Arial"/>
          <w:sz w:val="18"/>
        </w:rPr>
      </w:r>
    </w:p>
    <w:tbl>
      <w:tblPr>
        <w:tblW w:w="9855" w:type="dxa"/>
        <w:jc w:val="left"/>
        <w:tblInd w:w="-108" w:type="dxa"/>
        <w:tblLayout w:type="fixed"/>
        <w:tblCellMar>
          <w:top w:w="0" w:type="dxa"/>
          <w:left w:w="108" w:type="dxa"/>
          <w:bottom w:w="0" w:type="dxa"/>
          <w:right w:w="108" w:type="dxa"/>
        </w:tblCellMar>
      </w:tblPr>
      <w:tblGrid>
        <w:gridCol w:w="1207"/>
        <w:gridCol w:w="8648"/>
      </w:tblGrid>
      <w:tr>
        <w:trPr/>
        <w:tc>
          <w:tcPr>
            <w:tcW w:w="1207" w:type="dxa"/>
            <w:tcBorders/>
          </w:tcPr>
          <w:p>
            <w:pPr>
              <w:pStyle w:val="Normal"/>
              <w:jc w:val="center"/>
              <w:rPr>
                <w:rFonts w:ascii="Arial" w:hAnsi="Arial" w:cs="Arial"/>
                <w:b/>
                <w:b/>
                <w:sz w:val="18"/>
              </w:rPr>
            </w:pPr>
            <w:r>
              <w:rPr>
                <w:rFonts w:cs="Arial" w:ascii="Arial" w:hAnsi="Arial"/>
                <w:b/>
                <w:sz w:val="18"/>
              </w:rPr>
              <w:t>CHAPTERS</w:t>
            </w:r>
          </w:p>
        </w:tc>
        <w:tc>
          <w:tcPr>
            <w:tcW w:w="8648" w:type="dxa"/>
            <w:tcBorders/>
          </w:tcPr>
          <w:p>
            <w:pPr>
              <w:pStyle w:val="Normal"/>
              <w:jc w:val="center"/>
              <w:rPr>
                <w:rFonts w:ascii="Arial" w:hAnsi="Arial" w:cs="Arial"/>
                <w:b/>
                <w:b/>
                <w:sz w:val="18"/>
              </w:rPr>
            </w:pPr>
            <w:r>
              <w:rPr>
                <w:rFonts w:cs="Arial" w:ascii="Arial" w:hAnsi="Arial"/>
                <w:b/>
                <w:sz w:val="18"/>
              </w:rPr>
              <w:t>TOPIC</w:t>
            </w:r>
          </w:p>
        </w:tc>
      </w:tr>
      <w:tr>
        <w:trPr/>
        <w:tc>
          <w:tcPr>
            <w:tcW w:w="1207" w:type="dxa"/>
            <w:tcBorders/>
          </w:tcPr>
          <w:p>
            <w:pPr>
              <w:pStyle w:val="Normal"/>
              <w:jc w:val="center"/>
              <w:rPr>
                <w:rFonts w:ascii="Arial" w:hAnsi="Arial" w:cs="Arial"/>
                <w:sz w:val="18"/>
              </w:rPr>
            </w:pPr>
            <w:r>
              <w:rPr>
                <w:rFonts w:cs="Arial" w:ascii="Arial" w:hAnsi="Arial"/>
                <w:sz w:val="18"/>
              </w:rPr>
              <w:t>1</w:t>
            </w:r>
          </w:p>
        </w:tc>
        <w:tc>
          <w:tcPr>
            <w:tcW w:w="8648" w:type="dxa"/>
            <w:tcBorders/>
          </w:tcPr>
          <w:p>
            <w:pPr>
              <w:pStyle w:val="Normal"/>
              <w:jc w:val="both"/>
              <w:rPr>
                <w:rFonts w:ascii="Arial" w:hAnsi="Arial" w:cs="Arial"/>
                <w:sz w:val="18"/>
              </w:rPr>
            </w:pPr>
            <w:r>
              <w:rPr>
                <w:rFonts w:cs="Arial" w:ascii="Arial" w:hAnsi="Arial"/>
                <w:sz w:val="18"/>
              </w:rPr>
              <w:t>God as judge of the court of heaven gives out his charges against the evil of the nation of Israel.</w:t>
            </w:r>
          </w:p>
        </w:tc>
      </w:tr>
      <w:tr>
        <w:trPr/>
        <w:tc>
          <w:tcPr>
            <w:tcW w:w="1207" w:type="dxa"/>
            <w:tcBorders/>
          </w:tcPr>
          <w:p>
            <w:pPr>
              <w:pStyle w:val="Normal"/>
              <w:jc w:val="center"/>
              <w:rPr>
                <w:rFonts w:ascii="Arial" w:hAnsi="Arial" w:cs="Arial"/>
                <w:sz w:val="18"/>
              </w:rPr>
            </w:pPr>
            <w:r>
              <w:rPr>
                <w:rFonts w:cs="Arial" w:ascii="Arial" w:hAnsi="Arial"/>
                <w:sz w:val="18"/>
              </w:rPr>
              <w:t>2</w:t>
            </w:r>
          </w:p>
        </w:tc>
        <w:tc>
          <w:tcPr>
            <w:tcW w:w="8648" w:type="dxa"/>
            <w:tcBorders/>
          </w:tcPr>
          <w:p>
            <w:pPr>
              <w:pStyle w:val="Normal"/>
              <w:jc w:val="both"/>
              <w:rPr>
                <w:rFonts w:ascii="Arial" w:hAnsi="Arial" w:cs="Arial"/>
                <w:sz w:val="18"/>
              </w:rPr>
            </w:pPr>
            <w:r>
              <w:rPr>
                <w:rFonts w:cs="Arial" w:ascii="Arial" w:hAnsi="Arial"/>
                <w:sz w:val="18"/>
              </w:rPr>
              <w:t>God gives prophetic history of Judah and the city of Jerusalem.</w:t>
            </w:r>
          </w:p>
        </w:tc>
      </w:tr>
      <w:tr>
        <w:trPr/>
        <w:tc>
          <w:tcPr>
            <w:tcW w:w="1207" w:type="dxa"/>
            <w:tcBorders/>
          </w:tcPr>
          <w:p>
            <w:pPr>
              <w:pStyle w:val="Normal"/>
              <w:jc w:val="center"/>
              <w:rPr>
                <w:rFonts w:ascii="Arial" w:hAnsi="Arial" w:cs="Arial"/>
                <w:sz w:val="18"/>
              </w:rPr>
            </w:pPr>
            <w:r>
              <w:rPr>
                <w:rFonts w:cs="Arial" w:ascii="Arial" w:hAnsi="Arial"/>
                <w:sz w:val="18"/>
              </w:rPr>
              <w:t>3</w:t>
            </w:r>
          </w:p>
        </w:tc>
        <w:tc>
          <w:tcPr>
            <w:tcW w:w="8648" w:type="dxa"/>
            <w:tcBorders/>
          </w:tcPr>
          <w:p>
            <w:pPr>
              <w:pStyle w:val="Normal"/>
              <w:jc w:val="both"/>
              <w:rPr>
                <w:rFonts w:ascii="Arial" w:hAnsi="Arial" w:cs="Arial"/>
                <w:sz w:val="18"/>
              </w:rPr>
            </w:pPr>
            <w:r>
              <w:rPr>
                <w:rFonts w:cs="Arial" w:ascii="Arial" w:hAnsi="Arial"/>
                <w:sz w:val="18"/>
              </w:rPr>
              <w:t>The present situation in Judah and Jerusalem before Isaiah starts preaching.</w:t>
            </w:r>
          </w:p>
        </w:tc>
      </w:tr>
      <w:tr>
        <w:trPr/>
        <w:tc>
          <w:tcPr>
            <w:tcW w:w="1207" w:type="dxa"/>
            <w:tcBorders/>
          </w:tcPr>
          <w:p>
            <w:pPr>
              <w:pStyle w:val="Normal"/>
              <w:jc w:val="center"/>
              <w:rPr>
                <w:rFonts w:ascii="Arial" w:hAnsi="Arial" w:cs="Arial"/>
                <w:sz w:val="18"/>
              </w:rPr>
            </w:pPr>
            <w:r>
              <w:rPr>
                <w:rFonts w:cs="Arial" w:ascii="Arial" w:hAnsi="Arial"/>
                <w:sz w:val="18"/>
              </w:rPr>
              <w:t>4</w:t>
            </w:r>
          </w:p>
        </w:tc>
        <w:tc>
          <w:tcPr>
            <w:tcW w:w="8648" w:type="dxa"/>
            <w:tcBorders/>
          </w:tcPr>
          <w:p>
            <w:pPr>
              <w:pStyle w:val="Normal"/>
              <w:jc w:val="both"/>
              <w:rPr>
                <w:rFonts w:ascii="Arial" w:hAnsi="Arial" w:cs="Arial"/>
                <w:sz w:val="18"/>
              </w:rPr>
            </w:pPr>
            <w:r>
              <w:rPr>
                <w:rFonts w:cs="Arial" w:ascii="Arial" w:hAnsi="Arial"/>
                <w:sz w:val="18"/>
              </w:rPr>
              <w:t>Preview of the future – God has a plan and obedience begins participation in that plan.</w:t>
            </w:r>
          </w:p>
        </w:tc>
      </w:tr>
      <w:tr>
        <w:trPr/>
        <w:tc>
          <w:tcPr>
            <w:tcW w:w="1207" w:type="dxa"/>
            <w:tcBorders/>
          </w:tcPr>
          <w:p>
            <w:pPr>
              <w:pStyle w:val="Normal"/>
              <w:jc w:val="center"/>
              <w:rPr>
                <w:rFonts w:ascii="Arial" w:hAnsi="Arial" w:cs="Arial"/>
                <w:sz w:val="18"/>
              </w:rPr>
            </w:pPr>
            <w:r>
              <w:rPr>
                <w:rFonts w:cs="Arial" w:ascii="Arial" w:hAnsi="Arial"/>
                <w:sz w:val="18"/>
              </w:rPr>
              <w:t>5</w:t>
            </w:r>
          </w:p>
        </w:tc>
        <w:tc>
          <w:tcPr>
            <w:tcW w:w="8648" w:type="dxa"/>
            <w:tcBorders/>
          </w:tcPr>
          <w:p>
            <w:pPr>
              <w:pStyle w:val="Normal"/>
              <w:jc w:val="both"/>
              <w:rPr>
                <w:rFonts w:ascii="Arial" w:hAnsi="Arial" w:cs="Arial"/>
                <w:sz w:val="18"/>
              </w:rPr>
            </w:pPr>
            <w:r>
              <w:rPr>
                <w:rFonts w:cs="Arial" w:ascii="Arial" w:hAnsi="Arial"/>
                <w:sz w:val="18"/>
              </w:rPr>
              <w:t>Parable of the Vineyard – and woes predicted if they will not repent. Echoes of Moses and John 15.</w:t>
            </w:r>
          </w:p>
        </w:tc>
      </w:tr>
      <w:tr>
        <w:trPr/>
        <w:tc>
          <w:tcPr>
            <w:tcW w:w="1207" w:type="dxa"/>
            <w:tcBorders/>
          </w:tcPr>
          <w:p>
            <w:pPr>
              <w:pStyle w:val="Normal"/>
              <w:jc w:val="center"/>
              <w:rPr>
                <w:rFonts w:ascii="Arial" w:hAnsi="Arial" w:cs="Arial"/>
                <w:sz w:val="18"/>
              </w:rPr>
            </w:pPr>
            <w:r>
              <w:rPr>
                <w:rFonts w:cs="Arial" w:ascii="Arial" w:hAnsi="Arial"/>
                <w:sz w:val="18"/>
              </w:rPr>
              <w:t>6</w:t>
            </w:r>
          </w:p>
        </w:tc>
        <w:tc>
          <w:tcPr>
            <w:tcW w:w="8648" w:type="dxa"/>
            <w:tcBorders/>
          </w:tcPr>
          <w:p>
            <w:pPr>
              <w:pStyle w:val="Normal"/>
              <w:jc w:val="both"/>
              <w:rPr>
                <w:rFonts w:ascii="Arial" w:hAnsi="Arial" w:cs="Arial"/>
                <w:sz w:val="18"/>
              </w:rPr>
            </w:pPr>
            <w:r>
              <w:rPr>
                <w:rFonts w:cs="Arial" w:ascii="Arial" w:hAnsi="Arial"/>
                <w:sz w:val="18"/>
              </w:rPr>
              <w:t>Isaiah’s call and commission as a prophet, underlining the need for certainty in each call to preach and lead.</w:t>
            </w:r>
          </w:p>
        </w:tc>
      </w:tr>
      <w:tr>
        <w:trPr/>
        <w:tc>
          <w:tcPr>
            <w:tcW w:w="1207" w:type="dxa"/>
            <w:tcBorders/>
          </w:tcPr>
          <w:p>
            <w:pPr>
              <w:pStyle w:val="Normal"/>
              <w:jc w:val="center"/>
              <w:rPr>
                <w:rFonts w:ascii="Arial" w:hAnsi="Arial" w:cs="Arial"/>
                <w:sz w:val="18"/>
              </w:rPr>
            </w:pPr>
            <w:r>
              <w:rPr>
                <w:rFonts w:cs="Arial" w:ascii="Arial" w:hAnsi="Arial"/>
                <w:sz w:val="18"/>
              </w:rPr>
              <w:t>7-10</w:t>
            </w:r>
          </w:p>
        </w:tc>
        <w:tc>
          <w:tcPr>
            <w:tcW w:w="8648" w:type="dxa"/>
            <w:tcBorders/>
          </w:tcPr>
          <w:p>
            <w:pPr>
              <w:pStyle w:val="Normal"/>
              <w:jc w:val="both"/>
              <w:rPr>
                <w:rFonts w:ascii="Arial" w:hAnsi="Arial" w:cs="Arial"/>
                <w:sz w:val="18"/>
              </w:rPr>
            </w:pPr>
            <w:r>
              <w:rPr>
                <w:rFonts w:cs="Arial" w:ascii="Arial" w:hAnsi="Arial"/>
                <w:sz w:val="18"/>
              </w:rPr>
              <w:t>Numerous predictions of the prophetic future of man’s kingdoms in relation to Israel and God’s plan.</w:t>
            </w:r>
          </w:p>
        </w:tc>
      </w:tr>
      <w:tr>
        <w:trPr/>
        <w:tc>
          <w:tcPr>
            <w:tcW w:w="1207" w:type="dxa"/>
            <w:tcBorders/>
          </w:tcPr>
          <w:p>
            <w:pPr>
              <w:pStyle w:val="Normal"/>
              <w:jc w:val="center"/>
              <w:rPr>
                <w:rFonts w:ascii="Arial" w:hAnsi="Arial" w:cs="Arial"/>
                <w:sz w:val="18"/>
              </w:rPr>
            </w:pPr>
            <w:r>
              <w:rPr>
                <w:rFonts w:cs="Arial" w:ascii="Arial" w:hAnsi="Arial"/>
                <w:sz w:val="18"/>
              </w:rPr>
              <w:t>11-12</w:t>
            </w:r>
          </w:p>
        </w:tc>
        <w:tc>
          <w:tcPr>
            <w:tcW w:w="8648" w:type="dxa"/>
            <w:tcBorders/>
          </w:tcPr>
          <w:p>
            <w:pPr>
              <w:pStyle w:val="Normal"/>
              <w:jc w:val="both"/>
              <w:rPr>
                <w:rFonts w:ascii="Arial" w:hAnsi="Arial" w:cs="Arial"/>
                <w:sz w:val="18"/>
              </w:rPr>
            </w:pPr>
            <w:r>
              <w:rPr>
                <w:rFonts w:cs="Arial" w:ascii="Arial" w:hAnsi="Arial"/>
                <w:sz w:val="18"/>
              </w:rPr>
              <w:t>The final stage of this world’s history in God’s plan – The Millennial Kingdom.</w:t>
            </w:r>
          </w:p>
        </w:tc>
      </w:tr>
      <w:tr>
        <w:trPr/>
        <w:tc>
          <w:tcPr>
            <w:tcW w:w="1207" w:type="dxa"/>
            <w:tcBorders/>
          </w:tcPr>
          <w:p>
            <w:pPr>
              <w:pStyle w:val="Normal"/>
              <w:jc w:val="center"/>
              <w:rPr>
                <w:rFonts w:ascii="Arial" w:hAnsi="Arial" w:cs="Arial"/>
                <w:sz w:val="18"/>
              </w:rPr>
            </w:pPr>
            <w:r>
              <w:rPr>
                <w:rFonts w:cs="Arial" w:ascii="Arial" w:hAnsi="Arial"/>
                <w:sz w:val="18"/>
              </w:rPr>
              <w:t>13-14</w:t>
            </w:r>
          </w:p>
        </w:tc>
        <w:tc>
          <w:tcPr>
            <w:tcW w:w="8648" w:type="dxa"/>
            <w:tcBorders/>
          </w:tcPr>
          <w:p>
            <w:pPr>
              <w:pStyle w:val="Normal"/>
              <w:jc w:val="both"/>
              <w:rPr>
                <w:rFonts w:ascii="Arial" w:hAnsi="Arial" w:cs="Arial"/>
                <w:sz w:val="18"/>
              </w:rPr>
            </w:pPr>
            <w:r>
              <w:rPr>
                <w:rFonts w:cs="Arial" w:ascii="Arial" w:hAnsi="Arial"/>
                <w:sz w:val="18"/>
              </w:rPr>
              <w:t>The history in advance (prophecies concerning) of the kingdoms of Babylon.</w:t>
            </w:r>
          </w:p>
        </w:tc>
      </w:tr>
      <w:tr>
        <w:trPr/>
        <w:tc>
          <w:tcPr>
            <w:tcW w:w="1207" w:type="dxa"/>
            <w:tcBorders/>
          </w:tcPr>
          <w:p>
            <w:pPr>
              <w:pStyle w:val="Normal"/>
              <w:jc w:val="center"/>
              <w:rPr>
                <w:rFonts w:ascii="Arial" w:hAnsi="Arial" w:cs="Arial"/>
                <w:sz w:val="18"/>
              </w:rPr>
            </w:pPr>
            <w:r>
              <w:rPr>
                <w:rFonts w:cs="Arial" w:ascii="Arial" w:hAnsi="Arial"/>
                <w:sz w:val="18"/>
              </w:rPr>
              <w:t>15-16</w:t>
            </w:r>
          </w:p>
        </w:tc>
        <w:tc>
          <w:tcPr>
            <w:tcW w:w="8648" w:type="dxa"/>
            <w:tcBorders/>
          </w:tcPr>
          <w:p>
            <w:pPr>
              <w:pStyle w:val="Normal"/>
              <w:jc w:val="both"/>
              <w:rPr>
                <w:rFonts w:ascii="Arial" w:hAnsi="Arial" w:cs="Arial"/>
                <w:sz w:val="18"/>
              </w:rPr>
            </w:pPr>
            <w:r>
              <w:rPr>
                <w:rFonts w:cs="Arial" w:ascii="Arial" w:hAnsi="Arial"/>
                <w:sz w:val="18"/>
              </w:rPr>
              <w:t>The prophetic history of Moab.</w:t>
            </w:r>
          </w:p>
        </w:tc>
      </w:tr>
      <w:tr>
        <w:trPr/>
        <w:tc>
          <w:tcPr>
            <w:tcW w:w="1207" w:type="dxa"/>
            <w:tcBorders/>
          </w:tcPr>
          <w:p>
            <w:pPr>
              <w:pStyle w:val="Normal"/>
              <w:jc w:val="center"/>
              <w:rPr>
                <w:rFonts w:ascii="Arial" w:hAnsi="Arial" w:cs="Arial"/>
                <w:sz w:val="18"/>
              </w:rPr>
            </w:pPr>
            <w:r>
              <w:rPr>
                <w:rFonts w:cs="Arial" w:ascii="Arial" w:hAnsi="Arial"/>
                <w:sz w:val="18"/>
              </w:rPr>
              <w:t>17</w:t>
            </w:r>
          </w:p>
        </w:tc>
        <w:tc>
          <w:tcPr>
            <w:tcW w:w="8648" w:type="dxa"/>
            <w:tcBorders/>
          </w:tcPr>
          <w:p>
            <w:pPr>
              <w:pStyle w:val="Normal"/>
              <w:jc w:val="both"/>
              <w:rPr>
                <w:rFonts w:ascii="Arial" w:hAnsi="Arial" w:cs="Arial"/>
                <w:sz w:val="18"/>
              </w:rPr>
            </w:pPr>
            <w:r>
              <w:rPr>
                <w:rFonts w:cs="Arial" w:ascii="Arial" w:hAnsi="Arial"/>
                <w:sz w:val="18"/>
              </w:rPr>
              <w:t>The prophetic history of the kingdom of Damascus.</w:t>
            </w:r>
          </w:p>
        </w:tc>
      </w:tr>
      <w:tr>
        <w:trPr/>
        <w:tc>
          <w:tcPr>
            <w:tcW w:w="1207" w:type="dxa"/>
            <w:tcBorders/>
          </w:tcPr>
          <w:p>
            <w:pPr>
              <w:pStyle w:val="Normal"/>
              <w:jc w:val="center"/>
              <w:rPr>
                <w:rFonts w:ascii="Arial" w:hAnsi="Arial" w:cs="Arial"/>
                <w:sz w:val="18"/>
              </w:rPr>
            </w:pPr>
            <w:r>
              <w:rPr>
                <w:rFonts w:cs="Arial" w:ascii="Arial" w:hAnsi="Arial"/>
                <w:sz w:val="18"/>
              </w:rPr>
              <w:t>18</w:t>
            </w:r>
          </w:p>
        </w:tc>
        <w:tc>
          <w:tcPr>
            <w:tcW w:w="8648" w:type="dxa"/>
            <w:tcBorders/>
          </w:tcPr>
          <w:p>
            <w:pPr>
              <w:pStyle w:val="Normal"/>
              <w:jc w:val="both"/>
              <w:rPr>
                <w:rFonts w:ascii="Arial" w:hAnsi="Arial" w:cs="Arial"/>
                <w:sz w:val="18"/>
              </w:rPr>
            </w:pPr>
            <w:r>
              <w:rPr>
                <w:rFonts w:cs="Arial" w:ascii="Arial" w:hAnsi="Arial"/>
                <w:sz w:val="18"/>
              </w:rPr>
              <w:t>The prophetic history of the Kingdom of the Rivers of Ethiopia.</w:t>
            </w:r>
          </w:p>
        </w:tc>
      </w:tr>
      <w:tr>
        <w:trPr/>
        <w:tc>
          <w:tcPr>
            <w:tcW w:w="1207" w:type="dxa"/>
            <w:tcBorders/>
          </w:tcPr>
          <w:p>
            <w:pPr>
              <w:pStyle w:val="Normal"/>
              <w:jc w:val="center"/>
              <w:rPr>
                <w:rFonts w:ascii="Arial" w:hAnsi="Arial" w:cs="Arial"/>
                <w:sz w:val="18"/>
              </w:rPr>
            </w:pPr>
            <w:r>
              <w:rPr>
                <w:rFonts w:cs="Arial" w:ascii="Arial" w:hAnsi="Arial"/>
                <w:sz w:val="18"/>
              </w:rPr>
              <w:t>19-20</w:t>
            </w:r>
          </w:p>
        </w:tc>
        <w:tc>
          <w:tcPr>
            <w:tcW w:w="8648" w:type="dxa"/>
            <w:tcBorders/>
          </w:tcPr>
          <w:p>
            <w:pPr>
              <w:pStyle w:val="Normal"/>
              <w:jc w:val="both"/>
              <w:rPr>
                <w:rFonts w:ascii="Arial" w:hAnsi="Arial" w:cs="Arial"/>
                <w:sz w:val="18"/>
              </w:rPr>
            </w:pPr>
            <w:r>
              <w:rPr>
                <w:rFonts w:cs="Arial" w:ascii="Arial" w:hAnsi="Arial"/>
                <w:sz w:val="18"/>
              </w:rPr>
              <w:t>The prophetic history of Egypt.</w:t>
            </w:r>
          </w:p>
        </w:tc>
      </w:tr>
      <w:tr>
        <w:trPr/>
        <w:tc>
          <w:tcPr>
            <w:tcW w:w="1207" w:type="dxa"/>
            <w:tcBorders/>
          </w:tcPr>
          <w:p>
            <w:pPr>
              <w:pStyle w:val="Normal"/>
              <w:jc w:val="center"/>
              <w:rPr>
                <w:rFonts w:ascii="Arial" w:hAnsi="Arial" w:cs="Arial"/>
                <w:sz w:val="18"/>
              </w:rPr>
            </w:pPr>
            <w:r>
              <w:rPr>
                <w:rFonts w:cs="Arial" w:ascii="Arial" w:hAnsi="Arial"/>
                <w:sz w:val="18"/>
              </w:rPr>
              <w:t>21</w:t>
            </w:r>
          </w:p>
        </w:tc>
        <w:tc>
          <w:tcPr>
            <w:tcW w:w="8648" w:type="dxa"/>
            <w:tcBorders/>
          </w:tcPr>
          <w:p>
            <w:pPr>
              <w:pStyle w:val="Normal"/>
              <w:jc w:val="both"/>
              <w:rPr>
                <w:rFonts w:ascii="Arial" w:hAnsi="Arial" w:cs="Arial"/>
                <w:sz w:val="18"/>
              </w:rPr>
            </w:pPr>
            <w:r>
              <w:rPr>
                <w:rFonts w:cs="Arial" w:ascii="Arial" w:hAnsi="Arial"/>
                <w:sz w:val="18"/>
              </w:rPr>
              <w:t>Babylon, Edom and Arabia.</w:t>
            </w:r>
          </w:p>
        </w:tc>
      </w:tr>
      <w:tr>
        <w:trPr/>
        <w:tc>
          <w:tcPr>
            <w:tcW w:w="1207" w:type="dxa"/>
            <w:tcBorders/>
          </w:tcPr>
          <w:p>
            <w:pPr>
              <w:pStyle w:val="Normal"/>
              <w:jc w:val="center"/>
              <w:rPr>
                <w:rFonts w:ascii="Arial" w:hAnsi="Arial" w:cs="Arial"/>
                <w:sz w:val="18"/>
              </w:rPr>
            </w:pPr>
            <w:r>
              <w:rPr>
                <w:rFonts w:cs="Arial" w:ascii="Arial" w:hAnsi="Arial"/>
                <w:sz w:val="18"/>
              </w:rPr>
              <w:t>22</w:t>
            </w:r>
          </w:p>
        </w:tc>
        <w:tc>
          <w:tcPr>
            <w:tcW w:w="8648" w:type="dxa"/>
            <w:tcBorders/>
          </w:tcPr>
          <w:p>
            <w:pPr>
              <w:pStyle w:val="Normal"/>
              <w:jc w:val="both"/>
              <w:rPr>
                <w:rFonts w:ascii="Arial" w:hAnsi="Arial" w:cs="Arial"/>
                <w:sz w:val="18"/>
              </w:rPr>
            </w:pPr>
            <w:r>
              <w:rPr>
                <w:rFonts w:cs="Arial" w:ascii="Arial" w:hAnsi="Arial"/>
                <w:sz w:val="18"/>
              </w:rPr>
              <w:t>The Valley of Vision.</w:t>
            </w:r>
          </w:p>
        </w:tc>
      </w:tr>
      <w:tr>
        <w:trPr/>
        <w:tc>
          <w:tcPr>
            <w:tcW w:w="1207" w:type="dxa"/>
            <w:tcBorders/>
          </w:tcPr>
          <w:p>
            <w:pPr>
              <w:pStyle w:val="Normal"/>
              <w:jc w:val="center"/>
              <w:rPr>
                <w:rFonts w:ascii="Arial" w:hAnsi="Arial" w:cs="Arial"/>
                <w:sz w:val="18"/>
              </w:rPr>
            </w:pPr>
            <w:r>
              <w:rPr>
                <w:rFonts w:cs="Arial" w:ascii="Arial" w:hAnsi="Arial"/>
                <w:sz w:val="18"/>
              </w:rPr>
              <w:t>23</w:t>
            </w:r>
          </w:p>
        </w:tc>
        <w:tc>
          <w:tcPr>
            <w:tcW w:w="8648" w:type="dxa"/>
            <w:tcBorders/>
          </w:tcPr>
          <w:p>
            <w:pPr>
              <w:pStyle w:val="Normal"/>
              <w:jc w:val="both"/>
              <w:rPr>
                <w:rFonts w:ascii="Arial" w:hAnsi="Arial" w:cs="Arial"/>
                <w:sz w:val="18"/>
              </w:rPr>
            </w:pPr>
            <w:r>
              <w:rPr>
                <w:rFonts w:cs="Arial" w:ascii="Arial" w:hAnsi="Arial"/>
                <w:sz w:val="18"/>
              </w:rPr>
              <w:t>The prophetic history of  the kingdom of Tyre.</w:t>
            </w:r>
          </w:p>
        </w:tc>
      </w:tr>
      <w:tr>
        <w:trPr/>
        <w:tc>
          <w:tcPr>
            <w:tcW w:w="1207" w:type="dxa"/>
            <w:tcBorders/>
          </w:tcPr>
          <w:p>
            <w:pPr>
              <w:pStyle w:val="Normal"/>
              <w:jc w:val="center"/>
              <w:rPr>
                <w:rFonts w:ascii="Arial" w:hAnsi="Arial" w:cs="Arial"/>
                <w:sz w:val="18"/>
              </w:rPr>
            </w:pPr>
            <w:r>
              <w:rPr>
                <w:rFonts w:cs="Arial" w:ascii="Arial" w:hAnsi="Arial"/>
                <w:sz w:val="18"/>
              </w:rPr>
              <w:t>24-34</w:t>
            </w:r>
          </w:p>
        </w:tc>
        <w:tc>
          <w:tcPr>
            <w:tcW w:w="8648" w:type="dxa"/>
            <w:tcBorders/>
          </w:tcPr>
          <w:p>
            <w:pPr>
              <w:pStyle w:val="Normal"/>
              <w:jc w:val="both"/>
              <w:rPr>
                <w:rFonts w:ascii="Arial" w:hAnsi="Arial" w:cs="Arial"/>
                <w:sz w:val="18"/>
              </w:rPr>
            </w:pPr>
            <w:r>
              <w:rPr>
                <w:rFonts w:cs="Arial" w:ascii="Arial" w:hAnsi="Arial"/>
                <w:sz w:val="18"/>
              </w:rPr>
              <w:t>The policy, process, and program by which the throne of the Lord is established upon the earth. All prophetic history is moving towards the climax of history, which is the Lord’s rule over the earth, before the earth and the universe itself is replaced with the new heavens and earth. Isaiah’s visions cover all of time future from his day until the end of time and space in this creation.</w:t>
            </w:r>
          </w:p>
        </w:tc>
      </w:tr>
      <w:tr>
        <w:trPr/>
        <w:tc>
          <w:tcPr>
            <w:tcW w:w="1207" w:type="dxa"/>
            <w:tcBorders/>
          </w:tcPr>
          <w:p>
            <w:pPr>
              <w:pStyle w:val="Normal"/>
              <w:jc w:val="center"/>
              <w:rPr>
                <w:rFonts w:ascii="Arial" w:hAnsi="Arial" w:cs="Arial"/>
                <w:sz w:val="18"/>
              </w:rPr>
            </w:pPr>
            <w:r>
              <w:rPr>
                <w:rFonts w:cs="Arial" w:ascii="Arial" w:hAnsi="Arial"/>
                <w:sz w:val="18"/>
              </w:rPr>
              <w:t>35</w:t>
            </w:r>
          </w:p>
        </w:tc>
        <w:tc>
          <w:tcPr>
            <w:tcW w:w="8648" w:type="dxa"/>
            <w:tcBorders/>
          </w:tcPr>
          <w:p>
            <w:pPr>
              <w:pStyle w:val="Normal"/>
              <w:jc w:val="both"/>
              <w:rPr>
                <w:rFonts w:ascii="Arial" w:hAnsi="Arial" w:cs="Arial"/>
                <w:sz w:val="18"/>
              </w:rPr>
            </w:pPr>
            <w:r>
              <w:rPr>
                <w:rFonts w:cs="Arial" w:ascii="Arial" w:hAnsi="Arial"/>
                <w:sz w:val="18"/>
              </w:rPr>
              <w:t>The blessings of the Millennial Kingdom of the Lord for mankind at that time.</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TION 2</w:t>
        <w:tab/>
        <w:t>PROSE</w:t>
        <w:tab/>
        <w:tab/>
        <w:t>HISTORIC INFORM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section gives the details of the Assyrian invasion as “a case history” of God’s deliverance. This is a passage of encouragement for all of God’s people when under maximum pressure, to ensure they keep on standing in faith in the plan of God, assured that his will and plan is going to work out.  2 Kings 18-19, 2 Chronicles 29-30.</w:t>
      </w:r>
    </w:p>
    <w:p>
      <w:pPr>
        <w:pStyle w:val="Normal"/>
        <w:jc w:val="both"/>
        <w:rPr>
          <w:rFonts w:ascii="Arial" w:hAnsi="Arial" w:cs="Arial"/>
          <w:sz w:val="18"/>
        </w:rPr>
      </w:pPr>
      <w:r>
        <w:rPr>
          <w:rFonts w:cs="Arial" w:ascii="Arial" w:hAnsi="Arial"/>
          <w:sz w:val="18"/>
        </w:rPr>
      </w:r>
    </w:p>
    <w:tbl>
      <w:tblPr>
        <w:tblW w:w="9855" w:type="dxa"/>
        <w:jc w:val="left"/>
        <w:tblInd w:w="-108" w:type="dxa"/>
        <w:tblLayout w:type="fixed"/>
        <w:tblCellMar>
          <w:top w:w="0" w:type="dxa"/>
          <w:left w:w="108" w:type="dxa"/>
          <w:bottom w:w="0" w:type="dxa"/>
          <w:right w:w="108" w:type="dxa"/>
        </w:tblCellMar>
      </w:tblPr>
      <w:tblGrid>
        <w:gridCol w:w="1207"/>
        <w:gridCol w:w="8648"/>
      </w:tblGrid>
      <w:tr>
        <w:trPr/>
        <w:tc>
          <w:tcPr>
            <w:tcW w:w="1207" w:type="dxa"/>
            <w:tcBorders/>
          </w:tcPr>
          <w:p>
            <w:pPr>
              <w:pStyle w:val="Normal"/>
              <w:jc w:val="center"/>
              <w:rPr>
                <w:rFonts w:ascii="Arial" w:hAnsi="Arial" w:cs="Arial"/>
                <w:b/>
                <w:b/>
                <w:sz w:val="18"/>
              </w:rPr>
            </w:pPr>
            <w:r>
              <w:rPr>
                <w:rFonts w:cs="Arial" w:ascii="Arial" w:hAnsi="Arial"/>
                <w:b/>
                <w:sz w:val="18"/>
              </w:rPr>
              <w:t>CHAPTERS</w:t>
            </w:r>
          </w:p>
        </w:tc>
        <w:tc>
          <w:tcPr>
            <w:tcW w:w="8648" w:type="dxa"/>
            <w:tcBorders/>
          </w:tcPr>
          <w:p>
            <w:pPr>
              <w:pStyle w:val="Normal"/>
              <w:jc w:val="center"/>
              <w:rPr>
                <w:rFonts w:ascii="Arial" w:hAnsi="Arial" w:cs="Arial"/>
                <w:b/>
                <w:b/>
                <w:sz w:val="18"/>
              </w:rPr>
            </w:pPr>
            <w:r>
              <w:rPr>
                <w:rFonts w:cs="Arial" w:ascii="Arial" w:hAnsi="Arial"/>
                <w:b/>
                <w:sz w:val="18"/>
              </w:rPr>
              <w:t>TOPIC</w:t>
            </w:r>
          </w:p>
        </w:tc>
      </w:tr>
      <w:tr>
        <w:trPr/>
        <w:tc>
          <w:tcPr>
            <w:tcW w:w="1207" w:type="dxa"/>
            <w:tcBorders/>
          </w:tcPr>
          <w:p>
            <w:pPr>
              <w:pStyle w:val="Normal"/>
              <w:jc w:val="center"/>
              <w:rPr>
                <w:rFonts w:ascii="Arial" w:hAnsi="Arial" w:cs="Arial"/>
                <w:sz w:val="18"/>
              </w:rPr>
            </w:pPr>
            <w:r>
              <w:rPr>
                <w:rFonts w:cs="Arial" w:ascii="Arial" w:hAnsi="Arial"/>
                <w:sz w:val="18"/>
              </w:rPr>
              <w:t>36</w:t>
            </w:r>
          </w:p>
        </w:tc>
        <w:tc>
          <w:tcPr>
            <w:tcW w:w="8648" w:type="dxa"/>
            <w:tcBorders/>
          </w:tcPr>
          <w:p>
            <w:pPr>
              <w:pStyle w:val="Normal"/>
              <w:jc w:val="both"/>
              <w:rPr>
                <w:rFonts w:ascii="Arial" w:hAnsi="Arial" w:cs="Arial"/>
                <w:sz w:val="18"/>
              </w:rPr>
            </w:pPr>
            <w:r>
              <w:rPr>
                <w:rFonts w:cs="Arial" w:ascii="Arial" w:hAnsi="Arial"/>
                <w:sz w:val="18"/>
              </w:rPr>
              <w:t>The invasion of Sennacherib King of Assyria and Hezekiah’s response.</w:t>
            </w:r>
          </w:p>
        </w:tc>
      </w:tr>
      <w:tr>
        <w:trPr/>
        <w:tc>
          <w:tcPr>
            <w:tcW w:w="1207" w:type="dxa"/>
            <w:tcBorders/>
          </w:tcPr>
          <w:p>
            <w:pPr>
              <w:pStyle w:val="Normal"/>
              <w:jc w:val="center"/>
              <w:rPr>
                <w:rFonts w:ascii="Arial" w:hAnsi="Arial" w:cs="Arial"/>
                <w:sz w:val="18"/>
              </w:rPr>
            </w:pPr>
            <w:r>
              <w:rPr>
                <w:rFonts w:cs="Arial" w:ascii="Arial" w:hAnsi="Arial"/>
                <w:sz w:val="18"/>
              </w:rPr>
              <w:t>37</w:t>
            </w:r>
          </w:p>
        </w:tc>
        <w:tc>
          <w:tcPr>
            <w:tcW w:w="8648" w:type="dxa"/>
            <w:tcBorders/>
          </w:tcPr>
          <w:p>
            <w:pPr>
              <w:pStyle w:val="Normal"/>
              <w:jc w:val="both"/>
              <w:rPr>
                <w:rFonts w:ascii="Arial" w:hAnsi="Arial" w:cs="Arial"/>
                <w:sz w:val="18"/>
              </w:rPr>
            </w:pPr>
            <w:r>
              <w:rPr>
                <w:rFonts w:cs="Arial" w:ascii="Arial" w:hAnsi="Arial"/>
                <w:sz w:val="18"/>
              </w:rPr>
              <w:t>King Hezekiah’s prayer and the destruction of the Assyrian Army.</w:t>
            </w:r>
          </w:p>
        </w:tc>
      </w:tr>
      <w:tr>
        <w:trPr/>
        <w:tc>
          <w:tcPr>
            <w:tcW w:w="1207" w:type="dxa"/>
            <w:tcBorders/>
          </w:tcPr>
          <w:p>
            <w:pPr>
              <w:pStyle w:val="Normal"/>
              <w:jc w:val="center"/>
              <w:rPr>
                <w:rFonts w:ascii="Arial" w:hAnsi="Arial" w:cs="Arial"/>
                <w:sz w:val="18"/>
              </w:rPr>
            </w:pPr>
            <w:r>
              <w:rPr>
                <w:rFonts w:cs="Arial" w:ascii="Arial" w:hAnsi="Arial"/>
                <w:sz w:val="18"/>
              </w:rPr>
              <w:t>38</w:t>
            </w:r>
          </w:p>
        </w:tc>
        <w:tc>
          <w:tcPr>
            <w:tcW w:w="8648" w:type="dxa"/>
            <w:tcBorders/>
          </w:tcPr>
          <w:p>
            <w:pPr>
              <w:pStyle w:val="Normal"/>
              <w:jc w:val="both"/>
              <w:rPr>
                <w:rFonts w:ascii="Arial" w:hAnsi="Arial" w:cs="Arial"/>
                <w:sz w:val="18"/>
              </w:rPr>
            </w:pPr>
            <w:r>
              <w:rPr>
                <w:rFonts w:cs="Arial" w:ascii="Arial" w:hAnsi="Arial"/>
                <w:sz w:val="18"/>
              </w:rPr>
              <w:t>Hezekiah’s sickness unto death, his prayer, and his healing.</w:t>
            </w:r>
          </w:p>
        </w:tc>
      </w:tr>
      <w:tr>
        <w:trPr/>
        <w:tc>
          <w:tcPr>
            <w:tcW w:w="1207" w:type="dxa"/>
            <w:tcBorders/>
          </w:tcPr>
          <w:p>
            <w:pPr>
              <w:pStyle w:val="Normal"/>
              <w:jc w:val="center"/>
              <w:rPr>
                <w:rFonts w:ascii="Arial" w:hAnsi="Arial" w:cs="Arial"/>
                <w:sz w:val="18"/>
              </w:rPr>
            </w:pPr>
            <w:r>
              <w:rPr>
                <w:rFonts w:cs="Arial" w:ascii="Arial" w:hAnsi="Arial"/>
                <w:sz w:val="18"/>
              </w:rPr>
              <w:t>39</w:t>
            </w:r>
          </w:p>
        </w:tc>
        <w:tc>
          <w:tcPr>
            <w:tcW w:w="8648" w:type="dxa"/>
            <w:tcBorders/>
          </w:tcPr>
          <w:p>
            <w:pPr>
              <w:pStyle w:val="Normal"/>
              <w:jc w:val="both"/>
              <w:rPr>
                <w:rFonts w:ascii="Arial" w:hAnsi="Arial" w:cs="Arial"/>
                <w:sz w:val="18"/>
              </w:rPr>
            </w:pPr>
            <w:r>
              <w:rPr>
                <w:rFonts w:cs="Arial" w:ascii="Arial" w:hAnsi="Arial"/>
                <w:sz w:val="18"/>
              </w:rPr>
              <w:t>His act of arrogant foolishness with the Babylonian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TION 3</w:t>
        <w:tab/>
        <w:t>POETRY</w:t>
        <w:tab/>
        <w:tab/>
        <w:t>THE MESSAGES OF SALVATION IN THE LORD AL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9855" w:type="dxa"/>
        <w:jc w:val="left"/>
        <w:tblInd w:w="-108" w:type="dxa"/>
        <w:tblLayout w:type="fixed"/>
        <w:tblCellMar>
          <w:top w:w="0" w:type="dxa"/>
          <w:left w:w="108" w:type="dxa"/>
          <w:bottom w:w="0" w:type="dxa"/>
          <w:right w:w="108" w:type="dxa"/>
        </w:tblCellMar>
      </w:tblPr>
      <w:tblGrid>
        <w:gridCol w:w="1207"/>
        <w:gridCol w:w="8648"/>
      </w:tblGrid>
      <w:tr>
        <w:trPr/>
        <w:tc>
          <w:tcPr>
            <w:tcW w:w="1207" w:type="dxa"/>
            <w:tcBorders/>
          </w:tcPr>
          <w:p>
            <w:pPr>
              <w:pStyle w:val="Normal"/>
              <w:jc w:val="center"/>
              <w:rPr>
                <w:rFonts w:ascii="Arial" w:hAnsi="Arial" w:cs="Arial"/>
                <w:b/>
                <w:b/>
                <w:sz w:val="18"/>
              </w:rPr>
            </w:pPr>
            <w:r>
              <w:rPr>
                <w:rFonts w:cs="Arial" w:ascii="Arial" w:hAnsi="Arial"/>
                <w:b/>
                <w:sz w:val="18"/>
              </w:rPr>
              <w:t>CHAPTERS</w:t>
            </w:r>
          </w:p>
        </w:tc>
        <w:tc>
          <w:tcPr>
            <w:tcW w:w="8648" w:type="dxa"/>
            <w:tcBorders/>
          </w:tcPr>
          <w:p>
            <w:pPr>
              <w:pStyle w:val="Normal"/>
              <w:jc w:val="center"/>
              <w:rPr>
                <w:rFonts w:ascii="Arial" w:hAnsi="Arial" w:cs="Arial"/>
                <w:b/>
                <w:b/>
                <w:sz w:val="18"/>
              </w:rPr>
            </w:pPr>
            <w:r>
              <w:rPr>
                <w:rFonts w:cs="Arial" w:ascii="Arial" w:hAnsi="Arial"/>
                <w:b/>
                <w:sz w:val="18"/>
              </w:rPr>
              <w:t>TOPIC</w:t>
            </w:r>
          </w:p>
        </w:tc>
      </w:tr>
      <w:tr>
        <w:trPr/>
        <w:tc>
          <w:tcPr>
            <w:tcW w:w="1207" w:type="dxa"/>
            <w:tcBorders/>
          </w:tcPr>
          <w:p>
            <w:pPr>
              <w:pStyle w:val="Normal"/>
              <w:jc w:val="center"/>
              <w:rPr>
                <w:rFonts w:ascii="Arial" w:hAnsi="Arial" w:cs="Arial"/>
                <w:sz w:val="18"/>
              </w:rPr>
            </w:pPr>
            <w:r>
              <w:rPr>
                <w:rFonts w:cs="Arial" w:ascii="Arial" w:hAnsi="Arial"/>
                <w:sz w:val="18"/>
              </w:rPr>
              <w:t>40-48</w:t>
            </w:r>
          </w:p>
        </w:tc>
        <w:tc>
          <w:tcPr>
            <w:tcW w:w="8648" w:type="dxa"/>
            <w:tcBorders/>
          </w:tcPr>
          <w:p>
            <w:pPr>
              <w:pStyle w:val="Normal"/>
              <w:jc w:val="both"/>
              <w:rPr>
                <w:rFonts w:ascii="Arial" w:hAnsi="Arial" w:cs="Arial"/>
                <w:sz w:val="18"/>
              </w:rPr>
            </w:pPr>
            <w:r>
              <w:rPr>
                <w:rFonts w:cs="Arial" w:ascii="Arial" w:hAnsi="Arial"/>
                <w:sz w:val="18"/>
              </w:rPr>
              <w:t>Salvation comes only through the Servant of the Lord, not through religious activities.</w:t>
            </w:r>
          </w:p>
        </w:tc>
      </w:tr>
      <w:tr>
        <w:trPr/>
        <w:tc>
          <w:tcPr>
            <w:tcW w:w="1207" w:type="dxa"/>
            <w:tcBorders/>
          </w:tcPr>
          <w:p>
            <w:pPr>
              <w:pStyle w:val="Normal"/>
              <w:jc w:val="center"/>
              <w:rPr>
                <w:rFonts w:ascii="Arial" w:hAnsi="Arial" w:cs="Arial"/>
                <w:sz w:val="18"/>
              </w:rPr>
            </w:pPr>
            <w:r>
              <w:rPr>
                <w:rFonts w:cs="Arial" w:ascii="Arial" w:hAnsi="Arial"/>
                <w:sz w:val="18"/>
              </w:rPr>
              <w:t>49-57</w:t>
            </w:r>
          </w:p>
        </w:tc>
        <w:tc>
          <w:tcPr>
            <w:tcW w:w="8648" w:type="dxa"/>
            <w:tcBorders/>
          </w:tcPr>
          <w:p>
            <w:pPr>
              <w:pStyle w:val="Normal"/>
              <w:jc w:val="both"/>
              <w:rPr>
                <w:rFonts w:ascii="Arial" w:hAnsi="Arial" w:cs="Arial"/>
                <w:sz w:val="18"/>
              </w:rPr>
            </w:pPr>
            <w:r>
              <w:rPr>
                <w:rFonts w:cs="Arial" w:ascii="Arial" w:hAnsi="Arial"/>
                <w:sz w:val="18"/>
              </w:rPr>
              <w:t>Salvation comes only through the Suffering Servant</w:t>
            </w:r>
          </w:p>
        </w:tc>
      </w:tr>
      <w:tr>
        <w:trPr/>
        <w:tc>
          <w:tcPr>
            <w:tcW w:w="1207" w:type="dxa"/>
            <w:tcBorders/>
          </w:tcPr>
          <w:p>
            <w:pPr>
              <w:pStyle w:val="Normal"/>
              <w:jc w:val="center"/>
              <w:rPr>
                <w:rFonts w:ascii="Arial" w:hAnsi="Arial" w:cs="Arial"/>
                <w:sz w:val="18"/>
              </w:rPr>
            </w:pPr>
            <w:r>
              <w:rPr>
                <w:rFonts w:cs="Arial" w:ascii="Arial" w:hAnsi="Arial"/>
                <w:sz w:val="18"/>
              </w:rPr>
              <w:t>58-66</w:t>
            </w:r>
          </w:p>
        </w:tc>
        <w:tc>
          <w:tcPr>
            <w:tcW w:w="8648" w:type="dxa"/>
            <w:tcBorders/>
          </w:tcPr>
          <w:p>
            <w:pPr>
              <w:pStyle w:val="Normal"/>
              <w:jc w:val="both"/>
              <w:rPr>
                <w:rFonts w:ascii="Arial" w:hAnsi="Arial" w:cs="Arial"/>
                <w:sz w:val="18"/>
              </w:rPr>
            </w:pPr>
            <w:r>
              <w:rPr>
                <w:rFonts w:cs="Arial" w:ascii="Arial" w:hAnsi="Arial"/>
                <w:sz w:val="18"/>
              </w:rPr>
              <w:t>The Glory of God comes through the Suffering Servan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apters 49 to 66 can be further subdivide as follows</w:t>
      </w:r>
    </w:p>
    <w:p>
      <w:pPr>
        <w:pStyle w:val="Normal"/>
        <w:jc w:val="both"/>
        <w:rPr>
          <w:rFonts w:ascii="Arial" w:hAnsi="Arial" w:cs="Arial"/>
          <w:sz w:val="18"/>
        </w:rPr>
      </w:pPr>
      <w:r>
        <w:rPr>
          <w:rFonts w:cs="Arial" w:ascii="Arial" w:hAnsi="Arial"/>
          <w:sz w:val="18"/>
        </w:rPr>
      </w:r>
    </w:p>
    <w:tbl>
      <w:tblPr>
        <w:tblW w:w="9855" w:type="dxa"/>
        <w:jc w:val="left"/>
        <w:tblInd w:w="-108" w:type="dxa"/>
        <w:tblLayout w:type="fixed"/>
        <w:tblCellMar>
          <w:top w:w="0" w:type="dxa"/>
          <w:left w:w="108" w:type="dxa"/>
          <w:bottom w:w="0" w:type="dxa"/>
          <w:right w:w="108" w:type="dxa"/>
        </w:tblCellMar>
      </w:tblPr>
      <w:tblGrid>
        <w:gridCol w:w="1189"/>
        <w:gridCol w:w="8666"/>
      </w:tblGrid>
      <w:tr>
        <w:trPr/>
        <w:tc>
          <w:tcPr>
            <w:tcW w:w="1189" w:type="dxa"/>
            <w:tcBorders/>
          </w:tcPr>
          <w:p>
            <w:pPr>
              <w:pStyle w:val="Normal"/>
              <w:jc w:val="center"/>
              <w:rPr>
                <w:rFonts w:ascii="Arial" w:hAnsi="Arial" w:cs="Arial"/>
                <w:b/>
                <w:b/>
                <w:sz w:val="18"/>
              </w:rPr>
            </w:pPr>
            <w:r>
              <w:rPr>
                <w:rFonts w:cs="Arial" w:ascii="Arial" w:hAnsi="Arial"/>
                <w:b/>
                <w:sz w:val="18"/>
              </w:rPr>
              <w:t>SECTIONS</w:t>
            </w:r>
          </w:p>
        </w:tc>
        <w:tc>
          <w:tcPr>
            <w:tcW w:w="8666" w:type="dxa"/>
            <w:tcBorders/>
          </w:tcPr>
          <w:p>
            <w:pPr>
              <w:pStyle w:val="Normal"/>
              <w:jc w:val="center"/>
              <w:rPr>
                <w:rFonts w:ascii="Arial" w:hAnsi="Arial" w:cs="Arial"/>
                <w:b/>
                <w:b/>
                <w:sz w:val="18"/>
              </w:rPr>
            </w:pPr>
            <w:r>
              <w:rPr>
                <w:rFonts w:cs="Arial" w:ascii="Arial" w:hAnsi="Arial"/>
                <w:b/>
                <w:sz w:val="18"/>
              </w:rPr>
              <w:t>TOPIC</w:t>
            </w:r>
          </w:p>
        </w:tc>
      </w:tr>
      <w:tr>
        <w:trPr/>
        <w:tc>
          <w:tcPr>
            <w:tcW w:w="1189" w:type="dxa"/>
            <w:tcBorders/>
          </w:tcPr>
          <w:p>
            <w:pPr>
              <w:pStyle w:val="Normal"/>
              <w:jc w:val="center"/>
              <w:rPr>
                <w:rFonts w:ascii="Arial" w:hAnsi="Arial" w:cs="Arial"/>
                <w:sz w:val="18"/>
              </w:rPr>
            </w:pPr>
            <w:r>
              <w:rPr>
                <w:rFonts w:cs="Arial" w:ascii="Arial" w:hAnsi="Arial"/>
                <w:sz w:val="18"/>
              </w:rPr>
              <w:t>49:1-52:12</w:t>
            </w:r>
          </w:p>
        </w:tc>
        <w:tc>
          <w:tcPr>
            <w:tcW w:w="8666" w:type="dxa"/>
            <w:tcBorders/>
          </w:tcPr>
          <w:p>
            <w:pPr>
              <w:pStyle w:val="Normal"/>
              <w:jc w:val="both"/>
              <w:rPr>
                <w:rFonts w:ascii="Arial" w:hAnsi="Arial" w:cs="Arial"/>
                <w:sz w:val="18"/>
              </w:rPr>
            </w:pPr>
            <w:r>
              <w:rPr>
                <w:rFonts w:cs="Arial" w:ascii="Arial" w:hAnsi="Arial"/>
                <w:sz w:val="18"/>
              </w:rPr>
              <w:t>God’s Saviour for the whole world is the Suffering Servant</w:t>
            </w:r>
          </w:p>
        </w:tc>
      </w:tr>
      <w:tr>
        <w:trPr/>
        <w:tc>
          <w:tcPr>
            <w:tcW w:w="1189" w:type="dxa"/>
            <w:tcBorders/>
          </w:tcPr>
          <w:p>
            <w:pPr>
              <w:pStyle w:val="Normal"/>
              <w:jc w:val="center"/>
              <w:rPr>
                <w:rFonts w:ascii="Arial" w:hAnsi="Arial" w:cs="Arial"/>
                <w:sz w:val="18"/>
              </w:rPr>
            </w:pPr>
            <w:r>
              <w:rPr>
                <w:rFonts w:cs="Arial" w:ascii="Arial" w:hAnsi="Arial"/>
                <w:sz w:val="18"/>
              </w:rPr>
              <w:t>52:13-53</w:t>
            </w:r>
          </w:p>
        </w:tc>
        <w:tc>
          <w:tcPr>
            <w:tcW w:w="8666" w:type="dxa"/>
            <w:tcBorders/>
          </w:tcPr>
          <w:p>
            <w:pPr>
              <w:pStyle w:val="Normal"/>
              <w:jc w:val="both"/>
              <w:rPr>
                <w:rFonts w:ascii="Arial" w:hAnsi="Arial" w:cs="Arial"/>
                <w:sz w:val="18"/>
              </w:rPr>
            </w:pPr>
            <w:r>
              <w:rPr>
                <w:rFonts w:cs="Arial" w:ascii="Arial" w:hAnsi="Arial"/>
                <w:sz w:val="18"/>
              </w:rPr>
              <w:t>He is God’s sacrificial Lamb</w:t>
            </w:r>
          </w:p>
        </w:tc>
      </w:tr>
      <w:tr>
        <w:trPr/>
        <w:tc>
          <w:tcPr>
            <w:tcW w:w="1189" w:type="dxa"/>
            <w:tcBorders/>
          </w:tcPr>
          <w:p>
            <w:pPr>
              <w:pStyle w:val="Normal"/>
              <w:jc w:val="center"/>
              <w:rPr>
                <w:rFonts w:ascii="Arial" w:hAnsi="Arial" w:cs="Arial"/>
                <w:sz w:val="18"/>
              </w:rPr>
            </w:pPr>
            <w:r>
              <w:rPr>
                <w:rFonts w:cs="Arial" w:ascii="Arial" w:hAnsi="Arial"/>
                <w:sz w:val="18"/>
              </w:rPr>
              <w:t>54-57</w:t>
            </w:r>
          </w:p>
        </w:tc>
        <w:tc>
          <w:tcPr>
            <w:tcW w:w="8666" w:type="dxa"/>
            <w:tcBorders/>
          </w:tcPr>
          <w:p>
            <w:pPr>
              <w:pStyle w:val="Normal"/>
              <w:jc w:val="both"/>
              <w:rPr>
                <w:rFonts w:ascii="Arial" w:hAnsi="Arial" w:cs="Arial"/>
                <w:sz w:val="18"/>
              </w:rPr>
            </w:pPr>
            <w:r>
              <w:rPr>
                <w:rFonts w:cs="Arial" w:ascii="Arial" w:hAnsi="Arial"/>
                <w:sz w:val="18"/>
              </w:rPr>
              <w:t>He is God’s effective Saviour who gains redemption for all</w:t>
            </w:r>
          </w:p>
        </w:tc>
      </w:tr>
      <w:tr>
        <w:trPr/>
        <w:tc>
          <w:tcPr>
            <w:tcW w:w="1189" w:type="dxa"/>
            <w:tcBorders/>
          </w:tcPr>
          <w:p>
            <w:pPr>
              <w:pStyle w:val="Normal"/>
              <w:jc w:val="center"/>
              <w:rPr>
                <w:rFonts w:ascii="Arial" w:hAnsi="Arial" w:cs="Arial"/>
                <w:sz w:val="18"/>
              </w:rPr>
            </w:pPr>
            <w:r>
              <w:rPr>
                <w:rFonts w:cs="Arial" w:ascii="Arial" w:hAnsi="Arial"/>
                <w:sz w:val="18"/>
              </w:rPr>
              <w:t>58-59</w:t>
            </w:r>
          </w:p>
        </w:tc>
        <w:tc>
          <w:tcPr>
            <w:tcW w:w="8666" w:type="dxa"/>
            <w:tcBorders/>
          </w:tcPr>
          <w:p>
            <w:pPr>
              <w:pStyle w:val="Normal"/>
              <w:jc w:val="both"/>
              <w:rPr>
                <w:rFonts w:ascii="Arial" w:hAnsi="Arial" w:cs="Arial"/>
                <w:sz w:val="18"/>
              </w:rPr>
            </w:pPr>
            <w:r>
              <w:rPr>
                <w:rFonts w:cs="Arial" w:ascii="Arial" w:hAnsi="Arial"/>
                <w:sz w:val="18"/>
              </w:rPr>
              <w:t>Sin hinders God’s glory</w:t>
            </w:r>
          </w:p>
        </w:tc>
      </w:tr>
      <w:tr>
        <w:trPr/>
        <w:tc>
          <w:tcPr>
            <w:tcW w:w="1189" w:type="dxa"/>
            <w:tcBorders/>
          </w:tcPr>
          <w:p>
            <w:pPr>
              <w:pStyle w:val="Normal"/>
              <w:jc w:val="center"/>
              <w:rPr>
                <w:rFonts w:ascii="Arial" w:hAnsi="Arial" w:cs="Arial"/>
                <w:sz w:val="18"/>
              </w:rPr>
            </w:pPr>
            <w:r>
              <w:rPr>
                <w:rFonts w:cs="Arial" w:ascii="Arial" w:hAnsi="Arial"/>
                <w:sz w:val="18"/>
              </w:rPr>
              <w:t>60-66</w:t>
            </w:r>
          </w:p>
        </w:tc>
        <w:tc>
          <w:tcPr>
            <w:tcW w:w="8666" w:type="dxa"/>
            <w:tcBorders/>
          </w:tcPr>
          <w:p>
            <w:pPr>
              <w:pStyle w:val="Normal"/>
              <w:jc w:val="both"/>
              <w:rPr>
                <w:rFonts w:ascii="Arial" w:hAnsi="Arial" w:cs="Arial"/>
                <w:sz w:val="18"/>
              </w:rPr>
            </w:pPr>
            <w:r>
              <w:rPr>
                <w:rFonts w:cs="Arial" w:ascii="Arial" w:hAnsi="Arial"/>
                <w:sz w:val="18"/>
              </w:rPr>
              <w:t>Redemption and Salvation will come – nothing can stop the victory of God’s servant. Sin will be effectively and finally judged.</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sixty six direct quotes from Isaiah in the New Testament – it is a vital book for us to understand. It’s themes encompass the entire of human history from it’s own day until the end of the Millennial kingdom. This is a vital book to understand. Let us enter it with anticipation as to what the Holy Spirit will bring to our attention. 1 Peter 1:10-11, 2 Peter 1:19-21.</w:t>
        <w:tab/>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t>CHAPTER 40</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t xml:space="preserve">This begins a section that has been described as “the poetry of salvation”. It speaks of comfort, and the only true source of comfort is the Lord, his prophets, his Word of Truth. The only comfort there can be is the comfort of knowing the truth and being able to apply it into your life and rest upon the promises knowing they are dependabl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chapters 40-66 we have a series of doctrinally powerful poetic form sermons that Isaiah gave at different times, although most may come from the terrible year of the siege in 701-700 BC that we have just seen discussed. These messages were the ones that changed the remnant of the nation of Judah hold up within the city of Jerusalem.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e liberal critics, who hate all doctrinal teaching refer to these sermons as coming from a man of the return of the exiles period who they call “Deutero-Isaiah”. Such a man never existed; these are the words of Isaiah, and are recognized as such by the Lord himself, who quotes from both segments of Isaiah as from one man. In the Dead Sea Scroll of Isaiah there is no indication that the people of 200 BC believed Isaiah was two books. Choose your company her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I select that of the Lord and the apostles, all of whom were 2000 years closer to the time of Isaiah. I reject the company of liberals who I wont have to put up with in heaven anyway, for they not only reject Isaiah, they reject the miracles, the virgin birth, the resurrection and the reality of the second advent. We have no company with such pagans who simply play act the Christian faith like the hypocrites of Jesus and Isaiah’s day. No more distractions, let us enter the book’s last section and see the truths that the servant of the Lord has of the great servant who he prophecies is coming.</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  Comfort ye, comfort ye my people, saith your Go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sz w:val="18"/>
        </w:rPr>
        <w:t>The message is one of comfort to a people in sore need of encouragement given the pressure they find themselves facing. The Lord calls them “my people”, and is known as “your God”. There is ownership taken here by the Lord over them. They can cast their cares upon him for he is their God. We can have confidence and comfort in our soul because we are his. The prophet will give solid doctrinal promises and principles which give comfort, whereas the emotional religion they have practiced has provided nothing but false hope, for it was built upon false premises. Bible doctrine is the comfort in tight places. Isaiah 35:3-4, 41:10-14, 49:13-17, 57:13-19, 61:1-3, 66:10-14, Jeremiah 31:10-14, Zephaniah 3:14-17, 2 Corinthians 1:3-4, 1 Thessalonians 4:15-18, Hebrews 6:16-20. Refer to the doctrinal study of CHRISTIAN LIFE – CONFIDENC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  Speak ye comfortably to Jerusalem, and cry unto her, that her warfare is accomplished, that her iniquity is pardoned: for she hath received of the LORD's hand double for all her sin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The comfort is for Jerusalem, for she will be saved from the enemy. Her iniquity, which is real, has been pardoned. She has received double for her sins; with both Sargon II and now Sennacherib attacking their land. This time they have lost up to 80% of their people also! Is this fair of the Lord? They have received double blessings for many years and they have ignored the truth, now they have paid the price of rejecting the words of prophets and ignoring their obligation to be holy before their God in the city called for him.  Judgment is God’s “strange work”, Isaiah 28:21, but it is God’s response to persistent and deliberate rejection of His Word and His Prophe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saiah is to speak and to “cry” out to them with passion, urgency, and power in his words. He is to put heart, mind and body into this presentation, for it is the most important message for these people. From those who have received much, then much is required. Judgment begins in the house of the Lord. God has done everything to avoid this judgmen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My wife and I were reflecting upon a crooked minister today in regard to this. Two of his trusted elders, who were good men, died within a year of each other after his fall. They had failed to rein this bad man in and so had allowed things to occur that ought not to have. The Lord appeared to have judged them quite harshly, but they were the blessed of the Lord in that place, and their responsibility was to speak the truth, and they apparently failed to do so!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With the Lord’s judgment of Israel there is a set time for them to suffer because of their rejection; the plan has specific details that in the last days will be their encouragement. There are “days appointed” for their suffering in accordance with the plan, and then blessing forever. Daniel 9:24-27, 11:35, 12:4-13. There is no redemption until salvation; no forgiveness until confession. The nation must face their sin, and they will, and they will at that time be purged of all evil and the saved remnant will enter the Millennial Kingdom.  Jeremiah 33:6-9, 1 Corinthians 6:9-1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The voice of him that crieth in the wilderness, Prepare ye the way of the LORD, make straight in the desert a highway for our Go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Sennacherib has boasted that he will destroy this people and their city, yet this is the very city that the Messiah will come to, and he will have his herald go before him to prepare his way. He will speak into the wilderness, for even in his day the powers that rule will not want the truth told too close to their capital city! There is good news for the people of Jerusalem, but there is also bad news in the message of both Isaiah and the coming messenger and his king, for the people have come close to disaster both times through their apostasy. They will heed Isaiah for one generation but within one hundred years they will go into captivity totally and the city will be lost. Jeremiah will be the prophet in the wilderness then, but John the Baptist will be the one whose death will begin the count down to destruction for the second time. He announces Messiah, and when Messiah is “cut off” the city will have less than forty years before it falls totally and utterly to the Romans. Daniel will complete this prophetic word 150 years later than Isaiah. Daniel 9:25-2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tice some facts about John the Baptist. He is referred to as a voice. It is his message not his person that is significant. He had to be a humble man, ready to be just the voice, not a star in his own right. John passed this test many times and passed his own disciples over to the Lord once his job was done. John was a mature believer and had a strong knowledge of doctrine and communicated it well to all who would come and hear him. People had to desire the truth a great deal for he made them come a day’s march into the desert to hear him. Matthew 3:1-3, Mark 1:2-5, Luke 3:2-6, John 1:23.  Refer to the study of the life of JOHN THE BAPTIST.</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 xml:space="preserve">The message required action before they even met the one he spoke of. They had to prepare the way for the Lord in their own hearts. Malachi 3:1, 4:5-6, Luke 1:12-17, 59-80. The message was in effect, you are all not ready to meet the king, get ready now, for he is close! Luke 3:7-20. The response was to be doctrinal, to learn of him from the scriptures, but it was pre-eminently moral and social. They were to do right in their moral and family lives. Isaiah of course did exactly what John would later d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provided the people with positive volition to hear the truth, John’s job was to teach the truth, and leave the crowd pulling to the Lord. God lifts us up, we are best to leave the marketing to him and not trust the marketing agencies! When we do the Lord’s work we must aim to spiritually position ourselves so as to receive what the Lord gives, not what man can give us.   Safety is purely and solely found exactly where the Lord would have us, doing what he would have us do.</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4  Every valley shall be exalted, and every mountain and hill shall be made low: and the crooked shall be made straight, and the rough places plain:</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 xml:space="preserve">We do not have to speculate about this being a reference to geography, for John the Baptist has lived and ministered, and we can see that nothing happened to the geographical status of the land. There will be a change to the geography of the land when the Lord returns but this reference is to something other than mountains and valleys. The reference is to the road makers of the day, who achieved amazing feats in moving mountains and cutting through areas that others did not believe possibl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 xml:space="preserve">Sennacherib was one such man. He did it for evil, but the people are urged to be mentally and physically ready to make the rough places smooth so that all of the people, no matter how frail can walk, see and hear the words of the Lord’s servant. It is a call to spiritual readiness, not major road engineering! They have been walking in dark and rough places; they have been avoiding the open gaze of the Lord upon them, and are also poetically urged to walk in the plains, to deal with their spiritual dark places, and live now where they may be seen and see. They have hidden in hypocrisy and need to be open in repentance. Luke 18:9-14.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And the glory of the LORD shall be revealed, and all flesh shall see it together: for the mouth of the LORD hath spoken i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The Lord’s glory will be seen, for he will reveal himself and all the people will see his glory together. Now this has moved from the day’s of John to the days of the Second Advent, for all the people of the earth did not, indeed could not see anything “together” until our days of instantaneous television/internet. Only in our day is this possible and this word is looking into our da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Isaiah links the two advents in his prophecies as from his viewpoint the great events are both far off and merge without him being able to see at the time of the great gap between them. This happens to all who walk towards great mountains; they see from a distance what appears to be a solid wall of mountains, but once they have reached the first they see that what looked like a part of that same mountain is actually another higher one many miles away across a great valley separating them. Jesus had spoken of the messenger coming again before his second advent, as John the Baptist had come before his first. Others from the prophets recorded that there were in fact two witnesses who would come in the terrible days of the Great Tribulation, and the words above, like those of John, would be their message. Psalms 72:18-19, 96:1-13, 102:16-22, Luke 2:10-14, John 1:14, 12:41, 2 Corinthians 3:18, 4:5-6, Hebrews 1:1-4.</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6  The voice said, Cry. And he said, What shall I cry? All flesh is grass, and all the goodliness thereof is as the flower of the fiel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message of the voice is the message of God to the people to confront the reality of their lives and the reality of the price of their sinful state. The prophet is told to cry aloud, with passion, focus, purpose and total devotion to the truth so that all hear these words and understands them. They are first to reflect upon the temporary nature of their lives and the frailty of all the great achievements of 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we do, no matter how beautiful, even if it is like the beauty of a flower, and all men say, “it is wonderful”, it is still as frail as a flower, and it dies and is forgotten. Human good works is all “wood, hay and stubble”; it makes good fire starting material, but it does not last. All work done in the power and under the direction of the Holy Spirit is “gold, silver and precious stones”. Cast them in the fire and they are refined and still there at the end. Isaiah’s message is good news; there is hope and a lasting destiny for man, but it is within the plan of God and under the guiding hand of the Lord. Romans 2:5-11, 8:8, 1 Corinthians 2:16-3:17, Ephesians 2:8-9, Titus 3:5, Hebrews 6: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The grass withereth, the flower fadeth: because the spirit of the LORD bloweth upon it: surely the people is grass. 8  The grass withereth, the flower fadeth: but the word of our God shall stand for ever.</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sz w:val="18"/>
        </w:rPr>
        <w:t>The grass withers under the winds and is finally blown away and become dust. No matter how great the man, he is still heading for dust, and all he does is dust. All that is purely physical goes away and leaves no discernable trace, but the Word of God stands firm through all the ages of men and is there as a testimony to what truly matters and what genuinely lasts. Psalms 138:2, 1 Corinthians 2:16, Hebrews 3:7, 4:12, 1 Peter 1:20-25. There is deliverance for the saints in the midst of the perils of the fires, or the raging waters of this life; for the Lord preserves us through all troubled times. Psalms 32:6-7, 46:1-3, 69:1-7, 144:1-10, John 14:1, 2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O Zion, that bringest good tidings, get thee up into the high mountain; O Jerusalem, that bringest good tidings, lift up thy voice with strength; lift it up, be not afraid; say unto the cities of Judah, Behold your God!</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 xml:space="preserve">This also is a verse that the Lord indicates applies to a time later than his first advent. Matthew 24:15-23, Mark 13:14, Luke 17:31-33. With the unfolding nature of revelation, we now stand with more information that Isaiah had, for he is the second, after Moses, to speak of these things fully. Daniel will follow him, Daniel 9 and 12, and so add more, then Zechariah, and finally John will draw on all sources to write Revelation under the guidance of the Lord. The times that the people of that day face will be awful like no other time before or afterwards, but there is good hope in the midst of the great evil that surrounds them, for the Messiah is coming and he will arrive at Jerusalem on schedule. There is glory and deliverance in the end, but first they must flee in order to surviv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The Word gives us our orders, and we had better get them right. To stand when the order is to flee, is to die! At the darkest time the Lord is coming and he will be there for his people. The people are told to lift up their voice and cry out their glory shout, for their God reigns and he has returned to establish his kingdom. Refer to the www.ebcwa.org.au website and study the book by Dr Peter Moses, “From Here To Eternity”. Isaiah 59:15-21, 1 Timothy 3:16, Acts 1:6-1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0  Behold, the Lord GOD will come with strong hand, and his arm shall rule for him: behold, his reward is with him, and his work before him.</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He comes with power and majesty to establish his reign. He has work to do and does it in judgment of the enemy, but then he has rewards to give out on the battlefield, and he will do that also, rewarding the saints for their steadfastness in the battles. Zechariah 2:2-11, John 12:13-15. The people of Jerusalem thought it was all about to be fulfilled in their day, but they were wrong, and their disappointment turned to resentment against the Lord within days. Refer to the study on REWARDS AND CROWN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He came meekly riding upon an ass the first time, as the prince of peace, but he comes the second time with the arm of power and in power and majesty he will rule the nations. Psalms 2:8-12, 66:3, 110:1-7. Even before the second advent of the Lord he has, through his work upon the earth during his first advent all “power and authority” to rule, and gives us orders in the present age to be followed absolutely. Matthew 28:18, Ephesians 1:19-23, Philippians 2:9-1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He shall feed his flock like a shepherd: he shall gather the lambs with his arm, and carry them in his bosom, and shall gently lead those that are with young.</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 xml:space="preserve">Although he has total and absolute power right now, it is withheld at present and he operates through the church and the Holy Spirit upon the earth through grace. He is the Saviour and the offer remains open for man at this time to accept him as such. For the saved through all the ages of mankind upon this earth he is also the shepherd of our souls. The Lord is the Good Shepherd, Psalms 23, the Chief Shepherd, Psalms 24, and the Great Shepherd, Psalms 25. With this Davidic picture firmly in the people’s minds, Isaiah is able to draw upon the doctrine they know and build new things into it. Psalms 77:20, 80:1, Jeremiah 13:17, 31:10, 19, Ezekiel 34:11-16, 23-28, Matthew 9:36, 12:10-15, John 10:1-15.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The total picture of the Lord’s care over the flock is that of a loving and kind carer of the soul of the loved ones. The Lord loves us and seeks our loving response to that love of his. John 21:15-19. If we love him we care for and feed his sheep!  Refer to the doctrinal studies on CHRIST - SHEPHERD, and also for pastoral application CHURCH - SHEPHERDING THE SHEEP.</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2  Who hath measured the waters in the hollow of his hand, and meted out heaven with the span, and comprehended the dust of the earth in a measure, and weighed the mountains in scales, and the hills in a balance? 13  Who hath directed the Spirit of the LORD, or being his counsellor hath taught him? 14  With whom took he counsel, and who instructed him, and taught him in the path of judgment, and taught him knowledge, and shewed to him the way of understanding?</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sz w:val="18"/>
        </w:rPr>
        <w:t>These verses, like a number through Isaiah, sound a lot like some of the passages of Job, the most ancient of all books in the Bible predating Moses by possibly a thousand years. Look at the words of God to Job in Job chapters 11:7-9, then chapters 38-41. The Lord’s words here echo much of this and underline the message of the temporary nature and general frailty of man, and the permanence of God the creator of all we see. The Lord will not be taught by men, nor can man criticize God with any legitimacy in the criticism. We start to recover from our sins when we come to our senses and face God as God and stop fooling ourselves about who we are; it is the Lord alone who makes the rules, and decides who we are and where we are to serve and how. 1 Corinthians 12:4-6, 12-13. Only God can reveal God, and when he does we ought to listen carefully. These verses echo also the Psalms 102:24-28, 104:1ff, especially 31-35, also Proverbs 8:22-31, 30:4-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5  Behold, the nations are as a drop of a bucket, and are counted as the small dust of the balance: behold, he taketh up the isles as a very little thing. 16  And Lebanon is not sufficient to burn, nor the beasts thereof sufficient for a burnt offering. 17  All nations before him are as nothing; and they are counted to him less than nothing, and vanity.</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 xml:space="preserve">The great nations are, in the context of even the history of man, a drop in the bucket of time, let alone the bucket of eternity. They are weighed in the balances of God and are found to be of no significance in the values of the universe. All that man can do in his own strength is of no worth, yet what we do in the power of the Holy Spirit is of supreme value before the Lord, for he has done it through us. Through the filling of the Holy Spirit we have transformed ourselves from earthbound to heavenly, from human good to divine good, from what decays to what lasts forever. Refer to the study in the doctrinal sections, CARNALITY - SPIRITUALITY (HUMAN GOOD VERSUS DIVINE GOO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There is not enough timber to burn, nor animals to be burnt for burnt offerings to impress the Lord. What the Lord wants to see, is not more works of men to impress him, but obedience from men, and for them to walk in the Spirit and so do his work. All that man can do is “vanity” (Hebrew word = tohu = chaos); it has no lasting value, for it is chaotic, confusion, useless, and is swept away by the winds of time itself. Psalms 50:7-15, Micah 6:6-8, Zephaniah 2:11, Hebrews 10:5-14. Refer back to the testimony of King Nebuchadnezzar of Babylon who was led to the Lord by Daniel to see him praise God for these things. Daniel 4:34-3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8  To whom then will ye liken God? or what likeness will ye compare unto him? 19  The workman melteth a graven image, and the goldsmith spreadeth it over with gold, and casteth silver chains. 20  He that is so impoverished that he hath no oblation chooseth a tree that will not rot; he seeketh unto him a cunning workman to prepare a graven image, that shall not be move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f man seeks to “make” an image of God he seeks to do a truly foolish thing, for the creator is unable to be likened to anyone or thing, for he is the maker of them all, and to compare him to his works is to mix the origin with the effect, the mover with the moved! Isaiah speaks ruthlessly of the maker of idols he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idol factories of Nineveh and Babylon operated smelters and workshops just like he describes here, and given the idolatry of the day it is likely that a small operation worked in or outside Jerusalem and Isaiah mocks it here. Here we have clever men smelting and covering their god; man is making the representation of the maker and does not see the stupidity of it. The people who don’t have that sort of money to buy gold, select a strong and rot resistant piece of wood, a cunning carver and he makes them a little wooden god! In our day we would say, he makes himself a little Pinocchio and worships it! To worship anything other than the true God who made the heavens and the earth is stupidity, yet man continues to ignore this truth. Jeremiah 2:11-12, 16:20-21.       </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true God keeps you standing, but your false god, made with men’s hands, you need to be careful of, or it falls over. Today we worship money, power, sex, position, car, job, a sport or an art or culture, yet all these things depend on the works of men! Let us worship the Lord alone. Moses’ words rang loudly in the ears of the people of Isaiah’s day but they had ignored them. Exodus 8:10, 9:14, 15:1-6, 26, 18:10-11, 19:5-6, 20:1-7, Deuteronomy 33:26-29.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The Psalmist echoes these words also, Psalms 86:8-15, 89:5-8, 113:1-5, 115:4-16, 135:15-21. The people were without excuse, even before Isaiah warns them again! God was truly gracious to these people, and he remains gracious to us, until this very day; man still may respond to the Lord freely and be saved, but the clock is ticking towards the last day, when it will be to lat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1  Have ye not known? have ye not heard? hath it not been told you from the beginning? have ye not understood from the foundations of the earth? 22  It is he that sitteth upon the circle of the earth, and the inhabitants thereof are as grasshoppers; that stretcheth out the heavens as a curtain, and spreadeth them out as a tent to dwell in:</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now spells out the futility and lack of logic behind all forms of heathenism; that idolatry is a most stupid thing for in all it’s ways it acknowledges that the one who made all things is superior to the god they serve. Within man there is a God consciousness that to worship an idol you have to ignore or over ride. All people innately know that they are creations of a creator. They have also heard the Gospel message and so are without excuse before their God. All man must do is look upwards to the heavens and ask obvious questions and they will be led directly to the creator God. Psalms 19:1-4, 7-14, Proverbs 8:22-31, Romans 1:18-23. </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t is clear that the earth had a foundation; there is no eternity of matter. Psalms 2:4, 29:10, 68:33-34, 102:25-27, 104:2. This is a matter that has been debated right through to our own day when physics and astronomy have come together with the “Big Bang” theory or origins and now no-one argues for eternity of matter, for it is obvious that everything that is was created at a point in time. Isaiah argues 2700 years ago that this is obvious to a thinker then, and as for the fools who will not ask the right question, they are responsible for their fat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The universe is simply a tent for man’s dwelling; there is no other reason for the existence of this world and all the others out there, but to provide a stage for the drama of redemption to be played out upon. Man is like a grasshopper upon the earth; an annoying pest that could be eradicated, yet God does not deal with us that way! God’s grace plan is so different to the thing we deserve, yet he persists with us, and keeps the door of salvation open to us all. 2 Peter 3:9-18.</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3  That bringeth the princes to nothing; he maketh the judges of the earth as vanity. 24  Yea, they shall not be planted; yea, they shall not be sown: yea, their stock shall not take root in the earth: and he shall also blow upon them, and they shall wither, and the whirlwind shall take them away as stubble.</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God’s character is such that all men have a choice as to their eternal outcome, and the right to decide what they do with their life. There is unlimited atonement provided, sufficient for all mankind through the ages and the only reason a person is in then Lake of Fire with Satan and his fallen angels, is that this is the company they preferred rather than face the creator God. God is ready to save to the uttermost, all who come to him by faith, and the Holy Spirit is active in his work of conviction upon mankind that none might be without excuse before their mak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roughout scripture there is the dynamic reality of man’s choice and God’s choice interwoven so that the holiness and righteousness of God, and the freedom and responsibility of man are both maintained. Jeremiah 29: 11-16, Matthew 20:28, John 6:32-40, 7:17, 8:21-36, 9:39-41, 10:7-11, 11:25-27, 12:27-33, 15:16, 16:7-11, Acts 17:26-28, 2 Corinthians 5:18-20, Colossians 2:14, 2 Peter 3:9, 1 John 2:2. Refer to the doctrinal study of ATONEMENT.</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princes of this world exercise power and think they are pretty special, yet they have no power at all that the Lord does not let them have, and the judges may consider themselves wise and great, but all their concepts of justice flow only from the one who made the worlds with order! All is brought to “tohu”, a state of chaos because these men have left the obvious existence of the true God out of their calculations. Psalms 2:1-5, 46:8-10, 102:12-18.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They will all be blown away like chaff because they have ignored the obvious. They feel they have planted themselves in strength and power and will last forever. Just like all the others Hitler’s “thousand year Reich” was swept away after less than twenty years! As a great historian once said, “Man proposes, God disposes”! People and nations are judged because they have rejected the King of kings and mocked the Lord of lords. Romans 1:18-32, Revelation 19:11-21, 20:11-15.</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5  To whom then will ye liken me, or shall I be equal? saith the Holy One. 40:26  Lift up your eyes on high, and behold who hath created these things, that bringeth out their host by number: he calleth them all by names by the greatness of his might, for that he is strong in power; not one faileth.</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sz w:val="18"/>
        </w:rPr>
        <w:t>Just like the words to Job, God speaks again here through Isaiah, reminding man that the creator has no simile, nor comparison, for the maker cannot be compared to anything made. There are no comparisons, nor equals with God, for he is the unmade maker.  Just look up and see the stars and be amazed man! The stars do not fail in their assigned purpose, and until they “fall from the sky” at the appointed time the heavens will remain in place as they were made, for all things are there for God’s purpose not man’s purposes. God has the power; man has no power here at all. Bluntly Isaiah challenges his generation and ours to face the facts of the world’s existence and get on our knees before the Lord of all. Deuteronomy 4:14-31, Ephesians 1:19-23, Colossians 1:16-17. The right response to reality is to praise the Lord with all our hearts and minds. Psalms 148:1ff.</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7  Why sayest thou, O Jacob, and speakest, O Israel, My way is hid from the LORD, and my judgment is passed over from my God? 28  Hast thou not known? hast thou not heard, that the everlasting God, the LORD, the Creator of the ends of the earth, fainteth not, neither is weary? there is no searching of his understanding.</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Why is it that stupid men think they can hide their sins and foolishness from the God who sees all things. Psalms 31:22, 77:7-15. The Jewish people of Isaiah’s day are referred to as both Israel and Jacob. The prophet uses both names for the nation, indicating there is foolishness on the part of both believer and unbeliever in the nation. Both will be judged for their stupidity in these matters. Mark 8:17-21, 9:19-24, 16:14-16, 1 Corinthians 6:1-11, 16-20.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The rebuke from earlier verses is repeated; why have they not heard and understood the words of the Lord’s prophet. They all stand without excuse, for the Lord’s man has spoken clearly to them all. God is wearied with man’s sin, idolatry, and stupidity in one sense, Isaiah 7:13, but yet he does not extinguish men without warning, and he maintains grace and mercy towards them until there is no other alternative but judgment. Look at the Lord’s parable in Luke 18:1-8. Once again we are reminded how pitifully small the remnant of the saved are at the end of the Great Tribulation perio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9  He giveth power to the faint; and to them that have no might he increaseth strength. 30  Even the youths shall faint and be weary, and the young men shall utterly fall:</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There is hope right until judgment falls. God is a never exhausted source of strength for all who will come to him to seek his blessing. There is never a power shortage, nor does he have a will power problem in any way; for the Lord consistently seeks man’s good and blessing, only man selects the other option by persistent disobedience and insult towards the plan of God. The Lord turns all weaknesses into strengths in Christ Jesus. There is nothing that man faces that God cannot turn to blessing for him, if he turns to the living God, who made the heavens and the earth. 2 Corinthians 12:5-10, Ephesians 6:10, Philippians 4:10-13, Colossians 1:9-14, 2 Timothy 2:1.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Even the strongest and mightiest young man may grow tired in the battles of life but the Lord never tires of blessing mankind. Even the weakest who expresses positive volition towards the plan will receive all the strength they need to fulfil the plan. Hebrews 11:32-40. God increases strength and power for all who seek him so that they may serve him. Once again the message is strongly given; no one can stand before the Lord with any excuse as to why they have not served the living God. Romans 11:30-3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1  But they that wait upon the LORD shall renew their strength; they shall mount up with wings as eagles; they shall run, and not be weary; and they shall walk, and not faint.</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secret of power is to wait for the Lord’s deliverance and it will always come; to wait means to pay attention to and be looking to the Lord for strength and power and direction. When we look only to the Lord we will renew our strength that might have gone under pressure, and we will be made stronger than we were before. Psalms 25:2-14, 27:14, 37:34, 39-40, 40:1, 84:7-11, 123: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does not restore the tired person to their pre-tired state, but he lifts them up higher! The broken limb is healed and can carry more weight, and the broken person is lifted up and soars like an eagle. The person who has become so tired that they can only walk haltingly is able to run and leap for joy with power in their step. The Lord seeks powerful service from us all and he provides the power to serve mightily! In Christ, and through the indwelling power of the Holy Spirit we are renewed in strength and lifted up like the eagle. Psalms 27:13-14, 84:7-12, 103:5, 138:2-3, Zechariah 10: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will grow weary at times and come near to fainting under the pressures we may face, but we face them in Him and in the filling of the Holy Spirit so while we fall over at times we do not lie down and give up. 2 Corinthians 1:8-10, 4:1, 16-18, Galatians 6:9, Hebrews 12:1-13.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There is always comfort for the believer who stabilizes themselves upon the promises of the Word of God. We are to be comforted by the grace and mercy of the Lord, who has forgiven us our sins and lifted us up to the place of blessing again. Any other outcome in life is due to our deliberately and persistently walking away from the Love and Plan of the creator God who has done all to save us from sin and de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 xml:space="preserve">Judgment begins with the house of God. Those who forget that fact and become careless in matters of holiness can expect troubles from the Lord. These are not the troubles of damnation or doom, but the discipline of a Father who will not allow his child to wander too far away from truth before reproving that child and bringing them back to him in love and forgiveness, if they will let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God has always provided plenty of evidence of his work from the beginning of the plan until today, with many messengers going before the Lord, and many preachers of truth since him. We are reminded again and again by the people of God that he cares and oversees everything. His messengers down the ages have made his plan clear and ignorance is no excuse for all men can know the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Facing our own mortality is the start of reality therapy for mankind. We have all the glory and permanence of the flowers of the fields; even in our greatest glory, we are people of dust and will certainly leave this earth one day. The fact of death and the reality of the rise and fall of civilizations ought to give us pause for thought, and the truth of our limitations and the need for humility before our creator should be the most obvious fact of our life! The only reason a man or woman does not face the truth is that they do not want the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 xml:space="preserve">The message to us, as to the people of the besieged city of Jerusalem, is “Behold your God”. We need to spend more time just sitting with the reality of the person, work and plan of the mighty God who has saved us. He is the Good Shepherd, the Great Shepherd, and the Suffering Shepherd; the carer of our souls. As we contemplate the wonder of the Lord we can be stabilized in the beauty of his grace. We all need to spend more time in contemplative prayer and reflection of the character of God, and the beauty of his holine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 xml:space="preserve">Idolatry is such a foolish thing, yet so many spend their time and effort following after things that cannot save their souls, nor deliver their bodies from disease or harm. We are strongly challenged by Isaiah to look upwards and think of the maker of the universe and live our life by divine viewpoint rather than the viewpoint of man who fails to use the fullness of logic that would otherwise lead him to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7. </w:t>
        <w:tab/>
        <w:t xml:space="preserve">When the Lord God restores our soul he restores us to a fullness of energy and power that we may not have experienced before; he always lifts us up beyond our level from which we fell. God is an abundant God who delights in blessing and is never stingy in giving his children all they need and more besid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we fall we can have the assurance of his Holy Word that we will be lifted up, after confession, to a level higher than we were before we fell. He places our feet on higher ground! He wants us to advance, not retreat and he provides everything we need to achieve all he has left us here to complete. If we fail to follow his plan we will be removed from the earth, and so miss the rewards that could have been ours. Let us advance in the power of the Holy Spirit with joy in our glorious Lord!  Psalms 37:22-24. Halleluiah!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rPr>
      </w:pPr>
      <w:r>
        <w:rPr>
          <w:rFonts w:cs="Arial" w:ascii="Arial" w:hAnsi="Arial"/>
          <w:b/>
        </w:rPr>
        <w:t>TOPICS</w:t>
      </w:r>
    </w:p>
    <w:p>
      <w:pPr>
        <w:pStyle w:val="PlainText"/>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CONFIDENC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JOHN THE BAPTIST  - HERAL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REWARDS AND CROWN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 THE SHEPHER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URCH: -SHEPHERDING THE SHEEP</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PIRITUALITY</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OD WORKS – ORIGINALLY TITLED WORK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 ATONEMENT:  UNLIMITED ATONEMENT</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u w:val="single"/>
        </w:rPr>
      </w:pPr>
      <w:r>
        <w:rPr>
          <w:rFonts w:cs="Arial" w:ascii="Arial" w:hAnsi="Arial"/>
          <w:b/>
          <w:sz w:val="20"/>
          <w:u w:val="single"/>
        </w:rPr>
        <w:t>CHAPTER 41</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e King is on his throne in this chapter and he speaks of the coming king who will bring deliverance to the people and finally restore them to nationhood under Ezra and Nehemiah. The prophecy is about the great king Cyrus who will restore them after the Babylonian captivity. This is why the liberal critics do not want to believe that this is prophecy, for they do not believe in the God of Isaiah; their god must wait until the events have occurred and then write retrospective “prophecy” to justify the king and the nation. This is why we reject the liberals and all their wor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1  Keep silence before me, O islands; and let the people renew their strength: let them come near; then let them speak: let us come near together to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in the throne room of God here and are listening to the words of judgment from the throne room to all who have criticized the plan of God. Psalms 46:10, Micah 6:1-8, Habakkuk 2:20, Zechariah 2:13.Those who are a long way off, in the islands of the sea, are ordered to be silent, for their distance has distorted their viewpoint of what has happened. We are often too flippant before our God, and need to learn from passages like these to stand in awe and be silent before him with our moaning.</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  Who raised up the righteous man from the east, called him to his foot, gave the nations before him, and made him rule over kings? he gave them as the dust to his sword, and as driven stubble to his bo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 lifts up and the Lord sets the path before us. Our task in this life is to find the path he has called us to walk and do so with Holy Spirit empowered energy. The two men who the Lord raised up in this day were great leaders and mighty conquerors, and both came to a saving knowledge of the Lord through the ministry of Daniel in Babylon. The two men were Nebuchadnezzar and Cyrus the Great. A third man was also used to save the Jewish people through Esther; he was Artaxerxes.  2 Chronicles 36:22, Ezra 1:1-8, 5:13-17, Isaiah 44:28, 45:1 Daniel 6: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great men were mighty in the terms of man, but were great through their part played in the plan of God to deliver Israel and prepare the world for the coming of Messiah. Cyrus is the main man in view here, and he is raised up from the East, from Persia. He was given rule over kings and peoples, and place upon his feet in power by the power and in accordance with the plan of God. All we can do that is meaningful is in accordance with this same plan; each of us have a part to play in it.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He pursued them, and passed safely; even by the way that he had not gone with his fe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ach of these first two men defeated great armies and they were stubble before them, and great kings bowed to them and he formed two great empires, the first merging into the second. Their feet barely touched the ground, things moved so fast. When you look at the history of the defeat of Assyria by Nebuchadnezzar and the establishment of his empire and then the capture of Babylon by the Medes and the establishment of their empire things moved incredibly fast. You are forced to look in amazement and ask, how was it all possible so quickly? The answer is given here; God ordained this and it happened under his economy in his way to prepare the way for his plan to be fulfilled. Man is lifted up or cast aside according to how they work with God, not how they work! They went in ways that amazed them, and achieved things that they were baffled about looking back. God did it!  God is still working his purposes out – look out for them.</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4  Who hath wrought and done it, calling the generations from the beginning? I the LORD, the first, and with the last; I am h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rophet tells us bluntly here that God is working his plan out in the affairs of man. From the beginning to the end it is the Lord who works all things out in every generation. The plan covers all peoples and all generations, for he is Lord of All. God rules the nations. Deuteronomy 32:8, Acts 17:26. Note the title for the Lord that we are used to think of as a New Testament title; the “first and the last”. Refer to the doctrinal studies on GOD –  NAMES AND TITLES OF GOD, and also NAMES OF GOD IN THE OLD TESTAMENT. Also look at the three sub doctrines in the TRINITY studies. Isaiah 43:10-11, 44:6, 48:12, Revelation 1:10-11, 17-18, 2:8, 22:13.</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5  The isles saw it, and feared; the ends of the earth were afraid, drew near, and c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theme of the ruling servant’s of the Lord, Nebuchadnezzar and Cyrus, is taken up again in verse 25, and until then there is a parenthesis. These verses tell us God’s attitudes towards the religions of man that do not have spiritual truth at their heart. These verses give us an insight into the nature of religion where genuine spirituality is missing. What do men do when they see the power and majesty of God revealed and yet do not really want to serve the true God because of the life demands that may be put on them? This is at the heart of religion that ignores God; the people who adopt religion rather than saving faith select a less onerous option. They seek for a comfortable religion that they can feel good about without much life change or have too many directives be recei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viewpoint shifts back out to the “isles of the far off seas”. These are people far enough away to be able to be fooled as to the full facts about what has happened. God only teaches by disaster when people will not learn by doctrinal Bible study! The correct response to seeing God move in history is to be alert to his will through his Word and not head off to “do your own thing”; rather the smart person seeks to discover “God’s thing” and then does that. Psalms 65:2-9, 66:1-4, 76:5-7. Smart people confront reality quickly when God is moving in judgment!</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6  They helped every one his neighbour; and every one said to his brother, Be of good cour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hen men are facing calamity they will express either their best or worst side of their nature. As the unsaved men of the earth see the works of God they call out encouragement to each other, to be strong in their resolve and hold out, in effect, against the will of God. Persistence in false religion is not a good thing, any more than holding tenaciously to a lie is to be admired. The “brotherhood of man” movement is called in here to help men stand against God’s plan, but all the alliances of men can do nothing to stop the plan of God.  Joel 3:9-17.</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7  So the carpenter encouraged the goldsmith, and he that smootheth with the hammer him that smote the anvil, saying, It is ready for the sodering: and he fastened it with nails, that it should not be mov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Once again we have the workers uniting to make their own gods and form the things they want to worship, then fall before the works of their own hands and be “holy” before them. Isaiah is sarcastic towards such false religion for it’s root is stupidity, but it is culpable stupidity and will cost the men involved their lives and eternal destiny.  The words here are almost more vivid than in chapter 40. The humour of the prophet is expressed even more here, right down to the attaching of the idol together with the hidden nails and the nailing of it to it’s support so it doesn’t fall over. Jeremiah goes even further, building upon this earlier work in Jeremiah 10:3-15.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8  But thou, Israel, art my servant, Jacob whom I have chosen, the seed of Abraham my frien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Notice the three proper names used here and the significance of each by how they are spoken and the characteristics of each. Israel is “my servant”, Jacob is “whom I have chosen”, and “seed of Abraham” who is, “my friend”. There are wonderful things in each of these phrases that encourage and challenge us. Israel is the spiritual name for old Jacob and encapsulates all the twelve tribes who came from him. It reminds us of the grace and mercy of God, for Jacob in his old sin nature was as big a rascal as you could hope to find. He became the prince of God through grace by faith and he is blessed by God in order that the nation might be the servants of God upon the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here to serve, and all leadership is servant leadership because it is based upon the nature and work of the Lord who lifted up Jacob. Refer to the study on JACOB THE PATRIARCH, also ISRAEL, and also refer to ISRAEL – JACOB AS A TYPE OF ISRAEL.  Deuteronomy 7:6-11, 10:12-15, 1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Israel was chosen while still Jacob, and a man unlovely in many ways. We also were saved while still sinners. We were redeemed by grace and mercy, and the Lord cannot love us less now as his children than he did when he saved us as rebellious creatures. Ephesians 2:8-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ike Jacob we were found by the Lord and made into his people. 1 Peter 2:9-10. As Jacob shows us God’s transforming ability to change a nature over time, so Abraham shows us the importance as faith as the agent of change in our life. Abraham believed God, and as Isaiah has made clear, it is taking God’s Word as a more secure foundation than fear or man’s plans that makes a person grow in spiritual term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sets the example of growth through daily faith-rest application of the principles of the Word of God. What Abraham had he applied and so built his spiritual strength through time. We are “sons of Abraham” in direct proportion to the reality that God’s promises have for us. Abraham believed God and took his words seriously, and so we need to take the promises and instructions of the Word seriously if we are to grow and serve as Abraham did. Romans 4:1 – 5:8, Hebrews 11:1-3, 8-2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ice in the Hebrews passage that Abraham gets eleven verses and Isaac and Jacob get one each. Abraham is the “seed source” example of living faith through the ups and downs of life. Isaac and Jacob get with the plan eventually, as sons of the promise made to Abraham, and in the end illustrate grace and faith in action, but Abraham, through failures and success keeps up his application of the Word to life and so transforms his reality through time. The challenge of Isaiah’s day is whether the people will follow through on their faith application and grow like Abraham, or will they fall back into idolatry?  Will they become in truth the “sons of the promise” that they were born to b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so we ought to ask, who is the friend of God? Jesus answers this for us in John 15:14. We are his friends if we do all he has commanded us to. John 15:1-17.  Our faith must always “work out” in actions in our daily life. Faith unexpressed is hypocrisy. Faith without works in life to bless and challenge others is not biblical faith. As one biblical commentator has said, faith alone saves, but the faith that saves will not be alone for long! James 2:14-26.</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9  Thou whom I have taken from the ends of the earth, and called thee from the chief men thereof, and said unto thee, Thou art my servant; I have chosen thee, and not cast thee aw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rael and all within it is a nation blessed; taken from Ur of the Chaldeans and made a new people. God made them a nation from amongst the Semitic peoples. They are not racially different to the other Iraqis of today from the Chaldean area. Abraham became a Hebrew by crossing the river and moving into Palestine. Israel became a nation by and through their obedience to the call of God on their national and individual life. Psalms 107:1-7, Corinthians 1:26-3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chosen his people and called them out the Lord commits to them and they are not cast off and away. We speak of ETERNAL SECURITY (refer to the BTB CHRISTIAN LIFE study of this) and rightly so, for the Lord upholds us by his powerful hand. The Lord does not cast off his own; he holds us secure. Psalms 94:14, Jeremiah 33:25-26, John 6:36-40, 44-47, Romans 11:1-2, 26-29.</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0  Fear thou not; for I am with thee: be not dismayed; for I am thy God: I will strengthen thee; yea, I will help thee; yea, I will uphold thee with the right hand of my righteous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 series of encouraging orders are now given to the people of Israel and to all believers who share in the faith of Abraham. Each order depends on trusting the character of God rather than the fears that surround us.</w:t>
      </w:r>
    </w:p>
    <w:p>
      <w:pPr>
        <w:pStyle w:val="Normal"/>
        <w:jc w:val="both"/>
        <w:rPr>
          <w:rFonts w:ascii="Arial" w:hAnsi="Arial" w:cs="Arial"/>
          <w:sz w:val="18"/>
        </w:rPr>
      </w:pPr>
      <w:r>
        <w:rPr>
          <w:rFonts w:cs="Arial" w:ascii="Arial" w:hAnsi="Arial"/>
          <w:sz w:val="18"/>
        </w:rPr>
        <w:t>1.</w:t>
        <w:tab/>
        <w:t>Fear not - for I am with you.</w:t>
      </w:r>
    </w:p>
    <w:p>
      <w:pPr>
        <w:pStyle w:val="Normal"/>
        <w:jc w:val="both"/>
        <w:rPr>
          <w:rFonts w:ascii="Arial" w:hAnsi="Arial" w:cs="Arial"/>
          <w:sz w:val="18"/>
        </w:rPr>
      </w:pPr>
      <w:r>
        <w:rPr>
          <w:rFonts w:cs="Arial" w:ascii="Arial" w:hAnsi="Arial"/>
          <w:sz w:val="18"/>
        </w:rPr>
        <w:t>2.</w:t>
        <w:tab/>
        <w:t>Do not be dismayed at any circumstances – for I am your God.</w:t>
      </w:r>
    </w:p>
    <w:p>
      <w:pPr>
        <w:pStyle w:val="Normal"/>
        <w:jc w:val="both"/>
        <w:rPr>
          <w:rFonts w:ascii="Arial" w:hAnsi="Arial" w:cs="Arial"/>
          <w:sz w:val="18"/>
        </w:rPr>
      </w:pPr>
      <w:r>
        <w:rPr>
          <w:rFonts w:cs="Arial" w:ascii="Arial" w:hAnsi="Arial"/>
          <w:sz w:val="18"/>
        </w:rPr>
        <w:t>3.</w:t>
        <w:tab/>
        <w:t>I will strengthen you – yes I will help you.</w:t>
      </w:r>
    </w:p>
    <w:p>
      <w:pPr>
        <w:pStyle w:val="Normal"/>
        <w:jc w:val="both"/>
        <w:rPr>
          <w:rFonts w:ascii="Arial" w:hAnsi="Arial" w:cs="Arial"/>
          <w:sz w:val="18"/>
        </w:rPr>
      </w:pPr>
      <w:r>
        <w:rPr>
          <w:rFonts w:cs="Arial" w:ascii="Arial" w:hAnsi="Arial"/>
          <w:sz w:val="18"/>
        </w:rPr>
        <w:t>4.</w:t>
        <w:tab/>
        <w:t>I will uphold you with the right hand of my righteous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order is the direct one to the problem at hand. Do not let fear get hold of you, see and rest upon the powerful one who is with you in the trouble. The Lord’s message through his prophet is, get your eyes off the troubles that produce fear and your eyes onto me your God who is always with you. Deuteronomy 31:6-8, Matthew 28: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econd order identifies the common action of people facing troubles; they are dismayed at events and so look around at their fellows for help. The warning of the Lord through his prophet is blunt; do not trust in your peers to save or deliver you, only look to your God. Man’s deliverance does not come from alliances or strong men, but from remembering that God is there to help and we look to him rather than man.  Both orders are backed by the reality of the person and activity of God; he is their God and he is there for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stabilized themselves in the reality of the reality of the character and presence of God the people are called to be encouraged that the Lord will provide what they need to confront their difficulties. They will receive strength to cope with pressures, and they will be upheld by the righteous power of God. The hand of the Lord refers to power normally but here it refers to his righteousness. God’s power is righteous power; when he moves it is with righteousness, not any arbitrary actions. Deuteronomy 33:27-29, Psalms 29:11, 37:17, 24, 41:12-13, 89:13-14.</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1  Behold, all they that were incensed against thee shall be ashamed and confounded: they shall be as nothing; and they that strive with thee shall peris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believers have had serious enemies throughout history but the Lord will deal with them all. Some are incensed against the believers; the hatred of those who reject God can sometimes surprise the believer. They hated the Lord first and we cannot expect to be treated better than he was, and we have the Lord words clearly spelling out this reality for us all! Matthew 24:9, Mark 13:13, Luke 6:22, 21:17, John 15:18-25, 17:14, 1 John 3: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ose who hated the believers will then be ashamed and confounded. They will be ashamed of themselves for holding false viewpoints and their embarrassment will be open for all to see in that day for the truth about God will be clear.  They will see too late that they were deceived and wrong in all they believed, did and said. They will feel the reproach of God and saved men who see their shame in judgment. Just as they insulted and abused the believers under their power when they were persecutors, just so will they feel the shame they intended others to fe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no abuse heaped upon them by God or saved men; they make their own misery and condemn themselves as they confront the truth and despair as they see no escape from their judgment. They feel sorry for themselves and are overwhelmed by shame. They have been so “cool” and self satisfied in their choices in life and now they confront their emptiness. Isaiah 60:12-14, Acts 13:6-11.</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2  Thou shalt seek them, and shalt not find them, even them that contended with thee: they that war against thee shall be as nothing, and as a thing of nough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mighty attackers of the believers will not even be able to be found, nor will their monuments be seen, for they will be wiped away from the earth in judgment. The evil ones are no more once the Lord moves finally in judgment. Job 20:5-9, Psalms 37:32-36. They declared war on God but such stupidity will be over thrown in a moment and they will be eliminated permanently from the earth. Joel 3:9-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nality of judgment is the truth in view here and we had better feel the power of this, for it is a major theme running behind the “good news” of the Gospel message. The lost are forever lost and the concern we have for them must keep moving us to speak the truth in love to all who will hear that none might come to Hell without every opportunity to hear the truth. This is to be our approach even when they declare active war on us. Pity for them in their final defeat can still enable and encourage us to try to reach them with the truth, even through their hatred. Isaiah never gloated over nor rejoiced in the state of the lost, even though they insulted and abused him, and would finally murder him. He, like the other saints is our example. Hebrews 11:32-40.</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3  For I the LORD thy God will hold thy right hand, saying unto thee, Fear not; I will help thee.</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comforting words of the Lord are repeated now to the people.  Even though the people are being disciplined for their sin and evil it is not too far, and the Lord still holds their hand. They are safe if they look to him. Judgment upon the Lord’s people ends when they look back to him and start to follow his path again. Romans 8-9. As we have seen above, Moses had promised these things over seven hundred years before Isaiah speaks these words before us. Deuteronomy 33:26-29. The believer restored to fellowship and now walking back on the path of life can be confident in the Lord’s deliverance and comfort in the darkest places, right until the moment of death, and then through glory enter his presence. 2 Timothy 4:16-18.</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4  Fear not, thou worm Jacob, and ye men of Israel; I will help thee, saith the LORD, and thy redeemer, the Holy One of Israel.</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Jacob is reminded that he is but a “worm”. Job 25:6, Psalm 22:6. The worm referred to by Isaiah and David is the sea slug/worm that when crushed gave out of it’s body the deep purple dye that was so valued by the Romans for their royal togas. Bildad in the book of Job simply refers to that fact that the “rotting” body of man, like that of the earthworm, decays. Carnal Jacob when restored to spiritual life can produce great glory for the Lord in all things through the Spirit of God who will always strengthen the sai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will help; the promise is certain. He helps because he is their redeemer, and has already paid the price for them. The people of his name are his and he will deliver those he has redeemed with his precious life blood. Refer to the doctrinal study of REDEMP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 though our flesh rots and we all die, we can have the faith of the living God to enliven our dry bones! We are the redeemed of the Lord and can rise up to praise him from the midst of our frail humanity, for we know that we will be lifted up to heaven and receive a resurrection body like that of our Lord one day. Job 19:23-27, Psalms 19:12-14, Jeremiah 50:31-34, Galatians 3:11-14, Titus 2:11-14, Revelation 5:9-1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delights in referring to the Lord God of all as “the redeemer” to remind the people of his day and our own, that the nature of the Lord is gracious towards us and that he has already paid the redemption money for our lives to be set free in Christ Jesus. Even 700 years before the cross occurs Isaiah speaks to the people of the redemptive nature of their God. Isaiah 43:14, 44:6, 21-24, 47:4, 48:16-17, 49:6-10, 15-16, 25-26. Our God saves, Halleluiah!!!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5  Behold, I will make thee a new sharp threshing instrument having teeth: thou shalt thresh the mountains, and beat them small, and shalt make the hills as chaff. 16  Thou shalt fan them, and the wind shall carry them away, and the whirlwind shall scatter them: and thou shalt rejoice in the LORD, and shalt glory in the Holy One of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rael has been “chaff to the nations”, beaten again and again in battle, but the day will come when they will defeat their enemies utterly. The day will come when those who seek their death will find their own death! The tables will be turned on the evil ones who are so confident in their destructive power to destroy Israel and all who worship the true God. The enemies of the believer will rejoice in their power to kill the innocent right up until the end. They will kill and maim the saints until the Lord’s return ends their evil rampage. The Lord will protect his obedient servants, and even in this worst of times, as we have seen, the remnant according to grace will come through with rejoicing, and the enemies of the truth will be destroyed in the midst of their hatred. Psalms 18:46-47, Micah 4:13, Habakkuk 3:10-19, Matthew 3:11-12, 2 Corinthians 10:3-7.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rder given to us all today is “rejoice in the Lord”. Philippians 3:1, 4:4.  This is not a new order, or a strange description for God’s people. Mature believers down the ages have rejoiced in the Lord in the midst of their pressure situations and thereby gained victory over their enemies. 1 Samuel 2:1-10, Isaiah 12:4-6, 25:1-9, 45:17-25, 61:10-11, Jeremiah 9:23-24, Habakkuk 3:17-18, Luke 1:46-55. Note the songs of the two great women here; how they rejoice in the Lord and glory in his plan for the salvation of mankind. These are the examples for us to follow. Romans 5:8-11, 1 Corinthians 1:30-3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7  When the poor and needy seek water, and there is none, and their tongue faileth for thirst, I the LORD will hear them, I the God of Israel will not forsake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ose who hunger and thirst, both physically and spiritually, are blessed and protected by the Lord, as they look to him for deliverance. The Lord looks after all those who rejoice in him, even though they may go through great times of pressure. Psalms 68:9-10, 72:12-15, 102:16-22, Isaiah 61:1-2, 66:1-2, Matthew 5:3. The lazy and rebellious are not delivered for they do not look up except to curse God for their own sins, but those who look to the Lord are delivered. Many hunger due to their deliberate and consistent patterns of sin, and they can expect nothing but the consequences of their sins until they turn to God. There is no rest for the wicked! Isaiah 48:22, 57:20-2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lways rest in the soul for the saint, who has rested upon the grace provisions of God. Man is as miserable as he chooses to be; the way remains open for blessing, but the doorway is Christ! John 10:1-10, 1 Thessalonians 4:11-12, 5:14-18, 2 Thessalonians 3:6-13.  Refer to the doctrinal studies of, REFRESHMENT, REVIVAL, and WORK.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8  I will open rivers in high places, and fountains in the midst of the valleys: I will make the wilderness a pool of water, and the dry land springs of wat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 delights in providing rivers of water in difficult places, and streams in the desert. This promise is spiritually relevant for all time for saved man but this verse is physically fulfilled in the day of the Lord’s coming, when he supernaturally delivers the saints in their hiding places in the mountains and deserts, just as he did for the Exodus generation. Psalms 46:1-4, 78:14-15, 105:39-45, Isaiah 30:25, 32:1-3, 35:3-7, 43:18-20, 44:3-8, 48:21, 49:8-11, 58:11. Millennial blessings are great, as we have seen above. Ezekiel 47:1-9, Joel 3:18, Zechariah 14:8ff.</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9  I will plant in the wilderness the cedar, the shittah tree, and the myrtle, and the oil tree; I will set in the desert the fir tree, and the pine, and the box tree together: 20  That they may see, and know, and consider, and understand together, that the hand of the LORD hath done this, and the Holy One of Israel hath created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rophet mentions the trees of blessing that will grow again after the blasting force of the battles of the Great Tribulation have destroyed most living things. The land will be like desert again after the terrible days of struggle during the evil three and a half years of terror, but all will be restored by the Lord and the trees will grow again and men find both shade beneath them and enjoy the fruit of their produc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ach of the trees mentioned were associated with peace, prosperity and grandeur in the days of the prophet.  For there to be great groves of these productive, and also simply grand trees, was the sign of peace for many years and good climatic conditions. All these things are restored during the Millennial Kingdom and the park like nature of the open hills and valleys is testimony to the prosperity and wonder of those days. All the lands not under active cultivation are like grand wilderness national par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are urged to look and reflect upon this scene and ponder deeply it’s meaning. Note the order; that they may “see, consider, know and understand together”. God’s purpose in doing all things is that there is an outcome in the heart of man who benefits from all the grace provisions of the creator. Man is urged to look hard, think and reflect upon the grace and mercy of God, and then go further to really know God and understand his plan and purpose for man and the earth. Refer to the doctrinal studies on CHRISTIAN LIFE – EPIGNOSIS, also MATURITY, and the concept of WISDOM. Ephesians 2:6-10.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1  Produce your cause, saith the LORD; bring forth your strong reasons, saith the King of Jacob. 22  Let them bring them forth, and shew us what shall happen: let them shew the former things, what they be, that we may consider them, and know the latter end of them; or declare us things for to co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Verse 1 is repeated here, and men who have complained to God about his justice and plan are invited to come forward and bring their formal case against God. Job 38:1-6, 40:1-10, Micah 6:1-7. The Lord invites all men to stand up and state their case against him, for he is righteous and none can moan to him with justice. We need to remember these things when we moan, as we are apt to d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man can declare “things to come” unless God has revealed them to him. Only God knows the end from the beginning and the end of all things will prove the righteousness and justice of the plan; for nothing is finally clear until the last chapter is completed. We need to reflect upon these things as we move through these last times of the ages of man. The end will give meaning to all things, and we are told enough in the Bible to praise him now for his wonderful grace and love towards us all. No idol ever taught truth, nor did idol worship ever lead any man to understanding. The religions of man deceive, they do not enlighten, although they speak much of it. God’s plan and doctrine alone relieves the burden of man and brings light into the dark places. Refer to the doctrinal study of LIGHT.</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3  Shew the things that are to come hereafter, that we may know that ye are gods: yea, do good, or do evil, that we may be dismayed, and behold it together. 24  Behold, ye are of nothing, and your work of nought: an abomination is he that chooseth you.</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challenge is given to the idols; let them utter true prophecy as the prophets of the Lord speak true prophecy! Only God can tell the future and do so with accuracy. This is a reminder that Satan is limited in his foreknowledge to the things declared by God and through prophets. This is why séances and all contact with demonic forces are forbidden. Refer to the study on ANGELS: SATANIC STRATEGY AND TACTICS. Isaiah 44:6-22, Jeremiah 10:1-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hets mocks the false gods, with the demand of Elijah, 1 Kings 18:21-39. He challenges them either to do good, or to do evil. This is interesting, for many believers think that the demons have great power that they control and so they are dangerous to us. Isaiah reminds us that they have no power to do either good or evil unless it is by permission of the mighty creator God. Only God is the “Almighty” One: demons are simply creatures, operating only under permi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do have power to act, but only under God’s permission.  Since their fall they are playing their part in the divine plan and will once day be judged for their persistent rebellion. They operate under the plan of God alone, and yet they hate their maker and all those who serve him, but they are still controlled by the power and direction of the Lord God. They are “nothings”, powers of no consequence and evil forces that are playing out their frantic time until judg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are neither to be feared nor followed, for they are functionaries of evil, rebels against the almighty power of the creator God; they are as doomed as those they fool into thinking they are powerful. God has already judged them and the sentence will be carried out on the return of the Lord as we have seen above. Refer back to the book on our website by Dr Peter Moses, “FROM HERE TO ETERNITY”.</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5  I have raised up one from the north, and he shall come: from the rising of the sun shall he call upon my name: and he shall come upon princes as upon morter, and as the potter treadeth clay. 26  Who hath declared from the beginning, that we may know? and beforetime, that we may say, He is righteous? yea, there is none that sheweth, yea, there is none that declareth, yea, there is none that heareth your word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So as to underline the superiority of God’s prophet over the enemy’s seers Isaiah gives a prophecy about the coming of the one who will destroy all the idols that the people worship. The route of both Nebuchadnezzar and Cyrus was “from the North”, and as far as the land of Israel was concerned they lived in a land of the sunrise. Both men would play their part in delivering Israel from idolat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 am not sure which man is referred to in this section, for both are candidates, although only one is identified by Isaiah and as the references at the end of the section on these verses makes clear Isaiah refers to him by name as Cyrus. Nebuchadnezzar would play his part by taking into captivity the bulk of the saved people and destroying the rest. He would listen to Daniel who preached and ruled in the Palace, and Ezekiel would be protected and preach in the marketplaces of Babylon. He would be saved, as we have seen above in an earlier section. Daniel 4:34-37.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saiah’s man, Cyrus, would capture the kingdom from Nebuchadnezzar’s evil son from the north of Babylon, and so deliver the children of Israel from evil, and order the protection of them. His successors would allow and direct the later returns from exile under Nehemiah and Ezra. One of his successors would marry Esther and deliver the people from potential genocide. Both these great men destroyed all kings who stood for evil against Israel, and both ruled this area and brought a time of peace under which the nation restored it’s numb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ne from amongst the gods of the nations has accurately foretold the history of Israel, only the God of all nations has foretold these events and they are certain and sure. Deuteronomy 27:15 – 28:68. Moses had already foretold the history of Israel to 70AD ending in the slaves markets of Alexandria for the rebel survivors from the fall of Jerusalem. Refer to the doctrinal study of JERUSALEM to see the Lord’s plan and purpose for that city. It’s future is secure and it’s destiny is still greater than any place upon the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s plan is working out and all the hatred of the forces of evil will not stop the plan’s fulfilment. There will be none left alive who heed the demons and their dumb idols and lying prophets, but those who serve the Lord will rise up to worship him in Jerusalem. Great kingdoms will rise and fall in accordance with their obedience or disobedience to their part to play in the protection of God’s people and fulfilment of God’s plan.  God’s Plan is the key to understanding histo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yrus is the key person identified by name by Isaiah as the one who fulfils these prophecies. Isaiah 21:2, 44:24-28, 45:1-13, 46:8-12, Jeremiah 51:6-10, 25-33. Also refer to the fulfilment of the hope of captive Israel. Ezra 1:1-4, Habakkuk 2:18-20. The day’s of idols are over in Israel after the days of Cyrus, for the people have learned the truth in and through their captivity.</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7  The first shall say to Zion, Behold, behold them: and I will give to Jerusalem one that bringeth good tidings. 28  For I beheld, and there was no man; even among them, and there was no counsellor, that, when I asked of them, could answer a word. 29  Behold, they are all vanity; their works are nothing: their molten images are wind and confu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re will be bafflement in the day of deliverance for Jerusalem by all peoples, as they look and reflect that only God could have done it! The people of God are delivered only by the Lord God, by no other. Good tidings are brought to Jerusalem by the Lord and all are amazed at his victory, but it has been prophesied for thousands of years. Isaiah looks at the vision for any of the great pagan wise men to ask them now what they think, but there are none who even try to speak, for all are silenced by the acts of the Lord God. None stand up and rebuke the Lord in that day, for all see the truth and tremble! Psalms 115:4-18, James 2:19-20.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 </w:t>
        <w:tab/>
        <w:t>The Lord challenges man straight and hard! Many today are like the devils they will share hell with! They know that the Lord is God but refuse to bow their knee or live for him; they prefer to run their own lives. This is why they will be in Hell, they prefer independence from the one who made them to obedience to the Lord who gave his all for them. They have no excuse before the Lord of all.  Remember that this is the key issue for the lost; obey or rebel/rejec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How often have we moaned in this last week to the Lord about some detail of our earthly life? How often have we failed to factor in our eternal life into our calculations and worries? The Lord challenges us to remember who he is and who we are! He reminds us that we are creatures, he is creator, but more than that, he is our Saviour and Lord. He has all the details of our life in the palm of his hand. We are challenged to relax in his care and prot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We have a path to walk in our life; it is our path, not any others.  We are called to find our path in the guidance of the Holy Spirit and walk it. We are told to be attentive to the Word and heed the Spirit. Have you discovered your path yet believer? If not, seek the Lord through his Word with fervent Bible study and prayer and the doors will open for you; then simply walk in obedience through them. We have one life and the Lord wants it lived for him, walking the path that he has for us. Let us find our destiny and fulfil it in Christ Jesus, and then we will rejoice in him every 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 xml:space="preserve">God is working his plan out in the affairs of men. Our task is to look, reflect, study, pray, and see the plan working out and praise the Lord for his mighty works. Nebuchadnezzar and Cyrus both became believers and played their part in the plan, and so can we. As we look around we stand amazed at the works of God through history and yet we need to be amazed at what the Lord has us doing, and simply be obedient and rejoice in the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 xml:space="preserve">Like Jacob we have been chosen while still “in sin”, and we have been entered into the Royal Family of God through faith, by grace. We are recipients of grace, mercy and love, and so can rest secure in the love and care of the one who gave his blood for 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ow secure have you felt in this last week believer? How strongly do you preach eternal security pastor? This is a vital stabilizing concept yet it is so little taught. We are members of an amazing family of grace that involves people as tough and obnoxious as Isaac and Jacob and Paul! If God loved them and us as sinners, how much more secure are we now as his children by his own grace, mercy and love? Rest believer in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w:t>
        <w:tab/>
        <w:t>Notice how strongly the Bible teaches “fear not!” Fear will not get hold of us if God’s truth has captured and daily holds our mind! Let doctrine rule every day, or fear will deceive and get hold of you some days. Teach the truth pastor so that your flock may be stabilized and protected from evil of all sorts.   Keep teaching it as often as you are 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 not be deceived by the temporary power of the evil ones, nor be worried about their threats, for they and all they stand for will be wiped away. The nations who exercise power and the people who rejoice over us are simply chaff to the mills of God; they will be swept away like the straw of life, and like dust they will be evaporated in judgment. See all things in terms of the final judgment and be fearful only of falling short of the Lord’s will for your life.   Hebrews 4:2f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ember Satan’s strategy and be alert to danger and attack the task before you in the power of the Holy Spirit without any satanic distraction leading you from the chosen path. The idols of man will all fall, and none who oppose God will be left standing; the Lord’s own will alone be standing in the end. Remember which side you are on and rejoice now in the certain victory that he will bring in.</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b/>
        </w:rPr>
        <w:t>DOCTRINAL TOPICS</w:t>
      </w:r>
    </w:p>
    <w:p>
      <w:pPr>
        <w:pStyle w:val="PlainText"/>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D:  NAMES AND TITLES OF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D - NAMES OF GOD IN THE OLD TESTAMEN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TRINITY</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D:  TRINITY IN THE OLD TESTAMEN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D:  TRINITY IN THE TITLES OF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JACOB – THE PATRIARCH</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ISRAEL</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 xml:space="preserve">ISRAEL:  JACOB AS A TYPE OF ISRAEL </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TERNAL SECURITY</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REDEMPTION</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REFRESHMEN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REVIVAL</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WORK</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PIGNOSIS - KNOWLEDGE OF GOD'S WORD</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MATURITY</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WISDOM</w:t>
      </w:r>
    </w:p>
    <w:p>
      <w:pPr>
        <w:pStyle w:val="Normal"/>
        <w:rPr>
          <w:rFonts w:ascii="Arial" w:hAnsi="Arial" w:cs="Arial"/>
          <w:b/>
          <w:b/>
          <w:sz w:val="18"/>
        </w:rPr>
      </w:pPr>
      <w:r>
        <w:rPr>
          <w:rFonts w:cs="Arial" w:ascii="Arial" w:hAnsi="Arial"/>
          <w:b/>
          <w:sz w:val="18"/>
        </w:rPr>
      </w:r>
    </w:p>
    <w:p>
      <w:pPr>
        <w:pStyle w:val="Normal"/>
        <w:rPr>
          <w:rFonts w:ascii="Arial" w:hAnsi="Arial" w:eastAsia="Arial" w:cs="Arial"/>
          <w:sz w:val="18"/>
        </w:rPr>
      </w:pPr>
      <w:r>
        <w:rPr>
          <w:rFonts w:eastAsia="Arial" w:cs="Arial" w:ascii="Arial" w:hAnsi="Arial"/>
          <w:sz w:val="18"/>
        </w:rPr>
        <w:t xml:space="preserve"> </w:t>
      </w:r>
    </w:p>
    <w:p>
      <w:pPr>
        <w:pStyle w:val="Normal"/>
        <w:rPr>
          <w:rFonts w:ascii="Arial" w:hAnsi="Arial" w:cs="Arial"/>
          <w:b/>
          <w:b/>
          <w:sz w:val="20"/>
        </w:rPr>
      </w:pPr>
      <w:r>
        <w:rPr>
          <w:rFonts w:cs="Arial" w:ascii="Arial" w:hAnsi="Arial"/>
          <w:b/>
          <w:sz w:val="20"/>
        </w:rPr>
        <w:t xml:space="preserve">LIGHT </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 SATAN’S STRATEGY AND TACTIC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NEBUCHADNEZZAR - PRID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YRUS – THE PERSIAN SHEPHER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JERUSALEM</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D:  PLAN OF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ROYAL FAMILY OF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ROPHEC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CHAPTER 42 - THE SERVANT OF THE LORD IN WHOM GOD DELIGHT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is chapter continues the teaching of the nature of the servant of the Lord (the Messiah) to come. The salvation of Israel will comes from the person and work of the Lord alone, not from any religious activity on their part. God is working out their salvation in his grace and mercy, and their role, and ours, upon the earth is to correctly orient themselves to the character and plan of the mighty saving God. These chapters are doctrinally packed as we have seen, and will see, right through till the end of the book.  These are the doctrinal truths that saved the people of Hezekiah’s day.</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  Behold my servant, whom I uphold; mine elect, in whom my soul  delighteth; I have put my spirit upon him: he shall bring forth judgment  to the Gentil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We are introduced to the servant in each of these poems/messages that comprise chapters 40-48, and with each chapter we are taught another piece of information about the nature and work of the Messiah, the Servant of the Lord. The first order of this message is to “behold”, or look and think through what they see in this person. This man is to be studied thoroughly and with a focus that indicates he is the most important person they will ever meet. His person and work have the most important significance for mankind; there is no other that man </w:t>
      </w:r>
      <w:r>
        <w:rPr>
          <w:rFonts w:cs="Arial" w:ascii="Arial" w:hAnsi="Arial"/>
          <w:sz w:val="18"/>
          <w:u w:val="single"/>
        </w:rPr>
        <w:t xml:space="preserve">MUST </w:t>
      </w:r>
      <w:r>
        <w:rPr>
          <w:rFonts w:cs="Arial" w:ascii="Arial" w:hAnsi="Arial"/>
          <w:sz w:val="18"/>
        </w:rPr>
        <w:t xml:space="preserve">comprehend, believe in, and follow. Isaiah 43:10-11, 49:1-7, 52:13-15, 53:10-12, Matthew 12:18-21, Philippians 2:5-11. As the New Testament references make clear, these passages are directly attributed to the Lord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is given the supreme role of any prophet, to tell of Jesus and prepare the way for him by proclaiming who he is and what he will do 700 years before he comes. This is prophecy at it’s purest form and these verses, like all through this amazing section must cause us to lift our voices to the Lord in praise for the majesty of his great plan and the certainty of it’s complete fulfilment. As we meditate upon the nature of the Lord as a servant let us also think upon our own inner attitudes and life witness, for as the Philippians passage makes very clear, we are also to be like him in this, and serve our Lord and Saviour as he served us. The Father delights in the Son and his servant work, and he delights in us as we follow the example of the Son in this as in all other things. Isaiah 49:7-12, 50:7-1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God upholds him, and all who follow him and walk in his footsteps are likewise upheld by the same power of the mighty God. We are upheld in the trial and pressures of life by the assurance of his Word, the comfort of his Holy Spirit, and the inner certainties of his plan, of which we are a living part, in Christ Jesus. Psalms 37:17-24, 41:12, 119:116, 145:14, Hebrews 1:3. As the Hebrews passage makes clear, we are upheld through the trials of this life by the power of the one who made and holds together the universe itsel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as the servant is the “elect one”; chosen to be the one who brings man through to salvation and completes the plan’s provisions to defeat the enemy. He is the chosen one and we enter into this election through his grace and mercy by faith. We are elect ones also in this amazing plan. Refer to the doctrinal study on GOD - ELECTION. The certification of the Lord’s identity as “The Servant” will be the presence of the Holy Spirit coming upon him in his humanity. Matthew 3:16-17, John 1:32-34. Refer to the doctrinal studies, CHRIST – TESTIMONIES ABOUT CHRIST IN ISAIAH, also CHRISTIAN LIFE – SERV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inistry of the Lord, the Servant of God, is not restricted to the Jews, but he will minister salvation to the Gentiles of all nations, even to the furtherest “Isles of the Sea”; the Antipodean nations of the South Pacific. Malachi 1:11. Fifteen times in the book of Isaiah he mentions this ministry to the Gentiles, and eighteen times he refers to the “Isles of the sea”. As an exercise look up every reference to these words in your concordance and read all the verses and be overwhelmed about the message that the Lord gave to Isaiah. This is a book written to us all! Romans 15:8-16, Ephesians 3:8-12.  As you reflect upon this truth, you will see why this book was the favourite of the early churche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  He shall not cry, nor lift up, nor cause his voice to be heard in the stre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does not come as a conqueror, nor a politician, nor a rabble rouser, but as a humble servant, whose works are seen but he remains inconspicuous. The Lord did not seek great publicity, nor did he court fame and earthly power. If we follow him in truth we ought to also move away from all such things, seeking his service not the fame that man offers. He rode upon the transport of the king coming in peace, and he did not overwhelm men with his power, but gave enough evidence of who he was so that those who truly sought the Lord could find that he indeed was the one they sou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en will seek the Saviour that they would prefer; they will look for the messenger with the message they desire to hear. They want salvation on their terms, but the person and message of the true servant of God, is one that we must hear and accept on his terms, for he is God, and we are to adjust our expectations to him, not expect him to tailor his plan to us. Zechariah 9:9, Matthew 11:28-30, 12:16-19, Luke 17:20-33, 2 Timothy 2:24-26, 1 Peter 2:21-25.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3  A bruised reed shall he not break, and the smoking flax shall he not quench: he shall bring forth judgment unto tru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s servant heart is illustrated by actions here that many today do not understand. This verse refers to the Lord’s tender care and encouragement for those with little faith or strength in their will power. A bruised reed was not much good for paper making or weaving, but was thrown away due to the flaw in it’s stem. We are all flawed people but the Lord does not “break us” and discard us with violence.  In grace we are blessed by Messiah, never cast asid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 will sometimes speak of God as the ancient’s spoke of their vengeful gods, but these are the demons behind paganism, not the God revealed in the scriptures. The lost are finally judged, but that is only after they have persisted in rejection of the truth for their entire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econd reference is to volition and spiritual “fire” in the soul. Flax was a fire starter and fire carrying device in the ancient world. When the dry flax began to smoke the fire was just starting and could easily be put out with the slightest action. If the fire was to be got going the smoking flax was protected from sudden gusts of wind and gently blown upon to bring the fire to full life. Just so the Lord deals with us all; the least “fire” in our soul he gently encourages by the soft breath of the Holy Spirit, in order that we might burst into full fire for him. Psalms 103:14-18, 147:3, Isaiah 61:1-3,  Ezekiel 34:16, Matthew 18:11-14, Luke 22:31-34. He comes to save, and finally he will judge, but he will judge in truth. Psalms 72:2-4, 96:13, 98:9, Micah 7:8-9, John 5:30.</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4  He shall not fail nor be discouraged, till he have set judgment in the earth: and the isles shall wait for his la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proclaims the certain victory of the Lord. He will not fail in his mission, nor will he fall short of his goals in anything at all. Everything he intends to accomplish will be accomplished. He will not be discouraged during the walk through this life, for his eyes are fixed on the plan. We can get discouraged at times, but we have our remedy in his example and as we fix our eyes upon him and the great plan of which we have a part, so we are lifted up and put back on the path. Isaiah 8:17, 31:1-3, 45:22, Micah 7:7, Zechariah 12:10, Philippians 3:20, 2 Timothy 4:8, Titus 2:13, Hebrews 12:2, 1 John 1:1-3, Jude 2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s all about looking to Jesus; it is all about being in love with Him and being focused on his person and work. All the troubles of life will grow strangely dim in the light of his wonderful face, which proclaims the beauty and glory of his grace. Pastor, if you want power, certitude, stability and calmness in your soul, then draw close to Jesus, spend time looking deeply into his wonderful face, and be rested in the belov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hole earth will be ruled over by the Lord.  The far off islands of the seas of the world wait for his glory to be revealed and for him to reign in power and majesty. The plan is certain of fulfilment. He will rule over this earth and every island will give glory to him. The world awaits his law; we groan awaiting his deliverance from the rule of evil. That day will come proclaims Isaiah; the King will return to rule. Refer to the doctrinal study of CHRIST – THE FIRST AND SECOND ADVENTS. Genesis 49:10, Psalms 22:26-28, 72:8-11, 98:1-4.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Thus saith God the LORD, he that created the heavens, and stretched them out; he that spread forth the earth, and that which cometh out of it; he that giveth breath unto the people upon it, and spirit to them that walk there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God reveals himself in this verse with the majesty and glory that is due his name. The Lord is the Creator Saviour God. Our viewpoint of God is often too small and we miss the majesty and therefore the comfort of the true glory of the real God. When we see troubles around us we do not look far enough. The answer to our troubles is to look beyond our troubles to the world and universe beyond them, and reflect upon the power holding all that together, then return to our troubles, and be comfort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urrounded by the armies of Assyria Isaiah practised what he preaches here and in other places, and looks upwards to restore his divine viewpoint of his situation; he, like us, remains in the hands of the one who rules the universe. Isaiah 40:12, 22, 28, 44:24, 45:12, 18, 48:12-13. The psalmist also looks upwards to find strength in the midst of the pressures around about. Psalms 24:1-2, 33:6-9, 102:24-27, 104:1ff. All correction of man’s fear based responses to things that happen begin with the upward look, and the reminder of who it is we worship. Hebrews 1:1-12. We are provided the very breaths we take, and without the blessing of the Lord we will stop breathing and die.  Acts 17:26-30.</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6  I the LORD have called thee in righteousness, and will hold thine hand, and will keep thee, and give thee for a covenant of the people, for a light of the Gentil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call of the Father to the Son is made in righteousness and accomplished in righteousness. Refer to the doctrinal studies of GOD – CALLING and CHARACTER OF GOD. The holding of the hand did not mean simply affection; it meant identity of purpose and total support provided. The plan of God is a complete plan of Father, Son and Holy Spirit. Refer to the doctrinal study of GOD – TRINITY (3 studies - see page 24-25) and also refer to WORKS OF THE FATHER AND THE SPIR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the promises of being kept right through the ministry to it’s completion, and also the promise of double blessing, to both the Jewish people and for the light to be turned on for the gentiles, so that all might see and respond to the truth. Acts 13:47, 26:23, 1 Peter 2:9. The Lord will bring in a new covenant, built upon the solid foundation of his person and work. Refer to the doctrinal study of COVENANTS, and also NEW COVENANT.</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7  To open the blind eyes, to bring out the prisoners from the prison, and them that sit in darkness out of the prison hou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The power of God alone can free man from the hold of satanic blindness over the soul. The enemy has all mankind in the prison cell of sin and death, and has blinded the eyes, but the power of God breaks these bonds and sets us free. This was the Lord’s earthly ministry during his first advent, but will be his work also after his second advent. Psalms 107:10-16, 146:7-10, Zechariah 7:11-12, Matthew 11:2-6, Luke 4:16-21, John 10:10. God seeks to set the captive free, and that means not just those “captured” by physical debility, but those satanically blinded or captured by false philosophy and religious nonsense. 2 Timothy 2:23-26, Hebrews 2:14-18, 1Peter 2:9-12.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8  I am the LORD: that is my name: and my glory will I not give to another, neither my praise to graven imag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is a jealous God; he will not give his praises to another, nor allow the gods of this world to get praise and glory for long. The Lord alone is God and none will be allowed for long to deceive the world. Satan is forced to “recycle” his demons in the guise of different “gods”, for they rise and fall with the nations they have deceived into believing they have power. We look at the fallen statues of the Greeks now, but none now truly serve Apollo or Ze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nothing that can be made by man that deserves honour and glory; that belongs to the Lord alone. Exodus 3:13-14, 20:3-7, Psalms 83:18, John 5:22-29, 8:58.  God has zero tolerance for demonic idolatry.  It will all be swept away.</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9  Behold, the former things are come to pass, and new things do I declare: before they spring forth I tell you of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saiah sees that the things spoken of by Moses and himself earlier in his ministry have come to pass; they are fulfilled in the Northern Kingdom of Israel, and now in the Southern Kingdom of Judah. The end of the present nation is not far away, and it’s restoration will come under Cyrus. Isaiah realizes he stands close to the great events of Israel’s national history, the times of the Gentiles is about to begin and that he has been given the key to understand these things. He is overwhelmed about what God has shown him. He sees that God has forewarned them all of the things that are to come. 1 Peter 1:10-12, 2 Peter 1:19-2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0  Sing unto the LORD a new song, and his praise from the end of the earth, ye that go down to the sea, and all that is therein; the isles, and the inhabitants thereo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echoes the prophets a great deal. Here we have echoes of Psalms 33:3, 40:3, 96:1-3, 98:1-4, 117:1ff. Paul picks up the song after the Lord’s first advent and reminds all believers that this is our song! Romans 15:8-16. Once again the nations like New Zealand and Australia, at the “ends of the earth” are included in this song, as are all the islands of the far flung Pacific, Indian and Atlantic oceans. Psalms 97:1, Zephaniah 2:11. All the sailors on the seven seas are included in the song, for all will praise the Lord in that day as they see his works and deliverance.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1  Let the wilderness and the cities thereof lift up their voice, the villages that Kedar doth inhabit: let the inhabitants of the rock sing, let them shout from the top of the mountains. 12  Let them give glory unto the LORD, and declare his praise in the island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ose in the wilderness areas and those in the cities of the world will all praise the Lord with the same song also. The survivors of the Great Tribulation period will be scattered in hiding all over the known world, but they will all be united in psalms of praise that glorious day when the Lord returns to set up his kingdom. All the nations around about, from the rock of Petra, through to the mountains of the Eastern world they will lift up their voices in praise to the Lord. In the far flung islands of the world there will be the praises of the living God sung aloud for all to hear and glorify the Lord that mankind is at last united, as survivors and servants of the living God.  The enemies of the truth will receive a “speedy riddance”, Psalms 18:7, Jeremiah 25:30, Zephaniah 1:18, 3:8, but the redeemed of the Lord will come with singing into Zion. Zephaniah 3:14-20, Joel 2:21-25, 3:16-18, Amos 1:2, 9:11-15.</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3  The LORD shall go forth as a mighty man, he shall stir up jealousy like a man of war: he shall cry, yea, roar; he shall prevail against his enemies. 14  I have long time holden my peace; I have been still, and refrained myself: now will I cry like a travailing woman; I will destroy and devour at once. 15  I will make waste mountains and hills, and dry up all their herbs; and I will make the rivers islands, and I will dry up the poo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t is hard for many to read these words and remember that they are words about the Lord Jesus Christ. As we saw in the above verses of The Twelve (Minor Prophets), the Lord will come with judgment upon all those who have mocked his grace and mercy and abused and violated those who accepted his peace. They have chosen war with God and war they will certainly get. At present the Lord is the one who loves and waits for man’s repentance, but the day draws closer by the minute when he will judge the creation that he redeemed with his precious blo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words detail, in the poetic language picked up by the Twelve and later by John, the focused judgment of the Lord upon those who have settled with their decision to reject and hate him. The picture of the Lord upon his horse is the opposite of that riding into Jerusalem on his donkey as Prince of Peace. The difference stems from the rejection of the Prince of Peace and the certainty that the Prince will return in W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ancient world this was well understood and was not the problem it is to our liberal, and “wet” moderns who have not faced reality. If peace is rejected you opt for war; it is as simple as that. If you have calculated correctly then it isn’t a concern, but if you have miscalculated the power equation or reality, then “be very scar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the message that is ours to give; it is the “flip side” of the Gospel message. If salvation is rejected, and if the one who claims your allegiance as the Prince of Peace and the King of kings, truly is who he has claimed to be, then you are in deep trouble as his creation. The stakes are high when people reject the Gospel message and we err too often in down playing the decision for salvation, for it carries grave consequences for those who get it wrong. Psalms 114:7-8, Hebrews 9:27, Revelation 19:11-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verse fourteen makes clear the Lord has waited a long time in a place where peace was continually offered, but the time runs out. Habakkuk 2:3-5, Romans 2:3-16, 2 Peter 3:9-18. Grace if offered to all upon the earth and there is forgiveness for all who will come by faith, but for those who reject this the Lord reserves the right to judge them, and they have nothing they can say against this. This theme is repeated many times in the book of Isaiah and repetition here in the text of this commentary is not apologized for. We are challenged by repetition in the Word of God to repeat our own warnings to the lost and remind ourselves again and again of this terrible truth.</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6  And I will bring the blind by a way that they knew not; I will lead them in paths that they have not known: I will make darkness light before them, and crooked things straight. These things will I do unto them, and not forsake them. 17  They shall be turned back, they shall be greatly ashamed, that trust in graven images, that say to the molten images, Ye are our god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re is the contrast here made strongly between the blind who are protected, and the spiritually deceived (blinded by Satanic religion) who are judged. Those who have been disadvantaged by physical debility, or by the results of the persecution of the Great Tribulation are guided by the Lord who makes their way easy to get to the place of blessing, but those who are persistent in their hatred of the Lord are told clearly and finally that their days upon the earth are over. The restoration of the blind and their blessing is a significant metaphor for the loving kindness of God towards those who struggle against debility of any sort. Isaiah 29:18, 24, 30:21, 32:3, 35:5, 8, 48:17, 54:13, 60:1-2, 19-20. The culpably blind are those who trust in fake religion, who follow physical images and false religious and philosophical system, for these are not gods, just self-deceived demons who are simply then the deceivers of self centred men.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8  Hear, ye deaf; and look, ye blind, that ye may see. 19  Who is blind, but my servant? or deaf, as my messenger that I sent? who is blind as he that is perfect, and blind as the LORD's serva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se are strange questions here. These verses teach two vital principles. Firstly they remind us that there is none so blind as the person who WILL NOT see. There is none so deaf as the one who WILL NOT hear. This is the heart of the prophet’s message throughout the book, for in Isaiah’s day the nation was nearly destroyed due to this wilful spiritual blindness and deaf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ou cannot learn anything unless you focus your mind with volition directed to trying to understand what is taught. The best of teachers will always fail to communicate to those who do not want to learn. Negative volition will always fail to connect with excellence in communication, for hatred is more powerful that goodness in the short term. Young children and teenagers illustrate this in the best schools, where they may receive the best teaching but reject the teacher and therefore fail to learn. Do we blame the school? Often the parents do, yet the truth is mostly that there has been a failure in the child, who for some reason rejects learning. We may not blame them, for as minors, there may be familial reasons why they have rejected education, but we do not, if we are wise, blame the teacher if we know they are good at their job. Volition is the key concept of the Divine Institutions and is a concept much attacked by evil today. Refer to the doctrinal study, GOD: DIVINE INSTITUTIONS – FREE WI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people fail to hear Isaiah because they believe themselves to be perfect and so not needing the words of God. It is a dangerous thing to be self satisfied when you have no reason to think yourself either superior or powerful. Man is dust and air; we have our life only courtesy of our creator, and the foolishness of a man who insults God is beyond belief. The smallest cells of our body can turn on us and kill us in days, a accident can befall us, a natural disaster can occur. We have a very tenuous hold on life! To consider yourself perfect is to truly play the fool, and the wages of such sinful play acting is death!  “Kiss the Son and live”: forget you are here courtesy of the Son, and you will die a fool. Psalm 2:12.</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0  Seeing many things, but thou observest not; opening the ears, but he heareth not. 21  The LORD is well pleased for his righteousness' sake; he will magnify the law, and make it honourabl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Man may persist in his active rejection of the truth, but it is still the truth. Numbers 14:20-30, Deuteronomy 29:2-6, Nehemiah 9:10-17, Psalms 106:6-13, Isaiah 48:6-8. Men may choose not to hear the message that will save them, but it is still truthful, and their rejection of it will certainly lead to their death. Man is given warning and if he rejects it he must face the consequences of his own rejection. God is well pleased with his own righteousness, for he has done all things well and will continue to do all things well, even if man rejects the truth. Man’s rejection of the law is an irrelevancy to the law maker and creator of all things. Rejection of a truth simply makes you pathetic, it does not make you noble. A rebel with a cause may be considered noble, but a person who argues against the obvious truth is simply a fool and no sane person respects them. John 9:31-41, 11:37-52, Acts 28:21-25.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2  But this is a people robbed and spoiled; they are all of them snared in holes, and they are hid in prison houses: they are for a prey, and none delivereth; for a spoil, and none saith, Resto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eople have been spoiled and beaten by the enemies for they chose their enemy’s gods over their own Lord, and they walked in disobedience to the Lord God of Israel rather than truly. Luke 19:41-44. The great sadness of the Lord as he spoke judgment upon Jerusalem is palpable as you read these verses in Luke’s Gospel, for they did not have to suffer as they did, but they chose the path of evil over the path of Goodness. They were snared by evil and so are locked away for judgment that will fall upon them at the end. There is no deliverance for them, for they chose their own fate, and no-one will restore those who rejected their only hope, for they have already turned away from the only one who could save them. Psalms 50:20-21, 51:1-10.</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3  Who among you will give ear to this? who will hearken and hear for the time to come? 24  Who gave Jacob for a spoil, and Israel to the robbers? did not the LORD, he against whom we have sinned? for they would not walk in his ways, neither were they obedient unto his law. 25  Therefore he hath poured upon him the fury of his anger, and the strength of battle: and it hath set him on fire round about, yet he knew not; and it burned him, yet he laid it not to hear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appeal is earnest and strong; who will hear and respond to God? Who will be delivered? Only those who love the Lord and hear his words will be restored and delivered. Isaiah includes himself amongst the sinners of the nation, for he also has shared their pli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the pastors of the Lord’s flock we are to identify ourselves with the Lord’s rebellious people in order that we might “win some”. 1 Corinthians 9:19-22. All efforts are made in order to reach others with the Gospel message. Once men have walked away from the Lord’s grace, we must face the facts of God’s law. The law still stands, even though man rejects it. For this very reason the anger of God is poured out upon the people who oppose the Lord and his wi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though the fire has burned all around them, these people have not faced the facts. Isaiah tells them of the signs that are coming and hopes that when they see all these terrible things that they might return and trust their God again. The good news is that they will hear the words of Jeremiah and Ezekiel finally and a remnant according to grace will be delivered; the sadness of the prophet and of the Lord he serves, is that the great majority of each generation do not respond to grace and will perish under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Free will is a great truth, but a sad one, for most misuse their freedom and abuse the one who gave it. The Lord has made us free to respond to his righteous demands, and we are responsible for our responses and have no case before our Lord when we fail to face a clearly revealed truth. This “flip side” of the Gospel message is to be proclaimed as loudly as the gospel of grace, mercy and peace. We err as pastors in not making the truth of judgment clear. Let us give the Full Gospel, which includes the message of judgment upon those who deliberately turn away from the Prince of Peace! Refer to the doctrinal study on UNBELIEV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There comes a time when there is no deliverance; when the offer of salvation is taken off the table. This day draws closer by the minute and we ought to be the more earnest in the proclamation of this truth to all who will hear, even if they reject it. We are not to be put off by the hatred of man, nor by their bitter arguments against God, for all will be silenced by the judgment of God upon them. With deep concern for the lost let us ensure we make the truth clear to all we speak to of the Lord’s work for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As the Lord is the servant of God just so we are to be the servants of the Lord and his people. Servant leadership is the concept of the scriptures and is to be the standard for believers who would follow the Lord. Let us imitate Christ rather than the princes of men. Pastor, seek the Lord’s face regarding any arrogance within you, and ensure you truly reflect the servant leadership concept that is the Lord’s standa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The Lord came as the Prince of Peace, in humility and servanthood and that offer for him to rule in the heart of fallen men by faith remains open. The offer is for a “limited time only” and man must be told clearly of this lim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The Lord will be victorious; there is not even the slightest doubt of his final victory. When we doubt or get discouraged we are urged to remember the final victory and rejoice in the Lord, resting in his Holy Spirit’s power to carry us through our troubled tim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Man is deceived and held firmly under the powers of satanic blindness but the power of the Holy Spirit is able to remove all the blindness from the eyes so that all men can see the truth. The Holy Spirit reveals truth to all but many choose not to see it, nor respond to it, preferring blindness to light, their own version of truth to the correction to life patterns that must come when reality does daw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7. </w:t>
        <w:tab/>
        <w:t>We all stand at a great junction of history. It is not just Isaiah who stands in a great place, for we all do in Christ Jesus. There is something that the Lord seeks for us to find and complete that is our task alone. Let us get to our knees and seek the Lord’s face for the right direction in each of our lives. We are not called to be like anyone else, but to walk the path the Lord wants us to walk and to be like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8. </w:t>
        <w:tab/>
        <w:t xml:space="preserve">Every morning we arise we ought to give the Lord thanks for life and health. The smallest cells in our bodies may “go nuts” at any time and become cancerous, for cancer is our own cells turning upon us. I have seen people well one day and dying the next from a cancer they did not know they had. I have seen people who built great wealth and in arrogance made their plans for extensive holidays and great building plans, for all to come to nothing, as they are called to account by the one they have ignor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ke the fool in the parable, Luke 12:16-21, many build great empires but fail to face their maker until they are face to face with him in the hall of judgment. Truly they are fools, but we may play the fool ourselves. Jeremiah 17:5-11.  It is foolish to live our lives in compartments, ignoring God on all days except Sunday. In all our plans we need to take the Lord into account and make all our plans in accordance with his will for our l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DOCTRINAL TOPIC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ELECTION AND PREDESTINATION</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TESTIMONIES ABOUT CHRIST IN ISAIAH</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ERVIC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FIRST AND SECOND ADVENTS</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CALL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GOD:  WORK OF THE FATHER AND THE SPIRI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OVENANT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OVENANT:  NEW COVENAN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FREEWILL</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UNBELIEVER</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u w:val="single"/>
        </w:rPr>
      </w:pPr>
      <w:r>
        <w:rPr>
          <w:rFonts w:cs="Arial" w:ascii="Arial" w:hAnsi="Arial"/>
          <w:b/>
          <w:sz w:val="20"/>
          <w:u w:val="single"/>
        </w:rPr>
        <w:t>CHAPTER 43 - THE LORD’S GRACIOUS PROMISES TO HIS CHOSEN ONE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ere are wonderful promises here in this chapter of Isaiah and all Israel of the future may claim them, just as those of Isaiah’s day could claim them for themselves through faith. The Lord seeks to bless his own and we are fools if we ignore the blessing of the Lord. Who would not consider a man a fool if he ignored the legacy of a dead relative that would give him millions of dollars? Who would not call such a man a fool who lived in poverty when he was entitled to claim a fortune that had his name on it? Yet this is exactly what believers do today in their ignoring of the blessing of the Lord over their l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enjoy the blessing of the Lord you need to have the right mental attitude; you need to be oriented to the grace of the Lord and be seeking the teaching and principles that enable you to take advantage of the things the Lord provides. This chapter refers to the promise for the restoration of Israel after all the suffering they endure. The people need to learn of the Lord so that when they are restored they can enjoy the Lord’s blessing his way in the lan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  But now thus saith the LORD that created thee, O Jacob, and he that formed thee, O Israel, Fear not: for I have redeemed thee, I have called thee by thy name; thou art m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eople hear the words of the Lord for them, and are reminded in the very address to them, that they are as nation “created” by the Lord. Isaiah repeats this message to the nation under the great siege, for only if they see who they are, and where they are, in the care and ownership of the Lord God, will they realise that they are safe. Our safety is in our position “in Christ Jesus”. Psalms 100:1-5, Isaiah 44:2, 21-22, Ephesians 2:8-1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otice in these passages how our identity in Christ relates directly to our redemption, for he has paid the price to enter us into the new and secure relationship with him.  Refer to the doctrinal studies on SALVATION: BARRIER BETWEEN MAN AND GOD and also the other sub-category REDEMPTION, and also CHRISTIAN LIFE: POSITION IN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oth Jacob and Israel are used to call them by name, reminding them that they are a group called out from unbelief to belief, and then from carnality to spirituality. Then four words of encouragement and promise are given to them. Once again, “fear not” is spoken strongly, and it is backed up by three reasons why they do not need now to fear. Refer to the doctrinal study on FE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are “called by God’s name”, and his character and good name is at stake in their survival, and they are under his protection.  Refer to page 45 for the study of GOD: CHARACTER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are then reminded that they are “redeemed” of the Lord. He has paid the price to set them free from the slave market of sin and the powers of this present world. Nations captured in war and taken into slavery would rarely survive, and would never be allowed to return to their original homes. The final word is a blunt affirmation of who now “owns” them. “You are mine”, says the Lord, and those who attack Israel attack the apple of the eye of God. Deuteronomy 32:10, Psalms 17:8, Zechariah 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encouragement to Israel from the days of Moses has been that they are known to him by name, and he cares for them and is with them. Their survival relates to his love and care over them. Exodus 15:2, 13, 26, 19:5-6, 33:13-17, Zechariah 13:8-9, Malachi 3:16-18. Fear is incompatible with their relationship; if they are walking with the Lord in the truth of his Word they need fear no evil, and nor do we today! Relationship dynamics is the key to spiritual life; as we love Him and walk with the Holy Spirit, in the light of his Word, we draw near in prayer and every step takes us further from fear. Matthew 7:22-23, 2 Timothy 2:19, Hebrews 8:6-12.</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  When thou passest through the waters, I will be with thee; and through the rivers, they shall not overflow thee: when thou walkest through the fire, thou shalt not be burned; neither shall the flame kindle upon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ree pictures of deliverance are now drawn by the prophet. They will walk through deep still water where they cannot see the bottom and they will be safe. They will ford dangerous fast flowing rivers and will not be swept away, and they will be safe in the midst of the rivers of danger, or fires of affliction and suffering, with the Lord there alongside them. 1 Peter 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ictures are those of the powers of nature, uncontrollable by man, but able to be walked through on the arm of the Lord. Deuteronomy 31:6-8, Psalms 46:10-11, 66:10-12, 91:1-5, 15. We may be weak and facing difficulties but that is a complete irrelevancy to the Lord, for he is the one providing the strength to live the Christian life under the pressures of this world. Luke 21:12-19, 2 Corinthians 12:9-10, 2 Timothy 4:17-18, Hebrews 11:33-38.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For I am the LORD thy God, the Holy One of Israel, thy Saviour: I gave Egypt for thy ransom, Ethiopia and Seba for thee.</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proclaims who he is and affirms his nature as the God who saves and delivers. Acts 4:12. He is the holy one of Israel and his people are to be holy before him! Refer to the doctrinal studies on GOD: ABILITIES OF GOD, also ANCHOR OF THE SOU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God is able to support us in all that the Plan of God calls us to be involved in. For every part of the plan for our lives there is God’s complete provision. Their freedom has been paid for, with Egypt, Sheba, and Ethiopia paying the price. These nations paid tribute to the Persian Empire and it was the Persians who released the Jews from their Babylonian captivity. The prophet identifies that the Lord is able to “spoil” the nations and bless his people. The blessing comes through their faith in his words and as long as they walk with him in accordance with his plan. The promises of blessing are to those who love him and are called and obedient to his purposes for their lives. Romans 8:28.</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4  Since thou wast precious in my sight, thou hast been honourable, and I have loved thee: therefore will I give men for thee, and people for thy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Jewish nation will have a “Golden Age” after the restoration under Ezra and Nehemiah with prosperity that goes right through to the days of the Lord’s first advent. The Jewish nation will be blessed and will spread following Alexander the Great’s armies throughout the Eastern Mediterranean. They will prosper as merchants, soldiers and sages, with Jewish scripture being translated into Greek in the third century before Christ and many non Jews becoming followers of what they saw as a moral and ethical faith that was superior to anything they had in the Greek world. Their prosperity will flow from their obedience to the scriptures and their magnifying of them in the daily life of the communities. They are blessed most of all because they are loved by God. They are precious in the sight of the Lord and they have become honourable because they have honoured the Word of God and applied it into their lives. Deuteronomy 32:45-4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ather than men falling in battle and defeats for them in the fields, the Lord will add men to their population and they will grow and become strong as a nation again. By 40 AD this was clearly seen by all, for there were more Jews in Alexandria than had been in all the land in the days of Isaiah. This was also true of the numbers in what is now Iraq, with the Jewish population of Babylon and surrounding areas in the hundreds of thousands, and the Jews of Asia Minor outnumbering those in the land of Palestin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re ever the Jews went they took their synagogues and they prospered right up until the time of the Jewish Revolt against Rome 66-70 AD. This date is a turning point for Israel’s history. Forty years after the Lord, their promised Messiah was “cut off”, all was changed in an instant, and pogroms broke out around the Mediterranean with populations of Jews shrinking from that point onwards. From that date onwards the picture of prosperity shifts to become that of the poor and wandering Jew, a minority in strange lands. The words of Daniel and the other prophets are chillingly fulfilled; blessing gives way to cursing once Messiah is “cut off”. Deuteronomy 7:6-11, 32:9-21, Daniel 9:26.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5  Fear not: for I am with thee: I will bring thy seed from the east, and gather thee from the we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is one of the great verses on the re-gathering of Israel, and it is written 115 years before the Southern Kingdom finally disappears from history. The Northern Kingdom has gone 20 years before, but there will be another three generations of grace before the axe falls on the south. They will come from everywhere that they have been scattered by judgment. Well before they go into captivity the Lord tells them that they will come out! How gracious is this? Can anyone ever raise their voice against the loving kindness of the Lord God of Isra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loves them and for over one hundred years there is written testimony that they will go into captivity but that they will come out and be blessed again in the land. Again and again we have seen the command of the Lord to his people; FEAR NOT!!!  Have we taken this on board yet; we are not meant to be afraid of anything in then Lord!  Refer back to the topic of FEA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through Moses, and all the prophets, give this message consistently through the ages, for it is built upon his immutable character and our union with him through faith in his salvation. If we reject his salvation and insult his character, then we could also say, “be very afraid!” Deuteronomy 29:29, 30:2-3, 11-20, 31:6-8, 32:1ff. Now the Jews of Isaiah and Jeremiah’s days went into captivity in the north and east, but not into the west. Note the directions that Isaiah mentions. This indicates a later re-gathering still yet to occur, for the Jews remain scattered today, with millions in the west; more in the the rest of the world than in Israel, all to the west of the land of Israel. It would be the aftermath of 70 AD that would start the westwards Diaspora, and the re-gathering has not begun in earnest yet! This verse is still to be fulfilled today, although 2015 may see the tipping point, with more back in the land than outside of it, for the first time since the Babylonian Captivity.</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6  I will say to the north, Give up; and to the south, Keep not back: bring my sons from far, and my daughters from the ends of the ear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will directly order the exiles, or the scattered ones, to return. From north and south, and from the previous verse, east and west, they will be directly ordered by the Lord to come, even “from the furtherest places in the earth. The Jews of New Zealand, and the Pacific islands will be ordered to return, and any nations holding them will be told to release them. They also are told to “come up” to Jerusalem, and the peoples told not to hinder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olition is still required, for many remain scattered to this day by choice, and they must obey the words of the Lord in that day, recognizing him as the shepherd of their souls, and the king of their people. John 10:11-16. In that day the restoration of Israel will be total and all will magnify the Lord as they see him achieve the return of all the saved remnant of the Jews to help rebuild the land after the Great Tribulation period. Genesis 31:3, 35:1-4, Isaiah 18:7, Jeremiah 3:14-19, Ezekiel 37:21-23, Hosea 1:10-11, Romans 11:25-36.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Even every one that is called by my name: for I have created him for my glory, I have formed him; yea, I have made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re-gathered are the saved of Israel; those called according to the name of God. There is deliverance for the believers only at this time. There is no hope, nor deliverance for the lost, for they have rejected their only hope. The rest of this verse has a parallel in Isaiah 45:18, where the same three verbs are used of the creation of the worlds. God is saying that he has worked on Israel as he worked on the creation itself, and the miracle of the universe itself finds it’s parallel in the survival of the nation of Israel down the centuries. When one great man of the past was asked to give an example of a miracle he pointed to a Jew. Truly when we reflect upon the realities of history the very survival of Israel is miraculous. Their final glory will surpass that of Solomon, for all will see the glory and power of God revealed fully in their Millennial prosperity. Isaiah 62:1-4, 63:16-1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are three creation statement here. </w:t>
      </w:r>
      <w:r>
        <w:rPr>
          <w:rFonts w:cs="Arial" w:ascii="Arial" w:hAnsi="Arial"/>
          <w:b/>
          <w:sz w:val="18"/>
        </w:rPr>
        <w:t>Firstly</w:t>
      </w:r>
      <w:r>
        <w:rPr>
          <w:rFonts w:cs="Arial" w:ascii="Arial" w:hAnsi="Arial"/>
          <w:sz w:val="18"/>
        </w:rPr>
        <w:t xml:space="preserve"> “I have created him for my glory”. God’s plan called for Israel to be magnified and be an example through the ages of God’s gracious provision and mercy through time. They exist to bring glory to God. When we look at them now as a nation we may not see this clearly at all, but the day draws closer by the hour when this will be revealed to a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econdly</w:t>
      </w:r>
      <w:r>
        <w:rPr>
          <w:rFonts w:cs="Arial" w:ascii="Arial" w:hAnsi="Arial"/>
          <w:sz w:val="18"/>
        </w:rPr>
        <w:t xml:space="preserve">, “for I have formed him”. God shaped the nation through the centuries so that they still retain the form and beliefs of their fathers. This is the only place upon the earth where an ancestor from 3000 years ago could arrive and speak the same language and enjoy the same culture; only the Temple is missing, and either in, or just before, the Tribulation period, it will be rebuilt. No other nation has ever come back from two total destructions, nor does any other nation have the ancient language intact. All others have changed through time, Israel has not, for it has God’s hand upon it. Stand in awe and worship the God of Israel believer, for you have been grafted into a plan that is sure and powerful. Romans 11:13-2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third</w:t>
      </w:r>
      <w:r>
        <w:rPr>
          <w:rFonts w:cs="Arial" w:ascii="Arial" w:hAnsi="Arial"/>
          <w:sz w:val="18"/>
        </w:rPr>
        <w:t xml:space="preserve"> statement is, “I have made him”. Israel is made by the Lord; they are who the Lord God needs them to be for the completion of his plan. All pressure situations we may face, can all be bourn, if we keep our lives focused on the one who carries us through. Romans 9:19-24, Ephesians 1:6, 11-12, 2:4-10, 1 Peter 2:9-12, 4:10-19.</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8  Bring forth the blind people that have eyes, and the deaf that have ea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s voice booms out to the people now through the mouth of the prophet Isaiah. They have been wilfully deaf and blind and they are all called to account now for their negative volition. They have created their own problems by their negative volition, now they can solve them by turning to the Lord and obeying his Word. The nation will learn, but it will be the hard way and they will go into Babylonian captivity, just as Moses had prophesied one thousand years before Isaiah. Deuteronomy 28:1 – 29:4, Isaiah 44:18-20, Jeremiah 5:21-25.</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Let all the nations be gathered together, and let the people be assembled: who among them can declare this, and shew us former things? let them bring forth their witnesses, that they may be justified: or let them hear, and say, It is tru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Many unbelievers today say things like this; they argue that the Lord will hear their arguments and agree with them that it was reasonable for them not to believe in the Lord. This sounds good to them, but in that day there will be none who stand and say, “Lord I was right and you were wrong”. No-one is able to stand against the Lord when all the facts are in. Man will see their stupidity then and be silent before the one they now know is creator of all things. Men mock the concept of holiness and awesomeness now, but none will raise a whisper th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mockingly calls the “gods” to account and asks the people who have served them, have any of these “gods” ever predicted accurately any event in history? There is no truth outside the truth of God, and all the predictions of the gods are proven to fall short of the standard of biblical prophetic truth. None will argue for truth then, for all will see the truth and be silenced as they await their judgment. The Psalmist wrote of the frailty and foolishness of men in Psalms 49, and the words echo right down to our own day.  A man away from the plan of God is a fool, who has deceived himself into thinking he has power and majesty that is not his. Such a man will lose all he has built up, for he has failed to distinguish between the permanent and the temporary, and all that man can do is temporary.</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0  Ye are my witnesses, saith the LORD, and my servant whom I have chosen: that ye may know and believe me, and understand that I am he: before me there was no God formed, neither shall there be after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now addresses the saved of Israel, in Isaiah’s day and right down to the church of today, for we are all the witnesses of the Lord’s truth. Matthew 28:18-20, Luke 24:46-49, Acts 1:8. We are witnesses and we are also servants of the Lord. We are left here to serve, not to relax and take long holidays and retire! Many believers act just like unbelievers in this matter. We are called to serve the Lord all the days of our life; not to think of ourselves as having retired. If we have stopped paid work, then we need to look to prayer for the saints in action if we are unable to be active outside. Either in active service on the road or active prayer on our bed, we are called to serve the Lord all the days of ou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urpose of all Bible teaching is that people might, hear, know, believe and fully understand the words of the Lord to them. This is the task of the prophet and the task of every one of us today who is a pastor of the Lord. God’s purpose is that in all our teaching the people who hear might meet the Lord face to face through our words. The challenge of all Biblical exposition is that the pastor teacher not get in the way with his own ideas, but that the Lord may be seen clearly and fully. John 20:31. The people need to know that the Lord God is the creator, the genuine article, and that he is not a creation of man or demon. This is the big divide in being; there is the creator and there is the rest, the created. It is this distinction that man needs to be clear o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I, even I, am the LORD; and beside me there is no saviou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is a common statement in the Old Testament and echoes the words of Moses in the SHMA Y’SRAEL in Deuteronomy 6: 1-9. By echoing Moses constantly Isaiah reminds the people that the Lord has not changed his attitudes, nor have the beliefs of the nation shifted; this is the abiding standard for the nation. Isaiah 45:21-25. Titus 3:3-7, 2 Peter 3:17-18. There is no Saviour other than the Lord, and if man rejects him they are without hope for ever! This finality is a theme that we see Isaiah repeating again and again and we are right to be shocked by this, for we do not stand firmly enough upon this foundational truth. Without Christ man is lost forever! Acts 4:12, 16:31.</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2  I have declared, and have saved, and I have shewed, when there was no strange god among you: therefore ye are my witnesses, saith the LORD, that I am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ach and every generation lives and is prospered, or dies and is judged on the basis of their response to the truth of the Gospel message. The Lord had declared his salvation message and the people have been saved by their response to it; both physically from the Assyrian invasion and spiritually by a renewed relationship with the Lord. The Lord has demonstrated to them that there is no strange god with any power amongst them, for all their paganism has brought them to nothing but disaster. They have now sung with David Psalms 81, for they have all seen that the gods of the heathen nations are nothings. We ought to reject all things associated with the old paganism ourselves. Refer to the doctrinal study of PAGAN TRADITION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3  Yea, before the day was I am he; and there is none that can deliver out of my hand: I will work, and who shall let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Before the day came into existence, “I AM”. This is a powerful verse of the creation of time itself. God created the categories of space and time themselves and all that is created is from Him. We too often forget that we are not even able to have a thought that isn’t limited by space and time. Our very categories of thought are limited, and we worship the one who made all things we now know, but there is so much more that we cannot even think of the wonders that are to be revealed. Psalms 90:1-6, 93:1-2, Proverbs 8:22-23, Isaiah 57:15. The person and work of the Lord brings eternity into time. Micah 5:2, Habakkuk 1:12, John 1:1-2, 8:58. This last verse powerfully confronts the men of the Lord’s day with his eternity, and they demonstrate that they know exactly what he is claiming by trying to stone him on the sp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one can deliver anyone from the judging hand of the Lord God. Psalms 50:22-23, Hosea 5:14-15. These are harsh words and indicate a side of the Lord that grace and mercy do not bring forward, but that is only because this judging side is seen only by those who reject the grace, mercy, and peace of God. As we have seen above, if men reject peace they choose war, and if this is with the creator they are in deep trouble! Proverbs 21:29-31, Daniel 4:34-3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makes it clear that he will work and none can turn back his work, nor hinder it in any way.   What God will do, will be done! This is a vital concept when we consider the issue of fear and doubt. When you remember who God is all fears about doing his will, ought to evaporate. Doctrine will move fear or fears will keep you from doctrine! The two are incompatible.  God is moving in history and in a way from this side of eternity that is inexplicable, he is weaving the free will of mankind into the plan, and yet the plan is still absolutely secure and the outcome sure. This is too amazing for words and men’s problems in systematic theology begin when they try to capture these truths in a neat little formula for here we touch our mental limits.  We are creatures of this space-time creation, and here we touch eternity-infinity…….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4  Thus saith the LORD, your redeemer, the Holy One of Israel; For your sake I have sent to Babylon, and have brought down all their nobles, and the Chaldeans, whose cry is in the ships. 15  I am the LORD, your Holy One, the creator of Israel, your 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rophet refers here to the many prophetic words he has uttered about Babylon, that is yet to be conquered again by the Assyrians. They will be defeated again and again until the day arrives when they rise up and defeat their hated enemy. They would be defeated by Assyria and later by the very Medes they had joined with the defeat the Assyrians. Their nobles would be brought low at the feast of Belshazzer where they would all die. The ships of the great river would resound to the shouts of the sailors as they see the mighty armies defeat the great c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ental and spiritual stability is vital for survival, in the midst of an even greater crisis for the world than the fall of Jerusalem, like the falls of Nineveh and Babylon, and the change of sovereignty of empires affecting tens of millions of people. The Jewish people can only be delivered if they do not go mad under such pressures of world shattering changes in their world. They will be stabilized only in the person and work of their great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ice again in verse fifteen how the prophet draws attention to the nature and character of God, for this is the foundation of stability for a believer, and it is upon surety in this that the significance of the acts of God is built. He is the creator God, he is the Holy One calling them out as his holy people, and he is their earthly king. They are to trust him in each area of their experience; as their creator God, as the one who calls them to holiness, and as their king. Each of the names and titles of God reminds us that we are part of a plan, and members of a family that is advancing through history to it’s conclusion; a conclusion that will be for the glory and majesty of the creator God who has had every detail in his hand all along the road. Refer to the doctrinal studies of GOD: THE PLAN OF GOD and also GOD: CHARACTER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as the Babylonian captivity is foretold, it is explained as the actions of the “Lord your redeemer”; indicating to the people that their very captivity will be a means for their deliverance from their idolatry and spiritual errors. God used the captivity as his way of purifying the nation. There were three deportations and in each of the first two the best of the people were taken to Babylon and so preserved from the rebellion in 586 when the worst of the people were to be destroyed with the city. Even as they went into Babylon the Lord was preserving them and through Jeremiah in the land and Daniel and Ezekiel in Babylon and Persia the people were taught and built up through the entire time they were away from the land. God was their deliverer in the process of their discipline. Hebrews 12:5-13. Under the care of the Lord their God the discipline purified the nation and prepared them for their Messiah five hundred years later.</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6  Thus saith the LORD, which maketh a way in the sea, and a path in the mighty waters; 17  Which bringeth forth the chariot and horse, the army and the power; they shall lie down together, they shall not rise: they are extinct, they are quenched as to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t is vital that we are people of history, and never forget the past faithfulness of God, for it is upon our firm memories of deliverances past that we build hope and confidence for future deliverance. This is why the Israelites built many altars in the land and why they told the stories of the great actions of the Lord their God as he delivered the people through the Exodus period, the days of Joshua and the other judges, and then delivered the kingdom again and again through the days of Davi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livery of the nation as they crossed the sea was the foundational deliverance of Israel that illustrated the principle of both the grace and mercy of God, but also his judgment of those who opposed him. Another key event that illustrates the double principle of Grace and Judgment, was the rebellion of Korah, Dathan and Abiram. The history of Israel as a nation is the history of grace and mercy; they do not get what they deserve, they get what the grace and mercy of God gives them. Refer to the doctrinal study on G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wo specific incidents are referred to by the prophet in verse sixteen; the crossing of the Red Sea (literally the “Sea of Reeds”), Exodus 14:13-31, and the crossing of the River Jordan, Joshua 3:1 – 4:7. The Song of Moses in Exodus 15:1ff, and the building of the altar after the crossing of the Jordan both reflect the principle of this verse in Isaiah; that God’s deliverances are to be recalled and celebrated for strength into the future. The nation of Israel was not built upon the myths of the past, but the solid acts of God testified to by their songs and psalms, and the altars scattered around the land.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8  Remember ye not the former things, neither consider the things of old. 19  Behold, I will do a new thing; now it shall spring forth; shall ye not know it? I will even make a way in the wilderness, and rivers in the deser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Even though the nation was urged to remember these great past deliverances the Prophet hears the Lord order for the future, ‘don’t remember these things because I am going to do something even greater’. God’s promise to these people is for greater glory in their day than the days of Moses. The Lord gives us the same promise to be fulfilled in the filling of the Holy Spirit in the church age. John 5:19-21, 14:11-14.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will do things in the days of the Millennial Kingdom that will leave all else from the past behind. Over the history of mankind we can write, “the best is yet to come”. There is great hope and confidence in these words. The inaccessible wilderness will be like a highway and there will be rivers in the desert regions, which will be no longer deserts. The deliverance of Israel from Babylonian Captivity under the Medio-Persian Empire is just a curtain raiser to the greater blessings of a later age, still to come. In the Exodus there were rivers from the rock, but this will be universal. Exodus 17:6-7, Psalms 78:13-20. Just as the deliverances of the past were without merit on the part of the people, just so grace will guide the Lord’s future provisions for mankind.</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0  The beast of the field shall honour me, the dragons and the owls: because I give waters in the wilderness, and rivers in the desert, to give drink to my people, my chosen. 21  This people have I formed for myself; they shall shew forth my prais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Even the animals that man would tend to steer clear of will honour the Lord in that day; the carrion loving “dragons” or jackal, the carrion loving birds, the owls and buzzards, will all honour the Lord for the freely flowing rivers and abundance of food supplies in that 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ivers flow for the chosen people, the delivered of the Lord who have hidden away in the desert places. The Lord provides for them all in that day of deliverance and they all rejoice in the Lord then; both man and other living things. Israel is the chosen of the Lord in grace and they celebrate that position when the Lord delivers them. We are called to celebrate the spiritual rivers in the desert places today; to enjoy the feast of Bible doctrine in the hard places of our life’s journey.  Let the redeemed of the Lord praise his name! Psalms 102:18, 107:2, Isaiah 29:19, Joel 2:28-29, Luke 1:68-75, Ephesians 1:5-12, Revelation 14:1-5.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2  But thou hast not called upon me, O Jacob; but thou hast been weary of me, O Israel. 23  Thou hast not brought me the small cattle of thy burnt offerings; neither hast thou honoured me with thy sacrifices. I have not caused thee to serve with an offering, nor wearied thee with incen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complaint of the Lord breaks into the vision of the wonderful future like a bolt of lightning. Even though the Lord has given them all and provided everything they need yet they have insulted his provisions of bible teaching for them.  They have failed to express their faith in actions that glorify and honour their God. They have not followed the Mosaic Law and brought the offerings that they ought to have. They have not called upon the name of the Lord. Romans 10: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were so bored with religion that they failed to act upon it’s reality, and ignored the clear call of the Lord to honour his name. God gave them a clear and open way, for all economic classes there was a way to come and offer sacrifices. Leviticus 1:2-4, 10-11, 14. Each person was able to come; wealth or poverty was no barrier to their expression of obedience. The Levitical offerings were given to remind the people of their salvation and the need for daily sanctification; that they required the Lord’s grace, mercy and forgiveness to be able to speak to and hear their God. Refer to the doctrinal studies of SALVATION and also the sub-study SALVATION: SANCTIFICATION.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4  Thou hast bought me no sweet cane with money, neither hast thou filled me with the fat of thy sacrifices: but thou hast made me to serve with thy sins, thou hast wearied me with thine iniquities. 25  I, even I, am he that blotteth out thy transgressions for mine own sake, and will not remember thy sin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re is a strange reference here to the calamus reed; the very reed chosen by the mocking soldiers as the sceptre of the Christ as they prepared for his death. Matthew 27:29-31, Mark 15:19. Calamus was a reed that when dried gave off a powerful and beautiful scent, and was an ingredient in perfumes. Exodus 30:23, Song of Solomon 4:14, Ezekiel 27:1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fferings to the Lord are meant to be a “sweet smelling savour” for the Lord.  Our lives are meant to be sweet and lovely before him. The sweet savour of the calamus reed may stand for the sweet perfume of obedience, the sweet smell of the rulership of the King of Kings over our lives. The people had rejected the Lord’s claims upon them. 2 Corinthians 2:15, Philippians 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had refused to bring the offerings to keep the Temple sacrificial system and the priesthood running. No money was brought in and so they had also turned their backs on their obligation to support the worship of the nation. To fail to give to the Lord’s work is to fail the Lord! Refer to the doctrinal study on CHRISTIAN LIFE: GIVING. Biblical giving is not coercion, but it is a solemn obligation for all believers to support the place and leaders where they are being fed the Word of God. Malachi 3:8-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stead of bringing sacrifices and offerings the people had brought the “service of their sins”, and they have “wearied him with iniquities”. By this God means they have persisted in the patterns of sinful disobedience and brought their sins into the Temple without any facing of them first. We have no fellowship with the Lord if there is unconfessed sin in our life. Sin must be dealt with, and if it is there is full and merciful forgiveness of the sins we name and the cleansing of the heart from all the unrighteousness that we may not even be aware of at that point. Psalms 25:7, 51:3-4, 130:3-4, Jeremiah 3:13, Micah 7:18-19, Philippians 3:13-16, Hebrews 12:15-25, 1 John 1:5-10.  Refer to the doctrinal studies of SALVATION: RECONCILIATION, and also the sub studies under the topic S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takes the handwriting recording our sins on the parchment of our life and he erases that handwriting so it is seen no more. It is not only the handwriting of sin on our life, but in the book of our life held in heaven; one for each of us. Revelation 20:12-15. There is a record of all our deeds, but where sin is involved the Lord exercises his right to erase, to sponge away the writing. He does this for all whose sin is covered by the blood of Christ; for all who stand in Him, having received his imputed righteousness. We stand in grace, recipients of the loving mercy of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does not even remember our sins any more once they are dealt with before the Cross of Christ. Refer to the studies under SALVATION, EXPIATION AND PROPITIATION, IMPUTATION, JUSTIFICATION, RECONCILIATION, and REDEMPTION. All the great doctrines associated with salvation are referred to in this important section. Take your time over these studies and see how Isaiah builds upon the Levitical offerings and lays the foundation for the New Testament understanding of each of these topics, once the apostles saw the importance of the work of the Lord Jesus Christ upon the cross.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6  Put me in remembrance: let us plead together: declare thou, that thou mayest be justifi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stead of them remembering their sins and rejoicing in their pleasures they are challenged to recall the power, majesty and love of the Lord. Pause for a minute and reflect upon the great evil that we have all heard about the “God of the Old Testament” being the God of judgment! Can you see now, having gone through this book so far that God is the God of mercy, love and forgivene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is not the tyrannical God of the “hell fire and damnation preachers”, he is the God of love and mercy, for whom judgment is his sad and strange work; only received by the persistent rejecter of his love and mercy, and the final result of their rejection of his forgiveness for their sins. God invites the rejecters to present their defence. How will they argue that they should be forgiven? On what basis do they claim forgiveness, and in whose power do they stand? Let them cite their case and argue it! Man is silent before the creator and the unsaved are challenged to face this fact before they stand before him, to whom they will give no defence, for none can be argued. Job 40:1ff, Psalms 139:23-24, 141:2-4, Jeremiah 2:20-35, Luke 19:10, Romans 8:31-34, 10:1-4.</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7  Thy first father hath sinned, and thy teachers have transgressed against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Even Abraham, the “first father” of the nation sinned, so did Isaac, Jacob and Moses himself. All have sinned and fallen short of the glory of God! There is none righteous except the one who came and died for us all. We share in the sins of our fathers, but we can also stand with them in their salvation, for it is provided for all who will come to the one who provides all we need for this life and eternity. Zechariah 1:2-6, Malachi 3:6-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adness of the Lord is that even the prophets and priests have misled and failed in their spiritual duties to lead the people in safety and truth. They have failed to teach doctrine and replaced the truths that would have saved with lies and platitudes that have opened them to judgment. Ezekiel 22:23-3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still looks through the church of his people for a man or woman to stand up for truth and proclaim it; pastors this is our role and responsibility. We are the watchmen of the church and are required, in accordance with our call to speak the truth at all times and at all time the truth of God.  Isaiah 29:13, Jeremiah 1:17-18, Ezekiel 3:3-6, Amos 7:12-16, Matthew 15:8-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ll these listed verses came together for me on the 19</w:t>
      </w:r>
      <w:r>
        <w:rPr>
          <w:rFonts w:cs="Arial" w:ascii="Arial" w:hAnsi="Arial"/>
          <w:sz w:val="18"/>
          <w:vertAlign w:val="superscript"/>
        </w:rPr>
        <w:t>th</w:t>
      </w:r>
      <w:r>
        <w:rPr>
          <w:rFonts w:cs="Arial" w:ascii="Arial" w:hAnsi="Arial"/>
          <w:sz w:val="18"/>
        </w:rPr>
        <w:t xml:space="preserve"> of February 1976 to call me to ministry, and the Lord made it clear that this was what ministry was and remains!   We are to be the watchmen of the Lord – proclaiming truth.  Let us be true to our call and stir up the gift within us and be faithful to the one who called us. 2 Timothy 1:6-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8  Therefore I have profaned the princes of the sanctuary, and have given Jacob to the curse, and Israel to reproaches.</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Chief priests were princes in the sanctuary of God. 1 Chronicles 24:5. All who serve the Lord in service before the people are “princes” before the Lord. Due to their disobedience the priesthood will have no altar on which to bring sacrifice; their office will cease to exist for a time because they failed to perform it correctly before the Lord. Let us all beware lest the Lord judge us for the same slackness towards the things of God of the priesthood of Isaiah’s 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ministers fall from grace in ministry and through sin are removed by the Lord from their church roles. Many can be restored over time, as they confront their sins and do serious business with the Lord, but it is a tragedy that they were required to be stood down. Disobedience sets us aside from the service of the Lord we love and serve. Let us be careful, walking prayerfully through each day, without the arrogance and carelessness towards the things of God that characterized the priests and people of Isaiah’s day. Psalms 89:38-45. It is a terrible thing when the ministers of the Lord fall into public sin and humiliation, for it disgraces the ministry of the Word and allows the pagans to cast insults at the person and work of the Lord. Deuteronomy 28:15-20, 29:21-29, 1 Corinthians 10:12, James 5: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 xml:space="preserve">While judgment is God’s strange work He will begin it with his people when they persist in disobedience. For all pastoral ministers the issue of being “set aside” is an important one. We must be actively set aside by the eldership if there is sin in our lives not faced, and we must be left aside until the sinful patterns are dealt with and there is fruit of repentance in accordance with the Lord’s words in Matthew 7:15-2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a pastor falls short of the qualifications for ministry as recorded in Timothy and Titus, and he does so because of his own sinful life practises then he must be set aside or the church will be judged with him. Refer to the studies on CHURCH: DISCIPLINE  and also PASTORAL DISCIPLIN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We are all “the redeemed of the Lord”, and the facts surrounding the wonders of our salvation ought to be well known and celebrated amongst God’s people. It is a shame that pastoral teaching so often falls short of the biblical standard that God’s people be, “thoroughly furnished for all good works”. Anything that falls short of full Gospel preaching robs God’s people of necessary certainti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The Lord’s character and works are stable and sure. We have certainty in his person and work. Knowing the character of God is our sure foundation for mental stability in the storms of time. Every message from the Word of God carries encouragement for believers as they rest upon the goodness and love of almighty God. As pastors we have the solemn obligation to teach these things regular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God’s future re-gathering of Israel is a present encouragement to all believers. In God’s great grace towards Israel through the centuries we see the stability and focus of God’s love towards those who call upon his name. We are to recall the past deliverances of God’s people to encourage ourselves in the present distress, and we are to look forward to the future deliverances and draw encouragement from the future as well, for it is, in Christ Jesus, as certain as the past. We are the people of history and the people of the futu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To be away from the plan of God for your life is to be away from confidence and security. Do not leave your front door, indeed, do not even rise from bed unless you are ready to follow the Lord’s will for you today. The only safe place for the believer is walking in the Spirit in the will of God every moment of every day; walk prayerfully through this otherwise very uncertain worl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Let us keep our humility in our theological debates and retain our good humour and dignity as well. WE do not have all the secrets of the Lord and need to let love and mercy guide us in all our discussions about the person and plan of the one who is the loving and merciful father of us all.</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sz w:val="18"/>
        </w:rPr>
        <w:t xml:space="preserve">7. </w:t>
        <w:tab/>
        <w:t>Let us ensure that we do not place ourselves in a place of disobedience or fall short of what the Lord requires of us as his servants. This means that we do not fall short in giving to him or in service of him in the local church.</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b/>
        </w:rPr>
        <w:t>DOCTRINAL TOPICS</w:t>
      </w:r>
    </w:p>
    <w:p>
      <w:pPr>
        <w:pStyle w:val="PlainText"/>
        <w:jc w:val="both"/>
        <w:rPr>
          <w:rFonts w:ascii="Arial" w:hAnsi="Arial" w:cs="Arial"/>
          <w:b/>
          <w:b/>
          <w:sz w:val="18"/>
        </w:rPr>
      </w:pPr>
      <w:r>
        <w:rPr>
          <w:rFonts w:cs="Arial" w:ascii="Arial" w:hAnsi="Arial"/>
          <w:b/>
          <w:sz w:val="18"/>
        </w:rPr>
      </w:r>
    </w:p>
    <w:p>
      <w:pPr>
        <w:pStyle w:val="Normal"/>
        <w:rPr/>
      </w:pPr>
      <w:r>
        <w:rPr>
          <w:rFonts w:cs="Arial" w:ascii="Arial" w:hAnsi="Arial"/>
          <w:b/>
          <w:sz w:val="20"/>
        </w:rPr>
        <w:t>SALVATION</w:t>
        <w:tab/>
        <w:tab/>
        <w:tab/>
        <w:tab/>
        <w:tab/>
        <w:t>SALVATION:  SIN – MAN’S NEED FOR SALVAT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SIN - BARRIER BETWEEN MAN AND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ALVATION:  EXPIATION AND PROPITIATION</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SALVATION:  IMPUTATION</w:t>
        <w:tab/>
        <w:tab/>
        <w:tab/>
        <w:t>SALVATION:  JUSTIFICATION</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SALVATION:  RECONCILIATION</w:t>
        <w:tab/>
        <w:tab/>
        <w:t>SALVATION:  SANCTIFICATION</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 POSITION IN CHRIST</w:t>
        <w:tab/>
        <w:t>FEAR</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GOD:  ABILITY OF GOD</w:t>
        <w:tab/>
        <w:tab/>
        <w:tab/>
        <w:t>GOD:  ANCHOR OF THE SOUL</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PAGAN TRADITIONS</w:t>
        <w:tab/>
        <w:tab/>
        <w:tab/>
        <w:tab/>
        <w:t>CHRIST - I AM</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RACE</w:t>
        <w:tab/>
        <w:tab/>
        <w:tab/>
        <w:tab/>
        <w:tab/>
        <w:t>CHRISTIAN LIFE:  GIVING</w:t>
      </w:r>
    </w:p>
    <w:p>
      <w:pPr>
        <w:pStyle w:val="Normal"/>
        <w:jc w:val="both"/>
        <w:rPr>
          <w:rFonts w:ascii="Arial" w:hAnsi="Arial" w:cs="Arial"/>
          <w:b/>
          <w:b/>
          <w:sz w:val="18"/>
        </w:rPr>
      </w:pPr>
      <w:r>
        <w:rPr>
          <w:rFonts w:cs="Arial" w:ascii="Arial" w:hAnsi="Arial"/>
          <w:b/>
          <w:sz w:val="18"/>
        </w:rPr>
      </w:r>
    </w:p>
    <w:p>
      <w:pPr>
        <w:pStyle w:val="Normal"/>
        <w:rPr/>
      </w:pPr>
      <w:r>
        <w:rPr>
          <w:rFonts w:cs="Arial" w:ascii="Arial" w:hAnsi="Arial"/>
          <w:b/>
          <w:sz w:val="20"/>
        </w:rPr>
        <w:t>CHURCH:  CHURCH DISCIPLINE</w:t>
        <w:tab/>
        <w:tab/>
        <w:t>CHURCH: PASTORAL DISCIPLIN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CHAPTER 44 - COMFORT FROM THE FIRST AND THE LAST TO HIS PEOPLE</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sz w:val="18"/>
        </w:rPr>
        <w:t>Even as sinners we are heard by the Lord as we come before him in repentance. Isaiah 1:16-20, Micah 7:19-19, 1 John 1:9. We all come as Jacob, with our Old Sin Nature still active at times, but God treats us as Israel, his prince, and restores our soul to fellowship with him and lifts us up to the heavenlies. Ephesians 1:3-4. The these first few verses are packed full of significant doctrines that if fully known by believers form a basis for their stability and service for their Lor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  Yet now hear, O Jacob my servant; and Israel, whom I have chosen: 2  Thus saith the LORD that made thee, and formed thee from the womb, which will help thee; Fear not, O Jacob, my servant; and thou, Jesurun, whom I have chos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hears us when we call to him, but do we hear him when he speaks to us? Pastor Mwindula, our EBCWA Central African director of Education challenged a church in Perth with the following words. “If your child entered your room at home and asked you for five things and then ran out of the room without waiting for a reply, what would you think of their requests? Would you not think they were jok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allenge is a good one, for prayer is a two way process. It is not, as the atheists mockingly say, speaking to an imaginary friend! Prayer is speaking directly to the Creator God in the name and power of the Saviour and Lord, through whom we have the privilege of drawing near the throne room of God. It is a place where we are to wait for the Lord to answer. Our prayer time ought to have as much silence as words as we wait upon the Lord. Isaiah, speaking the words of God to all believers through the centuries says, “HEAR!” Psalms 81:8-16, Hebrews 3:7-1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are called and chosen ones. Refer to the doctrinal study of ELECTION , and on the HOLY SPIRIT: EFFECTIVE CALLING. God has set his seal upon us through faith in Christ Jesus. WE are his and we are secure in him. Even though sin and stupidity may enter our lives we are still the servants of the Lord and we are beloved of the Lord. He ever sits at the father’s right hand to make intercession for us. Refer to the doctrinal studies on CHRIST: ASCENSION AND SESSION, also the other sub studies in this section, HUMILIATION AND EXULTATION, and MINISTRY AT THE RIGHT HAND OF THE FATHER. Deuteronomy 7:6-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command is then given again, as we have seen many times before in the book, “fear not”. The two reasons for lack of fear are clearly spelt out. They are chosen of the Lord, and the Lord is with them. We are beloved of the Lord and we are the servants of the Lord; here to serve the one who gave his all for us. The history of the people given in Ezekiel 20 details this activity of God in choosing these people to bring glory to his name. “Jesurun” is a name that means “the upright one”, and it is a description of the believer when they stand upright and holy before the Lord in the power of his might. Deuteronomy 32:15, 33:5, 26.  Refer to the study on CHRISTIAN LIFE: MATURITY, and see Topics for the study on CHRISTIAN LIFE: OVERCOMER and the other sub studies of this section, PRIORITIES, and SERVICE.</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3  For I will pour water upon him that is thirsty, and floods upon the dry ground: I will pour my spirit upon thy seed, and my blessing upon thine offspr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ll those who are thirsty for the truth of God will be provided all they need for their thirst to be satisfied. God’s blessings will be poured upon all peoples who love his truth. The metaphor of thirst and water is a common one in scripture. Do a word study through the Bible of “water” and “thirst” and see just how many references there are and how they form a powerful image of spiritual hunger/thirst for the good things of God. Everyone understands being thirsty or hungry at times and we can all identify with this metaphor and be challenged to be hungry and thirsty for the things of God. Psalms 42:1, John 4:10-14, 7:37-39, Titus 3:3-7, Revelation 21:6, 22:17. God provides the water of the Word to wash us clean and the power of the Spirit to strengthen us within as we take the Word in and apply it into all our lif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4  And they shall spring up as among the grass, as willows by the water courses. 5  One shall say, I am the LORD's; and another shall call himself by the name of Jacob; and another shall subscribe with his hand unto the LORD, and surname himself by the name of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 of the work of the Holy Spirit through the Word upon the life of the believer is productivity in their earthly ministry and powerful testimony to the Lord Jesus Christ.  The person who is stabilized by the Word of the Living God is like a mighty tree by a river that does not dry up in droughts; even in the midst of the worst times the tree remains green and bears fruit for the hungry. That is how the believer is to be in times of hardship. Psalms 1:1-3, Jeremiah 17:7-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ach person in verse five introduces themselves slightly differently, for in the Lord, we are all our own people and each will express their faith and hope differently. Individual differences abound amongst Christians and that is how it ought to be, for the Lord takes us as we are, transforming us into the image of Christ, but with our own individual preferences intact. This is why there are denominations, not because of the “sins” of the people, for each of us prefers slightly different ways of worship and address, and there is to be unity in diversity in Christ Jes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ruit of the Holy Spirit ensures that all spiritual believers are able to fellowship with all others who love the Lord in spirit and in truth. Pentecostal can pray with Roman Catholic, Presbyterian with Brethren, and Greek Orthodox with Baptist, but only where there is unity in the Spirit. We have unity in our love and service of the Lord of glory, and we will be the more in loving unity with our brethren as we are in faithful obedience to the Word of God. Deuteronomy 26:16-19, Psalms 11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ose who are “make believers” will fight with others who love the Lord over inconsequential matters, whereas the spirit filled believer will allow for differences in the areas that are not central to faith and share the love of the Lord with all who truly call upon his holy name. One old saint said, “In essentials unity, in all else charity”. We must have agreement in the so called “fundamentals” of our faith, but in all other matters spiritual believers will have charity and agree to differ with their brethren, just as all functional families do. Refer to the doctrinal studies on, CHRISTIAN LIFE: SPIRITUALITY, and also to FUNDAMENTALISM.</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6  Thus saith the LORD the King of Israel, and his redeemer the LORD of hosts; I am the first, and I am the last; and beside me there is no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begins a new section in which Isaiah repeats the warnings of chapters 41 and 43 against idolatry. The people need constant challenge to turn away from the evils of false religion as well as turning strongly towards truth.  Notice how the first title of God, “the King”, reminds us that it is he who calls the shots for us, not we ourselves. We are servants of the living God and under his orders. Matthew 25:34-46, 27:37. Not only is he the King, he is the redeemer of his nation and the whole world. He has paid the price for sins. Refer to the doctrinal study of CHRIST: REDEMP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is also the “Lord of Hosts”, referring to the rulership and lordship of the Lord Jesus Christ over all the powers of the creation, angelic and human. He is then referred to as “the first and the last”, reminding us that the Lord is the creator of time and space, the very categories of the being of this universe, but in no way an indication to the limits of the creator God. Refer to the study on GOD: NAMES AND TITLES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we face all forms of trouble we need to rest in the arms of the God who is truly God and Lord of all, who alone is God. Many act as if the Devil is equal to God, or that he is able to defeat the plan of God. Remember Christian, the Lord alone is God and he alone has the power to deliver and the plan that will be followed through, and will be victorious. Deuteronomy 4:35-40, 6:4, Isaiah 37:16, 20, 42:8, 43:10-11, 45:6, 21-22.</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And who, as I, shall call, and shall declare it, and set it in order for me, since I appointed the ancient people? and the things that are coming, and shall come, let them shew unto the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is a little sarcastic here, and it communicates clearly to all people down all the ages! The Lord does here what he does with Job in Job Chapters 38ff, and asks the series of questions designed to challenge any intelligent person to confront their limits.  The Lord alone calls out and creates; the Lord alone sets things in order, and appoints the details of the future for mankind and the individual na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the Lord who made all things and who alone brings things to fruition. Satan may pervert and destroy, but he is not able to create. The Lord appointed the nation Israel to rule amongst the nations eventually, and they will. God decrees the future, and so they are coming and will certainly come! Genesis 17:7-8, Deuteronomy 32:8-12. Refer to the topical study of COVENANTS, for in these we see the promises of God that shall certainly be fulfille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Fear ye not, neither be afraid: have not I told thee from that time, and have declared it? ye are even my witnesses. Is there a God beside me? yea, there is no God; I know not any.</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most important order is given again and again; FEAR NOT believer, you rest in the arms of the mighty God, the Lord of all. Fear has no place in us, nor does anxiety have the right to grip our soul. All cares are to be cast upon the Lord. 1 Peter 5:6-7. We either cast our cares upon the Lord or we carry burdens that are not our own! We have been bought with a price and that price was the blood of Christ, so nothing that is a detail of our life is outside the control and protection of the Lord God who gave himself for us! Refer to the doctrinal study of FEAR. Isaiah 41:10-15, Proverbs 3:21-2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has proclaimed the truth from the days of Moses until the present days of Isaiah and they people have no excuse not to know the truth.  The people are witnesses of the truth, for they have received it from the prophets for over a thousand years by this ti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repeats the foundational principle that can guide them to stability; there is no other God, only fake gods and demons who will all be judged with the fools who follow them. The Lord’s point is clear; Believer, get with the plan, for God alone is the rock upon which is stability of life! Deuteronomy 32:1-4, 2 Samuel 22:2-7, 23:3. Refer to the doctrinal studies of CHRISTIAN LIFE: STABILITY and also the sub study of SUBMISSION.</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9  They that make a graven image are all of them vanity; and their delectable things shall not profit; and they are their own witnesses; they see not, nor know; that they may be ashame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ose who make idols are the chaos merchants of the day in Isaiah’s eyes. Isaiah uses his word “tohu” for primal chaos to describe the result of the idol being accepted by a man or woman; it is a vanity, a nothingness thing, but it is a chaos creator, for it cannot create anything good. Deuteronomy 27:15, Psalms 97:7, Jeremiah 10:1-13, Habakkuk 2:18-2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ly God creates good, the demons behind the idols are chaos merchants; they trade in vanity and emptiness. The only thing that can come from an idol is chaos in the mind and community. They are at the heart of pleasure centred religions, but the pleasure they offer is transient and the chaos lasting. There is simply no profit in fake gods, nor lasting pleasure in activities based in evil. There is no benefit to people who worship a thing that cannot see, speak or hear! It is an empty image of an empty reality that will only lead to judgment. Isaiah is repeating this message again and again, because for his day it was the main problem for the people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nk today about the activities that are like the worship of the old gods of paganism and you find many activities today that parallel them. Whatever takes our heart away from the Lord is an idol that will interfere with our mental and spiritual stability and growth. 2 Corinthians 4:4, Ephesians 4:17-19, 5:8-10. Refer to the doctrinal study on IDOLATRY.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0  Who hath formed a god, or molten a graven image that is profitable for nothing? 11  Behold, all his fellows shall be ashamed: and the workmen, they are of men: let them all be gathered together, let them stand up; yet they shall fear, and they shall be ashamed toge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 asks the nation a question. Who is dumb enough to worship an idol that is a nothing? Who would do this and ignore the true God. How dumb is it to ignore the truth and follow a lie? The question that hangs over the nation is, will they be teachable or not? Will they be like Nebuchadnezzar who faced the truth about idols and became a believer? Daniel 3:14-29, 4:34-37.  Those who respond to the truth will live, but those who persist in pagan stupidity will die in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at is the inevitable result of false religion? What is the final destination of those who ignore truth and follow after lusts? Where can error lead except to more error and chaos? When you follow eagerly after foolishness the day comes when you look foolish and are ashamed. God calls them to their feet, to stand up and face the truth and see their stupidity and face the consequences of their evil. They have sinned together and so they will be judged together. Revelation 19:19-2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2  The smith with the tongs both worketh in the coals, and fashioneth it with hammers, and worketh it with the strength of his arms: yea, he is hungry, and his strength faileth: he drinketh no water, and is fai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now mockingly describes the “sacred” task of making the metal idol; the smith works without food or water because it is a special job he does. How can a man take seriously that he is “god maker”, and yet these men do! They take the task so seriously they will fast as they do the work, even becoming weak through hunger, yet the object they make is no more “holy” than if they had made it drunk and full of food!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3  The carpenter stretcheth out his rule; he marketh it out with a line; he fitteth it with planes, and he marketh it out with the compass, and maketh it after the figure of a man, according to the beauty of a man; that it may remain in the hou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carpenter takes similar levels of care to select the wood and carve out the figure of a man; he uses all the art and instruments of men to carve and plane the wood so that it resembles a man in the end. The idol is now ready for the temple, or house of the god, made ready by the people.  It is still a man making another image of a god that looks like a big man. It is man worshipping his alter ego! Why worship yourself, for you die, and ignore the truth of the creator who lives forever, and through whom we can find eternal life? Acts 17:22-3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4  He heweth him down cedars, and taketh the cypress and the oak, which he strengtheneth for himself among the trees of the forest: he planteth an ash, and the rain doth nourish it. 15  Then shall it be for a man to burn: for he will take thereof, and warm himself; yea, he kindleth it, and baketh bread; yea, he maketh a god, and worshippeth it; he maketh it a graven image, and falleth down thereto. 16  He burneth part thereof in the fire; with part thereof he eateth flesh; he roasteth roast, and is satisfied: yea, he warmeth himself, and saith, Aha, I am warm, I have seen the fire: 17  And the residue thereof he maketh a god, even his graven image: he falleth down unto it, and worshippeth it, and prayeth unto it, and saith, Deliver me; for thou art my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section is great farce on the “god-maker’s” part, and pure sarcasm on God’s part. The prophet moves away from the workshop right into the forests from which the trees came. The various trees were all used for different things in the manufacturing process to make gods. Specific trees were planted for the purpose of later generations harvesting them to “replace” their gods with new models. Who ensures the trees grow? It is the Lord who gives the rain, so why does man worship the things that are wate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an finally decides that his grandfather’s tree is ready and cuts it down. With part of it he warms himself, and with some of the chips he bakes bread in a camp oven. With the bits left over he makes his god and worships it as the representation of one of the many gods. Why not go for the real thing? He burns part of the tree and roasts meat over the fire embers, and enjoys a meal cooked from tree that is “left over god material”. He is warmed by the fire and rejoices in the fire, yet it burns the wood, and could equally burn up his god and he must be careful not to have his god lost to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nally he carves out another household, or favourite god from the leftovers and falls down and worships it asking it to deliver him! Deliver him from what? He has made the god, so how can the god deliver him? Is the god so grateful about being made that he will do a great work for the man? Isaiah’s mockery is total! Let us pause here though and remember that many people worship the work of the hands of men; be they cars, clothes, jewellery, shoes, houses, and job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8  They have not known nor understood: for he hath shut their eyes, that they cannot see; and their hearts, that they cannot understand. 19  And none considereth in his heart, neither is there knowledge nor understanding to say, I have burned part of it in the fire; yea, also I have baked bread upon the coals thereof; I have roasted flesh, and eaten it: and shall I make the residue thereof an abomination? shall I fall down to the stock of a tree? 20  He feedeth on ashes: a deceived heart hath turned him aside, that he cannot deliver his soul, nor say, Is there not a lie in my right han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y have blinded themselves; the term here indicates that they have smeared their eyes so they cannot see. Ask as you read the verses here, who is the one blinding the people? Isaiah is asking why they do not see the truth as they make their gods, and they are indeed blind to the realities that are in front of them. Who blinds them? It is not God, but the very source of the religion of the gods they have chosen to serve. It is Satan who is the author of religion and the blinder of foolish men. Romans 1:18-2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leaves them with the consequences of their choices, and is the one who finally brings judgment. The concept of “hardening” of the heart has led some to think God blinds, and God makes it difficult for men to be saved. Exodus 6:1-8, 7:1-5, 14. The best way to describe hardening is to picture a wet sheet of cloth, or a wet towel. If you twist the fabric from both ends it becomes “hardened” as the water is squeezed out. This is the biblical idea behind “harden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puts the pressure on the person who is determined to oppose him and serve other gods, and as the “squeeze” comes on, what is within them is squeezed out and they harden into their position. It is not “double predestination” as Augustine of Hippo and later Calvin, would argue, but the pressure being applied to reinforce men in their free choices. Psalms 81:11-16, Matthew 13:10-17, Romans 11:7-12, 2 Corinthians 4:3-4, 2 Thessalonians 2:7-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ce men have selected false premises they cannot have anything other than false conclusions, unless their logic fails them and they stumble onto a truth by accident! A false premise can only lay the foundation for later disaster. Once man has become fixated on lust or other animal passion or desire, there is no real possibility for truth to confront him, for he does not want to see things of God, let alone follow them. Psalms 92:6, Proverbs 2:1-15, 28:5, Jeremiah 5:20-25, Daniel 12:10, Matthew 12:33-37, John 8:41-51, 12:37-48, 2 Peter 2:10-17. Refer to the study on the GOD: DIVINE INSTITUTIONS – FREEWI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nineteen Isaiah spells out the logic of theism against the illogical position of idolatry. Why is it that a person cannot quietly reflect upon what they have done and see that they have simply made an “abomination”; a thing that is such an insult to logic and then to morality, that the person has no excuse for continuing their practise of idolatry. Why will I bow down to the leftovers from the wood used for cooking a meal? Why bow to a tree and not acknowledge the creator of all things? It is a disgrace and an insult to all logic.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twenty a powerful image is added into the picture and it is central to the appeal of the prophet to the idolater. He is worshipping ashes, for that is what wood becomes, and it is also what each man becomes! There is sarcasm here, but also challenge, for it was the very ashes of the fire that were put upon the head of the penitent sinner seeking God’s genuine forgiveness. True penitence involves a full facing of the reality of sin, human frailty and death; it involves volition, logic, reason, and emotional response. Psalms 102:1-11, Proverbs 15:14-16, Hosea 4:12-19, 1 Timothy 4:1-6, 2 Timothy 3:12-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Ashes sum up all the frailty of man and the certainty that this life will end. It sums up the bitterness of loss and grief for those whose dreams can be burned, but that is not to be the place where the believer sits, for we have an eternal destiny. To worship something that can become ashes it to place you hope in as frail a thing as yourself. Seeing this, will these people turn to the one who will not turn to ashes like their false hopes? They cannot at present see that the god they hold in their right hand is a li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ood news for that small remnant of their generation hold up in Jerusalem, is that they will hear the truth and respond to it and be saved. The great sadness we see as we go through this book is that so few are saved, and so many go to death and captivity with lies in their heart, and they do not see the logical connection between the two thing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1  Remember these, O Jacob and Israel; for thou art my servant: I have formed thee; thou art my servant: O Israel, thou shalt not be forgotten of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amiliar themes are repeated here. The nation is reminded that they are the servants of the Lord, chosen to serve, and provided all they need to fulfil their service. They may be stupid at times but they will not be forgotten by the Lord; he will care for them. Isaiah echoes all of the warnings of Moses again and again. Deuteronomy 4:9,23, 29, 31:19-21, 32:18. God has not forgotten his people Israel, even through to our own day. The greatest miracle in history is the resurrection of the Lord, but the one that all can see today with their own eyes, is the survival of Israel, when so much malice has been directed against them through the ages. Romans 11:25-3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2  I have blotted out, as a thick cloud, thy transgressions, and, as a cloud, thy sins: return unto me; for I have redeemed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is one of the great verses on forgiveness in the scriptures, drawing on the Psalmist, and all later writers come back here to draw comfort regarding the grace and love of God. Note the strong language here. The Lord has taken the papyrus or parchment record of sins and “blotted out” all entries against us. The term describes the use of a sea sponge to sponge away all the writing.  Nehemiah 4:4-5, Psalms 51:1-10, 103:10-17, Jeremiah 33:3-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ven though the sins of the people are great, and numerous; like the clouds of the heavens they have darkened the nation, they are all forgiven and washed away. Even though they have “gone too far” according to some they will be forgiven if they confess to their God. Jeremiah 3:1, Hosea 14:1-4, Titus 2:11-14, 1 Peter 1:18-19. We have recently looked at the doctrinal study on repentance and forgiveness. If you need to revise now both REPENTANCE and FORGIVENES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3  Sing, O ye heavens; for the LORD hath done it: shout, ye lower parts of the earth: break forth into singing, ye mountains, O forest, and every tree therein: for the LORD hath redeemed Jacob, and glorified himself in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When the truth of the nature and work of the Lord God is recognized they call is not to debate and argument, but to worship; to sing the glory of God. True theology will always lead to praise and worship, fake theology will lead to argument and violence! The fruit of the spirit is love, joy and peace. Bursting into song is a sign of the true believer; it is a fruit of repentance and forgiveness. A man or woman who cannot sing unto the Lord in their heart at least is either not forgiven or has not realised that they a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heavens themselves sing, and even the earth sings to the Lord; from all corners of the cosmos system the praises of God rebound to his glory. This is not a reference to the “music of the spheres” of the philosophers, but is a statement of the joy of the believer who loves the Lord wherever they are, and of the angels who praise him from everywhere. The entire creation does however sing and is ordered to do so as the glory of the Creator Saviour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e you not been out in a wild place and felt this music? Have you not stood in an awesome place and sensed this music of nature itself to praise the Lord as the birds welcome the morning sunlight? The key subject of praise is that Israel is delivered! God’s person, plan and power is glorified and honoured before all the present creation, from one end to the other. Psalms 69:32-36, 96:11-13, 98:1-9, Isaiah 49:3, Ephesians 3:20-21, 2 Thessalonians 1:10-12, 1 Peter 4:11.</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4  Thus saith the LORD, thy redeemer, and he that formed thee from the womb, I am the LORD that maketh all things; that stretcheth forth the heavens alone; that spreadeth abroad the earth by myself;</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Lord is our redeemer, he has brought us to new birth; we are born again, out of the slave market of sin, into the temple of the most High. We have been, like the little new born baby, “lifted up” to sit in heavenly places, and to rejoice in a new position, purchased for us by the wonderful blood of the Lord Jesus Christ. Isaiah 43:14, 48:16-17, 49:7, 26, 54:5-10, 59:20, 60:16, 63:7-16. The Lord is the creator of the universe; the heavens and the earth. As we have seen above, Isaiah combines the creatorship and Saviourhood of the Lord to emphasize the principle of redemption of the earth, by the one who made it. All is the Lord’s and all provisions for us are made by him. God needed no help to make the universe, and he certainly does not need our help to save the earth! We are in the hands of the Lord of all; there is no danger that the plan will fail!!!  Ephesians 3:8-13, Colossians 1:16-17, Hebrews 1:2, 10-12 (Psalms 102:25-27 quote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5  That frustrateth the tokens of the liars, and maketh diviners mad; that turneth wise men backward, and maketh their knowledge foolish; 26  That confirmeth the word of his servant, and performeth the counsel of his messengers; that saith to Jerusalem, Thou shalt be inhabited; and to the cities of Judah, Ye shall be built, and I will raise up the decayed places thereof:</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fake religious systems and designs of the false prophets are all made to appear to be the nonsense they truly are. The signs of the false prophets are real signs of their demonic power, but their power is inferior to the Lord’s power, and they will be embarrassed by the truth of their inferior position, for they have convinced themselves that they are so great and importa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rrogance drives the false religious systems of the world and they will all be made to appear the fools they are. Many of the signs of the false prophets are lying signs, tricks done by conjurors, but even if it is Satanic power, it is made to appear foolish by the power of the Lord God. The diviners can be driven mad by their inability to foretell the future, and the wise philosophers are pushed off their academic perch by the truth that they do not know a fraction of what they claim. Psalms 33:10-11, Jeremiah 27:9-15, 28:9-17, 1 Corinthians 1:19ff, 3:18-20.</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The knowledge of the false prophets is easily shown up by God’s power to be foolishness. Just as the false is able to be shown by events to be false, just so the true servants of the Lord are able to be vindicated and confirmed by the events of history that they predict accurately through the Holy Spirit. Remember the rules of the true prophet involve them being accurate in what they say.  If a prophet speaks for the Lord, or in his name, and spoke falsely, then that false prophet was to be stoned to death! Prophecy is not about averages; it is about truth or falsity! God promises to the people that the city of Jerusalem will be restored and rebuilt, even after it’s destruction by Nebuchadnezzar.  God’s messengers will tell truth; Satan’s people tell lies. We are to be known as people of the truth.  Refer to the doctrinal study, PROPHET.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7  That saith to the deep, Be dry, and I will dry up thy rivers: 28  That saith of Cyrus, He is my shepherd, and shall perform all my pleasure: even saying to Jerusalem, Thou shalt be built; and to the temple, Thy foundation shall be lai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se verses are a real problem for the liberals who do not want to believe in prophecy being fulfilled. This is an accurate prophecy of exactly what happened over one hundred and fifty years after Isaiah uttered these words. Babylon was taken the night of Belshazzer’s party, Daniel 5, by Cyrus the Great, diverting the river Euphrates into a channel called the Sepharvaim channel, which meant the river ran dry for a few hours and the army of Cyrus entered the city through the water gates, which were left open, by walking across the dry river bed. In their two army groups, under their great generals, Gobrias and Gadatas, they entered the city, swiftly entered the unlocked and insecure palace and broke up the party of Belshazzer and slew him and his drunken nobles. Daniel survived, as did the majority of the population and accepted the Medio-Persian coup. Herodotus in his book records the feat of arms and engineering involved. Daniel later served Cyrus and died under his reign in honour. Cyrus was also the man who gave the decree for the rebuilding of the city and temple of Jerusalem after it’s destruction by the Babylonians. Ezra 1:1ff, 6:1-13.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 xml:space="preserve">Do we hear the words of the Lord to us? Do we “wait upon the Lord? Is prayer the formal two way process it is meant to be, or do we rush through our prayer time, with our minds on the daily “to do” list, and the same spirit of busyness drives us along as drives the pagans around us? Let us pause, reflect, plan our prayer requests, and at least daily come before the Lord to pause from rush and bustle and make our requests slowly and carefully, and wait for the Lord’s peace or challenge before we rise and rush to our next appoint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appointment is as important as the one with the King of Kings and Lord of all lords. We enter the throne room of heaven when we pray, and we enter it too casually, and without the pause and dignity that an ambassador requires when approaching his king to request direction and receive daily orders. Hebrews 4:16, 10:19-22, 12:1-3.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 xml:space="preserve">How hungry are we daily for spiritual food from the Word of God? How thirsty for the cleansing power of the Holy Sprit as he takes the Word and washes us clean from sin, from doubts, and from fears, as we rest upon the promises of God? Audit your days and nights believer. Audit your hours pastor. How many hours are spent wasted with people or activities that have no profit for the kingdom of heav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eed good sleep, we need good exercise, we need good food, we need time spent with spouse and children to strengthen bonds, and these things have legitimate claim upon hours of every day.  Indeed if we fail to do these things we fall short of the Lord’s demands upon us to set the right example to our loved ones, and lay the foundation for our witness to the world. Having said these things, what is done with the rest of your ti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The image of the mighty green tree by the deep river in times of drought is the image for the strong believer in both the Psalms and Isaiah. It is the image that is to express the reality of our daily life. We only have this reality of stability when our roots have gone deep into the Word of God for year after year, so that when the drought comes we have the habit of faithful obedience to draw upon. Every day we either build our future stability through faith-rest, or we undermine our own future, by inaction or false action. Let us walk in the spirit and so fulfil our destiny as the strong ambassadors for Christ that we are meant to b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Regular audits of the fruit of the Spirit in our lives is a vital self help strategy, as a lack of fruit can give us warning of carnality that has been slipping into our lives. As the Holy Spirit moves through our lives we have power and focused action in our lives, and we will have joy and service in the Spirit. Let us not let any slackness creep in and rob us of the eternal rewards that are the lot of all who serve him with consistent focus and energ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Let us remember daily who we worship. We worship the Creator, Saviour God, the Lord of all. He is not surprised by any problem we have, nor caught short of power in any circumstance. Let us remember the Lord’s gentle sarcasm to Job and Isaiah’s people, for we need the reminder of who it is we serve. He is able to keep us! We can cast our cares upon him. Philippians 4:7, Jude 24. No details of our life are outside the loving mercy of the Lord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The message regarding idols is clear to us all; we are not to trust our lives to anything that can turn to dust or ashes. If our car rusts, and it does, we are not to spend inordinate amounts of our time worshipping at it’s shrine, no matter how much it cost, nor how beautiful it 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7. </w:t>
        <w:tab/>
        <w:t>All our lusts and desires may blind us to greater truth. We must be careful of our desires, for they can lead us into dangerous places and meet our hearts lust, but rob us of lasting satisfaction. Let us educate our desires through the tutorship of the Holy Spirit, correcting our lusts through the Word and so build stability in the soul rather than erode it from with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8. </w:t>
        <w:tab/>
        <w:t>Forgiveness is guaranteed for the believer in Christ Jesus. Forgiveness is guaranteed because it depends upon the mercy and grace of God, not the works of men, but there are “fruits of repentance” and they ought to be there in the life of the penitent believer. If we do not take sin seriously we will not “seriously” grow. Let us be serious about sin and all the distractions that lead us away from the path of the L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9. </w:t>
        <w:tab/>
        <w:t xml:space="preserve">True faith will be expressed in songs and praises, not in argument and conflict. Let the fruits of the Spirit be seen in our interactions with our brethren at all times. If you are feeling great desire to argue about matters of faith then examine yourself to ensure you are still in the faith! In matters of the fundamentals there must be agreement and unity, but in all else there ought to be charity. If a person disagrees they are either your brother expressing their rights before the Lord, or if they reject a fundamental truth, then they are a pagan, a make believer at best, and are deserving of your prayers. Either way there is no cause for argument. Argument stems from arrogance, and arrogance is a sign of carnality and unconfessed s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0. </w:t>
        <w:tab/>
        <w:t>False prophets and false religious systems have abounded throughout the history of this world; they will always remain the devil’s ace card. We are not to be distracted by evil or sin, nor be influenced by the lying wonders of the enemy, but we are to keep our eyes fixed upon Jesus who is the author and the finisher of our faith. We need no other than him, nor any other power than the Holy Spirit. He alone knows the end from the beginning, Satan and his team are operating, like unsaved men, on their best guesses! We alone rest upon the plan, provision and power of the risen Lord who has the universe in the palm of his hand. Daily get this glimpse of the majesty of the living God.</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APPLICATION MEDIT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w:t>
        <w:tab/>
        <w:t>True humility is the way to greatness. Luke 22:24-27 grace-oriented thinking. Romans 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w:t>
        <w:tab/>
        <w:t>The way to lead with authority is to follow with submission.  Luke 7:1-10</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 xml:space="preserve">3.  </w:t>
        <w:tab/>
        <w:t>True understanding of authority demands that one serve - not be served.  1 Corinthians 9:1-18 The Law of Supreme Sacrifice and the Christian Medal of Hon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w:t>
        <w:tab/>
        <w:t>Application to the Pastor. 1 Peter 5:1- 4</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DOCTRINAL TOPICS</w:t>
      </w:r>
    </w:p>
    <w:p>
      <w:pPr>
        <w:pStyle w:val="Normal"/>
        <w:jc w:val="both"/>
        <w:rPr>
          <w:rFonts w:ascii="Arial" w:hAnsi="Arial" w:cs="Arial"/>
          <w:b/>
          <w:b/>
          <w:sz w:val="18"/>
        </w:rPr>
      </w:pPr>
      <w:r>
        <w:rPr>
          <w:rFonts w:cs="Arial" w:ascii="Arial" w:hAnsi="Arial"/>
          <w:b/>
          <w:sz w:val="18"/>
        </w:rPr>
      </w:r>
    </w:p>
    <w:p>
      <w:pPr>
        <w:pStyle w:val="PlainText"/>
        <w:ind w:right="49" w:hanging="0"/>
        <w:rPr>
          <w:rFonts w:ascii="Arial" w:hAnsi="Arial" w:cs="Arial"/>
          <w:b/>
          <w:b/>
        </w:rPr>
      </w:pPr>
      <w:r>
        <w:rPr>
          <w:rFonts w:cs="Arial" w:ascii="Arial" w:hAnsi="Arial"/>
          <w:b/>
        </w:rPr>
        <w:t>HOLY SPIRIT - EFFECTIVE CALLING</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ASCENSION AND SESS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HUMILIATION AND EXALTATION – THE ROAD TO GLORY</w:t>
      </w:r>
    </w:p>
    <w:p>
      <w:pPr>
        <w:pStyle w:val="PlainText"/>
        <w:ind w:right="49" w:hanging="0"/>
        <w:rPr>
          <w:rFonts w:ascii="Arial" w:hAnsi="Arial" w:cs="Arial"/>
          <w:b/>
          <w:b/>
          <w:sz w:val="20"/>
        </w:rPr>
      </w:pPr>
      <w:r>
        <w:rPr>
          <w:rFonts w:cs="Arial" w:ascii="Arial" w:hAnsi="Arial"/>
          <w:b/>
          <w:sz w:val="20"/>
        </w:rPr>
      </w:r>
    </w:p>
    <w:p>
      <w:pPr>
        <w:pStyle w:val="PlainText"/>
        <w:ind w:right="49" w:hanging="0"/>
        <w:rPr>
          <w:rFonts w:ascii="Arial" w:hAnsi="Arial" w:cs="Arial"/>
          <w:b/>
          <w:b/>
        </w:rPr>
      </w:pPr>
      <w:r>
        <w:rPr>
          <w:rFonts w:cs="Arial" w:ascii="Arial" w:hAnsi="Arial"/>
          <w:b/>
        </w:rPr>
        <w:t>CHRIST:  MINISTRY AT THE RIGHT HAND OF GOD</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OVERCOMER</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 xml:space="preserve">CHRISTIAN LIFE - PRIORITIES </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FUNDAMENTA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TABILITY</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UBMISS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IDOLATRY</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REPENTANC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CONFESSION AND FORGIVENESS</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ROPHET</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u w:val="single"/>
        </w:rPr>
      </w:pPr>
      <w:r>
        <w:rPr>
          <w:rFonts w:cs="Arial" w:ascii="Arial" w:hAnsi="Arial"/>
          <w:b/>
          <w:sz w:val="20"/>
          <w:u w:val="single"/>
        </w:rPr>
        <w:t>CHAPTER 45 - WORDS CONCERNING CYRUS THE GREAT</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sz w:val="18"/>
        </w:rPr>
        <w:t xml:space="preserve">This chapter is a mystery to the lost and proved a bafflement to the liberals, who cannot understand prophetic truth, and must find an explanation about such things, saying that they are written after the exile, and therefore after Cyrus’ death. We worship the living God, the author of the universe, and so one who knows all the details, and the actions of men. Cyrus, like Nebuchadnezzar before him, may have become a believer. His destiny and actions were certainly known to God from before the worlds beg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ny said in the days of Isaiah and later Jeremiah, that Jerusalem was finished, that the history of the people of Israel was over. They erred on two grounds from scripture; for Moses had prophesied the fall of the nation and Isaiah had also, and both had also prophesied that it would be rebuilt and come back to it’s greatness. The people had erred not just in ignoring two prophets, but they had committed the greater sin of ignoring the character and promises of God. Israel was to survive because of the person and plan of God, not the works of men. Cyrus stands in history as a man of God for his time, ready to do the things required to follow his part in the plan of God. We are to stand like Cyru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  Thus saith the LORD to his anointed, to Cyrus, whose right hand I have holden, to subdue nations before him; and I will loose the loins of kings, to open before him the two leaved gates; and the gates shall not be shu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great message of this chapter is summed up in verse 23. Read that verse and as you come back to verse 1, call in on and read verses 17-18, 9, and 7. Notice how this sermon of Isaiah’s builds upon the previous and continues the theme of the glory and majesty of the Lord God. Psalms 73:22-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great “two leaved gates” were the water gates of the city of Babylon, and the Lord through Isaiah foretells the defeat on the Neo-Babylonian Empire through this, for had these gates been closed that fateful night as Gobrias (or Ugbaru), general to Cyrus, led the Medio-Persian army into the city he and his men would have been killed in the river’s bed, but God’s word had foretold it and so it came to pass. It may have been the ability of Daniel to go to this passage that convinced the general and later the king of the mighty power of the God of Israel, for he appoints Daniel as a ruler of the Persian Empi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yrus (he is also called “Darius the Mede” in some places – Daniel 11:1, as most men had several variants of their name or titles) was the son of Cambyses I  (ruled 600-559 BC), king of Anshan, and his wife Mandane, daughter of King Astyages of Media. His father had been present when the Medes and Persians joined with the Babylonians and Scythians to defeat the empire of Assyria in 610 BC. They had stayed away from the battles of the Babylonians and watched as they had defeated the Jews in 586 BC and took the last of the Jews into captivity then. Cyrus was made King in 559 BC and by 550 BC, he had unified the Medes and the Persians and ruled from the capital of Ecbatana from 550 BC.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yrus campaigned to the north of the Babylonian Empire sphere of influence capturing much of what is now Turkey, and seizing control of the kingdom of Lydia from it’s famous and wealthy ruler Croesus in 546 BC. Nebuchadnezzar had died and his successor Nabonidus had moved to the deserts outside Haran into semi-retirement leaving his pleasure loving son Belshazzar as regent in Babylon. In 539 BC Cyrus moved to defeat the Babylonians and did so in a series of battles, with more Babylonians surrendering to him than being defeated. The morale of the people had been worn down by years of Assyrian conflict and years of Belshazzar’s neglect.  Babylonian armies simply became Cyrus’ armi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n the night of 12 October 539 BC Belshazzar was killed in his banqueting hall by the Persians as they burst in and “gate-crashed” his party. Daniel 5. Cyrus himself entered the city of Babylon on 29 October and presented himself to the people as their liberator, and was accepted by them as their rul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ust as Isaiah’s words were probably read to Cyrus by Daniel, just so the prophet Daniel’s words were read to Alexander the Great as he moved his army up towards Jerusalem after the defeat of Tyre. The result was that he spared Jerusalem and gave the Jews their prominence in his empire as a result. Josephus tells of both events in his History of the Jewish People and there is no reason to doubt him. Ezra 1:1ff, Jeremiah 50:1-5, Daniel  5:22-6:3, 25-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anointed these men into his plan and they fulfilled his purposes so that the plan of God would be fulfilled through time. They great power of Babylon was loosened like a girdle, and their arrogant king left all his gates open on the night when he was to be destroyed; the Lord loosened his girdle of power and he died. Let us remember that it is he who holds us and he who lifts us up, and he who calls us home or to judgment. God’s prophetic Word has saved his people many times through their histo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us (Antiquities of the Jews, Book XI, chapter 1) had access to many records from the Persian Empire period that had been kept in Babylon by the large Jewish community there, and he records that Daniel did indeed hand Cyrus the scrolls of both Isaiah and Jeremiah to read. He records that when the king read of himself and the return of the people to Jerusalem being foretold, he made it his business to be obedient to the God who had so carefully and accurately foretold of his victory over Babylon and called him both great and the servant of the most hig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yrus decrees that the people are able to return in 538 BC to rebuild their city and temple, and Josephus quotes the entire original decree from the records. 50,000 people obeyed and went back under Zerubbabel and Joshua, with later groups coming under Ezra and Nehemiah. Later Persian kings also supported the people’s return, with Darius I in 518 BC, Ezra 6:1-12, and then Artaxerxes I (465-423 BC) who formally decreed in 458 BC, giving renewed permission for the walls of the city to be rebuilt (Nehemiah 2: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oundation stone for the second temple were laid in the spring of 536 BC. Cyrus died in battle in 530 BC and he was buried in Pasargadae where his tomb’s humble remains may still be seen. We may visit these desolate places today and pray at the sites of the action we read of here and give glory to what God did through these years. These years are also well written up by the Greeks who fought the Persians through the years 500 – 330 BC, when Alexander the Great took over their empire just as Daniel foretold he would. Read the works of Herodotus and Xenophon for further colourful background on the period.  (Given calendar problems and differences between the lunar and solar calendars all dates for this period must have a 2-3 year plus or minus attach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aniel lived to see this first return in 538 BC as a very old man, possibly in his early nineties, having gone into captivity as a young man in 605 BC, with the first group of deportees, and dieing in the third year of Cyrus around 537 BC. He straddles the entire seventy year captivity period, although most Jews actually stayed in Babylon and surrounding areas and their descendents were there until persecution under Saddam Hussein in the 1970s of our era when they were taken into Israel in “Operation Magic Carp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book of Daniel contains the timetable of history, and he was mightily used of the Lord in his own day and will be at the centre of Jewish history into the Great Tribulation period. Refer to the EBCWA study on the College CD or website, of the book of Daniel by Dr Peter Moses. It appears that Daniel was buried in Ecbatana, the capital of Media, where he had built a tower for himself, that Josephus claims was still in good repair in his own day and had been used for the burial of the kings of the Persians and Parthians since that time. A Jewish priest was tasked in Josephus’ day with the care of the tower and it’s illustrious graves.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  I will go before thee, and make the crooked places straight: I will break in pieces the gates of brass, and cut in sunder the bars of ir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God will remove all barriers to Cyrus, so that no matter how powerful the enemy is, he will defeat them. All obstacles in his way will be removed, because he is working and walking in accordance with the Lord’s will for his life and for the destiny of God’s people. Psalms 107:10-16. The gates of brass and bars of Iron are ways of expressing the strongest possible obstacles to freedom of movement, but no matter the power of the industry and plans of man, they will all be swept away by the power and plan of God. At EBCWA we speak of the “</w:t>
      </w:r>
      <w:r>
        <w:rPr>
          <w:rFonts w:cs="Arial" w:ascii="Arial" w:hAnsi="Arial"/>
          <w:sz w:val="18"/>
          <w:u w:val="single"/>
        </w:rPr>
        <w:t>3 P</w:t>
      </w:r>
      <w:r>
        <w:rPr>
          <w:rFonts w:cs="Arial" w:ascii="Arial" w:hAnsi="Arial"/>
          <w:sz w:val="18"/>
        </w:rPr>
        <w:t xml:space="preserve">s”; by this we mean, </w:t>
      </w:r>
      <w:r>
        <w:rPr>
          <w:rFonts w:cs="Arial" w:ascii="Arial" w:hAnsi="Arial"/>
          <w:b/>
          <w:sz w:val="18"/>
        </w:rPr>
        <w:t>P</w:t>
      </w:r>
      <w:r>
        <w:rPr>
          <w:rFonts w:cs="Arial" w:ascii="Arial" w:hAnsi="Arial"/>
          <w:sz w:val="18"/>
        </w:rPr>
        <w:t xml:space="preserve">ositioning ourselves within the </w:t>
      </w:r>
      <w:r>
        <w:rPr>
          <w:rFonts w:cs="Arial" w:ascii="Arial" w:hAnsi="Arial"/>
          <w:b/>
          <w:sz w:val="18"/>
        </w:rPr>
        <w:t>P</w:t>
      </w:r>
      <w:r>
        <w:rPr>
          <w:rFonts w:cs="Arial" w:ascii="Arial" w:hAnsi="Arial"/>
          <w:sz w:val="18"/>
        </w:rPr>
        <w:t xml:space="preserve">lan of God, and utilizing only the </w:t>
      </w:r>
      <w:r>
        <w:rPr>
          <w:rFonts w:cs="Arial" w:ascii="Arial" w:hAnsi="Arial"/>
          <w:b/>
          <w:sz w:val="18"/>
        </w:rPr>
        <w:t>P</w:t>
      </w:r>
      <w:r>
        <w:rPr>
          <w:rFonts w:cs="Arial" w:ascii="Arial" w:hAnsi="Arial"/>
          <w:sz w:val="18"/>
        </w:rPr>
        <w:t>ower of God to walk the path following the plan. This is our call in this life; to walk every day, well positioned in obedience to God’s plan, walking in the power of the Holy Spirit alon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And I will give thee the treasures of darkness, and hidden riches of secret places, that thou mayest know that I, the LORD, which call thee by thy name, am the God of Israel.</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has said clearly that those who will follow him will receive the blessings they need to accomplish the task he has set before them, and they will have more besides. Cyrus is promised great blessing, great riches and greater wealth from hidden sources than he could even have dreamed of. This occurred for Cyrus when he defeated the king of Lydi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oesus, who was the wealthiest of men, was the king of Lydia. He was so wealthy that there was a saying that lasted over two thousand years, “to be as wealthy as Croesus”. Cyrus captured the wealth of Babylon and of Croesus’ capital Sardis. Isaiah tells him in advance (701 the date of the prophecy – 546 Sardis, and 539 Babylon) that he is to see these great victories and wealth as signs of the Creator God’s seal upon his work, and as an encouragement to press on with his reforms and the return of the Israelites to their home. He heard these very words and rejoiced in Daniel’s advice, having been read the books of Isaiah and Jeremiah.  The accuracy of these prophetic words may account for Daniel’s survival on the night of Belshazzar’s feast, and his on going service as a ruler under the Persian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4  For Jacob my servant's sake, and Israel mine elect, I have even called thee by thy name: I have surnamed thee, though thou hast not known m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Now it is important to note the double affirmation of the Lord regarding both Judah and Israel here. Israel has ceased to exist as a nation, although a remnant is in the south with the people of Judah, and a further remnant was in captivity in Assyria, and they would later be included in the return under Zerubbabel and later by Ezra and Nehemiah. All Israel is blessed of the Lord and those who are obedient to the calling of God are blessed abundantly in Christ Jesus the Messiah. God has not cast away his people, for even today there is a remnant according to grace, and one day as a nation they will see their redeemer and repent. Jeremiah 50:17-20, Daniel 9:26, Zechariah 12:10, Romans 11:13-2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though they have been under the care and love of the Lord they have not known him! They have been called by his name yet they have walked away from his direction. It is obedience that brings us into relationship with him, nothing else; without obedience to his righteous demands we are simply disobedient creatures, not the sons and daughters we were called to b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I am the LORD, and there is none else, there is no God beside me: I girded thee, though thou hast not known me:</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makes plain the issue; the issue is the truth of his character and the need of the people to trust in him and his character, plan and power. The echoes back to the days of Moses is unmistakable. The Lord reminds them of his nature and his plan; they are at the centre of the Lord’s plan and concerns. Deuteronomy 4:35, 39-4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is the Lord who has lifted up all those who serve him and has clothed them in righteousness and power. Even though Cyrus did not know the Lord he has been lifted up and strengthened by the Lord God. He has a part to play in the plan and he is ready to be obedient when he hears it. This man experienced the sense that God had lifted him up from before the ages began and he rejoiced in the opportunity to serve the Lord and the Jewish people through his pl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too are known from before the ages of time, and we have been elect since eternity past! We celebrate that assurance in our service for the Lord. Psalms 18:30-39. Cyrus and Nebuchadnezzar both enjoyed their service of the Lord and had a witness, although Nebuchadnezzar needed to be made mad before he found humility, but sadly Alexander the Great did not find peace with God, nor did he serve him as he could have.  He dies poisoned in Babyl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osephus tells the story of some of these events in Book XI chapter 8 of his Antiquities. In section 3 of this chapter he describes how Alexander asked the High Priest for the provisions that were due to Darius to be delivered to his army. The High Priest said that he could not break his oath to supply Darius while Darius lived. Alexander was very angry and determined to give Jerusalem to his soldiers as their pay! This meant the city would be totally plundered with all the goods and people going to the arm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fter Tyre was taken, Alexander took Gaza and then marched on Jerusalem. Jaddua, the High Priest was in serious fear of Alexander, but he was given a dream from the Lord and told to open the city, garland the city with welcoming flowers for the Macedonian Army and go outside the city to welcome the army. The Jews had many enemies in Alexander’s army and they were rejoicing in the expected fact of the city’s destruction. But what happened caught everyone by surpri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olemn procession left the city to meet Alexander. All the leading citizens, the temple singers and all the priests; everyone wearing their full ceremonial pure white linen clothes, and the High Priest dressed as for a day of festival, with purples and scarlet and the white mitre upon his head, and golden breastplate upon his chest. Alexander saw the people and the priest leading them and got off his horse immediately, approached the High Priest alone and worshipped him. The Jews all cheered Alexander and surrounded him with praises and celebra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lexander’s closest friend, Parmenio reproached Alexander and asked him if he was mentally well! Alexander then told the story of a dream given to him back in Macedonia, many years before. “I did not adore him, but that God who hath honoured him with his high priesthood; for I saw this very person in a dream, in this very habit, when I was in Dios in Macedonia, who when I was considering with myself how I might obtain the dominion of Asia, exhorted me to make no delay, but boldly to pass over the sea thither, for that he would conduct my army and give me dominion over the Persians.” (Section 5 of chapter 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osephus goes on, “and when the book of Daniel was shown him, wherein Daniel declared that one of the Greeks should destroy the empire of the Persians, he supposed that intended person was himself and he was glad.” The Jews were treated well by Alexander and many followed him and many joined his army or supply train. Under the Greeks the Jewish people spread into all the cities from Greece through to the gates of India. The synagogues established in these Greek cities were to become the launch pads for the gospel under Paul and the others three hundred and fifty years lat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adly Alexander was perverted by his own lusts for power and he never became the believer that he could have been had he fully acknowledged the God who had revealed himself to him. He continued on his narcissistic path, with alcoholism, committed serious atrocities, and lived for sex, food, war and drink. He died an alcoholic probably poisoned by his generals in Babylon at the same age the Lord would go to the Cross for the sins of the world. His kingdom was divided amongst his four generals, exactly as Daniel had foretold it would be. Daniel 7:6, 8:5-8, 21-2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lexander heard the Word of God but stopped at the texts that delighted him and was not changed by the further revelations that would have forced him to bow his knee to the God of glory. He preferred his life of power and conquest and would not change his habits. Self centeredness is evil, and he received the rewards of his evil in his own body, living drunk and dying early. He was a great man, and a great conqueror, but finally he is a sad man, a shadow of what he could have been in Christ, who revealed his truth to him.</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6  That they may know from the rising of the sun, and from the west, that there is none beside me. I am the LORD, and there is none el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God’s truth has always been universal truth; meant for all the nations of the earth. Israel kept the truth, and did take it out, but the explosion of evangelism occurs as the church launches the gospel into all the corners of the earth. Until men hear the truth the Lord deals with them on the basis of the light they have received, but once the truth is fully come man is judged upon acceptance or rejection of the one who is tru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exander heard the truth and had it read to him, but he picked and choose what suited him. This is a warning to us all. When God speaks directly to us, we had better heed the warnings and obey the truth as we know it, and be ready for more to be revealed. God seeks active obedience and growth in the spirit from us all. From East to West, across all cultures there is only one Saviour and Lord for all mankind and he has not left himself without witnesses upon the earth at all ages of man. Acts 17:16-34.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I form the light, and create darkness: I make peace, and create evil: I the LORD do all these thing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is the creator of heaven and earth, of light and darkness, or peace and war. All things are in his hands and all things work together to bring about the plan to it’s point of fruition. Psalms 46:10, 83:14-18, 102:12-18, Jeremiah 18:6-10. God does not cause “evil”. The word here is calamity and distress on the part of the disobedient as they face war or other forms of judgment. Their evil leads to the calamity that God brings upon them. Calamity is the divine consequence of evil and persistent sin.  “There is no peace for the persistently wicked”.  Isaiah 57:20-2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Drop down, ye heavens, from above, and let the skies pour down righteousness: let the earth open, and let them bring forth salvation, and let righteousness spring up together; I the LORD have created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saiah receives a glimpse of the New Heavens and the new Earth, as was granted to John also. Revelation 21-22. There will be a blessed time upon the earth one day, and the Lord will bring all the blessing about for those who have come through this period and made the right choices. Choosing righteousness now opens for showers of righteousness later. The earth will “open up” as it does when new seeds sprout from beneath the earth. The Lord is the creator and he will bring this creation through with the saved remnant intact, and he will bring them through to a new earth with new blessings. The best is yet to come! Ezekiel 34:26, Hosea 10:12, 14:5-9, Joel 2:28-32, 3:18, Titus 3:3-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Woe unto him that striveth with his Maker! Let the potsherd strive with the potsherds of the earth. Shall the clay say to him that fashioneth it, What makest thou? or thy work, He hath no hand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verse hits at the heart of the man who argues with his maker. How dumb is dumb? For the pottery to argue with the potter is unheard of, because it is a thing, but it forms a good picture of stupidity; to illustrate the foolishness of the atheist, or polytheist who refuse to accept the Lord’s direction. Exodus 9:13-19, Job 15:24-35, 40:6-9, Psalms 2:1-12, Jeremiah 18:6-10, Romans 9:16-2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ot has no hands to do any work and so cannot demand of the potter that it be a part of the process and determine the outcome; just so we are creatures of the creator and need to walk carefully and thoughtfully without complaint or criticism. Our task is to ask, “what am I to do Lord?” We are here to serve and the sooner we get with the plan for our lives the sooner we move forward and win the rewards that are there for us in eternity. This is why Isaiah started this section with the glimpse of the new heaven and earth that he had received as encouragement for all men to remember who is the creator and who is the created.</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0  Woe unto him that saith unto his father, What begettest thou? or to the woman, What hast thou brought for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analogy shifts to that of a family where the child is asking their parents what they have done bringing about their life and birth. Such a thing is unheard of, to criticize your parents for your birth. Some despair of life and hate their lives but they are seriously ill and recognize that they need help, physically, spiritually, or mentally. Normal people do not ask why they were bor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s a dumb thing to complain about, because once you are here you cannot go back! If we accept the reality of our birth, knowing that neither parent had any say about what we looked like and how we would turn out, then why cannot we accept the reality of our place before the Lord? Malachi 1:6, Hebrews 12:5-10.</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Thus saith the LORD, the Holy One of Israel, and his Maker, Ask me of things to come concerning my sons, and concerning the work of my hands command ye m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challenge to these people and to us, is to treat the Lord as the Lord and God, and ask him concerning things that are to come, and take the prophetic word seriously. The challenge is to apply the words of life that God gives to us all. The challenge is to take God seriously; he has things he wishes to communicate with us. Why will these men not hear the words of God, and why will they persist in abusing his commands and questioning his directives; he knows the best path and it was chosen before the ages began! Man is challenged; test and see that the Lord is good, and believe and walk in his path for life. Jeremiah 33:3.</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2  I have made the earth, and created man upon it: I, even my hands, have stretched out the heavens, and all their host have I commanded. 13  I have raised him up in righteousness, and I will direct all his ways: he shall build my city, and he shall let go my captives, not for price nor reward, saith the LORD of hos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God commands the entire creation, for he is was who put all men upon the world and has established the entire creation as it is. He will one day wrap it up like a blanket and put it away. 2 Peter 3:10.  All the host of stars are made by Him and there is not any detail that has escaped from him, so the people may relax and trust in the shadow of his wings to protect and walk confidently in his plan for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rectly addressing Cyrus the Lord states that he has been brought up in righteousness and he will rule with the wisdom of God, for the Lord will guide his ways. He will rebuild the city of Jerusalem and let the people go from captivity.  He will not demand payment for releasing the captives, indeed Cyrus will provide money for the rebuilding project from his own treasury. An old pastor once said that you can tell a believer’s spiritual status by how tightly he holds his wallet. This man proved his love for the Lord by his giving freely to the work of rebuilding. Romans 3:24-2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4  Thus saith the LORD, The labour of Egypt, and merchandise of Ethiopia and of the Sabeans, men of stature, shall come over unto thee, and they shall be thine: they shall come after thee; in chains they shall come over, and they shall fall down unto thee, they shall make supplication unto thee, saying, Surely God is in thee; and there is none else, there is no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will be such a series of conquests that the Persian Empire will surpass all before it, for the Lord will do it. Many nations will welcome their association with the empire and there will be blessing beyond words. The great warriors of other nations will come before him in chains and will all recognize that he is their lord because God is with him and not them. Zechariah 8:18-23.</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5  Verily thou art a God that hidest thyself, O God of Israel, the Saviour. 16  They shall be ashamed, and also confounded, all of them: they shall go to confusion together that are makers of idol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God is inscrutable; his ways are beyond our knowing, and although we can speak of his character our very words fall short of the reality. We can study theology, but we are only glimpsing bits of the truth this side of eternity, and until we see him “face to face” we will not know enough to be sure of everything. We are called to humble faith, trusting in what is revealed and depending upon what we can know, for it is enough to trust him and in doing so we will build our faith and hope, and focus our lives forward to heaven where we will know him as we are known now. Psalms 68:19-20, 77:19, Romans 11:33-36, 1 Corinthians 13: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is our Saviour from sin and death, and there is no other to deliver us from despair and doubt. Our task now is to pray, wait upon the Lord for answers to our prayer, and as we wait to feed upon his Word of Truth until his peace possesses our soul, and strengthens our spirit. 2 Peter 3: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the “idol makers” will face total confusion and embarrassment. They will realise that they have been fools; that they have trusted in lies and deceived themselves. They have trusted in “nothings” and their trust will be unravelled because there is neither logic nor power in their source. The source of truth is God and all who stand for lies will face the confusion that lies bring. They will all be ashamed of themselves, but it will be too late to change the outcome th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addest thing in my counselling practise is to see the people who come too late to reverse their evils, or the acts of foolishness they began many years before. The grossly obese person, with back trouble, heart trouble, asthma and diabetes is like that because of years of bad choices, and these cannot be reversed by their tears of sadness now. Tears of regret do not change the final outcome for the choices have been made and the consequences will surely come to them. Isaiah warns us all to check out the objects of our worship and see whether they are truly as they ought to be. Psalms 97:6-7, Jeremiah 2:26-28.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7  But Israel shall be saved in the LORD with an everlasting salvation: ye shall not be ashamed nor confounded world without en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srael shall be saved in the Lord. That is how we are all saved; “in the Lord”. Outside him there is no hope, nor any salvation. Isaiah 43:11, John 3:5-8, 15-21, 33-36, Acts 4:12, 16:31, Romans 1:16-23, 1 Corinthians 15:1-11.  God has a doorway for the sheep to walk through and find safety, but there is no other doorway to life, only the highways to death! John 10:1-16. No-one who trusts in the Lord will be confounded, confused, ashamed, embarrassed, be overwhelmed with regrets, nor be frightened to death. The promises of God are for life and abundance of life forever; the promise involves eternal life starting no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ought to change our perspective on the things of this world. Matthew 28:20, John 10:10, 1 Corinthians 7:31-34, Galatians 1:4, Ephesians 3:20-21, 1 Peter 1:20-21, 1 John 2:15-17. Refer to the doctrinal study on CHRISTIAN LIFE: ETERNAL LIFE, and see also REWARDS AND CROWNS, then look at ETERNITY PAST and ETERNITY FUTU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our eyes are fixed on Christ Jesus, the author and the finisher of our faith, Hebrews 12:2, and our mind is stabilized on the reality of the rewards waiting in heaven, John 14:1ff, then we are secure in the crises of life. Our destiny is eternal, and if that thought gets possession of our spirit we will be built up in and through the pressures of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last page has been written through a time of deep sadness of spirit, for this study time began with many tears and earnest prayers to the Lord. Pressures still surround me on every side as I write these words, but I am encouraged as I study and pour my heart out to the Lord through this work. We are all to place ourselves upon the altar of prayer and fasting, of study and service, and as we do the peace of God finds us in our dark place and brings the light and encouragement of his promises into the dark night of our soul. God brings light and hop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started this study session later than normal, at 0530 this morning, for I was in prayer for hours beforehand, and I write these words at 0730, and the Lord has taken me from prayerful tears to songs of praise. This is his will for us, that we bring all our concerns to him and as we lift up the word he lifts up our heads and places us on the firm ground of his Word, for it is based upon his unchangeable character and plan. We are in him and in his plan Hallelujah!!! We praise God also for faithful brethren who gave me a gift of a CD of songs by Robin Mark from Ireland, and his strongly doctrinal words have buoyed my spirit through these dark months as I seek the Lord’s face over the matters I face. “His love endures forever. Forever God is faithful, forever God is strong, forever God is with us; Forever!”  Ame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8  For thus saith the LORD that created the heavens; God himself that formed the earth and made it; he hath established it, he created it not in vain, he formed it to be inhabited: I am the LORD; and there is none el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When the crisis came to Israel the land was depopulated by the ravages of war. It must have looked as if no-one would survive the war; that there would be no-one left. During the Great Tribulation period a similar thing will occur and men will despair of hope, thinking that there will be no survivors amongst men. The Lord reminds us that the Lord is faithful and he will deliver those who trust in him alone. He is the one who made the earth and all that is in it and he has not made it for destruction, but to be a blessing before it is replaced by an even better cre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s promise is of his return to this world, not another one! He will return to the Mount of Olives as he promised, and he will return to deliver his people and lead the saved remnant into the millennial kingdom. He will not return to a radio-active potato chip spinning in a nuclear sunset, but to this present world! The vast majority of sinful men will be destroyed in Satan’s last brief fling, but the saved remnant from all the nations will be led through into blessing and will inherit eternal life besides. God’s plan calls for blessing in the end and all who love the lord will see it. Psalms 115:16-18, Ezekiel 36:8-15, Revelation 21:1ff.</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9  I have not spoken in secret, in a dark place of the earth: I said not unto the seed of Jacob, Seek ye me in vain: I the LORD speak righteousness, I declare things that are righ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God has not been into any “secret” doctrines, for his prophets have spoken openly the truth for all to hear. There are no super saints in the church age, nor any other, for the Lord’s teaching was and has always been open and clearly able for all to hear, believe and apply. John 18:20. God didn’t tell the sons of Jacob to seek him if he couldn’t be found. The Lord has not set them up to fail, nor to fall, but to be found by Him and for them to enter into relationship with their God. God speaks righteousness, he does not lie to man who he has made to serve him and bring glory to hid name. When God says a thing it is truth and righteousness, and all his promises will come to pass. Psalms 9:9-10, 12:6-7,19:7-14, 69:13-14, 111:7-11, 119:137-144, Proverbs 30:5-6.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0  Assemble yourselves and come; draw near together, ye that are escaped of the nations: they have no knowledge that set up the wood of their graven image, and pray unto a god that cannot save. 21  Tell ye, and bring them near; yea, let them take counsel together: who hath declared this from ancient time? who hath told it from that time? have not I the LORD? and there is no God else beside me; a just God and a Saviour; there is none beside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correct response to the revelation of the mighty God is to assemble in solemn convocation and hear the words that the Lord has for them as a nation. As Moses one thousand years before him, and Ezra two hundred years later, gave the Law aloud to the people, so Isaiah calls on the survivors of the Assyrian conquest in his day to gather themselves humbly before the Lord and hear the words that will save them in the temple of their God. They are told to draw near to the source of their deliverance and acknowledge by their hunger for his words their life long service of the Lord their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ruit of our love for the Lord is seen in our hunger for his words and our deepest desire to serve him in the path he has chosen for us to walk. The people who gather are people who have literally escaped from their enemies, and they are told first to acknowledge that their deliverer is the Lord and no other has or can save them. No gods of wood or stone or metal can ever deliver men from the evil that has come because of their sin. The Lord forgives and the Lord has lifted them up. The Lord alone has spoken truth from the beginning of time, and the lies of the false gods have been shown up for what they are. Let the people shout aloud the truth and worship their God, their Saviour and their deliverer. Psalms 71:14-19, 96:10-13, Romans 3:25-26, Titus 2:11-14.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2  Look unto me, and be ye saved, all the ends of the earth: for I am God, and there is none else. 23  I have sworn by myself, the word is gone out of my mouth in righteousness, and shall not return, That unto me every knee shall bow, every tongue shall sw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Look to the Lord only for salvation; there is no-one else able to save and deliver man from sin and evil. This is not the proclamation of a local deity, but to be said unto the ends of the earth, for the Lord is lord and Saviour of all mankind. John 3:13-18, 36. Refer to the doctrinal study on SALVATION – ATONEMENT. The Lord swears the truth on the basis of his own character, for there is no greater to swear by. Genesis 22:15-18, Jeremiah 22:5, 49:13, John 14:1-4, Hebrews 6:13-20. We rest with our assurances upon the holy and certain character of almighty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ry knee will bow to the Lord, every language group will confess that he is the Creator, the Lord, the Saviour, and the King of all kings. This knowledge will change our attitudes to everything and every other person. Romans 14:10-15, Philippians 2:9-16. Victory is certain, but it is not yet! The hope here is to be a staff of confidence for all God’s people, where-ever they are.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4  Surely, shall one say, in the LORD have I righteousness and strength: even to him shall men come; and all that are incensed against him shall be ashamed. 25  In the LORD shall all the seed of Israel be justified, and shall glo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him alone do we have righteousness and peace, for outside relationship with him there is no hope, no lasting joy and no eternal life. Refer to the study on CHRISTIAN LIFE – INDWELLING OF CHRIST, and also in the same section, POSITION IN CHRIST, and also SOLDIER. We are called to the courage of the soldier, and we stand in him, fully armoured, ready for battle, and ought not to weep too long before we buckle up and fight with prayer and the W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ears in prayer are fine, as is fasting and serious prayer, for the Lord wants us to be serious servants and to handle the hardships without too much moaning. I have moaned too much and the Lord rebukes me for it! Let us advance in good order, under what ever pressures we face, with the full knowledge of the final outcome of the plan of God over us and this world of ours! We rest in the “seed of Abraham, Isaac and Jacob”, for he is our Saviour and our confidence for the future. Refer to the study of CHRIST – SEED, and also RETURN OF THE LORD, and then the study on SEAL, for we are sealed secure in his family. In Christ Jesus we have hope and strength, but we need to draw close to him and draw upon i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Let us draw away from all time wasting activities that cannot deliver any lasting good results into our life, and let us draw near to the Saviour God through regularly study of his words and regular prayers to his throne. Are we the people of prayer that we ought to be? Let us draw near to him on our kne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The Lord alone can deliver us, there is no other. Let us look to him alone for deliverance. God’s words can be trusted totally and completely and we are to draw close to him, and his words every day. If we lack power and focus it is because we lack good counsel in the truth!  Such weakness is inexcusable for we have the full counsel of the Word available to us every day in our open Bible! Let it be open every day in our homes and work places and draw strength from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 xml:space="preserve">Every knee will bow and every language on earth will be open in it’s praise and in it’s acknowledgement of the truth of the nature and character and works of the Saviour, Creator,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The Lord has imputed his righteousness to us all in Christ Jesus. Let us praise him for his great grace towards us that we have been taken from “in sin” and lifted up through the person and work of the Saviour and are now “In Christ Jesus”, with his righteousness upon us. Have you praised the Lord for this already today, or have you not got to your knees yet and praised God for his great work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Israel may be in rebellion now, but a growing saved remnant is emerging from the Jewish people today as a sign to all who would see that the day draws close for the fulfilment of these words of Isaiah. Let us lift up our eyes to the Lord and pray for the peace of Jerusalem, for the Lord will arrive there one day, maybe within a few years of the time you read these wor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 xml:space="preserve">Remember the words concerning Cyrus the Great. This man was selected by the Lord to play a part in the great drama of history, as was Alexander. Both received direct revelation yet only one of them became a believer and served the Lord in truth and strength. Do not seek great revelations believer, other than the clear words of scripture! For those who receive great things are required to do great things, and often they fall short of the standard the Lord sets for those who have received such great things. Be obedient to the clear commands of the Word of God and the Holy Spirit will guide you to play the part you are to play in history, for we are all here to do someth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7. </w:t>
        <w:tab/>
        <w:t>Remember the “THREE Ps” and position yourself in the Plan of God by obedience to his Word, and walk the Path for you in the Power of the Holy Spirit. This is our task upon the earth; we have no ot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8. </w:t>
        <w:tab/>
        <w:t>The creator of the universe is our God and he alone is to be worshipped by us all. All men will serve him and we have the privilege of doing so now. Let us serve the one who has the whole world in his hand! WE cannot know all the secrets of God, nor do we need to. We can know enough, this side of eternity to worship him, and daily we ought to do so.</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OPICS</w:t>
      </w:r>
    </w:p>
    <w:p>
      <w:pPr>
        <w:pStyle w:val="PlainText"/>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ETERNAL LIFE</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ETERNITY FUTURE</w:t>
        <w:tab/>
        <w:tab/>
        <w:tab/>
        <w:tab/>
        <w:tab/>
        <w:t>ETERNITY PAST</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IAN LIFE:  INDWELLING OF CHRIST</w:t>
        <w:tab/>
        <w:tab/>
        <w:t>CHRISTIAN LIFE - POSITION IN CHRI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IAN LIFE:  SOLDIER:  CHRISTIAN SOLDIER IN EPHESIANS 6</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20"/>
        </w:rPr>
        <w:t>CHRIST: - SEED – CHRIST THE SEED</w:t>
        <w:tab/>
        <w:tab/>
        <w:tab/>
        <w:t>CHRIST – RETURN OF OUR LOR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SEAL</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CHAPTER 46 - THE POWERLESSNESS OF THE IDOLS OF BABYLON TO SAVE</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 xml:space="preserve">It is interesting to reflect that the Babylonians were caught by surprise with the speed of their fall. Nabonidus and his son Belshazzer were cruel to their subjects and had put down a number of uprisings with great loss of life, and so they had lost the support of the population. When Cyrus moved against Babylon the old King Nabonidus moved back from Haran with an army to relieve his son Belshazzer. He returned all the gods of Babylon to their places in the many temples, for he had previously worshiped, or favoured, only one of them and many of the people felt that Babylon’s bad luck came from this, but God was against them, and he was defeated in the field and fl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ll the statues of the gods that he had returned to their places were simply useless and the city fell anyway, for the hand of the Lord God was against the house of Nabonidus, for they did not follow their godly predecessor Nebuchadnezzar.  On the 12</w:t>
      </w:r>
      <w:r>
        <w:rPr>
          <w:rFonts w:cs="Arial" w:ascii="Arial" w:hAnsi="Arial"/>
          <w:sz w:val="18"/>
          <w:vertAlign w:val="superscript"/>
        </w:rPr>
        <w:t>th</w:t>
      </w:r>
      <w:r>
        <w:rPr>
          <w:rFonts w:cs="Arial" w:ascii="Arial" w:hAnsi="Arial"/>
          <w:sz w:val="18"/>
        </w:rPr>
        <w:t xml:space="preserve"> of October 539 BC Babylon fell. The descendents of the men who defeated the great Assyrian Empire in 610 BC fell to the grandsons of their old allies in that battle. There were other uprisings over the years but all were put down and the city was a Persian one for the next two hundred year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  Bel boweth down, Nebo stoopeth, their idols were upon the beasts, and upon the cattle: your carriages were heavy loaden; they are a burden to the weary beast. 2  They stoop, they bow down together; they could not deliver the burden, but themselves are gone into captiv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sees the gods of Babylon being carried away as booty for the Persians. The golden statues and silver and bronze being valuable were often looted and loaded onto carts and carried off to the smelters to be remade as jewellery, other gods, or weapons. Each piece of jewellery from the ancient world that has survived may have been through a number of furnaces and remade many times. A bracelet may have been a god in an earlier city until it fell and was re-smeltered by the conquerors. This is at the heart of Isaiah’s mockery, for these people have worshipped commodities not powers. They have bowed to idols that had no power to save them and that were simply the goods that were traded after the battles were over, and now the idols are “bowed”, bent over the backs of the oxen that haul them a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l remained the main god of Babylon for a number of years until the Persian gods, and later their monotheism, took over and the last statues of the gods were carried off or buried in the desert. Another form of Bel, or Belus, was Baal, for the word means “lord”, and the worship was sensual and sexual. Nebo was another of the key deities of the pantheon of Babylon. All are unceremoniously loaded onto the beasts of burden, which, as they are heavy, are oxen, who groan under the load.  Animals that were offered as sacrifices to these false gods carry them away on wooden car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 funny picture to the monotheistic Isaiah, for he sees the humour of these idols that have been a burden to the people who served them for no real gain, and now are a burden to the animals that carry them away to the metal smelters. Idols are simply “burdensome”. They are expensive and heavy burdens for a people to carry and they produce nothing of value for the Sta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riginal Babylonian “trinity” comprised firstly, Bel (or Enlil), the god over the earth, secondly Anu the god of the heavens with his wife Antu, and thirdly Ea (Enki), the god of the waters. Ea had a son Marduk, who becomes a major god in the pantheon over time in association with Bel. Anu had a daughter named Ishtar who also became a great goddess, and a famous gate was named for her in Babyl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great god of Babylon by the time of Isaiah was Bel-Marduk, the king of the gods. His symbol was the great lion crouching over it’s victim. Nabu (or Nebo here) was the god under Bel-Marduk and responsible for intellectual activity and learning. Isaiah’s sarcasm can be seen by his selection from the entire pantheon of gods of this one as the second one carried away on the oxen. The actual hauling away of the 18 foot high great golden statue of Bel-Marduk occurred in 482 BC and was organized by Esther’s husband Xerxes who broke it up for it’s gold value after putting down a serious rebellion in the c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Real intelligence would have led people away from idols, but this idol looked after intelligence! He was the secretary of the gods, as he had invented writing, according to the myths. His symbol was the serpent headed dragon, and it is from this image that the apostle John draws for the pagan religion of the last days - the “dragon”. Satan is referred to in scripture as both the lion and the dragon; for Satan is the author of all false religion. These two animals are so powerful in their imagery, and stand for the source of evil power and false intelligence, and once again Isaiah mocks, they are strapped to the backs of groaning oxen.  Jeremiah 10:3-13, 43:12-13, 1 Peter 5:8-9, Revelation 12:3ff, 20:2.</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Hearken unto me, O house of Jacob, and all the remnant of the house of Israel, which are borne by me from the belly, which are carried from the womb: 4  And even to your old age I am he; and even to hoar hairs will I carry you: I have made, and I will bear; even I will carry, and will delive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calls the people to “hear” the prophetic words again and again. Isaiah 44:1, 21, 48:1, 17, 18, 51:1, 7. This is appropriate for the Lord’s prophet, for he stands with Moses, the first and greatest of the line. Deuteronomy 6:1-25, Psalms 81:8-13.  The origin of this nation was in the plan and calling of God. From it’s very birth as Abraham crosses the river (a Hebrew = one who crosses the river – from civilization into the wild lands) and enters Canaan the nation’s growth and development was covered over and protected by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were carried by the Lord as a woman carries and protects her unborn child, and they were cared from as a woman cares for her new born infant. Both individually and nationally these promises that follow apply; for all who are the called of the Lord are under his care, from their new birth until their death. Psalms 48:14, 68:20, 116:15. We are called to be fruitful for the Lord until our death; at every age in life to be looking for new ways to serve him. Psalms 92:12-15, 102:16-28, Ezekiel 16:1-14. Faith that does not work out in service is not faith, it is hypocrisy. James 2:14-20.</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5  To whom will ye liken me, and make me equal, and compare me, that we may be like? 6  They lavish gold out of the bag, and weigh silver in the balance, and hire a goldsmith; and he maketh it a god: they fall down, yea, they worship. 7  They bear him upon the shoulder, they carry him, and set him in his place, and he standeth; from his place shall he not remove: yea, one shall cry unto him, yet can he not answer, nor save him out of his troub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is another section that repeats, with slight variation, the argument that occurs in a number of Isaiah’s sermons through this period. Isaiah 40:18-25, 44:9-19, 45:20. He hits them again and again to try to get them to see the truth about their previous trust in idols. Sadly, like the Babylonians, who will judge them before they themselves are judged, they will continue to play with worship of false gods until after the Exile. Only ultimate loss of their nation and temple shifts Israel to the full acceptance of the truths that Isaiah speaks here. We need to take comfort from this, for we may be called to speak to people who will not hear the word, but we are still called to speak to them, in order that they might be without excuse before God. Jeremiah 1:17-19, Ezekiel 3:4-11, 17, 2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s role was a tough one, but it was his path, and it may be yours pastor! Be ready for the people not to hear, and do not change the message, rather speak more directly, for it is to the Lord Almighty that we must all give account one day. Like the three friends in Babylon we need to stand firm against all compromise with paganism. Daniel 3:1-30. We are to be prepared to stand in the fire of persecution but never to bow to idol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8  Remember this, and shew yourselves men: bring it again to mind, O ye transgressors. 9  Remember the former things of old: for I am God, and there is none else; I am God, and there is none like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Remember the truth and, “be men”, the Lord orders through his prophet. Bring the truth to mind and stand in it and for it! “Quit ye like men, be strong!” 1 Corinthians 16:13, Ephesians 5:14-18. Believers are called to “stand”, on the promises of God, not sit on the premises! Look at the following verses and see how vital this military virtue is and how often it is strongly commanded by Paul. Romans 5:2, 14:4, Galatians 5:1, Ephesians 6:11-14, Philippians 1:27, 4:1, Colossians 4:12, 1 Thessalonians 3:8, 2 Thessalonians 2:13.  They are also encouraged to study the historic deliverances of the Lord so that they might be strengthened today in their battles of life. Deuteronomy 32:7, Nehemiah 9:6ff, Psalms 78, 106, etc. It is vital that we study all the scriptures to build up an unshakeable faith in the power of the Lord to deliver. Daniel 9:6-16, Acts 7. </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10  Declaring the end from the beginning, and from ancient times the things that are not yet done, saying, My counsel shall stand, and I will do all my pleasure: 11  Calling a ravenous bird from the east, the man that executeth my counsel from a far country: yea, I have spoken it, I will also bring it to pass; I have purposed it, I will also do it.</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s message is clear; he will do everything that he has promised he will do. His words from the past are still relevant to us, as either evidence through fulfilment that can be seen, or assertions of what is yet certainly to come. Romans 11:33-36, Ephesians 1:9-12. From the past we can look back at the deliverances of the Lord, as he promised, and also the judgments of the Lord as he threatened, if the people would not be obedient to his counsel. The Lord was fair and just, in warning and in promising. There remains blessing for all who will follow him and there is judgment eventually for all who oppose him. The standard of Cyrus the Great was the golden eagle, and so he would come to judge the judges. Cyrus judges Babylon, just as Babylon was used to judge unrepentant Israel.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2  Hearken unto me, ye stouthearted, that are far from righteousness: 13  I bring near my righteousness; it shall not be far off, and my salvation shall not tarry: and I will place salvation in Zion for Israel my glo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greatest danger to strong men is that they dig themselves into a hole of their own making! Their error is thinking they know too much and becoming so certain of their beliefs that they will not be corrected. Courage of one’s convictions is not a virtue if the conviction is wrong! Being sincere has no value at all if you are sincerely wrong! These “brave men” are in error and unrighteousness; so they have no hope for deliverance until they see their errors. Proverbs 8:1-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tells them that he is drawing ear to them and will proclaim his salvation for them to see. He tells them where they will see their Saviour, and it is in Zion. The Lord makes it clear to all who will hear that there is one way for each person to walk through this world with his blessing, and that is with a living relationship with his Saviour. There is no other way. Romans 1:16-17, 3:20-26, 10:3-17. God is not “tarrying”; he is not waiting for anything other than the right time in accordance with his plan. He is on a path and man is either on that path with Christ, or they are off the track in the brambles of this life. Where are you believer? The Lord wants you on his path.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The command is without compromise – BE MEN!! This means, stand like a soldier, and face the enemy. On the negative side it means, do not be a wimp! There is no place in ministry for those who are not robust regarding criticism or who wilt under pressures or direct attacks and abuse. A military level of toughness of called for on the part of all of God’s servants, and anything less that this will not do the job. Let us not make things easy for people in the misguided belief we are helping, for all we are helping to do is ensure they fail when the tests of life come and bowl them over. Anything that falls short of full military preparedness will not “cut it” on the mission fields of the devil’s worl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How much of God’s Word do we know? Are we sure of the Lord’s deliverances from the past? Do we know them? If we do not know fully what God has done we will have little faith in what the Lord has promised to do and will do! Let us feed upon the living words of the Bible and in the power of the Holy Spirit apply them into our daily liv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Let us examine ourselves often to ensure we are not becoming set in our ways rather than the Lord’s way! Let us ensure we are not ever too certain of our grasp of truth that we cannot be corrected by the Word of God. Let us beware lest we dig ourselves a ministry grave, rather than walk the path of the Lord in service his w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There is one message and one redeemer. There is one God, and no other can save. Let us keep the apostolic faith and turn away from all others. Let us not be distracted from the path of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God has kept us from the time of our being born again into his family. He has guided us through until this day and will bring us through to glory. No distractions are to be allowed, and no worship is to be given to any other.</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CHAPTER 47 - GOD’S JUDGMENT UPON CHALDEA AND BABYLON</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sz w:val="18"/>
        </w:rPr>
        <w:t xml:space="preserve">We call the days of Nabopolassar, Nebuchadnezzar, and Nabonidus as the days of the Neo-Babylonian Empire, and it was a magnificent Empire in it’s brief day. Built upon the ancient foundation of the greatest city of the ancient world Babylon had a natural defence from the river, greatly enhanced by the high walls that were mighty to behold even five hundred years after this da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ivilization was ancient, with hot and cold running water in the cities of this area a thousand years before this date. The Hanging Gardens was a wonder of the ancient world and their other engineering feats and the beautiful work of their artisans were renowned for centuries. This was a truly great city and flourished through until the early centuries of our own er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tra-Biblical History records that Babylon was made a capital of a province of the Persian Empire, with Cyrus making his son Cambyses regent there, with the title of “king of Babylon”.  At the New Year festival of 538 BC Cyrus made his son “take the hands of the god Bel as a symbol that the Persians were embracing and taking over as guardians of the city. There were occasional uprisings in the city with upstart military men seizing power for a few months at a time. Mostly they renamed themselves as “Nebuchadrezzar”. Significant damage was done to the city in putting down some of these uprisings. The Greek Historians and travellers, Herodotus, Ctesias, and Strabo all wrote about their visits to the city through this period and give valuable insights into the life of this 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n 1 October 331 BC the Babylonians welcomed in Alexander the Great after his great victory over the Median Army at Gaugamela (Close by to the city of Erbil). Nine years later Alexander returned after his invasion of India was turned back, and he died there on the 13</w:t>
      </w:r>
      <w:r>
        <w:rPr>
          <w:rFonts w:cs="Arial" w:ascii="Arial" w:hAnsi="Arial"/>
          <w:sz w:val="18"/>
          <w:vertAlign w:val="superscript"/>
        </w:rPr>
        <w:t>th</w:t>
      </w:r>
      <w:r>
        <w:rPr>
          <w:rFonts w:cs="Arial" w:ascii="Arial" w:hAnsi="Arial"/>
          <w:sz w:val="18"/>
        </w:rPr>
        <w:t xml:space="preserve"> June 323 BC. Babylon continued as a centre of learning for Jewish scribes and the Babylonian Talmud, the most authoritative, comes from here in the early centuries of our era. The city’s importance declined after 100AD as other cities rose in political significance, although parts of the site of the ancient city continued to be used as a city and fortress throughout the ages, to to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ruelty of the Chaldeans was the reason for God’s judgment of them. They remained a cruel and idolatrous people throughout their days of power and even in their rebellions against the Persians showed this part of their character. Their rebellious men would be killed and the women who mocked the captive slaves of Israel would face the same mockery. As you read this chapter do not imagine these women of Babylon as innocents, they were guilty of great evil and great mockery towards the people of God and God himself, and they must pay the price for such things, as all must who oppose God. Psalms 18:27, 137:8, Ezekiel 16:30-41. These are terrible words of judgment, but the worst thing about them is that they didn’t need to be fulfilled; all the evil ones needed to do was rep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ep for those who mock you and God, for their end will be terrible. As we have seen before, there is no gloating over the lost, and anyone who rejoices over the judgment of others shows they are spiritually sick, not mature and strong. We weep over those who will suffer for their hatred of us and our Lord, just as he did over Jerusalem for it’s coming judgment for the people’s rejection of Him. He is our guide here and he sets the standard for our own behaviour. As Isaiah speaks of the suffering of Babylon he does not gloat, he writes these words to warn them that some might be saved and spared this. Matthew 23:37-39.</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  Come down, and sit in the dust, O virgin daughter of Babylon, sit on the ground: there is no throne, O daughter of the Chaldeans: for thou shalt no more be called tender and delicate. 2  Take the millstones, and grind meal: uncover thy locks, make bare the leg, uncover the thigh, pass over the river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young women of Babylon will either welcome the conquering Persians or be enslaved. Young women became commodities for sex and work in all ancient wars. The brutal conqueror would kill the old, enslave the strong, and sell the beautiful. For noble people to sit on the ground was a sign of great grief or capture, for all armies will get their captives to sit or lie on the ground, for in that position they are easy to watch for sudden attack, and able to be controlled or killed more easily. These young women are totally helpless and their fine hair styles are gone and their clothing has been torn. To show the hair loose was the sign of a poor woman, unable to afford to have her hair done, and to show the thigh was the sign of a prostitute or capt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a society where women were dressed as Moslem women are now, covered from head to toe, for any woman to be uncovered was a great shame and a disgrace. They previously sat upon thrones and were worshipped as beauty queens; they were “tender and delicate”. This phrase means they were sexually alluring and enjoyed their budding sexuality and the pleasure they could have in the wealth and luxury of the houses where their “thrones” w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girls have lived in great luxury and now are cast down to the dirt. They are no longer being served by their maids, for they are now the slaves at the grinding wheel and they cannot keep their thighs covered as they work. They are slaves now themselves, who once owned slaves, and have been taken across the river Euphrates into another country. Everything is reversed in their world; the rulers have become the slaves and the women who once had Persian maids as their slave girls now have been reduced to slaves of the same Persian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3  Thy nakedness shall be uncovered, yea, thy shame shall be seen: I will take vengeance, and I will not meet thee as a man. 4  As for our redeemer, the LORD of hosts is his name, the Holy One of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judgment upon Babylon comes as “vengeance”; as a payment for what they have done to others. There is justice here. Nothing that they suffer is anything other than what they have done to others. Their cruelty is repaid upon them; just as they delighted in the suffering of others and enjoyed watching others die, so they will suffer in order that they might even then repent, as they see the truth as the thief did on the cross! Psalms 106:4-8, Luke 23:39-43. It is never too late to face our evil and at times it is through the school of suffering that we have to learn certain things, for we have avoided the easier schools of wisdom. Acts 9:13-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of Babylon are warned here 160 years before their fall. There is plenty of time for repentance, as Daniel carried this book of Isaiah into captivity with him and showed it to Nebuchadnezzar and Cyrus, if not to Nabonidus also! They had been warned and the only ones who suffered were those who persisted in their disobedience. Hebrews 10:30-31. The destruction of Babylon’s elite ruling class is contrasted to the deliverance of the Israelites from their slavery. The Lord is the redeemer of Israel, and none will stand against his plan to release his people. There is no-one to save the rebels against God, for the Lord alone delivers, and they have rejected him! Jeremiah 50:34.</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Sit thou silent, and get thee into darkness, O daughter of the Chaldeans: for thou shalt no more be called, The lady of kingdoms. 6  I was wroth with my people, I have polluted mine inheritance, and given them into thine hand: thou didst shew them no mercy; upon the ancient hast thou very heavily laid thy yok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se women had rejoiced in their high position and had looked down upon all “lesser mortals”. They had, like the “rich and famous” today, mocked those who were unable to live at their level. Now they are told to be silent; their opinions are not sought nor valued. In our terms they are told to “shut up”! God was angry with his people and he sent them into captivity in Babylon, but these people had gone beyond their mandate to punish the people of God and so have incurred the wrath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Cyrus entered the city few from the ordinary people died, most lived and became willing servants of Persia, so the only women and men who suffered under the Persians were those who had seriously offended against God’s people. God’s judgment is very selective, and those who go beyond their mandate will suffer terribly. In our own day the suffering of Germany under the Allied bombing, their great defeats on all fronts, and then the Soviet occupation, ensured that they paid terribly for their great evil in the Holocaust. This is a lasting principle of justice that God ensures goes through all the generations of mankind.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And thou saidst, I shall be a lady for ever: so that thou didst not lay these things to thy heart, neither didst remember the latter end of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sinful stupidity of Babylon was that they believed their own publicity merchants and thought they would prosper forever. Their arrogance, like that of their king Nebuchadnezzar, brought them low as it did him. Daniel 4:27-37. God hates arrogance, and with all men and women arrogance is such a stupid thing! As creatures we have nothing to be arrogant about. Their sin is that they ignored the holy words of warning the Lord gave them. It is a dangerous thing to ignore the words of the Lord.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Therefore hear now this, thou that art given to pleasures, that dwellest carelessly, that sayest in thine heart, I am, and none else beside me; I shall not sit as a widow, neither shall I know the loss of childr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t is made clear now that this was their sin, as Isaiah quotes, in advance, the words that they will be saying before they are destroyed by Persia. Their behaviours are listed. They loved pleasure rather than truth, and they were careless with morality and truth. They literally didn’t care about the things of God and they stated it openly. They spoke as if they were gods; saying, “I will do whatever I want!” Then they added to their stupidity by saying, “I will not lose my children; bad things don’t happen to me, I am too important to the gods!” Habakkuk 2:3-8.  Jesus also told a parable about such foolishness. Luke 12:16-2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But these two things shall come to thee in a moment in one day, the loss of children, and widowhood: they shall come upon thee in their perfection for the multitude of thy sorceries, and for the great abundance of thine enchantments.</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Both these two things will happen to the Babylonians who were persistently arrogant as the just result of their foolishness. 2 Thessalonians 2:8-12. They will receive these two judgments because they brought to perfection the arts of evil; they made an art form of evil! They rejoiced in their alternatives to truth, and practised all the black arts of sorcery and witchcraft. This remains the reason why men and women are judged right unto this very day, and it will be the reason they perish in the Great Tribulation period also! They refuse to repent. Revelation 9:16-21.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0  For thou hast trusted in thy wickedness: thou hast said, None seeth me. Thy wisdom and thy knowledge, it hath perverted thee; and thou hast said in thine heart, I am, and none else beside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y had faith, but it was faith in their wickedness. They believed that what they did was secret and no-one would tell on them who knew. They believed that there were no consequences of their actions. They had a very full belief system, but it was totally in error. Psalms 52:7-8, 62:6-12. They believed the lies of evil and followed after them, and the result was they paid the price of perversion and self dece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had what they called “wisdom” and they had great “knowledge” of all things. These people were not dumb; they did not lack good minds, but they treated the truths of God as beneath their intelligence to even contemplate. They also had got to the point where they said, “I am”. They were asserting their own self existence independent of God; they were almost seizing on the divine imperative! The arrogance of these people is at the centre of their judgment. Only pain and the soon reality of death brings such people to their senses. 1 Corinthians 1:18-31.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Therefore shall evil come upon thee; thou shalt not know from whence it riseth: and mischief shall fall upon thee; thou shalt not be able to put it off: and desolation shall come upon thee suddenly, which thou shalt not kno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y will not know what has hit them. Psalms 50:22. Everything will fall around their ears and they will neither see it coming, nor be able to delay the things that will occur. The change of their situation will be sudden and overwhelming. This was exactly what occurred that night of Belshazzer’s feast. The first the crowd of corrupt nobles knew of the Persian attack was when the troops burst into the banqueting hall and killed them a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occurred and it will occur again to “mystery Babylon” in the last days of the present age also. Jeremiah 51:39-50, Daniel 5:25-31, 1 Thessalonians 5:3, Revelation 18:9-10.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2  Stand now with thine enchantments, and with the multitude of thy sorceries, wherein thou hast laboured from thy youth; if so be thou shalt be able to profit, if so be thou mayest preva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challenge is given to these corrupt people. If they really think their charms and sorceries are powerful, then let them stand up against the Lord and see if they can resist the movement of history at his hand. It is almost as if the Lord is challenging them to a fight to see if they can withstand him. Exodus 7:11-14, Acts 13:6-11, 2 Thessalonians 2:9-12, Revelation 17:1-8, 18, 18:1-3, 21-22. The powers of darkness are significant, but only when compared to the powers of men; they have no strength to stand against the mighty God, and only their own self delusion convinces them to try such foolishness.</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3  Thou art wearied in the multitude of thy counsels. Let now the astrologers, the stargazers, the monthly prognosticators, stand up, and save thee from these things that shall come upon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Just like the wealthy of today the Babylonians enjoyed the work of the astrologers and three categories of them are described here. The first is the serious astronomer who then makes astrological predictions based upon his serious study of the stars. The second group of astrologers, loosely called the “star gazers”, were the people who did charts for birth dates and worked out the New Moon festivals and their significance on individuals. The third group are the weekly newspaper people, who put out monthly advice sheets for each star sig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ne of them have spotted the fall of Babylon! None of these “prophets” have accurately predicted all the deaths of the nobles, who possibly died with their latest star charts in their pockets, and were still looking for “the tall dark stranger who would lift them to new heights of pleasure”.  These people are all con artists. The Bible has nothing positive to say about any form of astrology, although astronomy presents heavenly phenomena that have significance, like the star at the Lord’s birth.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4  Behold, they shall be as stubble; the fire shall burn them; they shall not deliver themselves from the power of the flame: there shall not be a coal to warm at, nor fire to sit before 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se worthy astrologers loved to sit by the fires of the night and warm themselves while they learnedly discussed the fate of the people in accordance with the stars and other heavenly bodies. They will all be stubble and swept away by the winds of change that have come.  There will be no fires to sit by that do not have Persians besides them. We select our company and rewards in this life by our works and we select those in the life to come by the same choices! Psalms 83:13-18, Matthew 10:26-31, 16:24-28.</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5  Thus shall they be unto thee with whom thou hast laboured, even thy merchants, from thy youth: they shall wander every one to his quarter; none shall save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merchants of this great city would be wandering aimlessly about for a time because of the city’s destruction. They would be baffled, bewildered and fearful. The great markets that bustled in this day were silent within a few centuries and today they are just large heaps of mud bricks washed with the waters of millennia. This city lies empty today, it’s present town a shadow of it’s former glory and it’s merchant small Arab traders not the mighty Chaldeans of olden days. Ezekiel 27:12-36. There is no escape from the justice and righteousness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Astrology and all forms of magical arts are forbidden for good reason. No believer can remain spiritual and check out their horoscope! Let us avoid all such nonsense. All such people are deluded and they practise delu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 xml:space="preserve">The suddenness of their destruction is the frightening thing that Isaiah focuses on. These people do not see the defeat coming and rest within what they considered the “impregnable walls” of the great city, but they were wrong, for the Lord had lifted his hand against them. We move only in his grace and mercy and when we step outside the plan there is nothing but judgm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These people were without excuse, for the Lord’s warning came to them for 160 years before the axe fell upon the nobles of this city. God is just and merciful, bringing these people down only when there was no other option. To receive the Lord’s judgment you must work seriously hard to ignore the truth and avoid his rightful claims upon you. Judgment is God’s strange work, and he prefers to bless. Man is judged only because he has persisted in a path that has no other outcome, and he is always without excu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 xml:space="preserve">To love pleasure rather than truth is the common fault of men today. People do not select hell, they think they are choosing heaven! They just get too busy for the rightful claims of God upon them and the day comes when they have run out of luck.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 xml:space="preserve">So many today think that God does not take interest in them, but he does. There is no action that the Lord ignores and we stand before a holy God, but thankfully a merciful one. We are not saved because we are good, but because we are loved by the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The picture of the young women, now slaves, is a heart wrenching one, but remember they are there because they mocked the truth and believed their wealth would last forever. They were fools and their error in undervaluing or even mocking God’s people comes back to bite them! All sin must be given account of!</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DOCTRINAL TOPICS</w:t>
      </w:r>
    </w:p>
    <w:p>
      <w:pPr>
        <w:pStyle w:val="PlainText"/>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 xml:space="preserve">BELSHAZZER </w:t>
      </w:r>
    </w:p>
    <w:p>
      <w:pPr>
        <w:pStyle w:val="Normal"/>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NOTE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CHAPTER 48 - GOD’S APPEAL TO THE HOUSE OF JACOB</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is could be called a message to the heart of the nation. They think they are saved and secure in their ancestor’s faith but they have no security at all, because they do not share their ancestor’s faith at all. God does not have grand-children, he has children! They have form without reality, and unless they get with the reality of the faith of Moses and David they will share the fate of Babylon. A remnant will be saved but the majority will be destroyed with the paganism they prefer to truth. Idolatry will be eliminated from Israel but this will mean many Israelites will die. They prefer lies to truth, and the Lord makes this appeal to them to face the reality of judgment and be saved from the judgment that will fall upon the disobedient nation. Deuteronomy 5:29-33.</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  Hear ye this, O house of Jacob, which are called by the name of Israel, and are come forth out of the waters of Judah, which swear by the name of the LORD, and make mention of the God of Israel, but not in truth, nor in righteous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order is given; “hear this house of Jacob”. They are the rebellious descendents of the rebel and all too often carnal Jacob and they need to become more like spiritual Israel – the Prince of God. From the whole family of Israel the focus narrows to the survivors of the tribe of Judah who form the majority of those hold up in Jerusalem during 701 – 700 BC.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sound good, but the prophet asks, are they good? They swear by the name of the Lord, and make mention of the God of Israel in their talk, but it is all polite references to the “God of our ancestors”, he is not their living God. They speak of the Lord but not in truth or righteousness; they have not understood the great doctrines of the Word, nor have they practised the behaviours that go with true faith. They are phonies and phonies are in grave danger. Deuteronomy 6:12-15,  10:14-22, Psalms 50:14-23, 63:11, Matthew 7:13-23, 15:1-11, 2 Timothy 2:3-5.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  For they call themselves of the holy city, and stay themselves upon the God of Israel; The LORD of hosts is his n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eople identified themselves as people of Jerusalem; the nation defined itself by the citadel of David and the Temple of Solomon. They defined themselves by these places yet the true spiritual significance of them completely escaped them. They rest and support themselves upon the existence of the Lord of Hosts, the God of Israel but there is no reality in their “faith”; their trust is in someone they do not know! Matthew 7:15-23, 25:41-46. True faith does more than assert belief, for true faith does more than talk; it works out in the life of the person in good works, evangelism, and holines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I have declared the former things from the beginning; and they went forth out of my mouth, and I shewed them; I did them suddenly, and they came to pass. 4  Because I knew that thou art obstinate, and thy neck is an iron sinew, and thy brow bra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reminds them, for the seventh time, of the foreknowledge of God. They are reminded that the Lord has told them all things from the every beginning. None can say they have excuse for their ignorance. They have ignored truth and for that they stand under judgment. When God speaks a wise man listens! Once the words were spoken the Lord could at any time action his promises and policies, and did so without further warning. The people were baffled, surprised and amazed, but they had no reason to b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acts in accordance with his plan and exercises his rights in this matter; man had better accommodate himself to God, and through prayer and obedience draw near to the truth before he is crushed by it. Yet, instead of trusting their God, these people rebelled and gave other gods credit and worship when they ought to have paid homage to the Lord alone. They became hardened in their rebellion and strengthened their disobedience so that they would not bow to the Lord, nor allow their forehead to crease with real worry about their sins. The lines in our foreheads betray our concerns, but these people were hard like brass, with no crease in their forehead to show their sorrow and pain. They refused to budge from their positions, and have maintained their rejection of God’s control over them. Romans 16:25-2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I have even from the beginning declared it to thee; before it came to pass I shewed it thee: lest thou shouldest say, Mine idol hath done them, and my graven image, and my molten image, hath commanded them. 6  Thou hast heard, see all this; and will not ye declare it? I have shewed thee new things from this time, even hidden things, and thou didst not know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exercised great care with these people lest they praise the idols for the deeds of the true God; he revealed the truth and then sent prophets to tell the truth again and again, so it was impossible to claim that the idols were active, for all reasonable people saw that it was the God of Israel. The Lord pleads with them regarding his revelation. They have heard and seen the acts of God. They are without excuse before him for their persistent sin. Repentance, obedience and humility will open the door for wisdom and blessing again. Psalms 40:9-11, 71:14-18, 78:1-8, 107:42-43, 145:1-9.</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They are created now, and not from the beginning; even before the day when thou heardest them not; lest thou shouldest say, Behold, I knew the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events that they see around about them are all created now and are in place. God knew of them from the beginning and Moses spoke of them as the penalty of disobedience, but now they can be seen.  They fell suddenly upon the people so that none could say, “we knew all that; it’s OK”. These people are just like those of today, who pretend to be “cool” and together, but who are simply living in self delusion. John 8:42-5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Yea, thou heardest not; yea, thou knewest not; yea, from that time that thine ear was not opened: for I knew that thou wouldest deal very treacherously, and wast called a transgressor from the womb.</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From earliest days these people have closed their ears to the truth of God. They have rejected truth from their infancy and persisted in the convenient, pleasure centred actions of sinful people right through till this day. They have been treacherous from early years in spiritual matters turning away from the Lord whenever they thought that they could get away with it.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For my name's sake will I defer mine anger, and for my praise will I refrain for thee, that I cut thee not of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Even though they have violated every rule and abused grace and God’s good name again and again, still the Lord will be gracious to them and not wipe them out, but they must respond to his righteous demands. For the Lord’s own honour and glory he will hold back his legitimate anger towards them, and will give them time to respond. It is God’s holy and perfect character that restrains judgment from us all, for he is loving towards us, not willing that any of us perish. To ask things in accordance with the righteous character of God places the prayer on a firm foundation. 1 Samuel 12:19-25, Psalms 25:11, 79:8-9, 103:6-17, 106:6-8, 143:10-12.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0  Behold, I have refined thee, but not with silver; I have chosen thee in the furnace of affli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Silver was the metal of redemption and was refined again and again before use in the holy vessels, so it became a potent symbol of purity and God’s care over his own. Psalms 12:6, Isaiah 1:25, Ezekiel 22:13-22, Zechariah 13:8-9, Malachi 3:2-3. They are to be purified but nor for silver, the implication being, that they are of far more value than silver or gold. Matthew 10:28-31, 1 Peter 1:7, 18-2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has chosen them in the furnace of affliction and he will keep them as they go through these things and trust him and follow his path for them, even though there is suffering in the midst. Deuteronomy 4:20, Daniel 3:21-30. The three friends in Daniel’s account were all captives from the first invasion by Nebuchadnezzar, but the Lord turned their captivity into blessing for them through their faith in him and the resultant strength of character they had in Christ Jesus; for it was the Lord who joined them in the furnace.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For mine own sake, even for mine own sake, will I do it: for how should my name be polluted? and I will not give my glory unto ano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will not have his name “polluted” by association with evil, nor will he be insulted by others saying that he could not deliver his righteous people. For the Lord not to complete his deliverance of his people would be to have his holy name desecrated. Numbers 14:13-19, Deuteronomy 32:27-28, Isaiah 42:8. The Lord will certainly deliver the godly remnant of his people, for his name depends upon it.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2  Hearken unto me, O Jacob and Israel, my called; I am he; I am the first, I also am the la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Once again the appeal is directed to them. Both names are used for them; both the carnal and the spiritual, reminding them that the difference is a matter of their choice. They are reminded also again that they are “the called of the Lord”. Our sin and stupidity do not stop our membership of the Lord’s family, any more than our children’s foolishness causes us to reject them as our children. Even if we wanted to disown them we cannot, for they are our own! This is exactly the situation saved Israel is with God; they are his and will be treated as such, in the grace of the father’s love for them. Refer to the doctrinal study of GOD –  FAITHFULNESS OF GOD, and then also the study on the FATHERHOOD OF GOD. 1 Peter 2:9-10.</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3  Mine hand also hath laid the foundation of the earth, and my right hand hath spanned the heavens: when I call unto them, they stand up togeth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fact that the Lord God is the creator of the universe is mentioned again and again by Isaiah, as we have seen. It’s significance is powerful, for the only danger that man is in is from an uncertain universe. If there is no plan for mankind and no hand on the universe then we can all be very scared about everything, but the truth of God’s creation power, and upholding of it sets our hearts and minds at rest, for we can trust the one who put all this together! This is the faith challenge for us all. Psalms 119:89-96, 148:1ff.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4  All ye, assemble yourselves, and hear; which among them hath declared these things? The LORD hath loved him: he will do his pleasure on Babylon, and his arm shall be on the Chaldea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eople are challenged strongly again to gather themselves together and hear the words of the Lord. They are asked again to find anyone amongst them who has the power to predict the future as God does. He who does the Lord’s will shows he loves the Lord. Another way of putting this is, he who the Lord loves does his will. The Lord says that he will deal with the Chaldea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ne whom the Lord loves (namely Cyrus) who will execute judgment upon the Babylonians, and then later the husband of Queen Esther will complete the job in 482 BC and take away their idols as plunder. This is 150-225 years before he does! It is a prophetic word to the Lord’s people in another rebellious generation that will face the Babylonians, as this one has faced the Assyrians. Jeremiah 50:21ff.</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5  I, even I, have spoken; yea, I have called him: I have brought him, and he shall make his way prosperous. 16  Come ye near unto me, hear ye this; I have not spoken in secret from the beginning; from the time that it was, there am I: and now the Lord GOD, and his Spirit, hath sent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Cyrus is the deliverer of the Jews and the conqueror of Babylon. He is going to prosper in all he does and he will be victorious. Psalms 45:1-6. What God has ordained will work out fully and completely. Cyrus will be victorious into his sixties and he will die in the saddle at war against the wild peoples of the steppes. God calls again through his prophet, for them to express positive volition towards the Word and draw near and hear the things that are being taught openly. Nothing is secret, all is open to them; they have but to accept the truth and walk in it. John 18:20.  Isaiah speaks by the power of the Holy Spirit. Luke 4:18-21, John 3:34, 20:19-23.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7  Thus saith the LORD, thy Redeemer, the Holy One of Israel; I am the LORD thy God which teacheth thee to profit, which leadeth thee by the way that thou shouldest go.</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teaches us to our profit, not for our detriment. The Lord’s purpose is always for growth, service, and blessing, not for anything negative. We get into judgment with the Lord, only with difficulty; we have to persist in disobedience for a long time before the Lord’s patience wears out. Deuteronomy 8:17-20, 1 Kings 8:35-36, Psalms 25:8-14, Jeremiah 31:33-34, John 6:45, Ephesians 4:20-24. The Lord leads us in paths that are blessed through obedience to his will, and empowered by the Holy Spirit. Psalms 23:1-6, 32:8-9, Jeremiah 6:16.  Volition is still the issue and man can reject the truth and walk in darkness. John 3:19, 12 :35-4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8  O that thou hadst hearkened to my commandments! then had thy peace been as a river, and thy righteousness as the waves of the sea:</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is saddened by their rejection of the Laws of Moses, for had they followed the instructions the nation received at Sinai they would have prospered. They would have known “rivers of blessing”. They would have had “peace like a river” refreshing their spirit every day of their lives. The promises of blessing were given by Moses in Deuteronomy 28:1-14 (The Beatitudes that Jesus completes in Matthew 5:3-12), compared to the curses for disobedience in chapter 27:15-26, and 28:15ff. As we have seen in this and earlier chapters of Isaiah, he refers to thee passages extensively. Deuteronomy 32:28-29, Psalms 81:13-16, 119:161-16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iberal critics of scripture claim that the Torah was written by Ezra 250 years after Isaiah, yet Isaiah quotes from it! We confront here the evidence of the lies of liberalism as we do with the book of Daniel.  They are liars and deceivers, for first they were themselves deceived. The book of Isaiah is not contemporary with Ezra, nor with Moses, but is when it was claimed to be, in the years circa 730-680 BC. God speaks through his prophet directly to the people to recall them to things that have been recorded and taught for 800 years by this st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have heard Moses taught, and can read the Law; the truth is accessible to them. This nation has been literate for over a thousand years, since the days of the Patriarchs who came from literate Ur of the Chaldeans, and from their days in literate Egypt. The German critics erred in assuming they were wandering herdsmen, able to raise sheep, but basically illiterate and some what stupid “hicks” from the back blocks of civilization. These people could read and write for three thousand years before the Germans and English could! Let us remember where the cradle of civilization was!!! It is for this reason that most of my biblical quotes in this study are from books that the people of Isaiah’s day could read, for they had them at th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people have heard the truth and seen the judgment spoken of by Moses fall upon the Northern Kingdom of Israel already, just as Amos prophesied (another book they have in the south now), Amos 5:13 – 6:8. Amos had warned them over fifty years before Isaiah speaks this sermon. Either they have peace like a river (the fruit of the Holy Spirit in their soul) keeping their soul nourished, or the river of judgment will sweep them a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irst image is from Amos, the second image Isaiah draws upon is the “waves of the sea”. Waves of the sea were not the comforting thing that many of the northern European peoples consider them. Our ancestors were sea farers and so with their genetics, we love the sea, but the Israelites were hill peoples and the sea was both foreign and frighten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aves were often associated with death. 2 Samuel 22:5, Psalms 42:7, Jonah 2:3. Waves are also associated with awesomeness and emphasize the insignificance of man against God’s forces of nature, which he alone rules, and they can also stand for man’s affliction under great pressures. Psalms 65:7, 88:7, 89:9, 93:1-5, Zechariah 10:11. There was a certain respect and awe towards the sailor’s life, for these men faced the awesome power of God upon the deep waters. Psalms 107:23-3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ith all these references in mind the righteousness of the people being compared to the waves of the sea now takes on the meaning that Isaiah intended. If these people had been as God intended, they would have been awesome to all the people around them. All people would have seen the awesomeness of God through the Israelites, as the righteousness of the Lord poured through them and witnessed to the power and majesty of their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ople are meant to meet the Lord Jesus Christ through us and our lives which are meant to be a testimony to his power and person. In Isaiah’s day the people were meant to lead the pagan peoples to the God of Moses; their lives were to be a testimony to holy separation from the evils around them, and to point to the holiness of the true God in contrast to the fakes of the devil’s world. They had failed as the Lord’s ambassadors and witnesses! Even their failure does not hinder them from getting with the plan, even at this late stage. Refer to the doctrinal study CHRISTIAN LIFE – EVANGELISM.</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9  Thy seed also had been as the sand, and the offspring of thy bowels like the gravel thereof; his name should not have been cut off nor destroyed from before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now goes back beyond Moses to Abraham and the promises of blessing towards him and his offspring; that they would be as the sand and gravel of the beach, the stars of the sky. The latter reference is not mentioned because Isaiah’s dominant image is of the awesomeness of the sea. Genesis 13:14-18, 21:12-13, 22:16-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iven these promises and the unconditional covenants God made with Abraham, there is certainty that the people will not be totally cut off; they will survive, but not as the numerous peoples they could have been through obedience. The remnant will still prosper and be prospered, but only by and through their obedience to the Lord their God. Hosea 1:10, Jeremiah 33:22, Romans 9:25-33 (in historical sequence from 725 BC to 50 AD).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20  Go ye forth of Babylon, flee ye from the Chaldeans, with a voice of singing declare ye, tell this, utter it even to the end of the earth; say ye, The LORD hath redeemed his servant Jacob.</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eople will leave Babylon with rejoicing. The first returning exiles will be the lucky ones for they will be relieved by Cyrus and few casualties were caused by his taking of the city. Those who in disobedience stayed behind suffered under the rebellions that broke out from time to time by the Chaldeans and in 482 many thousands were killed when Xerxes retook the city after a major rebellion. Those who are obedient to the command to return to Israel and to rebuild Jerusalem were once again “safe in the plan”, for that is the only place of safety in this world. They are told to sing in joy of the deliverance of Jacob, and to flee the city before they are destroyed themselves by the Persians. Exodus 15:1ff, Psalms 126:1f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haldeans who served the Lord, or even believed the words of Isaiah, Jeremiah and Daniel in this matter alone, were all saved from the Persians. Those who persisted in their rebellions against God and his plan were swept into the dust bin of history. This remains the fate of all who think they know better than God, even to today.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1  And they thirsted not when he led them through the deserts: he caused the waters to flow out of the rock for them: he clave the rock also, and the waters gushed ou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saiah goes back to the Exodus again in this verse to underline the principle that those who walk the path of God’s will for them, in obedience to the plan of God, have God’s provisions to live in the worst of places. The Israelites were kept in the middle of the desert places of Sinai and Arabia, and they were provided water supernaturally by the hand of God through his servant Moses. Exodus 17:6, Numbers 20:7-13, Deuteronomy 8:10-18. As the last passage indicates, all these deliverances from need by the hand of the Lord were indications of his gracious provisions for them that would be theirs throughout all their history, as they trusted and obeyed him. Psalms 78:14-43, 105:37-45.</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2  There is no peace, saith the LORD, unto the wicke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is is a verse that many know but few take deeply into their souls as they ought. There is no peace within the soul, nor any in the society of those who have rejected God’s standards and followed after Satan’s standards of evil. Once the Lord’s way is rejected there is only chaos and darkness left. If people will not walk in the light they have chosen to stumble in the dark! There is not peace of mind, nor any security or safety for those who opt for such a life. Job 15:16-35, Luke 19:41-44, Romans 3:9-20. It is a terrible thing to walk away from the guidance and protection of Almighty God, for you let loose then all that is base and self centred in man. Romans 1:24-3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People must take the Lord seriously. All of Satan’s strategies focus on making people ignore the truth of the Lord’s Word. If he can keep on making them ignore truth, by distracting them with the details of daily life he wins and they drop into hell without ever facing the reality of this life. Our role as the servants of the Lord is to call people to confront the truth about their responsibilities to their maker. Let us not get tired of calling for mankind to “hea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 xml:space="preserve">Let us ensure our faith is better than the demons who tremble! James 2:19. True faith is expressed in love for the Lord, speaking often to him and of him, and deeds of love towards the saints, with the words of the Gospel towards the lost. If faith does not work out in life it is not real. True faith is not formulae; it is a living relationship with the beloved Lord that is expressed in every aspect of daily lif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The issue for each man and woman is allowing the Lord to take control of their lives. The Lord wants us to honour him as the creator and honour the Lord as the Saviour. It is man’s rebellion against this legitimate demand that leads him into hell. God’s gracious appeal continues to all people right until the moment of their death. It is only persistence in rebellion that leads to judgment; man must work very hard to enter hell. To enter heaven he needs simply acknowledge his creator and Saviour and serve him in lo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The choicest of God’s saints often suffer great affliction, and it is through the furnace of great affliction that the Lord often calls his people. Suffering is not always a sign of sin; it can be more often a sign of the call of the Lord upon the life of the saint, to lift them to higher levels of faith and prepare them for greater service at a later ti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 xml:space="preserve">God teaches us through his prophets for our growth and strength and service. The Lord has given us everything we need for service, and so let us walk in his truth and serve him in love. Prophetic truth was given to prove the foreknowledge of God and to build faith in the lives of the Lord’s people, and it remains for us as a record of the power of the creator God who truly knows all thing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 xml:space="preserve">A man in my clinic this week said to me, “I have wasted my last twenty years, with alcohol and sleeping with many women, and none of it brought any satisfaction, or fulfilment. My life has been empty.”  This was an unsolicited observation by this man, but it expresses the reality of a life of sin. Only holiness before the Lord brings any satisfaction and lasting joy. There is no peace for those who reject God’s way. Do not envy the rich who parade their wealth and their high life of immorality, for in their soul they are brought down low and unless they allow the Lord to lift them up they will continue all the way to hell itself. Remember my observation upon the words of Isaiah several chapters ago; the easy road always runs down hi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DOCTRINAL TOP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FAITHFULNESS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FATHERHOOD OF GOD</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VANGELISM – FISHERS OF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EVANGELISM - NEW TESTAMENT PATTER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u w:val="single"/>
        </w:rPr>
      </w:pPr>
      <w:r>
        <w:rPr>
          <w:rFonts w:cs="Arial" w:ascii="Arial" w:hAnsi="Arial"/>
          <w:b/>
          <w:sz w:val="20"/>
          <w:u w:val="single"/>
        </w:rPr>
        <w:t>CHAPTER 49 - APPEAL TO THE FAR OFF ISLANDS OF THE DISTANT SEAS</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sz w:val="18"/>
        </w:rPr>
        <w:t xml:space="preserve">Even scattered to the ends of the earth the nation of Israel, like the church in our age, has a light function in the world. Matthew 4:14-16. They are to be witnesses wherever they are. This is a chapter that will be fully applied during the Great Tribulational period and the Jewish people will be active world wide in evangelism, and because they are so spread around the Anti-Christ will not be able to silence them all. This is why the re-gathering of Israel has not happened in our day, even with the nation reborn in the land again, for the Lord will not allow them to all return, for they must be scattered to the furtherest corners of the earth until the time when they are to fulfil this passage. Refer to the doctrinal study on ISRA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chapter reminds us again of the Plan of God, and challenges us again to see things in history God’s way rather than man’s way. The Jews are still scattered around the world and that is important, and the Lord will keep them al over the world, in every country possible, for they have a role in all these places in these last days. Revelation 7:1-17. Refer to the EBCWA CD and read this chapter of Revelation in Dr Peter Moses study of this book, so that you fully understand the role of the Jewish evangelists in the Great Tribulation period and their incredible impact, with vast numbers saved, although facing martyrdom for their faith in this peri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ose who are saved are in the hundreds of thousands, possibly millions. They are all people who may have received witness from church members before the Great Tribulation begins, but they have resisted the message then. With the church gone and the fulfilment of so many prophecies clearly to be seen, they respond to the Gospel message from the Jewish evangelists then, but many pay the price of being saved years after they should have been, in martyrdom.  Even then, there is great blessing for these people in heaven and they form a group that stands together, separate from the church, as people who praise the glory of God and are honoured for their faith and martyrdo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gracious, even to the late comers. The Lord’s parable of the men in the marketplace reminds us of that principle. Matthew 20:1-16. God deals with us all in grace, and these people only miss out on the joys of the church age, because they failed to respond then, but they still receive full eternal life and eternal rewards. God is good, God is gracious, God is merciful, God is loving. Refer to the doctrinal study on GOD – CHARACTER OF GO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  Listen, O isles, unto me; and hearken, ye people, from far; The LORD hath called me from the womb; from the bowels of my mother hath he made mention of my n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Servant of the Lord” now speaks to all the heathen nations of the far off Isles of the Seas. Who is this servant of the Lord? Is it the Lord Jesus himself, the prophet, or is it every minister of the Lord during the Great Tribulation period, and indeed throughout time? As we see the prophet’s words think about who is being referred to here. I believe that it is the Lord Jesus Christ here, speaking as the chief shepherd, the chief servant, to all the under shepherds and servants who follow him through the ages of m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ice first that the person speaking is the servant; the one who serves the Lord. All true servants of the Lord are addressed here, for we are all called to serve the Lord who gave himself for us, following our great Lord, the Saviour of all. He preached to all who would listen, near and far, and he alone has the words of truth. Ephesians 2:14-18.  All men and women are called to hear him and his messengers who carry his words, for to ignore the message of the great servant of the Lord is to ignore God. Matthew 28:18-20, Hebrews 12:25-2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describes himself as having been called to be a servant of the Lord from his mother’s womb. John the Baptist is spoken of this way, as is the Lord himself. Yet all of us have had the Lord’s hand upon us from before our conception, for we are known to him from before time was made. This is the Psalmist’s testimony, and it is also all of ours who love the Lord. Psalms 71:5-9. All of us can look back and give praise for the Lord’s protective hand over us from our mother’s womb right through until this very day. Matthew 1:19-21, Luke 1:12-17, 28-38, 2:8-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aul speaks of himself in the same way the Psalmist does in Galatians 1:15-17. Peter ties all this together, reminding us all that the Father has predestined us to be his children, and that we are chosen before the foundation of the world. 1 Peter 1:2-5, 18-21. Refer to the doctrinal study of GOD – ELECTION AND PREDESTINATION. It is an amazing thing, and too wonderful to fully understand this side of eternity by us who are unable to have a thought that isn’t limited by space and time. It is a glory and the occasion for praise, that he knew our name and called us by name from our mother’s womb. Look back believer and praise God for his wonderful deliverances from evil and death through the years; we are all called according to his purpose, we all have a part to play in the divine drama of redemption.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  And he hath made my mouth like a sharp sword; in the shadow of his hand hath he hid me, and made me a polished shaft; in his quiver hath he hid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ll the imagery here is taken up by John in Revelation and applied to the Lord himself. Revelation 1:16, 2:12, 19:11-16. This would appear to give us the definitive interpretative clue as to who is being referred to in Isaiah’s chapter, the Lord is speaking, and he is speaking to us all, for all who serve the Lord are his ambassadors, and an ambassador stands for the one they represent, and as he stands; as the servants of the most high. We all, that is all the Jewish believers before Pentecost, and all from the Church Age, we all share this position, and in Him and his plan stand as his witnesses, and his servants. We are all called to be holy, we are all called to be like Him. The phrase, “he hath made me”; indicates that the great servant has made all his servants, and all are to serve him and the Father this 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ree things are referred to about the servants of the great servant in this verse. Firstly our tongues are made like a sharp sword. The Word of God is referred to as the sword of God in scripture, and is compared to a sword both before and after Isaiah’s day. Psalms 45:1-7, Isaiah 11:1-5, Hosea 6:5, Ephesians 6:17, Hebrews 4:12, Revelation 1:16, 2:12, 19:15. Our words are meant to be like the Lord’s words; they are meant to cut deeply into all men, slashing through their excuses and false beliefs and exposing the truth in the deepest parts of the so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econd thing spoken of is our secure position as shepherds under the chief shepherd, servants under the great servant. We are hidden, carried in the palm of his hand. Psalms 91:1-2, Isaiah 42:1, 51:16, Luke 23:46, John 10:28-30, Acts 7:25, 11:21. The hand of God stands for both creative and delivering power, and also possession. We hold firmly in our hand a valued possession if it is threatened. We are in the Lord’s hand! We are secure in his hand as his valued servants. We are upheld by his strong right hand; we are protected and lifted up each time we stumble, for we are in his hand and secure in his power. Hallelujah. Psalms 37:17-24, 63:1-8, 145:1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hird image used is of the highly polished and accurately flighted arrow. The best of arrows was straight and polished for aerodynamics, and would in the hand of the expert archer fly straight to their target and pierce it straight through. The next aspect of the image here is being hidden in the Lord’s quiver, and it is missed, or glossed over in some of the commentari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mage is central to Isaiah’s point, as it was to Mordecai in Esther 4:14. The timing of the Lord is central to the work of the believer. We are called to be ready to serve the Lord and do whatever he calls us to at the right time for the specific action we are called to fulfil. For some, they are called to have their whole life as a preparation for one event, while others may be used in the great drama of redemption many times. We are not receiving eternal rewards on the basis of our “much service”, but on fulfilling “our called servi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rrow may be re-used, but it may also have done it’s service with one flight into the heart of the enemy. The Lord calls us to be ready and then to fly to our target when the Lord fires us from his bow. We are in his plan and when we are totally obedient to his plan we do only what he has called us to. It is this for which rewards are given. We are called to be watching our Lord and master and to move into action, Hebrews 12:2, as the Spirit leads and empowers us, to fulfil at the right time his plan in the great battle to which we are called. John 2:4, 3:17, 7:6, 15:18-21, Galatians 4:4.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And said unto me, Thou art my servant, O Israel, in whom I will be glorifie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joy of the believer is that we are all the princes and princesses of God (the meaning of Israel) in Christ Jesus. 1 Peter 2:9-10. We are called his servants by the Lord God and he tells us directly that he will be glorified in and through us. He has promised it to us; we </w:t>
      </w:r>
      <w:r>
        <w:rPr>
          <w:rFonts w:cs="Arial" w:ascii="Arial" w:hAnsi="Arial"/>
          <w:sz w:val="18"/>
          <w:u w:val="single"/>
        </w:rPr>
        <w:t>will</w:t>
      </w:r>
      <w:r>
        <w:rPr>
          <w:rFonts w:cs="Arial" w:ascii="Arial" w:hAnsi="Arial"/>
          <w:sz w:val="18"/>
        </w:rPr>
        <w:t xml:space="preserve"> bring glory to the Lord God through our relationship with Christ Jesus. He is faithful and will bring us through. Refer to the doctrinal study, GOD – FAITHFULNESS OF GOD. The Lord is the one in whom all history centres and around whom all meaning exists. In him we have the path of true destiny for saved mankind. The disciples got a glimpse of this on the Mount of Transfiguration. Matthew 17:1-8, John 13:31-32, Philippians 2:5-13.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4  Then I said, I have laboured in vain, I have spent my strength for nought, and in vain: yet surely my judgment is with the LORD, and my work with my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When Isaiah sees all this he is overwhelmed with his own sense of inadequacy and past failure. He looks at the Lord as the model servant and sees just how far he falls short of the divine standard. He looks around and feels that he may have wasted all his efforts. All Isaiah could see from the walls of Jerusalem was the burning cities of Judah in ashes and the desolate landscape of a nation destroyed. Had it all been in vain? It is not wrong to feel despair at tim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the great Jewish doctor Viktor Frankl said, coming out of Auschwitz, “there are some things, that when they happen, and you don’t lose your mind, it is only because you didn’t have one to lose!” Jeremiah was known as the weeping prophet and for good reason, for he saw the entire nation destroyed by their sinful disobedience, and it is no wonder that Isaiah weeps and falls into despair here. The good thing is that he doesn’t stay there long, for he has the company of the great servant to encourage him, and so do we all in the midst of our dark pla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At times we will labour with little joy being returned to us, but in Christ we persist, for he sets us the example and provides the strength through the Holy Spirit to continue. John 17:6-10, 2 Corinthians 12:15, Hebrews 12:1-3. Our work is “with the Lord”, and all our efforts are with him for reward. It is his judgment alone that matters of our earthly toil, and let us keep our eyes fixed upon him for his “well done”. Matthew 25:13-3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y seek fame and fortune, many seek renown and respect from their fellows, but the wise man and woman seeks the Lord’s opinion only, for it alone matters eternally. It is given unto us all once to die and then the final assessment of all we have done. It is then that the true value of our work is assessed. 1 Corinthians 3:10-15, Colossians 2:18-19, 1 Thessalonians 2:19-20, 1 John 2:28, 2 John 8.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5  And now, saith the LORD that formed me from the womb to be his servant, to bring Jacob again to him, Though Israel be not gathered, yet shall I be glorious in the eyes of the LORD, and my God shall be my strength.</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ven though the reality of the nation bringing glory to God is not to be seen in the present day of the prophet it will come to pass. All the promises of God are true and certain, but over some we write, “not yet”. They are certain, just delayed until the right time. Our time is not God’s time! Isaiah 55:8-9. Isaiah, like us, longed to see the full blessing of his beloved people in his own days, but he did not. Like us he had the promise of God to cling to, and the certainty in the Spirit that these days would come. Every day we take communion we are reminded of this, as we lift the cup to our lips and say with the church down the centuries, “until he comes”. 1 Corinthians 11: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hope of Isaiah was the re-gathering of Israel from it’s dispersion. He longed to see the nation whole again, yet it remains a hope and a promise of the Lord, as yet unfulfilled. From 720 BC the Jewish people have been a scattered people, by necessity and by choice, and they will be left in the world, to it’s furtherest corners until they have fulfilled the reason in the plan of God as to why they are now t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we have already seen the very scattering of the Jewish people will serve the greatest purpose during the Great Tribulation period. The Lord will rule, and he will rule in accordance with the plan that comes from eternity past and is secure and certain in all respects. Psalms 110:1-7, John 5:19-29, Ephesians 1:19-23, 1 Peter 3:22. He is the present and future King of kings and Lord of all lords; he has simply not arrived back to claim his throne yet. While we wait we serve him as his ambassadors in the kingdoms of this world that is soon to be completely his, as he made it to be.</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6  And he said, It is a light thing that thou shouldest be my servant to raise up the tribes of Jacob, and to restore the preserved of Israel: I will also give thee for a light to the Gentiles, that thou mayest be my salvation unto the end of the eart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is now directly addressed, and the ministry to the entire world is now mentioned again. The rulership over Israel is a “light thing”. We would say today, “it is no big deal”. It must have seemed overwhelming to Isaiah as he heard these words, but the Lord God tells him that the redemption of Israel is just a minor part in the plan, which will encompass all mankind. All nations are to be brought to hear the tru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ven hundred and thirty years later the Lord Jesus will give his Great Commission and express this prophecy as a command. Matthew 28:18-20, Mark 16:15-16, Luke 24:44-53. Isaiah had a role immediately to teach the remnant as they were restored to the land again after the great sieges around the land had destroyed the forty nine defended cities, but this restoration was but a foretaste of the greater restoration after the Lord returns in glory to take up rulership from Jerusalem. Psalms 98:1-3.</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Thus saith the LORD, the Redeemer of Israel, and his Holy One, to him whom man despiseth, to him whom the nation abhorreth, to a servant of rulers, Kings shall see and arise, princes also shall worship, because of the LORD that is faithful, and the Holy One of Israel, and he shall choose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se are mighty words for Isaiah and remind us that this great prophet’s life ran a close parallel to his lord’s life. He shared the Lord’s rejection by his people and shared a martyr’s death. Isaiah has been faithful as a servant of his lord and has been truthful to these people, speaking for the Lord the Lord’s Word, irrespective of their response to the words. He has been despised and abhorred, and insulted by all, yet kings will bow to him and recognize that he spoke the truth in the end. 1 Corinthians 1:26-3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ll of mankind will be held accountable for the response to the servants of the Lord. Psalms 2:10-12, 72:10-11. We are to be the servants of the rulers of this world, serving them the truths of the Word of God and setting the example of Christian manliness under pressure. Kings would sit in the lesser people’s presence, who had to stand or bow before them, but all will be reversed when the truth is seen. Kings will see the truth and rise from their seats, indicating that they recognize the position of the servant of the King of Kings as superior to their earthly kingship. Princes will worship rather than mock, for they will see the truth. Isaiah had experienced all these things in his ministry; the other members of the royal family had mocked him, but the survivors now bow before him as they behold their shattered country and see that the truth that Isaiah speaks is their only hop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Thus saith the LORD, In an acceptable time have I heard thee, and in a day of salvation have I helped thee: and I will preserve thee, and give thee for a covenant of the people, to establish the earth, to cause to</w:t>
      </w:r>
    </w:p>
    <w:p>
      <w:pPr>
        <w:pStyle w:val="PlainText"/>
        <w:jc w:val="both"/>
        <w:rPr>
          <w:rFonts w:ascii="Arial" w:hAnsi="Arial" w:cs="Arial"/>
          <w:b/>
          <w:b/>
          <w:sz w:val="18"/>
        </w:rPr>
      </w:pPr>
      <w:r>
        <w:rPr>
          <w:rFonts w:eastAsia="Arial" w:cs="Arial" w:ascii="Arial" w:hAnsi="Arial"/>
          <w:b/>
          <w:sz w:val="18"/>
        </w:rPr>
        <w:t xml:space="preserve"> </w:t>
      </w:r>
      <w:r>
        <w:rPr>
          <w:rFonts w:cs="Arial" w:ascii="Arial" w:hAnsi="Arial"/>
          <w:b/>
          <w:sz w:val="18"/>
        </w:rPr>
        <w:t>inherit the desolate heritages;</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romise is given by the Lord to the people, that there will be blessing again. Salvation will open the door of blessing again. These people have failed in their duty to truth: they have failed in their obligations towards their God who formed them as a nation, but there is still hope in his grace and mercy towards them. Isaiah has felt the bitterness of their rejection of him and his message, and his appeal is to the Lord, as the Psalmist’s was before him. Psalms 69:13-20, Isaiah 50:5-9, Hebrews 5:7-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neither sinful nor weak for the man or woman of God to weep as they pray. We can often be broken on the wheel of abuse and hurtful situations we find ourselves in as we stand for the Lord amongst those who mock him. It is not wrong, as we have seen, to fall into despair, it is only foolishness to stay there without fellowshipping with the Lord in the pain we feel. He is the one acquainted with sorrows and griefs. Isaiah 53:3. It is interesting to reflect upon the fact that the greatest verses in the Bible on strength in suffering come fro the servants of the Lord who, in their own day, suffered so much! Gold is not refined except by fire, and these men set us the example of strength under pressure, as they keep plodding on through the pressures they fa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reminds them that he has helped them; for they still survive within the walls of their city and the enemy has not fired an arrow over their walls, as the Lord promised.  As the Lord has kept them, he will also deliver them from their enemy. They will continue to be a covenant sign to the people of the earth, so that even 2700 years later the survival of the Jewish people is a sign of the faithfulness of God. They will inherit the desolate places the Assyrians have destroyed and the desert will bloom again. All this will be possible because the Lord will do it. Ephesians 2:11-15. The blessings of restoration of the nation in the latter days of Isaiah are just a foretaste of what will be achieved in the final days of this world when the Lord re-gathers Israel totally from all the ends of the earth. Ezekiel 34:11-28. The next verses refer more to that latter period than to Isaiah’s day directly.</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That thou mayest say to the prisoners, Go forth; to them that are in darkness, Shew yourselves. They shall feed in the ways, and their pastures shall be in all high plac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o stay focused under pressure, to endure personal suffering, to walk in the hardest places of the battlefield; all these things are hard, but they alone open the door to deliverance for those needing it. In the sporting field we refer to this as “doing the hard yards”; slogging towards the opposition’s line with sheer will power driving you. It is this supreme effort that is called for in the Angelic Conflic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times in life when the effort is super human, and that is why the Holy Spirit is given, for in our own strength there is no hope of keeping moving. If we win this battle over the weaknesses of our human frame and keep moving onwards we will be able to be part of the Lord’s victory, and set the prisoners free and release people, from satanic blindness. Psalms 102:19-23, 107:10-16, 146:1-10, Zechariah 9:11-12, 2 Corinthians 4:4-6, 7-11. There will be blessings for those delivered, and they will receive their food after famine, but all this will occur because the faithful few, the Lord’s choicest servants, kept on serving the Lord and doing the hard yards right up until the e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is our call as the pastors of the Lord’s flock; to fulfil our call and serve in the hard places and walk the hard miles in the Lord’s strength where ours has failed many miles back. In him we can do this, but in ourselves we can do very little; we can do not more than unsaved man in our own strength. We are to wake up each morning to the truth of the battle field we face, and put our armour on and be as tough as the Lord’s call to us demands! As the Lord’s pastors we are to call upon all people to face the reality of the battlefield of the present devil’s world and call upon them to fight for the Lord and his people, and to stand for his truth under pressure. We, as the pastors of the Lord’s flock, we are responsible for obedience to the Lord in these things. Ezekiel 34:7-10, Ephesians 5:8-14.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0  They shall not hunger nor thirst; neither shall the heat nor sun smite them: for he that hath mercy on them shall lead them, even by the springs of water shall he guide the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meets our legitimate needs and will always do so in abundance in accordance with his plan for our life. At times we will be hungry and thirsty in the battlefields of this life, and at such times we are to cling to the promises of his precious Word, knowing that deliverance will come. The early church practised a twice weekly fast for this reason. They went without solid food between the hours of sun rise and sun set (6am – 6pm) two days a week for concentrated prayer throughout that da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did not do it for reasons of legalism; they were neither trying to win points with God, nor to impress men. Rather they did it to discipline themselves, as a part of their training for battle, so that they could handle testing times when they came on the battlefields of life. A man that cannot stop feeding his grumbling stomach will not achieve much in real physical or spiritual tests. The Lord will bring blessings and meet our needs, but until the deliverance comes we are challenged to be tough under pressure and not be moan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nally the saved remnant will be led to safety and the Lord will guide them gently through the wilderness paths by streams of water, so they can drink on the way, and through the shade so that the sun does not strike them. God cares for us, and he will deliver us, but the path may be tough for a time before then; let us remember that our troubles “pass away” but his mercy never doe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And I will make all my mountains a way, and my highways shall be exalt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 is ruler of the entire earth. During the days of Noah the deep was broken up, the mountain ranges swelled out of the earth and the earth was changed, but not forever, for the millennial kingdom will apparently be ushered in by equally significant tectonic changes that will put things back to how the earth was in pre-flood days. The mountains will be flattened, or at least ways through opened up between them. The paths of people coming to the Lord will be made easy then; now man must strive in the Spirit to reach the Lord. Today it is a test of volition with all the forces of the enemy ranged against us. We must battle, but in this time Eden will be restor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me on reading this will cry “unfair”. “Why is it that we have had it so tough?” The Millennial Kingdom answers another criticism of Satan and unsaved men; that it was so tough in this age that people found it just too hard to follow the Lord. In the Millennial Kingdom things will be made easy to follow the Lord and after one thousand years of ease, with the only demand, other than morality, being to come to Jerusalem and celebrate each year. Even then the majority of mankind will exercise their volition and go negative to their creator. The toughness of this life does not put off the heart and mind of the person who seeks to love the Lord. Matthew 5:6, John 6:35-40, 10:7-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the Holy Spirit to make our paths smooth today. We are without excuse for disobedience, and without reason not to praise God in advance for our deliverance, for it will surely come. Have you praised God already today believer, pastor, for what the Lord will do with your present problems? He will make the mountains smooth; he will open up the way through the difficult places! Hallelujah!!!</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2  Behold, these shall come from far: and, lo, these from the north and from the west; and these from the land of Sin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People who love the Lord will always express their positive volition in action and in the Millennial Kingdom they will come to see the Lord and worship him in Jerusalem. They will come from the far northern lands, from the far West and from the Eastern lands of the Sinim – the Chinese, Korean, Japanese, and the other eastern peoples. All will worship the Lord and there will not be any nation that does not have a saved remnant within it. We see the church growing strongly in these lands over the last hundred years. This is a testimony to the faithfulness of God and a warning to us that the days grow short before the Lord’s return to this earth. Psalms 72:10-19, Micah 4:2, Zechariah 2:11, 8:20-23, Matthew 8:11, Luke 13:29, Revelation 7:9-10, 11:15.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3  Sing, O heavens; and be joyful, O earth; and break forth into singing, O mountains: for the LORD hath comforted his people, and will have mercy upon his afflict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that day there is true and world wide rejoicing. Psalms 96:11-13, 98:1-6. For the first time since the Garden of Eden there is righteousness and justice and the peace of God throughout the whole earth. Then the heavens and the earth will sing aloud, with all angelic voices and the voices of all the peoples of the earth united in praise for the creator Saviour and his great plan that has been fulfilled upon the earth. The Lord has then comforted his people and dealt with their afflic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te that the beloved of the Lord are afflicted in the battles of this life, but they are comforted by the Lord afterwards. We are in battle now and there is hardship in battle! Do not let the lies of false theology stop you seeing the truth and thereby rob you of your sanity. It may hurt now at times, because you are in battle; this is not the Millennial Kingdom, it is a site of war with the enemy! The day will dawn when he comforts us all after the battle, and so let us comfort ourselves with this anticipation, and then grit our teeth and be strengthened in the Holy Spirit for the battles of this day. 2 Corinthians 7:4-6, 2 Thessalonians 2:15-1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4  But Zion said, The LORD hath forsaken me, and my Lord hath forgotten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rophetic word regarding the future blessings is broken by the complaint of the people of Jerusalem, who feel they have been deserted by the Lord in their present time of distress. Psalms 13:1, 22:1, 31:22, 77:1-9, 89:38-48, Romans 11:1-5. “It is all very well to speak of the future deliverances of the Lord, but what about now?” They are overwhelmed by the sadness of the destruction wrought by the enemy over them and feel destroyed by the events of the last years. The Lord’s answer is expressed in the tenderest terms possibl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5  Can a woman forget her sucking child, that she should not have compassion on the son of her womb? yea, they may forget, yet will I not forget the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No matter how bad things may get the Love of the Lord for his people is still there. Though they suffer for their sins and at time shave a hard place in the battlefield of this life, his love is ever constant towards those who have been purchased with the precious blood of Christ. Psalms 103:10-18, Malachi 3:17, Matthew 7:7-11, Romans 11:28-36. God’s love is consistently towards all his peopl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6  Behold, I have graven thee upon the palms of my hands; thy walls are continually before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arlier the prophet had said that we were secure in the hands of God, but now he goes even further, with the Lord’s words to us being, that we are engraved upon the palm of his hand. The protective walls of Jerusalem and their strength against the enemy are a constant thought of the Lord, for he cares about the protection of the city. They have not become boring to God, as his worship has been to them for so many years!  Praise God that the Lord does not treat us as we deserve. Psalms 103.</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7  Thy children shall make haste; thy destroyers and they that made thee waste shall go forth of the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t present all the people, from the youngest to the oldest, all who are able to be active in building defences and repairing the wall are busy doing that. The Lord’s promise to them is that they will be delivered. The destroyers who have been so active in taking apart their nation will leave them and there will be no return of them.  God’s promise is that the walls will stand for this generation. Manasseh will be captured, after a skirmish with the Assyrians, and will be a prisoner and the nation will pay tribute to Assyria, but it will lead to his salvation. 2 Chronicles 33:10-17.  The nation later will suffer defeat, but this time their repentance will lead to their deliveranc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8  Lift up thine eyes round about, and behold: all these gather themselves together, and come to thee. As I live, saith the LORD, thou shalt surely clothe thee with them all, as with an ornament, and bind them on thee,</w:t>
      </w:r>
    </w:p>
    <w:p>
      <w:pPr>
        <w:pStyle w:val="PlainText"/>
        <w:jc w:val="both"/>
        <w:rPr>
          <w:rFonts w:ascii="Arial" w:hAnsi="Arial" w:cs="Arial"/>
          <w:b/>
          <w:b/>
          <w:sz w:val="18"/>
        </w:rPr>
      </w:pPr>
      <w:r>
        <w:rPr>
          <w:rFonts w:eastAsia="Arial" w:cs="Arial" w:ascii="Arial" w:hAnsi="Arial"/>
          <w:b/>
          <w:sz w:val="18"/>
        </w:rPr>
        <w:t xml:space="preserve"> </w:t>
      </w:r>
      <w:r>
        <w:rPr>
          <w:rFonts w:cs="Arial" w:ascii="Arial" w:hAnsi="Arial"/>
          <w:b/>
          <w:sz w:val="18"/>
        </w:rPr>
        <w:t>as a bride doe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will be a return of the remnant of survivors and they will become a nation again with these new people adding to their numbers and adorning the population. There will be restoration of pride and joy, and even though through great sadness there will be the rejoicing in this day as of a bride over her future. The evil will be gathered for fire, and the righteous will be gathered for rejoicing. Jeremiah 33:10-11, Matthew 13:37-43, Hebrews 6:9-15.</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9  For thy waste and thy desolate places, and the land of thy destruction, shall even now be too narrow by reason of the inhabitants, and they that swallowed thee up shall be far away. 20  The children which thou shalt have, after thou hast lost the other, shall say again in thine ears, The place is too strait for me: give place to me that I may dwe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Ezekiel 36:8-15. There will be joy and prosperity in that day of full restoration when the land will not be large enough for all the people that are there, and their enemies will be “far away” in hell! Psalms 56:1-4, Hosea 1:10-11. Many have lost children through the great sufferings they have been through, and their new children will speak up one day and say, “this land is too small for us all”.  These parents are both presently overcome with grief at their lost children, killed by the enemy, but also they do not think that they can be happy again, let alone refill the land with people. Their tears will be washed away and the land will be refilled.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1  Then shalt thou say in thine heart, Who hath begotten me these, seeing I have lost my children, and am desolate, a captive, and removing to and fro? and who hath brought up these? Behold, I was left alone; these, where had they been? 22  Thus saith the Lord GOD, Behold, I will lift up mine hand to the Gentiles, and set up my standard to the people: and they shall bring thy sons in their arms, and thy daughters shall be carried upon their should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women and men of the land are baffled at just how many children they now have and how they have been blessed after such a terrible slaughter of the population. The Lord restores the years that the locusts of war have removed. Joel 2:21-25. The very enemies of the people will be active in bringing back the children to the land and it will be done with joy and blessing. Matthew 24:29-33, Romans 11:26-31. The saved remnant from all the nations will have played their part in saving the Jewish evangelists of the Great Tribulation, indeed at risk of their lives they have fed and protected them through this time and the Lord will reward them for it. Matthew 10:34-42, Mark 9:38-41, Luke 21:20-31.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3  And kings shall be thy nursing fathers, and their queens thy nursing mothers: they shall bow down to thee with their face toward the earth, and lick up the dust of thy feet; and thou shalt know that I am the LORD: for</w:t>
      </w:r>
    </w:p>
    <w:p>
      <w:pPr>
        <w:pStyle w:val="PlainText"/>
        <w:jc w:val="both"/>
        <w:rPr>
          <w:rFonts w:ascii="Arial" w:hAnsi="Arial" w:cs="Arial"/>
          <w:b/>
          <w:b/>
          <w:sz w:val="18"/>
        </w:rPr>
      </w:pPr>
      <w:r>
        <w:rPr>
          <w:rFonts w:eastAsia="Arial" w:cs="Arial" w:ascii="Arial" w:hAnsi="Arial"/>
          <w:b/>
          <w:sz w:val="18"/>
        </w:rPr>
        <w:t xml:space="preserve"> </w:t>
      </w:r>
      <w:r>
        <w:rPr>
          <w:rFonts w:cs="Arial" w:ascii="Arial" w:hAnsi="Arial"/>
          <w:b/>
          <w:sz w:val="18"/>
        </w:rPr>
        <w:t>they shall not be ashamed that wait for me. 24  Shall the prey be taken from the mighty, or the lawful captive deliver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Jewish people will, in that day, be honoured above all people, for they have suffered more than any people, and the whole saved world will see the debt they all owe to Israel. Those with noble birth will act as nurses and tutors to the young Jewish orphans who have come through the Great Tribulation period. There will be a total desire on the part of all the saved of every nation to serve the people of God who have suffered so much to bring the truth to them. Psalms 2:10-12, 68:31-35, 72:10-11, 126: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will acknowledge that the Lord is the God of Israel in that day and all will serve him in truth and show their service to the people of God. The Lord will not allow his good name to be abused, and all of us that wait upon him can depend upon the fact that we will not be made ashamed. We have the Lord’s Word upon this! The people have “little faith”, and they are challenged to greater faith in Christ Jesus, for their security depends upon the character and promises of God, not their greatness or nobility. No one takes away a strong man’s spoils, for the strong man will deal to you! How much more so are we secure as the Lord’s possessions? Luke 11:21-22.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5  But thus saith the LORD, Even the captives of the mighty shall be taken away, and the prey of the terrible shall be delivered: for I will contend with him that contendeth with thee, and I will save thy children. 26  And I will feed them that oppress thee with their own flesh; and they shall be drunken with their own blood, as with sweet wine: and all flesh shall know that I the LORD am thy Saviour and thy Redeemer, the mighty One of Jacob.</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Even the most powerful of people will have their captives seized from them, but the Lord will not, and he will deliver his own by his mighty arm of power. Israel will survive; no-one will ever be allowed to destroy them as a people. Jeremiah 31:35-37. He will deliver all the captives and he will “contend” with those who hold his people. The Lord will pay all accounts that are due and none will escape his justice. Jeremiah 50:17-20, Zechariah 9:12-17, Romans 8:31-39, Hebrews 2:14-15, 1 John 3:8, Revelation 18:20ff. It is quite a violent verse the last one in this chapter, but it is appropriate given the great violence done to the people of Israel through the years by some of these peoples. They will receive the just recompense of reward for their evils. The whole world will know who is “The Lord of all” after the judgment of the peoples who opposed his plan. Psalms 9:16-20, 58:10-11, 83:9-18.</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Judgment is secure and certain. The Lord will move to deal with all who have opposed his hand and abused his people. We are all urged to leave our case for justice for wrongs we have received firmly in the Lord’s hands. Vengeance is the Lord’s! Deuteronomy 32:35, Psalms 94:1, Romans 12:19, Hebrews 10:3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The Jewish people will survive, that is not even in doubt, irrespective of what is done by perverse governments and United Nations committees. We can be a part of the plan and share in the plan’s glory or we can ignore this great part of the plan. Every believer ought to take a deep and vital interest in Israel and local Jewish affairs, for they are the next torch bearers after the church, and their destiny is central to mankind. Let us always lift up our voice with God’s people Israel. They are set aside for a time but they will re-enter their place in their Messiah Y’Shua, the Lord Jesus Christ. Let us do all we can to be part of this part of God’s great pl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Israel will be honoured in that day as they ought to be now. The peoples of all the world will rejoice in the survival of Israel. There will be rejoicing in that day of the Lord’s return like never seen on the earth before, and there will be honour to the people who have carried the truth through the terrible years of the Great Tribulation period, and there will be rewards given to all those who stood with them through those dark day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We are challenged again to see history God’s way rather than man’s way. We are challenged to interpret events in terms of the plan of God for the ages. God’s Word is so clear for all to see and hear, and his plan will be fulfilled. Let us rejoice in advance about what will occu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 xml:space="preserve">All of us now are working to lay a foundation for the knowledge of the Jewish people who will after the removal of the Church become the light bearers for the gospel message and they will be very successful in their work. They will be protected by being far flung and they will be supported by people of all nations who have heard the truth, perhaps from us, and have then, after our removal, got with the message and heed the words of the Jewish evangelis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ur role now is to ensure everything is ready for these evangelists and their supporters. This is why we have launched our web site and CDs and broadcast them so widely as the Lord opens doors; every door a CD or book enters is another “corner” where the truth exists and makes it harder for the enemy to hide the truth from people in those days. We work for the people of these days right no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 xml:space="preserve">As you read through the first verses of this chapter you are challenged to be like the portrait of the Lord, and to ensure that the sharp two edged sword of the Spirit is active through your mouth. As we give out the Word we are to be encouraged by the security of our place in the Lord; we are secure in Him. In the place of security in his wonderful hands we are also encouraged to see that each of us have a unique part to play in the plan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arrows in his quiver, for him to fire at the right time into the right target. Let us be ready for use, but not use crow bars to open doors, for they will be the wrong ones if we open them! We are in the Lord’s hands for direction and if we relax with him we will be secure in our flight to the target of his choosing. Let us not do another’s work, but only ever our ow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7. </w:t>
        <w:tab/>
        <w:t>To despair is not to sin. As we saw, it is normal to lose your mind at times of extreme stress and trauma. We have a great Saviour and we can enjoy his fellowship in the dark places of this world, for we stand with him. We are on the battlefield of the Angelic Conflict, not the playing field! It is overwhelming at times and great suffering may be our lot as we advance to our assigned position on the field as directed by our Lord. We are “In Him” and we are secure with his protection and the Holy Spirit’s power to guide and strengthen us. We can take our moments of brokenness to the Lord who went to the cross for us! He calls us to the fellowship of his suffering and is with us in the midst of it; to keep our focus in the midst of all suffering, because we have our eyes on him. Philippians 3:8-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8. </w:t>
        <w:tab/>
        <w:t>At times we march forward and at other times we plod by sheer will power in the Spirit. The only important thing is that we keep looking into the face of our Lord and keep facing the right way as we advance in obedience to the task he has given us. There is no haste in the Lord’s path; only determined effort to advance in the assigned task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9. </w:t>
        <w:tab/>
        <w:t xml:space="preserve">Are we testing ourselves as part of our Christian training? The weekly fasts were a part of early church life to train young believers to not listen to their stomach, but to follow their spirit. This can be a good tool to strengthen our faith and focus our mind on prayer, not our bodi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0. </w:t>
        <w:tab/>
        <w:t>He will make a pathway through the mountains of our life! Have you praised him today for tomorrow’s deliverances? We do not need to wait until the deliverance is seen, for it is as real now as it will be when we see it for it has been there since eternity pas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20"/>
          <w:u w:val="single"/>
        </w:rPr>
      </w:pPr>
      <w:r>
        <w:rPr>
          <w:rFonts w:cs="Arial" w:ascii="Arial" w:hAnsi="Arial"/>
          <w:b/>
          <w:sz w:val="20"/>
          <w:u w:val="single"/>
        </w:rPr>
        <w:t>CHAPTER 50 - THE DIVORCE THAT WASN’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 xml:space="preserve">The Lord makes it clear that he has not asked for, nor issued any divorce proceedings against Israel. They remain his and they will be until the end of time. He remains ready to save them, he has persisted in his care over them, and he exhorts them to trust him and re-enter their relationship in power and with hope. In Deuteronomy 24:1-4 the rules for divorce are given, and clearly both Israel and Judah have sinned greatly, with spiritual adultery many times being expressed. Mark 10:2-12. The Lord has been gracious, but Israel goes out in 720 BC, and finally Judah will follow in 586 BC. There is still hope for the nation in Isaiah’s day, but by the days of Jeremiah the last chance will have been rejected by the rump of the rebellious nation. Jeremiah 3:1, 7-15, 22-23.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  Thus saith the LORD, Where is the bill of your mother's divorcement, whom I have put away? or which of my creditors is it to whom I have sold you? Behold, for your iniquities have ye sold yourselves, and for your transgressions is your mother put awa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mother of the people is the nation itself. They are in as great a danger as the Northern Kingdom of Israel was in 725 BC when Hosea wrote to them. Hosea 2:1-7, 3:4-5. Israel “played the harlot” spiritually and so went into captivity and death, yet even then there would be restoration, and there was under Cyrus. Even though Judah has sinned greatly they have not gone too far at this point and have not been handed the “bill of divorcement” as Israel was. The divorce of Israel was “legitimate”, yet even there, God will deal with the remnant by grace and they will be able to be a part of the restoration under Nehemiah. The ten tribes were never “lost”, for all the saved among them were either secured in Judah before Samaria fell, or those saved through their captivity were able to be restored with Nehem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magery of divorce was particularly strong for these people, and this must reflect what was being said in the streets at the time. The total destruction of the countryside must have led many to feel that the Lord had deserted them, as he had the Northern Kingdom twenty years before. Isaiah’s words remind them of the facts; which is always a good strategy for the pastor teacher. The Lord has not left them at all, but they have left him. They are under discipline but not forsaken. Jeremiah 4:14-18, Hebrews 12:5-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also asks them if he has sold them to his creditors; as if he had any! The Lord mocks their concerns with inescapable logic. There is no way these people are cast away, for that is not the Lord’s way with his people; any setting aside is for a time and for repentance and restoration. Greater blessing is always the Lord’s plan for his own. Zechariah 7:4-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had sold themselves into slavery to other gods and their people. Their sins had separated them from fellowship with their true lord and master, but he was still their lord and master, and he still cared for and loved them. Their challenge is to stop moaning and trust their Lord again. Hebrews 4:6-12, 16.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  Wherefore, when I came, was there no man? when I called, was there none to answer? Is my hand shortened at all, that it cannot redeem? or have I no power to deliver? behold, at my rebuke I dry up the sea, I make the rivers a wilderness: their fish stinketh, because there is no water, and dieth for thir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rd’s complaint to them is that there was no response to his calls to them. No man stood up as a godly man and answered the Lord’s call to them to repent. Proverbs 1:22-24. There was no response to the words of the Lord through his prophets; the people ignored the truth, or actively rebelled against it. The Lord then asks two questions of them. Firstly he asks if there is a power shortage on his part, or if there ever can be a power shortage? Genesis 18:14. He can always save them, and in his time, in accordance with his plan he will save them all. Isaiah 59:1-2. Even in the darker days of Jeremiah this deliverance would still be possible, had the people responded. Jeremiah 5:1, 7:13, 8:6-7, 35: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God of Israel is the one who has dried up the seas and made the river Jordan to run dry so that the fish died on the dried up sea or river bed. Exodus 14:18ff, Joshua 3:15-17. The Lord rules and he will act to save his people. There is neither lack of power, nor lack of will on his part. The only question is, will the people respon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I clothe the heavens with blackness, and I make sackcloth their covering.</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will deliver and as a sign of this power he tells the people that he has the power to darken the heavens themselves. This will happen at the time of the Lord’s second advent. Isaiah 13:9-10, Ezekiel 32:7-8, Joel 2:10, 3:15, Zechariah 14:6, Matthew 24:29, Mark 13:24, Luke 21:25-27. The darkness will be broken by the Lord’s coming.  As we have gone through the chapters of Isaiah we have seen that the Great Tribulation is a lot more scary than most commentators identify; there are few survivors from the hundreds of millions of man. It is possible that fewer than 5% of the population of the world come through that time as the saved remnant! The final days will be darkened, just as the Cross was darkened when the Lord hung upon it. Matthew 27:45, Luke 23:44-45. Unsaved men will despair of life itself in those dark hours. Luke 23:27-31.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4  The Lord GOD hath given me the tongue of the learned, that I should know how to speak a word in season to him that is weary: he wakeneth morning by morning, he wakeneth mine ear to hear as the learn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nature and person of the Saviour is now introduced to the people. As we go through this entire section until the end of the book we will notice, as has been previously noted, that Isaiah mixes the first and second advent, as a man would confuse two great mountains as one, when seen from a great distance, for from the angle he observes he cannot see the great valley between them. Here we have the Lord introduced and in subsequent chapters more will be revealed of his person and work. As from Isaiah 49:4 – it is the true servant of the Lord – the Messiah who speaks here in the form of a soliloqu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he Lord God has given his true servant a tongue to speak truth and glory.  Psalms 45:1-2. He has wisdom and learning that surpasses all that of man and he gives to men the truth fully. He speaks appropriately, “in season”, and with words of comfort to those who are weary of the battles of life. Proverbs 15:23, Matthew 11:28, 12:20, 13:54, 22:46. He wakens each morning with fresh revelation for the people of God; with clear words for the day. Those who rise early to the Word of God will prosper in their work for the Lord. It is a truth in ministry that the men who sleep in achieve very little for their Lord. Psalms 57:8-11, 63:1-4. To wake the ear and then hear the words of the Lord is the best way to start each day ad to make each day count for the Lor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The Lord GOD hath opened mine ear, and I was not rebellious, neither turned away ba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was totally obedient to the Father in all aspects of the work of the incarnation. Philippians 2:5-11. He didn’t turn his back upon the plan of God but followed through all the way to the end. John 8:29, 14:31, 15:10, 19:28-30, Hebrews 5:7-12, 10:5-10. The Lord sets us the example of humble submission to the plan of God and the importance of following through to the end of the race that is set for us. Psalms 40:6-11, 2 Timothy 4:6-8, Hebrews 12:1.</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6  I gave my back to the smiters, and my cheeks to them that plucked off the hair: I hid not my face from shame and spitt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are now clear about where we stand, as we listen to the Lord speaking here. He quietly and powerfully tells us that he will face the testing of the evil men of his age before he even gets to the cross itself. The Lord’s volition was tested before he got to the final act and so will ours be. We are to draw on the same spiritual strength as he did, and walk in the power of the Holy Spirit. Micah 5:1-2, Mark 14:65, 15:19, Luke 22:63-71, John 18:22, Hebrews 12:1-3. The Lord did not allow the hatred of evil men to distract him from his task upon the earth, and neither must we. All evil can do is distract us from the path of righteousness; Satan cannot create, he can only turn us away from the truth. The call for all of us is to persevere on the path of righteousness in the same strength as our Lord showed.</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For the Lord GOD will help me; therefore shall I not be confounded: therefore have I set my face like a flint, and I know that I shall not be asham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re is absolute certainty in the Lord’s words here, for he knows he is totally obedient to the plan, and so he is secure in the protection that the plan gives it’s servants. The Lord will suffer, and he will die but it will be in accordance with the will of the Lord and glory will come from it. There is no fear, nor regret, for he is in the plan and the plan will bring glory to God’s name. This is the mental attitude of the true servant of the Lord God almighty. 1 Peter 4:1, 14-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important to look to the Father’s approval only, and see the thoughts of men as the irrelevancy that they are. Jeremiah 1:17-19, Ezekiel 3:8-11, Luke 9:51, 11:37-52.  Ask yourself Christian, do you really care about the thoughts of a pagan towards you? If a person hates the Lord who bought you with his blood, do you then care about his opinion of you? It is only the Lord’s opinion of us that will make us ashamed, not the temporary opinions of fleeting ma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He is near that justifieth me; who will contend with me? let us stand together: who is mine adversary? let him come near to 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verse is likely where Paul gets the power and joy from to write Romans 8:28-39. The one who justifies us is near always; for he is within us for power and focus, and he stands with us for service. With God alongside and within us, who is it that can stand against us? Can the enemy win against God? Then go the next step Christian, if you stand for God, can anyone stand against you? How secure do you feel? In Him you can be secure and certain of the outcomes that the plan opens up. Psalms 27:1, 1 Timothy 3:1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Behold, the Lord GOD will help me; who is he that shall condemn me? lo, they all shall wax old as a garment; the moth shall eat them u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absolute confidence expressed by the Lord in the Father’s plan and power is the example for us in our distress. We can stand in the plan of God with certainty and calm in crisis, for in the plan there is security, for he will come to deliver us. Those who want to argue or confront will all grow old and die, their clothes will all be moth eaten, but the one who comes to rescue us is the Lord God of all. Psalms 102:26-28.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0  Who is among you that feareth the LORD, that obeyeth the voice of his servant, that walketh in darkness, and hath no light? let him trust in the name of the LORD, and stay upon his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is a direct call to all of us who would be the true servants of the Lord. We are to stand with the Lord in all these things. Note the steps to powerful service. Firstly we are to be in awe of the Lord; to fear the Lord, remembering who he is. Then we are reminded that being obedient to the servant of the Lord is vital if we would serve God; we cannot honour God without honouring the Son, and that means obeying his words. John 15:9-14. Even if we are called to walk in the darkness without any source of light, we are challenged to still trust in the Lord and draw light from the source within our soul for the dark places of this world. Psalms 27:13-14, 28:7, 40:1-4, 42:11, 62:8, John 8:12, 12:46.  There are times when there is no light at all and the believer must just cling to the presence of the Lord within; that is our call, and our Lord did this as the example to us all.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Behold, all ye that kindle a fire, that compass yourselves about with sparks: walk in the light of your fire, and in the sparks that ye have kindled. This shall ye have of mine hand; ye shall lie down in sorrow.</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re is a choice for each man and woman, it is, whose light shall we walk in? Psalms 20:7-8, Jeremiah 17:5-8. Do we walk in the light of the fires that man can kindle, or do we walk in the light of the fire of God’s truth burning within our heart? We are called to walk in the light of doctrine, not the fires of man. If you must light your own fire and reject the light and warmth of the Lord, then walk in it, but you will lie down in sorrow! There will be regret for those who reject the truth. Romans 1:20-23, 2 Thessalonians 1:6-10.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It is unpopular to speak of choice when heaven or hell, are the result of the choice, but these are the odds in the race of life. We stand for God or we stand against Him; and we stand for his truth or we stand for the lies of the enemy, or our own thoughts instead of the creators. When we select the works of man over the work of God we walk on the dangerous side of life, and we must face the certainty, and reality of judgment. This is the “flip side” message to the Gospel and it is our responsibility to speak openly of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God does not “divorce” his family members. We are accepted in the beloved and are secure within his grace, mercy, love and provisions. We may be under discipline, but we are never forsaken. 2 Timothy 2:1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God calls to us through his preachers, prophets and through his Word that is open to be read and heard. People do not see that they are ignoring the Lord today, they are just too busy for their Creator and Saviour! When people ignore the Word of God they ignore their God. Let us be fearful of judgment over the wasted hours and days of TV watching! We will be held to account for this wasted time; the scriptures make that plain! Romans 14:10-13, Ephesians 5:16-17, 2 Timothy 4: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 xml:space="preserve">Do you rise early to feed upon the Word of God and to fellowship with the Lord through prayer? Do you rise to give him glory and honour his holy name? Do you rise each day with the sole desire to serve the one who paid the price for you with his blood? We are to be driven in these matters! Let us not waste our days on fluff and nonsen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The Lord sets us the example of complete trust and confidence in the plan and purposes of the father, and we are to copy this faith in our own daily lives. The same Holy Spirit empowers and leads us, and so we are to trust the Lord in the dark places of this world and lean not on our own understanding in any thing. We may be called to walk down very dark paths, but the Lord is with us and if his Word is powerfully alive within us then we can lean on him and move ahead with confidenc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u w:val="single"/>
        </w:rPr>
      </w:pPr>
      <w:r>
        <w:rPr>
          <w:rFonts w:cs="Arial" w:ascii="Arial" w:hAnsi="Arial"/>
          <w:b/>
          <w:sz w:val="20"/>
          <w:u w:val="single"/>
        </w:rPr>
        <w:t xml:space="preserve">CHAPTER 51 - FOLLOW ABRAHAM AND SARAH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INCIPLE:  STAND UPON YOUR GODLY HERITAGE BY SERVING THE LORD AS YOUR ANCESTORS SERVED HIM; IN FAITH AND RIGHTEOUS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look back, not hankering for a past day, but to draw strength from godly past examples. We look back, if we are wise, to our fathers and mothers in faith, and Abraham and Sarah are two early godly examples of failure and faith. They are great because they never accepted that their failures stopped the grace and plan of God. They saw with eyes of faith and served the Lord with their hearts and minds stabilized upon him. They failed, fell over, got up and looked again to the one who had called them to great things and kept moving forwards to the goal He had set for them. Our failures do not stop the God of grace and mercy from blessing us.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  Hearken to me, ye that follow after righteousness, ye that seek the LORD: look unto the rock whence ye are hewn, and to the hole of the pit whence ye are digg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ath back to blessing after failure of any sort is the path of righteousness and obedience to the truth once more. Sin digs a hole into which the digger falls! Sin is both stupidity and time wasting; it distracts us from the correct path for our life. Psalms 94:12-14, Proverbs 15:8-10, 21:21. Back on the path of righteousness we can be the people the Lord intends us to be. Matthew 5:6, Romans 9:30 – 10:4. It is our “occupation with Christ”, having our hearts and minds focused upon him, that keeps us safe on the right road. It is righteousness that comes from a living daily relationship with him. To walk the path of righteousness we walk the path of loving our Lord, and each other. Romans 14:19, Philippians 3:13-17, 1 Timothy 6:11-12, 2 Timothy 2:22-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challenged to look deep and long into the rock from which we are cut, and also into the pit from which we have been rescued; dug out by the person and work of Christ for us. We are built upon the rock and that rock is faith in Christ! Refer to the doctrinal study on CHRIST – ROCK. How long is it since you have praised God for the multiple blessing received at salvation? How long since we reflected upon our “great salvation”? Ephesians 2:4, Hebrews 2:3. We are blessed people, and ought every day to rise up and bless the Lord who has blessed us in all these things. Psalms 105:1-6. We were taken from the pit of sin and death, and have been lifted up to heavenly places in Christ Jesus. Ephesians 2:5-6, 11-13. Refer to the doctrinal study on CHRISTIAN LIFE – GIFTS GIVEN AT SALVATIO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  Look unto Abraham your father, and unto Sarah that bare you: for I called him alone, and blessed him, and increased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braham was also built upon the rock of his faith in Christ, and so like Peter he became a “rock man” through grace by faith. Matthew 16:18, 1 Corinthians 10:4. The image of God as the rock is common in the Psalms, and faith in the rock, upon which we can rest, and within which we can protect ourselves, are powerful symbols of the grace, mercy and love of God towards us. Psalms 18:2, 31, 46, 27:5, 28:1, 31:2, 40:2, 42:9, 61:2, 62:2-7, 71:3, 89:26, 92:15, 94:22. We are cut from the rock of faith and that is beautifully portrayed in the life of Abraham, our mutual father in faith. Romans 4:1-16, Galatians 3:6-18, Hebrews 11:1-2, 6, 17-19.   Refer to the study of the life of ABRAHAM. He was a man who illustrates the grace and power of God to bless against the human od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s life is a journey of faith. He leaves one place and arrives in another, and must walk each and every day in prayerful dependence upon the Lord his God. Genesis 12:1-3, 15:1-2, 17:15-17, 18:9-15. They fail and doubt, but they also recover their faith and keep plodding forwards in the strength of the Lord and rise up each day to bless the one who called them to advance in his grace path. Romans 4:1-5, 16-25. The Lord delivers Abraham and just so are we delivered; by grace through faith, which we celebrate through deeds of righteousness. Read through the prayer in Nehemiah 9:5-37. Here we see this generation remembering the deeds of God to deliver them and they lay their claim to grace again for their generation through faith. This is the pattern for all who are truly built upon the rock.</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For the LORD shall comfort Zion: he will comfort all her waste places; and he will make her wilderness like Eden, and her desert like the garden of the LORD; joy and gladness shall be found therein, thanksgiving, and the voice of melod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romise is clear; the Lord will bring comfort to Zion. Psalms 85:8, Zephaniah 3:14-20. David’s city will be blessed and the people will be delivered. The wasteland will become fruitful again. The wilderness areas and the deserts will bloom as the Garden of Eden. This has not happened, even now, although some like to speak of the deserts blooming as the ro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day they bloom by means of man’s irrigation systems, but then they will bloom because the rains will come regularly and all their inner fertility will be released for the first time. It is not just water, but joy, gladness, thanksgiving and song, all will be found in the land that day. Jeremiah 33:11, 1 Peter 1:8-9, Revelation 19:6-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4  Hearken unto me, my people; and give ear unto me, O my nation: for a law shall proceed from me, and I will make my judgment to rest for a light of the peopl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Once again the Lord tells them to listen and really hear and understand the things the Lord has for them to apply into their personal and national life. In relationship with the Lord we have an amazing position of blessing. Psalms 33:12, 106:5, 1 Peter 2:9-10. The Lord is the law giver for the new millennium and his law rules the last age of this world’s history for the one thousand years of perfect environment that occurs then. Micah 4:1-4. We already have the “Law of the Spirit”, but there will be more! Romans 8:2-4. What we see today is a glimpse of the great law of the millennium, when the Beatitudes will form the base for a great law code that will rule the world in justice and righteousness. The law of the Lord will be like light to the world. Psalms 119:105, Proverbs 4:23, Matthew 12:18-21, Luke 1:76-79.</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My righteousness is near; my salvation is gone forth, and mine arms shall judge the people; the isles shall wait upon me, and on mine arm shall they tru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Salvation is always near by to those who fear the Lord and are obedient to his commands. Psalms 85:8-11, John 5:22-23, Romans 1:16-17, 10:6-10. The Lord sends his salvation to his own, and will cause cleansing rivers of life to flow to cleanse and bring physical “salvation” to the whole earth healing the terrible pollution that man has brought in the last years of this world’s history. Ezekiel 47:1-9.  He will judge the world and execute all judgment and justice for the entire thousand years. Psalms 50:4-6, 67:4, 96:13, 98:9, Romans 15:8-13.  The furtherest islands of the seas will “wait upon the Lord” and be recharged and guided by his right arm, and will rest secure in his judgment and wisdom. Hebrews 5:7-10, 9:11-15.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6  Lift up your eyes to the heavens, and look upon the earth beneath: for the heavens shall vanish away like smoke, and the earth shall wax old like a garment, and they that dwell therein shall die in like manner: but my salvation shall be for ever, and my righteousness shall not be abolish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hen men correctly see the temporary nature of the heavens and the earth they will correctly orient themselves to reality! We are all temporal and will die, and we live now in a universe that will be destroyed and replaced by another one day beyond time! Just to say this moves us beyond “the bounds of sense” for us, for we cannot have a thought that isn’t limited by space and time, yet the universe of space and time will be dissolved into eternity and infinity one day and the Lord will make another. God is beyond our universe, yet it’s author and Saviour! We need to look up and around and identify that we are just limited people in a limited world, and one day it will all be wrapped up like a blanket and put away forever. Psalms 102:24-28, Matthew 24:35, 2 Peter 3:10-13. During the Great Tribulation the Lord will shake the entire earth, but that is but a foretaste of the last actions for this world after the Millennium. Revelation 6:12-17, 20:11-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like to think of ourselves as pretty special, but we are just like the insects who live in our rotten old clothing, for they die just like us also! It is a beautiful, or shocking, analogy for the Lord to draw, but it is full of humour. Man who complains is just like the lice in his dirty old tunic; he dies and rots! Even though the bodies of men die and rot the salvation and righteousness of the Lord last forever, and all who share in them go into the next world to worship him forever there in that glorious place. John 10:27-30, 17:2, 16-26, 2 Thessalonians 2:16-1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Hearken unto me, ye that know righteousness, the people in whose heart is my law; fear ye not the reproach of men, neither be ye afraid of their reviling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Now the Lord gives encouragement to the people who are feeling the pressures of men in the present day. We can have serious revilings directed at us in today’s world. It is able to be taken without distress if we keep our eyes fixed on him and his final victory. The upward glance to the Lord will always stabilize the soul of the believer under pressure. All those who revile us will themselves die and be no more, but those who serve the Lord will be blessed and rewarded forever. Philippians 3:7-11, Titus 2:11-14.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ith the Lord’s law in our hearts our feet are on stable ground, and we can be secure in places that would otherwise unhinge us. Psalms 37:31, 40:7-11, 2 Corinthians 3:3. With God’s stabilizing Word in our hearts we are in the strong place of faith when we are reviled by foolish and hate filled men, not the unstable ground of fear. If we have doctrine as the garrison of our soul we have inner strength, knowing we are in good company; for the enemy attacked the Lord and all the prophets and apostles before us. We are to stabilize our minds under pressure in the promises of the Word of God and the inner presence of the Holy Spirit, who will either bring us through or lead us into glory with rejoicing, as he did with Stephen, who saw the Lord rise from his seat to welcome him into heaven. Matthew 5:11-12, 10:26-31, 24:9-14, Luke 6:22-23, 12:4-5, 21:14-19, John 15:18-21, Acts 5:41, 7:55-56, 59-60.</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For the moth shall eat them up like a garment, and the worm shall eat them like wool: but my righteousness shall be for ever, and my salvation from generation to gene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s moths destroys cloth and worms destroy flesh, so there will be nothing left of what these people worship; their bodies and their adornments. Their finery will be eaten by the moths and their bodies by the worms in the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fter several years there is only dust left of man, often even the bones have been dissolved by the chemicals of the earth, although they may survive. All that is left is, at best the image of death; the skull and the bones! These people are so powerful and feel they are so important, yet they are just bags of bones, food for moths and worms! The great English Playwright William Shakespeare took these thoughts and crafted his great soliloquy, “Alas poor Yorrick…”, in his play Hamle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ord through Isaiah, and later Shakespeare, uses the black humour of the grave digger to mock the false pride or fancy men and women who, “strut and fret their weary hour upon the stage” of life, and then are gone forever! All come to dust, and only what is done for the Lord lasts. It is not the great tomb on earth that marks a dead man as great, it is only his spiritual legacy! What really matters in your life believer? What are you doing pastor that has lasting value? Only righteousness lasts forever, and only the message and reality of God’s salvation goes on from generation to generation as a gracious provision of a loving God.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9  Awake, awake, put on strength, O arm of the LORD; awake, as in the ancient days, in the generations of old. Art thou not it that hath cut Rahab, and wounded the drag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redeemed of the Lord say “amen” loudly here. They call the Lord to deliver them now. They ask for the Lord to “awake”, but he is not asleep! They still have not got the truth clearly in their minds. It is they who need to waken to doctrine and apply truth! God will deliver them but they must be ready, and they are not at this point. They are asking for the right things to be done and they have identified that the Lord was the one who defeated the Pharaoh of Egypt and the power of their crocodile headed gods. They may be quoting the Psalmist here. Psalms 44:22-26. Rahab and the dragon were both symbols of the nation of Egypt and it’s Pharaoh.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0  Art thou not it which hath dried the sea, the waters of the great deep; that hath made the depths of the sea a way for the ransomed to pass o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Exodus generation are referred to as “the ransomed” here, as they are by Paul and the author of Hebrews. 1 Corinthians 10:1-2, Hebrews 11:29. They are reminded again and again of God’s power to deliver in hopeless situations, for that is the one they find themselves as a nation in again. There is no human deliverance that can be given from the Assyrian army outside the city of Jerusalem. They must look to the Lord alone. Psalms 74:10-19.</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Therefore the redeemed of the LORD shall return, and come with singing unto Zion; and everlasting joy shall be upon their head: they shall obtain gladness and joy; and sorrow and mourning shall flee aw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saiah echoes his other, possibly earlier, message in Isaiah 35:10. There is no singing procession to the old city of David within the walls in this day, with the enemy outside the gates, but there will be once they are defeated by the Lord’s angel. These people, once delivered, expressed their joy in the Lord through songs of praises around the king’s palace on the hill of Z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lievers who are conscious of their status as “the redeemed” of the Lord will bind together in prayer, in bible study, in worship, and in praise they will glorify the Lord together. Acts 2:41-47. The “eternal life perspective” that these people show indicates that there is something more happening here, and that these words may find their lasting fulfilment only in the Millennial Kingdom, after the Lord’s final victory. 2 Corinthians 4:16-18. The people of the days of Isaiah right through to our own days will have sorrow at times, but the Millennial saints will see the end of sorrow upon the earth. Revelation 7:17, 21:1-4, 22:1-5.</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2  I, even I, am he that comforteth you: who art thou, that thou shouldest be afraid of a man that shall die, and of the son of man which shall be made as gra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divine “I AM” is used again here to keep constantly before these people, and ourselves, that the Lord is the self existent one who rules forever and is the power and authority. John 8:58, 14:18-26. The Lord is the God of all comfort, for in his provisions are everything we can ever need for this life and the next. Psalms 118:6-9, 2 Corinthians 1:3-5, 7:5-6. The challenge through the ages is to do what is right, and place our lives firmly into the Lord’s hands. Daniel 3:16-1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are not to be afraid of the attacks of men who will die like the Summer grass, but are to see all attacks in terms of eternal realities. Psalms 90:3-6, 12.  The rewards of heaven are to be more important than the troubles of time. The Lord understands our weaknesses and deals with us in accordance with grace. We need to understand our own and live in the bright light of eternity rather than the candle of time. Psalms 103:10-17, 138:2.</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3  And forgettest the LORD thy maker, that hath stretched forth the heavens, and laid the foundations of the earth; and hast feared continually every day because of the fury of the oppressor, as if he were ready to destroy? and where is the fury of the oppresso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greatest danger the unsaved people of the earth are in throughout world history is that they forget the creator of the universe and ignore his righteous demands upon them. When you forget the reality of the creation you will find yourself being in fear of all sorts of things and people. Isaiah is simply doing what Moses did many years before; making the truth clear for all to see. Deuteronomy 32:1-4, 18, 45-4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ult of their lack of faith and worship of the true God, is that they stand daily in fear of the oppressors around them. They fear every day that the enemy is going to destroy them, whereas the truth is, they remain under the power and protection of their God. Psalms 76:10-11, 102:25-28. Nebuchadnezzar learned this only after years of madness. Daniel 4:27-37, Colossians 1:15-17.</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4  The captive exile hasteneth that he may be loosed, and that he should not die in the pit, nor that his bread should fa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context here indicates the significance of this verse. These are the people who are straining to deliver themselves from captivity, constantly exerting themselves to break bonds that only the Lord can break, constantly stressing about not having enough food when only the Lord can make sure that they have food. When we are helpless we need to learn quickly to trust the Lord, or else we will simply waste energ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expects us to work for our living until we physically cannot, and then he does the work for us and will provide. Paul sets the example in this, by working for his living right up until the day he became a prisoner of the Romans. These people in jails in Isaiah’s day, and during the Great Tribulation, need to know that the Lord alone can deliver them, and they are ordered to rest in his provisions for them. If we find ourselves in a prison not of our own making, then we too are to trust in the deliverance of the Lord. Jeremiah 38:6-13, Daniel 6:14-28.</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5  But I am the LORD thy God, that divided the sea, whose waves roared: The LORD of hosts is his name. 16  And I have put my words in thy mouth, and I have covered thee in the shadow of mine hand, that I may plant the heavens, and lay the foundations of the earth, and say unto Zion, Thou art my peop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Lord now repeats the reality and promises we have already seen. Firstly the people need to stabilize themselves in the reality of who God is. Amos 9:5-6. The roaring of the waves is nothing to the Lord, for he eliminates their power with a wave of his hand. Psalms 89:9, Mark 4:37-40. The believers have had the Word of the Lord given to them and they have it “in their mouth” ready to apply into daily life. They have been carried along in the protecting shadow of the hand of God. Why has the Lord carried them through the centuries? The answer may surprise many people here. The reason the Lord has carried all believers is that he has a new heaven and a new earth to prepare for us all; it is waiting there for us in the mind of God and he will create it for us forever! Deuteronomy 37:27, 29, 2 Peter 3:13, Revelation 21-22.</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7  Awake, awake, stand up, O Jerusalem, which hast drunk at the hand of the LORD the cup of his fury; thou hast drunken the dregs of the cup of trembling, and wrung them out. 18  There is none to guide her among all the sons whom she hath brought forth; neither is there any that taketh her by the hand of all the sons that she hath brought up.</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people of Jerusalem have drained the cup of suffering through the centuries; the people there have suffered more than any people from the evils of unsaved men. The Lord has been far more angry at the Jewish people than at any other people, for they received more blessing and information than any other and ignored more! Their attitude was the more disgraceful because the grace they received was the more extensive. Psalms 60:3, 75:8-10, 76:10. They have paid in full for their sins in this matter; they have drunk the wine of God’s wrath to the end and wrong the wine skin d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have no more debt to pay for their sin, not just because they have suffered, but because they are forgiven and redeemed by the actions of the Lord himself. Refer to page 27 for the doctrinal study on REDEMPTION. Even though the people are prolific breeders and have many children, there are none who can guide them and lead them to safety. There is no godly and wise leadership left. The good news is that none are needed, for the Lord has guided them and led them in the ways they ought to walk.</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9  These two things are come unto thee; who shall be sorry for thee? desolation, and destruction, and the famine, and the sword: by whom shall I comfort thee? 20  Thy sons have fainted, they lie at the head of all the streets, as a wild bull in a net: they are full of the fury of the LORD, the rebuke of thy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se two judgments have come upon them for their disobedience. Who out there will be sorry for them?  They will yet receive even more disasters because of their unbelief and lack of obedience to the Word of the Lord. The only person who can comfort them is the Lord, and they must turn to him to receive that comfort. They will eventually be comforted, but will this nation in Isaiah’s day receive it? They will receive the full discipline of the fifth cycle of national discipline because of their persistence in disobedie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ldiers lie dead in the streets and even though they are furious at the enemy, they are trapped like a wild bull in a strong net. They are incapable of delivering themselves because the Lord’s hand is against them. They are beaten and will go into captivity because of their persistency in evil. Leviticus 26, Deuteronomy 32. Refer to the doctrinal studies of DELIVERANCE, and ISRAEL – NATIONAL DISCIPLIN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21  Therefore hear now this, thou afflicted, and drunken, but not with wine: 22  Thus saith thy Lord the LORD, and thy God that pleadeth the cause of his people, Behold, I have taken out of thine hand the cup of trembling, even the dregs of the cup of my fury; thou shalt no more drink it again: 23  But I will put it into the hand of them that afflict thee; which have said to thy soul, Bow down, that we may go over: and thou hast laid thy body as the ground, and as the street, to them that went o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re are many repetitions here, as each sermon through this last section of the book repeats the vital principles for the people to understand so that no-one has any excuse for their persistence in evil. These people are to be told again and again the truth so that they know it thoroughly and cannot stand before God and offer any excuse for their evil. They are drunk with their own fear; they stagger in fear and unbelief. Psalms 107:27, Romans 4:2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answers their complaint to him by telling them that he has pleaded their cause before the Father, and that he has taken the cup of suffering out of their hand and will give it to those who hurt them. They will be relieved of that cup of suffering in the day of deliverance at the end of the Great Tribulation period. This verse cannot apply any earlier than that time for only then does the suffering of Israel end permanently. Refer to the doctrinal study of CHRIST – MEDIATOR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last verse of this chapter the Lord speaks again into their hearts a word of justice. The cup that the abusing and persecuting nations have forced Israel to drink they will be forced to drink to the end. There is a principle of justice expressed in the scriptures; it is called the law of “lex talionis” – an eye for an eye. What it means is that the people who sin receive the full consequences of their sins upon their own heads, unless another has taken that upon himself on their behalf. All who have rejected the Lord must face the full consequences of their deeds, and those who have insulted and abused God’s people will pay the ultimate price for that. Refer to the doctrinal study of JUSTI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 xml:space="preserve">Justice will be done, but only when the last acts of unsaved men have been played out. God leaves men to the very last point to bring his judgment down upon them. Believers may complain that things are unnecessarily tough on them, but the Lord waits to judge and lingers over his final act to ensure grace has been fully offered and no person who will be damned can ever say, “we didn’t have enough time or opportun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can feel hard done by, but had better pause and reflect upon the eternal destiny of the lost, for this is why the Lord allows them the time they have. Our own compassion upon the lost ought to lead us to the point where we will put up temporary suffering at their hands, for we can see their eternal pain and anguish. We suffer for a short time at their hands, and our job is to still show Christ to them, for they will suffer forever and ever due to their sins and evil. Let us never lose our sorrow for the lost, for it will strengthen us in times of troub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 xml:space="preserve">It is a stark but real choice that is ours to make each day; will it be faith or fear today? We are constantly challenged by Isaiah on this matter. This is the Lord’s challenge to us; to take his words and apply them into the deep recesses of our sou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 xml:space="preserve">God has a new heaven and earth ready for us! Get a firm grip of this reality believer! This present world and all the physical things it offers are all a complete irrelevancy, for nothing physical here will last. What lasts is the spiritual capital we build; it alone will lift us up and restore our soul. Nothing temporal ought to concern us other than as a subject for prayer! Money worries will plague us at times, and all need to be cast before the Lord, for we are his and all our problems are his! 1 Peter 5:6-7.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Jerusalem, and all within her, will suffer right until the end. There is deliverance only with the Lord’s return. It will be the city of peace, and be true to it’s name in that day, but today it is a city of war and threat and massacre. We are to pray for the peace of Jerusalem, for it means we are praying for the Lord to come! Do we plead for him to come? Most believers would be baffled by such a prayer today, and yet it is very biblical. Revelation 22:20-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Unsaved men worship their clothing, their jewellery, shoes, and bodies, but all are simply food for moths and worms. The black humour of these words ought to rebuke our preoccupation with temporal things. Let us joke with ourselves over these things and not let the temporary distract us from the permanent and etern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Our “eternal life perspective” is important. Only when we see eternal value do we realise the true worth of activities in time. The rewards of heaven are more important than the troubles of time. These people fear every day that they will be destroyed, rather than focusing on the reality of the power and provision of God. Let us keep our eternal perspective, seeing the power and majesty of the one who purchased us with his blo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7. </w:t>
        <w:tab/>
        <w:t>Let us draw strength from our godly spiritual ancestors; from Abraham and Sarah and all the other saints of history. Let us stand as they did in the strength of the Lord. Let us mock our worries, placing them in the light of the glory of God, or our worries will mock us!</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DOCTRINAL TOPICS</w:t>
      </w:r>
    </w:p>
    <w:p>
      <w:pPr>
        <w:pStyle w:val="PlainText"/>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 ROCK –CHRIST AS THE ROCK</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FTS GIVEN AT SALVATION</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ABRAHAM - FAITH</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ABRAHAM IN CANAAN:  A PICTURE OF FELLOWSHIP WITH GOD</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DELIVERANC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ISRAEL - NATIONAL DIVINE DISCIPLIN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MEDIATORSHIP</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UST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u w:val="single"/>
        </w:rPr>
      </w:pPr>
      <w:r>
        <w:rPr>
          <w:rFonts w:cs="Arial" w:ascii="Arial" w:hAnsi="Arial"/>
          <w:b/>
          <w:sz w:val="20"/>
          <w:u w:val="single"/>
        </w:rPr>
        <w:t>CHAPTER 52 - HOPE AND A FUTURE FOR JERUSALEM – IN SERVANT-MESSIAH</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 xml:space="preserve">This chapter continues the themes of the previous one, expressing hope and confidence in the Lord’ provision for his people and for the city closest to his heart of all upon the earth, Jerusalem.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  Awake, awake; put on thy strength, O Zion; put on thy beautiful garments, O Jerusalem, the holy city: for henceforth there shall no more come into thee the uncircumcised and the unclean. 2  Shake thyself from the dust; arise, and sit down, O Jerusalem: loose thyself from the bands of thy neck, O captive daughter of Z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people are called to wake up and wake up quickly. The instructions they receive tell us when this chapter is to be fulfilled; it is to be fulfilled in the day of the Lord’s coming. The people are asleep after days and nights of great battle. They are dirty and in battle fatigues and are awoken by the watchmen (verse 8) to get ready for the Lord to come to his city in triumph, for he has defeated the enemies, and those they expect to wake up and fight again they will see no mo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appears from this that the same sort of defeat will be handed to the enemies of the last days of the Great Tribulation as was handed to the Assyrians with all the men of war being killed by the plague over night, so that dawn revealed the empty battlefield, devoid of anything other than the corpses of the fallen and their equipment. There are various things described in Isaiah and other places, that indicate the use of nuclear weapons also, but this section indicates that the enemy here will die over night and the defenders will rise on a new day to the victory of the Lord, and are raised up that day to dress and prepare for the Lord’s return in triumph. Final clarity will await the event itsel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that day of victory no unbeliever will ever enter this city again; it will be the holy habitation of the Lord Jesus Christ as unbelievers are cast off the earth during this period. The city will be truly the Lord’s city then. The people will need to shake the dust off, for they have been living in trenches as they fight in the city. They will need to be told to “sit” like men at ease, for they have not been able to sit at ease for many months in the city. Peace will be unusual for them and they will need to be told to do basic things for a while, for joy has not been in this city for some tim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3  For thus saith the LORD, Ye have sold yourselves for nought; and ye shall be redeemed without mone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y were “sold out” for nothing during the Great Tribulation. As we have seen in the previous chapters and BTB studies on End Times, they were the victims of the Anti-Christ’s scheming and the “treaties” they signed were just to lull them into false security and then the enemy tried to wipe them out. They were conned and abused, but all that is over now! They were abused and made merchandise of by the forces of evil. They had been threatened by evil and told they would have to “pay” a great deal as a nation to have peace again, but the Lord has delivered peace to them at no cost to them. Salvation is on the Lord’s account, never ours. We receive his grace at all times throughout world history.</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4  For thus saith the Lord GOD, My people went down aforetime into Egypt to sojourn there; and the Assyrian oppressed them without cau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God gives the people a history lesson now and reminds them that each deliverance was his work; it was not their work that saved them. From Egypt Moses led them free by miracles worked in God’s power, and from the Assyrians God will also deliver them by sending the plague upon their army. Direct intervention was and will be the order of the day in both cas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ike the Nazis of the twentieth century, the Assyrians have no just cause to oppress the Jews; it was simply their lust for power that drives them. The Lord looks to both the present Assyrian crisis and the one that is to come upon the city and countryside in the last days, and sees the same evil at work. The enemy desires to hurt and abuse; their joy is in the pain of others. They make the Jewish people howl in pain through the tortures they apply to them to kill them slowly, and every day the Lord’s name is blasphemed. The Lord holds all these evil men responsible for these blasphemous and sadistic deeds. Psalms 25:1-3, 69:3-4.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5  Now therefore, what have I here, saith the LORD, that my people is taken away for nought? they that rule over them make them to howl, saith the LORD; and my name continually every day is blasphemed. 6  Therefore my people shall know my name: therefore they shall know in that day that I am he that doth speak: behold, it is I.</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For these reasons the Lord concludes two things. Firstly, through their deliverance, the people of Israel will know the Lord’s name and power, and secondly, the enemy will also know who God is and how he works in history. There will be full knowledge of the truth in that day, and none will be in any doubt about who God is and what he does in history and what he has done through it’s course. Exodus 34:5-10, Psalms 74:10, Ezekiel 36:20-23, Romans 2:24. Believers will be in no doubt about the identity of the Lord and the nature of his deliverance. Hebrews 6:13-20.</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7  How beautiful upon the mountains are the feet of him that bringeth good tidings, that publisheth peace; that bringeth good tidings of good, that publisheth salvation; that saith unto Zion, Thy God reigne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is verse is quoted in the book of Romans, in chapter 10:12-17. From this passage we get the idea of it’s application. The obedient feet of the Lord and his servant, the Gospel preacher, must continue to tread difficult paths, ignoring any opposition that is received from those who hate the message. Mark 13:9-10, 16:15-16, Acts 10:36-38, Ephesians 2:13-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ost joyful announcement will be made when the Lord reigns in Jerusalem. Micah 4:7, Zechariah 9:9, Matthew 25:34. This is the culmination of every ministry, and the point of completion of the instruction the Lord gave in Jerusalem to “go into all the world”. The first apostles were sent out from Jerusalem, and as all roads led from there, so all roads lead back there at the end of the Great Tribulation period, after Jew and Gentile have completed their assigned tasks in evangelizing the lost of all nations.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8  Thy watchmen shall lift up the voice; with the voice together shall they sing: for they shall see eye to eye, when the LORD shall bring again Zion.</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watchmen of the army of defenders in the city will be the ones to first see that the Lord is coming towards the city. There is clearly plenty of time for them to prepare. Other passages make it clear that the entire world sees the Lord coming with the saints in a mighty procession from heaven. This may mean a full twenty four hour time frame – or one entire rotation of the earth. They see, possibly on live TV feed, or possibly in the sky, that the Lord is coming and lift up the cry of relief and joy and all cry aloud, bringing the weary defenders from their sleep to rise and get cleaned up and dressed, and then to deck their barricades with welcoming decorations to welcome the King of kings home to his battered city. Ephesians 1:15-18.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9  Break forth into joy, sing together, ye waste places of Jerusalem: for the LORD hath comforted his people, he hath redeemed Jerusalem. 10  The LORD hath made bare his holy arm in the eyes of all the nations; and all the ends of the earth shall see the salvation of our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order is for praise and rejoicing aloud to celebrate the deliverance brought about by the Lord. All sing together the hallelujah psalms. The Lord has both comforted and delivered his people. All the surviving peoples of the earth can see that it is the Lord who has done this great deed. The Lord has shown his arm of power to all the peoples of the world. Psalms 98:1-3,  </w:t>
        <w:tab/>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11  Depart ye, depart ye, go ye out from thence, touch no unclean thing; go ye out of the midst of her; be ye clean, that bear the vessels of the LORD. 12  For ye shall not go out with haste, nor go by flight: for the LORD will go before you; and the God of Israel will be your rerewar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people are told to be clean themselves now and be careful of pollution from the evil things left lying around alongside the dead bodies of the enemy forces. One can imagine the evil things carried by the evil men who have set their hearts on the destruction of God’s people. There will be evil pornography lying around, and all manner of other evils. The people will need to light many bonfires and start the bulldozers quickly to move fallen and shattered masonry, the garbage of war, and the bodies and dump the lot before disease spreads. They will be required to bring the hidden temple instruments with clean hands ready to offer sacrifice when the Lord enters the city.  They will not use the Tribulation Temple equipment, as they will be buried in the rubble, as is appropriate for such evil and defiled objec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reminds us that the Temple has been rebuilt before the Tribulation, but is defiled by the Anti-Christ.  It is doubtful if any part of it will still be standing given the great earthquake that splits the Mount of Olives in two and creates the totally different topography that is described elsewhere.  The Temple Mount however may be able to be cleared of the rubble and the site of the ancient altar of Solomon purified and readied for the sacrifice to welcome the Lord there.  Given the earthquake described in Revelation 16:17ff the rubble may be able to be pushed clear quickly, as it will be truly small pieces of what were once great buildings. Godly people will have ensured that the implements needed for sacrifices are hidden away in the city and ready for the Levites to gather themselves together and get things ready for the Lord’s entry. This passage from Isaiah is one that gives instructions to the Levites, to ensure they are ready! There is no rush, the Lord is making a stately progress towards the city and there will be plenty of time to do things well. God is never in a hurry!  </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3  Behold, my servant shall deal prudently, he shall be exalted and extolled, and be very hig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Look at the Messiah! He is the true servant of the Father, and he will rule the earth as the King of all. This section repeats and refers back to chapter 42:1.  Jeremiah also describes the Lord in this way. Jeremiah 33:5-7. Three things are said of him. </w:t>
      </w:r>
      <w:r>
        <w:rPr>
          <w:rFonts w:cs="Arial" w:ascii="Arial" w:hAnsi="Arial"/>
          <w:b/>
          <w:sz w:val="18"/>
        </w:rPr>
        <w:t>Firstly</w:t>
      </w:r>
      <w:r>
        <w:rPr>
          <w:rFonts w:cs="Arial" w:ascii="Arial" w:hAnsi="Arial"/>
          <w:sz w:val="18"/>
        </w:rPr>
        <w:t xml:space="preserve"> he will deal prudently with all men. This means he will show great wisdom and precision in decision making, bringing prosperity to the earth again. </w:t>
      </w:r>
      <w:r>
        <w:rPr>
          <w:rFonts w:cs="Arial" w:ascii="Arial" w:hAnsi="Arial"/>
          <w:b/>
          <w:sz w:val="18"/>
        </w:rPr>
        <w:t>Secondly</w:t>
      </w:r>
      <w:r>
        <w:rPr>
          <w:rFonts w:cs="Arial" w:ascii="Arial" w:hAnsi="Arial"/>
          <w:sz w:val="18"/>
        </w:rPr>
        <w:t xml:space="preserve"> he will be exalted; his name lifted up and honoured by all. Many feel this applies to the Lord’s resurrection and ascension. </w:t>
      </w:r>
      <w:r>
        <w:rPr>
          <w:rFonts w:cs="Arial" w:ascii="Arial" w:hAnsi="Arial"/>
          <w:b/>
          <w:sz w:val="18"/>
        </w:rPr>
        <w:t>Thirdly</w:t>
      </w:r>
      <w:r>
        <w:rPr>
          <w:rFonts w:cs="Arial" w:ascii="Arial" w:hAnsi="Arial"/>
          <w:sz w:val="18"/>
        </w:rPr>
        <w:t xml:space="preserve"> he will be “very high”. Why say this when the other two words appear to say the same thing? That is the clue that there is something being said here that is very different. This phrase means, none on earth will ever be, nor have ever been, superior to his position as the God-Man and ruler of all. He will be superior to all who ever have been, or ever will be. Ephesians 1:19-23, Philippians 2:9-16.</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4  As many were astonied at thee; his visage was so marred more than any man, and his form more than the sons of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great contrast between his leaving Jerusalem last time, to go to the cross, is now contrasted with his appearance as he enters this time. He enters as the King and he looks every part a king, but as he left for the cross he looked very far from kingship. He was then more beaten and abused than any man had ever been. Few ever capture the true suffering of Chri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Mel Gibson movie “The Passion of The Christ” appears closest to the truth and may stand through this period as a rebuke to those who ignore the passion. The film “The Passion of The Christ” makes the suffering stark and real and that movie may be playing a great part through this period. Inspite of his acts of stupidity at times, Mel Gibson will be mightily blessed of the Lord for this great work of devotion that he made an offering to Him. God’s hand is seen in the success of this movie around the world also at this time. God’s hand has been in this and it may yet achieve even greater use in the last days. Psalms 22:6-17, 102: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chapter 53 takes these words here in this verse, and goes further with them, giving us a glimpse of the Passion of the Christ from 730 years before it occurs. Refer to the Bible Topic Book doctrinal studies of CHRIST then examine the topics PROPHECIES ABOUT THE CRUCIFIXION, and PROPHETIC PSALMS ABOUT CHRIST, and also RETURN OF OUR LORD, and “RIGHT TIME” FOR THE LORD’S FIRST ADVENT.</w:t>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15  So shall he sprinkle many nations; the kings shall shut their mouths at him: for that which had not been told them shall they see; and that which they had not heard shall they consid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Cross had to come before the Crown. The Lord’s battlefield royalty won there that terrible day made him as Man our King, for he defeats sin and death there. This verse draws the direct connection between his work of suffering and his purifying of the peoples of the earth, and the silencing of all criticism in that day. We see this even after a screening of the Mel Gibson movie, where people leave in tears and repeat words from the time, “surely no man has ever suffered as this man suffered”. Refer to the doctrinal study of CHRIST: WORK ON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nations of the earth at the end of the Great Tribulation period have no idea that they are at “the end”. They have ignored the scriptures, and they have such strong self belief and arrogance that they despise the people of God and are busy with their active persecution of them. They are startled by the Lord’s advent and his slow deliberate procession around the whole earth to arrive at Jerusalem for that first evening sacrifice in the Temple there. As he moves around the earth with his vast army of the saints of all previous ages (ourselves), he brings judgment to each place he passes over. One by one the evil men of the earth are silenced and nation by nation they are judged and die; leaving only the believers alive in the places he has passed over. Matthew 24:29-51, Revelation 19:11-20:6.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sz w:val="18"/>
        </w:rPr>
        <w:t>The Hebrew word translated “sprinkle” in the KJV English Bible may also be translated “startle” or “astonish”. The Lord will do both, but as the concept of astonishment occurs later in the verse, it is preferable to render this sprinkle, as this Levitical function is one that the Lord does to the entire earth, and one that the defenders of Jerusalem are urged to do to themselves in verse 11. The Lord purifies the entire earth by judging and removing, by death, all unbelievers from it and by gathering all the saved from the four corners of the earth to be with him at his arrival in Jerusalem. There is a whole world wide process of purification. Leviticus 4:6, 17, Ezekiel 36:24-30, Matthew 24:40-42, Titus 3:5-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kings of the earth who have been part of the Anti-Christ’s world order are now completely shocked, silenced and amazed in fear. They see the one they despised coming in power they cannot match and fall into fear, but interestingly, they do not fall on their knees in repentance. Even in the Lord’s coming there is grace; he allows many hours for the world’s occupants to repent, even at the last moment, like the thief on the cross beside the Lord’s, but the vast majority do not, they prefer their choice to bowing their knee to God! They will however have to bow later! They hadn’t been told just how awesome the Lord’s coming again would be, or if they had been they had not believed it. Now they consider what it means but fear and hatred still rules their hearts and so they remain lo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verse underlines again the fact of hell, that no-one is there who has not deliberately chosen to go there. The slightest volition towards the Lord Jesus Christ will be answered with salvation for the sinner who bows before the one who died for the sins of all. None of his blood shed for mankind was lost or wasted; it is either the grounds of our salvation, or the evidence for damnation for those who turned away from it. Revelation 20:11-15. Refer to the doctrinal studies on JUDGMENT: BAPTISM OF FIRE, and also GREAT WHITE THR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PPL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PPLICATION PRINCIPLES FOR LIFE AND MINIST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The absolute awesomeness of the Second Advent of the Lord Jesus Christ is overwhelming. We do not hear enough about the Lord’s coming again in our churches today. He is coming victoriously to rule over this earth and his coming is with grace, mercy, power and finally judgment to all who will not freely bow their knee to him as Lord and Saviour. The earth is cleansed at the start of the Millennial Kingdom, and that means all who reject the truth are eliminated from the land of the living to await the last judgment. Let us not soft peddle the truth of judgment, for it is the flip side of the Gospel and those who persist in being unsaved need to hear of their destiny in advance that they might be warn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The Lord’s grace is seen right until the last moment towards the lost. They can at any time bow their knees to him and seek the evangelism of the saints to assist them find Christ, even as he comes, but they do not! Face the reality of heaven and hell squarely believer, and give no apology for the Lord’s judgment, for he is truly just and pati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The suffering of the Lord is also a subject that ought to be fully taught more than simply covered briefly at Easter. No-one can be unmoved by the reality of the Lord’s suffering, and that is a vital truth for all believers to comprehend and make a vital part of their Gospel presentation to the lost, for this may be the information they will need in these terrible days to be saved. Our job is to give facts clearly so that all men stand without excu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 xml:space="preserve">What joy there is in Jerusalem that morning as the defenders wake up and see that the Lord’s Day of return has dawned. Let us ensure that we are gripped now by the joy of his coming. We can and ought to rejoice in the knowledge of his coming again at every communion cup that is tak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 xml:space="preserve">God delivers, men cannot. We trust in his power, never in our own. Today you may find yourself in a hopeless situation, then pause and commit your life and problem to the Lord who owns you and your problems. Cast your cares believer, cast them on the Lord, or your cares will cast you to the grou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The men of the earth select hell as their option, God keeps on offering grace and mercy. Notice this throughout the book of Isaiah and the entire Bible. God is gracious and merciful; there is full provision for man in the blood of Christ. Let us all uphold the blood and it’s significance so that all can see what God has done through his Son.</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DOCTRINAL TOP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RETURN OF OUR LORD </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PROPHECY:  PROPHECIES OF THE CRUCIFIXION</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 PROPHETIC PSALMS ABOUT CHRIST</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CHRIST - "RIGHT TIME" FOR THE LORDS FIRST ADVEN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WORK ON THE CROS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JUDGMENT:  BAPTISM OF FIRE</w:t>
      </w:r>
    </w:p>
    <w:p>
      <w:pPr>
        <w:pStyle w:val="Normal"/>
        <w:rPr>
          <w:rFonts w:ascii="Arial" w:hAnsi="Arial" w:cs="Arial"/>
          <w:b/>
          <w:b/>
          <w:sz w:val="18"/>
        </w:rPr>
      </w:pPr>
      <w:r>
        <w:rPr>
          <w:rFonts w:cs="Arial" w:ascii="Arial" w:hAnsi="Arial"/>
          <w:b/>
          <w:sz w:val="18"/>
        </w:rPr>
      </w:r>
    </w:p>
    <w:p>
      <w:pPr>
        <w:pStyle w:val="Normal"/>
        <w:rPr>
          <w:rFonts w:ascii="Arial" w:hAnsi="Arial" w:cs="Arial"/>
          <w:b/>
          <w:b/>
          <w:sz w:val="20"/>
        </w:rPr>
      </w:pPr>
      <w:r>
        <w:rPr>
          <w:rFonts w:cs="Arial" w:ascii="Arial" w:hAnsi="Arial"/>
          <w:b/>
          <w:sz w:val="20"/>
        </w:rPr>
        <w:t>JUDGMENT:  GREAT WHITE THRONE</w:t>
      </w:r>
    </w:p>
    <w:p>
      <w:pPr>
        <w:pStyle w:val="Normal"/>
        <w:rPr>
          <w:rFonts w:ascii="Arial" w:hAnsi="Arial" w:cs="Arial"/>
          <w:b/>
          <w:b/>
          <w:sz w:val="18"/>
        </w:rPr>
      </w:pPr>
      <w:r>
        <w:rPr>
          <w:rFonts w:cs="Arial" w:ascii="Arial" w:hAnsi="Arial"/>
          <w:b/>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ISAIAH CHAPTERS 40-52</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5:30:00Z</dcterms:created>
  <dc:creator>John McEwan</dc:creator>
  <dc:description/>
  <cp:keywords/>
  <dc:language>en-US</dc:language>
  <cp:lastModifiedBy>John McEwan</cp:lastModifiedBy>
  <cp:lastPrinted>2006-01-13T13:20:00Z</cp:lastPrinted>
  <dcterms:modified xsi:type="dcterms:W3CDTF">2015-05-01T16:35:00Z</dcterms:modified>
  <cp:revision>13</cp:revision>
  <dc:subject/>
  <dc:title>EVANGELICAL BIBLE COLLEGE OF WESTERN AUSTRALIA</dc:title>
</cp:coreProperties>
</file>