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rPr>
      </w:pPr>
      <w:r>
        <w:rPr>
          <w:rFonts w:cs="Arial" w:ascii="Arial" w:hAnsi="Arial"/>
          <w:b/>
          <w:sz w:val="56"/>
        </w:rPr>
        <w:t>PROVERBS</w:t>
      </w:r>
    </w:p>
    <w:p>
      <w:pPr>
        <w:pStyle w:val="Normal"/>
        <w:jc w:val="center"/>
        <w:rPr>
          <w:rFonts w:ascii="Arial" w:hAnsi="Arial" w:cs="Arial"/>
          <w:b/>
          <w:b/>
          <w:sz w:val="56"/>
        </w:rPr>
      </w:pPr>
      <w:r>
        <w:rPr>
          <w:rFonts w:cs="Arial" w:ascii="Arial" w:hAnsi="Arial"/>
          <w:b/>
          <w:sz w:val="56"/>
        </w:rPr>
      </w:r>
    </w:p>
    <w:p>
      <w:pPr>
        <w:pStyle w:val="Normal"/>
        <w:jc w:val="center"/>
        <w:rPr/>
      </w:pPr>
      <w:r>
        <w:rPr>
          <w:rFonts w:cs="Arial" w:ascii="Arial" w:hAnsi="Arial"/>
          <w:b/>
          <w:sz w:val="56"/>
        </w:rPr>
        <w:t>(</w:t>
      </w:r>
      <w:r>
        <w:rPr>
          <w:rFonts w:cs="Arial" w:ascii="Arial" w:hAnsi="Arial"/>
          <w:b/>
          <w:sz w:val="52"/>
          <w:szCs w:val="52"/>
        </w:rPr>
        <w:t>GOD’S COMMAND MANUAL FOR SOLDIERS IN THE ANGELIC CONFLICT  Chapters 1 - 11</w:t>
      </w:r>
      <w:r>
        <w:rPr>
          <w:rFonts w:cs="Arial" w:ascii="Arial" w:hAnsi="Arial"/>
          <w:b/>
          <w:sz w:val="56"/>
        </w:rPr>
        <w:t>)</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50-1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September 2014</w:t>
      </w:r>
    </w:p>
    <w:p>
      <w:pPr>
        <w:pStyle w:val="Normal"/>
        <w:jc w:val="center"/>
        <w:rPr>
          <w:rFonts w:ascii="Arial" w:hAnsi="Arial" w:cs="Arial"/>
          <w:b/>
          <w:b/>
          <w:sz w:val="48"/>
        </w:rPr>
      </w:pPr>
      <w:r>
        <w:rPr>
          <w:rFonts w:cs="Arial" w:ascii="Arial" w:hAnsi="Arial"/>
          <w:b/>
          <w:sz w:val="4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w:t>
        <w:tab/>
        <w:tab/>
        <w:tab/>
        <w:tab/>
        <w:tab/>
        <w:tab/>
        <w:tab/>
        <w:tab/>
        <w:tab/>
        <w:tab/>
        <w:t>1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w:t>
        <w:tab/>
        <w:tab/>
        <w:tab/>
        <w:tab/>
        <w:tab/>
        <w:tab/>
        <w:tab/>
        <w:tab/>
        <w:tab/>
        <w:tab/>
        <w:t>1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w:t>
        <w:tab/>
        <w:tab/>
        <w:tab/>
        <w:tab/>
        <w:tab/>
        <w:tab/>
        <w:tab/>
        <w:tab/>
        <w:tab/>
        <w:tab/>
        <w:t>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5</w:t>
        <w:tab/>
        <w:tab/>
        <w:tab/>
        <w:tab/>
        <w:tab/>
        <w:tab/>
        <w:tab/>
        <w:tab/>
        <w:tab/>
        <w:tab/>
        <w:t>2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6</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7</w:t>
        <w:tab/>
        <w:tab/>
        <w:tab/>
        <w:tab/>
        <w:tab/>
        <w:tab/>
        <w:tab/>
        <w:tab/>
        <w:tab/>
        <w:tab/>
        <w:t>3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8</w:t>
        <w:tab/>
        <w:tab/>
        <w:tab/>
        <w:tab/>
        <w:tab/>
        <w:tab/>
        <w:tab/>
        <w:tab/>
        <w:tab/>
        <w:tab/>
        <w:t>3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9</w:t>
        <w:tab/>
        <w:tab/>
        <w:tab/>
        <w:tab/>
        <w:tab/>
        <w:tab/>
        <w:tab/>
        <w:tab/>
        <w:tab/>
        <w:tab/>
        <w:t>4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0</w:t>
        <w:tab/>
        <w:tab/>
        <w:tab/>
        <w:tab/>
        <w:tab/>
        <w:tab/>
        <w:tab/>
        <w:tab/>
        <w:tab/>
        <w:tab/>
        <w:t>4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1</w:t>
        <w:tab/>
        <w:tab/>
        <w:tab/>
        <w:tab/>
        <w:tab/>
        <w:tab/>
        <w:tab/>
        <w:tab/>
        <w:tab/>
        <w:tab/>
        <w:t>4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S</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PROVERBS CHAPTER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sdom is knowledge tried and tested by experience that has become an integral part of the daily life of the person. Knowledge is something we have, understanding is something that works within us, wisdom is knowledge that has become such an integral part of us it is who we are deeply within. This book of Proverbs before us is exactly what it claims to be; a book of proverbial sayings that sum up and express in a short and tight format the wisdom of Solomon and many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ld that Solomon produced many proverbial sayings in his life time. 1 Kings 4:32 records that he delivered 3000 proverbial sayings that were recorded by the scribes, and only a fraction of those find their way into this book. These sayings were expressions of “wisdom” but the ultimate paradox of the book is that the main author didn’t follow his own wisdom.  </w:t>
      </w:r>
      <w:r>
        <w:rPr>
          <w:rFonts w:cs="Arial" w:ascii="Arial" w:hAnsi="Arial"/>
          <w:sz w:val="18"/>
          <w:szCs w:val="18"/>
          <w:u w:val="single"/>
        </w:rPr>
        <w:t>1 Kings 11:1-13</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cient Greeks had a saying that is relevant to the life of Solomon. They said, “Call no man happy until he is dead”. By this they meant that it is only the end of a man’s life that gives the true verdict upon his beliefs, actions and legacy. If we apply this to Solomon we get the verdict of total and abject failure. This man failed at all points to live as he was called to, rule as he was called to, and prepare his son and his nation for his death in such a way as to maintain the integrity of the nation and its secur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ithin five years of Solomon’s death his nation was torn apart and all the wealth he had built up was taken into Egypt, and the human cost was several hundred thousand people killed in the resulting carnage. Solomon had wisdom but lost its value to him as a result of moral failure and bad decision making.  He had wisdom but he placed himself by his sexual immorality in a place where it no longer was applied into daily life.  Sadly by the time of his death the man who wrote these Proverbs was no longer the man he had been at the mid-point of his reign when he completed these.  He had fulfilled his own proverb, “as we think in our heart so we become over time”.  Proverbs 2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enter this book we must keep on remembering what happened to Solomon in the latter years of his reign, and remember that we stand in the same peril that he did and have the same challenge. That challenge was explained by our Lord in </w:t>
      </w:r>
      <w:r>
        <w:rPr>
          <w:rFonts w:cs="Arial" w:ascii="Arial" w:hAnsi="Arial"/>
          <w:sz w:val="18"/>
          <w:szCs w:val="18"/>
          <w:u w:val="single"/>
        </w:rPr>
        <w:t>Matthew 6:19-34.</w:t>
      </w:r>
      <w:r>
        <w:rPr>
          <w:rFonts w:cs="Arial" w:ascii="Arial" w:hAnsi="Arial"/>
          <w:sz w:val="18"/>
          <w:szCs w:val="18"/>
        </w:rPr>
        <w:t xml:space="preserve"> Turn to this passage and read it through, and then open the EBCWA Commentary on this passage and go through it carefully as an introduction to the book of Proverb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received WISDOM as a gift directly from the Lord. </w:t>
      </w:r>
      <w:r>
        <w:rPr>
          <w:rFonts w:cs="Arial" w:ascii="Arial" w:hAnsi="Arial"/>
          <w:sz w:val="18"/>
          <w:szCs w:val="18"/>
          <w:u w:val="single"/>
        </w:rPr>
        <w:t>1 Kings 3:7-14</w:t>
      </w:r>
      <w:r>
        <w:rPr>
          <w:rFonts w:cs="Arial" w:ascii="Arial" w:hAnsi="Arial"/>
          <w:sz w:val="18"/>
          <w:szCs w:val="18"/>
        </w:rPr>
        <w:t xml:space="preserve">. He had also received the instruction of his father David, and David’s dying words to him were absolutely correct for his role as king. </w:t>
      </w:r>
      <w:r>
        <w:rPr>
          <w:rFonts w:cs="Arial" w:ascii="Arial" w:hAnsi="Arial"/>
          <w:sz w:val="18"/>
          <w:szCs w:val="18"/>
          <w:u w:val="single"/>
        </w:rPr>
        <w:t>1 Kings 2:1-4</w:t>
      </w:r>
      <w:r>
        <w:rPr>
          <w:rFonts w:cs="Arial" w:ascii="Arial" w:hAnsi="Arial"/>
          <w:sz w:val="18"/>
          <w:szCs w:val="18"/>
        </w:rPr>
        <w:t>. In both these King’s passages the order is given to keep the Law of Moses and walk as his father walked, and the promise is given of long life and prosperity for him and his sons. Solomon will lose these blessings because of his active disobedience to the Lord.  Even then the Lord will be gracious to him, but he will respond to grace by more sexual immorality rather than life change.  1 Kings 11:1-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ow is it possible to lose such a blessed place in history? Everything was laid on for Solomon; all he had to do was keep his MOTIVATION focused upon the Lord, and be OBEDIENT, and practise SUBMISSION of all his desires to the Lord’s will for him. Sadly Solomon fell into great temptations, for he was surrounded by seriously great opportunities to sin. He had the most beautiful women around him, he had the greatest wealth surrounding him, and he had the time and opportunity to fill his cup with sensual/bodily pleasure, and as time went on he did just that. He lived in CARNALITY rather than SPIRITUALITY as he aged, and died a relatively young man, in his late fifties, of the heart disease that will always kill those who live carelessly. Refer to the EBCWA Commentary on 1 Kings 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ok back again at Matthew chapter six, for in the words of Jesus we see the failure of Solomon explained fully. He received a gift of special wisdom, and so through the Holy Spirit he was able to express the wisdom of God directly into situations. This is akin to the spiritual gift of “the word of wisdom” today. 1 Corinthians 12:7-11. The key ingredient to the value of the gift to the person with it is that they WALK IN THE HOLY SPIRIT’s power and guidance to ensure that the gift truly becomes part of them, not just a tool they use at tim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did not walk in the ministries of the Holy Spirit consistently; he walked after his own lusts and fulfilled them. Every time we give in to Carnality we make it stronger within us and the temptation harder to fight the next time. We addict ourselves to sin, rather than becoming habitually spiritual. It is a daily battle for the mind and body which Solomon lost as he grew older. Over time Solomon became more and more carnal and less and less spiritual in his life and his w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sinned against the Holy Spirit. He quenched the Holy Spirit’s ministry upon him over time, and died in gross carnality, caused the destruction of his nation, and set up his house on the skids of carnality to slide down hill until his last kingly son dies in Babylonian Exile. Refer to the BTB studies. Jesus words in Matthew Six remind us of the requirement to walk through this life in THE FILLING OF THE HOLY SPIRIT, and thereby keep our focus clear upon eternal rewards, not earthly power and wealth.  Ephesians 5:18-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s “eye” was on earthly wealth, pleasure and power, and so he missed eternal reward, even though he was one of the most Holy Spirit gifted men of his age. It is a reminder to us all that spiritual status does not depend upon, or get measured by, the number of gifts we have, but upon our serving the Lord with those gifts in the power of the Holy Spirit. It is the Holy Spirit’s spiritual power that makes the gifts effective, and makes their rewards eternal. </w:t>
      </w:r>
      <w:r>
        <w:rPr>
          <w:rFonts w:cs="Arial" w:ascii="Arial" w:hAnsi="Arial"/>
          <w:sz w:val="18"/>
          <w:szCs w:val="18"/>
          <w:u w:val="single"/>
        </w:rPr>
        <w:t>1 Corinthians 3:1-20</w:t>
      </w:r>
      <w:r>
        <w:rPr>
          <w:rFonts w:cs="Arial" w:ascii="Arial" w:hAnsi="Arial"/>
          <w:sz w:val="18"/>
          <w:szCs w:val="18"/>
        </w:rPr>
        <w:t xml:space="preserve">. This passage of Paul’s letter to the Corinthians is the second major passage that introduces the book of Proverb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l’s words back up the words of Jesus in Matthew 6. Jesus reminds us there that we cannot serve two masters; we cannot serve earthly wealth, and also godly eternal values. We will either devote ourselves to the false “prosperity gospel” of pleasure and self centred wealth, or we will devote ourselves to serving God in Spirit and in Tru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we devote ourselves to </w:t>
      </w:r>
      <w:r>
        <w:rPr>
          <w:rFonts w:cs="Arial" w:ascii="Arial" w:hAnsi="Arial"/>
          <w:sz w:val="18"/>
          <w:szCs w:val="18"/>
          <w:u w:val="single"/>
        </w:rPr>
        <w:t>walking one day at a tim</w:t>
      </w:r>
      <w:r>
        <w:rPr>
          <w:rFonts w:cs="Arial" w:ascii="Arial" w:hAnsi="Arial"/>
          <w:sz w:val="18"/>
          <w:szCs w:val="18"/>
        </w:rPr>
        <w:t>e with the Lord’s Word as our guide, and the Holy Spirit as our teacher, then we will have everything we need on our journey through this life.  If we seek the wealth and power that this world gives, we may get it, but it will be bitter to the spirit, as Solomon’s wealth was to him. The book of Ecclesiastes records his frustration with his carnality, but sadly it does not record his repentance and restoration, for he never dealt with his sinful lusts after pleasure. Refer to the BTB study on BACKSLIDING AND RECOV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you can see already, this book of collected proverbial sayings raises many big spiritual issues. The author failed to apply the wisdom that God supernaturally gave him. He failed to walk each day in meditation and application of the words the Lord gave him. Solomon is a warning to us all, that when the Lord gives us a gift of any kind, we are to daily commit ourselves to walking in the only spiritual power that will unlock the gift and allow us to celebrate it in godly service and win eternal rew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gives great gifts, but they are to be used only in God’s way, or they will be of no earthly or eternal value. Those of us who have walked with the Lord for forty or more years have seen this truth illustrated in the lives of many apparently wise men who became fools through carnality. Let us enter this book in fear and trembling! 1 Corinthians 2:1-12, Ephesians 6:5-8, Philippians 2:12-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verbs will teach us that there are two things that will keep us spiritually safe through this life: two things will assist us as motivators as we walk through this world. Firstly, an overwhelming desire to bring glory to the Lord will purify our motives. Secondly, a true godly fear of falling short of the standards of the Lord will keep us on the right spiritual track in this life. Carnality is a foot step away into evil at all times. We must be alert as we walk through this world; it is not a safe and secure place for those who walk in their own strength. The test for the true value for all people’s lives is the FRUIT in their life, not the GIFTS they have from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roverbs calls us to be discerning of other people’s potential impact on our life and work. It is by the fruit of people’s lives that we know the spiritual status of every man and woman. Matthew 7:13-25. We don’t judge others, but the Lord calls us and requires us to be “fruit inspectors”, otherwise we will be led astray by fake teachers, prophets, and preachers. We are called to be discerning and thoughtful, not pious twits, or sex/comfort loving fools as we age. Too many believers cover their stupidity by saying aloud, “We mustn’t judge others”. They quote Romans 14:4-13, but fail to study it thoroughly. If this is an issue for you, please pause here and study that passage in the EBCWA Commentary on Romans 14 and then return to the text of Proverb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s of men may be good but if their lives are bad we need to be careful as we study their words. It is in this spirit that we enter Solomon’s territory. Only a few hundred of his 3000 proverbs entered the scriptures and there was a reason for that; only these proverbs before us are certified as truly safe and spiritual. They came from a time in his life when he was on the Lord’s path. These proverbs are the fruit of his walk with the Lord in spirituality. Even though this is true, let us be careful as we study them, and ensure that we do not simply affirm their truth and move on without godly and thorough application of them into the fabric of ou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Solomon’s failure to consistently apply all these things into his daily life that cost him his happiness in the end. If you want to be truly wealthy and thoroughly miserable, just follow Solomon in his later life and walk away from these truths before us. Read Ecclesiastes at this point, because that book gives you your future mental state if you get side tracked by the falsehood of the ‘prosperity gospel’ and the carnality that is behind it. Let us be “very scared” of walking in any way other than the Holy Spirit filled life! Let us now enter this bo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ROVERBS 1:1-3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proverbs of Solomon the son of David, king of Israel; 2 To know wisdom and instruction; to perceive the words of understanding; 3 To receive the instruction of wisdom, justice, and judgment, and equity; 4 To give subtilty to the simple, to the young man knowledge and discretion. 5 A wise man will hear, and will increase learning; and a man of understanding shall attain unto wise counsels: 6 To understand a proverb, and the interpretation; the words of the wise, and their dark sayings. 7 The fear of the LORD is the beginning of knowledge: but fools despise wisdom and instruction. 8 My son, hear the instruction of thy father, and forsake not the law of thy mother: 9 For they shall be an ornament of grace unto thy head, and chains about thy neck. 10 My son, if sinners entice thee, consent thou not. 11 If they say, Come with us, let us lay wait for blood, let us lurk privily for the innocent without cause: 12 Let us swallow them up alive as the grave; and whole, as those that go down into the pit: 13 We shall find all precious substance, we shall fill our houses with spoil: 14 Cast in thy lot among us; let us all have one purse: 15 My son, walk not thou in the way with them; refrain thy foot from their path: 16 For their feet run to evil, and make haste to shed blood. 17 Surely in vain the net is spread in the sight of any bird.18 And they lay wait for their own blood; they lurk privily for their own lives. 19 So are the ways of every one that is greedy of gain; which taketh away the life of the owners thereof. 20 Wisdom crieth without; she uttereth her voice in the streets: 21 She crieth in the chief place of concourse, in the openings of the gates: in the city she uttereth her words, saying, 22 How long, ye simple ones, will ye love simplicity? and the scorners delight in their scorning, and fools hate knowledge? 23 Turn you at my reproof: behold, I will pour out my spirit unto you, I will make known my words unto you. 24 Because I have called, and ye refused; I have stretched out my hand, and no man regarded; 25 But ye have set at nought all my counsel, and would none of my reproof: 26 I also will laugh at your calamity; I will mock when your fear cometh; 27 When your fear cometh as desolation, and your destruction cometh as a whirlwind; when distress and anguish cometh upon you. 28 Then shall they call upon me, but I will not answer; they shall seek me early, but they shall not find me: 29 For that they hated knowledge, and did not choose the fear of the LORD: 30 They would none of my counsel: they despised all my reproof. 31 Therefore shall they eat of the fruit of their own way, and be filled with their own devices. 32 For the turning away of the simple shall slay them, and the prosperity of fools shall destroy them. 33 But whoso hearkeneth unto me shall dwell safely, and shall be quiet from fear of 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sz w:val="18"/>
          <w:szCs w:val="18"/>
        </w:rPr>
        <w:t>Verses 1 – 7. “1</w:t>
      </w:r>
      <w:r>
        <w:rPr>
          <w:rFonts w:cs="Arial" w:ascii="Arial" w:hAnsi="Arial"/>
          <w:b/>
          <w:sz w:val="18"/>
          <w:szCs w:val="18"/>
        </w:rPr>
        <w:t xml:space="preserve"> The proverbs of Solomon the son of David, king of Israel; 2 To know wisdom and instruction; to perceive the words of understanding; 3 To receive the instruction of wisdom, justice, and judgment, and equity; 4 To give subtilty to the simple, to the young man knowledge and discretion. 5 A wise man will hear, and will increase learning; and a man of understanding shall attain unto wise counsels: 6 To understand a proverb, and the interpretation; the words of the wise, and their dark sayings. 7 The fear of the LORD is the beginning of knowledge: but fools despise wisdom and instruction</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Let us start from the last verse of this section and go back to the first. Solomon proves himself a “fool” by the end of his life on his own principles here, and that is the important point that the men who finally gathered all these proverbs together are making. They gathered them into their final form probably after the Exiles had returned from Babylonian Captivity. It is Solomon’s failure through Carnality that led to the destruction of the kingdom within years of his death, and the same errors of judgement led to the failure of the kingdom itself and resulted in the Babylonian Captiv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study these Proverbs is to accept the challenge that Solomon himself received from David and from God; we must walk as God intended man to walk, or all these points of wisdom will be lost on us. If we hear Solomon and obey the words we will live safely and have joy on earth and eternal reward, but if we follow his example, we will suffer great misery and lose eternal re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s of Wisdom here are not strictly speaking Solomon’s words; they are God’s words to Solomon. As such they must be taken God’s way and applied in His power, and they must be walked in daily. Notice the verbs used in these first verses. We are to “know” wisdom and the instruction of God to us as his creatures. We are to take it and apply it into the fabric of our lives. We must “receive” it as from the Lord, and believe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gift of God, and must be received as such. It is not given for self centred purposes, but so that we might be just, righteous and fair in our dealings with our fellow man. It is to give us discretion so that we are not led astray by immoral people, by fraudsters, and by liars who seek our destruction while pretending to be our friends. Wisdom is not a neutral thing, nor is it received in a quiet and safe University; it is a moral thing, and it is received on a battlefield where many seek our death and the destruction of all we valu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tart of the application process on the pathway to full wisdom is the “fear of the Lord”. Man must begin the journey of learning by a full and honest acceptance that he is a creature made by the creator. We must start our learning by accepting our limitations and our many weaknesses inherited as a result of the Fall of Man. We must accept our limited thinking and our tendency to sin and be self centred. We must stand before God, who made the Universe, and space and time itself, and have our heads bowed and our mind open to learn. It is said of Socrates that he rejected one young man as a student because the young man believed he knew too much. This is the greatest danger to learning; a closed mind is a fool awaiting a predictable disaster. Let us enter this book ready to be corrected at every turn of the pag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8 – 9.</w:t>
      </w:r>
      <w:r>
        <w:rPr>
          <w:rFonts w:cs="Arial" w:ascii="Arial" w:hAnsi="Arial"/>
          <w:b/>
          <w:sz w:val="18"/>
          <w:szCs w:val="18"/>
        </w:rPr>
        <w:t xml:space="preserve">  </w:t>
      </w:r>
      <w:r>
        <w:rPr>
          <w:rFonts w:cs="Arial" w:ascii="Arial" w:hAnsi="Arial"/>
          <w:sz w:val="18"/>
          <w:szCs w:val="18"/>
        </w:rPr>
        <w:t>“</w:t>
      </w:r>
      <w:r>
        <w:rPr>
          <w:rFonts w:cs="Arial" w:ascii="Arial" w:hAnsi="Arial"/>
          <w:b/>
          <w:sz w:val="18"/>
          <w:szCs w:val="18"/>
        </w:rPr>
        <w:t>8 My son, hear the instruction of thy father, and forsake not the law of thy mother:</w:t>
      </w:r>
    </w:p>
    <w:p>
      <w:pPr>
        <w:pStyle w:val="Normal"/>
        <w:jc w:val="both"/>
        <w:rPr>
          <w:rFonts w:ascii="Arial" w:hAnsi="Arial" w:cs="Arial"/>
          <w:sz w:val="18"/>
          <w:szCs w:val="18"/>
        </w:rPr>
      </w:pPr>
      <w:r>
        <w:rPr>
          <w:rFonts w:cs="Arial" w:ascii="Arial" w:hAnsi="Arial"/>
          <w:b/>
          <w:sz w:val="18"/>
          <w:szCs w:val="18"/>
        </w:rPr>
        <w:t>9 For they shall be an ornament of grace unto thy head, and chains about thy neck</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remember who Solomon’s mother and father were at this point. They were the most famous adulterous and murderous couple in history; David and Bathsheba. 2 Samuel 11-12. They both repented of their evils, and forsook their sins, but as a result of their great and very public sin, terrible judgement came upon the entire nation. They would later have given their son good advice, but he fails to heed it, possibly because their sinful and pleasure focused deeds spoke louder than their later pious wo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ower of a parent’s advice depends solely upon their spiritual status, not upon their biology as parents. Parents may be fools or wise; only their spiritual walk and the fruit in their life will give the guidance to that.  A foolish parent is neither to be heeded in their words, nor respected in their w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o many believers have been quoted these words without the context of the rest of the scriptures around about and have followed their parents into the same stupidity that previously disabled them. For all of us who have had evil fathers, we are excused from following this part of Solomon’s “wisdom”. Let us heed godly advice, and make the Lord as our heavenly father and follow Him alone. Refer to the BTB study FATHERHOOD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ins of spiritual status and prosperity are for those who follow godly advice only, not the advice of their foolish parents. To follow a fool is to be bound the in the chains of ignorance and judgment, and have the consequences of sin rather than grace ornamenting your head. Solomon will explain this as we go. As we will see, he does not intend people to follow their parents if they are fool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0 – 14.  “10</w:t>
      </w:r>
      <w:r>
        <w:rPr>
          <w:rFonts w:cs="Arial" w:ascii="Arial" w:hAnsi="Arial"/>
          <w:b/>
          <w:sz w:val="18"/>
          <w:szCs w:val="18"/>
        </w:rPr>
        <w:t xml:space="preserve"> My son, if sinners entice thee, consent thou not.</w:t>
      </w:r>
    </w:p>
    <w:p>
      <w:pPr>
        <w:pStyle w:val="Normal"/>
        <w:jc w:val="both"/>
        <w:rPr>
          <w:rFonts w:ascii="Arial" w:hAnsi="Arial" w:cs="Arial"/>
          <w:b/>
          <w:b/>
          <w:sz w:val="18"/>
          <w:szCs w:val="18"/>
        </w:rPr>
      </w:pPr>
      <w:r>
        <w:rPr>
          <w:rFonts w:cs="Arial" w:ascii="Arial" w:hAnsi="Arial"/>
          <w:b/>
          <w:sz w:val="18"/>
          <w:szCs w:val="18"/>
        </w:rPr>
        <w:t>11 If they say, Come with us, let us lay wait for blood, let us lurk privily for the innocent without cause:</w:t>
      </w:r>
    </w:p>
    <w:p>
      <w:pPr>
        <w:pStyle w:val="Normal"/>
        <w:jc w:val="both"/>
        <w:rPr>
          <w:rFonts w:ascii="Arial" w:hAnsi="Arial" w:cs="Arial"/>
          <w:b/>
          <w:b/>
          <w:sz w:val="18"/>
          <w:szCs w:val="18"/>
        </w:rPr>
      </w:pPr>
      <w:r>
        <w:rPr>
          <w:rFonts w:cs="Arial" w:ascii="Arial" w:hAnsi="Arial"/>
          <w:b/>
          <w:sz w:val="18"/>
          <w:szCs w:val="18"/>
        </w:rPr>
        <w:t>12 Let us swallow them up alive as the grave; and whole, as those that go down into the pit:</w:t>
      </w:r>
    </w:p>
    <w:p>
      <w:pPr>
        <w:pStyle w:val="Normal"/>
        <w:jc w:val="both"/>
        <w:rPr>
          <w:rFonts w:ascii="Arial" w:hAnsi="Arial" w:cs="Arial"/>
          <w:b/>
          <w:b/>
          <w:sz w:val="18"/>
          <w:szCs w:val="18"/>
        </w:rPr>
      </w:pPr>
      <w:r>
        <w:rPr>
          <w:rFonts w:cs="Arial" w:ascii="Arial" w:hAnsi="Arial"/>
          <w:b/>
          <w:sz w:val="18"/>
          <w:szCs w:val="18"/>
        </w:rPr>
        <w:t>13 We shall find all precious substance, we shall fill our houses with spoil:</w:t>
      </w:r>
    </w:p>
    <w:p>
      <w:pPr>
        <w:pStyle w:val="Normal"/>
        <w:jc w:val="both"/>
        <w:rPr>
          <w:rFonts w:ascii="Arial" w:hAnsi="Arial" w:cs="Arial"/>
          <w:sz w:val="18"/>
          <w:szCs w:val="18"/>
        </w:rPr>
      </w:pPr>
      <w:r>
        <w:rPr>
          <w:rFonts w:cs="Arial" w:ascii="Arial" w:hAnsi="Arial"/>
          <w:b/>
          <w:sz w:val="18"/>
          <w:szCs w:val="18"/>
        </w:rPr>
        <w:t>14 Cast in thy lot among us; let us all have one purs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have lived sheltered lives and never had any friend ever suggest such evil things to them, but in many of our modern cities and in the slums of third world countries this advice is heard by every young man and woman from some evil friend or neighbour. Gangs are dominant in many places because the Gospel message has been shut out of the community for many years. We need to pray for the Holy Spirit to open the doors of Satan into the communities where this sort of advice dominates, for it is there that the great transformation of God in the lives of men can occu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we were “yet enemies” Christ died for us, so there is no evil that cannot be transformed by the power of the Gospel. It is a definite act of will that is required to reject evil and sinful acts. We must reject evil or it will seep into our lives. We must resist the devil or he will gain victory by his war of unremitting attrition. We must resist daily, and if we do not, we cannot complain about the strength of the temptation overwhelming us; rather we need to accept the responsibility for failing to give the Holy Spirit the assigned power within us to res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decide who wins the battle for our soul daily by what we do with our time! If we spend all our time with godless television and godless friends we will rot our soul steadily but systematically, and the day will come when our weakness will be clear to all. There is no limit to evil if we open the door to it. The theft and murder listed here are just the start of the lifestyle that Satan promises to all who are fools and walk away from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 the strength of the orders here to ‘RESIST the Devil’! James 4:7, 1 Peter 5:5-9. We are in battle and are to act as soldiers, not wimpy people on a picnic. We are at war in the ANGELIC CONFLICT, and are required to understand God’s Wisdom as our “Command Manual” not an academic University curriculum. It is to be applied in the University of Life, not posted on the wall as a certificate. Refer to the instructions in Ephesians Chapter six. Refer to the BTB study bel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5 – 19.  “15</w:t>
      </w:r>
      <w:r>
        <w:rPr>
          <w:rFonts w:cs="Arial" w:ascii="Arial" w:hAnsi="Arial"/>
          <w:b/>
          <w:sz w:val="18"/>
          <w:szCs w:val="18"/>
        </w:rPr>
        <w:t xml:space="preserve"> My son, walk not thou in the way with them; refrain thy foot from their path:</w:t>
      </w:r>
    </w:p>
    <w:p>
      <w:pPr>
        <w:pStyle w:val="Normal"/>
        <w:jc w:val="both"/>
        <w:rPr>
          <w:rFonts w:ascii="Arial" w:hAnsi="Arial" w:cs="Arial"/>
          <w:b/>
          <w:b/>
          <w:sz w:val="18"/>
          <w:szCs w:val="18"/>
        </w:rPr>
      </w:pPr>
      <w:r>
        <w:rPr>
          <w:rFonts w:cs="Arial" w:ascii="Arial" w:hAnsi="Arial"/>
          <w:b/>
          <w:sz w:val="18"/>
          <w:szCs w:val="18"/>
        </w:rPr>
        <w:t>16 For their feet run to evil, and make haste to shed blood.</w:t>
      </w:r>
    </w:p>
    <w:p>
      <w:pPr>
        <w:pStyle w:val="Normal"/>
        <w:jc w:val="both"/>
        <w:rPr>
          <w:rFonts w:ascii="Arial" w:hAnsi="Arial" w:cs="Arial"/>
          <w:b/>
          <w:b/>
          <w:sz w:val="18"/>
          <w:szCs w:val="18"/>
        </w:rPr>
      </w:pPr>
      <w:r>
        <w:rPr>
          <w:rFonts w:cs="Arial" w:ascii="Arial" w:hAnsi="Arial"/>
          <w:b/>
          <w:sz w:val="18"/>
          <w:szCs w:val="18"/>
        </w:rPr>
        <w:t>17 Surely in vain the net is spread in the sight of any bird.</w:t>
      </w:r>
    </w:p>
    <w:p>
      <w:pPr>
        <w:pStyle w:val="Normal"/>
        <w:jc w:val="both"/>
        <w:rPr>
          <w:rFonts w:ascii="Arial" w:hAnsi="Arial" w:cs="Arial"/>
          <w:b/>
          <w:b/>
          <w:sz w:val="18"/>
          <w:szCs w:val="18"/>
        </w:rPr>
      </w:pPr>
      <w:r>
        <w:rPr>
          <w:rFonts w:cs="Arial" w:ascii="Arial" w:hAnsi="Arial"/>
          <w:b/>
          <w:sz w:val="18"/>
          <w:szCs w:val="18"/>
        </w:rPr>
        <w:t>18 And they lay wait for their own blood; they lurk privily for their own lives.</w:t>
      </w:r>
    </w:p>
    <w:p>
      <w:pPr>
        <w:pStyle w:val="Normal"/>
        <w:jc w:val="both"/>
        <w:rPr>
          <w:rFonts w:ascii="Arial" w:hAnsi="Arial" w:cs="Arial"/>
          <w:sz w:val="18"/>
          <w:szCs w:val="18"/>
        </w:rPr>
      </w:pPr>
      <w:r>
        <w:rPr>
          <w:rFonts w:cs="Arial" w:ascii="Arial" w:hAnsi="Arial"/>
          <w:b/>
          <w:sz w:val="18"/>
          <w:szCs w:val="18"/>
        </w:rPr>
        <w:t>19 So are the ways of every one that is greedy of gain; which taketh away the life of the owners thereof</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finite decision making is required of every person on their journey through this earth, and daily we select our path. Note the imperatives here. These are commands, and this underlines the viewpoint of this book as a “Command Manual” for soldiers in the Angelic Conflict, not a syllabus for an academic University.  We are to totally reject the path of the wicked which commit crimes and love sins. We are to reject their paths and their persons and have no part in their w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social network is to reflect our true morality, or it will create immorality. We must flee from all forms of evil and sin or its snares will entrap us. 1 Corinthians 6:18, 10:14, 1 Timothy 6:11, 2 Timothy 2:22, James 4:7. Lust for easy money is always a lust from the source of satanic evil, for only evil produces so called “easy money”. Genesis 3:17-19. Honest money is made by toil and sweat, but easy money is made by cunning and deceptive business practises. These have become more common than genuine toil in our world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RON fraud and the collapse of the American banking system in 2008 had at its root the satanic evil of lust based thinking on the part of the majority of the executives involved. It was just the oldest evil of all; it was straight forward lust for money, power and sex. It is no accident that the ENRON executives had sex parties and strippers to celebrate their business success, for one satanic evil will always lead to another, just as sadly it did for Solom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reed for money always leads to other lusts, for lust never stays alone. Any business that celebrates its successes in a strip club or topless bar is a business that is following Satan’s Lust based Business Manual. The end of all such businesses is corruption and destruction of all who tried to get gain from such. Many good people were fooled by these businesses and many good organisations lost money by investing i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Proverbs will teach us is </w:t>
      </w:r>
      <w:r>
        <w:rPr>
          <w:rFonts w:cs="Arial" w:ascii="Arial" w:hAnsi="Arial"/>
          <w:sz w:val="18"/>
          <w:szCs w:val="18"/>
          <w:u w:val="single"/>
        </w:rPr>
        <w:t>intelligent business investing</w:t>
      </w:r>
      <w:r>
        <w:rPr>
          <w:rFonts w:cs="Arial" w:ascii="Arial" w:hAnsi="Arial"/>
          <w:sz w:val="18"/>
          <w:szCs w:val="18"/>
        </w:rPr>
        <w:t xml:space="preserve">, and that involves assessing people and their businesses by their fruit! No believer ought to be making money from gambling, and the so called “Commodities Market” and the “Futures Market” are simply gambling under a corrupt and deceptive cover of respectability.  The cost of a person’s suit of clothes does not prove their credentials, we must check their life fruit!  I want to nail my colours to the mast at this point so you can check me out as we go through this boo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believe that by the end of this book you will agree with me that this is indeed the Lord’s policy. I believe most of our world share markets are now totally and irredeemably corrupted by lust based philosophy and practises. They are so enmeshed in gambling and insider trading that ordinary investors are simply dumb lambs heading for a barbequ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y elderly parents developed dementia five years ago (written in 2009), and I had to take over their financial affairs. Following so called “financial advisors” (just paid stooges of the corrupt finance companies) they had previously invested in finance companies that were run by men who were corrupt, but who put out lovely printed brochures each and every year inviting reinvestment. Seeing the corruption of the people involved in the industry I moved quickly and got all the money away before the collapse. I got all of my parent’s money out of those corrupt companies and back into sound banks that were not lending $30-00 for every $1-00 they held, or giving money to their friends or themselves, like the corrupt o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a result of my removing all the money from corrupt companies, I saved all my parents money. I operated on biblical assessment principles regarding each of these finance houses. I </w:t>
      </w:r>
      <w:r>
        <w:rPr>
          <w:rFonts w:cs="Arial" w:ascii="Arial" w:hAnsi="Arial"/>
          <w:sz w:val="18"/>
          <w:szCs w:val="18"/>
          <w:u w:val="single"/>
        </w:rPr>
        <w:t>looked at the life styles of the men who ran them. I was obedient to the Lord Jesus Christ in Matthew</w:t>
      </w:r>
      <w:r>
        <w:rPr>
          <w:rFonts w:cs="Arial" w:ascii="Arial" w:hAnsi="Arial"/>
          <w:sz w:val="18"/>
          <w:szCs w:val="18"/>
        </w:rPr>
        <w:t xml:space="preserve"> </w:t>
      </w:r>
      <w:r>
        <w:rPr>
          <w:rFonts w:cs="Arial" w:ascii="Arial" w:hAnsi="Arial"/>
          <w:sz w:val="18"/>
          <w:szCs w:val="18"/>
          <w:u w:val="single"/>
        </w:rPr>
        <w:t>7:16-20,</w:t>
      </w:r>
      <w:r>
        <w:rPr>
          <w:rFonts w:cs="Arial" w:ascii="Arial" w:hAnsi="Arial"/>
          <w:sz w:val="18"/>
          <w:szCs w:val="18"/>
        </w:rPr>
        <w:t xml:space="preserve"> and I was a serious “fruit inspector” of these men’s lives. I didn’t have to look far and it wasn’t difficult; I just looked into the social pages of the national newspapers. I saw them partying with the rich and famous, driving expensive cars, buying great mansions, buying lovely million dollar yachts, drinking, drug taking, and fornicating. I didn’t need any further evidence of their corrupt business practi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dly the “American Dream” is flashy living, and all too many foolish American Christians thought that the rich life styles of the corrupt executives meant such people were blessed of the Lord. The “fruit” of the ‘prosperity gospel’ was the collapse of the American business and banking system! Let us be corrected by the Word of God and throw away the corruption of the so called ‘American dream’, for it was always an evil, and it cost many Christian organisations their savings.  Satan is still mocking all believers who were fooled by ENRON and the “Dot-Com” markets, the Futures Markets, the Commodity and general Stock Markets. The fool and their money are soon parted! Let us as believers in the Lord move away from any repeat of this world wide foolishness and cling to the protection of the Lord’s wisd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20 – 27.  “20</w:t>
      </w:r>
      <w:r>
        <w:rPr>
          <w:rFonts w:cs="Arial" w:ascii="Arial" w:hAnsi="Arial"/>
          <w:b/>
          <w:sz w:val="18"/>
          <w:szCs w:val="18"/>
        </w:rPr>
        <w:t xml:space="preserve"> Wisdom crieth without; she uttereth her voice in the streets:</w:t>
      </w:r>
    </w:p>
    <w:p>
      <w:pPr>
        <w:pStyle w:val="Normal"/>
        <w:jc w:val="both"/>
        <w:rPr>
          <w:rFonts w:ascii="Arial" w:hAnsi="Arial" w:cs="Arial"/>
          <w:b/>
          <w:b/>
          <w:sz w:val="18"/>
          <w:szCs w:val="18"/>
        </w:rPr>
      </w:pPr>
      <w:r>
        <w:rPr>
          <w:rFonts w:cs="Arial" w:ascii="Arial" w:hAnsi="Arial"/>
          <w:b/>
          <w:sz w:val="18"/>
          <w:szCs w:val="18"/>
        </w:rPr>
        <w:t>21 She crieth in the chief place of concourse, in the openings of the gates: in the city she uttereth her words, saying,</w:t>
      </w:r>
    </w:p>
    <w:p>
      <w:pPr>
        <w:pStyle w:val="Normal"/>
        <w:jc w:val="both"/>
        <w:rPr>
          <w:rFonts w:ascii="Arial" w:hAnsi="Arial" w:cs="Arial"/>
          <w:b/>
          <w:b/>
          <w:sz w:val="18"/>
          <w:szCs w:val="18"/>
        </w:rPr>
      </w:pPr>
      <w:r>
        <w:rPr>
          <w:rFonts w:cs="Arial" w:ascii="Arial" w:hAnsi="Arial"/>
          <w:b/>
          <w:sz w:val="18"/>
          <w:szCs w:val="18"/>
        </w:rPr>
        <w:t>22 How long, ye simple ones, will ye love simplicity? and the scorners delight in their scorning, and fools hate knowledge?</w:t>
      </w:r>
    </w:p>
    <w:p>
      <w:pPr>
        <w:pStyle w:val="Normal"/>
        <w:jc w:val="both"/>
        <w:rPr>
          <w:rFonts w:ascii="Arial" w:hAnsi="Arial" w:cs="Arial"/>
          <w:b/>
          <w:b/>
          <w:sz w:val="18"/>
          <w:szCs w:val="18"/>
        </w:rPr>
      </w:pPr>
      <w:r>
        <w:rPr>
          <w:rFonts w:cs="Arial" w:ascii="Arial" w:hAnsi="Arial"/>
          <w:b/>
          <w:sz w:val="18"/>
          <w:szCs w:val="18"/>
        </w:rPr>
        <w:t>23 Turn you at my reproof: behold, I will pour out my spirit unto you, I will make known my words unto you.</w:t>
      </w:r>
    </w:p>
    <w:p>
      <w:pPr>
        <w:pStyle w:val="Normal"/>
        <w:jc w:val="both"/>
        <w:rPr>
          <w:rFonts w:ascii="Arial" w:hAnsi="Arial" w:cs="Arial"/>
          <w:b/>
          <w:b/>
          <w:sz w:val="18"/>
          <w:szCs w:val="18"/>
        </w:rPr>
      </w:pPr>
      <w:r>
        <w:rPr>
          <w:rFonts w:cs="Arial" w:ascii="Arial" w:hAnsi="Arial"/>
          <w:b/>
          <w:sz w:val="18"/>
          <w:szCs w:val="18"/>
        </w:rPr>
        <w:t>24 Because I have called, and ye refused; I have stretched out my hand, and no man regarded;</w:t>
      </w:r>
    </w:p>
    <w:p>
      <w:pPr>
        <w:pStyle w:val="Normal"/>
        <w:jc w:val="both"/>
        <w:rPr>
          <w:rFonts w:ascii="Arial" w:hAnsi="Arial" w:cs="Arial"/>
          <w:b/>
          <w:b/>
          <w:sz w:val="18"/>
          <w:szCs w:val="18"/>
        </w:rPr>
      </w:pPr>
      <w:r>
        <w:rPr>
          <w:rFonts w:cs="Arial" w:ascii="Arial" w:hAnsi="Arial"/>
          <w:b/>
          <w:sz w:val="18"/>
          <w:szCs w:val="18"/>
        </w:rPr>
        <w:t>25 But ye have set at nought all my counsel, and would none of my reproof:</w:t>
      </w:r>
    </w:p>
    <w:p>
      <w:pPr>
        <w:pStyle w:val="Normal"/>
        <w:jc w:val="both"/>
        <w:rPr>
          <w:rFonts w:ascii="Arial" w:hAnsi="Arial" w:cs="Arial"/>
          <w:b/>
          <w:b/>
          <w:sz w:val="18"/>
          <w:szCs w:val="18"/>
        </w:rPr>
      </w:pPr>
      <w:r>
        <w:rPr>
          <w:rFonts w:cs="Arial" w:ascii="Arial" w:hAnsi="Arial"/>
          <w:b/>
          <w:sz w:val="18"/>
          <w:szCs w:val="18"/>
        </w:rPr>
        <w:t>26 I also will laugh at your calamity; I will mock when your fear cometh;</w:t>
      </w:r>
    </w:p>
    <w:p>
      <w:pPr>
        <w:pStyle w:val="Normal"/>
        <w:jc w:val="both"/>
        <w:rPr>
          <w:rFonts w:ascii="Arial" w:hAnsi="Arial" w:cs="Arial"/>
          <w:sz w:val="18"/>
          <w:szCs w:val="18"/>
        </w:rPr>
      </w:pPr>
      <w:r>
        <w:rPr>
          <w:rFonts w:cs="Arial" w:ascii="Arial" w:hAnsi="Arial"/>
          <w:b/>
          <w:sz w:val="18"/>
          <w:szCs w:val="18"/>
        </w:rPr>
        <w:t>27 When your fear cometh as desolation, and your destruction cometh as a whirlwind; when distress and anguish cometh upon you</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cries aloud for all people to hear godly wisdom and not be fooled by evil. The Lord pleads with us through the ministries of the Holy Spirit. It is up to each person to heed the ministries of the Holy Spirit within rather than the cries of the corrupt people trying to get you to join them in their wonderful “easy money” schemes. Let us be very clear about this; the Lord is sarcastic towards those who have been fooled by evil men and wo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on’t weep, wail and blame your advisors, just humbly accept God’s verdict upon yourself; you were a fool, and that means you can recover.  You don’t have to stay a “simpleton”. To be “simple” in verse 22 means to be stupid, and the people who were fooled by the promises of the corrupt bankers and investment advisors were fools. Their lives and values should have warned believers to avoid them like the plague, but hypocrisy had ruled the West, and false prosperity gospel doctrine the church, for so long that many were convinced by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till meet people who think Bill Clinton is a wonderful example of a great and moral Christian Statesman, and that the American Free Market system is wonderful! The whole edifice was corrupt, and I believe the corruption began when America accorded “rights” in a way that removed responsibilities. When it became illegal to speak about God and the Word of God in schools and even in public places in the United States that nation was on the ski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American needs to be amazed at what has happened; what has been reaped is what was sowed for so many years in the liberalism that was allowed to rot the heart out of America. Europe is in even a more perilous state with their liberalism opening the door to religious extremism in their very heartland cities. Remember, religion is always Satan’s best weapon to deceive foolish people. When God’s Word is attacked or ignored, immorality is celebrated, and godliness is lost to a nation, then the door opens to moral and financial chaos.  Satan’s alternative religions have always been there to pick up the disillusion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faithful servants within the United States and Europe had been crying aloud for years about moral decline and the rejection of the Word of God, but they had been ignored. Newspapers ignored Christian comment and except for a few so called and defamed “right wing” commentators, none raised their voice against the liberal trends that were opening the door to chaos. Be very scared as you read the verses here before us. Be especially scared as you read verse twenty six.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mocking America and Europe in their present calamity, and the worst is yet to come as I write these words in 2009. This is hard to read, but it is the plain and simple biblical truth. Don’t be offended with me Christian pastor as you read these words, read the Word of God and be corrected and repent. Your nations worshiped at the shrine of the false ‘prosperity gospel’ and you followed after lust filled men, and so you have lost all that they promised you that they would make for you! Stop weeping about it right now, repent of the evil, and get back thoroughly into the biblical standards that the book of Proverbs will call us 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28 – 33. “28</w:t>
      </w:r>
      <w:r>
        <w:rPr>
          <w:rFonts w:cs="Arial" w:ascii="Arial" w:hAnsi="Arial"/>
          <w:b/>
          <w:sz w:val="18"/>
          <w:szCs w:val="18"/>
        </w:rPr>
        <w:t xml:space="preserve"> Then shall they call upon me, but I will not answer; they shall seek me early, but they shall not find me:</w:t>
      </w:r>
    </w:p>
    <w:p>
      <w:pPr>
        <w:pStyle w:val="Normal"/>
        <w:jc w:val="both"/>
        <w:rPr>
          <w:rFonts w:ascii="Arial" w:hAnsi="Arial" w:cs="Arial"/>
          <w:b/>
          <w:b/>
          <w:sz w:val="18"/>
          <w:szCs w:val="18"/>
        </w:rPr>
      </w:pPr>
      <w:r>
        <w:rPr>
          <w:rFonts w:cs="Arial" w:ascii="Arial" w:hAnsi="Arial"/>
          <w:b/>
          <w:sz w:val="18"/>
          <w:szCs w:val="18"/>
        </w:rPr>
        <w:t>29 For that they hated knowledge, and did not choose the fear of the LORD:</w:t>
      </w:r>
    </w:p>
    <w:p>
      <w:pPr>
        <w:pStyle w:val="Normal"/>
        <w:jc w:val="both"/>
        <w:rPr>
          <w:rFonts w:ascii="Arial" w:hAnsi="Arial" w:cs="Arial"/>
          <w:b/>
          <w:b/>
          <w:sz w:val="18"/>
          <w:szCs w:val="18"/>
        </w:rPr>
      </w:pPr>
      <w:r>
        <w:rPr>
          <w:rFonts w:cs="Arial" w:ascii="Arial" w:hAnsi="Arial"/>
          <w:b/>
          <w:sz w:val="18"/>
          <w:szCs w:val="18"/>
        </w:rPr>
        <w:t>30 They would none of my counsel: they despised all my reproof.</w:t>
      </w:r>
    </w:p>
    <w:p>
      <w:pPr>
        <w:pStyle w:val="TextBody"/>
        <w:rPr>
          <w:b/>
          <w:b/>
          <w:szCs w:val="18"/>
        </w:rPr>
      </w:pPr>
      <w:r>
        <w:rPr>
          <w:b/>
          <w:szCs w:val="18"/>
        </w:rPr>
        <w:t>31 Therefore shall they eat of the fruit of their own way, and be filled with their own devices.</w:t>
      </w:r>
    </w:p>
    <w:p>
      <w:pPr>
        <w:pStyle w:val="Normal"/>
        <w:jc w:val="both"/>
        <w:rPr>
          <w:rFonts w:ascii="Arial" w:hAnsi="Arial" w:cs="Arial"/>
          <w:b/>
          <w:b/>
          <w:sz w:val="18"/>
          <w:szCs w:val="18"/>
        </w:rPr>
      </w:pPr>
      <w:r>
        <w:rPr>
          <w:rFonts w:cs="Arial" w:ascii="Arial" w:hAnsi="Arial"/>
          <w:b/>
          <w:sz w:val="18"/>
          <w:szCs w:val="18"/>
        </w:rPr>
        <w:t>32 For the turning away of the simple shall slay them, and the prosperity of fools shall destroy them.</w:t>
      </w:r>
    </w:p>
    <w:p>
      <w:pPr>
        <w:pStyle w:val="Normal"/>
        <w:jc w:val="both"/>
        <w:rPr/>
      </w:pPr>
      <w:r>
        <w:rPr>
          <w:rFonts w:cs="Arial" w:ascii="Arial" w:hAnsi="Arial"/>
          <w:b/>
          <w:sz w:val="18"/>
          <w:szCs w:val="18"/>
        </w:rPr>
        <w:t>33 But whoso hearkeneth unto me shall dwell safely, and shall be quiet from fear of evi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time when it is too late to repent, for the damage done by disobedience is too great. I do not believe we are at that point in the world economy yet, as I write these words in mid 2009, but we are not far away. Read the BTB study NATIONAL DIVINE DISCIPLINE. Read through Leviticus 26, and Deuteronomy 28-30 and be very scared, for you are reading the history of Israel and Judah, but also of America and Europe. Those who do not learn from history are doomed to repeat it! This is true in nations and in small busines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had an example of this on this very weekend at our lunch table when my oldest daughter shared an experience at a sale she had been to. My oldest daughter worked for a wonderful fashion accessory store several years ago. Its owner had a mistress and left his wife for that woman.  He placed the mistress in charge of international buying, as that meant they were able to travel to exciting places to continue their affair in five star hotel luxury. Within five years that woman’s uncontrolled influence had bankrupted the business, which was having its closing down sale this very weekend. The man was truly a fool, but all who worked for him suffered for his foolishness also. That is what has happened nationally in Europe and America over the last y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lution to corruption is personal and national REVIVAL, not any reformations within the business world. Reform does not change the evil heart of corrupt men and women, it simply makes it harder for them to operate, and they become more skilful at hiding their motivation and corruption. Lust still rules the world of Satan’s kingdom and it is at war with God’s people, but relax and enjoy it; Satan has always been at war with God! There is nothing new in what we see today, it is just that we haven’t had such a spectacular collapse before. In the midst of it, Holy Spirit controlled people have been able to walk safely through the middle of the chaos, and that is God’s plan for each of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doesn’t matter how bad things become, if God’s people walk daily in obedience to His Plan for their life, they will be guided through the carnage in peace of mind.  Let us walk with God, or accept that we will be walking through chaos alone! Proverbs begins with this “facts of life” summary; man walks with God or with disaster. We select our path daily by what we choose to do with our time, and who we chose to spend our time w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We are soldiers in the ANGELIC CONFLICT not scholars in an ivory tower University! We are required to study the truth, apply the truth, and be the truth. The instructions of the Lord are not academic suggestions; they are military orders to be obeyed. The soldier’s duty is to obey daily the orders of their commanding officer, and these proverbs are our orders, in moral areas, marriage, the family, the home, the business and the nation. Let us read God’s Word as the instruction manual it is, and be obedient to its clear comm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be “fruit inspectors” in the business as well as the personal world. Corrupt people will be corrupt in their morals and their business. Don’t be surprised; be ashamed that you were proved such a fool in the past. You trusted godless men, and piously said, “I won’t judge them”, because they were making you money in the good times. Resist the devil’s business logic and walk in godliness. Repent of past foolishness if you have been infected by this disease of financial lust, and return to walk godly pat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National Collapse is the fruit of immoral business practises, and immoral business practise is the fruit of uncontrolled personal lusts. Our task as the Lord’s pastors is to teach the truth to the Lord’s people so that they are protected from corrupt business practises because they spot them early, but also they are not tempted to follow after such evil men and women, because they are determined to live for God and stand for the truth of His Word. Let us preach as we are called to pre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OLOMON – PLEAS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ISD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OTI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BED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UBMISS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PIRITUALITY-CARN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FILLING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SINS AGAINST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BACKSLIDING AND RECOVE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RUIT OF THE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MENTAL ATTITU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THINKING BIBLICAL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OLDIER: CHRISTIAN SOLDIER IN EPHESIAN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FATHERHOOD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SRAEL – NATIONAL 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MINISTRY IN THE OLD TESTAMENT</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second introductory discussion to the book. In it the writer urges the reader, or listener, to really dedicate themselves to the words of biblical wisdom because the seductive words of evil will be very powerful. The nature of the battle for the mind of mankind is spelt out; it is personal and the enemy is very active. The forces of the enemy will be constant attackers of the man or woman of God. The good person needs to be “driven” in their desire for wisdom, because the enemy will be very persistent and persuas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nsequences of making the wrong choices about this matter are potentially fatal in this life, and have eternal results both ways.  There are only the two alternatives in this life. We are either moving forward in biblical wisdom, or sliding backwards into evil and sin. Those who stay on the path of wisdom may have great pressure there, but they will be blessed by the Lord, but those who go off the paths of wisdom and follow after the paths of evil will be destroyed utterly from the face of the earth. Refer back to the BTB studies on the ANGELIC CONFLICT, JUDGEMENT – GREAT WHITE THRONE, BACKSLIDING AND RECOVERY, MENTAL ATTITUDE, and MATURITY.   2 Peter 3:18.</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2:1-2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 My son, if thou wilt receive my words, and hide my commandments with thee; 2 So that thou incline thine ear unto wisdom, and apply thine heart to understanding; 3 Yea, if thou criest after knowledge, and liftest up thy voice for understanding; 4 If thou seekest her as silver, and searchest for her as for hid treasures; 5 Then shalt thou understand the fear of the LORD, and find the knowledge of God. 6 For the LORD giveth wisdom: out of his mouth cometh knowledge and understanding. 7 He layeth up sound wisdom for the righteous: he is a buckler to them that walk uprightly. 8 He keepeth the paths of judgment, and preserveth the way of his saints. 9 Then shalt thou understand righteousness, and judgment, and equity; yea, every good path. 10 When wisdom entereth into thine heart, and knowledge is pleasant unto thy soul; 11 Discretion shall preserve thee, understanding shall keep thee: 12 To deliver thee from the way of the evil man, from the man that speaketh froward things; 13 Who leave the paths of uprightness, to walk in the ways of darkness; 14 Who rejoice to do evil, and delight in the frowardness of the wicked; 15 Whose ways are crooked, and they froward in their paths: 16 To deliver thee from the strange woman, even from the stranger which flattereth with her words; 17 Which forsaketh the guide of her youth, and forgetteth the covenant of her God. 18 For her house inclineth unto death, and her paths unto the dead. 19 None that go unto her return again, neither take they hold of the paths of life. 20 That thou mayest walk in the way of good men, and keep the paths of the righteous. 21 For the upright shall dwell in the land, and the perfect shall remain in it. 22 But the wicked shall be cut off from the earth, and the transgressors shall be rooted out of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Verses 1 – 8.  “1</w:t>
      </w:r>
      <w:r>
        <w:rPr>
          <w:rFonts w:cs="Arial" w:ascii="Arial" w:hAnsi="Arial"/>
          <w:b/>
          <w:sz w:val="18"/>
          <w:szCs w:val="18"/>
        </w:rPr>
        <w:t xml:space="preserve"> My son, if thou wilt receive my words, and hide my commandments with thee;</w:t>
      </w:r>
    </w:p>
    <w:p>
      <w:pPr>
        <w:pStyle w:val="Normal"/>
        <w:jc w:val="both"/>
        <w:rPr>
          <w:rFonts w:ascii="Arial" w:hAnsi="Arial" w:cs="Arial"/>
          <w:b/>
          <w:b/>
          <w:sz w:val="18"/>
          <w:szCs w:val="18"/>
        </w:rPr>
      </w:pPr>
      <w:r>
        <w:rPr>
          <w:rFonts w:cs="Arial" w:ascii="Arial" w:hAnsi="Arial"/>
          <w:b/>
          <w:sz w:val="18"/>
          <w:szCs w:val="18"/>
        </w:rPr>
        <w:t>2 So that thou incline thine ear unto wisdom, and apply thine heart to understanding;</w:t>
      </w:r>
    </w:p>
    <w:p>
      <w:pPr>
        <w:pStyle w:val="Normal"/>
        <w:jc w:val="both"/>
        <w:rPr>
          <w:rFonts w:ascii="Arial" w:hAnsi="Arial" w:cs="Arial"/>
          <w:b/>
          <w:b/>
          <w:sz w:val="18"/>
          <w:szCs w:val="18"/>
        </w:rPr>
      </w:pPr>
      <w:r>
        <w:rPr>
          <w:rFonts w:cs="Arial" w:ascii="Arial" w:hAnsi="Arial"/>
          <w:b/>
          <w:sz w:val="18"/>
          <w:szCs w:val="18"/>
        </w:rPr>
        <w:t>3 Yea, if thou criest after knowledge, and liftest up thy voice for understanding;</w:t>
      </w:r>
    </w:p>
    <w:p>
      <w:pPr>
        <w:pStyle w:val="Normal"/>
        <w:jc w:val="both"/>
        <w:rPr>
          <w:rFonts w:ascii="Arial" w:hAnsi="Arial" w:cs="Arial"/>
          <w:b/>
          <w:b/>
          <w:sz w:val="18"/>
          <w:szCs w:val="18"/>
        </w:rPr>
      </w:pPr>
      <w:r>
        <w:rPr>
          <w:rFonts w:cs="Arial" w:ascii="Arial" w:hAnsi="Arial"/>
          <w:b/>
          <w:sz w:val="18"/>
          <w:szCs w:val="18"/>
        </w:rPr>
        <w:t>4 If thou seekest her as silver, and searchest for her as for hid treasures;</w:t>
      </w:r>
    </w:p>
    <w:p>
      <w:pPr>
        <w:pStyle w:val="Normal"/>
        <w:jc w:val="both"/>
        <w:rPr>
          <w:rFonts w:ascii="Arial" w:hAnsi="Arial" w:cs="Arial"/>
          <w:b/>
          <w:b/>
          <w:sz w:val="18"/>
          <w:szCs w:val="18"/>
        </w:rPr>
      </w:pPr>
      <w:r>
        <w:rPr>
          <w:rFonts w:cs="Arial" w:ascii="Arial" w:hAnsi="Arial"/>
          <w:b/>
          <w:sz w:val="18"/>
          <w:szCs w:val="18"/>
        </w:rPr>
        <w:t>5 Then shalt thou understand the fear of the LORD, and find the knowledge of God.</w:t>
      </w:r>
    </w:p>
    <w:p>
      <w:pPr>
        <w:pStyle w:val="Normal"/>
        <w:jc w:val="both"/>
        <w:rPr>
          <w:rFonts w:ascii="Arial" w:hAnsi="Arial" w:cs="Arial"/>
          <w:b/>
          <w:b/>
          <w:sz w:val="18"/>
          <w:szCs w:val="18"/>
        </w:rPr>
      </w:pPr>
      <w:r>
        <w:rPr>
          <w:rFonts w:cs="Arial" w:ascii="Arial" w:hAnsi="Arial"/>
          <w:b/>
          <w:sz w:val="18"/>
          <w:szCs w:val="18"/>
        </w:rPr>
        <w:t>6 For the LORD giveth wisdom: out of his mouth cometh knowledge and understanding.</w:t>
      </w:r>
    </w:p>
    <w:p>
      <w:pPr>
        <w:pStyle w:val="Normal"/>
        <w:jc w:val="both"/>
        <w:rPr>
          <w:rFonts w:ascii="Arial" w:hAnsi="Arial" w:cs="Arial"/>
          <w:b/>
          <w:b/>
          <w:sz w:val="18"/>
          <w:szCs w:val="18"/>
        </w:rPr>
      </w:pPr>
      <w:r>
        <w:rPr>
          <w:rFonts w:cs="Arial" w:ascii="Arial" w:hAnsi="Arial"/>
          <w:b/>
          <w:sz w:val="18"/>
          <w:szCs w:val="18"/>
        </w:rPr>
        <w:t>7 He layeth up sound wisdom for the righteous: he is a buckler to them that walk uprightly.</w:t>
      </w:r>
    </w:p>
    <w:p>
      <w:pPr>
        <w:pStyle w:val="Normal"/>
        <w:jc w:val="both"/>
        <w:rPr>
          <w:rFonts w:ascii="Arial" w:hAnsi="Arial" w:cs="Arial"/>
          <w:sz w:val="18"/>
          <w:szCs w:val="18"/>
        </w:rPr>
      </w:pPr>
      <w:r>
        <w:rPr>
          <w:rFonts w:cs="Arial" w:ascii="Arial" w:hAnsi="Arial"/>
          <w:b/>
          <w:sz w:val="18"/>
          <w:szCs w:val="18"/>
        </w:rPr>
        <w:t>8 He keepeth the paths of judgment, and preserveth the way of his saint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 “if” is an important one in the scriptures. It is a small word with big implications that remind us of our FREE WILL. If we will do what is right we will be safe and blessed, but if we do what is wrong we will be destroyed from the face of the earth. Our daily choices set up our eternal destiny. The writer wants his sons to see the facts about the choices we make in this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uthor here may be Solomon himself, or it may be a revision by the scribal leaders after the Exile. The first chapters of the book are clearly traceable back to Solomon, but later chapters and sections are just as clearly additions. The final form of the book is probably given by Ezra or one of the prophets associated with the return of the Exiles form Babylon. They could look back at all of Israel’s history and see the disastrous results of disobedience and lack of fervour for the Word of the Lord. They understood the power of that little word “</w:t>
      </w:r>
      <w:r>
        <w:rPr>
          <w:rFonts w:cs="Arial" w:ascii="Arial" w:hAnsi="Arial"/>
          <w:b/>
          <w:sz w:val="18"/>
          <w:szCs w:val="18"/>
        </w:rPr>
        <w:t>IF</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 survive the testing situations that come on the journey through life, and face and defeat the serious temptations that can come along the way, we need to be “hot” for the truth. Being lukewarm for the truth will not keep us safe on our journey, because the battle is just too strong for anything other than real fervent commitment to the truth. The Apostle Paul understood this only to well and urges Timothy to “Be Strong”, and to “Stir up the flame of fire within” him. 2 Timothy 1:6-7, 2:1ff. To win in the Angelic Conflict we have to </w:t>
      </w:r>
      <w:r>
        <w:rPr>
          <w:rFonts w:cs="Arial" w:ascii="Arial" w:hAnsi="Arial"/>
          <w:sz w:val="18"/>
          <w:szCs w:val="18"/>
          <w:u w:val="single"/>
        </w:rPr>
        <w:t>throw ourselves into spiritual warfare in the filling of the Holy Spirit</w:t>
      </w:r>
      <w:r>
        <w:rPr>
          <w:rFonts w:cs="Arial" w:ascii="Arial" w:hAnsi="Arial"/>
          <w:sz w:val="18"/>
          <w:szCs w:val="18"/>
        </w:rPr>
        <w:t>. Every day we need our spiritual armour on and we need to walk powerfully before our God. This is WALKING in the FILLING OF THE HOLY SPIRIT, ARMOUR OF THE BELI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walk powerfully we need to feed our spiritual life with regular spiritual food from God’s Holy Word. That involves “inclining the ear”; in other words, putting ourselves in the place where learning can occur because the Word is being taught there. Just hearing the Word of God isn’t enough; we need to open our heart to believe it and allow the Holy Spirit to change our heart and mind. We must be ready to allow every thought to be “captured” by the Holy Spirit and “conformed” to the Lord’s way of thinking. Romans 12:1-2, 2 Corinthians 10:3-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literally a battle as to which power will control and re-educate our mind. We must </w:t>
      </w:r>
      <w:r>
        <w:rPr>
          <w:rFonts w:cs="Arial" w:ascii="Arial" w:hAnsi="Arial"/>
          <w:sz w:val="18"/>
          <w:szCs w:val="18"/>
          <w:u w:val="single"/>
        </w:rPr>
        <w:t>daily throw ourselves into the battle</w:t>
      </w:r>
      <w:r>
        <w:rPr>
          <w:rFonts w:cs="Arial" w:ascii="Arial" w:hAnsi="Arial"/>
          <w:sz w:val="18"/>
          <w:szCs w:val="18"/>
        </w:rPr>
        <w:t xml:space="preserve"> by feeding on the Word of God and </w:t>
      </w:r>
      <w:r>
        <w:rPr>
          <w:rFonts w:cs="Arial" w:ascii="Arial" w:hAnsi="Arial"/>
          <w:sz w:val="18"/>
          <w:szCs w:val="18"/>
          <w:u w:val="single"/>
        </w:rPr>
        <w:t>hungrily applying</w:t>
      </w:r>
      <w:r>
        <w:rPr>
          <w:rFonts w:cs="Arial" w:ascii="Arial" w:hAnsi="Arial"/>
          <w:sz w:val="18"/>
          <w:szCs w:val="18"/>
        </w:rPr>
        <w:t xml:space="preserve"> it into the very fabric of our behaviours each opportunity that comes along. The person described in verses 3-4 is one that is absolutely determined to learn everything from the Lord that can be learned and applied. It is total commitment that is described here; a fire of passion that burns to learn and apply more of the Lord’s Word every day. It is this level of passion for spiritual growth that keeps a person safe; anything less than this will make you a casual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seek the Living Word of God with passionate commitment to the Lord’s truth we will be strengthened in it. We will discover His wisdom and be strengthened by its truth. We will understand the “fear of the Lord” and walk in humility, and that begins the process of protection against the arrogance of mind that destroys most people. Remember the main satanic sin was pride; he believed he was God’s equal. We need the fear of the Lord to eliminate any vestiges of arrogance before we are truly safe in this world. With the “fear of the Lord” to stabilise us through a correct assessment of our limitations, we are ready to learn more each day. His words will then be the shield to the believer and the encourager to justice, righteousness and truth in all our deal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mour of the Holy Spirit is here mentioned, and the “shield of faith” is identified as the first thing to get hold of. Ephesians 6:10-18. The shield of faith is the doctrinal principles of the Word of God; the PROMISES of God that we can get down behind and hide behind under pressures. The first things every young believer needs to get hold of are as many of the promises of God as is possible to learn and remember, as they will stabilise them under attack early in their walk with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9 – 11.  “9</w:t>
      </w:r>
      <w:r>
        <w:rPr>
          <w:rFonts w:cs="Arial" w:ascii="Arial" w:hAnsi="Arial"/>
          <w:b/>
          <w:sz w:val="18"/>
          <w:szCs w:val="18"/>
        </w:rPr>
        <w:t xml:space="preserve"> Then shalt thou understand righteousness, and judgment, and equity; yea, every good path. 10 When wisdom entereth into thine heart, and knowledge is pleasant unto thy soul;</w:t>
      </w:r>
    </w:p>
    <w:p>
      <w:pPr>
        <w:pStyle w:val="Normal"/>
        <w:jc w:val="both"/>
        <w:rPr>
          <w:rFonts w:ascii="Arial" w:hAnsi="Arial" w:cs="Arial"/>
          <w:sz w:val="18"/>
          <w:szCs w:val="18"/>
        </w:rPr>
      </w:pPr>
      <w:r>
        <w:rPr>
          <w:rFonts w:cs="Arial" w:ascii="Arial" w:hAnsi="Arial"/>
          <w:b/>
          <w:sz w:val="18"/>
          <w:szCs w:val="18"/>
        </w:rPr>
        <w:t>11 Discretion shall preserve thee, understanding shall keep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this journey through life we need to understand how to live safely and how to live well. If we lack basic knowledge about how this world works we are vulnerable to the assault of the enemy, and even the ups and downs of daily life. Refer to the BTB studies below on WORLD, and WORLDLINESS. The three basic concepts the writer identifies as foundational are, righteousness, justice and equity (upright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first characteristic is the righteousness of God</w:t>
      </w:r>
      <w:r>
        <w:rPr>
          <w:rFonts w:cs="Arial" w:ascii="Arial" w:hAnsi="Arial"/>
          <w:sz w:val="18"/>
          <w:szCs w:val="18"/>
        </w:rPr>
        <w:t>. We need to know the CHARACTER OF GOD as the most basic of all stabilising doctrines. Once we understand the stability and trustworthiness of the Character of God we can relax in situations that will otherwise cause distressing and disabling fears and worries. When these truths capture our soul we will be stable in the truth, and will rejoice in the truth in our heart, and further, we will be discerning regarding others and will be kept safe by means of that discern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sz w:val="18"/>
          <w:szCs w:val="18"/>
          <w:u w:val="single"/>
        </w:rPr>
        <w:t>second doctrinal principle is the principle of Justice</w:t>
      </w:r>
      <w:r>
        <w:rPr>
          <w:rFonts w:cs="Arial" w:ascii="Arial" w:hAnsi="Arial"/>
          <w:sz w:val="18"/>
          <w:szCs w:val="18"/>
        </w:rPr>
        <w:t xml:space="preserve">. We need to understand that the Lord is absolutely just and fair, and that justice will be done, but its execution may be delayed in time. Some evil people will appear to get away with great injustice upon this earth, but their “victory” over good people is temporary. The understanding of God’s Justice will keep the believer stable and faithful, trusting that the Lord’s timing is as perfect as His charac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third characteristic is “moral uprightness</w:t>
      </w:r>
      <w:r>
        <w:rPr>
          <w:rFonts w:cs="Arial" w:ascii="Arial" w:hAnsi="Arial"/>
          <w:sz w:val="18"/>
          <w:szCs w:val="18"/>
        </w:rPr>
        <w:t xml:space="preserve">”. God is absolute morality and He expects this high standard of us also. Each of these divine characteristics finds their equivalent in the believer who is determined to follow God and learn His Wisdom. We also are to stand for righteousness before God, justice for others, and moral uprightness towards our fellow m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2 – 15.  “12</w:t>
      </w:r>
      <w:r>
        <w:rPr>
          <w:rFonts w:cs="Arial" w:ascii="Arial" w:hAnsi="Arial"/>
          <w:b/>
          <w:sz w:val="18"/>
          <w:szCs w:val="18"/>
        </w:rPr>
        <w:t xml:space="preserve"> To deliver thee from the way of the evil man, from the man that speaketh froward things;</w:t>
      </w:r>
    </w:p>
    <w:p>
      <w:pPr>
        <w:pStyle w:val="Normal"/>
        <w:jc w:val="both"/>
        <w:rPr>
          <w:rFonts w:ascii="Arial" w:hAnsi="Arial" w:cs="Arial"/>
          <w:b/>
          <w:b/>
          <w:sz w:val="18"/>
          <w:szCs w:val="18"/>
        </w:rPr>
      </w:pPr>
      <w:r>
        <w:rPr>
          <w:rFonts w:cs="Arial" w:ascii="Arial" w:hAnsi="Arial"/>
          <w:b/>
          <w:sz w:val="18"/>
          <w:szCs w:val="18"/>
        </w:rPr>
        <w:t>13 Who leave the paths of uprightness, to walk in the ways of darkness;</w:t>
      </w:r>
    </w:p>
    <w:p>
      <w:pPr>
        <w:pStyle w:val="Normal"/>
        <w:jc w:val="both"/>
        <w:rPr>
          <w:rFonts w:ascii="Arial" w:hAnsi="Arial" w:cs="Arial"/>
          <w:b/>
          <w:b/>
          <w:sz w:val="18"/>
          <w:szCs w:val="18"/>
        </w:rPr>
      </w:pPr>
      <w:r>
        <w:rPr>
          <w:rFonts w:cs="Arial" w:ascii="Arial" w:hAnsi="Arial"/>
          <w:b/>
          <w:sz w:val="18"/>
          <w:szCs w:val="18"/>
        </w:rPr>
        <w:t>14 Who rejoice to do evil, and delight in the frowardness of the wicked;</w:t>
      </w:r>
    </w:p>
    <w:p>
      <w:pPr>
        <w:pStyle w:val="Normal"/>
        <w:jc w:val="both"/>
        <w:rPr>
          <w:rFonts w:ascii="Arial" w:hAnsi="Arial" w:cs="Arial"/>
          <w:sz w:val="18"/>
          <w:szCs w:val="18"/>
        </w:rPr>
      </w:pPr>
      <w:r>
        <w:rPr>
          <w:rFonts w:cs="Arial" w:ascii="Arial" w:hAnsi="Arial"/>
          <w:b/>
          <w:sz w:val="18"/>
          <w:szCs w:val="18"/>
        </w:rPr>
        <w:t>15 Whose ways are crooked, and they froward in their path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vil man is described here so that the young believer may know his enemy by their fruits. Remember the literary structure of the book; it is a writing of a father to his son, and as we will note again below, we need to include both sexes in each warning. In the next section the evil woman is described so that she may also be known and identified before they can cause mischief. The evil man is referred to as the man who speaks “froward” things. This old English word refers to sheer devious malice, covered by lies and cheating. It is a word that sums up the true satanic strategy towards the destruction of the beli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hates us, and every believer needs to understand that fact. John 15:18-26. The hatred of the enemy is countered only by the inner presence of the Holy Spirit as the “Comforter” of the soul. Any believer who is walking through this world in their own strength does not have the power to face the sheer malice of the enemy against them. We must walk in the filling of the Holy Spirit to deal with the hatred we will meet. The malice of the enemy is strong, but they are also predictable and to know them is to be able to avoid or beat their temptations.</w:t>
      </w:r>
    </w:p>
    <w:p>
      <w:pPr>
        <w:pStyle w:val="Normal"/>
        <w:jc w:val="both"/>
        <w:rPr>
          <w:rFonts w:ascii="Arial" w:hAnsi="Arial" w:cs="Arial"/>
          <w:sz w:val="18"/>
          <w:szCs w:val="18"/>
        </w:rPr>
      </w:pPr>
      <w:r>
        <w:rPr>
          <w:rFonts w:cs="Arial" w:ascii="Arial" w:hAnsi="Arial"/>
          <w:sz w:val="18"/>
          <w:szCs w:val="18"/>
        </w:rPr>
        <w:t xml:space="preserve">Satan has many angelic and human servants who delight in doing his will for his wages. Satan pays well for a time and his servants are often healthy, wealthy and proud with it. These are people who have deliberately left the path of righteousness and walked into the paths of evil. They love darkness, not light. Their deeds are evil and they don’t want you to see exactly how bad they truly are. They hide their true nature behind a mask of hypocrisy and try to deceive you into trusting them. They rejoice in their corruption, and delight in their acts of evil against others. They enjoy the power that evil gives them over what they consider to be weaker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are people exactly like Satan, who delight in their own power, but they do not see that they are being used by Satan and will be abused by him as badly as they abuse others. Reflect upon the nature of dishonesty for a second and see the logic of the warning here.  If you join with dishonest people you cannot expect them to be honest with you about their plans! The only thing you can be sure of is that there is no honour amongst thieves and scoundrels. To trust a dishonest man is to be a fool indeed! They must be dishonest towards you in the end, for that is at the core of their natu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6 – 19.  “16</w:t>
      </w:r>
      <w:r>
        <w:rPr>
          <w:rFonts w:cs="Arial" w:ascii="Arial" w:hAnsi="Arial"/>
          <w:b/>
          <w:sz w:val="18"/>
          <w:szCs w:val="18"/>
        </w:rPr>
        <w:t xml:space="preserve"> To deliver thee from the strange woman, even from the stranger which flattereth with her words;</w:t>
      </w:r>
    </w:p>
    <w:p>
      <w:pPr>
        <w:pStyle w:val="Normal"/>
        <w:jc w:val="both"/>
        <w:rPr>
          <w:rFonts w:ascii="Arial" w:hAnsi="Arial" w:cs="Arial"/>
          <w:b/>
          <w:b/>
          <w:sz w:val="18"/>
          <w:szCs w:val="18"/>
        </w:rPr>
      </w:pPr>
      <w:r>
        <w:rPr>
          <w:rFonts w:cs="Arial" w:ascii="Arial" w:hAnsi="Arial"/>
          <w:b/>
          <w:sz w:val="18"/>
          <w:szCs w:val="18"/>
        </w:rPr>
        <w:t>17 Which forsaketh the guide of her youth, and forgetteth the covenant of her God.</w:t>
      </w:r>
    </w:p>
    <w:p>
      <w:pPr>
        <w:pStyle w:val="Normal"/>
        <w:jc w:val="both"/>
        <w:rPr>
          <w:rFonts w:ascii="Arial" w:hAnsi="Arial" w:cs="Arial"/>
          <w:b/>
          <w:b/>
          <w:sz w:val="18"/>
          <w:szCs w:val="18"/>
        </w:rPr>
      </w:pPr>
      <w:r>
        <w:rPr>
          <w:rFonts w:cs="Arial" w:ascii="Arial" w:hAnsi="Arial"/>
          <w:b/>
          <w:sz w:val="18"/>
          <w:szCs w:val="18"/>
        </w:rPr>
        <w:t>18 For her house inclineth unto death, and her paths unto the dead.</w:t>
      </w:r>
    </w:p>
    <w:p>
      <w:pPr>
        <w:pStyle w:val="Normal"/>
        <w:jc w:val="both"/>
        <w:rPr>
          <w:rFonts w:ascii="Arial" w:hAnsi="Arial" w:cs="Arial"/>
          <w:sz w:val="18"/>
          <w:szCs w:val="18"/>
        </w:rPr>
      </w:pPr>
      <w:r>
        <w:rPr>
          <w:rFonts w:cs="Arial" w:ascii="Arial" w:hAnsi="Arial"/>
          <w:b/>
          <w:sz w:val="18"/>
          <w:szCs w:val="18"/>
        </w:rPr>
        <w:t>19 None that go unto her return again, neither take they hold of the paths of lif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 term “strange woman” is a specific biblical one. It means a woman who is not your “right woman”; she is not your correct sexual partner for life. She ought to be a stranger to you, and must certainly never be your casual or regular sexual partner. The biblical doctrine of MARRIAGE may be summed up as “Right Man – Right Woman”. Refer below to the BTB study of this. The seducer of other’s partners is a cunning play actor. She will act as if she thinks and feels that the target male is the loveliest person she has ever met, but her plans are hidden behind this falseho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he has a “game plan” and seeks to use and then discard the foolish man who slips into her clutches. There are both men and women who are seducers, but it is Solomon who is apparently speaking here, and his sons are being warned, so it is the female seducer who is mentioned here, as the male is for the business and social abuser. Just remember that there are both males and females in all categories of satanic servants.   It is the “boys day” here, but successful and attractive women need to be equally on their guard to successful men, as anyone who is likely to do things for God will be hammered by evil tempt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emale seducer is an expert with her “scripts”. She has planned her words carefully for maximum impact upon her target. She has learned what men love to hear and she is an expert in her delivery of the words that seduce the vulnerable or foolish soul of her target. This is a person who has turned away from her parent’s good words and has rejected the plan of God for her life. She has actively turned from the path of spiritual life and is enjoying the power and pleasures of the path of sin for a season. Hebrews 11:2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evil people have short sighted aims. They “live for the day”, but not in the way the Lord encourages us to live “one day at a time”. They live for the pleasures of the day without thought of the consequences of their sinful lives tomorrow. Their viewpoint is the satanic perversion of the Lord’s teaching in Matthew 6. These people are baffled when their faces get hardened, and their bodies get wracked by sexually transmitted diseases. They believe that they can get away with all manner of sins. They have a sense of entitlement to pleasure without any limits and are baffled by the results of their sins. They will not accept any limitations from God on their freedom to use and abuse others. The believer needs to understand in advance the extent of their malice and be fore-warned agains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ve a set path and it heads steadily down hill into the darkness of death itself. The Lord makes this stark alternative clear in the Sermon on the Mount. Matthew 7:13-14. There are only two paths through life; God’s path, and Satan’s path. God’s path is a “constricted path”; it is hard at times and tough going, because it is heading up hill in morality and self control. Satan’s path is easy going, with easy money, easy sex, easy walking, but that is only because it “inclines” downhill. It heads steadily downwards toward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start on the path downhill and walk it for any distance is to make it harder and harder to return with every step you take down. Many people complain about how hard it is to recover from bad habits, but that is because it is always hard to walk uphill! It is easy to coast downhill to death and most do so. Jesus reminds us that few find the harder and uphill path to righteousness. The Holy Spirit will walk within you and give you strength as you obey the Word of God, but it is still hard work at times. Stop complaining believer, and get a firm grip on the truth and keep walking one day at a time uphill. Hebrews 12:12-15. Pastors, encourage your people by your words and your solid and tenacious example of holiness under pressu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0 – 22.  “20 </w:t>
      </w:r>
      <w:r>
        <w:rPr>
          <w:rFonts w:cs="Arial" w:ascii="Arial" w:hAnsi="Arial"/>
          <w:b/>
          <w:sz w:val="18"/>
          <w:szCs w:val="18"/>
        </w:rPr>
        <w:t>That thou mayest walk in the way of good men, and keep the paths of the righteous.</w:t>
      </w:r>
    </w:p>
    <w:p>
      <w:pPr>
        <w:pStyle w:val="Normal"/>
        <w:jc w:val="both"/>
        <w:rPr>
          <w:rFonts w:ascii="Arial" w:hAnsi="Arial" w:cs="Arial"/>
          <w:b/>
          <w:b/>
          <w:sz w:val="18"/>
          <w:szCs w:val="18"/>
        </w:rPr>
      </w:pPr>
      <w:r>
        <w:rPr>
          <w:rFonts w:cs="Arial" w:ascii="Arial" w:hAnsi="Arial"/>
          <w:b/>
          <w:sz w:val="18"/>
          <w:szCs w:val="18"/>
        </w:rPr>
        <w:t>21 For the upright shall dwell in the land, and the perfect shall remain in it.</w:t>
      </w:r>
    </w:p>
    <w:p>
      <w:pPr>
        <w:pStyle w:val="Normal"/>
        <w:jc w:val="both"/>
        <w:rPr>
          <w:rFonts w:ascii="Arial" w:hAnsi="Arial" w:cs="Arial"/>
          <w:sz w:val="18"/>
          <w:szCs w:val="18"/>
        </w:rPr>
      </w:pPr>
      <w:r>
        <w:rPr>
          <w:rFonts w:cs="Arial" w:ascii="Arial" w:hAnsi="Arial"/>
          <w:b/>
          <w:sz w:val="18"/>
          <w:szCs w:val="18"/>
        </w:rPr>
        <w:t>22 But the wicked shall be cut off from the earth, and the transgressors shall be rooted out of i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ay of good men” and the “path of the righteous” are quite different to the way of the wicked. The fruit of the life is startlingly different between the two life styles. God’s plan is clear, and that plan calls for the righteous to inherit the earth in the end, and then move into eternity with the Lord forever. The evil ones will have temporary successes at times, but God’s Plan is settled, and certain. The righteous will inherit the earth and eternity belongs to the just and true to the Lord. There is ultimate and eternal judgement for those who think they can abuse the Lord and His people. Every last rebel against the will of the Lord will be rooted out of this creation and eliminated from it permanently. Revelation 20: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nything less than total passion for the Lord is not good enough in this present evil world. It isn’t good enough because it will not generate enough spiritual energy to defeat the enemies that will be ranged against you at times. Total passion for the Lord is required in the Angelic Conflict, and a real hunger for the Word of God, because only that level of spiritual power will keep you safe in the battlefield of this world. Let us be passionate about our Bible Teaching ministries pastors! As pastors of the Lord, let us mentor the example of Holy Spirit filled teaching and passionate service. This is our responsibility before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Stability comes from knowing the Lord’s promises to us as His children, so that we can take cover behind the promises of the Lord. Let us ensure that all the young believers we train are quickly taught the basic doctrines of the Word that will keep them safe and feeling secure in the arms of the Lord. Doctrine in the soul alone protects us from the plots and plans of evil men. Only by spotting evil people a long way away are we able to defeat them with ease. If we have no discernment the enemy can get very close to us and do us severe inju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atan cannot be honest to save himself, and neither can his followers. They fight each other as often as they fight God’s servants. Once you spot their real nature you can take action against them. The Lord’s command to examine the fruit of other’s lives is the only safe guard against being taken for a fool and made merchandise of by an evil person. Evil people hate you as a believer, and they will take advantage of you and use and abuse you. Be guarded or be taken as a foo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Walking with the Lord is walking uphill. It is hard and tiring at times, but that is the only safe direction away from the pit of hell. Let us encourage God’s people to keep walking uphill. Let us set the example of toughness in our daily wal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ANGELIC CONFLI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JUDGEMENT – GREAT WHITE THR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BACKSLIDING AND RECOVE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MENTAL ATTITU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MATU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MATURITY – CROSS TO THE CROW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GOD – DIVINE INSTITUTIONS – FREE WIL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HOLY SPIRIT – FILLING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CHRISTIAN SOLDIER IN EPHESIANS 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ROMI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ORL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ORLD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CHARACT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DIVINE INSTITUTIONS – MARRIA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SPIRITUALITY-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WALKING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Bad company perverts good morals”. So states the old English proverb taken from the proverbial sayings of Solomon. It is this need to guard against the influence of bad friends that is Solomon’s next main subject. It is easy to think on superficial analysis of the facts that bad people do better than good people. The concern of Solomon and the later writers is that the people of their days won’t be misled by this apparent fact and follow the evil people and fall into their lusts. The truth is the Lord takes time to judge, and their apparent success is only tempora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ll face this issue, often in the lives of our own children as they grapple with the unfairness of the school yard and corrupt school system. I recall the upset of one of my daughters at her Christian School where some parents would “help” their children by doing their assignments for them, and this parental “assistance” would ensure the children won the school prizes for performance. It was blatant cheating but it was not addressed because the guilty families were of the “super spiritual” group that had some power on the school bo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encouraged my daughter to work honestly and hard and she did, even though she now knew that she would never win the school prizes at the end of the academic year. I encouraged her to see that there was a bigger prize at stake; that was the honesty prize that the Lord would award, and also the University would award to those who succeeded in a forum where no parent could cheat for their child.  Time moved on and my daughter went to a State High School for her final school years where her diligent work habits ensured that she excelled way above the lazy pagans she was surrounded by. She got on well with them, and had great success, winning some national awards at High School, and then went on to University where she graduated with a Bachelors Degree in Fine Ar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had cheated in the past all failed to achieve beyond their cheating environment, and sadly some turned to drugs to cope with their loser life style. It was a disgrace to behold, but it was what the authors of Proverbs predicted 3000-2500 years ago. It doesn’t matter whether the cheats and fraudsters are super-spiritual fake believers, or straight pagans, the day of real reckoning will come to all who break the laws of God. Those who stabilise themselves in the doctrines of the Word of God have strength and power to stand against all opposition and live and walk without fear of angel or man.</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3:1-3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y son, forget not my law; but let thine heart keep my commandments: 2 For length of days, and long life, and peace, shall they add to thee.3 Let not mercy and truth forsake thee: bind them about thy neck; write them upon the table of thine heart: 4 So shalt thou find favour and good understanding in the sight of God and man. 5 Trust in the LORD with all thine heart; and lean not unto thine own understanding. 6 In all thy ways acknowledge him, and he shall direct thy paths. 7 Be not wise in thine own eyes: fear the LORD, and depart from evil. 8 It shall be health to thy navel, and marrow to thy bones. 9 Honour the LORD with thy substance, and with the firstfruits of all thine increase: 10 So shall thy barns be filled with plenty, and thy presses shall burst out with new wine. 11 My son, despise not the chastening of the LORD; neither be weary of his correction:12 For whom the LORD loveth he correcteth; even as a father the son in whom he delighteth. 13 Happy is the man that findeth wisdom, and the man that getteth understanding. 14 For the merchandise of it is better than the merchandise of silver, and the gain thereof than fine gold. 15 She is more precious than rubies: and all the things thou canst desire are not to be compared unto her. 16 Length of days is in her right hand; and in her left hand riches and honour. 17 Her ways are ways of pleasantness, and all her paths are peace. 18 She is a tree of life to them that lay hold upon her: and happy is every one that retaineth her. 19 The LORD by wisdom hath founded the earth; by understanding hath he established the heavens. 20 By his knowledge the depths are broken up, and the clouds drop down the dew. 21 My son, let not them depart from thine eyes: keep sound wisdom and discretion: 22 So shall they be life unto thy soul, and grace to thy neck. 23 Then shalt thou walk in thy way safely, and thy foot shall not stumble. 24 When thou liest down, thou shalt not be afraid: yea, thou shalt lie down, and thy sleep shall be sweet. 25 Be not afraid of sudden fear, neither of the desolation of the wicked, when it cometh. 26 For the LORD shall be thy confidence, and shall keep thy foot from being taken. 27 Withhold not good from them to whom it is due, when it is in the power of thine hand to do it. 28 Say not unto thy neighbour, Go, and come again, and to morrow I will give; when thou hast it by thee. 29 Devise not evil against thy neighbour, seeing he dwelleth securely by thee. 30 Strive not with a man without cause, if he have done thee no harm. 31 Envy thou not the oppressor, and choose none of his ways. 32 For the froward is abomination to the LORD: but his secret is with the righteous. 33 The curse of the LORD is in the house of the wicked: but he blesseth the habitation of the just. 34 Surely he scorneth the scorners: but he giveth grace unto the lowly. 35 The wise shall inherit glory: but shame shall be the promotion of fool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Verses 1 – 4.  “1 </w:t>
      </w:r>
      <w:r>
        <w:rPr>
          <w:rFonts w:cs="Arial" w:ascii="Arial" w:hAnsi="Arial"/>
          <w:b/>
          <w:sz w:val="18"/>
          <w:szCs w:val="18"/>
        </w:rPr>
        <w:t>My son, forget not my law; but let thine heart keep my commandments:</w:t>
      </w:r>
    </w:p>
    <w:p>
      <w:pPr>
        <w:pStyle w:val="Normal"/>
        <w:jc w:val="both"/>
        <w:rPr>
          <w:rFonts w:ascii="Arial" w:hAnsi="Arial" w:cs="Arial"/>
          <w:b/>
          <w:b/>
          <w:sz w:val="18"/>
          <w:szCs w:val="18"/>
        </w:rPr>
      </w:pPr>
      <w:r>
        <w:rPr>
          <w:rFonts w:cs="Arial" w:ascii="Arial" w:hAnsi="Arial"/>
          <w:b/>
          <w:sz w:val="18"/>
          <w:szCs w:val="18"/>
        </w:rPr>
        <w:t>2 For length of days, and long life, and peace, shall they add to thee.</w:t>
      </w:r>
    </w:p>
    <w:p>
      <w:pPr>
        <w:pStyle w:val="Normal"/>
        <w:jc w:val="both"/>
        <w:rPr>
          <w:rFonts w:ascii="Arial" w:hAnsi="Arial" w:cs="Arial"/>
          <w:b/>
          <w:b/>
          <w:sz w:val="18"/>
          <w:szCs w:val="18"/>
        </w:rPr>
      </w:pPr>
      <w:r>
        <w:rPr>
          <w:rFonts w:cs="Arial" w:ascii="Arial" w:hAnsi="Arial"/>
          <w:b/>
          <w:sz w:val="18"/>
          <w:szCs w:val="18"/>
        </w:rPr>
        <w:t>3 Let not mercy and truth forsake thee: bind them about thy neck; write them upon the table of thine heart:</w:t>
      </w:r>
    </w:p>
    <w:p>
      <w:pPr>
        <w:pStyle w:val="Normal"/>
        <w:jc w:val="both"/>
        <w:rPr/>
      </w:pPr>
      <w:r>
        <w:rPr>
          <w:rFonts w:cs="Arial" w:ascii="Arial" w:hAnsi="Arial"/>
          <w:b/>
          <w:sz w:val="18"/>
          <w:szCs w:val="18"/>
        </w:rPr>
        <w:t>4 So shalt thou find favour and good understanding in the sight of God and ma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true doctrine of prosperity for believers who follow after the truth (or doctrines) of God’s Holy Word.  If we believe the Word and apply the Word into the fabric of our daily lives then there is a consequence over time that will work out. There will be spiritual prosperity in our life. It may be accompanied by material prosperity, but equally it may not be. Examine the lives of the great saints of the past whose stories are recorded in the Scriptures. Many do receive material blessing, but equally many do not, and the greatest of Gods servants suffer great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 quick check on this may be made by examining the lives of the four major prophets and other authors of the Old Testament. Read through the account of the great spiritual heroes of history in Hebrews 11 and see how many suffer and how many are financially blessed in time. Most of God’s servants are blessed in spiritual ways in time and only in eternity receive their full re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f the “big Four prophets”, the first is Isaiah. Isaiah dies a martyr’s death, sawn in half by the evil king Manasseh whose father Isaiah saved from an early death. Jeremiah dies in exile in Egypt, having lost all his earthly goods, experiencing jail time, and suffering great persecution through the siege of Jerusalem. Ezekiel is captured after the second siege of Jerusalem in 597 BC, and taken to Babylon. He lives in a mud hut by the rivers of Babylon, and there he sees his young wife die. He goes on and serves the Lord from this humble place of slavery and poverty. Although trained to be a priest and well educated he works as a labourer on the canals of Babylon until he d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ly Daniel, taken into captivity after the first siege of Jerusalem in 606 BC lives in a palace, but that is after he is castrated and suffers great privation. He goes on to serve the Lord through the Babylonian and into the Persian period. At around 80 years of age he is thrown into the Lion’s Den. None of these men have sons to follow after them, and their family names are lost to their nation as they have no physical descendents. What is your choice believer? Is it to walk where these men walked if you are called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mises associated with obedience indicate the believer may achieve long life and a peace/shalom. Now the word “shalom” indicated great prosperity of soul, and at times, of body as well. Does this add up with the account of history? Over all, the fact of God’s blessing upon His people who were obedient does stack up with history, and all of us can see many saints in our own life times who have reaped this rew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ever, the truly great saints often suffer greatly, and do not have length of days of blessing. How do we deal with this anomaly? We take it to the Lord as Job had to. Study the EBCWA study on Job as this book really explores this question fully and finally. Let me again ask the question of you believer. Are you ready to stand with the Lord and receive His rewards, whatever they are for yo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uthors of Proverbs understand this dilemma well and that is why the order is given to the “sons” who receive this book as their instruction manual. They are to face the problems they face in life by consciously “binding the truth” to them as a soldier would bind his possession to him in a battle to ensure nothing was lost. No matter what he sees with his eyes, the truth of God’s Word is to be more real to him than what he se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Kindness towards others is to be an integral part of his life even if people may be problematic to him. Truth is to be his guide, not the opinions of men.  He is to bind them around his neck like the most precious of his jewellery. He is to engrave his heart with the doctrines of God’s Holy Word for these alone will keep his soul in the dark places he may be required to walk throug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5 – 8.  “5 </w:t>
      </w:r>
      <w:r>
        <w:rPr>
          <w:rFonts w:cs="Arial" w:ascii="Arial" w:hAnsi="Arial"/>
          <w:b/>
          <w:sz w:val="18"/>
          <w:szCs w:val="18"/>
        </w:rPr>
        <w:t>Trust in the LORD with all thine heart; and lean not unto thine own understanding.</w:t>
      </w:r>
    </w:p>
    <w:p>
      <w:pPr>
        <w:pStyle w:val="Normal"/>
        <w:jc w:val="both"/>
        <w:rPr>
          <w:rFonts w:ascii="Arial" w:hAnsi="Arial" w:cs="Arial"/>
          <w:b/>
          <w:b/>
          <w:sz w:val="18"/>
          <w:szCs w:val="18"/>
        </w:rPr>
      </w:pPr>
      <w:r>
        <w:rPr>
          <w:rFonts w:cs="Arial" w:ascii="Arial" w:hAnsi="Arial"/>
          <w:b/>
          <w:sz w:val="18"/>
          <w:szCs w:val="18"/>
        </w:rPr>
        <w:t>6 In all thy ways acknowledge him, and he shall direct thy paths.</w:t>
      </w:r>
    </w:p>
    <w:p>
      <w:pPr>
        <w:pStyle w:val="Normal"/>
        <w:jc w:val="both"/>
        <w:rPr>
          <w:rFonts w:ascii="Arial" w:hAnsi="Arial" w:cs="Arial"/>
          <w:b/>
          <w:b/>
          <w:sz w:val="18"/>
          <w:szCs w:val="18"/>
        </w:rPr>
      </w:pPr>
      <w:r>
        <w:rPr>
          <w:rFonts w:cs="Arial" w:ascii="Arial" w:hAnsi="Arial"/>
          <w:b/>
          <w:sz w:val="18"/>
          <w:szCs w:val="18"/>
        </w:rPr>
        <w:t>7 Be not wise in thine own eyes: fear the LORD, and depart from evil.</w:t>
      </w:r>
    </w:p>
    <w:p>
      <w:pPr>
        <w:pStyle w:val="Normal"/>
        <w:jc w:val="both"/>
        <w:rPr/>
      </w:pPr>
      <w:r>
        <w:rPr>
          <w:rFonts w:cs="Arial" w:ascii="Arial" w:hAnsi="Arial"/>
          <w:b/>
          <w:sz w:val="18"/>
          <w:szCs w:val="18"/>
        </w:rPr>
        <w:t>8 It shall be health to thy navel, and marrow to thy bon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Word is to be more real to the believer than what he sees with his eyes, for all that is seen is temporary, and only the Word of the Lord lasts forever. This is the major point that Job has to learn through his time of great pain and loss. The certainty he has must rest in his knowledge of the holy Character of God. His assurance that justice will be done must rest in doctrine, not what he sees as the carnage unfolds around him. Our understanding of events is limited, and when caught with a question we are to rest in the certainty of God’s Holy Character and Plan, and await the answer to our dilemm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ll our ways we are to acknowledge the guidance and direction of the Lord. As He directs our paths through this life we are safe. The main danger is being “wise in our own eyes”. The danger is arrogance; it is forgetting that we are dust, and have limited minds and emotions. If we keep in mind who we truly are, and flee from evil, then we will have the physical and mental health we need to really serve the Lord as we are called to.  Health to the navel and strength to the bones was a way of saying being free of mental illness that will otherwise debilitate the strength of a person. Let us use all our strength to serve the Lord as we are called to ser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9 – 12.  “9 </w:t>
      </w:r>
      <w:r>
        <w:rPr>
          <w:rFonts w:cs="Arial" w:ascii="Arial" w:hAnsi="Arial"/>
          <w:b/>
          <w:sz w:val="18"/>
          <w:szCs w:val="18"/>
        </w:rPr>
        <w:t>Honour the LORD with thy substance, and with the firstfruits of all thine increase:</w:t>
      </w:r>
    </w:p>
    <w:p>
      <w:pPr>
        <w:pStyle w:val="Normal"/>
        <w:jc w:val="both"/>
        <w:rPr>
          <w:rFonts w:ascii="Arial" w:hAnsi="Arial" w:cs="Arial"/>
          <w:b/>
          <w:b/>
          <w:sz w:val="18"/>
          <w:szCs w:val="18"/>
        </w:rPr>
      </w:pPr>
      <w:r>
        <w:rPr>
          <w:rFonts w:cs="Arial" w:ascii="Arial" w:hAnsi="Arial"/>
          <w:b/>
          <w:sz w:val="18"/>
          <w:szCs w:val="18"/>
        </w:rPr>
        <w:t>10 So shall thy barns be filled with plenty, and thy presses shall burst out with new wine.</w:t>
      </w:r>
    </w:p>
    <w:p>
      <w:pPr>
        <w:pStyle w:val="Normal"/>
        <w:jc w:val="both"/>
        <w:rPr>
          <w:rFonts w:ascii="Arial" w:hAnsi="Arial" w:cs="Arial"/>
          <w:b/>
          <w:b/>
          <w:sz w:val="18"/>
          <w:szCs w:val="18"/>
        </w:rPr>
      </w:pPr>
      <w:r>
        <w:rPr>
          <w:rFonts w:cs="Arial" w:ascii="Arial" w:hAnsi="Arial"/>
          <w:b/>
          <w:sz w:val="18"/>
          <w:szCs w:val="18"/>
        </w:rPr>
        <w:t>11 My son, despise not the chastening of the LORD; neither be weary of his correction:</w:t>
      </w:r>
    </w:p>
    <w:p>
      <w:pPr>
        <w:pStyle w:val="Normal"/>
        <w:jc w:val="both"/>
        <w:rPr/>
      </w:pPr>
      <w:r>
        <w:rPr>
          <w:rFonts w:cs="Arial" w:ascii="Arial" w:hAnsi="Arial"/>
          <w:b/>
          <w:sz w:val="18"/>
          <w:szCs w:val="18"/>
        </w:rPr>
        <w:t>12 For whom the LORD loveth he correcteth; even as a father the son in whom he delighte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put God first we can relax with all that follows. This is a major principle of GIVING that goes through the ages. If we give the Lord a thanks offering of all we receive from Him, then we will be blessed by the Lord for our faith and confidence. The Lord loves those who express their confidence in Him “up front”. Faith expressed “up front” means we give thanks to the Lord for an answer to prayer well before any answer to that prayer is actually seen with the eyes. It is a true expression of faith in action. Malachi 3:8-12, 2 Corinthians 8:5, 9:6-11, Hebrews 11: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iving is to be an expression of our love of the Lord in action. It is to be an open and free expression of our worship. Discipline may be applied at times to us to correct us and keep us moving aggressively forward, and it is to be seen as the Lord’s blessing also; it is to be received, rejoiced in and advanced through.  Hebrews 12:12ff. Refer to the BTB studies below on DISCIPLINE OF BELIEVERS, PRA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3 – 18.  “13 </w:t>
      </w:r>
      <w:r>
        <w:rPr>
          <w:rFonts w:cs="Arial" w:ascii="Arial" w:hAnsi="Arial"/>
          <w:b/>
          <w:sz w:val="18"/>
          <w:szCs w:val="18"/>
        </w:rPr>
        <w:t>Happy is the man that findeth wisdom, and the man that getteth understanding.</w:t>
      </w:r>
    </w:p>
    <w:p>
      <w:pPr>
        <w:pStyle w:val="Normal"/>
        <w:jc w:val="both"/>
        <w:rPr>
          <w:rFonts w:ascii="Arial" w:hAnsi="Arial" w:cs="Arial"/>
          <w:b/>
          <w:b/>
          <w:sz w:val="18"/>
          <w:szCs w:val="18"/>
        </w:rPr>
      </w:pPr>
      <w:r>
        <w:rPr>
          <w:rFonts w:cs="Arial" w:ascii="Arial" w:hAnsi="Arial"/>
          <w:b/>
          <w:sz w:val="18"/>
          <w:szCs w:val="18"/>
        </w:rPr>
        <w:t>14 For the merchandise of it is better than the merchandise of silver, and the gain thereof than fine gold.</w:t>
      </w:r>
    </w:p>
    <w:p>
      <w:pPr>
        <w:pStyle w:val="Normal"/>
        <w:jc w:val="both"/>
        <w:rPr>
          <w:rFonts w:ascii="Arial" w:hAnsi="Arial" w:cs="Arial"/>
          <w:b/>
          <w:b/>
          <w:sz w:val="18"/>
          <w:szCs w:val="18"/>
        </w:rPr>
      </w:pPr>
      <w:r>
        <w:rPr>
          <w:rFonts w:cs="Arial" w:ascii="Arial" w:hAnsi="Arial"/>
          <w:b/>
          <w:sz w:val="18"/>
          <w:szCs w:val="18"/>
        </w:rPr>
        <w:t>15 She is more precious than rubies: and all the things thou canst desire are not to be compared unto her.</w:t>
      </w:r>
    </w:p>
    <w:p>
      <w:pPr>
        <w:pStyle w:val="Normal"/>
        <w:jc w:val="both"/>
        <w:rPr>
          <w:rFonts w:ascii="Arial" w:hAnsi="Arial" w:cs="Arial"/>
          <w:b/>
          <w:b/>
          <w:sz w:val="18"/>
          <w:szCs w:val="18"/>
        </w:rPr>
      </w:pPr>
      <w:r>
        <w:rPr>
          <w:rFonts w:cs="Arial" w:ascii="Arial" w:hAnsi="Arial"/>
          <w:b/>
          <w:sz w:val="18"/>
          <w:szCs w:val="18"/>
        </w:rPr>
        <w:t>16 Length of days is in her right hand; and in her left hand riches and honour.</w:t>
      </w:r>
    </w:p>
    <w:p>
      <w:pPr>
        <w:pStyle w:val="Normal"/>
        <w:jc w:val="both"/>
        <w:rPr>
          <w:rFonts w:ascii="Arial" w:hAnsi="Arial" w:cs="Arial"/>
          <w:b/>
          <w:b/>
          <w:sz w:val="18"/>
          <w:szCs w:val="18"/>
        </w:rPr>
      </w:pPr>
      <w:r>
        <w:rPr>
          <w:rFonts w:cs="Arial" w:ascii="Arial" w:hAnsi="Arial"/>
          <w:b/>
          <w:sz w:val="18"/>
          <w:szCs w:val="18"/>
        </w:rPr>
        <w:t>17 Her ways are ways of pleasantness, and all her paths are peace.</w:t>
      </w:r>
    </w:p>
    <w:p>
      <w:pPr>
        <w:pStyle w:val="Normal"/>
        <w:jc w:val="both"/>
        <w:rPr/>
      </w:pPr>
      <w:r>
        <w:rPr>
          <w:rFonts w:cs="Arial" w:ascii="Arial" w:hAnsi="Arial"/>
          <w:b/>
          <w:sz w:val="18"/>
          <w:szCs w:val="18"/>
        </w:rPr>
        <w:t>18 She is a tree of life to them that lay hold upon her: and happy is every one that retaineth h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enuine happiness is not found by means of the tricks and dishonesty of the evil ones, but only by following the words and example of the Lord. Happy is the man that gains the wisdom from the Lord, not the man that wins the lottery and becomes a millionaire. It is not great wealth and power that makes men happy, but truly knowing God and His plan for them that makes men lastingly happ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ings gained apart from peace with God are worthless, for all will be lost except peace with God. The greatest wealth is peace from God and peace with God. The greatest wealth is not the silver and gold that men can steal, but the wealth that none can steal; the wealth that dwells in the heart of the man that loves God and knows he is loved by God. Matthew 6:19-21, Luke 12:33-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hing can be compared to the inner wealth of the person who knows God’s truth on their journey through this life, for then all their life values are right, and all their paths are the ones that lead to eternal rewards. To understand what the Lord’s values are is to have the “tree of life” indeed. So much time is wasted by people expending energy in things that have no lasting value. Once we have God’s wisdom we have the key to the useful spending of our time here upon the earth. Refer to the BTB studies REWARDS AND CROW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9 – 26.  “19 </w:t>
      </w:r>
      <w:r>
        <w:rPr>
          <w:rFonts w:cs="Arial" w:ascii="Arial" w:hAnsi="Arial"/>
          <w:b/>
          <w:sz w:val="18"/>
          <w:szCs w:val="18"/>
        </w:rPr>
        <w:t>The LORD by wisdom hath founded the earth; by understanding hath he established the heavens.</w:t>
      </w:r>
    </w:p>
    <w:p>
      <w:pPr>
        <w:pStyle w:val="Normal"/>
        <w:jc w:val="both"/>
        <w:rPr>
          <w:rFonts w:ascii="Arial" w:hAnsi="Arial" w:cs="Arial"/>
          <w:b/>
          <w:b/>
          <w:sz w:val="18"/>
          <w:szCs w:val="18"/>
        </w:rPr>
      </w:pPr>
      <w:r>
        <w:rPr>
          <w:rFonts w:cs="Arial" w:ascii="Arial" w:hAnsi="Arial"/>
          <w:b/>
          <w:sz w:val="18"/>
          <w:szCs w:val="18"/>
        </w:rPr>
        <w:t>20 By his knowledge the depths are broken up, and the clouds drop down the dew.</w:t>
      </w:r>
    </w:p>
    <w:p>
      <w:pPr>
        <w:pStyle w:val="Normal"/>
        <w:jc w:val="both"/>
        <w:rPr>
          <w:rFonts w:ascii="Arial" w:hAnsi="Arial" w:cs="Arial"/>
          <w:b/>
          <w:b/>
          <w:sz w:val="18"/>
          <w:szCs w:val="18"/>
        </w:rPr>
      </w:pPr>
      <w:r>
        <w:rPr>
          <w:rFonts w:cs="Arial" w:ascii="Arial" w:hAnsi="Arial"/>
          <w:b/>
          <w:sz w:val="18"/>
          <w:szCs w:val="18"/>
        </w:rPr>
        <w:t>21 My son, let not them depart from thine eyes: keep sound wisdom and discretion:</w:t>
      </w:r>
    </w:p>
    <w:p>
      <w:pPr>
        <w:pStyle w:val="Normal"/>
        <w:jc w:val="both"/>
        <w:rPr>
          <w:rFonts w:ascii="Arial" w:hAnsi="Arial" w:cs="Arial"/>
          <w:b/>
          <w:b/>
          <w:sz w:val="18"/>
          <w:szCs w:val="18"/>
        </w:rPr>
      </w:pPr>
      <w:r>
        <w:rPr>
          <w:rFonts w:cs="Arial" w:ascii="Arial" w:hAnsi="Arial"/>
          <w:b/>
          <w:sz w:val="18"/>
          <w:szCs w:val="18"/>
        </w:rPr>
        <w:t>22 So shall they be life unto thy soul, and grace to thy neck.</w:t>
      </w:r>
    </w:p>
    <w:p>
      <w:pPr>
        <w:pStyle w:val="Normal"/>
        <w:jc w:val="both"/>
        <w:rPr>
          <w:rFonts w:ascii="Arial" w:hAnsi="Arial" w:cs="Arial"/>
          <w:b/>
          <w:b/>
          <w:sz w:val="18"/>
          <w:szCs w:val="18"/>
        </w:rPr>
      </w:pPr>
      <w:r>
        <w:rPr>
          <w:rFonts w:cs="Arial" w:ascii="Arial" w:hAnsi="Arial"/>
          <w:b/>
          <w:sz w:val="18"/>
          <w:szCs w:val="18"/>
        </w:rPr>
        <w:t>23 Then shalt thou walk in thy way safely, and thy foot shall not stumble.</w:t>
      </w:r>
    </w:p>
    <w:p>
      <w:pPr>
        <w:pStyle w:val="Normal"/>
        <w:jc w:val="both"/>
        <w:rPr>
          <w:rFonts w:ascii="Arial" w:hAnsi="Arial" w:cs="Arial"/>
          <w:b/>
          <w:b/>
          <w:sz w:val="18"/>
          <w:szCs w:val="18"/>
        </w:rPr>
      </w:pPr>
      <w:r>
        <w:rPr>
          <w:rFonts w:cs="Arial" w:ascii="Arial" w:hAnsi="Arial"/>
          <w:b/>
          <w:sz w:val="18"/>
          <w:szCs w:val="18"/>
        </w:rPr>
        <w:t>24 When thou liest down, thou shalt not be afraid: yea, thou shalt lie down, and thy sleep shall be sweet.</w:t>
      </w:r>
    </w:p>
    <w:p>
      <w:pPr>
        <w:pStyle w:val="Normal"/>
        <w:jc w:val="both"/>
        <w:rPr>
          <w:rFonts w:ascii="Arial" w:hAnsi="Arial" w:cs="Arial"/>
          <w:b/>
          <w:b/>
          <w:sz w:val="18"/>
          <w:szCs w:val="18"/>
        </w:rPr>
      </w:pPr>
      <w:r>
        <w:rPr>
          <w:rFonts w:cs="Arial" w:ascii="Arial" w:hAnsi="Arial"/>
          <w:b/>
          <w:sz w:val="18"/>
          <w:szCs w:val="18"/>
        </w:rPr>
        <w:t>25 Be not afraid of sudden fear, neither of the desolation of the wicked, when it cometh.</w:t>
      </w:r>
    </w:p>
    <w:p>
      <w:pPr>
        <w:pStyle w:val="Normal"/>
        <w:jc w:val="both"/>
        <w:rPr/>
      </w:pPr>
      <w:r>
        <w:rPr>
          <w:rFonts w:cs="Arial" w:ascii="Arial" w:hAnsi="Arial"/>
          <w:b/>
          <w:sz w:val="18"/>
          <w:szCs w:val="18"/>
        </w:rPr>
        <w:t>26 For the LORD shall be thy confidence, and shall keep thy foot from being take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isdom that the Lord wants to give us through His Holy Word is the wisdom with which He made the Universe. Many people want to understand the mysteries of the Universe yet they are not prepared to study the Word of God, and it is there that the basic principles behind the Universe’s creation can be discovered. It is the mind of God that has the secrets of the Universe, but all that can be known about the mind of God this side of eternity is revealed in the Word of God. Man has the opportunity here and now to understand a great deal about our world but lack of interest in the Word of God hinders man’s ability to comprehend all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s of Proverbs urge their hearers/readers to hang on tight to the truths contained here, because it is in these truths that they will discover the things they need to know about how to live upon this earth. The Word of God is life and health to the person who grasps its truths and lives by them. “Grace to the neck” is the way the ancients referred to dignity and confidence in walking in public. It means the person is able to walk into a crowd with dignity, decorum, and a sense of self confiden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lf confidence in the sight of important people was very important then as it is now for social life. There is confidence for the believer who has truly studied God’s Word, for they are sure of the Plan of God and their own place in it, and they have a true sense of eternal value, and are living in accordance with eternal realities. Such a person is truly confident and strong. This is where the mature believer is meant to be. We need fear no snare to our feet if we are discerning, careful, and prayerful. There is no cause of genuine FEAR for the believer truly WALKING in the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arfulness is a sign of a person who is not at ease in the situation they find themselves in. No believer who is walking in the power of the Holy Spirit, and in accordance with the Plan of God ought ever to be fearful in the place they find themself. They can be without fear because they are exactly where the Lord wants them, and can wait with excitement for what the Lord is going to do in that pla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this fearlessness that is the hallmark of the mature believer. Fearlessness is a fruit of the Spirit in the mature believer. They are stable in the midst of trouble because they know the Lord and His will for their life and they are relaxed as they advance in doing what they are ordered. This is where the believer is meant to be at all times. If we are not in this mental and emotional place it is because we are not walking in the Spirit in the LIGHT of the Word of God. Let us be challenged by these wor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7 – 35.  “27 </w:t>
      </w:r>
      <w:r>
        <w:rPr>
          <w:rFonts w:cs="Arial" w:ascii="Arial" w:hAnsi="Arial"/>
          <w:b/>
          <w:sz w:val="18"/>
          <w:szCs w:val="18"/>
        </w:rPr>
        <w:t>Withhold not good from them to whom it is due, when it is in the power of thine hand to do it.</w:t>
      </w:r>
    </w:p>
    <w:p>
      <w:pPr>
        <w:pStyle w:val="Normal"/>
        <w:jc w:val="both"/>
        <w:rPr>
          <w:rFonts w:ascii="Arial" w:hAnsi="Arial" w:cs="Arial"/>
          <w:b/>
          <w:b/>
          <w:sz w:val="18"/>
          <w:szCs w:val="18"/>
        </w:rPr>
      </w:pPr>
      <w:r>
        <w:rPr>
          <w:rFonts w:cs="Arial" w:ascii="Arial" w:hAnsi="Arial"/>
          <w:b/>
          <w:sz w:val="18"/>
          <w:szCs w:val="18"/>
        </w:rPr>
        <w:t>28 Say not unto thy neighbour, Go, and come again, and to morrow I will give; when thou hast it by thee.</w:t>
      </w:r>
    </w:p>
    <w:p>
      <w:pPr>
        <w:pStyle w:val="Normal"/>
        <w:jc w:val="both"/>
        <w:rPr>
          <w:rFonts w:ascii="Arial" w:hAnsi="Arial" w:cs="Arial"/>
          <w:b/>
          <w:b/>
          <w:sz w:val="18"/>
          <w:szCs w:val="18"/>
        </w:rPr>
      </w:pPr>
      <w:r>
        <w:rPr>
          <w:rFonts w:cs="Arial" w:ascii="Arial" w:hAnsi="Arial"/>
          <w:b/>
          <w:sz w:val="18"/>
          <w:szCs w:val="18"/>
        </w:rPr>
        <w:t>29 Devise not evil against thy neighbour, seeing he dwelleth securely by thee.</w:t>
      </w:r>
    </w:p>
    <w:p>
      <w:pPr>
        <w:pStyle w:val="Normal"/>
        <w:jc w:val="both"/>
        <w:rPr>
          <w:rFonts w:ascii="Arial" w:hAnsi="Arial" w:cs="Arial"/>
          <w:b/>
          <w:b/>
          <w:sz w:val="18"/>
          <w:szCs w:val="18"/>
        </w:rPr>
      </w:pPr>
      <w:r>
        <w:rPr>
          <w:rFonts w:cs="Arial" w:ascii="Arial" w:hAnsi="Arial"/>
          <w:b/>
          <w:sz w:val="18"/>
          <w:szCs w:val="18"/>
        </w:rPr>
        <w:t>30 Strive not with a man without cause, if he have done thee no harm.</w:t>
      </w:r>
    </w:p>
    <w:p>
      <w:pPr>
        <w:pStyle w:val="Normal"/>
        <w:jc w:val="both"/>
        <w:rPr>
          <w:rFonts w:ascii="Arial" w:hAnsi="Arial" w:cs="Arial"/>
          <w:b/>
          <w:b/>
          <w:sz w:val="18"/>
          <w:szCs w:val="18"/>
        </w:rPr>
      </w:pPr>
      <w:r>
        <w:rPr>
          <w:rFonts w:cs="Arial" w:ascii="Arial" w:hAnsi="Arial"/>
          <w:b/>
          <w:sz w:val="18"/>
          <w:szCs w:val="18"/>
        </w:rPr>
        <w:t>31 Envy thou not the oppressor, and choose none of his ways.</w:t>
      </w:r>
    </w:p>
    <w:p>
      <w:pPr>
        <w:pStyle w:val="Normal"/>
        <w:jc w:val="both"/>
        <w:rPr>
          <w:rFonts w:ascii="Arial" w:hAnsi="Arial" w:cs="Arial"/>
          <w:b/>
          <w:b/>
          <w:sz w:val="18"/>
          <w:szCs w:val="18"/>
        </w:rPr>
      </w:pPr>
      <w:r>
        <w:rPr>
          <w:rFonts w:cs="Arial" w:ascii="Arial" w:hAnsi="Arial"/>
          <w:b/>
          <w:sz w:val="18"/>
          <w:szCs w:val="18"/>
        </w:rPr>
        <w:t>32 For the froward is abomination to the LORD: but his secret is with the righteous.</w:t>
      </w:r>
    </w:p>
    <w:p>
      <w:pPr>
        <w:pStyle w:val="Normal"/>
        <w:jc w:val="both"/>
        <w:rPr>
          <w:rFonts w:ascii="Arial" w:hAnsi="Arial" w:cs="Arial"/>
          <w:b/>
          <w:b/>
          <w:sz w:val="18"/>
          <w:szCs w:val="18"/>
        </w:rPr>
      </w:pPr>
      <w:r>
        <w:rPr>
          <w:rFonts w:cs="Arial" w:ascii="Arial" w:hAnsi="Arial"/>
          <w:b/>
          <w:sz w:val="18"/>
          <w:szCs w:val="18"/>
        </w:rPr>
        <w:t>33 The curse of the LORD is in the house of the wicked: but he blesseth the habitation of the just.</w:t>
      </w:r>
    </w:p>
    <w:p>
      <w:pPr>
        <w:pStyle w:val="Normal"/>
        <w:jc w:val="both"/>
        <w:rPr>
          <w:rFonts w:ascii="Arial" w:hAnsi="Arial" w:cs="Arial"/>
          <w:b/>
          <w:b/>
          <w:sz w:val="18"/>
          <w:szCs w:val="18"/>
        </w:rPr>
      </w:pPr>
      <w:r>
        <w:rPr>
          <w:rFonts w:cs="Arial" w:ascii="Arial" w:hAnsi="Arial"/>
          <w:b/>
          <w:sz w:val="18"/>
          <w:szCs w:val="18"/>
        </w:rPr>
        <w:t>34 Surely he scorneth the scorners: but he giveth grace unto the lowly.</w:t>
      </w:r>
    </w:p>
    <w:p>
      <w:pPr>
        <w:pStyle w:val="Normal"/>
        <w:jc w:val="both"/>
        <w:rPr/>
      </w:pPr>
      <w:r>
        <w:rPr>
          <w:rFonts w:cs="Arial" w:ascii="Arial" w:hAnsi="Arial"/>
          <w:b/>
          <w:sz w:val="18"/>
          <w:szCs w:val="18"/>
        </w:rPr>
        <w:t>35 The wise shall inherit glory: but shame shall be the promotion of fool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people look to the good of others. We are here to be a blessing if we can to our fellow man. If we cannot be a blessing by telling the truth, we can at least give no man any reason to refuse it and go to hell. We cannot save people from the consequences of their own free will but we can ensure they drop into hell without any possible excuses. If we can do well for another we do it. If we can assist a person we do so without any delay, for the Lord has saved us without any del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have been loved and provided for so we are obliged to provide for others in need. Refer to the BTB study LOVE. We see the eternal realities if we have the wisdom of God, and that means we see the final fate of all men and feel sorrow for the foolish and the evil; we do not feel hatred for them for we see what they are going to experience. Jesus wept over Jerusalem, for he saw what would become of the evil people who were about to murder him and would later murder his followers. Luke 13:34, 23: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lice toward others is not to be a part of our life work or plan. If a man is evil we avoid him, or we deal with him, but without any malice towards him. If justice or righteousness demands we take action against an evil person we do so, but without any anger. Execution of justice is to be done in sadness that a person should drop so pointlessly into hell to await the Great White Throne Judgement. Anger, hatred, and malice at others are all signs of sin in our own life. God’s wisdom teaches us to be calm and stable in our emotions. Refer to the BTB study ANG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called to be focused upon the Lord’s will alone. We do not envy the “easy money” of the oppressors of others, for we see the final fate of the thug and we pity him in eternal damnation. Hell is more real to us than the temporary wealth of the criminal or the respectable but evil business man. We do not envy their temporary power and wealth, for we see their final destiny and pity them. We will inherit glory, but they will inherit shame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Nothing matters other than the understanding of what truly matters. Unless we understand God’s value system we are chasing things that have no real value at all. Only the Lord’s wisdom can ensure that our efforts are spent doing the things that have lasting and eternal value. It is eternal reward that matters above all else. It is the “well done” of the true master of the universe that has value for man. Matthew 25:21ff. </w:t>
      </w:r>
    </w:p>
    <w:p>
      <w:pPr>
        <w:pStyle w:val="Normal"/>
        <w:jc w:val="both"/>
        <w:rPr>
          <w:rFonts w:ascii="Arial" w:hAnsi="Arial" w:cs="Arial"/>
          <w:sz w:val="18"/>
          <w:szCs w:val="18"/>
        </w:rPr>
      </w:pPr>
      <w:r>
        <w:rPr>
          <w:rFonts w:cs="Arial" w:ascii="Arial" w:hAnsi="Arial"/>
          <w:sz w:val="18"/>
          <w:szCs w:val="18"/>
        </w:rPr>
        <w:t xml:space="preserve">Let us preach and teach the people of the Lord so that they have no excuse for time wasting activities, but following our instruction they spend their time doing things of eternal value for the Lord. Wisdom from the Lord is indeed the “Tree of Life”, for it gives life and purpose to those who have the doctrines of the Lord in their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is no room for fear in our march through this life. We are under orders from the King of all kings and the Lord of all lords, and while we walk under His orders we have no-one to fear. 1 John 4:4. If we walk in the power of the Holy Spirit in the light of the Word there is no need to fear or falter in any way whatsoever. Let us walk with the Lord in the light of His Word personally as pastors, and lead our people into the Word in power of the teaching ministry of the Holy Spirit. Let us mentor fearlessness in the presence of the enemy, and let us teach others to be fearless in the Lord’s power. Psalms 2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do not envy the wicked if we are mature in the Lord. We do not lust after their life styles or desire their wealth and power. We serve the Lord wherever we find ourselves, trusting in the Lord to lift us up. 1 Peter 5:5-9. Let us mentor this mental attitude to the Lord’s people, and let us make sure we deal with any lust that arises quickly lest we also be made fools of. Let us remember Paul’s concern that having preached to others he might fall at the last minute and let us guard our souls from foolishness every day of our life. 1 Corinthians 9:27.  Let us pour out our hearts, our energy and our substance in the Lord’s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V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CHRISTIAN LIFE – GIVING – STEWARDSHIP </w:t>
      </w:r>
    </w:p>
    <w:p>
      <w:pPr>
        <w:pStyle w:val="Normal"/>
        <w:jc w:val="both"/>
        <w:rPr>
          <w:rFonts w:ascii="Arial" w:hAnsi="Arial" w:cs="Arial"/>
          <w:b/>
          <w:b/>
          <w:sz w:val="20"/>
          <w:szCs w:val="18"/>
        </w:rPr>
      </w:pPr>
      <w:r>
        <w:rPr>
          <w:rFonts w:cs="Arial" w:ascii="Arial" w:hAnsi="Arial"/>
          <w:b/>
          <w:sz w:val="20"/>
          <w:szCs w:val="18"/>
        </w:rPr>
        <w:t>CHRISTIAN LIFE – DISCIPLINE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PRAYER</w:t>
        <w:tab/>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REWARDS AND CROW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WAL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LIGH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LOV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R</w:t>
        <w:tab/>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begins with more pleadings on the part of the author-father to his sons. His desperate tone is a portent of things to come. He doubts his sons will obey his words, and he has good reason to do so. People will always be more influenced by our deeds than by our words. The old English saying comes to mind, “I can’t hear what you are saying, because what you are doing is so clearly before me”. When we have to plead with passionate enthusiasm for a logical path, it is normally because logic is not the normal path for decisions in the fami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s very passion at this point, and his clear worry for his son’s decision making ability betray the real state of affairs in his household. Keep remembering that Proverbs is a complex book because of the state of its author and his failure to follow through on his own advice. The later authors (probably Ezra and/or the prophets of his day) want us to recall the fate of Solomon and his sons as we read this good advice that they all ignored to their own and their nation’s per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hopes the boys will follow his doctrines, for they are indeed good doctrines, but his house and his kingdom are doomed because his example to his sons is so bad. He is not a hypocrite in these words, for he genuinely believes them at this point, and so he should, for they are true. He is becoming however simply a political man, who will make more and more decisions on the basis of political expediency rather than godly policy. Over time he will be und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has married too many beautiful women for “political purposes”, and his enemies and his friends understand his weakness for women all too well and they feed it. Solomon is weak and they all see his weakness. As a result of not facing it and dealing with it, he will stagger down the path of sexual pleasure, pleading with his sons not to follow him as he goes. Let us be warned by the teaching as well as the stupid antics of this man; “lust doth make fools of us all”.</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4:1-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ye children, the instruction of a father, and attend to know understanding. 2 For I give you good doctrine, forsake ye not my law. 3 For I was my father's son, tender and only beloved in the sight of my mother. 4 He taught me also, and said unto me, Let thine heart retain my words: keep my commandments, and live. 5 Get wisdom, get understanding: forget it not; neither decline from the words of my mouth. 6 Forsake her not, and she shall preserve thee: love her, and she shall keep thee. 7 Wisdom is the principal thing; therefore get wisdom: and with all thy getting get understanding. 8 Exalt her, and she shall promote thee: she shall bring thee to honour, when thou dost embrace her. 9 She shall give to thine head an ornament of grace: a crown of glory shall she deliver to thee. 10 Hear, O my son, and receive my sayings; and the years of thy life shall be many. 11 I have taught thee in the way of wisdom; I have led thee in right paths. 12 When thou goest, thy steps shall not be straitened; and when thou runnest, thou shalt not stumble. 13 Take fast hold of instruction; let her not go: keep her; for she is thy life. 14 Enter not into the path of the wicked, and go not in the way of evil men. 15 Avoid it, pass not by it, turn from it, and pass away. 16 For they sleep not, except they have done mischief; and their sleep is taken away, unless they cause some to fall. 17 For they eat the bread of wickedness, and drink the wine of violence. 18 But the path of the just is as the shining light, that shineth more and more unto the perfect day. 19 The way of the wicked is as darkness: they know not at what they stumble. 20 My son, attend to my words; incline thine ear unto my sayings. 21 Let them not depart from thine eyes; keep them in the midst of thine heart. 22 For they are life unto those that find them, and health to all their flesh. 23 Keep thy heart with all diligence; for out of it are the issues of life. 24 Put away from thee a froward mouth, and perverse lips put far from thee. 25 Let thine eyes look right on, and let thine eyelids look straight before thee. 26 Ponder the path of thy feet, and let all thy ways be established. 27 Turn not to the right hand nor to the left: remove thy foot from 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Verses 1 – 4.  “1 </w:t>
      </w:r>
      <w:r>
        <w:rPr>
          <w:rFonts w:cs="Arial" w:ascii="Arial" w:hAnsi="Arial"/>
          <w:b/>
          <w:sz w:val="18"/>
          <w:szCs w:val="18"/>
        </w:rPr>
        <w:t>Hear, ye children, the instruction of a father, and attend to know understanding.</w:t>
      </w:r>
    </w:p>
    <w:p>
      <w:pPr>
        <w:pStyle w:val="Normal"/>
        <w:jc w:val="both"/>
        <w:rPr>
          <w:rFonts w:ascii="Arial" w:hAnsi="Arial" w:cs="Arial"/>
          <w:b/>
          <w:b/>
          <w:sz w:val="18"/>
          <w:szCs w:val="18"/>
        </w:rPr>
      </w:pPr>
      <w:r>
        <w:rPr>
          <w:rFonts w:cs="Arial" w:ascii="Arial" w:hAnsi="Arial"/>
          <w:b/>
          <w:sz w:val="18"/>
          <w:szCs w:val="18"/>
        </w:rPr>
        <w:t>2 For I give you good doctrine, forsake ye not my law.</w:t>
      </w:r>
    </w:p>
    <w:p>
      <w:pPr>
        <w:pStyle w:val="Normal"/>
        <w:jc w:val="both"/>
        <w:rPr>
          <w:rFonts w:ascii="Arial" w:hAnsi="Arial" w:cs="Arial"/>
          <w:b/>
          <w:b/>
          <w:sz w:val="18"/>
          <w:szCs w:val="18"/>
        </w:rPr>
      </w:pPr>
      <w:r>
        <w:rPr>
          <w:rFonts w:cs="Arial" w:ascii="Arial" w:hAnsi="Arial"/>
          <w:b/>
          <w:sz w:val="18"/>
          <w:szCs w:val="18"/>
        </w:rPr>
        <w:t>3 For I was my father's son, tender and only beloved in the sight of my mother.</w:t>
      </w:r>
    </w:p>
    <w:p>
      <w:pPr>
        <w:pStyle w:val="Normal"/>
        <w:jc w:val="both"/>
        <w:rPr/>
      </w:pPr>
      <w:r>
        <w:rPr>
          <w:rFonts w:cs="Arial" w:ascii="Arial" w:hAnsi="Arial"/>
          <w:b/>
          <w:sz w:val="18"/>
          <w:szCs w:val="18"/>
        </w:rPr>
        <w:t>4 He taught me also, and said unto me, Let thine heart retain my words: keep my commandments, and liv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lose attention to teaching is needed in order to gain understanding. We must be able to concentrate and be open to changing our beliefs and thinking processes in order to really learn. Flexibility is needed to learn new things, for at times we have to cast away old preconceptions and also the things taught to us by fools in the past. An absolute commitment to logical processing of data is required in order to really grow in understanding of any subject. The study of doctrine is no different, but there is a major advantage to the believer for we have the Holy Spirit as our teacher and corrector within the so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ability for a child is based in the relationship they have with their parents or care givers. It doesn’t need to be our biological parents to give stability, but the father and mother role models need to be devoted and consistent in their loving care. If children feel loved in their family, and there is emotional and physical security there, they will tend to grow up emotionally stable. If there is anger, alcoholism, fornication, divorce, abuse, rage, or constant instability of physical situation, then they will grow up emotionally unstable, and that instability will tend to be life long, unless stabilised later by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sychologists used to call such people “neurotic”, because they were scrambled in their “nous” (the Greek word for mind and soul). The only hope for the once scrambled child is to be “born again” and grow up again in the spiritual realm under the loving care of their heavenly father and the education of the Holy Spirit. If it has taken twenty years to scramble someone in their family or origin it may take an equal time to unscramble them in their born again family, so be patient with those scrambled in their pagan pa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nly hope for those who have had scrambled childhoods is to find a new family and a new father. That is what we call being “BORN AGAIN”. John 3:3-18. The gifts given at salvation to every new believer are designed by God to make up for the lack of stability provided by their natural childhood. God’s provision for us as his children is perfect, even though our parents may have been inadequate or destruct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gives at least 34 things to assist us to recover stability and advance from the firm foundation of the Cross into our new life of service for the Lord. Once again, we are reminded that we are now walking “up hill” and it will be a hard march at times, but we have been fully equipped by the Lord for this march and can be encouraged to keep on advancing. The role of the pastor is to encourage the believers in their struggle forwards, and we do that by urging believers at all times to “retain” the truth of God in their hearts and add to it daily by Bible study and prayerful application. Spiritual growth is the only way to maintain momentum on our advance. Once again, as pastors we are to be patient with those who have been seriously damaged by their pagan pa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5 – 9.  “5 </w:t>
      </w:r>
      <w:r>
        <w:rPr>
          <w:rFonts w:cs="Arial" w:ascii="Arial" w:hAnsi="Arial"/>
          <w:b/>
          <w:sz w:val="18"/>
          <w:szCs w:val="18"/>
        </w:rPr>
        <w:t>Get wisdom, get understanding: forget it not; neither decline from the words of my mouth.</w:t>
      </w:r>
    </w:p>
    <w:p>
      <w:pPr>
        <w:pStyle w:val="Normal"/>
        <w:jc w:val="both"/>
        <w:rPr>
          <w:rFonts w:ascii="Arial" w:hAnsi="Arial" w:cs="Arial"/>
          <w:b/>
          <w:b/>
          <w:sz w:val="18"/>
          <w:szCs w:val="18"/>
        </w:rPr>
      </w:pPr>
      <w:r>
        <w:rPr>
          <w:rFonts w:cs="Arial" w:ascii="Arial" w:hAnsi="Arial"/>
          <w:b/>
          <w:sz w:val="18"/>
          <w:szCs w:val="18"/>
        </w:rPr>
        <w:t>6 Forsake her not, and she shall preserve thee: love her, and she shall keep thee.</w:t>
      </w:r>
    </w:p>
    <w:p>
      <w:pPr>
        <w:pStyle w:val="Normal"/>
        <w:jc w:val="both"/>
        <w:rPr>
          <w:rFonts w:ascii="Arial" w:hAnsi="Arial" w:cs="Arial"/>
          <w:b/>
          <w:b/>
          <w:sz w:val="18"/>
          <w:szCs w:val="18"/>
        </w:rPr>
      </w:pPr>
      <w:r>
        <w:rPr>
          <w:rFonts w:cs="Arial" w:ascii="Arial" w:hAnsi="Arial"/>
          <w:b/>
          <w:sz w:val="18"/>
          <w:szCs w:val="18"/>
        </w:rPr>
        <w:t>7 Wisdom is the principal thing; therefore get wisdom: and with all thy getting get understanding.</w:t>
      </w:r>
    </w:p>
    <w:p>
      <w:pPr>
        <w:pStyle w:val="Normal"/>
        <w:jc w:val="both"/>
        <w:rPr>
          <w:rFonts w:ascii="Arial" w:hAnsi="Arial" w:cs="Arial"/>
          <w:b/>
          <w:b/>
          <w:sz w:val="18"/>
          <w:szCs w:val="18"/>
        </w:rPr>
      </w:pPr>
      <w:r>
        <w:rPr>
          <w:rFonts w:cs="Arial" w:ascii="Arial" w:hAnsi="Arial"/>
          <w:b/>
          <w:sz w:val="18"/>
          <w:szCs w:val="18"/>
        </w:rPr>
        <w:t>8 Exalt her, and she shall promote thee: she shall bring thee to honour, when thou dost embrace her.</w:t>
      </w:r>
    </w:p>
    <w:p>
      <w:pPr>
        <w:pStyle w:val="Normal"/>
        <w:jc w:val="both"/>
        <w:rPr/>
      </w:pPr>
      <w:r>
        <w:rPr>
          <w:rFonts w:cs="Arial" w:ascii="Arial" w:hAnsi="Arial"/>
          <w:b/>
          <w:sz w:val="18"/>
          <w:szCs w:val="18"/>
        </w:rPr>
        <w:t>9 She shall give to thine head an ornament of grace: a crown of glory shall she deliver to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sdom and understanding are there to “get”, and we are to be “hungry” for it, and daily “go for it”. The beginning of real wisdom is the understanding that wisdom is to </w:t>
      </w:r>
      <w:r>
        <w:rPr>
          <w:rFonts w:cs="Arial" w:ascii="Arial" w:hAnsi="Arial"/>
          <w:sz w:val="18"/>
          <w:szCs w:val="18"/>
          <w:u w:val="single"/>
        </w:rPr>
        <w:t>be strived for with all your strength</w:t>
      </w:r>
      <w:r>
        <w:rPr>
          <w:rFonts w:cs="Arial" w:ascii="Arial" w:hAnsi="Arial"/>
          <w:sz w:val="18"/>
          <w:szCs w:val="18"/>
        </w:rPr>
        <w:t xml:space="preserve">. Spiritual growth, and the understanding of God’s Word, needs to be the highest priority in the believer's life. Believers are called to love the Word of God above all people and things, for it opens the door to genuinely loving people, and to correctly valuing all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not worship of the Bible, but it is loving with all your heart what the Bible teaches, and the Bible teaches the character and plan of God. Loving the Word of God is equivalent to loving God, for the Word reveals God to us. We don’t worship the Bible, we worship the one the Bible opens up our understanding to have a relationship with. It is Bible doctrine that blesses all believers who hungrily take it in. It is our understanding of what is written in its pages that opens the doors of spiritual blessing for us and all we ser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0 – 13.  “10 </w:t>
      </w:r>
      <w:r>
        <w:rPr>
          <w:rFonts w:cs="Arial" w:ascii="Arial" w:hAnsi="Arial"/>
          <w:b/>
          <w:sz w:val="18"/>
          <w:szCs w:val="18"/>
        </w:rPr>
        <w:t>Hear, O my son, and receive my sayings; and the years of thy life shall be many.</w:t>
      </w:r>
    </w:p>
    <w:p>
      <w:pPr>
        <w:pStyle w:val="Normal"/>
        <w:jc w:val="both"/>
        <w:rPr>
          <w:rFonts w:ascii="Arial" w:hAnsi="Arial" w:cs="Arial"/>
          <w:b/>
          <w:b/>
          <w:sz w:val="18"/>
          <w:szCs w:val="18"/>
        </w:rPr>
      </w:pPr>
      <w:r>
        <w:rPr>
          <w:rFonts w:cs="Arial" w:ascii="Arial" w:hAnsi="Arial"/>
          <w:b/>
          <w:sz w:val="18"/>
          <w:szCs w:val="18"/>
        </w:rPr>
        <w:t>11 I have taught thee in the way of wisdom; I have led thee in right paths.</w:t>
      </w:r>
    </w:p>
    <w:p>
      <w:pPr>
        <w:pStyle w:val="Normal"/>
        <w:jc w:val="both"/>
        <w:rPr>
          <w:rFonts w:ascii="Arial" w:hAnsi="Arial" w:cs="Arial"/>
          <w:b/>
          <w:b/>
          <w:sz w:val="18"/>
          <w:szCs w:val="18"/>
        </w:rPr>
      </w:pPr>
      <w:r>
        <w:rPr>
          <w:rFonts w:cs="Arial" w:ascii="Arial" w:hAnsi="Arial"/>
          <w:b/>
          <w:sz w:val="18"/>
          <w:szCs w:val="18"/>
        </w:rPr>
        <w:t>12 When thou goest, thy steps shall not be straitened; and when thou runnest, thou shalt not stumble.</w:t>
      </w:r>
    </w:p>
    <w:p>
      <w:pPr>
        <w:pStyle w:val="Normal"/>
        <w:jc w:val="both"/>
        <w:rPr>
          <w:rFonts w:ascii="Arial" w:hAnsi="Arial" w:cs="Arial"/>
          <w:sz w:val="18"/>
          <w:szCs w:val="18"/>
        </w:rPr>
      </w:pPr>
      <w:r>
        <w:rPr>
          <w:rFonts w:cs="Arial" w:ascii="Arial" w:hAnsi="Arial"/>
          <w:b/>
          <w:sz w:val="18"/>
          <w:szCs w:val="18"/>
        </w:rPr>
        <w:t>13 Take fast hold of instruction; let her not go: keep her; for she is thy lif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ng life is the promise here for those who hear and obey the Word of God. Pause and reflect upon this and examine your own life experiences in the light of this claim. To heed the Word of God and follow after the policies of God means that the person involved is kept by the Holy Spirit. They will live right up until the moment they are meant to die. It means they will serve the Lord in focused power and reap eternal rewards. It means they will die at the right time and have DYING GRACE. Psalms 68:20, 116:15, Jeremiah 15:1, 24:4-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ng life does not mean length of days only; it means fullness of days. Many die very old in years but very young in spirit, and with little to show for their long life. Sheer length of days is not a fulfilment of this promise, but real production in life is the fulfilment of this promise. A man or woman who served the Lord fully through their life have “many” fruitful days, and this is the measure of a “long”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seen many men and women get to advanced ages. I have seen many reach their eighties and nineties and yet they have achieved little except the accumulation of material things and pagan descendents. I have had to clear up the houses of those who lived well beyond their 70</w:t>
      </w:r>
      <w:r>
        <w:rPr>
          <w:rFonts w:cs="Arial" w:ascii="Arial" w:hAnsi="Arial"/>
          <w:sz w:val="18"/>
          <w:szCs w:val="18"/>
          <w:vertAlign w:val="superscript"/>
        </w:rPr>
        <w:t>th</w:t>
      </w:r>
      <w:r>
        <w:rPr>
          <w:rFonts w:cs="Arial" w:ascii="Arial" w:hAnsi="Arial"/>
          <w:sz w:val="18"/>
          <w:szCs w:val="18"/>
        </w:rPr>
        <w:t xml:space="preserve"> year and it has been a sad experience as I have had to go through so much rubbish that was clung to by them as if it mattered. These people lived long, but they “stumbled” through their years and achieved little if anything for their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thers walked off the path and so they died young in disgrace, or with a wasted life at the end. I have buried a number of friends I was saved with by this stage in my life. These foolish men walked according to their lusts or fears and stumbled into death early. The doctrines of the Word of God when applied keep us from such disasters. Only Bible Doctrine keeps us from an early death. God will keep us safe if we obey His words and make His instruction a part of our daily life. To turn away from Bible doctrine is to turn into the path of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4 – 17.  “14 </w:t>
      </w:r>
      <w:r>
        <w:rPr>
          <w:rFonts w:cs="Arial" w:ascii="Arial" w:hAnsi="Arial"/>
          <w:b/>
          <w:sz w:val="18"/>
          <w:szCs w:val="18"/>
        </w:rPr>
        <w:t>Enter not into the path of the wicked, and go not in the way of evil men.</w:t>
      </w:r>
    </w:p>
    <w:p>
      <w:pPr>
        <w:pStyle w:val="Normal"/>
        <w:jc w:val="both"/>
        <w:rPr>
          <w:rFonts w:ascii="Arial" w:hAnsi="Arial" w:cs="Arial"/>
          <w:b/>
          <w:b/>
          <w:sz w:val="18"/>
          <w:szCs w:val="18"/>
        </w:rPr>
      </w:pPr>
      <w:r>
        <w:rPr>
          <w:rFonts w:cs="Arial" w:ascii="Arial" w:hAnsi="Arial"/>
          <w:b/>
          <w:sz w:val="18"/>
          <w:szCs w:val="18"/>
        </w:rPr>
        <w:t>15 Avoid it, pass not by it, turn from it, and pass away.</w:t>
      </w:r>
    </w:p>
    <w:p>
      <w:pPr>
        <w:pStyle w:val="Normal"/>
        <w:jc w:val="both"/>
        <w:rPr>
          <w:rFonts w:ascii="Arial" w:hAnsi="Arial" w:cs="Arial"/>
          <w:b/>
          <w:b/>
          <w:sz w:val="18"/>
          <w:szCs w:val="18"/>
        </w:rPr>
      </w:pPr>
      <w:r>
        <w:rPr>
          <w:rFonts w:cs="Arial" w:ascii="Arial" w:hAnsi="Arial"/>
          <w:b/>
          <w:sz w:val="18"/>
          <w:szCs w:val="18"/>
        </w:rPr>
        <w:t>16 For they sleep not, except they have done mischief; and their sleep is taken away, unless they cause some to fall.</w:t>
      </w:r>
    </w:p>
    <w:p>
      <w:pPr>
        <w:pStyle w:val="Normal"/>
        <w:jc w:val="both"/>
        <w:rPr/>
      </w:pPr>
      <w:r>
        <w:rPr>
          <w:rFonts w:cs="Arial" w:ascii="Arial" w:hAnsi="Arial"/>
          <w:b/>
          <w:sz w:val="18"/>
          <w:szCs w:val="18"/>
        </w:rPr>
        <w:t>17 For they eat the bread of wickedness, and drink the wine of violen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sitive side of the advice to young believers is cling to the Word of God and learn the doctrines within it. Walk the path of God alone and be safe in all your days! The negative side of the advice is now given again. There is a path to walk and there is a path to avoid. The orders pile up here on top of one another. Solomon is urgent in his repetitive appeals to his sons to walk away, resist, reject, enter not, turn away, and pass away from the paths of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understood their subtle power for he himself was falling under their spell even as he wrote this advice. He was still on the right path as he wrote these words, but the spell of evil and the attractive power of lust was starting to undermine his resolve to hold his path for God. Do not under-estimate the power of evil to destroy all that is good if it can. Believers learn discernment through the systematic study of Bible Doctrine or they are destroyed due to their lack of doctrinal discern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understood that evil people love to see others fall. This is something that many do not see because they do not want to recognise such malice in their rose coloured world. It is a fatal error of judgement to reject this insight into the evil of men who are sold out to the Devil. Just a fortnight ago I sat with an older mother who wept over the death of her thirty year old alcoholic daughter. The younger woman had faced her alcoholism and had been to rehab, and had done well there, but she had made “friends” there and two of them came around to “celebrate” her birthday with 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he had no discernment about these ‘friends”. They brought alcohol and drinking it with them killed her. They of course attended her funeral and wept crocodile tears. They didn’t mean to kill her they said, and they didn’t, but the malice of evil is murderous far beyond the conscious intentions of the fools who are deceived by Satan. We must be discerning, and we will only gain this by means of bible doctrine. If we fail to gain this wisdom our ignorance will kill us eventually; it is just a matter of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8 – 21.  “18 </w:t>
      </w:r>
      <w:r>
        <w:rPr>
          <w:rFonts w:cs="Arial" w:ascii="Arial" w:hAnsi="Arial"/>
          <w:b/>
          <w:sz w:val="18"/>
          <w:szCs w:val="18"/>
        </w:rPr>
        <w:t>But the path of the just is as the shining light, that shineth more and more unto the perfect day.</w:t>
      </w:r>
    </w:p>
    <w:p>
      <w:pPr>
        <w:pStyle w:val="Normal"/>
        <w:jc w:val="both"/>
        <w:rPr>
          <w:rFonts w:ascii="Arial" w:hAnsi="Arial" w:cs="Arial"/>
          <w:b/>
          <w:b/>
          <w:sz w:val="18"/>
          <w:szCs w:val="18"/>
        </w:rPr>
      </w:pPr>
      <w:r>
        <w:rPr>
          <w:rFonts w:cs="Arial" w:ascii="Arial" w:hAnsi="Arial"/>
          <w:b/>
          <w:sz w:val="18"/>
          <w:szCs w:val="18"/>
        </w:rPr>
        <w:t>19 The way of the wicked is as darkness: they know not at what they stumble.</w:t>
      </w:r>
    </w:p>
    <w:p>
      <w:pPr>
        <w:pStyle w:val="Normal"/>
        <w:jc w:val="both"/>
        <w:rPr>
          <w:rFonts w:ascii="Arial" w:hAnsi="Arial" w:cs="Arial"/>
          <w:b/>
          <w:b/>
          <w:sz w:val="18"/>
          <w:szCs w:val="18"/>
        </w:rPr>
      </w:pPr>
      <w:r>
        <w:rPr>
          <w:rFonts w:cs="Arial" w:ascii="Arial" w:hAnsi="Arial"/>
          <w:b/>
          <w:sz w:val="18"/>
          <w:szCs w:val="18"/>
        </w:rPr>
        <w:t>20 My son, attend to my words; incline thine ear unto my sayings.</w:t>
      </w:r>
    </w:p>
    <w:p>
      <w:pPr>
        <w:pStyle w:val="Normal"/>
        <w:jc w:val="both"/>
        <w:rPr/>
      </w:pPr>
      <w:r>
        <w:rPr>
          <w:rFonts w:cs="Arial" w:ascii="Arial" w:hAnsi="Arial"/>
          <w:b/>
          <w:sz w:val="18"/>
          <w:szCs w:val="18"/>
        </w:rPr>
        <w:t>21 Let them not depart from thine eyes; keep them in the midst of thine hear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meant to be LIGHT to the world. Matthew 5:13-16. The reason we are still alive today is in order that we might give light to those in the darkness of sin and evil. Mankind without Christ is without hope, without purpose and without eternal life. We are tasked by the Lord to show them the light to get them to the place of safety. Like the lighthouse we are to draw people to a safe passage through the reefs of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tan wants to make shipwreck of every person’s life.  Our task, and it is one we are responsible to the Lord for, is to keep all we can from shipwreck by telling them the truth! The only way to eliminate darkness is to turn the light on. The light is the light of God’s Word, and our job is to teach and preach it with power. We are to keep the source of light deep within our heart, so that it can be the examiner of our deepest motivations, and then we are to let it shine to all men and women we meet. 2 Corinthians 4:6, Philippians 2:15, Hebrews 4: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2 – 26.  “22 </w:t>
      </w:r>
      <w:r>
        <w:rPr>
          <w:rFonts w:cs="Arial" w:ascii="Arial" w:hAnsi="Arial"/>
          <w:b/>
          <w:sz w:val="18"/>
          <w:szCs w:val="18"/>
        </w:rPr>
        <w:t>For they are life unto those that find them, and health to all their flesh.</w:t>
      </w:r>
    </w:p>
    <w:p>
      <w:pPr>
        <w:pStyle w:val="Normal"/>
        <w:jc w:val="both"/>
        <w:rPr>
          <w:rFonts w:ascii="Arial" w:hAnsi="Arial" w:cs="Arial"/>
          <w:b/>
          <w:b/>
          <w:sz w:val="18"/>
          <w:szCs w:val="18"/>
        </w:rPr>
      </w:pPr>
      <w:r>
        <w:rPr>
          <w:rFonts w:cs="Arial" w:ascii="Arial" w:hAnsi="Arial"/>
          <w:b/>
          <w:sz w:val="18"/>
          <w:szCs w:val="18"/>
        </w:rPr>
        <w:t>23 Keep thy heart with all diligence; for out of it are the issues of life.</w:t>
      </w:r>
    </w:p>
    <w:p>
      <w:pPr>
        <w:pStyle w:val="Normal"/>
        <w:jc w:val="both"/>
        <w:rPr>
          <w:rFonts w:ascii="Arial" w:hAnsi="Arial" w:cs="Arial"/>
          <w:b/>
          <w:b/>
          <w:sz w:val="18"/>
          <w:szCs w:val="18"/>
        </w:rPr>
      </w:pPr>
      <w:r>
        <w:rPr>
          <w:rFonts w:cs="Arial" w:ascii="Arial" w:hAnsi="Arial"/>
          <w:b/>
          <w:sz w:val="18"/>
          <w:szCs w:val="18"/>
        </w:rPr>
        <w:t>24 Put away from thee a froward mouth, and perverse lips put far from thee.</w:t>
      </w:r>
    </w:p>
    <w:p>
      <w:pPr>
        <w:pStyle w:val="Normal"/>
        <w:jc w:val="both"/>
        <w:rPr>
          <w:rFonts w:ascii="Arial" w:hAnsi="Arial" w:cs="Arial"/>
          <w:b/>
          <w:b/>
          <w:sz w:val="18"/>
          <w:szCs w:val="18"/>
        </w:rPr>
      </w:pPr>
      <w:r>
        <w:rPr>
          <w:rFonts w:cs="Arial" w:ascii="Arial" w:hAnsi="Arial"/>
          <w:b/>
          <w:sz w:val="18"/>
          <w:szCs w:val="18"/>
        </w:rPr>
        <w:t>25 Let thine eyes look right on, and let thine eyelids look straight before thee.</w:t>
      </w:r>
    </w:p>
    <w:p>
      <w:pPr>
        <w:pStyle w:val="Normal"/>
        <w:jc w:val="both"/>
        <w:rPr/>
      </w:pPr>
      <w:r>
        <w:rPr>
          <w:rFonts w:cs="Arial" w:ascii="Arial" w:hAnsi="Arial"/>
          <w:b/>
          <w:sz w:val="18"/>
          <w:szCs w:val="18"/>
        </w:rPr>
        <w:t>26 Ponder the path of thy feet, and let all thy ways be establish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ible Doctrine is life if you let it take over your heart. It will lead you to blessing and purposeful activity. If we let the Word take over our thinking and the Holy Spirit purify our emotions and motivation we will have a clear and powerful life. Through Bible Doctrine we will have a purpose and the power to achieve that purpo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mises of God are clear; we will have the best health we can have when we walk as He orders us to walk. We will have the safest path through life when we walk as He orders us to walk. We will have the longest and most blessed life when we walk as He orders us to walk. Be absolutely clear about my use of the term “order”, for we are under God’s orders like all soldiers of a mighty army.  We are called to obedience and commitment, and anything short of that is simply not good enough for soldiers in the Lord’s Army. Let us be rebuked for any previous slackness and commit to drive forward as the soldiers the Lord has called us to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ike all soldiers, we are to have eyes for our Commanding Officer only and respect His orders and praise alone; nothing else is to distract us from total service to Him. We are to control our tongue and not use bad words, and we are to keep our eyes under control and not let them wander lustfully after others persons or goods. We are to not let our eyes lust for sex, for money, or for any thing other than the will of the Lord in our life. We are to walk thoughtfully through this life and prayerfully follow the Lord’s will for ou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walk following Bible Doctrine we will be established and stabilised and prosper in all we do. We are to make no excuses for any lust based activity, we are to resist and reject them, and focus our eyes on the task the Lord has for us to achieve and in His power achieve it. There is no room for wimping out in the Lord’s service; we are to be strong in the power of the Holy Spirit and take on the enemy, and achieve God’s object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hakespeare was wrong. Love doesn’t make fools of us all, but lust certainly does. EMOTIONS are meant to be enjoyed or challenged; they are never meant to be our guide to anything except our appetites. Solomon followed his lusts and they killed him and his kingdom. Let us be warned by history and thereby save ourselves the stupidity of repeating it. Lusts are to be challenged before they destroy us. Refer below to the study of CHRISTIAN CB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have everything we need to live the Christian Life through the things the Lord has already given us at Salvation. The Holy Spirit is within all believers to assist them move forward as they devote themselves to study of God’s Word and its daily application into their lives. As pastors let us encourage the Lord’s people to advance in spirit and in truth and let us ensure that we preach and teach every day we can to provide every encouragement we can. The Lord holds us responsible for this work or encouragement and leadership in the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e are called to stoke the fire of spiritual revival in our land. We stoke the fire by opening the Word of God and thereby letting the Holy Spirit of God loose upon and within His people. Let us commit ourselves to stoking the fires of God in our land and beyond it by teaching the living Word of God with Holy Spirit power. We are called to be strong in the power of the Lord, not wimps under the control of our Old Sin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It is not length of days that we ought to value upon this earth, but the fullness of our days of service upon this earth. Let us make every day a day filled to the brim with service for our Lord. Let us not add empty days together and call it a life, but see that life is to be poured out in the service of the Lord. That poured out life is the full life, and that is the “many days” of blessing that is the promise of the Word of God. Let us preach fullness for our days upon the earth; fullness of service for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CHRISTIAN CBT – COGNITIVE BEHAVIOURAL THERAPY ACCORDING TO ST PAU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u w:val="single"/>
        </w:rPr>
        <w:t>1. ROMANS 7:14-25</w:t>
      </w:r>
      <w:r>
        <w:rPr>
          <w:rFonts w:cs="Arial" w:ascii="Arial" w:hAnsi="Arial"/>
          <w:sz w:val="18"/>
          <w:szCs w:val="18"/>
        </w:rPr>
        <w:tab/>
        <w:t>THE “WRETCHED MAN” – FACING OUR SINFUL RE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nless we face the facts about our need of a Saviour and our daily need to deal with our sins (1 John 1:9) we live a lie and are open to deception from all sources; human and angelic.</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2. ROMANS 8:1-18</w:t>
      </w:r>
      <w:r>
        <w:rPr>
          <w:rFonts w:cs="Arial" w:ascii="Arial" w:hAnsi="Arial"/>
          <w:sz w:val="18"/>
          <w:szCs w:val="18"/>
        </w:rPr>
        <w:tab/>
        <w:t>THE GLORY OF KNOWING THE POWER OF THE INDWELLING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hope for all who face the facts of their Old Sin Nature and the greater power of the indwelling Lord and Holy Spirit, 1 John 4:4-6, for then we are “plugged into” the power for spiritual vict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3.  EPHESIANS 4:20-32</w:t>
      </w:r>
      <w:r>
        <w:rPr>
          <w:rFonts w:cs="Arial" w:ascii="Arial" w:hAnsi="Arial"/>
          <w:sz w:val="18"/>
          <w:szCs w:val="18"/>
        </w:rPr>
        <w:tab/>
        <w:tab/>
        <w:t>PUTTING OFF THE OLD AND PUTTING ON THE NEW</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4.  COLOSSIANS 3:8-16</w:t>
      </w:r>
      <w:r>
        <w:rPr>
          <w:rFonts w:cs="Arial" w:ascii="Arial" w:hAnsi="Arial"/>
          <w:sz w:val="18"/>
          <w:szCs w:val="18"/>
        </w:rPr>
        <w:tab/>
        <w:tab/>
        <w:t>PUTTING OFF AND PUTTING 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ur old behaviour patterns are the result of our early childhood and adolescent “programming” and the choices we have made later. All of this has been laid over our genetic strengths and weaknesses (our Old Sin Nature), but in Christ, and through the Holy Spirit’s power we can re-program our inner computer and think as the Lord intends. God’s challenge is to replace our old patterns of thinking with his way of thin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5.  EPHESIANS 5:17-29</w:t>
        <w:tab/>
      </w:r>
      <w:r>
        <w:rPr>
          <w:rFonts w:cs="Arial" w:ascii="Arial" w:hAnsi="Arial"/>
          <w:sz w:val="18"/>
          <w:szCs w:val="18"/>
        </w:rPr>
        <w:tab/>
        <w:t>THE RELATIONSHIP OVERFLOW OF THIS CBT TOOL</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pPr>
      <w:r>
        <w:rPr>
          <w:rFonts w:cs="Arial" w:ascii="Arial" w:hAnsi="Arial"/>
          <w:sz w:val="18"/>
          <w:szCs w:val="18"/>
          <w:u w:val="single"/>
        </w:rPr>
        <w:t>6.  COLOSSIANS 3:17—19</w:t>
      </w:r>
      <w:r>
        <w:rPr>
          <w:rFonts w:cs="Arial" w:ascii="Arial" w:hAnsi="Arial"/>
          <w:sz w:val="18"/>
          <w:szCs w:val="18"/>
        </w:rPr>
        <w:tab/>
        <w:t>RELATIONSHIP OVERLFOW OF CB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Holy Spirit is active in our life there will be evidence of it in our daily walk through life, and especially in our relationships with loved ones and others we meet. No change = no Spirit! Love will be the overflow of the Holy Spirit’s presence, and we build up the power of love in our life, as we have seen in 1 John 4, by praise and prayer to the Lord reflecting on his love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7.  PHILIPPIANS 3:10-17</w:t>
      </w:r>
      <w:r>
        <w:rPr>
          <w:rFonts w:cs="Arial" w:ascii="Arial" w:hAnsi="Arial"/>
          <w:sz w:val="18"/>
          <w:szCs w:val="18"/>
        </w:rPr>
        <w:tab/>
        <w:t>-</w:t>
        <w:tab/>
        <w:t>FORGETTING THE PAST AND FOCUSING FORWARD</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not a “one shot decision” to make changes in our life patterns, for the old patterns are tenacious. They must be identified, understood, targeted and replaced. Then we must rebuild new patterns through the Holy Spirit’s work upon the Word of God applied into our life, to firmly establish and live and celebrate daily in the new life we now ha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8.  PHILIPPIANS 4:4-9</w:t>
      </w:r>
      <w:r>
        <w:rPr>
          <w:rFonts w:cs="Arial" w:ascii="Arial" w:hAnsi="Arial"/>
          <w:sz w:val="18"/>
          <w:szCs w:val="18"/>
        </w:rPr>
        <w:tab/>
        <w:tab/>
        <w:t xml:space="preserve">FILLING THE MIND WITH POSITIVE THOUGHT PROCESSES SQUEEZING OUT THE NEGATIVES FROM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ind acts like a vacuum; it will suck in all evil around if there is not positive pressure from good working out from the centre of our being. We squeeze evil out by leaving no room within for it to grow. As we fill our waking moments in praise of God’s goodness we squeeze evil thoughts o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9.  COLOSSIANS 2:20-22</w:t>
      </w:r>
      <w:r>
        <w:rPr>
          <w:rFonts w:cs="Arial" w:ascii="Arial" w:hAnsi="Arial"/>
          <w:sz w:val="18"/>
          <w:szCs w:val="18"/>
        </w:rPr>
        <w:tab/>
        <w:t>-</w:t>
        <w:tab/>
        <w:t>SAYING NO TO THE “EASY FIX” OF LEGAL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reat “cons” of  Satan are initially focused on down playing sin and evil so that believers are neutralized by them uncontrolled within their lives, but if that fails he has an even better plan to neutralize the grace of God within us. This plan is the “super-spiritual” plan of legalism, whereby foolish men get to feel really superior because their sins are more refined than their neighbours! Legalism is false spirituality that feeds of the great sin of pride and arrogance, the very opposite of God’s grace and mercy, and the complete opposite of the servant heart of the Lord Jesus. Matthew 7:15-20. God’s grace, mercy and love are the antidote to all of Satan’s lies. Reflect upon them and prais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REGENERATION: BORN AGAI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FTS GIVEN AT SALVATION (34 THING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DYING 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LIGHT</w:t>
      </w:r>
      <w:r>
        <w:rPr>
          <w:rFonts w:cs="Arial" w:ascii="Arial" w:hAnsi="Arial"/>
          <w:sz w:val="20"/>
          <w:szCs w:val="18"/>
        </w:rPr>
        <w:t xml:space="preserve"> </w:t>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20"/>
          <w:szCs w:val="18"/>
        </w:rPr>
      </w:pPr>
      <w:r>
        <w:rPr>
          <w:rFonts w:cs="Arial" w:ascii="Arial" w:hAnsi="Arial"/>
          <w:sz w:val="20"/>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xual sin is the most publicly recognised of Satan’s tactics to destroy foolish men and women. Sexual desire is the most powerful of all human desires and if it is not controlled and channelled into healthy marital life it will bring destruction and carnage in its wake. 1 Corinthians 6:12-20, 7:1-16. The deceptive power of sexual lust makes evil appear good and a destructive path appear a good choice. I pick up the carnage of extra-marital affairs daily in my counselling practise as people confront their lust driven foolishness and the great hurt that it has caused, even to the suicide of their children and ex-partners. Sexual sins are the easiest of the battlefield areas where Satan is able to destroy lives, and as pastors we must confront this openly, honestly and thoroughly in our preach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understands seduction because he has been seduced so many times, so can we take this man seriously knowing this was his area of weakness, and knowing how destructive to his family and nation was his sexual appetite! This man really understood this subject and he gives an insight into the dynamics and mechanics of seduction that is more accurate than any text book I have ever studied. Solomon was proved a fool by failing to guard himself here, but at least he has left us a “fools guide” to keep us safe. Let us see his words and weigh them carefully remembering that he made a complete ass of himself in this area, and let us be determined to follow his words but not his actions. </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5: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y son, attend unto my wisdom, and bow thine ear to my understanding: 2 That thou mayest regard discretion, and that thy lips may keep knowledge. 3 For the lips of a strange woman drop as an honeycomb, and her mouth is smoother than oil: 4 But her end is bitter as wormwood, sharp as a two-edged sword. 5 Her feet go down to death; her steps take hold on hell. 6 Lest thou shouldest ponder the path of life, her ways are moveable, that thou canst not know them. 7 Hear me now therefore, O ye children, and depart not from the words of my mouth. 8 Remove thy way far from her, and come not nigh the door of her house: 9 Lest thou give thine honour unto others, and thy years unto the cruel: 10 Lest strangers be filled with thy wealth; and thy labours be in the house of a stranger; 11 And thou mourn at the last, when thy flesh and thy body are consumed, 12 And say, How have I hated instruction, and my heart despised reproof; 13 And have not obeyed the voice of my teachers, nor inclined mine ear to them that instructed me! 14 I was almost in all evil in the midst of the congregation and assembly. 15 Drink waters out of thine own cistern, and running waters out of thine own well. 16 Let thy fountains be dispersed abroad, and rivers of waters in the streets. 17 Let them be only thine own, and not strangers' with thee. 18 Let thy fountain be blessed: and rejoice with the wife of thy youth. 19 Let her be as the loving hind and pleasant roe; let her breasts satisfy thee at all times; and be thou ravished always with her love. 20 And why wilt thou, my son, be ravished with a strange woman, and embrace the bosom of a stranger? 21 For the ways of man are before the eyes of the LORD, and he pondereth all his goings. 22 His own iniquities shall take the wicked himself, and he shall be holden with the cords of his sins. 23 He shall die without instruction; and in the greatness of his folly he shall go astr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Verses 1 -  6.  “1</w:t>
      </w:r>
      <w:r>
        <w:rPr>
          <w:rFonts w:cs="Arial" w:ascii="Arial" w:hAnsi="Arial"/>
          <w:b/>
          <w:sz w:val="18"/>
          <w:szCs w:val="18"/>
        </w:rPr>
        <w:t xml:space="preserve"> My son, attend unto my wisdom, and bow thine ear to my understanding:</w:t>
      </w:r>
    </w:p>
    <w:p>
      <w:pPr>
        <w:pStyle w:val="Normal"/>
        <w:jc w:val="both"/>
        <w:rPr>
          <w:rFonts w:ascii="Arial" w:hAnsi="Arial" w:cs="Arial"/>
          <w:b/>
          <w:b/>
          <w:sz w:val="18"/>
          <w:szCs w:val="18"/>
        </w:rPr>
      </w:pPr>
      <w:r>
        <w:rPr>
          <w:rFonts w:cs="Arial" w:ascii="Arial" w:hAnsi="Arial"/>
          <w:b/>
          <w:sz w:val="18"/>
          <w:szCs w:val="18"/>
        </w:rPr>
        <w:t>2 That thou mayest regard discretion, and that thy lips may keep knowledge.</w:t>
      </w:r>
    </w:p>
    <w:p>
      <w:pPr>
        <w:pStyle w:val="Normal"/>
        <w:jc w:val="both"/>
        <w:rPr>
          <w:rFonts w:ascii="Arial" w:hAnsi="Arial" w:cs="Arial"/>
          <w:b/>
          <w:b/>
          <w:sz w:val="18"/>
          <w:szCs w:val="18"/>
        </w:rPr>
      </w:pPr>
      <w:r>
        <w:rPr>
          <w:rFonts w:cs="Arial" w:ascii="Arial" w:hAnsi="Arial"/>
          <w:b/>
          <w:sz w:val="18"/>
          <w:szCs w:val="18"/>
        </w:rPr>
        <w:t>3 For the lips of a strange woman drop as an honeycomb, and her mouth is smoother than oil:</w:t>
      </w:r>
    </w:p>
    <w:p>
      <w:pPr>
        <w:pStyle w:val="Normal"/>
        <w:jc w:val="both"/>
        <w:rPr>
          <w:rFonts w:ascii="Arial" w:hAnsi="Arial" w:cs="Arial"/>
          <w:b/>
          <w:b/>
          <w:sz w:val="18"/>
          <w:szCs w:val="18"/>
        </w:rPr>
      </w:pPr>
      <w:r>
        <w:rPr>
          <w:rFonts w:cs="Arial" w:ascii="Arial" w:hAnsi="Arial"/>
          <w:b/>
          <w:sz w:val="18"/>
          <w:szCs w:val="18"/>
        </w:rPr>
        <w:t>4 But her end is bitter as wormwood, sharp as a two-edged sword.</w:t>
      </w:r>
    </w:p>
    <w:p>
      <w:pPr>
        <w:pStyle w:val="Normal"/>
        <w:jc w:val="both"/>
        <w:rPr>
          <w:rFonts w:ascii="Arial" w:hAnsi="Arial" w:cs="Arial"/>
          <w:b/>
          <w:b/>
          <w:sz w:val="18"/>
          <w:szCs w:val="18"/>
        </w:rPr>
      </w:pPr>
      <w:r>
        <w:rPr>
          <w:rFonts w:cs="Arial" w:ascii="Arial" w:hAnsi="Arial"/>
          <w:b/>
          <w:sz w:val="18"/>
          <w:szCs w:val="18"/>
        </w:rPr>
        <w:t>5 Her feet go down to death; her steps take hold on hell.</w:t>
      </w:r>
    </w:p>
    <w:p>
      <w:pPr>
        <w:pStyle w:val="Normal"/>
        <w:jc w:val="both"/>
        <w:rPr/>
      </w:pPr>
      <w:r>
        <w:rPr>
          <w:rFonts w:cs="Arial" w:ascii="Arial" w:hAnsi="Arial"/>
          <w:b/>
          <w:sz w:val="18"/>
          <w:szCs w:val="18"/>
        </w:rPr>
        <w:t>6 Lest thou shouldest ponder the path of life, her ways are moveable, that thou canst not know the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is urgent in his appeal to his sons, for he knows they must build discernment about the sexual temptations that will come to them as princes. They need to know what they are seeing and hearing, and not be fooled by others. They must also “keep their lips” and not give themselves away within two seconds of meeting someone also. The Greeks had a saying, “Speak friend, that I might know you”. It sums up a very important principle that every leader must k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we say and what we don’t say at a meeting are equally important. We must know when to speak in a meeting, and when to be silent about a matter that another person raises. There are subjects raised in discussion that require quiet reflection, not a “shooting from the hip” answer. We must “keep our lips” until we are sure of our facts and then speak fearlessly the truth. The strength of our truth telling must always be matched by the strength of our self control. We must say no hasty words that cannot be taken bac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now moves to his target subject. It is the subject of the seductress who is out to become a princess in name, but who will remain a controlling personality disorder in character. Solomon is helping us spot this sort of woman, and the sad truth is, he was the expert in “personality disorders” and he married large numbers of them. Now at this point I must call you to pay careful attention to what I am about to say. Solomon was a “fool” in this area, but in his foolishness he has good insight and is honest about his failures. In the “Song of Solomon” he is even more blunt about his failure in the area of Marria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let us pause and reflect upon human weakness and the way it develops into a personality disorder. All of us have Old Sin Nature (OSN) areas of strength and weakness. We inherit these from our parents, but we build upon them, or control them by our daily life choices. If we feed a weakness it becomes a disorder, and literally disorders our future life. There is remedy for all these things, but only through the power of God working “one day at a time” to allow the Holy Spirit to wrest control back from the OS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isery loves company, and with personality disordered people they love the company of their opposite disorder. If you are counselling people who are complaining about the “disordered” nature of their partner’s behaviours you must remember this. If a person marries or even dates for any time, a personality disordered partner, then there is one thing you can be sure of; that person has a mirror disorder of some sort to the person they are attracted to. The unstable, so called “borderline” disorders are always drawn to Obsessive Compulsives (who they think can pay their exorbitant bills), or to Narcissists, who believe they can “tame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rsonality disorders never present alone, and the person complaining about their partner’s behaviours is just trying to hide their own disorder from you. Relax and let them talk and they will disclose it to you over time. The only solution for these people is long and painful re-education at the hands of the Holy Spirit. They believe they are special and so forget them consistently listening to you or any other mere human being! Solomon is a thorough Narcissist and this weakness destroys him and his nation over time, but at the time of writing Proverbs and Song of Solomon he has not fallen totally into that weakness, and so has enough insight to give us a good warning about the dynamics of thes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are deep disorders. If these people are changed it is by the Lord alone, and it is rare for them to totally change, and most problems in churches are caused by them. Even when dramatically saved these people are difficult, because their patterns of sin are so deep. Only a thorough daily walk with the Holy Spirit transforms them over a number of years, and few persevere to be really safe and trustworthy.  Do not trust people.  The Lord didn’t for good reasons, and John records the truth to save us from foolishness. John 2:24-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anger from these people in the church is severe but Solomon’s concern is the direct assault by some of these women on his sons to sexually seduce them, and then spit them out like chewed meat in the end. His description of the seducer is well drawn. These are people who are not what they seem to be.  They are nearly always initially “too good to be true”, and that is just because they are too good to be true! They are people who know how to make themselves to be exactly what they believe their target will be vulnerable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ipstick of the ancient world was honey and other oils, and the seductress is using both lip stick and a mouth wash that makes her breath sweet and her mouth smooth to the touch and pleasant to the taste. Solomon warns his son, that she is not what she appears to be, for she is far from smooth; she is as sharp as a sword and it will run the careless man through. She is sweet to taste initially, but she is “wormwood” and will set her target’s teeth on edge after a short time. She opens a door of pleasure, but it leads directly to hell itself, and the only end to following her is a horrible death from sexually transmitted disea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7 – 11.  “7 </w:t>
      </w:r>
      <w:r>
        <w:rPr>
          <w:rFonts w:cs="Arial" w:ascii="Arial" w:hAnsi="Arial"/>
          <w:b/>
          <w:sz w:val="18"/>
          <w:szCs w:val="18"/>
        </w:rPr>
        <w:t>Hear me now therefore, O ye children, and depart not from the words of my mouth.</w:t>
      </w:r>
    </w:p>
    <w:p>
      <w:pPr>
        <w:pStyle w:val="Normal"/>
        <w:jc w:val="both"/>
        <w:rPr>
          <w:rFonts w:ascii="Arial" w:hAnsi="Arial" w:cs="Arial"/>
          <w:b/>
          <w:b/>
          <w:sz w:val="18"/>
          <w:szCs w:val="18"/>
        </w:rPr>
      </w:pPr>
      <w:r>
        <w:rPr>
          <w:rFonts w:cs="Arial" w:ascii="Arial" w:hAnsi="Arial"/>
          <w:b/>
          <w:sz w:val="18"/>
          <w:szCs w:val="18"/>
        </w:rPr>
        <w:t>8 Remove thy way far from her, and come not nigh the door of her house:</w:t>
      </w:r>
    </w:p>
    <w:p>
      <w:pPr>
        <w:pStyle w:val="Normal"/>
        <w:jc w:val="both"/>
        <w:rPr>
          <w:rFonts w:ascii="Arial" w:hAnsi="Arial" w:cs="Arial"/>
          <w:b/>
          <w:b/>
          <w:sz w:val="18"/>
          <w:szCs w:val="18"/>
        </w:rPr>
      </w:pPr>
      <w:r>
        <w:rPr>
          <w:rFonts w:cs="Arial" w:ascii="Arial" w:hAnsi="Arial"/>
          <w:b/>
          <w:sz w:val="18"/>
          <w:szCs w:val="18"/>
        </w:rPr>
        <w:t>9 Lest thou give thine honour unto others, and thy years unto the cruel:</w:t>
      </w:r>
    </w:p>
    <w:p>
      <w:pPr>
        <w:pStyle w:val="Normal"/>
        <w:jc w:val="both"/>
        <w:rPr>
          <w:rFonts w:ascii="Arial" w:hAnsi="Arial" w:cs="Arial"/>
          <w:b/>
          <w:b/>
          <w:sz w:val="18"/>
          <w:szCs w:val="18"/>
        </w:rPr>
      </w:pPr>
      <w:r>
        <w:rPr>
          <w:rFonts w:cs="Arial" w:ascii="Arial" w:hAnsi="Arial"/>
          <w:b/>
          <w:sz w:val="18"/>
          <w:szCs w:val="18"/>
        </w:rPr>
        <w:t>10 Lest strangers be filled with thy wealth; and thy labours be in the house of a stranger;</w:t>
      </w:r>
    </w:p>
    <w:p>
      <w:pPr>
        <w:pStyle w:val="Normal"/>
        <w:jc w:val="both"/>
        <w:rPr/>
      </w:pPr>
      <w:r>
        <w:rPr>
          <w:rFonts w:cs="Arial" w:ascii="Arial" w:hAnsi="Arial"/>
          <w:b/>
          <w:sz w:val="18"/>
          <w:szCs w:val="18"/>
        </w:rPr>
        <w:t>11 And thou mourn at the last, when thy flesh and thy body are consum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remember an amusing talk with a man who was having difficulty dealing with a sexual temptation. He said that he found it particularly hard dealing with the temptation in certain places. As we analysed each of these places they were places where he didn’t have to put himself! He had not made “straight paths for his feet”. Hebrews 12:13.  There are places we need to avoid if we want to keep ourselves safe from tempta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ing in a bar is a bad place to fight the temptation to alcoholism. Sexual temptations are best not fought in a place with scantily dressed members of the opposite sex are dancing around you. There are some public places in our modern world that all believers need to avoid because they are overtly pagan and if we are there, we will have open invitations to evil behaviours surrounding us. Evil people also spot a believer quickly and may target you demonically for death.  Do not play in the devil’s playground unless you seek death or disgrace. This has always been the case in all societies through history, and each generation of believer needs to sit down, reflect, and think before going to some places and engaging in some activit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urges his sons to be discerning about where they go, and the situations they place themselves in the midst of. Sexual sins with a seductress could also lead to greater problems than just more sin. They could lead to a fine by the husband, who may be in on a scam that his wife runs to entice foolish and wealthy men and then blackmail them into paying a ransom for their reputation to be kept. They could also lead to murder in the ancient world, as the stupid adulterer was entering another man’s house and he could be killed there by another relative of the owner. They could also lead to sexually transmitted diseases that would kill the man slowly over time in great agony and sh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2 – 14.  “12 </w:t>
      </w:r>
      <w:r>
        <w:rPr>
          <w:rFonts w:cs="Arial" w:ascii="Arial" w:hAnsi="Arial"/>
          <w:b/>
          <w:sz w:val="18"/>
          <w:szCs w:val="18"/>
        </w:rPr>
        <w:t>And say, How have I hated instruction, and my heart despised reproof;</w:t>
      </w:r>
    </w:p>
    <w:p>
      <w:pPr>
        <w:pStyle w:val="Normal"/>
        <w:jc w:val="both"/>
        <w:rPr>
          <w:rFonts w:ascii="Arial" w:hAnsi="Arial" w:cs="Arial"/>
          <w:b/>
          <w:b/>
          <w:sz w:val="18"/>
          <w:szCs w:val="18"/>
        </w:rPr>
      </w:pPr>
      <w:r>
        <w:rPr>
          <w:rFonts w:cs="Arial" w:ascii="Arial" w:hAnsi="Arial"/>
          <w:b/>
          <w:sz w:val="18"/>
          <w:szCs w:val="18"/>
        </w:rPr>
        <w:t>13 And have not obeyed the voice of my teachers, nor inclined mine ear to them that instructed me!</w:t>
      </w:r>
    </w:p>
    <w:p>
      <w:pPr>
        <w:pStyle w:val="Normal"/>
        <w:jc w:val="both"/>
        <w:rPr/>
      </w:pPr>
      <w:r>
        <w:rPr>
          <w:rFonts w:cs="Arial" w:ascii="Arial" w:hAnsi="Arial"/>
          <w:b/>
          <w:sz w:val="18"/>
          <w:szCs w:val="18"/>
        </w:rPr>
        <w:t>14 I was almost in all evil in the midst of the congregation and assembl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st thing about being found out in a sin is the humiliation of knowing that you had been warned and the foolishness of your actions were well known in advance. There is a double discipline to every stupid act; the punishment itself and the regret and humiliation of being caught out in your own stupid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ep regrets are wasted by this point, for the man has publicly humiliated himself by his being shown a fornicator, and the family of the woman will demand public satisfaction. In front of his whole community he is proved a fool and he has no social standing now at all. The humiliation is life long, for all people know him to be a fool from this time on in his life. He is permanently humiliated. The only way out of this is public confession, repentance, penitence, and then restoration by some civic “good works” action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as seen in the United Kingdom in the 1960s, with the then Minister of War, John Profumo, being found with prostitutes and was dismissed from his post. He lost everything, but publicly confessed and accepted his guilt and set about to make amends. He devoted himself to social work with troubled youth and finally was rehabilitated to the government in the 1990s by an award of the MBE for his services. His thirty years of penitence reaped its civil reward. Solomon is trying to save his son that time frame of social work to win back a reputation that is lost in such a short time frame for such temporary and dangerous pleasu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5 - 17.  “15 </w:t>
      </w:r>
      <w:r>
        <w:rPr>
          <w:rFonts w:cs="Arial" w:ascii="Arial" w:hAnsi="Arial"/>
          <w:b/>
          <w:sz w:val="18"/>
          <w:szCs w:val="18"/>
        </w:rPr>
        <w:t>Drink waters out of thine own cistern, and running waters out of thine own well.</w:t>
      </w:r>
    </w:p>
    <w:p>
      <w:pPr>
        <w:pStyle w:val="Normal"/>
        <w:jc w:val="both"/>
        <w:rPr>
          <w:rFonts w:ascii="Arial" w:hAnsi="Arial" w:cs="Arial"/>
          <w:b/>
          <w:b/>
          <w:sz w:val="18"/>
          <w:szCs w:val="18"/>
        </w:rPr>
      </w:pPr>
      <w:r>
        <w:rPr>
          <w:rFonts w:cs="Arial" w:ascii="Arial" w:hAnsi="Arial"/>
          <w:b/>
          <w:sz w:val="18"/>
          <w:szCs w:val="18"/>
        </w:rPr>
        <w:t>16 Let thy fountains be dispersed abroad, and rivers of waters in the streets.</w:t>
      </w:r>
    </w:p>
    <w:p>
      <w:pPr>
        <w:pStyle w:val="Normal"/>
        <w:jc w:val="both"/>
        <w:rPr/>
      </w:pPr>
      <w:r>
        <w:rPr>
          <w:rFonts w:cs="Arial" w:ascii="Arial" w:hAnsi="Arial"/>
          <w:b/>
          <w:sz w:val="18"/>
          <w:szCs w:val="18"/>
        </w:rPr>
        <w:t>17 Let them be only thine own, and not strangers' with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ather than chasing other men’s wives and mistresses the prince of Israel is urged to find his sexual pleasure with his own “right woman” and to enjoy her love and sexuality. He is encouraged in very poetic language to keep sexuality within the sacred bonds of marriage, and let the blessing of that union be seen in the streets by the relaxed and moral good works that flow from that marriage relationship. He is encouraged to restrict his sexual activity to his wife alone and not share her with any stranger, nor take any strange woman to his bed. Marital fidelity is being strongly urged here as the biblical standard for safety and joy in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8 – 20.   “18 </w:t>
      </w:r>
      <w:r>
        <w:rPr>
          <w:rFonts w:cs="Arial" w:ascii="Arial" w:hAnsi="Arial"/>
          <w:b/>
          <w:sz w:val="18"/>
          <w:szCs w:val="18"/>
        </w:rPr>
        <w:t>Let thy fountain be blessed: and rejoice with the wife of thy youth.</w:t>
      </w:r>
    </w:p>
    <w:p>
      <w:pPr>
        <w:pStyle w:val="Normal"/>
        <w:jc w:val="both"/>
        <w:rPr>
          <w:rFonts w:ascii="Arial" w:hAnsi="Arial" w:cs="Arial"/>
          <w:b/>
          <w:b/>
          <w:sz w:val="18"/>
          <w:szCs w:val="18"/>
        </w:rPr>
      </w:pPr>
      <w:r>
        <w:rPr>
          <w:rFonts w:cs="Arial" w:ascii="Arial" w:hAnsi="Arial"/>
          <w:b/>
          <w:sz w:val="18"/>
          <w:szCs w:val="18"/>
        </w:rPr>
        <w:t>19 Let her be as the loving hind and pleasant roe; let her breasts satisfy thee at all times; and be thou ravished always with her love.</w:t>
      </w:r>
    </w:p>
    <w:p>
      <w:pPr>
        <w:pStyle w:val="Normal"/>
        <w:jc w:val="both"/>
        <w:rPr/>
      </w:pPr>
      <w:r>
        <w:rPr>
          <w:rFonts w:cs="Arial" w:ascii="Arial" w:hAnsi="Arial"/>
          <w:b/>
          <w:sz w:val="18"/>
          <w:szCs w:val="18"/>
        </w:rPr>
        <w:t>20 And why wilt thou, my son, be ravished with a strange woman, and embrace the bosom of a strang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ountain here speaks of sexual joy in the marriage, and the sole source of sexual joy is to be within marriage. The Bible is absolutely clear about this; there is no sexually safe joy in any other relationship than between a right man and his right woman. All other relationships are doomed to physical, sexual and emotional destruction. The joy of sexual love is a wonderful thing and the scripture here and in other places rejoices in sexual play between a husband and w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xual activity between a husband and wife is to be regular and mutually satisfying. 1 Corinthians 7:2-5. If it is not positive, then both are to take any action, and seek the help they need to fully satisfy the other. Sex is to be “other focused”. Satanic sexual temptations are focused on self satisfaction, whereas God made our true sexual natures to please and bring joy to the other person. Marriage is meant to be </w:t>
      </w:r>
      <w:r>
        <w:rPr>
          <w:rFonts w:cs="Arial" w:ascii="Arial" w:hAnsi="Arial"/>
          <w:sz w:val="18"/>
          <w:szCs w:val="18"/>
          <w:u w:val="single"/>
        </w:rPr>
        <w:t>a focused loving of the other person</w:t>
      </w:r>
      <w:r>
        <w:rPr>
          <w:rFonts w:cs="Arial" w:ascii="Arial" w:hAnsi="Arial"/>
          <w:sz w:val="18"/>
          <w:szCs w:val="18"/>
        </w:rPr>
        <w:t xml:space="preserve"> in such a way as to bring joy to them and therefore bring joy back to yourself. All self centred pleasure, taking from others for your own ends, has Satan as its sour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1 – 23.   “21 </w:t>
      </w:r>
      <w:r>
        <w:rPr>
          <w:rFonts w:cs="Arial" w:ascii="Arial" w:hAnsi="Arial"/>
          <w:b/>
          <w:sz w:val="18"/>
          <w:szCs w:val="18"/>
        </w:rPr>
        <w:t>For the ways of man are before the eyes of the LORD, and he pondereth all his goings.</w:t>
      </w:r>
    </w:p>
    <w:p>
      <w:pPr>
        <w:pStyle w:val="Normal"/>
        <w:jc w:val="both"/>
        <w:rPr>
          <w:rFonts w:ascii="Arial" w:hAnsi="Arial" w:cs="Arial"/>
          <w:b/>
          <w:b/>
          <w:sz w:val="18"/>
          <w:szCs w:val="18"/>
        </w:rPr>
      </w:pPr>
      <w:r>
        <w:rPr>
          <w:rFonts w:cs="Arial" w:ascii="Arial" w:hAnsi="Arial"/>
          <w:b/>
          <w:sz w:val="18"/>
          <w:szCs w:val="18"/>
        </w:rPr>
        <w:t>22 His own iniquities shall take the wicked himself, and he shall be holden with the cords of his sins.</w:t>
      </w:r>
    </w:p>
    <w:p>
      <w:pPr>
        <w:pStyle w:val="Normal"/>
        <w:jc w:val="both"/>
        <w:rPr/>
      </w:pPr>
      <w:r>
        <w:rPr>
          <w:rFonts w:cs="Arial" w:ascii="Arial" w:hAnsi="Arial"/>
          <w:b/>
          <w:sz w:val="18"/>
          <w:szCs w:val="18"/>
        </w:rPr>
        <w:t>23 He shall die without instruction; and in the greatness of his folly he shall go astra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sees man’s foolishness in this sexual area. Nothing is hidden from the Lord and all stupid sexual actions will have reactions in the soul of the foolish people who deceive themselves into thinking they can disobey God and get away with it. In the sexual arena a punishment for wrongful actions will flow from the actions themselves with sexually transmitted diseases being the natural result of promiscu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Ds were fatal in Solomon’s day, and once again, after a brief time of ability to cure them in the 1970s-1980s, they are once again cure-resistant and are nearly all either permanently debilitating or fatal again. Incurable disease is like a strong chain that binds the foolish person to their sins, and such people die miserably, regretting their fatal choices, but unable to reverse them by that point. It is great folly to fornicate, for the sin is against your own body, and in your own diseased body you die regretting your stupid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re are many people who are not what they appear to be and are dangerous to us in our work, church, and family life. We must spot such deceptive people quickly. Those who are “too good to be true” need to be inspected closely. Be a “fruit inspector” of those who claim great gifts and abilities. What is the result of their previous works? What sort of state are their previous partners? Be discerning, and be suspicious of those who make claims that are too good, and appear too good outwardly. John 2:24-25. Jesus didn’t trust people and we must not either! Let us be careful and prayerful. Mathew 7:13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Marital fidelity is the target of most satanic attack upon ministries and the people in them. More ministries are destroyed by infidelity than by any other source. It is the easiest target for Satan as sex is the most powerful driver of mankind. We must set our guard up around our marriages far stronger than we often do. With your marriage partner discuss the protocols that will make you feel really safe in your marriage. Hear their concerns, and note all of them. Identify the behaviours which make you both feel unsafe or insecure and work through these. Come to a set of protocols that work for each of you and stick to them. Protect your marriages and you will stabilise your ministry and your physical and mental heal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teach strongly the doctrines associated with Sexuality and Marriage. In our day we are seeing the greatest push by Satan to get people accepting free and easy sex as the normal way to live, when it is an aberration and abomination and leads always to destruction. Sexual activity outside marriage is always wrongful and destructive. Pastors, let us warn the Lord’s people loudly of the dangers of sexual promiscuity before it rots out the soul of our marriages, our families, our communities, and our n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MARRIAGE – RIGHT MAN - RIGHT WO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SIN – OLD SIN NATUR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rPr>
      </w:pPr>
      <w:r>
        <w:rPr>
          <w:rFonts w:cs="Arial" w:ascii="Arial" w:hAnsi="Arial"/>
          <w:b/>
          <w:sz w:val="18"/>
        </w:rPr>
        <w:t>Notes</w:t>
        <w:tab/>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cknowledging the reality of the Angelic Conflict is a starting point to keep your self safe in this world. Those who reject the reality of Satan and are deliberately or stupidly ignorant of his strategy are most at risk of sudden and unexpected destruction. In this chapter Solomon returns to the vital importance of recognising the human agents of satanic angelic forces. He stresses the importance of vigilance and alertness to danger as a daily mental attitude for every believer who wants to walk safely through this world. We are at war, in a war that is driven by the sheer malice of Satan towards saved mankind. Unless the believer recognises this and is alert to dangers, they will be destroyed by the forces of the enemy. The so called “Seven Deadly Sins” are covered in this chapter also, as they are the inevitable result of failure to see the reality of the enemy’s designs upon your heart, mind, and bod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ziness and distraction from the reality of the battlefield of earth opens the believer to disaster. Solomon mocks the lazy man, and the distracted man, for both will fail to see the enemy approach, because they are so distracted by their foolishness. When men fail to see they are on a battlefield and start to wander around aimlessly they are sitting ducks for enemy fire. The biggest danger for his sons comes from the beautiful seductresses that are the “groupies” of the palace complex, and so Solomon warns against adultery again and again in these early chapters. He is falling himself into these very things, but as he falls he tries desperately to save his sons from what his own wisdom shows him will be his fate. Let us heed his desperation and fight these great temptations on more winnable ground that Solomon allowed himself to be seduced onto.</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6:1-3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y son, if thou be surety for thy friend, if thou hast stricken thy hand with a stranger, 2 Thou art snared with the words of thy mouth, thou art taken with the words of thy mouth. 3 Do this now, my son, and deliver thyself, when thou art come into the hand of thy friend; go, humble thyself, and make sure thy friend. 4 Give not sleep to thine eyes, nor slumber to thine eyelids. 5 Deliver thyself as a roe from the hand of the hunter, and as a bird from the hand of the fowler. 6 Go to the ant, thou sluggard; consider her ways, and be wise: 7 Which having no guide, overseer, or ruler, 8 Provideth her meat in the summer, and gathereth her food in the harvest. 9 How long wilt thou sleep, O sluggard? when wilt thou arise out of thy sleep? 10 Yet a little sleep, a little slumber, a little folding of the hands to sleep: 11 So shall thy poverty come as one that travelleth, and thy want as an armed man. 12 A naughty person, a wicked man, walketh with a froward mouth. 13 He winketh with his eyes, he speaketh with his feet, he teacheth with his fingers; 14 Frowardness is in his heart, he deviseth mischief continually; he soweth discord. 15 Therefore shall his calamity come suddenly; suddenly shall he be broken without remedy. 16 These six things doth the LORD hate: yea, seven are an abomination unto him: 17 A proud look, a lying tongue, and hands that shed innocent blood, 18 An heart that deviseth wicked imaginations, feet that be swift in running to mischief, 19 A false witness that speaketh lies, and he that soweth discord among brethren. 20 My son, keep thy father's commandment, and forsake not the law of thy mother: 21 Bind them continually upon thine heart, and tie them about thy neck. 22 When thou goest, it shall lead thee; when thou sleepest, it shall keep thee; and when thou awakest, it shall talk with thee. 23 For the commandment is a lamp; and the law is light; and reproofs of instruction are the way of life: 24 To keep thee from the evil woman, from the flattery of the tongue of a strange woman. 25 Lust not after her beauty in thine heart; neither let her take thee with her eyelids. 26 For by means of a whorish woman a man is brought to a piece of bread: and the adultress will hunt for the precious life. 27 Can a man take fire in his bosom, and his clothes not be burned? 28 Can one go upon hot coals, and his feet not be burned? 29 So he that goeth in to his neighbour's wife; whosoever toucheth her shall not be innocent. 30 Men do not despise a thief, if he steal to satisfy his soul when he is hungry; 31 But if he be found, he shall restore sevenfold; he shall give all the substance of his house. 32 But whoso committeth adultery with a woman lacketh understanding: he that doeth it destroyeth his own soul. 33 A wound and dishonour shall he get; and his reproach shall not be wiped away. 34 For jealousy is the rage of a man: therefore he will not spare in the day of vengeance. 35 He will not regard any ransom; neither will he rest content, though thou givest many gif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Verses 1 – 5.   1 “</w:t>
      </w:r>
      <w:r>
        <w:rPr>
          <w:rFonts w:cs="Arial" w:ascii="Arial" w:hAnsi="Arial"/>
          <w:b/>
          <w:sz w:val="18"/>
          <w:szCs w:val="18"/>
        </w:rPr>
        <w:t>My son, if thou be surety for thy friend, if thou hast stricken thy hand with a stranger,</w:t>
      </w:r>
    </w:p>
    <w:p>
      <w:pPr>
        <w:pStyle w:val="Normal"/>
        <w:jc w:val="both"/>
        <w:rPr>
          <w:rFonts w:ascii="Arial" w:hAnsi="Arial" w:cs="Arial"/>
          <w:b/>
          <w:b/>
          <w:sz w:val="18"/>
          <w:szCs w:val="18"/>
        </w:rPr>
      </w:pPr>
      <w:r>
        <w:rPr>
          <w:rFonts w:cs="Arial" w:ascii="Arial" w:hAnsi="Arial"/>
          <w:b/>
          <w:sz w:val="18"/>
          <w:szCs w:val="18"/>
        </w:rPr>
        <w:t>2 Thou art snared with the words of thy mouth, thou art taken with the words of thy mouth.</w:t>
      </w:r>
    </w:p>
    <w:p>
      <w:pPr>
        <w:pStyle w:val="Normal"/>
        <w:jc w:val="both"/>
        <w:rPr>
          <w:rFonts w:ascii="Arial" w:hAnsi="Arial" w:cs="Arial"/>
          <w:b/>
          <w:b/>
          <w:sz w:val="18"/>
          <w:szCs w:val="18"/>
        </w:rPr>
      </w:pPr>
      <w:r>
        <w:rPr>
          <w:rFonts w:cs="Arial" w:ascii="Arial" w:hAnsi="Arial"/>
          <w:b/>
          <w:sz w:val="18"/>
          <w:szCs w:val="18"/>
        </w:rPr>
        <w:t>3 Do this now, my son, and deliver thyself, when thou art come into the hand of thy friend; go, humble thyself, and make sure thy friend.</w:t>
      </w:r>
    </w:p>
    <w:p>
      <w:pPr>
        <w:pStyle w:val="Normal"/>
        <w:jc w:val="both"/>
        <w:rPr>
          <w:rFonts w:ascii="Arial" w:hAnsi="Arial" w:cs="Arial"/>
          <w:b/>
          <w:b/>
          <w:sz w:val="18"/>
          <w:szCs w:val="18"/>
        </w:rPr>
      </w:pPr>
      <w:r>
        <w:rPr>
          <w:rFonts w:cs="Arial" w:ascii="Arial" w:hAnsi="Arial"/>
          <w:b/>
          <w:sz w:val="18"/>
          <w:szCs w:val="18"/>
        </w:rPr>
        <w:t>4 Give not sleep to thine eyes, nor slumber to thine eyelids.</w:t>
      </w:r>
    </w:p>
    <w:p>
      <w:pPr>
        <w:pStyle w:val="Normal"/>
        <w:jc w:val="both"/>
        <w:rPr>
          <w:rFonts w:ascii="Arial" w:hAnsi="Arial" w:cs="Arial"/>
          <w:sz w:val="18"/>
          <w:szCs w:val="18"/>
        </w:rPr>
      </w:pPr>
      <w:r>
        <w:rPr>
          <w:rFonts w:cs="Arial" w:ascii="Arial" w:hAnsi="Arial"/>
          <w:b/>
          <w:sz w:val="18"/>
          <w:szCs w:val="18"/>
        </w:rPr>
        <w:t>5 Deliver thyself as a roe from the hand of the hunter, and as a bird from the hand of the fowl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lways a dangerous thing to be financial security for the loan of a friend or relative. Loaning money to a friend is always an excellent way to destroy a good friendship. When we have a friend in need it is always better to look for any way of assisting them short of giving them money. To “bail someone out” of financial problems without their recognition of what has led to the problems and taking remedial actions is an open door to disaster. A friend who has been “bailed out” now knows that you know their weakness and they will hate you for the rescue. Psychologically this is one of the most interesting human phenomena; people turn on their rescuers when their foolishness led to the need for rescue. Their own sense of shame at failure makes them seek to silence all who know of their sha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you wish to help them, guide them to the banks or the official receiver of bankrupt properties, or buy their property and give them their equity back to start again. You may even rent their property back to them to stabilise their family, but forget about ever being their friend again. Loaning money destroys friendships with most people, and Solomon refers to this practise as foolishness. Short of total repentance and life change, the people assisted will resent and hate you from that point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tries to get his sons to avoid this “snare”, as few men or women are able to handle the consequences in their social life of saving their friends or relatives from financial ruin. The only advice Solomon can give to any person who has gone surety for a neighbour’s loan is to directly approach their neighbour and work closely and passionately with them to ensure the debt is repaid quickly before too much damage is done to your finances and to the commu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ziness or delay is fatal when you face such things. As we will see below, laziness is often the reason for the need in the first place, and Solomon forbids giving any assistance to lazy people. Lazy people get into trouble, and cannot be helped unless they address their lazi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you try to assist people, and then realise there is a problem, you must not be lazy or hesitant in your actions. Unless you move quickly once you see a problem with the loan, you will lose your money. If there is any delay in acting to protect yourself you will lose everything into the hands of the creditor of your foolish neighbour. It is not that you are not to help people, but Proverbs will consistently warn against two errors of judgement in assisting others; not seeing laziness and not discerning a fra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error is to try to help a lazy person who cannot be helped, because any help they receive they will squander due to their life choices. The second danger in helping others is fraud and tricksters, who use your desire to assist the poor to take your money off you. The untrustworthiness of others means you must be discerning and decisive. Once you see laziness or fraud in any request for help you need to move quickly to protect yourself, for you are now in great dang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ertness is a theme of the book. There are people out there who want to take your money off you, remove your property, and even take your life. You must be as alert as the deer or the bird; at a second’s warning they fly away from the hunter. If there is any delay on your part when dangerous men are about you will be lost and so will your goo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6 – 8.  6 “</w:t>
      </w:r>
      <w:r>
        <w:rPr>
          <w:rFonts w:cs="Arial" w:ascii="Arial" w:hAnsi="Arial"/>
          <w:b/>
          <w:sz w:val="18"/>
          <w:szCs w:val="18"/>
        </w:rPr>
        <w:t>Go to the ant, thou sluggard; consider her ways, and be wise:</w:t>
      </w:r>
    </w:p>
    <w:p>
      <w:pPr>
        <w:pStyle w:val="Normal"/>
        <w:jc w:val="both"/>
        <w:rPr>
          <w:rFonts w:ascii="Arial" w:hAnsi="Arial" w:cs="Arial"/>
          <w:b/>
          <w:b/>
          <w:sz w:val="18"/>
          <w:szCs w:val="18"/>
        </w:rPr>
      </w:pPr>
      <w:r>
        <w:rPr>
          <w:rFonts w:cs="Arial" w:ascii="Arial" w:hAnsi="Arial"/>
          <w:b/>
          <w:sz w:val="18"/>
          <w:szCs w:val="18"/>
        </w:rPr>
        <w:t>7 Which having no guide, overseer, or ruler,</w:t>
      </w:r>
    </w:p>
    <w:p>
      <w:pPr>
        <w:pStyle w:val="Normal"/>
        <w:jc w:val="both"/>
        <w:rPr>
          <w:rFonts w:ascii="Arial" w:hAnsi="Arial" w:cs="Arial"/>
          <w:sz w:val="18"/>
          <w:szCs w:val="18"/>
        </w:rPr>
      </w:pPr>
      <w:r>
        <w:rPr>
          <w:rFonts w:cs="Arial" w:ascii="Arial" w:hAnsi="Arial"/>
          <w:b/>
          <w:sz w:val="18"/>
          <w:szCs w:val="18"/>
        </w:rPr>
        <w:t>8 Provideth her meat in the summer, and gathereth her food in the harves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ziness is a real danger in this world, for it indicates that you haven’t taken God’s words to Adam seriously. Genesis 3:17-20. It is by perspiration that you pay your way through this world, and if you think you can sit around and wait for the money to arrive you are insulting and blaspheming the Word of God! The so called “Cargo Cults” of the past were an evil, and in the modern world there are many “schemes” that are argued for in the business world that are in their model. These are “easy money schemes”, and are of the Devil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are no free lunches in this world without a hidden catch; man must work and if he is not prepared to then the Bible is strong, that lazy man must be left to starve. Refer again to the studies on POVERTY, WELFARE. We have seen the “lazy men” of ENRON and the pyramid money schemes very active through the last ten years. They have at times worked as hard as termites, and with fraud and lust for others money behind them. We see the other side of these verses is the welfare culture of our day, where men and women refuse work and seek to remain in laz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ants are able to organise themselves without apparent leadership visible to men, so should man be able to organise him self with leadership. The ants are busy all summer gathering food so that the colony survives the winter. If the ants are able to do this by instinct, then man ought, by free will choices and determination, to be able to work in the summer and save up food for the winter. Don’t get side tracked here by the discoveries of modern biology which teaches just how well the ants are organised. The principle here stands; if the smallest of the insects is able to achieve such great things by its industrious activity, man ought to be rebuked for any laz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 instinctive leadership the ants prepare for winter. We are made by the same creator, and we have the same instincts, and it is only our own casual and unthinking choices to be lazy that hinders us. This chapter began looking at the situation where a neighbour needed your help. The likely reason was that they had not done what was required while they had time to do so. If people seek to feed themselves through the winter, they need to set their hearts to work through the summer!  If they do not, they are not to be fed by others in the win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9 – 11.   9 “</w:t>
      </w:r>
      <w:r>
        <w:rPr>
          <w:rFonts w:cs="Arial" w:ascii="Arial" w:hAnsi="Arial"/>
          <w:b/>
          <w:sz w:val="18"/>
          <w:szCs w:val="18"/>
        </w:rPr>
        <w:t>How long wilt thou sleep, O sluggard? when wilt thou arise out of thy sleep?</w:t>
      </w:r>
    </w:p>
    <w:p>
      <w:pPr>
        <w:pStyle w:val="Normal"/>
        <w:jc w:val="both"/>
        <w:rPr>
          <w:rFonts w:ascii="Arial" w:hAnsi="Arial" w:cs="Arial"/>
          <w:b/>
          <w:b/>
          <w:sz w:val="18"/>
          <w:szCs w:val="18"/>
        </w:rPr>
      </w:pPr>
      <w:r>
        <w:rPr>
          <w:rFonts w:cs="Arial" w:ascii="Arial" w:hAnsi="Arial"/>
          <w:b/>
          <w:sz w:val="18"/>
          <w:szCs w:val="18"/>
        </w:rPr>
        <w:t>10 Yet a little sleep, a little slumber, a little folding of the hands to sleep:</w:t>
      </w:r>
    </w:p>
    <w:p>
      <w:pPr>
        <w:pStyle w:val="Normal"/>
        <w:jc w:val="both"/>
        <w:rPr/>
      </w:pPr>
      <w:r>
        <w:rPr>
          <w:rFonts w:cs="Arial" w:ascii="Arial" w:hAnsi="Arial"/>
          <w:b/>
          <w:sz w:val="18"/>
          <w:szCs w:val="18"/>
        </w:rPr>
        <w:t>11 So shall thy poverty come as one that travelleth, and thy want as an armed ma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ccording to Solomon, when people ask for money, it is often because they have been dog-lazy beforehand. They have slept in and snoozed in the afternoon and not been ready to work as the sun rises. The Bible is unflinching in its criticism of lazy people. If a man will not work then he is not to eat, and no believer is to feed him or his hungry family!  1 Corinthians 9:1ff, 1 Thessalonians 4:11-12, 2 Thessalonians 3:7-12. This harsh approach was designed to force the lazy man to confront his evil and deal with it, and get working to feed his fami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iberal approach of “Welfarism” is to give support to all who are in need irrespective of their ability to work, or their will to work. What it produces can be a greater evil than poverty itself.  If a lazy and disobedient man has his family “bailed out” of their financial need by others, the result can be that the family is kept in the place of evil dominance by the lazy man, whose laziness will normally be paired with other evils. My experience is that those men who </w:t>
      </w:r>
      <w:r>
        <w:rPr>
          <w:rFonts w:cs="Arial" w:ascii="Arial" w:hAnsi="Arial"/>
          <w:sz w:val="18"/>
          <w:szCs w:val="18"/>
          <w:u w:val="single"/>
        </w:rPr>
        <w:t>will not work</w:t>
      </w:r>
      <w:r>
        <w:rPr>
          <w:rFonts w:cs="Arial" w:ascii="Arial" w:hAnsi="Arial"/>
          <w:sz w:val="18"/>
          <w:szCs w:val="18"/>
        </w:rPr>
        <w:t>, will drink, and sexually abuse, and steal, and the welfare cheque that arrives each week keeps their children and equally addicted and dysfunctional wife in the place where the abuse will become multi-generation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purpose is that the problems men have are faced, and the correct decisions made by all the disobedient adults in the picture, not that someone helps them so that they don’t ever take the right actions. God’s purpose is that the disobedient learn or die quickly so that their opportunity to cause future trouble to children and others is minimised. We must be careful of the attitude we have towards WELFARE, for social work and giving to the poor can disable people rather than help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not ever to be just giving out fish, but we are always to be teaching men to be able to fish. If people will not work, then we are not to feed them!  All welfarism does is delay judgement and ensure that more suffer as a result of the lazy and disobedient person’s behaviours. The “Poor” in the Bible are not the lazy, they are those in reduced circumstances </w:t>
      </w:r>
      <w:r>
        <w:rPr>
          <w:rFonts w:cs="Arial" w:ascii="Arial" w:hAnsi="Arial"/>
          <w:sz w:val="18"/>
          <w:szCs w:val="18"/>
          <w:u w:val="single"/>
        </w:rPr>
        <w:t>for reasons other than laziness</w:t>
      </w:r>
      <w:r>
        <w:rPr>
          <w:rFonts w:cs="Arial" w:ascii="Arial" w:hAnsi="Arial"/>
          <w:sz w:val="18"/>
          <w:szCs w:val="18"/>
        </w:rPr>
        <w:t>. No lazy person was ever to be helped; they were to be rebuked. The poor were to be helped. Discernment was required by the believer to determine who was to be helped and who was not to be assisted except with rebuke, challenge to act rightly, and encouragement when they di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2 – 15.  12 “</w:t>
      </w:r>
      <w:r>
        <w:rPr>
          <w:rFonts w:cs="Arial" w:ascii="Arial" w:hAnsi="Arial"/>
          <w:b/>
          <w:sz w:val="18"/>
          <w:szCs w:val="18"/>
        </w:rPr>
        <w:t>A naughty person, a wicked man, walketh with a froward mouth.</w:t>
      </w:r>
    </w:p>
    <w:p>
      <w:pPr>
        <w:pStyle w:val="Normal"/>
        <w:jc w:val="both"/>
        <w:rPr>
          <w:rFonts w:ascii="Arial" w:hAnsi="Arial" w:cs="Arial"/>
          <w:b/>
          <w:b/>
          <w:sz w:val="18"/>
          <w:szCs w:val="18"/>
        </w:rPr>
      </w:pPr>
      <w:r>
        <w:rPr>
          <w:rFonts w:cs="Arial" w:ascii="Arial" w:hAnsi="Arial"/>
          <w:b/>
          <w:sz w:val="18"/>
          <w:szCs w:val="18"/>
        </w:rPr>
        <w:t>13 He winketh with his eyes, he speaketh with his feet, he teacheth with his fingers;</w:t>
      </w:r>
    </w:p>
    <w:p>
      <w:pPr>
        <w:pStyle w:val="Normal"/>
        <w:jc w:val="both"/>
        <w:rPr>
          <w:rFonts w:ascii="Arial" w:hAnsi="Arial" w:cs="Arial"/>
          <w:b/>
          <w:b/>
          <w:sz w:val="18"/>
          <w:szCs w:val="18"/>
        </w:rPr>
      </w:pPr>
      <w:r>
        <w:rPr>
          <w:rFonts w:cs="Arial" w:ascii="Arial" w:hAnsi="Arial"/>
          <w:b/>
          <w:sz w:val="18"/>
          <w:szCs w:val="18"/>
        </w:rPr>
        <w:t>14 Frowardness is in his heart, he deviseth mischief continually; he soweth discord.</w:t>
      </w:r>
    </w:p>
    <w:p>
      <w:pPr>
        <w:pStyle w:val="Normal"/>
        <w:jc w:val="both"/>
        <w:rPr/>
      </w:pPr>
      <w:r>
        <w:rPr>
          <w:rFonts w:cs="Arial" w:ascii="Arial" w:hAnsi="Arial"/>
          <w:b/>
          <w:sz w:val="18"/>
          <w:szCs w:val="18"/>
        </w:rPr>
        <w:t>15 Therefore shall his calamity come suddenly; suddenly shall he be broken without remed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brew words used here mean we are dealing with an exceedingly evil person. These words are words used to describe people who have deliberately walked away from God’s paths and are sold out to evil and satanic viewpoint and activities. This man is wicked and lies continually with his mouth. He has no commitment to the truth at all and uses any means to achieve his short sighted evil goa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describes his body language in verse 13. He is a man who cannot “look you in the eye”, but will wink and break his gaze because he cannot be honest. He moves his feet around in the dust because he cannot stand still and concentrate on a conversation. He is devious in his behaviours and gestures with his fingers to distract people from his dubious words. It is a good picture of what we would call a “shifty person”. Such people have malice within their hearts, and are always devising evil to act upon, and they delight in causing others to argue and fight. They are so busy playing games that they do not see when the Lord calls “game over” for them. Their end is catastrophic and they do not see it com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6 – 19.  16 “</w:t>
      </w:r>
      <w:r>
        <w:rPr>
          <w:rFonts w:cs="Arial" w:ascii="Arial" w:hAnsi="Arial"/>
          <w:b/>
          <w:sz w:val="18"/>
          <w:szCs w:val="18"/>
        </w:rPr>
        <w:t>These six things doth the LORD hate: yea, seven are an abomination unto him:</w:t>
      </w:r>
    </w:p>
    <w:p>
      <w:pPr>
        <w:pStyle w:val="Normal"/>
        <w:jc w:val="both"/>
        <w:rPr>
          <w:rFonts w:ascii="Arial" w:hAnsi="Arial" w:cs="Arial"/>
          <w:b/>
          <w:b/>
          <w:sz w:val="18"/>
          <w:szCs w:val="18"/>
        </w:rPr>
      </w:pPr>
      <w:r>
        <w:rPr>
          <w:rFonts w:cs="Arial" w:ascii="Arial" w:hAnsi="Arial"/>
          <w:b/>
          <w:sz w:val="18"/>
          <w:szCs w:val="18"/>
        </w:rPr>
        <w:t>17 A proud look, a lying tongue, and hands that shed innocent blood,</w:t>
      </w:r>
    </w:p>
    <w:p>
      <w:pPr>
        <w:pStyle w:val="Normal"/>
        <w:jc w:val="both"/>
        <w:rPr>
          <w:rFonts w:ascii="Arial" w:hAnsi="Arial" w:cs="Arial"/>
          <w:b/>
          <w:b/>
          <w:sz w:val="18"/>
          <w:szCs w:val="18"/>
        </w:rPr>
      </w:pPr>
      <w:r>
        <w:rPr>
          <w:rFonts w:cs="Arial" w:ascii="Arial" w:hAnsi="Arial"/>
          <w:b/>
          <w:sz w:val="18"/>
          <w:szCs w:val="18"/>
        </w:rPr>
        <w:t>18 An heart that deviseth wicked imaginations, feet that be swift in running to mischief,</w:t>
      </w:r>
    </w:p>
    <w:p>
      <w:pPr>
        <w:pStyle w:val="Normal"/>
        <w:jc w:val="both"/>
        <w:rPr/>
      </w:pPr>
      <w:r>
        <w:rPr>
          <w:rFonts w:cs="Arial" w:ascii="Arial" w:hAnsi="Arial"/>
          <w:b/>
          <w:sz w:val="18"/>
          <w:szCs w:val="18"/>
        </w:rPr>
        <w:t>19 A false witness that speaketh lies, and he that soweth discord among brethre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o called “7 Deadly Sins” of man’s lists are not anything like the ones that God certifies here his hatred of. Notice immediately how many are mental attitude sins. Refer to the BTB studies below on these two allied subjects (MENTAL ATTITUDE, ABOMINATION SI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sz w:val="18"/>
          <w:szCs w:val="18"/>
          <w:u w:val="single"/>
        </w:rPr>
        <w:t>first sin is pride</w:t>
      </w:r>
      <w:r>
        <w:rPr>
          <w:rFonts w:cs="Arial" w:ascii="Arial" w:hAnsi="Arial"/>
          <w:sz w:val="18"/>
          <w:szCs w:val="18"/>
        </w:rPr>
        <w:t xml:space="preserve">. God hates the superior attitude of one man towards another. The proud look is the haughty and arrogant attitude of Satan himself and it is hated by the Lord, for it places a person on a road that leads to where Satan dwel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second sin is lying</w:t>
      </w:r>
      <w:r>
        <w:rPr>
          <w:rFonts w:cs="Arial" w:ascii="Arial" w:hAnsi="Arial"/>
          <w:sz w:val="18"/>
          <w:szCs w:val="18"/>
        </w:rPr>
        <w:t>. Having no commitment to the truth is a thing hated by the Lord also. Satan is the father of liars, and the father of lies. These sins are all key fruits of the Old Sin Nature, and this insight is important. God hates all behaviours that resemble those of Satan. We are called to be discerning of people’s fruit, and these are the seven signs of a satanic tre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sz w:val="18"/>
          <w:szCs w:val="18"/>
          <w:u w:val="single"/>
        </w:rPr>
        <w:t>third sin is murder</w:t>
      </w:r>
      <w:r>
        <w:rPr>
          <w:rFonts w:cs="Arial" w:ascii="Arial" w:hAnsi="Arial"/>
          <w:sz w:val="18"/>
          <w:szCs w:val="18"/>
        </w:rPr>
        <w:t xml:space="preserve">, which was the first act of Cain after rebuked by God. Murder of others without any just cause is the taking of the divine prerogative and making it your own. It is God who decrees a person’s life and the time of their death, and short of execution or self defence no man has the right to kill another. To take God’s place is to murder, and it is to be face to face with God in judge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fourth sin is a straight mental attitude sin; it is to give the mind over to evil imaginations</w:t>
      </w:r>
      <w:r>
        <w:rPr>
          <w:rFonts w:cs="Arial" w:ascii="Arial" w:hAnsi="Arial"/>
          <w:sz w:val="18"/>
          <w:szCs w:val="18"/>
        </w:rPr>
        <w:t>. It is to delight in evil in the mind. Many think that they are only guilty of offending the Lord when they act, but if we are imagining and enjoying the thought of evil it is only a matter of time and opportunity before we act it out. We are to win the battle for the mind. God hates those who become slack towards evil in their mi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sz w:val="18"/>
          <w:szCs w:val="18"/>
          <w:u w:val="single"/>
        </w:rPr>
        <w:t>fifth sin is the acting out of the imagined evils</w:t>
      </w:r>
      <w:r>
        <w:rPr>
          <w:rFonts w:cs="Arial" w:ascii="Arial" w:hAnsi="Arial"/>
          <w:sz w:val="18"/>
          <w:szCs w:val="18"/>
        </w:rPr>
        <w:t xml:space="preserve">. It is the hungry desire to practise evil that is hated by the Lord. When people are keen to run after trouble and enjoy other’s pain, they have become evil within. God hates those who love evil and hungrily run to enjoy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t>
      </w:r>
      <w:r>
        <w:rPr>
          <w:rFonts w:cs="Arial" w:ascii="Arial" w:hAnsi="Arial"/>
          <w:sz w:val="18"/>
          <w:szCs w:val="18"/>
          <w:u w:val="single"/>
        </w:rPr>
        <w:t>sixth category is the false witness</w:t>
      </w:r>
      <w:r>
        <w:rPr>
          <w:rFonts w:cs="Arial" w:ascii="Arial" w:hAnsi="Arial"/>
          <w:sz w:val="18"/>
          <w:szCs w:val="18"/>
        </w:rPr>
        <w:t xml:space="preserve">. This is more than just lying; it is lying to ensure that another and innocent person suffers the death penalty. This is double malice; it is a careless attitude to the truth, but it is a careless attitude towards the lives of others also. It is this lack of care for your fellows that God hates, and the malice associated with false witnessing is evil to an extreme, for the innocent would die in this day for some cr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nal sin in the list is the person who </w:t>
      </w:r>
      <w:r>
        <w:rPr>
          <w:rFonts w:cs="Arial" w:ascii="Arial" w:hAnsi="Arial"/>
          <w:sz w:val="18"/>
          <w:szCs w:val="18"/>
          <w:u w:val="single"/>
        </w:rPr>
        <w:t>just loves making trouble for people who were previously friends</w:t>
      </w:r>
      <w:r>
        <w:rPr>
          <w:rFonts w:cs="Arial" w:ascii="Arial" w:hAnsi="Arial"/>
          <w:sz w:val="18"/>
          <w:szCs w:val="18"/>
        </w:rPr>
        <w:t>. To stir up hatred where there is no reason for hatred is a great evil. Harmony between men is the Lord’s desire for mankind, and one who delights in others fighting is a true son of Satan. These are the seven signs that the person you face is of Satan’s family not God’s. Any one of these signs should cause you to be wary and careful around such a pers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20 – 23.  20 “</w:t>
      </w:r>
      <w:r>
        <w:rPr>
          <w:rFonts w:cs="Arial" w:ascii="Arial" w:hAnsi="Arial"/>
          <w:b/>
          <w:sz w:val="18"/>
          <w:szCs w:val="18"/>
        </w:rPr>
        <w:t>My son, keep thy father's commandment, and forsake not the law of thy mother:</w:t>
      </w:r>
    </w:p>
    <w:p>
      <w:pPr>
        <w:pStyle w:val="Normal"/>
        <w:jc w:val="both"/>
        <w:rPr>
          <w:rFonts w:ascii="Arial" w:hAnsi="Arial" w:cs="Arial"/>
          <w:b/>
          <w:b/>
          <w:sz w:val="18"/>
          <w:szCs w:val="18"/>
        </w:rPr>
      </w:pPr>
      <w:r>
        <w:rPr>
          <w:rFonts w:cs="Arial" w:ascii="Arial" w:hAnsi="Arial"/>
          <w:b/>
          <w:sz w:val="18"/>
          <w:szCs w:val="18"/>
        </w:rPr>
        <w:t>21 Bind them continually upon thine heart, and tie them about thy neck.</w:t>
      </w:r>
    </w:p>
    <w:p>
      <w:pPr>
        <w:pStyle w:val="Normal"/>
        <w:jc w:val="both"/>
        <w:rPr>
          <w:rFonts w:ascii="Arial" w:hAnsi="Arial" w:cs="Arial"/>
          <w:b/>
          <w:b/>
          <w:sz w:val="18"/>
          <w:szCs w:val="18"/>
        </w:rPr>
      </w:pPr>
      <w:r>
        <w:rPr>
          <w:rFonts w:cs="Arial" w:ascii="Arial" w:hAnsi="Arial"/>
          <w:b/>
          <w:sz w:val="18"/>
          <w:szCs w:val="18"/>
        </w:rPr>
        <w:t>22 When thou goest, it shall lead thee; when thou sleepest, it shall keep thee; and when thou awakest, it shall talk with thee.</w:t>
      </w:r>
    </w:p>
    <w:p>
      <w:pPr>
        <w:pStyle w:val="Normal"/>
        <w:jc w:val="both"/>
        <w:rPr/>
      </w:pPr>
      <w:r>
        <w:rPr>
          <w:rFonts w:cs="Arial" w:ascii="Arial" w:hAnsi="Arial"/>
          <w:b/>
          <w:sz w:val="18"/>
          <w:szCs w:val="18"/>
        </w:rPr>
        <w:t>23 For the commandment is a lamp; and the law is light; and reproofs of instruction are the way of lif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repetition is a standard formula to recall the princes and all the people to the moral laws of the land and the family. It repeats the Mosaic Commandments and reminds us of his commands to bind the laws to them. Deuteronomy 6:4-9. It is the command to take the Law of God as seriously as you take your own clothing and head covering. If the Law of God is as close to the person as their clothing it will keep them safe and guide them into all truth in their life and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Word is to be the teacher and instructor of daily life, and the subject of conversation when they awaken in the morning. It is the total occupation with the Lord’s Word that Solomon seeks for his sons. Had he practised the same thing consistently he would have kept himself safe also! The great sadness of these verses is that at this point Solomon was keeping himself just safe through the Word of God, but he slipped backwards quickly in his forties and by the time he entered his fifties he was in total reverse spiritually and his life fell apar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24 – 26.  24 “</w:t>
      </w:r>
      <w:r>
        <w:rPr>
          <w:rFonts w:cs="Arial" w:ascii="Arial" w:hAnsi="Arial"/>
          <w:b/>
          <w:sz w:val="18"/>
          <w:szCs w:val="18"/>
        </w:rPr>
        <w:t>To keep thee from the evil woman, from the flattery of the tongue of a strange woman.</w:t>
      </w:r>
    </w:p>
    <w:p>
      <w:pPr>
        <w:pStyle w:val="Normal"/>
        <w:jc w:val="both"/>
        <w:rPr>
          <w:rFonts w:ascii="Arial" w:hAnsi="Arial" w:cs="Arial"/>
          <w:b/>
          <w:b/>
          <w:sz w:val="18"/>
          <w:szCs w:val="18"/>
        </w:rPr>
      </w:pPr>
      <w:r>
        <w:rPr>
          <w:rFonts w:cs="Arial" w:ascii="Arial" w:hAnsi="Arial"/>
          <w:b/>
          <w:sz w:val="18"/>
          <w:szCs w:val="18"/>
        </w:rPr>
        <w:t>25 Lust not after her beauty in thine heart; neither let her take thee with her eyelids.</w:t>
      </w:r>
    </w:p>
    <w:p>
      <w:pPr>
        <w:pStyle w:val="Normal"/>
        <w:jc w:val="both"/>
        <w:rPr/>
      </w:pPr>
      <w:r>
        <w:rPr>
          <w:rFonts w:cs="Arial" w:ascii="Arial" w:hAnsi="Arial"/>
          <w:b/>
          <w:sz w:val="18"/>
          <w:szCs w:val="18"/>
        </w:rPr>
        <w:t>6 For by means of a whorish woman a man is brought to a piece of bread: and the adultress will hunt for the precious lif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lomon returns now to the sexual seducer to give his sons more insights into her appearance, techniques, and nature. This is the main danger to the young men and Solomon will go on about it for another chapter to really reinforce his advice. Remember, he himself fell in this area, and so his own appeal failed to save him. This is a sober thought and like Paul we must keep our focus on the Lord and His plan for us right until the end, for it is easy to fall short of God’s standards and be a castaway before breaking the tape at the end of our earthly race. 1 Corinthians 9:27. Right up until our last breath upon the earth we are in danger of losing our eternal rewards by stupid actions. We are to stay alert until the e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ay to hell is signposted by the billboards of flattery. Satan knows how to seduce the hearts of stupid people; all he has to do is tell them what they want to hear. If we have any hand-hold for pride in our life we are open to flattery. Challenge yourself on this matter believer. If a person’s opinion of you can shift your stance on any matter, then you are vulnerable.  Now notice my words carefully; it is their opinion of you, not their logic that shifts you. If we desire to be thought well of in our society we are vulnerable to the opinions of men. This is dangerous and the very thinking behind this is to be resisted. We are to care for the opinion of the Lord alone, and anyone else’s thinking about our value or status is to be an irrelevancy. Our security is to trust alone in the final “Well done”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vil servant of the enemy, either male or female, will use flattery to entice the foolish person to take them seriously. Flattery makes the foolish person think the flatterer has great discernment! The beautiful seducer moves with her lips and her eyes to entrap the unwary young man. She weaves her web of words around him, and if he lusts after her body, and looks into her doe-eyes and is smitten, then he is a fool, and soon to be destroyed. Such a seduced person has been brought to the place where they are just another “sexual meal” (piece of bread) for the adulter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just a tasty morsel to the seducer; the seducer, be they male or female, has no lasting love towards that person. They are just to be used, abused and discarded for the next target. Solomon wants the young men to see that to Satan’s people seduction is a game, and when the game is over they cast their conquests away. Only fools place their bodies as prey in such a g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27 – 29.  27 “</w:t>
      </w:r>
      <w:r>
        <w:rPr>
          <w:rFonts w:cs="Arial" w:ascii="Arial" w:hAnsi="Arial"/>
          <w:b/>
          <w:sz w:val="18"/>
          <w:szCs w:val="18"/>
        </w:rPr>
        <w:t>Can a man take fire in his bosom, and his clothes not be burned?</w:t>
      </w:r>
    </w:p>
    <w:p>
      <w:pPr>
        <w:pStyle w:val="Normal"/>
        <w:jc w:val="both"/>
        <w:rPr>
          <w:rFonts w:ascii="Arial" w:hAnsi="Arial" w:cs="Arial"/>
          <w:b/>
          <w:b/>
          <w:sz w:val="18"/>
          <w:szCs w:val="18"/>
        </w:rPr>
      </w:pPr>
      <w:r>
        <w:rPr>
          <w:rFonts w:cs="Arial" w:ascii="Arial" w:hAnsi="Arial"/>
          <w:b/>
          <w:sz w:val="18"/>
          <w:szCs w:val="18"/>
        </w:rPr>
        <w:t>28 Can one go upon hot coals, and his feet not be burned?</w:t>
      </w:r>
    </w:p>
    <w:p>
      <w:pPr>
        <w:pStyle w:val="Normal"/>
        <w:jc w:val="both"/>
        <w:rPr/>
      </w:pPr>
      <w:r>
        <w:rPr>
          <w:rFonts w:cs="Arial" w:ascii="Arial" w:hAnsi="Arial"/>
          <w:b/>
          <w:sz w:val="18"/>
          <w:szCs w:val="18"/>
        </w:rPr>
        <w:t>29 So he that goeth in to his neighbour's wife; whosoever toucheth her shall not be innocen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seduce or be seduced by another person’s life partner is to hold fire to your own body. The perspective Solomon is working from is male and so the seducer here is the evil woman, but keep in mind that is just because he is talking to his sons. This principle applies from both the male and female sides, so apply it both w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dultery is destructive and fatal in the end. There is no escape if you grasp flame; it will burn you. The laws of God are the same with adultery Solomon argues. If we believe we can commit adultery and get away with it without injury we are as foolish as a person who plays with fire and does not expect to be burned. Just touching the neighbour’s wife makes a person “not innocent”. What does this mean? Solomon is speaking here about what we now term “protocols” for behaviours; behaviours that keep us sa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s advice here is blunt and many would consider it extreme. Let me preface this section by reminding you that the main reason men leave the ministry today is adultery! It is the adultery that none of them see coming that destroys them, and the reason is they do not have tough enough protocols to keep themselves sexually safe around members of the opposite se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is blunt; no man is to touch another man’s wife at all, in any way, except a handshake of greeting. To touch in any intimate way is to connect with them and potentially start a spark of lust which may catch fire. We must be far more careful in this matter than we are in today’s churches. There are full frontal hugs between men and women, kissing, touching of hands and arms, all of which can inflame passion in a vulnerable person. For most people there will be no problems with our present laxness, but for a vulnerable person there is real and potentially serious danger. This is where adultery starts in the churches.  We are to protect the weak not make them more vulnerab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30 – 35.  30 “</w:t>
      </w:r>
      <w:r>
        <w:rPr>
          <w:rFonts w:cs="Arial" w:ascii="Arial" w:hAnsi="Arial"/>
          <w:b/>
          <w:sz w:val="18"/>
          <w:szCs w:val="18"/>
        </w:rPr>
        <w:t>Men do not despise a thief, if he steal to satisfy his soul when he is hungry;</w:t>
      </w:r>
    </w:p>
    <w:p>
      <w:pPr>
        <w:pStyle w:val="Normal"/>
        <w:jc w:val="both"/>
        <w:rPr>
          <w:rFonts w:ascii="Arial" w:hAnsi="Arial" w:cs="Arial"/>
          <w:b/>
          <w:b/>
          <w:sz w:val="18"/>
          <w:szCs w:val="18"/>
        </w:rPr>
      </w:pPr>
      <w:r>
        <w:rPr>
          <w:rFonts w:cs="Arial" w:ascii="Arial" w:hAnsi="Arial"/>
          <w:b/>
          <w:sz w:val="18"/>
          <w:szCs w:val="18"/>
        </w:rPr>
        <w:t>31 But if he be found, he shall restore sevenfold; he shall give all the substance of his house.</w:t>
      </w:r>
    </w:p>
    <w:p>
      <w:pPr>
        <w:pStyle w:val="Normal"/>
        <w:jc w:val="both"/>
        <w:rPr>
          <w:rFonts w:ascii="Arial" w:hAnsi="Arial" w:cs="Arial"/>
          <w:b/>
          <w:b/>
          <w:sz w:val="18"/>
          <w:szCs w:val="18"/>
        </w:rPr>
      </w:pPr>
      <w:r>
        <w:rPr>
          <w:rFonts w:cs="Arial" w:ascii="Arial" w:hAnsi="Arial"/>
          <w:b/>
          <w:sz w:val="18"/>
          <w:szCs w:val="18"/>
        </w:rPr>
        <w:t>32 But whoso committeth adultery with a woman lacketh understanding: he that doeth it destroyeth his own soul.</w:t>
      </w:r>
    </w:p>
    <w:p>
      <w:pPr>
        <w:pStyle w:val="Normal"/>
        <w:jc w:val="both"/>
        <w:rPr>
          <w:rFonts w:ascii="Arial" w:hAnsi="Arial" w:cs="Arial"/>
          <w:b/>
          <w:b/>
          <w:sz w:val="18"/>
          <w:szCs w:val="18"/>
        </w:rPr>
      </w:pPr>
      <w:r>
        <w:rPr>
          <w:rFonts w:cs="Arial" w:ascii="Arial" w:hAnsi="Arial"/>
          <w:b/>
          <w:sz w:val="18"/>
          <w:szCs w:val="18"/>
        </w:rPr>
        <w:t>33 A wound and dishonour shall he get; and his reproach shall not be wiped away.</w:t>
      </w:r>
    </w:p>
    <w:p>
      <w:pPr>
        <w:pStyle w:val="Normal"/>
        <w:jc w:val="both"/>
        <w:rPr>
          <w:rFonts w:ascii="Arial" w:hAnsi="Arial" w:cs="Arial"/>
          <w:b/>
          <w:b/>
          <w:sz w:val="18"/>
          <w:szCs w:val="18"/>
        </w:rPr>
      </w:pPr>
      <w:r>
        <w:rPr>
          <w:rFonts w:cs="Arial" w:ascii="Arial" w:hAnsi="Arial"/>
          <w:b/>
          <w:sz w:val="18"/>
          <w:szCs w:val="18"/>
        </w:rPr>
        <w:t>34 For jealousy is the rage of a man: therefore he will not spare in the day of vengeance.</w:t>
      </w:r>
    </w:p>
    <w:p>
      <w:pPr>
        <w:pStyle w:val="Normal"/>
        <w:jc w:val="both"/>
        <w:rPr/>
      </w:pPr>
      <w:r>
        <w:rPr>
          <w:rFonts w:cs="Arial" w:ascii="Arial" w:hAnsi="Arial"/>
          <w:b/>
          <w:sz w:val="18"/>
          <w:szCs w:val="18"/>
        </w:rPr>
        <w:t>35 He will not regard any ransom; neither will he rest content, though thou givest many gift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dultery strikes at the heart of a marriage and family and is always destructive, and at times fatal. Behaviours that are adulterous can end in tragedy because the feelings of the people are so hurt, offended, or outraged. A thief can be forgiven if his family is starving, but even then he will be forced to pay for his theft, and his family may “receive assistance” by being made bonded servants of the people they stole from in order to repay their deb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a man steals he will pay when caught, but if a man seduces his neighbour’s wife, what can he repay for such an insult? The rage of the offended husband or wife is extreme, because the insult is extreme. Such offended husbands could demand death and take it, and no amount of money offered as compensation would sway them from their desire for revenge and hon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s destroyed his own soul, his marriage and his family, and he has destroyed her life also. To commit adultery is to show total lack of understanding of the consequences of actions. The wound that an adulterer receives is permanent and the reproach/shame will never be wiped away from him. He will always be seen by other men as an untrustworthy man around their wives. He will always be “the fornicator” to others and an object of shame or disgust for what he d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in our own day Hollywood celebrates such people and we see magazine articles written daily about them. Do not be fooled by these, for their “triumphs” are often followed by their suicides. The Hollywood myth of happiness through adultery is littered with the bodies of its victims. Open your eyes and look at history for it supports Solomon strongly. Solomon was right; this behaviour is always destructive, and often fa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reason why people need assistance is always to be studied and identified. If the reason is laziness then they are to be rebuked, but never helped. People are to be held accountable for their behaviours before the Lord and no excuses made for them. We need to challenge ourselves in these matters because a generation of believers have been influenced by liberalism that does not deliver anything except more abuse and disorder. Supporting and encouraging people to be lazy by paying benefits for inactivity does not assist society in any way. Don’t swallow the nonsense that you are doing this for the children, for all you are doing is ensuring that there will be more children, and that the children stay within the dysfunctional family longer, and have a greater possibility of being abused by the lazy person’s friends. The sooner the lazy man starves the sooner he either works or dies; either way society benefits according to Solomon. You make your own choice pastor, but this is Solomon’s viewpoint, and it is the viewpoint of the scriptures from one end to the o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requires decision making of us; decision making based upon doctrinal discernment. We are to distinguish between the “Poor” who need assistance because of famine, theft, disease, or death of the bread winner, and the lazy, where no amount of assistance will ever help that family. For the temporary poor the assistance given will give them a “hand up”, but to the lazy no benefit is gained at all by anything received as aid, for they need to work, then their problems will be over. If people are unable to work they are to be helped, and encouraged. Those caught in a place where they cannot work are to be encouraged to study, and it may be that their poverty will be the open door to their studying for ministry. A lazy person will never be able to be made a minister. God will directly deal with and judge the lazy person, our task is to stand well back and not get in the way by trying to “help”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Avoid the company of those who have the FRUIT OF THE OLD SIN NATURE in their lives. All who have the 7 deadly sins, or anything like them in their life are to be avoided. These people are certified as dangerous and evil. They are to be avoided socially and in the business world. By avoiding the company of such people you keep yourself a lot safer. Be discerning believer and check the fruit of people’s lives before you trust them and work alongside them. If you do not obey Solomon’s advice you will be the victim of a fraud or worse over time! You are on a battlefield, and failing to spot the enemy quickly can be fat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SIN – ADULTER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WORK</w:t>
        <w:tab/>
        <w:tab/>
        <w:tab/>
        <w:tab/>
        <w:tab/>
        <w:tab/>
        <w:t>POVERTY</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WELFARE</w:t>
        <w:tab/>
        <w:tab/>
        <w:tab/>
        <w:tab/>
        <w:tab/>
        <w:t>CHRISTIAN LIFE – MENTAL ATTITUDE</w:t>
      </w:r>
      <w:r>
        <w:rPr>
          <w:rFonts w:cs="Arial" w:ascii="Arial" w:hAnsi="Arial"/>
          <w:sz w:val="20"/>
          <w:szCs w:val="18"/>
        </w:rPr>
        <w:t xml:space="preserv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SIN – ABOMINATION SINS TO THE LORD</w:t>
        <w:tab/>
        <w:t xml:space="preserve">SIN – OLD SIN NATURE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SIN – FRUIT OF THE OLD SIN NATURE</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continues here with warnings about the promiscuous women who will target his sons. They predominate in his thoughts because they were the main threat and so we have some more very straight talking on the importance of fidelity and resisting sexual temptations. Keep in mind all through these words that Solomon failed at this point, and be very scared yourself! All Solomon’s fine words were forgotten by himself later at the vital times of serious temptation and he fell into gross and irredeemable sins in this very are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point is a strong and an urgent one; we are never safe from sexual temptation and we are to keep our guard up all the time, all our life. Protocols are designed to keep us safe and keep on keeping us safe, but they only work when they are applied. Just reading the words of Proverbs won’t keep us or our young people safe from sexual foolishness, but holding firmly to the doctrinal points made here will, but it must be every day of our life!</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7:1-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y son, keep my words, and lay up my commandments with thee. 2 Keep my commandments, and live; and my law as the apple of thine eye. 3 Bind them upon thy fingers, write them upon the table of thine heart. 4 Say unto wisdom, Thou art my sister; and call understanding thy kinswoman: 5 That they may keep thee from the strange woman, from the stranger which flattereth with her words. 6 For at the window of my house I looked through my casement, 7 And beheld among the simple ones, I discerned among the youths, a young man void of understanding, 8 Passing through the street near her corner; and he went the way to her house, 9 In the twilight, in the evening, in the black and dark night: 10 And, behold, there met him a woman with the attire of an harlot, and subtil of heart. 11 (She is loud and stubborn; her feet abide not in her house: 12 Now is she without, now in the streets, and lieth in wait at every corner.) 13 So she caught him, and kissed him, and with an impudent face said unto him, 14 I have peace offerings with me; this day have I payed my vows. 15 Therefore came I forth to meet thee, diligently to seek thy face, and I have found thee. 16 I have decked my bed with coverings of tapestry, with carved works, with fine linen of Egypt. 17 I have perfumed my bed with myrrh, aloes, and cinnamon. 18 Come, let us take our fill of love until the morning: let us solace ourselves with loves. 19 For the goodman is not at home, he is gone a long journey: 20 He hath taken a bag of money with him, and will come home at the day appointed. 21 With her much fair speech she caused him to yield, with the flattering of her lips she forced him. 22 He goeth after her straightway, as an ox goeth to the slaughter, or as a fool to the correction of the stocks; 23 Till a dart strike through his liver; as a bird hasteth to the snare, and knoweth not that it is for his life. 24 Hearken unto me now therefore, O ye children, and attend to the words of my mouth. 25 Let not thine heart decline to her ways, go not astray in her paths. 26 For she hath cast down many wounded: yea, many strong men have been slain by her. 27 Her house is the way to hell, going down to the chambers of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Verses 1 – 5.  1 “</w:t>
      </w:r>
      <w:r>
        <w:rPr>
          <w:rFonts w:cs="Arial" w:ascii="Arial" w:hAnsi="Arial"/>
          <w:b/>
          <w:sz w:val="18"/>
          <w:szCs w:val="18"/>
        </w:rPr>
        <w:t>My son, keep my words, and lay up my commandments with thee.</w:t>
      </w:r>
    </w:p>
    <w:p>
      <w:pPr>
        <w:pStyle w:val="Normal"/>
        <w:jc w:val="both"/>
        <w:rPr>
          <w:rFonts w:ascii="Arial" w:hAnsi="Arial" w:cs="Arial"/>
          <w:b/>
          <w:b/>
          <w:sz w:val="18"/>
          <w:szCs w:val="18"/>
        </w:rPr>
      </w:pPr>
      <w:r>
        <w:rPr>
          <w:rFonts w:cs="Arial" w:ascii="Arial" w:hAnsi="Arial"/>
          <w:b/>
          <w:sz w:val="18"/>
          <w:szCs w:val="18"/>
        </w:rPr>
        <w:t>2 Keep my commandments, and live; and my law as the apple of thine eye.</w:t>
      </w:r>
    </w:p>
    <w:p>
      <w:pPr>
        <w:pStyle w:val="Normal"/>
        <w:jc w:val="both"/>
        <w:rPr>
          <w:rFonts w:ascii="Arial" w:hAnsi="Arial" w:cs="Arial"/>
          <w:b/>
          <w:b/>
          <w:sz w:val="18"/>
          <w:szCs w:val="18"/>
        </w:rPr>
      </w:pPr>
      <w:r>
        <w:rPr>
          <w:rFonts w:cs="Arial" w:ascii="Arial" w:hAnsi="Arial"/>
          <w:b/>
          <w:sz w:val="18"/>
          <w:szCs w:val="18"/>
        </w:rPr>
        <w:t>3 Bind them upon thy fingers, write them upon the table of thine heart.</w:t>
      </w:r>
    </w:p>
    <w:p>
      <w:pPr>
        <w:pStyle w:val="Normal"/>
        <w:jc w:val="both"/>
        <w:rPr>
          <w:rFonts w:ascii="Arial" w:hAnsi="Arial" w:cs="Arial"/>
          <w:b/>
          <w:b/>
          <w:sz w:val="18"/>
          <w:szCs w:val="18"/>
        </w:rPr>
      </w:pPr>
      <w:r>
        <w:rPr>
          <w:rFonts w:cs="Arial" w:ascii="Arial" w:hAnsi="Arial"/>
          <w:b/>
          <w:sz w:val="18"/>
          <w:szCs w:val="18"/>
        </w:rPr>
        <w:t>4 Say unto wisdom, Thou art my sister; and call understanding thy kinswoman:</w:t>
      </w:r>
    </w:p>
    <w:p>
      <w:pPr>
        <w:pStyle w:val="Normal"/>
        <w:jc w:val="both"/>
        <w:rPr/>
      </w:pPr>
      <w:r>
        <w:rPr>
          <w:rFonts w:cs="Arial" w:ascii="Arial" w:hAnsi="Arial"/>
          <w:b/>
          <w:sz w:val="18"/>
          <w:szCs w:val="18"/>
        </w:rPr>
        <w:t>5 That they may keep thee from the strange woman, from the stranger which flattereth with her word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Word is to be treasured like the most precious thing we have ever found. If we value the Word like we value gold we are on the right track to safety in this life. God’s Word will keep us safe, but only as it is applied into the fabric of daily life, not while it sits on a shelf in the loun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thing magical about the Bible as a book, it is only as it gets applied into life that it becomes a powerful tool to transform a life. I remember seeing a witless celebrity showing people his house on television. He grandly pointed out all his Bibles, Korans, Kabalas, and even his Buddhist scriptures.  He felt these books would keep him safe, and just owning them all made him wise. His life was and remains an immoral mess, because he owned books, but never let wisdom own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 passionately wants his sons to really let their fingers, feet, and heart be ruled by the Word of God. He wants them to feel a kinship to the doctrines of God’s Word that strengthens them and stabilises them, so that they do not feel any of the foolish thoughts and desires that he felt and followed. He wants them protected from flattery, and the only way we are protected from flattery is to have pride eliminated from our life by Bible doctrine that has replaced every false notion with the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6 – 9.  6 “</w:t>
      </w:r>
      <w:r>
        <w:rPr>
          <w:rFonts w:cs="Arial" w:ascii="Arial" w:hAnsi="Arial"/>
          <w:b/>
          <w:sz w:val="18"/>
          <w:szCs w:val="18"/>
        </w:rPr>
        <w:t>For at the window of my house I looked through my casement,</w:t>
      </w:r>
    </w:p>
    <w:p>
      <w:pPr>
        <w:pStyle w:val="Normal"/>
        <w:jc w:val="both"/>
        <w:rPr>
          <w:rFonts w:ascii="Arial" w:hAnsi="Arial" w:cs="Arial"/>
          <w:b/>
          <w:b/>
          <w:sz w:val="18"/>
          <w:szCs w:val="18"/>
        </w:rPr>
      </w:pPr>
      <w:r>
        <w:rPr>
          <w:rFonts w:cs="Arial" w:ascii="Arial" w:hAnsi="Arial"/>
          <w:b/>
          <w:sz w:val="18"/>
          <w:szCs w:val="18"/>
        </w:rPr>
        <w:t>7 And beheld among the simple ones, I discerned among the youths, a young man void of understanding,</w:t>
      </w:r>
    </w:p>
    <w:p>
      <w:pPr>
        <w:pStyle w:val="Normal"/>
        <w:jc w:val="both"/>
        <w:rPr>
          <w:rFonts w:ascii="Arial" w:hAnsi="Arial" w:cs="Arial"/>
          <w:b/>
          <w:b/>
          <w:sz w:val="18"/>
          <w:szCs w:val="18"/>
        </w:rPr>
      </w:pPr>
      <w:r>
        <w:rPr>
          <w:rFonts w:cs="Arial" w:ascii="Arial" w:hAnsi="Arial"/>
          <w:b/>
          <w:sz w:val="18"/>
          <w:szCs w:val="18"/>
        </w:rPr>
        <w:t>8 Passing through the street near her corner; and he went the way to her house,</w:t>
      </w:r>
    </w:p>
    <w:p>
      <w:pPr>
        <w:pStyle w:val="Normal"/>
        <w:jc w:val="both"/>
        <w:rPr/>
      </w:pPr>
      <w:r>
        <w:rPr>
          <w:rFonts w:cs="Arial" w:ascii="Arial" w:hAnsi="Arial"/>
          <w:b/>
          <w:sz w:val="18"/>
          <w:szCs w:val="18"/>
        </w:rPr>
        <w:t>9 In the twilight, in the evening, in the black and dark nigh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can see that being brought up in the palace harem will mean that his boys will be used to flattery and may start to believe their own marketing organization. This is the danger for us all; we start to believe the good things said of us. Pride easily creeps in and perverts the soul, and once we start looking for compliments we are vulnerable to the sort of woman that lurks in every corridor of Solomon’s pa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could look out through his windows into the streets of the city below his palace rooms. He has sat many nights now and looked out the palace window at the behaviours of some of the young men who are “hangers on” in his court. These young men think they are pretty “hot”, and they are young fit and handsome “bucks” who feel very special working for the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open to seduction because their opinion of themselves is way above the humble place of safety. They are not keeping themselves safe and soon they succumb to the words and behaviours of these older courtesans who are looking for “young blood” to liven up their boring nights. These “boys” start to form a habit of adultery and visit with these women for sex on a regular basis. They think that they cannot be seen, but the king is watching them, and so is the Lord their God! They are walking to an early death and their short term pleasures will unfold into deep pain and sh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0 – 15.  10 “</w:t>
      </w:r>
      <w:r>
        <w:rPr>
          <w:rFonts w:cs="Arial" w:ascii="Arial" w:hAnsi="Arial"/>
          <w:b/>
          <w:sz w:val="18"/>
          <w:szCs w:val="18"/>
        </w:rPr>
        <w:t>And, behold, there met him a woman with the attire of an harlot, and subtil of heart.</w:t>
      </w:r>
    </w:p>
    <w:p>
      <w:pPr>
        <w:pStyle w:val="Normal"/>
        <w:jc w:val="both"/>
        <w:rPr>
          <w:rFonts w:ascii="Arial" w:hAnsi="Arial" w:cs="Arial"/>
          <w:b/>
          <w:b/>
          <w:sz w:val="18"/>
          <w:szCs w:val="18"/>
        </w:rPr>
      </w:pPr>
      <w:r>
        <w:rPr>
          <w:rFonts w:cs="Arial" w:ascii="Arial" w:hAnsi="Arial"/>
          <w:b/>
          <w:sz w:val="18"/>
          <w:szCs w:val="18"/>
        </w:rPr>
        <w:t>11 (She is loud and stubborn; her feet abide not in her house:</w:t>
      </w:r>
    </w:p>
    <w:p>
      <w:pPr>
        <w:pStyle w:val="Normal"/>
        <w:jc w:val="both"/>
        <w:rPr>
          <w:rFonts w:ascii="Arial" w:hAnsi="Arial" w:cs="Arial"/>
          <w:b/>
          <w:b/>
          <w:sz w:val="18"/>
          <w:szCs w:val="18"/>
        </w:rPr>
      </w:pPr>
      <w:r>
        <w:rPr>
          <w:rFonts w:cs="Arial" w:ascii="Arial" w:hAnsi="Arial"/>
          <w:b/>
          <w:sz w:val="18"/>
          <w:szCs w:val="18"/>
        </w:rPr>
        <w:t>12 Now is she without, now in the streets, and lieth in wait at every corner.)</w:t>
      </w:r>
    </w:p>
    <w:p>
      <w:pPr>
        <w:pStyle w:val="Normal"/>
        <w:jc w:val="both"/>
        <w:rPr>
          <w:rFonts w:ascii="Arial" w:hAnsi="Arial" w:cs="Arial"/>
          <w:b/>
          <w:b/>
          <w:sz w:val="18"/>
          <w:szCs w:val="18"/>
        </w:rPr>
      </w:pPr>
      <w:r>
        <w:rPr>
          <w:rFonts w:cs="Arial" w:ascii="Arial" w:hAnsi="Arial"/>
          <w:b/>
          <w:sz w:val="18"/>
          <w:szCs w:val="18"/>
        </w:rPr>
        <w:t>13 So she caught him, and kissed him, and with an impudent face said unto him,</w:t>
      </w:r>
    </w:p>
    <w:p>
      <w:pPr>
        <w:pStyle w:val="Normal"/>
        <w:jc w:val="both"/>
        <w:rPr>
          <w:rFonts w:ascii="Arial" w:hAnsi="Arial" w:cs="Arial"/>
          <w:b/>
          <w:b/>
          <w:sz w:val="18"/>
          <w:szCs w:val="18"/>
        </w:rPr>
      </w:pPr>
      <w:r>
        <w:rPr>
          <w:rFonts w:cs="Arial" w:ascii="Arial" w:hAnsi="Arial"/>
          <w:b/>
          <w:sz w:val="18"/>
          <w:szCs w:val="18"/>
        </w:rPr>
        <w:t>14 I have peace offerings with me; this day have I payed my vows.</w:t>
      </w:r>
    </w:p>
    <w:p>
      <w:pPr>
        <w:pStyle w:val="Normal"/>
        <w:jc w:val="both"/>
        <w:rPr/>
      </w:pPr>
      <w:r>
        <w:rPr>
          <w:rFonts w:cs="Arial" w:ascii="Arial" w:hAnsi="Arial"/>
          <w:b/>
          <w:sz w:val="18"/>
          <w:szCs w:val="18"/>
        </w:rPr>
        <w:t>15 Therefore came I forth to meet thee, diligently to seek thy face, and I have found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atches these boys get “picked off” like ripe cherries by the clever and cunning older courtesans who are dressed for their seductive role and have walked this path many times before. These are women who are totally confident in their adulterous behaviours. They are experienced seducers of men and have total confidence in their sexual power. They are really confident (loud) and absolutely focused on their target (stubborn). They are persistent and position themselves on the right streets to fish out the best young prospect to sedu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ant either money or power from the sexual deal they will make, and they are careful to target the best young men so that they will have the thrill of the victory and the fruits of it as well. These are not women who are “shrinking violets”; they are super confident seducers and they move in for the kill quickly. They boldly follow up any interest shown in them and kiss the man passionately in a way no-one has ever done before. They show total devotion to him and real passion for him. He feels very “special” in their arms and that is their a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eople who want to feel ‘special’ are sitting ducks for evil, for this is a form of pride, and Satan loves it as it gives him a toe hold to enable him to walk all over that person over time.  This seducer is a super-spiritual type woman also. She starts by affirming that she has “paid her vows” and delivered her peace offering to the temple. She is without sin at this point, and has received God’s forgiveness, and is feeling like celebrating her spirituality with adulterous se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stop just a second and see the total contradiction here. This is a sinful woman, for just to require the Peace Offering meant a serious sin had been committed, and the fact that she wants to spend her first night with another man tells us that she has done this before, and is probably full of sexually transmitted diseases! Logic tells the doctrine filled man that this is one dangerous and destructive adulterer who will turn him into a germ factory!  She also tries the oldest line in the creation; “I have waited all my life for you!” But sadly the young man who hasn’t got discernment falls for her apparent spirituality and this dodgy old line, and filled with lust, he follows her into her hou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6 – 20.  16 “</w:t>
      </w:r>
      <w:r>
        <w:rPr>
          <w:rFonts w:cs="Arial" w:ascii="Arial" w:hAnsi="Arial"/>
          <w:b/>
          <w:sz w:val="18"/>
          <w:szCs w:val="18"/>
        </w:rPr>
        <w:t>I have decked my bed with coverings of tapestry, with carved works, with fine linen of Egypt.</w:t>
      </w:r>
    </w:p>
    <w:p>
      <w:pPr>
        <w:pStyle w:val="Normal"/>
        <w:jc w:val="both"/>
        <w:rPr>
          <w:rFonts w:ascii="Arial" w:hAnsi="Arial" w:cs="Arial"/>
          <w:b/>
          <w:b/>
          <w:sz w:val="18"/>
          <w:szCs w:val="18"/>
        </w:rPr>
      </w:pPr>
      <w:r>
        <w:rPr>
          <w:rFonts w:cs="Arial" w:ascii="Arial" w:hAnsi="Arial"/>
          <w:b/>
          <w:sz w:val="18"/>
          <w:szCs w:val="18"/>
        </w:rPr>
        <w:t>17 I have perfumed my bed with myrrh, aloes, and cinnamon.</w:t>
      </w:r>
    </w:p>
    <w:p>
      <w:pPr>
        <w:pStyle w:val="Normal"/>
        <w:jc w:val="both"/>
        <w:rPr>
          <w:rFonts w:ascii="Arial" w:hAnsi="Arial" w:cs="Arial"/>
          <w:b/>
          <w:b/>
          <w:sz w:val="18"/>
          <w:szCs w:val="18"/>
        </w:rPr>
      </w:pPr>
      <w:r>
        <w:rPr>
          <w:rFonts w:cs="Arial" w:ascii="Arial" w:hAnsi="Arial"/>
          <w:b/>
          <w:sz w:val="18"/>
          <w:szCs w:val="18"/>
        </w:rPr>
        <w:t>18 Come, let us take our fill of love until the morning: let us solace ourselves with loves.</w:t>
      </w:r>
    </w:p>
    <w:p>
      <w:pPr>
        <w:pStyle w:val="Normal"/>
        <w:jc w:val="both"/>
        <w:rPr>
          <w:rFonts w:ascii="Arial" w:hAnsi="Arial" w:cs="Arial"/>
          <w:b/>
          <w:b/>
          <w:sz w:val="18"/>
          <w:szCs w:val="18"/>
        </w:rPr>
      </w:pPr>
      <w:r>
        <w:rPr>
          <w:rFonts w:cs="Arial" w:ascii="Arial" w:hAnsi="Arial"/>
          <w:b/>
          <w:sz w:val="18"/>
          <w:szCs w:val="18"/>
        </w:rPr>
        <w:t>19 For the goodman is not at home, he is gone a long journey:</w:t>
      </w:r>
    </w:p>
    <w:p>
      <w:pPr>
        <w:pStyle w:val="Normal"/>
        <w:jc w:val="both"/>
        <w:rPr/>
      </w:pPr>
      <w:r>
        <w:rPr>
          <w:rFonts w:cs="Arial" w:ascii="Arial" w:hAnsi="Arial"/>
          <w:b/>
          <w:sz w:val="18"/>
          <w:szCs w:val="18"/>
        </w:rPr>
        <w:t>20 He hath taken a bag of money with him, and will come home at the day appoint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lady loves the finest things in life, possibly provided by her travelling merchant or diplomat husband. She has many finely embroidered cushions (tapestries), and many coloured covers (carved works) of fine Egyptian linen. The sheets are the finest and softest Egyptian linen. She has perfumed the bed with the nicest spices available in their day. Song of Solomon 4:14. Her invitation to sexual delight is then direct and enticing. She wants to “make love” to this man all night and bring the morning in with total exhaus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e is saying to this boy; “Lets make love until you can’t move any longer!” Don’t be offended at the straight forward translation of this pastor, because this is the “gold standard” offer of the genuine temptress, and this approach is still used today by those who are saturated in their own evil. If you don’t bluntly warn young men and women of these people’s directness you will see them fall like ripe fruit into evil!  Now for the arrogant and foolish boy of the palace this sort of approach appears to be all his dreams come true, but the reality is that he is entering into a candy flavoured nightmare. This woman will kill him, and this sort of man or woman still does kill unwary and foolish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enough clues in her words to warn the boy that this woman is not what she seems, but he doesn’t pick them up because he is looking at her body, not weighing her words. Lust has ensnared him and logic cannot save him because of two important factors. Firstly he is not listening and weighing her words for their real meaning, but secondly he has nothing to weigh them against, because he doesn’t have the required doctrine in his so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nly biblical discernment that will save him, but it is now too late, because he doesn’t have it, and the temptation is at the highest level. There is a time for Bible study, but if it passes and you don’t take advantage of that, then you will be caught in your ignorance later and destroy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oman has it all planned, for her husband is away on a business or diplomatic trip for at least this present month, and she knows, from how much money he has taken, that he wont be back at least until the new moon. The coast is clear for her adultery to have free reign. The young man hears the various words she uses, and should be able to see, that she is a regular sinner in the sexual area, that she is probably infected with STDs, that the whole process is deceptive of her husband, and that he is entering another man’s house to do this evil. On each count he is entering into a fatal series of free choices and will probably die as a result, but he follows his lust, not his logic.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21 – 27.  21 “</w:t>
      </w:r>
      <w:r>
        <w:rPr>
          <w:rFonts w:cs="Arial" w:ascii="Arial" w:hAnsi="Arial"/>
          <w:b/>
          <w:sz w:val="18"/>
          <w:szCs w:val="18"/>
        </w:rPr>
        <w:t>With her much fair speech she caused him to yield, with the flattering of her lips she forced him.</w:t>
      </w:r>
    </w:p>
    <w:p>
      <w:pPr>
        <w:pStyle w:val="Normal"/>
        <w:jc w:val="both"/>
        <w:rPr>
          <w:rFonts w:ascii="Arial" w:hAnsi="Arial" w:cs="Arial"/>
          <w:b/>
          <w:b/>
          <w:sz w:val="18"/>
          <w:szCs w:val="18"/>
        </w:rPr>
      </w:pPr>
      <w:r>
        <w:rPr>
          <w:rFonts w:cs="Arial" w:ascii="Arial" w:hAnsi="Arial"/>
          <w:b/>
          <w:sz w:val="18"/>
          <w:szCs w:val="18"/>
        </w:rPr>
        <w:t>22 He goeth after her straightway, as an ox goeth to the slaughter, or as a fool to the correction of the stocks;</w:t>
      </w:r>
    </w:p>
    <w:p>
      <w:pPr>
        <w:pStyle w:val="Normal"/>
        <w:jc w:val="both"/>
        <w:rPr>
          <w:rFonts w:ascii="Arial" w:hAnsi="Arial" w:cs="Arial"/>
          <w:b/>
          <w:b/>
          <w:sz w:val="18"/>
          <w:szCs w:val="18"/>
        </w:rPr>
      </w:pPr>
      <w:r>
        <w:rPr>
          <w:rFonts w:cs="Arial" w:ascii="Arial" w:hAnsi="Arial"/>
          <w:b/>
          <w:sz w:val="18"/>
          <w:szCs w:val="18"/>
        </w:rPr>
        <w:t>23 Till a dart strike through his liver; as a bird hasteth to the snare, and knoweth not that it is for his life.</w:t>
      </w:r>
    </w:p>
    <w:p>
      <w:pPr>
        <w:pStyle w:val="Normal"/>
        <w:jc w:val="both"/>
        <w:rPr>
          <w:rFonts w:ascii="Arial" w:hAnsi="Arial" w:cs="Arial"/>
          <w:b/>
          <w:b/>
          <w:sz w:val="18"/>
          <w:szCs w:val="18"/>
        </w:rPr>
      </w:pPr>
      <w:r>
        <w:rPr>
          <w:rFonts w:cs="Arial" w:ascii="Arial" w:hAnsi="Arial"/>
          <w:b/>
          <w:sz w:val="18"/>
          <w:szCs w:val="18"/>
        </w:rPr>
        <w:t>24 Hearken unto me now therefore, O ye children, and attend to the words of my mouth.</w:t>
      </w:r>
    </w:p>
    <w:p>
      <w:pPr>
        <w:pStyle w:val="Normal"/>
        <w:jc w:val="both"/>
        <w:rPr>
          <w:rFonts w:ascii="Arial" w:hAnsi="Arial" w:cs="Arial"/>
          <w:b/>
          <w:b/>
          <w:sz w:val="18"/>
          <w:szCs w:val="18"/>
        </w:rPr>
      </w:pPr>
      <w:r>
        <w:rPr>
          <w:rFonts w:cs="Arial" w:ascii="Arial" w:hAnsi="Arial"/>
          <w:b/>
          <w:sz w:val="18"/>
          <w:szCs w:val="18"/>
        </w:rPr>
        <w:t>25 Let not thine heart decline to her ways, go not astray in her paths.</w:t>
      </w:r>
    </w:p>
    <w:p>
      <w:pPr>
        <w:pStyle w:val="Normal"/>
        <w:jc w:val="both"/>
        <w:rPr/>
      </w:pPr>
      <w:r>
        <w:rPr>
          <w:rFonts w:cs="Arial" w:ascii="Arial" w:hAnsi="Arial"/>
          <w:b/>
          <w:sz w:val="18"/>
          <w:szCs w:val="18"/>
        </w:rPr>
        <w:t>26 For she hath cast down many wounded: yea, many strong men have been slain by h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 not feel that Solomon is placing all the blame upon the seductress here, for his blame is squarely on the weakness of the young man who should have learned to apply the truth and kept himself safe in the first place. The seductress is just doing what the satanic troops do to believers; she is setting out to destroy him. This woman is an expert at seduction, for she has won this battle many times before, but she can be beaten by one who knows and applies the Word of God and uses the discernment that the Word provid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eakness of his moral collapse is his own weakness. The promise of 1 Corinthians 10:13 is relevant here. We will never be placed in any situation that we cannot handle with what the Lord has already provided for us, but if we haven’t taken advantage of the Lord’s provision we are without excuse and are “Oxen to the slaughter”. The destruction of this young fool will be both personal, within his body, and also public humiliation (like a fool in the public stoc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ill feel the deep and stabbing pain in his liver that will tell him one day he has incurable sexually transmitted disease. I have seen a foolish man in my clinic this last week with this very stabbing pain; in his case related to alcohol abuse. The young fool here enters the house like a bird enters a snare and does not think that this is the path that leads to his death. He is wilfully ignorant of the stakes that are being played for here. He is responsible for his foolishness, for he has had opportunity to learn the truth, but has felt he didn’t need it. For this he will die, and for this same reason many still die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lomon ends this section on adultery with a strong warning again. He pleads with his boys to listen to his words, and reject this sort of person outright and avoid the streets that lead to the houses of women like this.  To go astray from the path of God into adultery is to go into the path of death or serious wounding. Solomon’s words are clear; it is fatal, or will be nearly fatal to follow after lust. Lust is always destructive when the Mental Attitude Sin is followed by sinful action. Let us guard our minds and guard our bod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traight talking saves devious walking! Solomon sees the truth and tells it. He is desperate because he is sliding deeper into this sin and he sees its power over him. He cannot save himself, but he tries to save others. Let us save both ourselves and others by doing what he says here, and resisting his destructive life style. Lack of Bible doctrine means lack of discernment. Lack of discernment means there is no hope of spotting the enemy before the enemy spots you. It means you are dead! Let us preach these truths, for they alone will keep the foolish safe if they are heeded. Let us, as the Lord’s pastors, be without excuse before the Lord in this matter. We cannot stop the foolish person who is determined to be foolish, but we are without excuse before God ourselves unless we have formally and thoroughly warne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Pride comes before all falls into gross sin. Let us guard against pride, for it is the heart of Satan’s being and strategy against the successful believer. Humility is the Lord’s pattern for service, and any time we find ourselves seeking after compliments we are to deal with that danger speedily. We are to ruthlessly, with thorough confession and humble prayer to the Lord, get back to the right position and recover the correct assessment of ourselves. This doesn’t mean we put ourselves down and grovel in the dirt all the time; it means we acknowledge aloud to ourselves every day that we are sinners saved and kept alone by God’s grace. It means acknowledging every day that the power of God alone keeps us in the place of safety and service. The spirit of gratitude and thankfulness will keep us from arrogance and the pride based lusts that are so destructive. We will not believe the flattery of the seductress if we are daily acknowledging the truth about ourselves to the Lord and our 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re is a day to take in doctrine and a day to apply what you have learned. If you fail at either place you will not be able to survive on the battlefield of the Angelic Conflict. When the Word of God is being preached and taught we need to be there and take it in hungrily. When the challenge comes in our life we need to apply what we have learned quickly and thorough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stor, teach the Word every time you can! As you teach, encourage people to apply all they learn, for this way you keep yourself from the judgement of God, for HE holds us responsible to do this daily.  1 Timothy 4:1-11, 2 Timothy 4:1-5. There is a day when it is too late to learn doctrine, for the challenge is before you, and unless you are practised and able in your wielding of the sword of the Spirit you will be killed. Warn the foolish young believers of this fact, for they need to understand the urgency of these things before the battle goes against them. When we fall in battle to a sneaky attack it is because we were foolish, not because God failed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szCs w:val="18"/>
        </w:rPr>
      </w:pPr>
      <w:r>
        <w:rPr>
          <w:rFonts w:cs="Arial" w:ascii="Arial" w:hAnsi="Arial"/>
          <w:b/>
          <w:sz w:val="20"/>
          <w:szCs w:val="18"/>
        </w:rPr>
        <w:t xml:space="preserve">CHRISTIAN LIFE – MATURITY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0"/>
          <w:szCs w:val="18"/>
        </w:rPr>
      </w:pPr>
      <w:r>
        <w:rPr>
          <w:rFonts w:cs="Arial" w:ascii="Arial" w:hAnsi="Arial"/>
          <w:b/>
          <w:sz w:val="20"/>
          <w:szCs w:val="18"/>
        </w:rPr>
        <w:t xml:space="preserve">CHRISTIAN LIFE – MATURITY – CROSS TO THE CROWN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20"/>
          <w:szCs w:val="18"/>
        </w:rPr>
      </w:pPr>
      <w:r>
        <w:rPr>
          <w:rFonts w:cs="Arial" w:ascii="Arial" w:hAnsi="Arial"/>
          <w:b/>
          <w:sz w:val="20"/>
          <w:szCs w:val="18"/>
        </w:rPr>
        <w:t>CHRISTIAN LIFE – MATURITY – SIGNS OF MATURITY IN ROMANS 15:1-1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CHURCH – SHEPHERDING THE SHEE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over a quarter of the way through the book and still the writer is having “Wisdom” as his main character, introduce herself. It is as if Biblical Wisdom must market herself in the world and compete with all other viewpoints. I find this chapter almost “unseemly”, and an indication that there is something wrong with the writer’s viewpoint, for real wisdom “markets” itself; it needs no artificial and formal advertising push. History teaches that advertising of wisdom does not either increase its uptake, or its applic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ly the work of the Holy Spirit increases the power and application of wisdom. Singing of the praises of wisdom is bone fide but pointless, for she stands alone and advertises herself by her benefits. This chapter is a clue to where Solomon’s heart is going, and how he is being captured by the enemy of mankind.  He is falling into more time wasting behaviours that are filling his day rather than the Word of God filling his day with wisdom based activ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tand saddened by Solomon’s point in this chapter. When I teach pastors to preach, the one point I make strongly is, </w:t>
      </w:r>
      <w:r>
        <w:rPr>
          <w:rFonts w:cs="Arial" w:ascii="Arial" w:hAnsi="Arial"/>
          <w:sz w:val="18"/>
          <w:szCs w:val="18"/>
          <w:u w:val="single"/>
        </w:rPr>
        <w:t>never, ever spend any time telling people why they should listen to you first</w:t>
      </w:r>
      <w:r>
        <w:rPr>
          <w:rFonts w:cs="Arial" w:ascii="Arial" w:hAnsi="Arial"/>
          <w:sz w:val="18"/>
          <w:szCs w:val="18"/>
        </w:rPr>
        <w:t xml:space="preserve">, just preach the Word of God in Holy Spirit power, and then the people who listen to the Holy Spirit will listen to you! It is this observation I would make over this chapter. Singing of Wisdom’s benefits is a waste of time; just teach wisdom and people will see the benefits in thei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suspect Solomon here is reflecting upon his own values and the value systems of other kings and rulers around him. He is looking out at what he values and what others value, and has identified that in his own life he spends more time with the “details of life” and the luxuries than actively in the Word of God. Our values are truly shown by where we spend our time. Solomon and his friends spend their time enjoying the things he will list here rather than spending their time in the Word of God. This is our daily challenge as pastors for the enticement of the world is to spend our days chasing “fluff” rather than doing spiritually powerful things.</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8:1-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Doth not wisdom cry? and understanding put forth her voice? 2 She standeth in the top of high places, by the way in the places of the paths. 3 She crieth at the gates, at the entry of the city, at the coming in at the doors. 4 Unto you, O men, I call; and my voice is to the sons of man. 5 O ye simple, understand wisdom: and, ye fools, be ye of an understanding heart. 6 Hear; for I will speak of excellent things; and the opening of my lips shall be right things. 7 For my mouth shall speak truth; and wickedness is an abomination to my lips. 8 All the words of my mouth are in righteousness; there is nothing froward or perverse in them. 9 They are all plain to him that understandeth, and right to them that find knowledge. 10 Receive my instruction, and not silver; and knowledge rather than choice gold. 11 For wisdom is better than rubies; and all the things that may be desired are not to be compared to it. 12 I wisdom dwell with prudence, and find out knowledge of witty inventions. 13 The fear of the LORD is to hate evil: pride, and arrogancy, and the evil way, and the froward mouth, do I hate. 14 Counsel is mine, and sound wisdom: I am understanding; I have strength. 15 By me kings reign, and princes decree justice. 16 By me princes rule, and nobles, even all the judges of the earth. 17 I love them that love me; and those that seek me early shall find me. 18 Riches and honour are with me; yea, durable riches and righteousness. 19 My fruit is better than gold, yea, than fine gold; and my revenue than choice silver. 20 I lead in the way of righteousness, in the midst of the paths of judgment: 21 That I may cause those that love me to inherit substance; and I will fill their treasures. 22 The LORD possessed me in the beginning of his way, before his works of old. 23 I was set up from everlasting, from the beginning, or ever the earth was. 24 When there were no depths, I was brought forth; when there were no fountains abounding with water. 25 Before the mountains were settled, before the hills was I brought forth: 26 While as yet he had not made the earth, nor the fields, nor the highest part of the dust of the world. 27 When he prepared the heavens, I was there: when he set a compass upon the face of the depth: 28 When he established the clouds above: when he strengthened the fountains of the deep: 29 When he gave to the sea his decree, that the waters should not pass his commandment: when he appointed the foundations of the earth: 30 Then I was by him, as one brought up with him: and I was daily his delight, rejoicing always before him; 31 Rejoicing in the habitable part of his earth; and my delights were with the sons of men. 32 Now therefore hearken unto me, O ye children: for blessed are they that keep my ways. 33 Hear instruction, and be wise, and refuse it not. 34 Blessed is the man that heareth me, watching daily at my gates, waiting at the posts of my doors. 35 For whoso findeth me findeth life, and shall obtain favour of the LORD. 36 But he that sinneth against me wrongeth his own soul: all they that hate me love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Verses 1 – 3. “1 </w:t>
      </w:r>
      <w:r>
        <w:rPr>
          <w:rFonts w:cs="Arial" w:ascii="Arial" w:hAnsi="Arial"/>
          <w:b/>
          <w:sz w:val="18"/>
          <w:szCs w:val="18"/>
        </w:rPr>
        <w:t>Doth not wisdom cry? and understanding put forth her voice?</w:t>
      </w:r>
    </w:p>
    <w:p>
      <w:pPr>
        <w:pStyle w:val="Normal"/>
        <w:jc w:val="both"/>
        <w:rPr/>
      </w:pPr>
      <w:r>
        <w:rPr>
          <w:rFonts w:cs="Arial" w:ascii="Arial" w:hAnsi="Arial"/>
          <w:b/>
          <w:sz w:val="18"/>
          <w:szCs w:val="18"/>
        </w:rPr>
        <w:t>2 She standeth in the top of high places, by the way in the places of the paths</w:t>
      </w:r>
      <w:r>
        <w:rPr>
          <w:rFonts w:cs="Arial" w:ascii="Arial" w:hAnsi="Arial"/>
          <w:sz w:val="18"/>
          <w:szCs w:val="18"/>
        </w:rPr>
        <w:t>.</w:t>
      </w:r>
    </w:p>
    <w:p>
      <w:pPr>
        <w:pStyle w:val="Normal"/>
        <w:jc w:val="both"/>
        <w:rPr/>
      </w:pPr>
      <w:r>
        <w:rPr>
          <w:rFonts w:cs="Arial" w:ascii="Arial" w:hAnsi="Arial"/>
          <w:b/>
          <w:sz w:val="18"/>
          <w:szCs w:val="18"/>
        </w:rPr>
        <w:t>3 She crieth at the gates, at the entry of the city, at the coming in at the door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I want to be challenging to you all from these verses. Does wisdom call aloud on your streets any longer? I don’t believe she does very often, unless she finds her voice in our biblically based preaching. It is only the preaching of the truth that is the crying aloud of wisdom. There is no natural source for wisdom’s cry in our world today. Our media do not cry aloud wisdom, and only very few media sources cry aloud morality any long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day before us the voice of the prophet was heard in all the places Solomon mentioned. The prophet’s role was to preach the truth and urge application of it into daily life. The prophets of Solomon’s day “fore-told” things at times, but more often they simply “forth-told” the truth by teaching a scripture passage. They were the “street preachers” of their day. We must challenge ourselves as to the best way to get the street preaching going in a way that does communicate, rather than simply turn people off. This was the challenge for Solomon also, for he sees that the people are ignoring the prophet’s wisdom in the same way as they are ignoring his own. I suspect he also laments that his sons are ignoring his wisdom, and paying more attention to his behaviou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4 – 9.  “</w:t>
      </w:r>
      <w:r>
        <w:rPr>
          <w:rFonts w:cs="Arial" w:ascii="Arial" w:hAnsi="Arial"/>
          <w:b/>
          <w:sz w:val="18"/>
          <w:szCs w:val="18"/>
        </w:rPr>
        <w:t>4 Unto you, O men, I call; and my voice is to the sons of man.</w:t>
      </w:r>
    </w:p>
    <w:p>
      <w:pPr>
        <w:pStyle w:val="Normal"/>
        <w:jc w:val="both"/>
        <w:rPr>
          <w:rFonts w:ascii="Arial" w:hAnsi="Arial" w:cs="Arial"/>
          <w:b/>
          <w:b/>
          <w:sz w:val="18"/>
          <w:szCs w:val="18"/>
        </w:rPr>
      </w:pPr>
      <w:r>
        <w:rPr>
          <w:rFonts w:cs="Arial" w:ascii="Arial" w:hAnsi="Arial"/>
          <w:b/>
          <w:sz w:val="18"/>
          <w:szCs w:val="18"/>
        </w:rPr>
        <w:t>5 O ye simple, understand wisdom: and, ye fools, be ye of an understanding heart.</w:t>
      </w:r>
    </w:p>
    <w:p>
      <w:pPr>
        <w:pStyle w:val="Normal"/>
        <w:jc w:val="both"/>
        <w:rPr>
          <w:rFonts w:ascii="Arial" w:hAnsi="Arial" w:cs="Arial"/>
          <w:b/>
          <w:b/>
          <w:sz w:val="18"/>
          <w:szCs w:val="18"/>
        </w:rPr>
      </w:pPr>
      <w:r>
        <w:rPr>
          <w:rFonts w:cs="Arial" w:ascii="Arial" w:hAnsi="Arial"/>
          <w:b/>
          <w:sz w:val="18"/>
          <w:szCs w:val="18"/>
        </w:rPr>
        <w:t>6 Hear; for I will speak of excellent things; and the opening of my lips shall be right things.</w:t>
      </w:r>
    </w:p>
    <w:p>
      <w:pPr>
        <w:pStyle w:val="Normal"/>
        <w:jc w:val="both"/>
        <w:rPr>
          <w:rFonts w:ascii="Arial" w:hAnsi="Arial" w:cs="Arial"/>
          <w:b/>
          <w:b/>
          <w:sz w:val="18"/>
          <w:szCs w:val="18"/>
        </w:rPr>
      </w:pPr>
      <w:r>
        <w:rPr>
          <w:rFonts w:cs="Arial" w:ascii="Arial" w:hAnsi="Arial"/>
          <w:b/>
          <w:sz w:val="18"/>
          <w:szCs w:val="18"/>
        </w:rPr>
        <w:t>7 For my mouth shall speak truth; and wickedness is an abomination to my lips.</w:t>
      </w:r>
    </w:p>
    <w:p>
      <w:pPr>
        <w:pStyle w:val="Normal"/>
        <w:jc w:val="both"/>
        <w:rPr>
          <w:rFonts w:ascii="Arial" w:hAnsi="Arial" w:cs="Arial"/>
          <w:b/>
          <w:b/>
          <w:sz w:val="18"/>
          <w:szCs w:val="18"/>
        </w:rPr>
      </w:pPr>
      <w:r>
        <w:rPr>
          <w:rFonts w:cs="Arial" w:ascii="Arial" w:hAnsi="Arial"/>
          <w:b/>
          <w:sz w:val="18"/>
          <w:szCs w:val="18"/>
        </w:rPr>
        <w:t>8 All the words of my mouth are in righteousness; there is nothing froward or perverse in them.</w:t>
      </w:r>
    </w:p>
    <w:p>
      <w:pPr>
        <w:pStyle w:val="Normal"/>
        <w:jc w:val="both"/>
        <w:rPr/>
      </w:pPr>
      <w:r>
        <w:rPr>
          <w:rFonts w:cs="Arial" w:ascii="Arial" w:hAnsi="Arial"/>
          <w:b/>
          <w:sz w:val="18"/>
          <w:szCs w:val="18"/>
        </w:rPr>
        <w:t>9 They are all plain to him that understandeth, and right to them that find knowledg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rketing strategy of man is to talk up their product and make the foolish buyer believe that they will be benefited by its purchase. It is this unseemly approach that is taken here by Solomon. I am clearly very concerned and distressed about this, and the reason is it indicates, (I believe), exactly where Solomon is starting to go off the spiritual rails in his life. Real wisdom does not need this approach. I want to cry out aloud as I read these words, “Stop telling me what you will do, just do it and I will judge whether you have achieved your result or n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Solomon, this great king, is trying to convince people to value wisdom when he identifies that they are fools. They have no spiritual power to achieve his goal, so why does he try to use human logic? It is the Holy Spirit alone which gives man the ability to learn wisdom, and those who resist the Holy Spirit will not respond to wisdom no matter what the advertising of wise fools like Solomon! Refer to the BTB studies, HOLY SPIRIT – MINISTRY IN THE OLD TESTAMENT, SINS AGAINST THE HOLY SPIRIT. John 16:8-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ok at the claims of the writer here. Solomon claims “wickedness is an abomination to my lips”. Now pause and reflect what he is doing daily in his sexual appetite towards foreign women, and in his religious compromises in the idol temples of his foreign wives. 1 Kings 11:1-10. In the wisdom that God gave him, Solomon loved the truth and hated wickedness, but he gave into lust daily, and over time it mastered him. His words at the time of writing are still pure and righteous, but his deeds involve more and more compromises and slowly but steadily he is falling away from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words continue however to be good things to follow and he calls men to follow them. Once again I remind you pastor, do not call men to follow you in anything other than Holy Spirit filled work, and if you want revival, call for the Holy Spirit’s anointing not more logical arguments for morality. Calls for morality are foolishness without Holy Spirit empowerment to ensure the morality has the power to be sustain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0 – 13.  “</w:t>
      </w:r>
      <w:r>
        <w:rPr>
          <w:rFonts w:cs="Arial" w:ascii="Arial" w:hAnsi="Arial"/>
          <w:b/>
          <w:sz w:val="18"/>
          <w:szCs w:val="18"/>
        </w:rPr>
        <w:t>10 Receive my instruction, and not silver; and knowledge rather than choice gold.</w:t>
      </w:r>
    </w:p>
    <w:p>
      <w:pPr>
        <w:pStyle w:val="Normal"/>
        <w:jc w:val="both"/>
        <w:rPr>
          <w:rFonts w:ascii="Arial" w:hAnsi="Arial" w:cs="Arial"/>
          <w:b/>
          <w:b/>
          <w:sz w:val="18"/>
          <w:szCs w:val="18"/>
        </w:rPr>
      </w:pPr>
      <w:r>
        <w:rPr>
          <w:rFonts w:cs="Arial" w:ascii="Arial" w:hAnsi="Arial"/>
          <w:b/>
          <w:sz w:val="18"/>
          <w:szCs w:val="18"/>
        </w:rPr>
        <w:t>11 For wisdom is better than rubies; and all the things that may be desired are not to be compared to it.</w:t>
      </w:r>
    </w:p>
    <w:p>
      <w:pPr>
        <w:pStyle w:val="Normal"/>
        <w:jc w:val="both"/>
        <w:rPr>
          <w:rFonts w:ascii="Arial" w:hAnsi="Arial" w:cs="Arial"/>
          <w:b/>
          <w:b/>
          <w:sz w:val="18"/>
          <w:szCs w:val="18"/>
        </w:rPr>
      </w:pPr>
      <w:r>
        <w:rPr>
          <w:rFonts w:cs="Arial" w:ascii="Arial" w:hAnsi="Arial"/>
          <w:b/>
          <w:sz w:val="18"/>
          <w:szCs w:val="18"/>
        </w:rPr>
        <w:t>12 I wisdom dwell with prudence, and find out knowledge of witty inventions.</w:t>
      </w:r>
    </w:p>
    <w:p>
      <w:pPr>
        <w:pStyle w:val="Normal"/>
        <w:jc w:val="both"/>
        <w:rPr/>
      </w:pPr>
      <w:r>
        <w:rPr>
          <w:rFonts w:cs="Arial" w:ascii="Arial" w:hAnsi="Arial"/>
          <w:b/>
          <w:sz w:val="18"/>
          <w:szCs w:val="18"/>
        </w:rPr>
        <w:t>13 The fear of the LORD is to hate evil: pride, and arrogancy, and the evil way, and the froward mouth, do I hat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is urgent in his appeal. Wisdom is far more valuable than the things of this earth that thieves can steal. If our treasures are vulnerable to thieves they are weak and fragile indeed. Matthew 6:19-21. Only true wisdom from God prepares a person for the real challenges of this life and its ending. All that is gained in this life is lost by its ending, and so only wisdom gives the things of value that go into the next life. Only godly wisdom enables us to be “prudent” and be good advisors to others regarding things of lasting valu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at is worth discovering is able to be known through the ministries of the Holy Spirit in the life of the person who “fears the Lord” and rejects all evil practises. The arrogance of Satan’s viewpoint is rejected by the person who truly worships the Lord. They see that God hates all arrogance and every thing associated with the worldliness of Satan. Refer to the BTB studies WORLD, WORLDINESS, Also Nebuchadnezzar – PRIDE, SIN – ABOMINATION SINS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ear of the Lord” involves a corresponding emotion towards the sinful and evil temptations of Satan. The believer who truly “fears the Lord” and honours the Lord in their life, will have a holy hatred of everything associated with Satan and satanic viewpoint. Jude 23 records that the mature believer hates even the garments that are associated with fleshly sins and evil practises. The Bible also records that the hatred of Satan’s people for us will be absolute and total. Luke 6:22-27, 21:17, John 15:18, 1 John 3: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ords like “resist”, and “flee”, and “hate” are used to describe these attitudes of the mature believer in the Lord. 1 Corinthians 6:18, 10:14, 1 Timothy 6:9-12, 2 Timothy 2:22, James 4:7, 1 Peter 5:8-9.  If we love the Lord, we hate the enemy and all things associated with him. If believers “love” the things of this world, they are “double minded” and unstable in all their ways. James 1:5-8. We are challenged to let the “fear of the Lord” purify our desires, so that we love the things of God, and are not tempted to follow after the things of this present world. Matthew 6:24-34, 1 John 2: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4 – 16.  “14 </w:t>
      </w:r>
      <w:r>
        <w:rPr>
          <w:rFonts w:cs="Arial" w:ascii="Arial" w:hAnsi="Arial"/>
          <w:b/>
          <w:sz w:val="18"/>
          <w:szCs w:val="18"/>
        </w:rPr>
        <w:t>Counsel is mine, and sound wisdom: I am understanding; I have strength.</w:t>
      </w:r>
    </w:p>
    <w:p>
      <w:pPr>
        <w:pStyle w:val="Normal"/>
        <w:jc w:val="both"/>
        <w:rPr>
          <w:rFonts w:ascii="Arial" w:hAnsi="Arial" w:cs="Arial"/>
          <w:b/>
          <w:b/>
          <w:sz w:val="18"/>
          <w:szCs w:val="18"/>
        </w:rPr>
      </w:pPr>
      <w:r>
        <w:rPr>
          <w:rFonts w:cs="Arial" w:ascii="Arial" w:hAnsi="Arial"/>
          <w:b/>
          <w:sz w:val="18"/>
          <w:szCs w:val="18"/>
        </w:rPr>
        <w:t>15 By me kings reign, and princes decree justice.</w:t>
      </w:r>
    </w:p>
    <w:p>
      <w:pPr>
        <w:pStyle w:val="Normal"/>
        <w:jc w:val="both"/>
        <w:rPr/>
      </w:pPr>
      <w:r>
        <w:rPr>
          <w:rFonts w:cs="Arial" w:ascii="Arial" w:hAnsi="Arial"/>
          <w:b/>
          <w:sz w:val="18"/>
          <w:szCs w:val="18"/>
        </w:rPr>
        <w:t>16 By me princes rule, and nobles, even all the judges of the ear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out godly wisdom any ruler will fail to make the right decisions in vital situations. It is the ability to make the right decisions that secures a government. It is the little decisions that are wrong that undermine the strongest states. When men and women follow after satanic wisdom they go into paths that are destructive and eventually disastrous, but at the time may not even be noticed. Satan is a great distracter, and he deceives people into believing they have wisdom and are making the wisest decisions in every situation, and their pride stops them learning from their errors when later their decisions are shown to have been flaw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seen a number of businesses fail and yet the leadership that made the wrongful decisions move on to their next company and do the same things again. Satan is a deceiver and a destroyer, and that is one of the reasons why he will be defeated in the end, for he cannot stop himself or his team of demons from their open hatred of mankind.  They just must be destructive and malicious; it is in their nature to be so. The result of satanic “wisdom” is always destr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nly security for princes is for them to follow the wisdom of the Lord God and be obedient to scripture. In the stable rules of the Lord their God is stability; it exists no-where else. Strength for a nation comes from the biblical integrity of his rulership alone.  If there is no godly integrity at the top, it doesn’t matter how strong the Armed Forces are, they will be beaten in the end. Where there is no justice and righteousness the very Armed Forces of the nation will fall apart. All the great empires of the past have fallen for this reason; when their integrity failed, so did they. Isaiah 54:14-1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7 – 21.  “17</w:t>
      </w:r>
      <w:r>
        <w:rPr>
          <w:rFonts w:cs="Arial" w:ascii="Arial" w:hAnsi="Arial"/>
          <w:b/>
          <w:sz w:val="18"/>
          <w:szCs w:val="18"/>
        </w:rPr>
        <w:t xml:space="preserve"> I love them that love me; and those that seek me early shall find me.</w:t>
      </w:r>
    </w:p>
    <w:p>
      <w:pPr>
        <w:pStyle w:val="Normal"/>
        <w:jc w:val="both"/>
        <w:rPr>
          <w:rFonts w:ascii="Arial" w:hAnsi="Arial" w:cs="Arial"/>
          <w:b/>
          <w:b/>
          <w:sz w:val="18"/>
          <w:szCs w:val="18"/>
        </w:rPr>
      </w:pPr>
      <w:r>
        <w:rPr>
          <w:rFonts w:cs="Arial" w:ascii="Arial" w:hAnsi="Arial"/>
          <w:b/>
          <w:sz w:val="18"/>
          <w:szCs w:val="18"/>
        </w:rPr>
        <w:t>18 Riches and honour are with me; yea, durable riches and righteousness.</w:t>
      </w:r>
    </w:p>
    <w:p>
      <w:pPr>
        <w:pStyle w:val="Normal"/>
        <w:jc w:val="both"/>
        <w:rPr>
          <w:rFonts w:ascii="Arial" w:hAnsi="Arial" w:cs="Arial"/>
          <w:b/>
          <w:b/>
          <w:sz w:val="18"/>
          <w:szCs w:val="18"/>
        </w:rPr>
      </w:pPr>
      <w:r>
        <w:rPr>
          <w:rFonts w:cs="Arial" w:ascii="Arial" w:hAnsi="Arial"/>
          <w:b/>
          <w:sz w:val="18"/>
          <w:szCs w:val="18"/>
        </w:rPr>
        <w:t>19 My fruit is better than gold, yea, than fine gold; and my revenue than choice silver.</w:t>
      </w:r>
    </w:p>
    <w:p>
      <w:pPr>
        <w:pStyle w:val="Normal"/>
        <w:jc w:val="both"/>
        <w:rPr>
          <w:rFonts w:ascii="Arial" w:hAnsi="Arial" w:cs="Arial"/>
          <w:b/>
          <w:b/>
          <w:sz w:val="18"/>
          <w:szCs w:val="18"/>
        </w:rPr>
      </w:pPr>
      <w:r>
        <w:rPr>
          <w:rFonts w:cs="Arial" w:ascii="Arial" w:hAnsi="Arial"/>
          <w:b/>
          <w:sz w:val="18"/>
          <w:szCs w:val="18"/>
        </w:rPr>
        <w:t>20 I lead in the way of righteousness, in the midst of the paths of judgment:</w:t>
      </w:r>
    </w:p>
    <w:p>
      <w:pPr>
        <w:pStyle w:val="Normal"/>
        <w:jc w:val="both"/>
        <w:rPr/>
      </w:pPr>
      <w:r>
        <w:rPr>
          <w:rFonts w:cs="Arial" w:ascii="Arial" w:hAnsi="Arial"/>
          <w:b/>
          <w:sz w:val="18"/>
          <w:szCs w:val="18"/>
        </w:rPr>
        <w:t>21 That I may cause those that love me to inherit substance; and I will fill their treasur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ove is always reciprocal when it is based upon integrity and godliness. Love will always be returned, and it grows by being fed with honest attention. If we want to live in love we must love with the same integrity we expect to receive. Many people want to be loved but they are not ready to give their love unreservedly. Unless we give love with passionate totality we cannot receive it back the same 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ings are in the human realm so they are between God and man. The only difference is that God initiates the love towards man, and it is total and pure. We are loved with integrity and passion by our God, and our correct response is to love with the same passion back towards God. If we hold back on our own love for the Lord we rob ourselves of the enjoyment of all that we would otherwise receive. If we do not commit ourselves with abandoned passion to study the Word of God we will receive little from our short Bible studies! Let us be abandoned in our faith and whole-hearted in our devotion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st valuable things on this earth are the eternal things, and it is the study of the living Word of God that opens them up to us. The “fruit” of passion for the Word of God is the passionate love of the Lord in our soul and the powerful truths of scripture correcting our minds. The fruit of biblical wisdom is always in righteous behaviours. Unless the fruit of righteousness is in the person’s life, then biblical doctrine is not in their soul. Matthew 7:15-20, Jeremiah 17:9-10, 23: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we feed deeply upon the spring of divine wisdom, then we will inherit all the good things that God has for us. We now have reference to the true biblical “prosperity gospel”. Prosperity will come to those who serve the Lord in spirit and in truth, and it will be the prosperity that we need to serve the Lord. Prosperity is not abundance for self enjoyment, but is the abundance of God’s resources for God’s work. We will always be provided with all the things we need to do the work that the Lord has called us to perform. We will always have enough to achieve what we have been called to achieve. Philippians 4:10-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2 – 26.  “22 </w:t>
      </w:r>
      <w:r>
        <w:rPr>
          <w:rFonts w:cs="Arial" w:ascii="Arial" w:hAnsi="Arial"/>
          <w:b/>
          <w:sz w:val="18"/>
          <w:szCs w:val="18"/>
        </w:rPr>
        <w:t>The LORD possessed me in the beginning of his way, before his works of old.</w:t>
      </w:r>
    </w:p>
    <w:p>
      <w:pPr>
        <w:pStyle w:val="Normal"/>
        <w:jc w:val="both"/>
        <w:rPr>
          <w:rFonts w:ascii="Arial" w:hAnsi="Arial" w:cs="Arial"/>
          <w:b/>
          <w:b/>
          <w:sz w:val="18"/>
          <w:szCs w:val="18"/>
        </w:rPr>
      </w:pPr>
      <w:r>
        <w:rPr>
          <w:rFonts w:cs="Arial" w:ascii="Arial" w:hAnsi="Arial"/>
          <w:b/>
          <w:sz w:val="18"/>
          <w:szCs w:val="18"/>
        </w:rPr>
        <w:t>23 I was set up from everlasting, from the beginning, or ever the earth was.</w:t>
      </w:r>
    </w:p>
    <w:p>
      <w:pPr>
        <w:pStyle w:val="Normal"/>
        <w:jc w:val="both"/>
        <w:rPr>
          <w:rFonts w:ascii="Arial" w:hAnsi="Arial" w:cs="Arial"/>
          <w:b/>
          <w:b/>
          <w:sz w:val="18"/>
          <w:szCs w:val="18"/>
        </w:rPr>
      </w:pPr>
      <w:r>
        <w:rPr>
          <w:rFonts w:cs="Arial" w:ascii="Arial" w:hAnsi="Arial"/>
          <w:b/>
          <w:sz w:val="18"/>
          <w:szCs w:val="18"/>
        </w:rPr>
        <w:t>24 When there were no depths, I was brought forth; when there were no fountains abounding with water.</w:t>
      </w:r>
    </w:p>
    <w:p>
      <w:pPr>
        <w:pStyle w:val="Normal"/>
        <w:jc w:val="both"/>
        <w:rPr>
          <w:rFonts w:ascii="Arial" w:hAnsi="Arial" w:cs="Arial"/>
          <w:b/>
          <w:b/>
          <w:sz w:val="18"/>
          <w:szCs w:val="18"/>
        </w:rPr>
      </w:pPr>
      <w:r>
        <w:rPr>
          <w:rFonts w:cs="Arial" w:ascii="Arial" w:hAnsi="Arial"/>
          <w:b/>
          <w:sz w:val="18"/>
          <w:szCs w:val="18"/>
        </w:rPr>
        <w:t>25 Before the mountains were settled, before the hills was I brought forth:</w:t>
      </w:r>
    </w:p>
    <w:p>
      <w:pPr>
        <w:pStyle w:val="Normal"/>
        <w:jc w:val="both"/>
        <w:rPr/>
      </w:pPr>
      <w:r>
        <w:rPr>
          <w:rFonts w:cs="Arial" w:ascii="Arial" w:hAnsi="Arial"/>
          <w:b/>
          <w:sz w:val="18"/>
          <w:szCs w:val="18"/>
        </w:rPr>
        <w:t>26 While as yet he had not made the earth, nor the fields, nor the highest part of the dust of the worl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ETERNITY PAST we were in the mind of God and are part of the PLAN OF GOD. We are in the mind of the creator and are a part of His wonderful plan that reaches from eternity past into eternity future. What we see here and now is but a glimpse of the creative power of God. The entire contents of this world will be taken up, be folded away, and be replaced by something better. Psalms 102:25-27, Isaiah 34:4, 51:6, Hebrews 1:10-12, 2 Peter 3:10-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ow secure are we believer? Just re-read these verses and remind yourself that your salvation rests upon the character of the one who made the universe, and made space and time themselves first! We are as safe as we can be in the arms of the one who made this universe and has prepared in advance another one for us to enjoy later, when this one has outlived its usefulness in the Plan of God. Revelation 21. We are dust of this world, but In Christ we are eternal life, as God is. Refer to the BTB study on CHRISTIAN LIFE – POSITION IN CHRI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7 – 31.  “27 </w:t>
      </w:r>
      <w:r>
        <w:rPr>
          <w:rFonts w:cs="Arial" w:ascii="Arial" w:hAnsi="Arial"/>
          <w:b/>
          <w:sz w:val="18"/>
          <w:szCs w:val="18"/>
        </w:rPr>
        <w:t>When he prepared the heavens, I was there: when he set a compass upon the face of the depth:</w:t>
      </w:r>
    </w:p>
    <w:p>
      <w:pPr>
        <w:pStyle w:val="Normal"/>
        <w:jc w:val="both"/>
        <w:rPr>
          <w:rFonts w:ascii="Arial" w:hAnsi="Arial" w:cs="Arial"/>
          <w:b/>
          <w:b/>
          <w:sz w:val="18"/>
          <w:szCs w:val="18"/>
        </w:rPr>
      </w:pPr>
      <w:r>
        <w:rPr>
          <w:rFonts w:cs="Arial" w:ascii="Arial" w:hAnsi="Arial"/>
          <w:b/>
          <w:sz w:val="18"/>
          <w:szCs w:val="18"/>
        </w:rPr>
        <w:t>28 When he established the clouds above: when he strengthened the fountains of the deep:</w:t>
      </w:r>
    </w:p>
    <w:p>
      <w:pPr>
        <w:pStyle w:val="Normal"/>
        <w:jc w:val="both"/>
        <w:rPr>
          <w:rFonts w:ascii="Arial" w:hAnsi="Arial" w:cs="Arial"/>
          <w:b/>
          <w:b/>
          <w:sz w:val="18"/>
          <w:szCs w:val="18"/>
        </w:rPr>
      </w:pPr>
      <w:r>
        <w:rPr>
          <w:rFonts w:cs="Arial" w:ascii="Arial" w:hAnsi="Arial"/>
          <w:b/>
          <w:sz w:val="18"/>
          <w:szCs w:val="18"/>
        </w:rPr>
        <w:t>29 When he gave to the sea his decree, that the waters should not pass his commandment: when he appointed the foundations of the earth:</w:t>
      </w:r>
    </w:p>
    <w:p>
      <w:pPr>
        <w:pStyle w:val="Normal"/>
        <w:jc w:val="both"/>
        <w:rPr>
          <w:rFonts w:ascii="Arial" w:hAnsi="Arial" w:cs="Arial"/>
          <w:b/>
          <w:b/>
          <w:sz w:val="18"/>
          <w:szCs w:val="18"/>
        </w:rPr>
      </w:pPr>
      <w:r>
        <w:rPr>
          <w:rFonts w:cs="Arial" w:ascii="Arial" w:hAnsi="Arial"/>
          <w:b/>
          <w:sz w:val="18"/>
          <w:szCs w:val="18"/>
        </w:rPr>
        <w:t>30 Then I was by him, as one brought up with him: and I was daily his delight, rejoicing always before him;</w:t>
      </w:r>
    </w:p>
    <w:p>
      <w:pPr>
        <w:pStyle w:val="Normal"/>
        <w:jc w:val="both"/>
        <w:rPr/>
      </w:pPr>
      <w:r>
        <w:rPr>
          <w:rFonts w:cs="Arial" w:ascii="Arial" w:hAnsi="Arial"/>
          <w:b/>
          <w:sz w:val="18"/>
          <w:szCs w:val="18"/>
        </w:rPr>
        <w:t>31 Rejoicing in the habitable part of his earth; and my delights were with the sons of me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st powerful forces of nature are in the hands of God, and have been since the beginning of time, which is itself a category of this creation. We are in the hands of the one who has established the forces that hold the planets in their places, and which are behind the forces of the seas. The very foundations of the earth rest upon the molten masses beneath the tectonic plates that make up this world’s surface, and all these things are in the Lord’s hands. Let us rest secure in the hands of the one who holds the world toge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you consider the power released in minor earthquakes and tidal surges, remember that these forces are but a glimpse of the power of the God who put all this together, and ensures that it will not blow apart until He is ready to remake this universe afresh. God created man to inhabit just a small part of the created world and all the rest is simply decoration to bring our hearts to worship the one who made all things. Let us be humble in our worship of the one who made all thing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32 – 36.  “32 </w:t>
      </w:r>
      <w:r>
        <w:rPr>
          <w:rFonts w:cs="Arial" w:ascii="Arial" w:hAnsi="Arial"/>
          <w:b/>
          <w:sz w:val="18"/>
          <w:szCs w:val="18"/>
        </w:rPr>
        <w:t>Now therefore hearken unto me, O ye children: for blessed are they that keep my ways.</w:t>
      </w:r>
    </w:p>
    <w:p>
      <w:pPr>
        <w:pStyle w:val="Normal"/>
        <w:jc w:val="both"/>
        <w:rPr>
          <w:rFonts w:ascii="Arial" w:hAnsi="Arial" w:cs="Arial"/>
          <w:b/>
          <w:b/>
          <w:sz w:val="18"/>
          <w:szCs w:val="18"/>
        </w:rPr>
      </w:pPr>
      <w:r>
        <w:rPr>
          <w:rFonts w:cs="Arial" w:ascii="Arial" w:hAnsi="Arial"/>
          <w:b/>
          <w:sz w:val="18"/>
          <w:szCs w:val="18"/>
        </w:rPr>
        <w:t>33 Hear instruction, and be wise, and refuse it not.</w:t>
      </w:r>
    </w:p>
    <w:p>
      <w:pPr>
        <w:pStyle w:val="Normal"/>
        <w:jc w:val="both"/>
        <w:rPr>
          <w:rFonts w:ascii="Arial" w:hAnsi="Arial" w:cs="Arial"/>
          <w:b/>
          <w:b/>
          <w:sz w:val="18"/>
          <w:szCs w:val="18"/>
        </w:rPr>
      </w:pPr>
      <w:r>
        <w:rPr>
          <w:rFonts w:cs="Arial" w:ascii="Arial" w:hAnsi="Arial"/>
          <w:b/>
          <w:sz w:val="18"/>
          <w:szCs w:val="18"/>
        </w:rPr>
        <w:t>34 Blessed is the man that heareth me, watching daily at my gates, waiting at the posts of my doors.</w:t>
      </w:r>
    </w:p>
    <w:p>
      <w:pPr>
        <w:pStyle w:val="Normal"/>
        <w:jc w:val="both"/>
        <w:rPr>
          <w:rFonts w:ascii="Arial" w:hAnsi="Arial" w:cs="Arial"/>
          <w:b/>
          <w:b/>
          <w:sz w:val="18"/>
          <w:szCs w:val="18"/>
        </w:rPr>
      </w:pPr>
      <w:r>
        <w:rPr>
          <w:rFonts w:cs="Arial" w:ascii="Arial" w:hAnsi="Arial"/>
          <w:b/>
          <w:sz w:val="18"/>
          <w:szCs w:val="18"/>
        </w:rPr>
        <w:t>35 For whoso findeth me findeth life, and shall obtain favour of the LORD.</w:t>
      </w:r>
    </w:p>
    <w:p>
      <w:pPr>
        <w:pStyle w:val="Normal"/>
        <w:jc w:val="both"/>
        <w:rPr/>
      </w:pPr>
      <w:r>
        <w:rPr>
          <w:rFonts w:cs="Arial" w:ascii="Arial" w:hAnsi="Arial"/>
          <w:b/>
          <w:sz w:val="18"/>
          <w:szCs w:val="18"/>
        </w:rPr>
        <w:t>36 But he that sinneth against me wrongeth his own soul: all they that hate me love dea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receive blessings from wisdom people must express their positive volition; they must choose to pay attention to the Lord and His Word. If we want the Lord’s blessing in our lives we must hear the Lord’s Word, obey the Lord’s Word, and walk in the Lord’s power. If we fulfil the basic requirements for blessing, then it will flow in our direction. If we ignore the Lord’s demands we cannot expect the Lord’s blessing to flow! It is close attention to detail that gets the </w:t>
      </w:r>
      <w:r>
        <w:rPr>
          <w:rFonts w:cs="Arial" w:ascii="Arial" w:hAnsi="Arial"/>
          <w:b/>
          <w:sz w:val="18"/>
          <w:szCs w:val="18"/>
        </w:rPr>
        <w:t>best</w:t>
      </w:r>
      <w:r>
        <w:rPr>
          <w:rFonts w:cs="Arial" w:ascii="Arial" w:hAnsi="Arial"/>
          <w:sz w:val="18"/>
          <w:szCs w:val="18"/>
        </w:rPr>
        <w:t xml:space="preserve"> results in any thing and wisdom’s blessings are worth putting the effort into that the blessing might be receiv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walk away from God’s truth is incredibly dumb! To walk away from truth is to walk into a lie! To walk from the paths of life is to walk into the paths of death!  There is a tragic inevitability in the fate of those who walk away from God’s path for them, for the outcome can only be disastrous. So many choose this path, but they choose it in clear violation of the gospel message that they have received. Let us teach the truth, so that none may have any excuse. Romans 1:18-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We will be heard by those the Holy Spirit has prepared to hear the truth. We will not be heard by any others. We must recognise that preaching is an activity in the Angelic Conflict, and that it is successful only in proportion to its spiritual power. To ensure our message is heard and applied by God’s people we have two things to do. The first is to study and prepare in a Holy Spirit filled manner. The second is to prayerfully preach in a Holy Spirit filled manner. The Lord will then produce the increase. Marketing is not to be used, but spirituality is to be at the heart of our ministr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All morality is fragile without the filling of the Holy Spirit to ensure it is maintained in the life. Without the Holy Spirit as the motive and dynamic power within mankind there is no lasting change in any man. Let us call for the revival that lasts; that is Holy Spirit revival!  Morality alone is powerless to change anything for long. Lust is simply to powerful; only the power of God hinders the work of Satan, not the good intentions of weak men. John 3: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be passionate in our love for the Lord and our commitment to His Word. Let us throw ourselves into the Word of God and enjoy its encourag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Let us rest in the everlasting arms of God for our salvation and eternal destiny. We are in Him and in His Plan. We cannot be more secure for eternity than we are in Christ Jesus. Let us rest in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PROPHET</w:t>
        <w:tab/>
        <w:tab/>
        <w:tab/>
        <w:tab/>
        <w:t xml:space="preserve">HOLY SPIRIT – MINISTRIES IN THE OLD TESTAMENT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HOLY SPIRIT – OPERATION</w:t>
        <w:tab/>
        <w:tab/>
        <w:t xml:space="preserve">HOLY SPIRIT – SINS AGAINST THE HOLY SPIRIT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NEBUCHADNEZZAR – PRIDE</w:t>
        <w:tab/>
        <w:tab/>
        <w:t>ETERNITY PA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POSITION IN CHRIST</w:t>
        <w:tab/>
        <w:t>CHRISTIAN LIFE – ETERNAL SECURITY</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chapter, the life that is lived by the person who worships at the shrine of wisdom is compared to the life of the person who follows after folly.  It is a daily choice to follow after wisdom, not a “one shot decision”. This is what makes the pursuit and capture of wisdom so difficult for mankind; we are not good at “follow through”. Most people can make a “one shot” decision, but they find it difficult to get up each and every day and make the follow on decisions to stay on the right track. This is the challenge for Christian living; to make the decision every day, and every hour, to walk in the power of the Holy Spirit, and let the light of the Word of God shine on the daily path.  Psalms 27:1, 36:9, 119:109, 130. </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9: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Wisdom hath builded her house, she hath hewn out her seven pillars: 2 She hath killed her beasts; she hath mingled her wine; she hath also furnished her table. 3 She hath sent forth her maidens: she crieth upon the highest places of the city, 4 Whoso is simple, let him turn in hither: as for him that wanteth understanding, she saith to him, 5 Come, eat of my bread, and drink of the wine which I have mingled. 6 Forsake the foolish, and live; and go in the way of understanding. 7 He that reproveth a scorner getteth to himself shame: and he that rebuketh a wicked man getteth himself a blot. 8 Reprove not a scorner, lest he hate thee: rebuke a wise man, and he will love thee. 9 Give instruction to a wise man, and he will be yet wiser: teach a just man, and he will increase in learning. 10 The fear of the LORD is the beginning of wisdom: and the knowledge of the holy is understanding. 11 For by me thy days shall be multiplied, and the years of thy life shall be increased. 12 If thou be wise, thou shalt be wise for thyself: but if thou scornest, thou alone shalt bear it. 13 A foolish woman is clamorous: she is simple, and knoweth nothing. 14 For she sitteth at the door of her house, on a seat in the high places of the city, 15 To call passengers who go right on their ways: 16 Whoso is simple, let him turn in hither: and as for him that wanteth understanding, she saith to him, 17 Stolen waters are sweet, and bread eaten in secret is pleasant. 18 But he knoweth not that the dead are there; and that her guests are in the depths of hel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Verses 1 –  3.  “1</w:t>
      </w:r>
      <w:r>
        <w:rPr>
          <w:rFonts w:cs="Arial" w:ascii="Arial" w:hAnsi="Arial"/>
          <w:b/>
          <w:sz w:val="18"/>
          <w:szCs w:val="18"/>
        </w:rPr>
        <w:t xml:space="preserve"> Wisdom hath builded her house, she hath hewn out her seven pillars:</w:t>
      </w:r>
    </w:p>
    <w:p>
      <w:pPr>
        <w:pStyle w:val="Normal"/>
        <w:jc w:val="both"/>
        <w:rPr>
          <w:rFonts w:ascii="Arial" w:hAnsi="Arial" w:cs="Arial"/>
          <w:b/>
          <w:b/>
          <w:sz w:val="18"/>
          <w:szCs w:val="18"/>
        </w:rPr>
      </w:pPr>
      <w:r>
        <w:rPr>
          <w:rFonts w:cs="Arial" w:ascii="Arial" w:hAnsi="Arial"/>
          <w:b/>
          <w:sz w:val="18"/>
          <w:szCs w:val="18"/>
        </w:rPr>
        <w:t>2 She hath killed her beasts; she hath mingled her wine; she hath also furnished her table.</w:t>
      </w:r>
    </w:p>
    <w:p>
      <w:pPr>
        <w:pStyle w:val="Normal"/>
        <w:jc w:val="both"/>
        <w:rPr/>
      </w:pPr>
      <w:r>
        <w:rPr>
          <w:rFonts w:cs="Arial" w:ascii="Arial" w:hAnsi="Arial"/>
          <w:b/>
          <w:sz w:val="18"/>
          <w:szCs w:val="18"/>
        </w:rPr>
        <w:t>3 She hath sent forth her maidens: she crieth upon the highest places of the cit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house of seven pillars was a grand two story dwelling, with ample room below and above for a family to live in style and splendour. It was not a great mansion, but a really large and comfortable superior house for a successful business or professional couple/family. It is this sense of success that is in the writer’s mind here. Wisdom does not make a commoner into a king necessarily, nor produce wealth that is excessive, but everything needed is provided. Everything that allows and enables a person to be successful in their called/chosen path is provided for by the wisdom that flows from the Word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ath the Lord has called us to walk through this life is fully provided for by biblical wisdom; we can reach our designed and called potential through the wisdom of God’s Word. The wisdom of the Word must be applied into the fabric of daily life however. God provides all we need to serve Him, but all that is provided must be sought for, received, and then utilised. God does not provide things we do not need, and extravagance is always a sign of carnality, never of spiritual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asting at appropriate times was a sign of being able to fulfil social and cultural expectations for successful people in the ancient world. In traditional societies this is still the case. In Pacific Island society it is expected that a household, under its “chief”, will entertain its relatives and related “high chiefs” for great feasts at significant times. These may be major birthdays, weddings, funerals, or celebrations of community or individual succ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the family is prosperous, these great feasts, with several hundred people attending, are times of great joy. If the family is not prosperous these times are times of great humiliation or debt. Many try to pretend they have the money to provide these feasts, so that they do not lose face in their community, and the debt load incurred causes them to lose their houses to the loan sharks. This is a great evil. No believer ought ever to loan money to meet any social or religious “obligation”. We are to give to the Lord, and provide for community and extended family things only, “as the Lord has prospered us”. 1 Corinthians 16: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 believer does not have enough to give, then they are not to give to the church or any community, or cultural event. </w:t>
      </w:r>
      <w:r>
        <w:rPr>
          <w:rFonts w:cs="Arial" w:ascii="Arial" w:hAnsi="Arial"/>
          <w:b/>
          <w:sz w:val="18"/>
          <w:szCs w:val="18"/>
          <w:u w:val="single"/>
        </w:rPr>
        <w:t>Money is never to be borrowed</w:t>
      </w:r>
      <w:r>
        <w:rPr>
          <w:rFonts w:cs="Arial" w:ascii="Arial" w:hAnsi="Arial"/>
          <w:sz w:val="18"/>
          <w:szCs w:val="18"/>
        </w:rPr>
        <w:t xml:space="preserve"> to give to any church, family, or community event. If we do not have the money to spare at any time in our life, it is because we are not walking as the Lord intends, or He does not intend us to give at this point! We need to either accept our path, or walk in different paths, and that is the priority at that time; not any giving. Refer to the BTB study GIVING. If we walk each day as the Lord intends, then we are going to be able to give to all things we ought to give to, and feast at appropriate tim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ingling of wine” is the mixing of wine at a feast, and the furnishing of the table is the same concept. The sending out of the “maidens” to invite the guests is the same thing again. It pictures the mature and successful believer, who has listened to biblical wisdom daily, and has walked in it daily. Such a person will be able to lead his community in their worship and their celebration of the Lord’s goodness. Such a celebration is not to be done on the basis of a loan to achieve the image of success. If we are not successful we are to pray and be guided by the Lord back to godly paths; we are never to cover our lack of success with a loan from a loan sha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4 – 6.  “4</w:t>
      </w:r>
      <w:r>
        <w:rPr>
          <w:rFonts w:cs="Arial" w:ascii="Arial" w:hAnsi="Arial"/>
          <w:b/>
          <w:sz w:val="18"/>
          <w:szCs w:val="18"/>
        </w:rPr>
        <w:t xml:space="preserve"> Whoso is simple, let him turn in hither: as for him that wanteth understanding, she saith to him,</w:t>
      </w:r>
    </w:p>
    <w:p>
      <w:pPr>
        <w:pStyle w:val="Normal"/>
        <w:jc w:val="both"/>
        <w:rPr>
          <w:rFonts w:ascii="Arial" w:hAnsi="Arial" w:cs="Arial"/>
          <w:b/>
          <w:b/>
          <w:sz w:val="18"/>
          <w:szCs w:val="18"/>
        </w:rPr>
      </w:pPr>
      <w:r>
        <w:rPr>
          <w:rFonts w:cs="Arial" w:ascii="Arial" w:hAnsi="Arial"/>
          <w:b/>
          <w:sz w:val="18"/>
          <w:szCs w:val="18"/>
        </w:rPr>
        <w:t>5 Come, eat of my bread, and drink of the wine which I have mingled.</w:t>
      </w:r>
    </w:p>
    <w:p>
      <w:pPr>
        <w:pStyle w:val="Normal"/>
        <w:jc w:val="both"/>
        <w:rPr/>
      </w:pPr>
      <w:r>
        <w:rPr>
          <w:rFonts w:cs="Arial" w:ascii="Arial" w:hAnsi="Arial"/>
          <w:b/>
          <w:sz w:val="18"/>
          <w:szCs w:val="18"/>
        </w:rPr>
        <w:t>6 Forsake the foolish, and live; and go in the way of understand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imple” person is the person who is stupid and doesn’t understand the ways of life to ensure that God’s path is being followed. These are the people who loan money to appear more successful than they are. There is no excuse for stupidity in God’s creation, for the Lord has provided wisdom for all who come to her fountain. All each individual must do is place themselves in the place of power each and every day, and take in the Word of God. It is the determination to feed on the Word of God that sets apart the successful from the stupid person in thi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people want to act like the “chiefs” of traditional societies, and successful professional people, but they do not have the material means to do so. The challenge is not to pretend to be successful, but to be successful God’s way. This doesn’t mean the ‘prosperity gospel’ message of plenty; it is the genuine message of God’s sufficiency to walk the path He has called you to wal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be successful in this life, the challenge is to daily feed upon the Word of God. Psalms 22:26-29, Isaiah 55:1-3, Jeremiah 31:12-14, Matthew 26:26-30, John 6:27, 47-58. We are called to hear the call of the Lord and come and eat and drink daily from the doctrines of the holy Word of God. There is a positive turning to the Word of God, and there is the corresponding turning away from the bad company of foolish people who will distract and deceive the simple person back into the pathways of evil. It is vital that we see that we select our pathways by selecting our frie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ur company which often times sets us up to be successful or failures in this life. If we are in the company of good people we are more likely to choose good paths, but if we are always in the company of people who waste their time, then it will be easier for us to waste our time also. Bad company makes it easier to be bad ourselves. We must be ruthless in the elimination of bad people from our social network, and as we move forward for the Lord, that will involve separation from good, but time wasting people also. Psalms 26:4-6, 45:10, 119:115, 2 Corinthians 6:16-18. Refer to the BTB study SEPAR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7 – 9.  “7</w:t>
      </w:r>
      <w:r>
        <w:rPr>
          <w:rFonts w:cs="Arial" w:ascii="Arial" w:hAnsi="Arial"/>
          <w:b/>
          <w:sz w:val="18"/>
          <w:szCs w:val="18"/>
        </w:rPr>
        <w:t xml:space="preserve"> He that reproveth a scorner getteth to himself shame: and he that rebuketh a wicked man getteth himself a blot.</w:t>
      </w:r>
    </w:p>
    <w:p>
      <w:pPr>
        <w:pStyle w:val="Normal"/>
        <w:jc w:val="both"/>
        <w:rPr>
          <w:rFonts w:ascii="Arial" w:hAnsi="Arial" w:cs="Arial"/>
          <w:b/>
          <w:b/>
          <w:sz w:val="18"/>
          <w:szCs w:val="18"/>
        </w:rPr>
      </w:pPr>
      <w:r>
        <w:rPr>
          <w:rFonts w:cs="Arial" w:ascii="Arial" w:hAnsi="Arial"/>
          <w:b/>
          <w:sz w:val="18"/>
          <w:szCs w:val="18"/>
        </w:rPr>
        <w:t>8 Reprove not a scorner, lest he hate thee: rebuke a wise man, and he will love thee.</w:t>
      </w:r>
    </w:p>
    <w:p>
      <w:pPr>
        <w:pStyle w:val="Normal"/>
        <w:jc w:val="both"/>
        <w:rPr/>
      </w:pPr>
      <w:r>
        <w:rPr>
          <w:rFonts w:cs="Arial" w:ascii="Arial" w:hAnsi="Arial"/>
          <w:b/>
          <w:sz w:val="18"/>
          <w:szCs w:val="18"/>
        </w:rPr>
        <w:t>9 Give instruction to a wise man, and he will be yet wiser: teach a just man, and he will increase in learn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of the hardest lessons for young counsellors to learn is the principle contained in these verses. When you correct an evil or foolish person they will literally hate you for it. This fact is baffling to a good person or a person who is keen to learn to walk after the Lord’ purpose for them. Why do some people hate correction? Their reaction to the truth shows their true nature, and reveals their habitual life choices. The light is loved by those who love light, but the rats always run from the light!  When you let the light of God’s Word shine into a group of people the rats will either bite you or run for cover. The Word of God reveals their true natu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e of the jobs I have done over the years is called “Anger Management”. I am often called in to help people who get angry in traffic and abuse bad drivers who have irritated them. These people are often sent by their families who get upset at their family member’s behaviours. I challenge them about their yelling at other drivers. I ask them, “Has any other driver ever changed their behaviour because of your yelling at them?” The answer is clear and always a resounding “NO”.  All that happens is that the bad driver wants to fight with the person trying to “correc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uth is wasted on a person who is actively doing evil, for they have by their actions indicated their life style choice. A wise person does not waste time or energy on such people. A good person who does seek wisdom is worth the effort however. We are challenged to spend our time with people who have positive volition to the truth, for then all our efforts will be reward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our preaching is designed to sift the volition of mankind. As we send the Word of God out the Holy Spirit works in the heart of each hearer and our job is to put the effort into those who want to hear more. This way the people who the Lord is calling and are hearing the call are fed and time and effort isn’t wasted on those who have rejected the truth. Refer to the BTB study POSITIVE VOLI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0 – 15.  “10</w:t>
      </w:r>
      <w:r>
        <w:rPr>
          <w:rFonts w:cs="Arial" w:ascii="Arial" w:hAnsi="Arial"/>
          <w:b/>
          <w:sz w:val="18"/>
          <w:szCs w:val="18"/>
        </w:rPr>
        <w:t xml:space="preserve"> The fear of the LORD is the beginning of wisdom: and the knowledge of the holy is understanding.</w:t>
      </w:r>
    </w:p>
    <w:p>
      <w:pPr>
        <w:pStyle w:val="Normal"/>
        <w:jc w:val="both"/>
        <w:rPr>
          <w:rFonts w:ascii="Arial" w:hAnsi="Arial" w:cs="Arial"/>
          <w:b/>
          <w:b/>
          <w:sz w:val="18"/>
          <w:szCs w:val="18"/>
        </w:rPr>
      </w:pPr>
      <w:r>
        <w:rPr>
          <w:rFonts w:cs="Arial" w:ascii="Arial" w:hAnsi="Arial"/>
          <w:b/>
          <w:sz w:val="18"/>
          <w:szCs w:val="18"/>
        </w:rPr>
        <w:t>11 For by me thy days shall be multiplied, and the years of thy life shall be increased.</w:t>
      </w:r>
    </w:p>
    <w:p>
      <w:pPr>
        <w:pStyle w:val="Normal"/>
        <w:jc w:val="both"/>
        <w:rPr>
          <w:rFonts w:ascii="Arial" w:hAnsi="Arial" w:cs="Arial"/>
          <w:b/>
          <w:b/>
          <w:sz w:val="18"/>
          <w:szCs w:val="18"/>
        </w:rPr>
      </w:pPr>
      <w:r>
        <w:rPr>
          <w:rFonts w:cs="Arial" w:ascii="Arial" w:hAnsi="Arial"/>
          <w:b/>
          <w:sz w:val="18"/>
          <w:szCs w:val="18"/>
        </w:rPr>
        <w:t>12 If thou be wise, thou shalt be wise for thyself: but if thou scornest, thou alone shalt bear it.</w:t>
      </w:r>
    </w:p>
    <w:p>
      <w:pPr>
        <w:pStyle w:val="Normal"/>
        <w:jc w:val="both"/>
        <w:rPr>
          <w:rFonts w:ascii="Arial" w:hAnsi="Arial" w:cs="Arial"/>
          <w:b/>
          <w:b/>
          <w:sz w:val="18"/>
          <w:szCs w:val="18"/>
        </w:rPr>
      </w:pPr>
      <w:r>
        <w:rPr>
          <w:rFonts w:cs="Arial" w:ascii="Arial" w:hAnsi="Arial"/>
          <w:b/>
          <w:sz w:val="18"/>
          <w:szCs w:val="18"/>
        </w:rPr>
        <w:t>13 A foolish woman is clamorous: she is simple, and knoweth nothing.</w:t>
      </w:r>
    </w:p>
    <w:p>
      <w:pPr>
        <w:pStyle w:val="Normal"/>
        <w:jc w:val="both"/>
        <w:rPr>
          <w:rFonts w:ascii="Arial" w:hAnsi="Arial" w:cs="Arial"/>
          <w:b/>
          <w:b/>
          <w:sz w:val="18"/>
          <w:szCs w:val="18"/>
        </w:rPr>
      </w:pPr>
      <w:r>
        <w:rPr>
          <w:rFonts w:cs="Arial" w:ascii="Arial" w:hAnsi="Arial"/>
          <w:b/>
          <w:sz w:val="18"/>
          <w:szCs w:val="18"/>
        </w:rPr>
        <w:t>14 For she sitteth at the door of her house, on a seat in the high places of the city,</w:t>
      </w:r>
    </w:p>
    <w:p>
      <w:pPr>
        <w:pStyle w:val="Normal"/>
        <w:jc w:val="both"/>
        <w:rPr/>
      </w:pPr>
      <w:r>
        <w:rPr>
          <w:rFonts w:cs="Arial" w:ascii="Arial" w:hAnsi="Arial"/>
          <w:b/>
          <w:sz w:val="18"/>
          <w:szCs w:val="18"/>
        </w:rPr>
        <w:t>15 To call passengers who go right on their way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tart of all wisdom is the “fear of the Lord”. Proverbs 1:7, Psalms 111:10, John 17:3, 1 John 5:20. If there is no “fear of the Lord” then the person will live carelessly and in a self centred manner. Those who live this way hate the Lord and His people. Without a reverence for the Lord people will not pause and hear the Lord’s Word and serve the Lord. A reverence for God is the start of intelligent living; without that there is little hope for the person to walk well through this life. To understand the way of God (the holy), or the path of God, is to have the information that makes life meaningful and purposef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a person walks as God desires them to walk, then they will be provided for by the Lord with all the required material things to enable them to achieve all they need to achieve. They will also live exactly as long as they need to live to achieve all that God has for them. Length of days is a blessing when we are living God’s way and achieving God’s purpose in our life.  Every mature (wise) believer will live exactly as long as the Lord intends them to live upon this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a person is wise before the Lord they themselves will receive great benefit from their wisdom. If they are foolish and mock others, they will bear the responsibility and consequences that such foolishness brings in its wake. Wisdom does not mock; it focuses upon God’s path forward, and is not distracted by foolishness of any so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oolish woman is now referred to in verse 13. A busy body or gossiping woman is a curse in any society. In the ancient world, as today, women are at the heart of the family and the community, and if they are focused upon good, then the community is blessed, but if they are self centred gossips, their result is calamity and distress in the community. These people claim wisdom, but their self centeredness proves their stupidity, and proves they know nothing. 1 Timothy 6:3-6, 2 Timothy 3:5-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the writer identifies the foolish person by the fruit of their life and works. The foolish woman is known by her words and works. She sits at her door and speaks foolishness to lead others astray from the paths of godliness. By the fruit of a person’s life their heart is known. If the fruit of a person’s witness is the leading astray of others into evil paths, then they are evil! Refer to the BTB study WITNES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6 – 18.  “16</w:t>
      </w:r>
      <w:r>
        <w:rPr>
          <w:rFonts w:cs="Arial" w:ascii="Arial" w:hAnsi="Arial"/>
          <w:b/>
          <w:sz w:val="18"/>
          <w:szCs w:val="18"/>
        </w:rPr>
        <w:t xml:space="preserve"> Whoso is simple, let him turn in hither: and as for him that wanteth understanding, she saith to him,</w:t>
      </w:r>
    </w:p>
    <w:p>
      <w:pPr>
        <w:pStyle w:val="Normal"/>
        <w:jc w:val="both"/>
        <w:rPr>
          <w:rFonts w:ascii="Arial" w:hAnsi="Arial" w:cs="Arial"/>
          <w:b/>
          <w:b/>
          <w:sz w:val="18"/>
          <w:szCs w:val="18"/>
        </w:rPr>
      </w:pPr>
      <w:r>
        <w:rPr>
          <w:rFonts w:cs="Arial" w:ascii="Arial" w:hAnsi="Arial"/>
          <w:b/>
          <w:sz w:val="18"/>
          <w:szCs w:val="18"/>
        </w:rPr>
        <w:t>17 Stolen waters are sweet, and bread eaten in secret is pleasant.</w:t>
      </w:r>
    </w:p>
    <w:p>
      <w:pPr>
        <w:pStyle w:val="Normal"/>
        <w:jc w:val="both"/>
        <w:rPr/>
      </w:pPr>
      <w:r>
        <w:rPr>
          <w:rFonts w:cs="Arial" w:ascii="Arial" w:hAnsi="Arial"/>
          <w:b/>
          <w:sz w:val="18"/>
          <w:szCs w:val="18"/>
        </w:rPr>
        <w:t>18 But he knoweth not that the dead are there; and that her guests are in the depths of hel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lly is alluring and tempting to the foolish person who seeks easy pleasure and secret delights. The story of Pinocchio is a story that sums this up. The boys who all run away from home end up on “Pleasure Island”. It is a place of no rules and total self centred pleasure, but over time all the boys end up turning into little donkeys and being taken as slaves to work in the salt mines. The story tells the truth!  All who give themselves over to pleasure without paying heed to God end up resembling donkeys; they become silly as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olen waters may be initially sweet but they poison the soul of those who are enticed and deceived by their evil. The end of sin is death to the soul! There is no other end to sin than death and despair. The foolish person only sees the pleasures in front of their face; they do not see the consequences of their sin and evil down the track in their life.   Acts 20:31, 1 Corinthians 4:14, 1 Thessalonians 5: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Daily every believer is called to feed upon the Word of God. Daily we are also called to walk away from any person who will distract us and slow us down in our godly walk. Let us challenge ourselves and the Lord’s people under our care to make the daily choice to walk in God’s path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e are all witnessing to something and someone by our lips and our life. Let us call the people of God to audit their life witness and ensure that they are bearing godly fruit of righteousness through their daily wit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wages of sin is death! Let us warn the foolish of the consequences of their sinful choices. Even if they ignore our words, at least they have heard the truth and are without excuse before the Lord their God. Let us warn the foolish and preach the truth that they might be delivered from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sz w:val="20"/>
          <w:szCs w:val="18"/>
        </w:rPr>
      </w:pPr>
      <w:r>
        <w:rPr>
          <w:rFonts w:cs="Arial" w:ascii="Arial" w:hAnsi="Arial"/>
          <w:b/>
          <w:sz w:val="20"/>
          <w:szCs w:val="18"/>
        </w:rPr>
        <w:t xml:space="preserve">CHRISTIAN LIFE – GIVING </w:t>
      </w:r>
      <w:r>
        <w:rPr>
          <w:rFonts w:cs="Arial" w:ascii="Arial" w:hAnsi="Arial"/>
          <w:sz w:val="20"/>
          <w:szCs w:val="18"/>
        </w:rPr>
        <w:tab/>
        <w:tab/>
        <w:tab/>
      </w:r>
      <w:r>
        <w:rPr>
          <w:rFonts w:cs="Arial" w:ascii="Arial" w:hAnsi="Arial"/>
          <w:b/>
          <w:sz w:val="20"/>
          <w:szCs w:val="18"/>
        </w:rPr>
        <w:t xml:space="preserve">CHRISTIAN LIFE – SEPAR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GOD – DIVINE INSTITUTIONS – FREE WILL (POSITIVE VOLITION)</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EVANGELISM (WITNESS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EVANGELISM – FISHER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begin here the first selection of straight lists of Solomon’s proverbs. They are grouped but as a “flow of consciousness” rather than by set topics. The topics flow from one to the next in a Middle Eastern manner, rather than being clear theme-sorted lists as in the Western manner. Let us “go with the flow” of the collector’s thoughts as we go through this and the next sections. We have no idea as to whether Solomon himself gathered his own proverbs into books related by theme, or simply wrote them out as they flowed from his mind. The gatherer of this collection is working with a method. He is building a picture of a wise young man who is truly listening to his father’s wisdom; he is trying to show us what such a person would look like, and what the alternative looks lik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llector of the Proverbs is clear in his mind, as Solomon was in his own, that the distance between the wise man and the fool is very narrow. It is the distance between each decision we take that either builds wisdom or undermines it. Each small decision creates a big divergence in life paths over time and distance. What begins as a “small difference of opinion” between a saved and the lost friend may over a lifetime become two separate life choices that produce lives that are poles apart. A great ship that is only one degree off course will be hundreds of miles from its true destination over quite a short time.</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10:1-3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proverbs of Solomon. A wise son maketh a glad father: but a foolish son is the heaviness of his mother. 2 Treasures of wickedness profit nothing: but righteousness delivereth from death. 3 The LORD will not suffer the soul of the righteous to famish: but he casteth away the substance of the wicked. 4 He becometh poor that dealeth with a slack hand: but the hand of the diligent maketh rich. 5 He that gathereth in summer is a wise son: but he that sleepeth in harvest is a son that causeth shame. 6 Blessings are upon the head of the just: but violence covereth the mouth of the wicked. 7 The memory of the just is blessed: but the name of the wicked shall rot. 8 The wise in heart will receive commandments: but a prating fool shall fall. 9 He that walketh uprightly walketh surely: but he that perverteth his ways shall be known. 10 He that winketh with the eye causeth sorrow: but a prating fool shall fall. 11 The mouth of a righteous man is a well of life: but violence covereth the mouth of the wicked. 12 Hatred stirreth up strifes: but love covereth all sins. 13 In the lips of him that hath understanding wisdom is found: but a rod is for the back of him that is void of understanding. 14 Wise men lay up knowledge: but the mouth of the foolish is near destruction. 15 The rich man's wealth is his strong city: the destruction of the poor is their poverty. 16 The labour of the righteous tendeth to life: the fruit of the wicked to sin. 17 He is in the way of life that keepeth instruction: but he that refuseth reproof erreth. 18 He that hideth hatred with lying lips, and he that uttereth a slander, is a fool. 19 In the multitude of words there wanteth not sin: but he that refraineth his lips is wise. 20 The tongue of the just is as choice silver: the heart of the wicked is little worth. 21 The lips of the righteous feed many: but fools die for want of wisdom. 22 The blessing of the LORD, it maketh rich, and he addeth no sorrow with it. 23 It is as sport to a fool to do mischief: but a man of understanding hath wisdom. 24 The fear of the wicked, it shall come upon him: but the desire of the righteous shall be granted. 25 As the whirlwind passeth, so is the wicked no more: but the righteous is an everlasting foundation. 26 As vinegar to the teeth, and as smoke to the eyes, so is the sluggard to them that send him. 27 The fear of the LORD prolongeth days: but the years of the wicked shall be shortened. 28 The hope of the righteous shall be gladness: but the expectation of the wicked shall perish. 29 The way of the LORD is strength to the upright: but destruction shall be to the workers of iniquity. 30 The righteous shall never be removed: but the wicked shall not inhabit the earth. 31 The mouth of the just bringeth forth wisdom: but the froward tongue shall be cut out. 32 The lips of the</w:t>
      </w:r>
      <w:r>
        <w:rPr>
          <w:rFonts w:cs="Arial" w:ascii="Arial" w:hAnsi="Arial"/>
          <w:b/>
          <w:sz w:val="20"/>
        </w:rPr>
        <w:t xml:space="preserve"> righteous know what is acceptable: but the mouth of the wicked speaketh froward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Verses 1 – 3.  “1 </w:t>
      </w:r>
      <w:r>
        <w:rPr>
          <w:rFonts w:cs="Arial" w:ascii="Arial" w:hAnsi="Arial"/>
          <w:b/>
          <w:sz w:val="18"/>
          <w:szCs w:val="18"/>
        </w:rPr>
        <w:t>The proverbs of Solomon. A wise son maketh a glad father: but a foolish son is the heaviness of his mother.</w:t>
      </w:r>
    </w:p>
    <w:p>
      <w:pPr>
        <w:pStyle w:val="Normal"/>
        <w:jc w:val="both"/>
        <w:rPr>
          <w:rFonts w:ascii="Arial" w:hAnsi="Arial" w:cs="Arial"/>
          <w:b/>
          <w:b/>
          <w:sz w:val="18"/>
          <w:szCs w:val="18"/>
        </w:rPr>
      </w:pPr>
      <w:r>
        <w:rPr>
          <w:rFonts w:cs="Arial" w:ascii="Arial" w:hAnsi="Arial"/>
          <w:b/>
          <w:sz w:val="18"/>
          <w:szCs w:val="18"/>
        </w:rPr>
        <w:t>2 Treasures of wickedness profit nothing: but righteousness delivereth from death.</w:t>
      </w:r>
    </w:p>
    <w:p>
      <w:pPr>
        <w:pStyle w:val="Normal"/>
        <w:jc w:val="both"/>
        <w:rPr>
          <w:rFonts w:ascii="Arial" w:hAnsi="Arial" w:cs="Arial"/>
          <w:sz w:val="18"/>
          <w:szCs w:val="18"/>
        </w:rPr>
      </w:pPr>
      <w:r>
        <w:rPr>
          <w:rFonts w:cs="Arial" w:ascii="Arial" w:hAnsi="Arial"/>
          <w:b/>
          <w:sz w:val="18"/>
          <w:szCs w:val="18"/>
        </w:rPr>
        <w:t>3 The LORD will not suffer the soul of the righteous to famish: but he casteth away the substance of the wick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wants us to see clearly that these are the work of King Solomon, but that he is laying them before us with a clear purpose in mind, and he wants us to see that purpose. Allow this to emerge as we read these Proverbs. Ecclesiastes 2:19, 12:19.  Those who go on in their understanding and application of the Word of God make the heart glad of all who see and meet them. They are a cause of rejoicing in the lives of all who love the Lord. 2 Corinthians 1:12-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meant to bring joy into the lives of others, and be a reason for positive emotion for all we meet. The word “fruit” sums this up; for the believer who walks with the Lord is to be sweet to the taste in all their fellowship with others. We are meant to be a blessing into the lives of others, and we are a blessing when the Word of God has free reign in our souls. The FRUIT OF THE HOLY SPIRIT always involves rejoicing in the Lord and His Word. If people are not able to rejoice in the Lord it is because they don’t really know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wise father will rejoice in the spiritual success of his son, and will be glad for him and others when he sees his son’s positive impact upon others. Fathers in the ancient world would disown their sons if they turned out badly, and even deny them a place at the family table. This is why the parable of the Prodigal Son was so special and unusual when the Lord told it. Luke 15:11-32. It was the normal thing for a father to simply cut off the son who went away from godliness. Such a son would never be spoken of again, but the mother would quietly and privately weep for such a boy. The deep sadness that foolishness causes in the life of the godly mother is spelled out for the young sons of Solomon to reflect upon. What do they want for their lives? What impact do they want their lives to have upon their earthly parents, let alone their heavenly fa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at wickedness achieves is “nothing” in the long run. There is no lasting profit in evil, for all that evil produces will be swept away by the winds of time. I reflected upon this yesterday as I walked through a local town centre. A crooked businessman who has taken advantage of many older people through the years, and by guile, cunning, and immoral practises has made his fortune was there in his office. Outside his office is his car, a Porsche 911. As I looked at the car, as I parked my old van, I reflected on his joy as he drove that car. He certainly enjoys driving it, and feels very special, but his life is in turmoil at home and there is no safe place for him to lay his head each n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s all the wealth that his crooked dealings have gained him, but he has none of the peace of mind that is required to really enjoy his brief time upon the earth. He snatches brief moments of pleasure, but there is no rejoicing. I looked at the lovely car and felt a deep sorrow for the misery I know he has in his personal and family life. There is no present hope for any change in this man also, for he hates the Lord and the Christian faith with a vengeance. In his hatred of the truth he bears fruit for his soul’s choices. There is no peace (no shalom – blessing) for the wicked. Isaiah 57:20-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ear of death often dominates the thinking of these foolish and evil men. All they have is tied up in their goods upon the earth and once they die it is all lost to them, whereas, once the believer dies all their treasures are freed up to be enjoyed by them. Matthew 6:19-20. We go to our rewards, but they go from the rewards of their evils. It is righteousness that delivers us from the fears of death. It is godliness that gives us confidence as we face our maker. It is the FRUIT OF THE HOLY SPIRIT that provide the evidence in the soul of our future blessings, just as it is the fruit of the Old Sin Nature that provides the evidence of evil in the life of the foo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ighteous person may have needs at times, but they will be kept by the Lord they serve, for His Holy Name depends upon that. 2 Timothy 2:11-12. The evil fool however, is a person under judgement, and even while they suck dry all the pleasures they can get from their lusts, their cravings will never be satisfied. Lust has no end to its desires. Once pleasure is chosen as the end point of a life there is no hope for true happiness for that person. They will always be disappointed with what their lust delivers, for their evil imagination could always desire more evil and jaded pleasures. They are in torment while they live and torment after their death. Psalms 49:6-15, 20, Luke 12:15-21, 16:23-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4 – 9.  “4 </w:t>
      </w:r>
      <w:r>
        <w:rPr>
          <w:rFonts w:cs="Arial" w:ascii="Arial" w:hAnsi="Arial"/>
          <w:b/>
          <w:sz w:val="18"/>
          <w:szCs w:val="18"/>
        </w:rPr>
        <w:t>He becometh poor that dealeth with a slack hand: but the hand of the diligent maketh rich.</w:t>
      </w:r>
    </w:p>
    <w:p>
      <w:pPr>
        <w:pStyle w:val="Normal"/>
        <w:jc w:val="both"/>
        <w:rPr>
          <w:rFonts w:ascii="Arial" w:hAnsi="Arial" w:cs="Arial"/>
          <w:b/>
          <w:b/>
          <w:sz w:val="18"/>
          <w:szCs w:val="18"/>
        </w:rPr>
      </w:pPr>
      <w:r>
        <w:rPr>
          <w:rFonts w:cs="Arial" w:ascii="Arial" w:hAnsi="Arial"/>
          <w:b/>
          <w:sz w:val="18"/>
          <w:szCs w:val="18"/>
        </w:rPr>
        <w:t>5 He that gathereth in summer is a wise son: but he that sleepeth in harvest is a son that causeth shame.</w:t>
      </w:r>
    </w:p>
    <w:p>
      <w:pPr>
        <w:pStyle w:val="Normal"/>
        <w:jc w:val="both"/>
        <w:rPr>
          <w:rFonts w:ascii="Arial" w:hAnsi="Arial" w:cs="Arial"/>
          <w:b/>
          <w:b/>
          <w:sz w:val="18"/>
          <w:szCs w:val="18"/>
        </w:rPr>
      </w:pPr>
      <w:r>
        <w:rPr>
          <w:rFonts w:cs="Arial" w:ascii="Arial" w:hAnsi="Arial"/>
          <w:b/>
          <w:sz w:val="18"/>
          <w:szCs w:val="18"/>
        </w:rPr>
        <w:t>6 Blessings are upon the head of the just: but violence covereth the mouth of the wicked.</w:t>
      </w:r>
    </w:p>
    <w:p>
      <w:pPr>
        <w:pStyle w:val="Normal"/>
        <w:jc w:val="both"/>
        <w:rPr>
          <w:rFonts w:ascii="Arial" w:hAnsi="Arial" w:cs="Arial"/>
          <w:b/>
          <w:b/>
          <w:sz w:val="18"/>
          <w:szCs w:val="18"/>
        </w:rPr>
      </w:pPr>
      <w:r>
        <w:rPr>
          <w:rFonts w:cs="Arial" w:ascii="Arial" w:hAnsi="Arial"/>
          <w:b/>
          <w:sz w:val="18"/>
          <w:szCs w:val="18"/>
        </w:rPr>
        <w:t>7 The memory of the just is blessed: but the name of the wicked shall rot.</w:t>
      </w:r>
    </w:p>
    <w:p>
      <w:pPr>
        <w:pStyle w:val="Normal"/>
        <w:jc w:val="both"/>
        <w:rPr>
          <w:rFonts w:ascii="Arial" w:hAnsi="Arial" w:cs="Arial"/>
          <w:b/>
          <w:b/>
          <w:sz w:val="18"/>
          <w:szCs w:val="18"/>
        </w:rPr>
      </w:pPr>
      <w:r>
        <w:rPr>
          <w:rFonts w:cs="Arial" w:ascii="Arial" w:hAnsi="Arial"/>
          <w:b/>
          <w:sz w:val="18"/>
          <w:szCs w:val="18"/>
        </w:rPr>
        <w:t>8 The wise in heart will receive commandments: but a prating fool shall fall.</w:t>
      </w:r>
    </w:p>
    <w:p>
      <w:pPr>
        <w:pStyle w:val="Normal"/>
        <w:jc w:val="both"/>
        <w:rPr>
          <w:rFonts w:ascii="Arial" w:hAnsi="Arial" w:cs="Arial"/>
          <w:sz w:val="18"/>
          <w:szCs w:val="18"/>
        </w:rPr>
      </w:pPr>
      <w:r>
        <w:rPr>
          <w:rFonts w:cs="Arial" w:ascii="Arial" w:hAnsi="Arial"/>
          <w:b/>
          <w:sz w:val="18"/>
          <w:szCs w:val="18"/>
        </w:rPr>
        <w:t>9 He that walketh uprightly walketh surely: but he that perverteth his ways shall be know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y is it that two men of similar backgrounds may have such divergent paths in this life? How is it that one man has great prosperity and another great disasters? Solomon is clear that the reason is to be found in their repeated daily life choices. It is not their equality at birth and difference in intelligence that separates them, but their ability and determination to apply all that they know into daily life by focused work. The lazy man fails because he is not determined to succeed, and the successful man succeeds simply because he is so determined to succeed, and he works hard to achieve his goals. He lets nothing stand in his way, whereas the lazy man lets everything stand between him and his potential succ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lack hand” of verse four is the lazy and tired hand of a man who doesn’t set his heart and hand to achieve great things. He is lazy and worn out by his imagination and fantasy life, not by his hard work. Have you ever noticed that there are men who are always telling you about their plans, but never actually achieving anything? They are living with “slack hands” according to Solomon, and need to strengthen their hands for the work and get them dirty working hard, for hard work is the path to blessing, and those who will not work, ought not to be given food by others. 1 Thessalonians 4:11-12, 2 Thessalonians 3:7-13, 2 Peter 1:5-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it is time to harvest, no matter how the farmer is feeling, or what pleasant activities he may want to do, he gets up, gets his tools, and heads out the door, and reaps his crop. The farmer who does not have this self discipline will not reap the rewards of his earlier labour and his crop will rot in the fields. To sleep through the time of harvest is to bring the shame of starvation upon the family. It is a terrible thing when the laziness or alcoholism of a husband and father destroys the life and prosperity of a fami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at is the picture of the lazy man here; he is a drinker who has a hang over and doesn’t have the energy to head out and reap his own fields, but sleeps off his alcohol through the day when he ought to be working. Isaiah draws this picture more fully, and it is an awful one and it leads to a nation’s judgement. Isaiah 28:1-12. Read these verses and note that even here there is hope if the men hear the Word of God and repent. Isaiah 55:6-11. It is the reception of doctrine alone that will bring hope into the lives of men. </w:t>
      </w:r>
    </w:p>
    <w:p>
      <w:pPr>
        <w:pStyle w:val="Normal"/>
        <w:jc w:val="both"/>
        <w:rPr>
          <w:rFonts w:ascii="Arial" w:hAnsi="Arial" w:cs="Arial"/>
          <w:sz w:val="18"/>
          <w:szCs w:val="18"/>
        </w:rPr>
      </w:pPr>
      <w:r>
        <w:rPr>
          <w:rFonts w:cs="Arial" w:ascii="Arial" w:hAnsi="Arial"/>
          <w:sz w:val="18"/>
          <w:szCs w:val="18"/>
        </w:rPr>
        <w:t xml:space="preserve">Blessings come to the life and families of those who are just and righteous. It may take time, but there is earthly blessing for those who follow the Lord’s paths. This blessing is not necessarily material and financial, but it may be. The real blessing in view here by Solomon is spiritual and family based. It is the blessing of soul joy in the lives of all who fellowship with the righteous man, and within his own soul and family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speak as God’s people we will speak words that bless and uplift, but when the evil man speaks, he will speak words of violence and hatred, and those terrible emotions will come back to slap him in the mouth. “From the abundance of the heart the mouth speaks”. Matthew 12:34. Jesus then notes that it is by our words that we are justified or condemned. Matthew 12:34-37. Our words ought always to be “seasoned with spiritual salt”. Romans 10:9-10, Ephesians 4:29, James 3:1-13. The witness of our lips ought always to be wisdom and righteousness, so that people are drawn to the fruit of our lips, and there they get a taste of the wisdom of our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life the righteous man is a blessing and a source of good words, and in death their memory is sweet to all who knew them. The body rots away for the godless and the righteous, but the memory of the righteous man brings blessing as things are recalled and savoured of their words, even many years later. I was reflecting in a time of a serious flu type illness a fortnight ago on this fact. I was unable to work and simply rested through nine days of fever and distress. Through that time I just reread Dr J Vernon McGee’s Commentary on the Bible from his “Thru the Bible Radio” broadcasts. As I read his words there on the page I heard his voice again in my mind and rejoiced and praised God for the great joy that man brought into my life in the 1970s when I would listen to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I thanked God for that godly man I fulfilled this verse before us; his very memory is a blessing and his words live on and bless a new generation over twenty years after his death. The name of the godless however is forgotten, for their deeds are not worthy of recall. I visit the grave of my godly parents in law at times and give thanks for their witness. They are surrounded by many graves of both believers and unbelievers, and the unbelievers graves are interesting, for even the grand and expensive ones are derelict now, for their families have moved on and the evil people are now forgotten. Truly the name of the wicked rots with their body! Psalms 9:5-6, 109:13-15, Ecclesiastes 8: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se men and women are teachable; they can receive instruction without offence being received or given. Psalms 119:33-35, Ecclesiastes 10:12. The mark of wisdom is teachability, and the mark of a fool is their refusal to receive correction. No matter what age we get to in this life there will always be things to learn and receive from the Lord. A spirit of openness to learning from godly people is always a fruit of the Holy Spirit’s presence in a hea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fool is shown by the fruit of his mouth. The ancient Greeks had a saying, “Speak friend, that I might know you”. In this they spoke of the guide to discover whether wisdom existed in the life of the person being examined, for as they spoke their true state of mind became clear for all to see. Total ruin is the lot of the foolish man, for by refusing good counsel they plunge from disaster to disaster. There is no hope for the person who refuses to listen to good counsel. The person who thinks they “know it all” will eventually make the final disastrous mistake and lose all their good luck has built 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walk in “innocence” (verse nine) is to walk without malice and guile. To be innocent of evil as we walk through this life is to be pure of motive and honest in our dealings with others. Such a person is able to walk securely through the world of commerce and politics for they do not make enemies by their evil deeds. They can walk with confidence for they walk with God’s Character as their guide and the Lord as their mentor. Psalms 25:21. Truly integrity and righteousness preserve us in this dangerou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be reminded of the truth about the nature of this world; it is an unsafe place for those who do not walk with God. This world is the battlefield of the ANGELIC CONFLICT.  The honest person walks and lives in the light of day; they are open to scrutiny and pleased that others check out their lives, for they have nothing to hide. The evil man however walks in the darkness of secret places, but his paths are known by God and eventually by all men. 1 Corinthians 4: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0 – 13.    “10 </w:t>
      </w:r>
      <w:r>
        <w:rPr>
          <w:rFonts w:cs="Arial" w:ascii="Arial" w:hAnsi="Arial"/>
          <w:b/>
          <w:sz w:val="18"/>
          <w:szCs w:val="18"/>
        </w:rPr>
        <w:t>He that winketh with the eye causeth sorrow: but a prating fool shall fall.</w:t>
      </w:r>
    </w:p>
    <w:p>
      <w:pPr>
        <w:pStyle w:val="Normal"/>
        <w:jc w:val="both"/>
        <w:rPr>
          <w:rFonts w:ascii="Arial" w:hAnsi="Arial" w:cs="Arial"/>
          <w:b/>
          <w:b/>
          <w:sz w:val="18"/>
          <w:szCs w:val="18"/>
        </w:rPr>
      </w:pPr>
      <w:r>
        <w:rPr>
          <w:rFonts w:cs="Arial" w:ascii="Arial" w:hAnsi="Arial"/>
          <w:b/>
          <w:sz w:val="18"/>
          <w:szCs w:val="18"/>
        </w:rPr>
        <w:t>11 The mouth of a righteous man is a well of life: but violence covereth the mouth of the wicked.</w:t>
      </w:r>
    </w:p>
    <w:p>
      <w:pPr>
        <w:pStyle w:val="Normal"/>
        <w:jc w:val="both"/>
        <w:rPr>
          <w:rFonts w:ascii="Arial" w:hAnsi="Arial" w:cs="Arial"/>
          <w:b/>
          <w:b/>
          <w:sz w:val="18"/>
          <w:szCs w:val="18"/>
        </w:rPr>
      </w:pPr>
      <w:r>
        <w:rPr>
          <w:rFonts w:cs="Arial" w:ascii="Arial" w:hAnsi="Arial"/>
          <w:b/>
          <w:sz w:val="18"/>
          <w:szCs w:val="18"/>
        </w:rPr>
        <w:t>12 Hatred stirreth up strifes: but love covereth all sins.</w:t>
      </w:r>
    </w:p>
    <w:p>
      <w:pPr>
        <w:pStyle w:val="Normal"/>
        <w:jc w:val="both"/>
        <w:rPr>
          <w:rFonts w:ascii="Arial" w:hAnsi="Arial" w:cs="Arial"/>
          <w:sz w:val="18"/>
          <w:szCs w:val="18"/>
        </w:rPr>
      </w:pPr>
      <w:r>
        <w:rPr>
          <w:rFonts w:cs="Arial" w:ascii="Arial" w:hAnsi="Arial"/>
          <w:b/>
          <w:sz w:val="18"/>
          <w:szCs w:val="18"/>
        </w:rPr>
        <w:t>13 In the lips of him that hath understanding wisdom is found: but a rod is for the back of him that is void of understand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wink” at people in playful ways, but that is not the thought behind these verses. The “winking” here is the malicious looks of people through narrowed eyes towards their intended victims. Such behaviours produces sorrow for the hearts of all involved. There is trouble for all involved where malice creates plots and plans to abuse others. The abuser and the abused are both hurt by the process. The abuser often believes they have succeeded, but any apparent success is short lived. The “evil eye” will rot the soul of the evil man and he will unravel over time. These people speak great swelling words of pride, but their words will come back to haunt them. 2 Peter 2:18, Jude 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sults of our words in our own life and the lives of others are a good test to their origin. The words of righteous people will bring health and blessing, but the words of the unrighteous will bring cursing to others and the speaker. Righteous people are a “well of life giving water” to all they meet, but evil people are poison. Psalms 37:27-34, Ephesians 4:29. Evil people cover their malice by fine words, but there is violence in their lips and words. This thin veil of pleasantness is soon knocked away by time, and the evil man is shown for what he truly 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tred will stir up more evils, but the words of the righteous will bring peace and calm into difficult situations. Psalms 107:41-42, Ecclesiastes 10:12-14. By our words we are known. We are either the slaves of sin or the servants of God. The paradox of this life is that true freedom only comes by having the right master!  There is true freedom only as a servant of God, for there we are free from the slavery to anger, hatred, and all other manner of evils. John 8:32-3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tred is the fruit of an uncontrolled Old Sin Nature. It destroys the peace of the person involved and then overflows to the lives of all who the evil person meets. This principle of “overflow” is described by Jesus in Matthew 12:34, Luke 6:45. From the abundance of evil more evil flows outwards to pollute all around the person, but from the abundance of wisdom and the fruit of the Spirit, good things flow outwards to bless others and refresh them. 1 Corinthians 16:18, 2 Corinthians 7:13, 2 Timothy 1: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ve expressed into godly actions covers a multitude of sins. James 5:19-20, 1 Peter 4:8.  The wise person learns because they love the Lord and that love overflows into hunger for the truths of God’s Word and will for their life. There is no real effort to learn more of a loved one; it is a joy to learn more about the character and plans of the one you love. So it is with the wise person in relation to the character and plan of God. On their lips wisdom is found and they never need any correction, but the fool will do things that bring disgrace and a beating will be eventually dished out to all who do foolish things. The “rod” of discipline will be applied by authorities to the backs of fools eventually. They receive the punishment of a slave, because they are a slave to their emotions, rather than the servants of God. Psalms 32:8-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4 – 19.  “14 </w:t>
      </w:r>
      <w:r>
        <w:rPr>
          <w:rFonts w:cs="Arial" w:ascii="Arial" w:hAnsi="Arial"/>
          <w:b/>
          <w:sz w:val="18"/>
          <w:szCs w:val="18"/>
        </w:rPr>
        <w:t>Wise men lay up knowledge: but the mouth of the foolish is near destruction.</w:t>
      </w:r>
    </w:p>
    <w:p>
      <w:pPr>
        <w:pStyle w:val="Normal"/>
        <w:jc w:val="both"/>
        <w:rPr>
          <w:rFonts w:ascii="Arial" w:hAnsi="Arial" w:cs="Arial"/>
          <w:b/>
          <w:b/>
          <w:sz w:val="18"/>
          <w:szCs w:val="18"/>
        </w:rPr>
      </w:pPr>
      <w:r>
        <w:rPr>
          <w:rFonts w:cs="Arial" w:ascii="Arial" w:hAnsi="Arial"/>
          <w:b/>
          <w:sz w:val="18"/>
          <w:szCs w:val="18"/>
        </w:rPr>
        <w:t>15 The rich man's wealth is his strong city: the destruction of the poor is their poverty.</w:t>
      </w:r>
    </w:p>
    <w:p>
      <w:pPr>
        <w:pStyle w:val="Normal"/>
        <w:jc w:val="both"/>
        <w:rPr>
          <w:rFonts w:ascii="Arial" w:hAnsi="Arial" w:cs="Arial"/>
          <w:b/>
          <w:b/>
          <w:sz w:val="18"/>
          <w:szCs w:val="18"/>
        </w:rPr>
      </w:pPr>
      <w:r>
        <w:rPr>
          <w:rFonts w:cs="Arial" w:ascii="Arial" w:hAnsi="Arial"/>
          <w:b/>
          <w:sz w:val="18"/>
          <w:szCs w:val="18"/>
        </w:rPr>
        <w:t>16 The labour of the righteous tendeth to life: the fruit of the wicked to sin.</w:t>
      </w:r>
    </w:p>
    <w:p>
      <w:pPr>
        <w:pStyle w:val="Normal"/>
        <w:jc w:val="both"/>
        <w:rPr>
          <w:rFonts w:ascii="Arial" w:hAnsi="Arial" w:cs="Arial"/>
          <w:b/>
          <w:b/>
          <w:sz w:val="18"/>
          <w:szCs w:val="18"/>
        </w:rPr>
      </w:pPr>
      <w:r>
        <w:rPr>
          <w:rFonts w:cs="Arial" w:ascii="Arial" w:hAnsi="Arial"/>
          <w:b/>
          <w:sz w:val="18"/>
          <w:szCs w:val="18"/>
        </w:rPr>
        <w:t>17 He is in the way of life that keepeth instruction: but he that refuseth reproof erreth.</w:t>
      </w:r>
    </w:p>
    <w:p>
      <w:pPr>
        <w:pStyle w:val="Normal"/>
        <w:jc w:val="both"/>
        <w:rPr>
          <w:rFonts w:ascii="Arial" w:hAnsi="Arial" w:cs="Arial"/>
          <w:b/>
          <w:b/>
          <w:sz w:val="18"/>
          <w:szCs w:val="18"/>
        </w:rPr>
      </w:pPr>
      <w:r>
        <w:rPr>
          <w:rFonts w:cs="Arial" w:ascii="Arial" w:hAnsi="Arial"/>
          <w:b/>
          <w:sz w:val="18"/>
          <w:szCs w:val="18"/>
        </w:rPr>
        <w:t>18 He that hideth hatred with lying lips, and he that uttereth a slander, is a fool.</w:t>
      </w:r>
    </w:p>
    <w:p>
      <w:pPr>
        <w:pStyle w:val="Normal"/>
        <w:jc w:val="both"/>
        <w:rPr/>
      </w:pPr>
      <w:r>
        <w:rPr>
          <w:rFonts w:cs="Arial" w:ascii="Arial" w:hAnsi="Arial"/>
          <w:b/>
          <w:sz w:val="18"/>
          <w:szCs w:val="18"/>
        </w:rPr>
        <w:t>19 In the multitude of words there wanteth not sin: but he that refraineth his lips is wis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verses examine further “Cause and Effect” principles associated with the acceptance and application of wisdom, and also its rejection. Wise people take wisdom seriously and store up all the knowledge of God that they can gain through study and application. The wise person is always close to the Word of God, but the fool is always close to disaster! What do you delight in believer? If we delight in the wisdom of the Lord we will have fragrant lives that bring blessing to others, but if we delight in evil we will be delivered disas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wise rich man builds his house into a fortress and keeps himself safe within strong walls. So many rich men show their shallow natures by buying more and more “toys” to play with, but the wise rich man builds a secure place for himself and his trading empire to operate from. The wise man sees that the most important thing is security and ensures he “keeps” his house intact from evil men. As Jesus will later say, the strong man armed keeps his palace. Luke 11: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ise man uses his wealth to create independence in his business and stability in his capitalization. Foolish men keep purchasing on credit and expanding their empires to the point where the entire house of cards falls down. Psalms 52:7-8. The wise man repays his debts quickly and builds upon capital he can control. The poor man is caught by not being able to exercise independence in this way. He is at the mercy of others who have the capita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abour, or hard work, of the righteous man will always be rewarded by the Lord in time and eternity. The nature of the reward is in God’s hands, but the righteous man and woman relax in God’s hands knowing that their work will never be wasted in the Lord’s service. Righteous work is life giving work, but evil works are always judged. Sin is added to sin by those who walk the path of evil, and the result is that Satan will pay them their wages in full one terrible day.  “The wages of sin is death!”  Romans 6:23.  To follow after wisdom and feed daily upon doctrinal truth is to walk the paths of life, but to walk the paths of evil is to walk with death.  Matthew 7:24-26, John 6:27, 1 Corinthians 15:55-58, Hebrews 2: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refuse correction guarantees that you will make errors and fail later. No matter what the venture, it can always be improved or strengthened by good counsel. Those who through narcissism refuse correction open the doors to disaster. This principle is so important that it is repeated constantly throughout Proverbs and scripture generally.  Being straight forward in your dealings with others is a sign of a God anointed life. Jesus said, “let your yes be yes, and your no be no”. Matthew 5:37, James 5:12. What we say we ought to mean and what we mean we ought to say. God’s purpose is that we might be blessed in spirit and in truth. We will be blessed if we serve the Lord in truth and walk in and stand for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hide hatred is to rot the heart out from within, and to spread slanderous things about others is to show your self a fool indeed. To think, plan, or spread evil is to partake of evil. There is no benefit in spreading evil about others. This does not mean that we do not expose evil dealings, for we must do so to protect others at times. This rebuke is always to be public and open, never by stealth and gossip. If a person is dangerous they are to be publicly rebuked, but slander and gossip is to be beneath the child of God. Ephesians 5:11, 2 Timothy 4:2, Titus 1:13, 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late father in law had an old Irish saying that sums up verse nineteen. He would express it this way; “The more you say the less the better”. It is one of those wonderful sayings that expresses the truth that the more a man speaks the more likely it is that he will demonstrate his foolishness at some point., and it would be best to stop right now. The person who is wise says little unless they have something powerful to communicate, and even then they are guarded with their words, and direct and honest in their meaning. The old law of communication expressed it well; “Keep it Simple Stupid!” (KISS).  </w:t>
      </w:r>
    </w:p>
    <w:p>
      <w:pPr>
        <w:pStyle w:val="Normal"/>
        <w:jc w:val="both"/>
        <w:rPr>
          <w:rFonts w:ascii="Arial" w:hAnsi="Arial" w:cs="Arial"/>
          <w:sz w:val="18"/>
          <w:szCs w:val="18"/>
        </w:rPr>
      </w:pPr>
      <w:r>
        <w:rPr>
          <w:rFonts w:cs="Arial" w:ascii="Arial" w:hAnsi="Arial"/>
          <w:sz w:val="18"/>
          <w:szCs w:val="18"/>
        </w:rPr>
        <w:t>There are times to sit back and really hear what is being said rather than making any observation at all. If we hear what is being said and make sure we really understand it we will often learn more than in any other way. It is truly hearing our spouse’s that makes marriages work well. A major study of marriage proved beyond all doubts that the most important thing for marriage partners is feeling that their partner hears and understands them truly. To truly hear another is to treat them as valuable, and this shows wisdom. It is not in our speaking, but in our silences that Solomon believes we build and demonstrate our character. James 3:2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0 – 26.  “20 </w:t>
      </w:r>
      <w:r>
        <w:rPr>
          <w:rFonts w:cs="Arial" w:ascii="Arial" w:hAnsi="Arial"/>
          <w:b/>
          <w:sz w:val="18"/>
          <w:szCs w:val="18"/>
        </w:rPr>
        <w:t>The tongue of the just is as choice silver: the heart of the wicked is little worth.</w:t>
      </w:r>
    </w:p>
    <w:p>
      <w:pPr>
        <w:pStyle w:val="Normal"/>
        <w:jc w:val="both"/>
        <w:rPr>
          <w:rFonts w:ascii="Arial" w:hAnsi="Arial" w:cs="Arial"/>
          <w:b/>
          <w:b/>
          <w:sz w:val="18"/>
          <w:szCs w:val="18"/>
        </w:rPr>
      </w:pPr>
      <w:r>
        <w:rPr>
          <w:rFonts w:cs="Arial" w:ascii="Arial" w:hAnsi="Arial"/>
          <w:b/>
          <w:sz w:val="18"/>
          <w:szCs w:val="18"/>
        </w:rPr>
        <w:t>21 The lips of the righteous feed many: but fools die for want of wisdom.</w:t>
      </w:r>
    </w:p>
    <w:p>
      <w:pPr>
        <w:pStyle w:val="Normal"/>
        <w:jc w:val="both"/>
        <w:rPr>
          <w:rFonts w:ascii="Arial" w:hAnsi="Arial" w:cs="Arial"/>
          <w:b/>
          <w:b/>
          <w:sz w:val="18"/>
          <w:szCs w:val="18"/>
        </w:rPr>
      </w:pPr>
      <w:r>
        <w:rPr>
          <w:rFonts w:cs="Arial" w:ascii="Arial" w:hAnsi="Arial"/>
          <w:b/>
          <w:sz w:val="18"/>
          <w:szCs w:val="18"/>
        </w:rPr>
        <w:t>22 The blessing of the LORD, it maketh rich, and he addeth no sorrow with it.</w:t>
      </w:r>
    </w:p>
    <w:p>
      <w:pPr>
        <w:pStyle w:val="Normal"/>
        <w:jc w:val="both"/>
        <w:rPr>
          <w:rFonts w:ascii="Arial" w:hAnsi="Arial" w:cs="Arial"/>
          <w:b/>
          <w:b/>
          <w:sz w:val="18"/>
          <w:szCs w:val="18"/>
        </w:rPr>
      </w:pPr>
      <w:r>
        <w:rPr>
          <w:rFonts w:cs="Arial" w:ascii="Arial" w:hAnsi="Arial"/>
          <w:b/>
          <w:sz w:val="18"/>
          <w:szCs w:val="18"/>
        </w:rPr>
        <w:t>23 It is as sport to a fool to do mischief: but a man of understanding hath wisdom.</w:t>
      </w:r>
    </w:p>
    <w:p>
      <w:pPr>
        <w:pStyle w:val="Normal"/>
        <w:jc w:val="both"/>
        <w:rPr>
          <w:rFonts w:ascii="Arial" w:hAnsi="Arial" w:cs="Arial"/>
          <w:b/>
          <w:b/>
          <w:sz w:val="18"/>
          <w:szCs w:val="18"/>
        </w:rPr>
      </w:pPr>
      <w:r>
        <w:rPr>
          <w:rFonts w:cs="Arial" w:ascii="Arial" w:hAnsi="Arial"/>
          <w:b/>
          <w:sz w:val="18"/>
          <w:szCs w:val="18"/>
        </w:rPr>
        <w:t>24 The fear of the wicked, it shall come upon him: but the desire of the righteous shall be granted.</w:t>
      </w:r>
    </w:p>
    <w:p>
      <w:pPr>
        <w:pStyle w:val="Normal"/>
        <w:jc w:val="both"/>
        <w:rPr>
          <w:rFonts w:ascii="Arial" w:hAnsi="Arial" w:cs="Arial"/>
          <w:b/>
          <w:b/>
          <w:sz w:val="18"/>
          <w:szCs w:val="18"/>
        </w:rPr>
      </w:pPr>
      <w:r>
        <w:rPr>
          <w:rFonts w:cs="Arial" w:ascii="Arial" w:hAnsi="Arial"/>
          <w:b/>
          <w:sz w:val="18"/>
          <w:szCs w:val="18"/>
        </w:rPr>
        <w:t>25 As the whirlwind passeth, so is the wicked no more: but the righteous is an everlasting foundation.</w:t>
      </w:r>
    </w:p>
    <w:p>
      <w:pPr>
        <w:pStyle w:val="Normal"/>
        <w:jc w:val="both"/>
        <w:rPr>
          <w:rFonts w:ascii="Arial" w:hAnsi="Arial" w:cs="Arial"/>
          <w:sz w:val="18"/>
          <w:szCs w:val="18"/>
        </w:rPr>
      </w:pPr>
      <w:r>
        <w:rPr>
          <w:rFonts w:cs="Arial" w:ascii="Arial" w:hAnsi="Arial"/>
          <w:b/>
          <w:sz w:val="18"/>
          <w:szCs w:val="18"/>
        </w:rPr>
        <w:t>26 As vinegar to the teeth, and as smoke to the eyes, so is the sluggard to them that send hi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al value is seen in wise words, and the tongue that speaks good counsel is worth more than silver. To hear the words of a wise woman or man is a joy to the soul and it is strength to the bones and the business. The wicked person however is of little real worth, no matter what their words say. Over time the true value of men’s deeds emerge and the real content of their hearts is revealed for all to see. To have wisdom is to understand the value of giving away knowledge to others. No person ever lost out by giving away all they learned to others, for by blessing others with wisdom, it grow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ly the arrogant person holds onto their knowledge and fears its spread to others, and such arrogance is normally misplaced! 1 Timothy 4:7-12, 2 Timothy 4:1-5.  By spreading blessing through the teaching of Bible doctrine we build blessing for ourselves later, but fools perish for lack of wisdom. What we sit upon we will lose, for it is in teaching truth that truth is fully and finally applied, and only then does its blessing fully flow back to the person who has passed it 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hen the Lord blesses us with any gift or material blessing there is never any sorrow in its tail. Often the world brings what they call “blessing”, but it is a scorpion with poison in its tail. I have seen godless people “blessed” by inheritances or lottery winnings, but within a few years they have lost their money and are in a worse state than they were before they “got lucky”. There is no such thing as “luck” without a terrible cost to p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Lord blesses us we are truly and fully blessed, be it materially or spiritually. Paul was able to affirm this truth late in his life to the church at Philippi. Philippians 4:11-13. He could look back over many years walking with the Lord and rejoice in the Lord’s provision for him and see that he never had any need that the Lord did not meet and bless abundantly. Read through his testimony in 2 Corinthians 11:23-31, and see how much he suffered, and yet he later writes these words to the Philippians. He had learned that the Lord was able to keep him in all situa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olish people look upon sinful behaviours as sport. I have worked with men and women who considered their fornication and adultery a sport. They “kept the score” on their adultery and marked each sexual partner and boasted of their exploits. Such evil people will be undone in the end, and the man and woman of wisdom stays well away from such people and their activities. There are places we do not go and people with whom we do not fellowship if we are wi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ise people walk in the Lord through FAITH and they have confidence as they walk but the evil people fall into the very things they fear. What we fear tells us a great deal about our character and our life interests and plans. The evil people fear that their own behaviours may come back to bite them and they normally do! Solomon looks out at his life and sees that this is indeed the case; the evil and foolish people reap their own crop of deceit and disaster. What they have done to others comes back and settles upon them. The righteous however receive not their fears but their desi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be reflective over this matter. What are our deepest desires? Do we seek the Lord’s will for our life and the blessing associated with His will only? It is the desires of the heart that are the indications of our true value system. What we seek is what we value. Wise people value good things and labour hard to achieve things of value, but the fool is lazy and wastes time and materials. Those who trust their work to lazy people will have endless frustration and annoyance, for they will always make excuses as to why they cannot perform their assigned tasks. Lazy people (fools in Solomon’s language) will promise to do things but will always have reasons why they never get around to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cuts through this with the proverb in verse 26. To some commentators the proverb here is “out of place”, but as we see above it fits in the “stream of consciousness” way this chapter is put together. These “fools” set your teeth on edge like vinegar, and they are like “smoke in the eyes”, an irritant, for they never do the things they promise. These are men without character, and they lack the character because they have lacked the hunger for wisdom from the beginning. The little choices to ignore Bible doctrine and the little failures to follow through and apply God’s Word leads to a person later who cannot be trusted to do what they promi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7 – 32.  “27 </w:t>
      </w:r>
      <w:r>
        <w:rPr>
          <w:rFonts w:cs="Arial" w:ascii="Arial" w:hAnsi="Arial"/>
          <w:b/>
          <w:sz w:val="18"/>
          <w:szCs w:val="18"/>
        </w:rPr>
        <w:t>The fear of the LORD prolongeth days: but the years of the wicked shall be shortened.</w:t>
      </w:r>
    </w:p>
    <w:p>
      <w:pPr>
        <w:pStyle w:val="Normal"/>
        <w:jc w:val="both"/>
        <w:rPr>
          <w:rFonts w:ascii="Arial" w:hAnsi="Arial" w:cs="Arial"/>
          <w:b/>
          <w:b/>
          <w:sz w:val="18"/>
          <w:szCs w:val="18"/>
        </w:rPr>
      </w:pPr>
      <w:r>
        <w:rPr>
          <w:rFonts w:cs="Arial" w:ascii="Arial" w:hAnsi="Arial"/>
          <w:b/>
          <w:sz w:val="18"/>
          <w:szCs w:val="18"/>
        </w:rPr>
        <w:t>28 The hope of the righteous shall be gladness: but the expectation of the wicked shall perish.</w:t>
      </w:r>
    </w:p>
    <w:p>
      <w:pPr>
        <w:pStyle w:val="Normal"/>
        <w:jc w:val="both"/>
        <w:rPr>
          <w:rFonts w:ascii="Arial" w:hAnsi="Arial" w:cs="Arial"/>
          <w:b/>
          <w:b/>
          <w:sz w:val="18"/>
          <w:szCs w:val="18"/>
        </w:rPr>
      </w:pPr>
      <w:r>
        <w:rPr>
          <w:rFonts w:cs="Arial" w:ascii="Arial" w:hAnsi="Arial"/>
          <w:b/>
          <w:sz w:val="18"/>
          <w:szCs w:val="18"/>
        </w:rPr>
        <w:t>29 The way of the LORD is strength to the upright: but destruction shall be to the workers of iniquity.</w:t>
      </w:r>
    </w:p>
    <w:p>
      <w:pPr>
        <w:pStyle w:val="Normal"/>
        <w:jc w:val="both"/>
        <w:rPr>
          <w:rFonts w:ascii="Arial" w:hAnsi="Arial" w:cs="Arial"/>
          <w:b/>
          <w:b/>
          <w:sz w:val="18"/>
          <w:szCs w:val="18"/>
        </w:rPr>
      </w:pPr>
      <w:r>
        <w:rPr>
          <w:rFonts w:cs="Arial" w:ascii="Arial" w:hAnsi="Arial"/>
          <w:b/>
          <w:sz w:val="18"/>
          <w:szCs w:val="18"/>
        </w:rPr>
        <w:t>30 The righteous shall never be removed: but the wicked shall not inhabit the earth.</w:t>
      </w:r>
    </w:p>
    <w:p>
      <w:pPr>
        <w:pStyle w:val="Normal"/>
        <w:jc w:val="both"/>
        <w:rPr>
          <w:rFonts w:ascii="Arial" w:hAnsi="Arial" w:cs="Arial"/>
          <w:b/>
          <w:b/>
          <w:sz w:val="18"/>
          <w:szCs w:val="18"/>
        </w:rPr>
      </w:pPr>
      <w:r>
        <w:rPr>
          <w:rFonts w:cs="Arial" w:ascii="Arial" w:hAnsi="Arial"/>
          <w:b/>
          <w:sz w:val="18"/>
          <w:szCs w:val="18"/>
        </w:rPr>
        <w:t>31 The mouth of the just bringeth forth wisdom: but the froward tongue shall be cut out.”</w:t>
      </w:r>
    </w:p>
    <w:p>
      <w:pPr>
        <w:pStyle w:val="Normal"/>
        <w:jc w:val="both"/>
        <w:rPr>
          <w:rFonts w:ascii="Arial" w:hAnsi="Arial" w:cs="Arial"/>
          <w:b/>
          <w:b/>
          <w:sz w:val="18"/>
          <w:szCs w:val="18"/>
        </w:rPr>
      </w:pPr>
      <w:r>
        <w:rPr>
          <w:rFonts w:cs="Arial" w:ascii="Arial" w:hAnsi="Arial"/>
          <w:b/>
          <w:sz w:val="18"/>
          <w:szCs w:val="18"/>
        </w:rPr>
        <w:t>32 The lips of the</w:t>
      </w:r>
      <w:r>
        <w:rPr>
          <w:rFonts w:cs="Arial" w:ascii="Arial" w:hAnsi="Arial"/>
          <w:sz w:val="20"/>
        </w:rPr>
        <w:t xml:space="preserve"> </w:t>
      </w:r>
      <w:r>
        <w:rPr>
          <w:rFonts w:cs="Arial" w:ascii="Arial" w:hAnsi="Arial"/>
          <w:b/>
          <w:sz w:val="20"/>
        </w:rPr>
        <w:t>righteous know what is acceptable: but the mouth of the wicked speaketh froward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n stark contrast to the fool who cannot be trusted and the other evil types of people who do awful things, the wise person is one who lives well and long. That is, they live for the full time the Lord wants them upon the earth. When we speak of the Lord “prolonging days”, we see that Solomon means the person lives a full and fruitful life. The great sadness I have as I read this is that Solomon himself failed to enjoy this blessing because of his sinful life style later in his life and so he died relatively young at around sixty years of age.  His wickedness with the many women he loved shortened his days and destroyed his kingdom. 1 Kings 11:1-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ngth of life is different, but also the quality of life is different between the godly and the unrighteous. The expectation for the mature believer is always that the Lord will bless with more joy. Under great pressures myself through the last four years, I look back and see nothing but the expectation of joy, and also I see many times of rejoicing in the midst of the pressures. As believers who value and feed upon Bible doctrine we are always looking forward and are expectantly longing for the blessings that the Lord gives. Psalms 16:8-9. All the unbeliever, or foolish believer without doctrine in their soul can look forward to is their next fear manifesting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way for us to walk through this life will build strength of character and strength of body. If a person is not physically, mentally, and spiritually becoming stronger, then what they are learning is not Bible doctrine! God’s Word always builds strength, which is why the writer to the Hebrews urges the readers to strengthen their weak knees and stand in the doctrines he has taught them. God’s Word empowers, it is the enemy who disempowers!  Whenever people are being controlled and disempowered what you are looking at is a satanic deception, not a genuine Christian relig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to the BTB studies on SATAN’S COUNTERFEITS, RELIGION. The sign of a cult is always mind control and disempowerment of the people involved. If a religion does not set a person free, then it is not Biblical Christianity! John 8:32-36. Whatever destroys the soul of a person is not biblical Christianity, for it is the hallmark of Satan which is the destruction of the personality. God builds up; and there is no destruction of personality with the Lord, rather we become the people we were designed to be. He does not cast us down, except in order to lift us up higher. 1 Peter 5:5-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n though the evil people upon the earth may succeed for a time, they will not win long term. All the evil ones who choose to follow after Satan will be cast from the earth. Their destiny is to join Satan forever; their choice to follow him will be eternal unless they reverse it before their death. Revelation 20:10-15. The wicked will not inhabit the earth in the end. Wickedness will be dealt with by God, but the judgement is simply “not yet”. The presence of evil in the world is used for an argument against God, but it is a strong argument for the grace and love of God. He has not YET judged those who deserve it, but He will, in His time and His 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ise and godly person is always speaking good and useful things, and even into eternity that will be true, but the wagging tongue of the evil ones will be silenced by the end of time. The phrase from Matthew seven, “by their fruits you will know them” applies to both the good and the evil person. The very wagging evil tongue of the person who has chosen to follow after Satan will be silenced and they will be eliminated in the end. Those who have selected Satan as their company for eternity and mocked God and the godly will get their wish for eternity! Refer to the BTB study on GREAT WHITE THRONE JUDGEMENT. The lies and falsehoods of the godless and the hypocrites will all be seen for what they are in the light of God’s presence, and we can wait until then to see judgement fully and finally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llowing the theme of honesty in life and lips the proverbs flow to examine two further indicators of evil choices; in effect these are two “fruits of evil”. The first in verse 32 is the lying lips of the godless person. When godly (or righteous) people speak, their lips speak words of comfort and doctrine. If we love the Lord we love to speak often of Him and speak often about Him. By our lips we proclaim the love of God for us and the joy we have in that love. The evil ones however must speak lies, for their lives are built upon the satanic lies he has tol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rsistently evil have a choice until the day death takes them; to bow before the Lord and accept the truth, or to continue in their evil ways and follow the enemy of man to the Lake of Fire. Satan’s malice is seen best in this, for he hates mankind and he desires to have as many as he can join him in the Lake of Fire. It is sheer malice that drives him, and sadly sheer malice often will drive those who fellowship too closely with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Rejoice in the Lord believer, for in praise and worship you express your confident hope in the future of your life in time and eternity. Rejoicing is the fruit of the Holy Spirit. Make a habit of enjoying spiritual fruit every day and sharing this life fruit with your friends. The fruit of the Holy Spirit is made to be sha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aziness is a curse to believer and unbeliever alike; it is a time robber and a cause for disasters to come over time. There is no excuse for laziness. Each and every person is called to break through the barrier of lethargy and work hard for their daily bread. We are not to encourage lazy people with handouts, but with rebuke and challen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eachability is a sign of a Holy Spirit filled person. Every child of God is always ready to be corrected by their heavenly father through the ministries of the Holy Spirit. Anyone who is unteachable is not walking in the Spirit. Let us challenge ourselves about our openness to correction, and our readiness to make changes in our life and wo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Evil people will be judged by the Lord, and we can leave their cases in the Lord’s hands for righteous and just judgement. Our job is to preach the Gospel to them, not worry about their choices or the Lord’s final dealing with them. We are in the Lord’s hands and each person makes their own call on their destiny. Our task is to walk humbly before our God and leave the choices of men with them, and having given them the truth we leave them without excu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S COUNTERFEI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LIGION</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Cs w:val="18"/>
          <w:u w:val="single"/>
        </w:rPr>
      </w:pPr>
      <w:r>
        <w:rPr>
          <w:rFonts w:cs="Arial" w:ascii="Arial" w:hAnsi="Arial"/>
          <w:b/>
          <w:szCs w:val="18"/>
          <w:u w:val="single"/>
        </w:rPr>
        <w:t>CHAPTER 1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continues the proverbial sayings of the last, moving into the business and social worlds. Solomon has reflected long about the different destinies of the righteous and the unjust or evil man. He sees that over time they end up totally different in their lives and in their reputations. Some of these proverbial sayings may date from later in his life and may even be from the time when he writes Ecclesiastes. There were echoes of that book’s conclusions in some sayings of the last chapter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imilarities may also have another explanation. Because the final form of the book of Proverbs comes from a much later date (probably the days of Ezra) it may be that the original order of writing may be lost. The editor of this book may have mixed proverbs together from all the days of Solomon, and this may be a clue that Solomon was writing two types of proverbial sayings as he went through his life. The first type, the more positive and teaching sayings, dominate the early years of his life and form the basis for this book before us. Even in these early days some more cynical sayings pop up, but what I call the “positive wisdom” sayings dominate in the first twenty years of his reig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type is the more jaded, even cynical proverbial sayings, and they begin to dominate later in his life, and they form the basis for the book of Ecclesiastes. That book has a different feel altogether to the book of Proverbs. Positive proverbial sayings probably still flow from Solomon’s lips into his last years, but they are blighted by the frustrations associated with his own poor life choices. While Proverbs has the Editor’s stamp upon it, the book of Ecclesiastes reads as if it comes directly from the jaded and sad heart of the older Solomon, and I believe that is exactly what we have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Solomon’s own day it may be that his court simply “published” annual manuscripts of his wisdom as the proverbs poured out from his lips, and were quickly recorded by his scribes. Books of proverbial sayings were common in the ancient world. It is from these, sadly now lost books, that Ezra or one of the prophets of his day, edit the book before us into its final form. All this is supposition however, and I am happy to stand corrected in heaven by the author and/or the editor(s).</w:t>
      </w:r>
    </w:p>
    <w:p>
      <w:pPr>
        <w:pStyle w:val="Normal"/>
        <w:jc w:val="both"/>
        <w:rPr>
          <w:rFonts w:ascii="Arial" w:hAnsi="Arial" w:cs="Arial"/>
          <w:sz w:val="18"/>
          <w:szCs w:val="18"/>
        </w:rPr>
      </w:pPr>
      <w:r>
        <w:rPr>
          <w:rFonts w:cs="Arial" w:ascii="Arial" w:hAnsi="Arial"/>
          <w:sz w:val="18"/>
          <w:szCs w:val="18"/>
        </w:rPr>
      </w:r>
    </w:p>
    <w:p>
      <w:pPr>
        <w:pStyle w:val="Normal"/>
        <w:tabs>
          <w:tab w:val="clear" w:pos="720"/>
          <w:tab w:val="left" w:pos="180" w:leader="none"/>
        </w:tabs>
        <w:jc w:val="both"/>
        <w:rPr>
          <w:rFonts w:ascii="Arial" w:hAnsi="Arial" w:cs="Arial"/>
          <w:b/>
          <w:b/>
          <w:sz w:val="20"/>
          <w:szCs w:val="18"/>
        </w:rPr>
      </w:pPr>
      <w:r>
        <w:rPr>
          <w:rFonts w:cs="Arial" w:ascii="Arial" w:hAnsi="Arial"/>
          <w:b/>
          <w:sz w:val="20"/>
          <w:szCs w:val="18"/>
        </w:rPr>
        <w:t>PROVERBS 11: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 false balance is abomination to the LORD: but a just weight is his delight. 2 When pride cometh, then cometh shame: but with the lowly is wisdom. 3 The integrity of the upright shall guide them: but the perverseness of transgressors shall destroy them. 4 Riches profit not in the day of wrath: but righteousness delivereth from death. 5 The righteousness of the perfect shall direct his way: but the wicked shall fall by his own wickedness. 6 The righteousness of the upright shall deliver them: but transgressors shall be taken in their own naughtiness. 7 When a wicked man dieth, his expectation shall perish: and the hope of unjust men perisheth. 8 The righteous is delivered out of trouble, and the wicked cometh in his stead. 9 An hypocrite with his mouth destroyeth his neighbour: but through knowledge shall the just be delivered. 10 When it goeth well with the righteous, the city rejoiceth: and when the wicked perish, there is shouting. 11 By the blessing of the upright the city is exalted: but it is overthrown by the mouth of the wicked. 12 He that is void of wisdom despiseth his neighbour: but a man of understanding holdeth his peace. 13 A talebearer revealeth secrets: but he that is of a faithful spirit concealeth the matter. 14 Where no counsel is, the people fall: but in the multitude of counsellors there is safety. 15 He that is surety for a stranger shall smart for it: and he that hateth suretiship is sure. 16 A gracious woman retaineth honour: and strong men retain riches. 17 The merciful man doeth good to his own soul: but he that is cruel troubleth his own flesh. 18 The wicked worketh a deceitful work: but to him that soweth righteousness shall be a sure reward. 19 As righteousness tendeth to life: so he that pursueth evil pursueth it to his own death. 20 They that are of a froward heart are abomination to the LORD: but such as are upright in their way are his delight. 21 Though hand join in hand, the wicked shall not be unpunished: but the seed of the righteous shall be delivered. 22 As a jewel of gold in a swine's snout, so is a fair woman which is without discretion. 23 The desire of the righteous is only good: but the expectation of the wicked is wrath. 24 There is that scattereth, and yet increaseth; and there is that withholdeth more than is meet, but it tendeth to poverty. 25 The liberal soul shall be made fat: and he that watereth shall be watered also himself. 26 He that withholdeth corn, the people shall curse him: but blessing shall be upon the head of him that selleth it. 27 He that diligently seeketh good procureth favour: but he that seeketh mischief, it shall come unto him. 28 He that trusteth in his riches shall fall; but the righteous shall flourish as a branch. 29 He that troubleth his own house shall inherit the wind: and the fool shall be servant to the wise of heart. 30 The fruit of the righteous is a tree of life; and he that winneth souls is wise. 31 Behold, the righteous shall be recompensed in the earth: much more the wicked and the sinn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Verses 1 – 5.  “1</w:t>
      </w:r>
      <w:r>
        <w:rPr>
          <w:rFonts w:cs="Arial" w:ascii="Arial" w:hAnsi="Arial"/>
          <w:b/>
          <w:sz w:val="18"/>
          <w:szCs w:val="18"/>
        </w:rPr>
        <w:t xml:space="preserve"> A false balance is abomination to the LORD: but a just weight is his delight.</w:t>
      </w:r>
    </w:p>
    <w:p>
      <w:pPr>
        <w:pStyle w:val="Normal"/>
        <w:jc w:val="both"/>
        <w:rPr>
          <w:rFonts w:ascii="Arial" w:hAnsi="Arial" w:cs="Arial"/>
          <w:b/>
          <w:b/>
          <w:sz w:val="18"/>
          <w:szCs w:val="18"/>
        </w:rPr>
      </w:pPr>
      <w:r>
        <w:rPr>
          <w:rFonts w:cs="Arial" w:ascii="Arial" w:hAnsi="Arial"/>
          <w:b/>
          <w:sz w:val="18"/>
          <w:szCs w:val="18"/>
        </w:rPr>
        <w:t>2 When pride cometh, then cometh shame: but with the lowly is wisdom.</w:t>
      </w:r>
    </w:p>
    <w:p>
      <w:pPr>
        <w:pStyle w:val="Normal"/>
        <w:jc w:val="both"/>
        <w:rPr>
          <w:rFonts w:ascii="Arial" w:hAnsi="Arial" w:cs="Arial"/>
          <w:b/>
          <w:b/>
          <w:sz w:val="18"/>
          <w:szCs w:val="18"/>
        </w:rPr>
      </w:pPr>
      <w:r>
        <w:rPr>
          <w:rFonts w:cs="Arial" w:ascii="Arial" w:hAnsi="Arial"/>
          <w:b/>
          <w:sz w:val="18"/>
          <w:szCs w:val="18"/>
        </w:rPr>
        <w:t>3 The integrity of the upright shall guide them: but the perverseness of transgressors shall destroy them.</w:t>
      </w:r>
    </w:p>
    <w:p>
      <w:pPr>
        <w:pStyle w:val="Normal"/>
        <w:jc w:val="both"/>
        <w:rPr>
          <w:rFonts w:ascii="Arial" w:hAnsi="Arial" w:cs="Arial"/>
          <w:b/>
          <w:b/>
          <w:sz w:val="18"/>
          <w:szCs w:val="18"/>
        </w:rPr>
      </w:pPr>
      <w:r>
        <w:rPr>
          <w:rFonts w:cs="Arial" w:ascii="Arial" w:hAnsi="Arial"/>
          <w:b/>
          <w:sz w:val="18"/>
          <w:szCs w:val="18"/>
        </w:rPr>
        <w:t>4 Riches profit not in the day of wrath: but righteousness delivereth from death.</w:t>
      </w:r>
    </w:p>
    <w:p>
      <w:pPr>
        <w:pStyle w:val="Normal"/>
        <w:jc w:val="both"/>
        <w:rPr>
          <w:rFonts w:ascii="Arial" w:hAnsi="Arial" w:cs="Arial"/>
          <w:sz w:val="18"/>
          <w:szCs w:val="18"/>
        </w:rPr>
      </w:pPr>
      <w:r>
        <w:rPr>
          <w:rFonts w:cs="Arial" w:ascii="Arial" w:hAnsi="Arial"/>
          <w:b/>
          <w:sz w:val="18"/>
          <w:szCs w:val="18"/>
        </w:rPr>
        <w:t>5 The righteousness of the perfect shall direct his way: but the wicked shall fall by his own wickednes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cares about honesty in the business world. Deuteronomy 25:13-16. Honesty and integrity are the foundation of business ethics, and national prosperity. Corruption amongst government or business will destroy the prosperity of the economy of any nation. The more corrupt business is, the less prosperous the economy of that nation will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xamine history and see this principle working out through time. It is arrogance/pride that is at the heart of all dishonesty. When men or women start to believe all the great things that others say about them they are in danger of this fatal error. When men start to believe their own publicity machines they are a hairs breadth from disas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 old friend of mine has sadly just fallen badly in this very area in recent days. He always had a fatal flaw of narcissism, and believed he was special and entitled to special treatment and special perks in each job area he moved into. He was however honoured in many areas for his hard work, and he did work very hard, but he grew in pride in proportion to growing in reputation. His fall has been catastrophic and shameful to himself and his family. It is a simple working out of the principle of verse two here before us. Many politicians and business people have fallen in this way through recent years in many n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hree covers a principle of behaviour that has only been fully understood in recent years through study of the “Fight-Flight” area of the brain. When we are under pressure we need to draw upon our instinctive values and foundational behaviours. In such times we will respond instinctively and sub-consciously and do what is the most “natural thing” for us to 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face pressure our minds are designed to go to their oldest and most foundational programs to guide us through sub-consciously. What we have laid up over years will then guide us in all things. If we have made a strong habit of integrity and honesty, then we will respond in those terms to the crisis we face, but if we have laid down for years a habit of lies and deceit, then a lie will slip from the tongue faster than lighting, even if it is counter-product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seen both men and women lie in situations when the truth would have served them better, but their base line habit was deceit, and so they lied without thinking. Their habit of deceit and perverseness destroyed them in the end. It is often when the crisis comes that these things emerge. The clever liar has hidden their deceit for years, and often people are baffled by their apparently bizarre behaviour in the crisis, but it was simply their base habits emerging from underneath the cover of their hypocrisy. Crises strip away hypocrisy frighteningly fast! Psalms 25:20-22, 26: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alth may buy us weapons, but it cannot buy us the ability to use them, nor the strategic mind to fight well the battles we may face. Verse four identifies the limitations of wealth in the military and business crisis area. The stream of thought in this chapter is “facing crises”. It is a crisis that opens up the character of every person and through each crisis we can see deeply into their value system and behavioural repertoire. What is in the heart then truly emerges quick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a sudden calamity strikes, the man who is righteous can draw upon his relationship with God and walk in safety through the battle or crisis, but the man with wealth alone is now simply a moving target. Wealth does not gain any man anything in a crisis, for wealth is simply “booty” to the attacker, be they a business rival, robber, or enemy soldier. Isaiah 10:1-4, Ezekiel 7:16-19, Zephaniah 1:14-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five covers a situation I see almost weekly in my work. There is a sense of psychological security in a crisis that a righteous person may feel within, for they know that the crisis they face is in no way judgement upon them. They are able to face the crisis squarely and intelligently for they are not disabled by any false or true guilt. Guilt compounds a crisis for an unjust person. Even if their guilt is “false” in this situation they are still disabled by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people I work with clinically in my practise face crises, and those who carry great burdens of guilt from their past evils do not face the crises well at all. They feel that the crisis is their fault, and in some way a judgement for their sins. It may be at times (true guilt), but mostly it is not (false guilt), but their fears and guilt mix to disable them. Their past evils make them unable to intelligently respond to the crisis in a way that would help them to survive, and often they compound their situation by further self defeating behaviou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st yesterday a man kept saying, after unloading each disastrous thing he had done to create his crisis, “but wait, there is more!” He had compounded a disaster by his poor decision making. Guilt disables thinking! By a person’s own wickedness they fal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6 – 10.   “6</w:t>
      </w:r>
      <w:r>
        <w:rPr>
          <w:rFonts w:cs="Arial" w:ascii="Arial" w:hAnsi="Arial"/>
          <w:b/>
          <w:sz w:val="18"/>
          <w:szCs w:val="18"/>
        </w:rPr>
        <w:t xml:space="preserve"> The righteousness of the upright shall deliver them: but transgressors shall be taken in their own naughtiness.</w:t>
      </w:r>
    </w:p>
    <w:p>
      <w:pPr>
        <w:pStyle w:val="Normal"/>
        <w:jc w:val="both"/>
        <w:rPr>
          <w:rFonts w:ascii="Arial" w:hAnsi="Arial" w:cs="Arial"/>
          <w:b/>
          <w:b/>
          <w:sz w:val="18"/>
          <w:szCs w:val="18"/>
        </w:rPr>
      </w:pPr>
      <w:r>
        <w:rPr>
          <w:rFonts w:cs="Arial" w:ascii="Arial" w:hAnsi="Arial"/>
          <w:b/>
          <w:sz w:val="18"/>
          <w:szCs w:val="18"/>
        </w:rPr>
        <w:t>7 When a wicked man dieth, his expectation shall perish: and the hope of unjust men perisheth.</w:t>
      </w:r>
    </w:p>
    <w:p>
      <w:pPr>
        <w:pStyle w:val="Normal"/>
        <w:jc w:val="both"/>
        <w:rPr>
          <w:rFonts w:ascii="Arial" w:hAnsi="Arial" w:cs="Arial"/>
          <w:b/>
          <w:b/>
          <w:sz w:val="18"/>
          <w:szCs w:val="18"/>
        </w:rPr>
      </w:pPr>
      <w:r>
        <w:rPr>
          <w:rFonts w:cs="Arial" w:ascii="Arial" w:hAnsi="Arial"/>
          <w:b/>
          <w:sz w:val="18"/>
          <w:szCs w:val="18"/>
        </w:rPr>
        <w:t>8 The righteous is delivered out of trouble, and the wicked cometh in his stead.</w:t>
      </w:r>
    </w:p>
    <w:p>
      <w:pPr>
        <w:pStyle w:val="Normal"/>
        <w:jc w:val="both"/>
        <w:rPr>
          <w:rFonts w:ascii="Arial" w:hAnsi="Arial" w:cs="Arial"/>
          <w:b/>
          <w:b/>
          <w:sz w:val="18"/>
          <w:szCs w:val="18"/>
        </w:rPr>
      </w:pPr>
      <w:r>
        <w:rPr>
          <w:rFonts w:cs="Arial" w:ascii="Arial" w:hAnsi="Arial"/>
          <w:b/>
          <w:sz w:val="18"/>
          <w:szCs w:val="18"/>
        </w:rPr>
        <w:t>9 An hypocrite with his mouth destroyeth his neighbour: but through knowledge shall the just be delivered.</w:t>
      </w:r>
    </w:p>
    <w:p>
      <w:pPr>
        <w:pStyle w:val="Normal"/>
        <w:jc w:val="both"/>
        <w:rPr/>
      </w:pPr>
      <w:r>
        <w:rPr>
          <w:rFonts w:cs="Arial" w:ascii="Arial" w:hAnsi="Arial"/>
          <w:b/>
          <w:sz w:val="18"/>
          <w:szCs w:val="18"/>
        </w:rPr>
        <w:t>10 When it goeth well with the righteous, the city rejoiceth: and when the wicked perish, there is shout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onesty saves people in business, marriages and politics, but dishonesty and evil behaviours unhinge them eventually if they practise them habitually. We are delivered by our integrity in most situations, because others can depend upon our judgement and behaviour. When the only thing you can depend upon is that you cannot depend upon a person, then that person is going to be unhinged by their own character in a crisis situation. Evil has a habit of biting its servants firmly in the behind! When we do not have to remember the lies we have told we can relax and advance into all situations with openness and transparency, but if we lie and cheat, the consequences of those evils will eventually roll over us and destroy what the evil plots and plans have bui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cked people make their plots and plans, but they all end with their deaths. Their good hopes are finished with their deaths. Their evil plans only advance as their determination drives them forward, but when they slacken for a second, other evil people will always overwhelm them. Satan’s “team” does not have any teamwork at all! Evil people turn on each other even more often than they turn on good people. All their strength in time is nothing when they face death. They go to the grave having lost everything they have plotted and schemed for; it is total loss for the unbeliever. Luke 16:19-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eir plans will come to nothing in the grave, and that for them is the end, whereas the believer has hope that goes well beyond the grave; in fact it does not even go into the grave, for we leave this life and enter the arms of Jesus. Like Stephen of old, we go directly into the arms of the Lord. “Absent from the body and face to face with the Lord”. This is our destiny as believers in the Lord. Acts 7:55-60, 1 Corinthians 13:12, 2 Corinthians 5:6-9. Refer to the BTB study on DEATH, DYING GRACE, and DESTINY OF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eight sums up an interesting fact that I have seen operate, just as Solomon had clearly seen it operate. Evil unbelievers will often become the “lightning conductors” for believers in situations where they try to destroy them. There are two principles that operate in situations where believers are closely associated with an unbeliever. The first is a principle of “blessing by association” for the unbeliever, who will be blessed through their association with the mature or growing believer. When an unbeliever is associated with a believer in business and behaves with integrity they will be blessed by the Lord for assisting His Chi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pposite principle is mentioned here by Solomon. When an unbeliever actively tries to deceive, distract, or destroy a mature believer who is determined to advance spiritually forward, then the judgement will fall upon the unbeliever. In old English this was referred to as, “being hoist by ones own petard”. It means that the person who tries to create disaster for the innocent has that very disaster fall upon them. They fly flags indicating that another person is evil, but they speak of themselves and get hung by their own flag ho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 have seen this in my own ministry through the years. I was seriously attacked many years ago by two men in separate occasions; both of whom started evil and false sexual rumours about me. My wife and I discussed and prayed about these things, and decided in each case to trust the Lord for vindication and leave our case with Him. We bluntly denied the false rumours when anyone raised them directly, and gave evidence to the person who asked that the accusations were false, but we decided not to react to the “rumour mill” these men had started.  We didn't give them oxyg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dealt with each man. Both men had in fact accused me of the very sins they were guilty of (and this is the most common form of false accusation – it normally tells you what the gossip’s sin is), and so by leaving my case in the Lord’s hands, rather than the public courts, the Lord did a total demolition job on both men. The first was exposed in multiple adultery within five years of attacking me and died of cancer shortly afterwa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econd man had seven years grace before the axe of the Lord fell on him. Two women he had sexually abused approached me at that seven year point and asked for help to stop him from abusing other vulnerable young women. The Lord enabled me to close this man’s “ministry” down and so protect others from his evils. Both men were “hoist by their own petard”; both became the lightning conductors for the judgement they tried to falsely bring upon me. Always depend on the Lord to vindicate you pastor, for he does such a better job than any court of man can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nine addresses the hardest opponent every pastor faces; and that is the hypocrite, who may deceive you into thinking they are your best friend and staunchest ally, until they are exposed. False accusations secretly made can bring down the greatest leaders, and has done so through history. Gossip is Satan’s main tool, and he doesn’t let the truth get in the way of his stor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noted above, a faithful pastor needs to always expect attacks from evil gossip merchants. Wicked people dream up lies to spread about good people, and will lie in court to achieve the destruction of their neighbours. They may do it for sheer malice, revenge, or for financial gain, but in court cases you can expect people to lie under oath! A godless person will lie holding the Bible in their hand! Do not be surprised at this, for if an evil person hates God, why should they take holding the Bible seriously? I have to warn good men and women often in court case to be ready for the lies they will hear delivered under oath. It is by knowledge that we are protected from such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really know the evil of man, and know the plans and plots of the enemy, we are ready for them, and are ready to develop strategies that will keep us safe. Let us be as wise as serpents, and as harmless as doves! Matthew 10:16. Through the understanding gained by Bible doctrine believers ought to be “street smart”, not stupid regarding the evils of the fallen men who surround us. Believers with doctrine in their spirit are not naïve.  In this fallen world we cannot afford to be naïve! Refer to the BTB studies on WORLD, WORLDL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the evil people think they are popular, they are not really. People secretly despise crooked business people, and they fear and loath dishonest dealings. People tend to rejoice when they see genuinely good people do well and they cheer when evil men fall. We are deeply wired by God at the core of our created being for a sense of justice and honesty, and even the honest unbeliever will tend to want to see justice done. Man is fallen, but the desire for justice remains a spark of the divine image that is left within all men and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can get the wrong impression of morality by some things that get reported in our newspaper gossip columns. The gossip columnists always delight in evil tidings, which they will often write up as “great news”, but the public do delight in justice and righteousness at the base line, and even those who delight in Hollywood’s evils, would not want their marriage partner to treat them in the way the celebrities have treated theirs. People want to be treated well by those they care about, and they desire honesty in their own dealings with others, even if they themselves are not honest! As evil men fall into trouble many rejoice in their fall, because they see that justice is done, and at a deep level all want that. Refer to the BTB study of REVEL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1 – 16.   “11 </w:t>
      </w:r>
      <w:r>
        <w:rPr>
          <w:rFonts w:cs="Arial" w:ascii="Arial" w:hAnsi="Arial"/>
          <w:b/>
          <w:sz w:val="18"/>
          <w:szCs w:val="18"/>
        </w:rPr>
        <w:t>By the blessing of the upright the city is exalted: but it is overthrown by the mouth of the wicked.</w:t>
      </w:r>
    </w:p>
    <w:p>
      <w:pPr>
        <w:pStyle w:val="Normal"/>
        <w:jc w:val="both"/>
        <w:rPr>
          <w:rFonts w:ascii="Arial" w:hAnsi="Arial" w:cs="Arial"/>
          <w:b/>
          <w:b/>
          <w:sz w:val="18"/>
          <w:szCs w:val="18"/>
        </w:rPr>
      </w:pPr>
      <w:r>
        <w:rPr>
          <w:rFonts w:cs="Arial" w:ascii="Arial" w:hAnsi="Arial"/>
          <w:b/>
          <w:sz w:val="18"/>
          <w:szCs w:val="18"/>
        </w:rPr>
        <w:t>12 He that is void of wisdom despiseth his neighbour: but a man of understanding holdeth his peace.</w:t>
      </w:r>
    </w:p>
    <w:p>
      <w:pPr>
        <w:pStyle w:val="Normal"/>
        <w:jc w:val="both"/>
        <w:rPr>
          <w:rFonts w:ascii="Arial" w:hAnsi="Arial" w:cs="Arial"/>
          <w:b/>
          <w:b/>
          <w:sz w:val="18"/>
          <w:szCs w:val="18"/>
        </w:rPr>
      </w:pPr>
      <w:r>
        <w:rPr>
          <w:rFonts w:cs="Arial" w:ascii="Arial" w:hAnsi="Arial"/>
          <w:b/>
          <w:sz w:val="18"/>
          <w:szCs w:val="18"/>
        </w:rPr>
        <w:t>13 A talebearer revealeth secrets: but he that is of a faithful spirit concealeth the matter.</w:t>
      </w:r>
    </w:p>
    <w:p>
      <w:pPr>
        <w:pStyle w:val="Normal"/>
        <w:jc w:val="both"/>
        <w:rPr>
          <w:rFonts w:ascii="Arial" w:hAnsi="Arial" w:cs="Arial"/>
          <w:b/>
          <w:b/>
          <w:sz w:val="18"/>
          <w:szCs w:val="18"/>
        </w:rPr>
      </w:pPr>
      <w:r>
        <w:rPr>
          <w:rFonts w:cs="Arial" w:ascii="Arial" w:hAnsi="Arial"/>
          <w:b/>
          <w:sz w:val="18"/>
          <w:szCs w:val="18"/>
        </w:rPr>
        <w:t>14 Where no counsel is, the people fall: but in the multitude of counsellors there is safety.</w:t>
      </w:r>
    </w:p>
    <w:p>
      <w:pPr>
        <w:pStyle w:val="Normal"/>
        <w:jc w:val="both"/>
        <w:rPr>
          <w:rFonts w:ascii="Arial" w:hAnsi="Arial" w:cs="Arial"/>
          <w:b/>
          <w:b/>
          <w:sz w:val="18"/>
          <w:szCs w:val="18"/>
        </w:rPr>
      </w:pPr>
      <w:r>
        <w:rPr>
          <w:rFonts w:cs="Arial" w:ascii="Arial" w:hAnsi="Arial"/>
          <w:b/>
          <w:sz w:val="18"/>
          <w:szCs w:val="18"/>
        </w:rPr>
        <w:t>15 He that is surety for a stranger shall smart for it: and he that hateth suretiship is sure.</w:t>
      </w:r>
    </w:p>
    <w:p>
      <w:pPr>
        <w:pStyle w:val="Normal"/>
        <w:jc w:val="both"/>
        <w:rPr/>
      </w:pPr>
      <w:r>
        <w:rPr>
          <w:rFonts w:cs="Arial" w:ascii="Arial" w:hAnsi="Arial"/>
          <w:b/>
          <w:sz w:val="18"/>
          <w:szCs w:val="18"/>
        </w:rPr>
        <w:t>16 A gracious woman retaineth honour: and strong men retain rich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maximum number of good and moral business people will build up an economy, but a significant number of evil and corrupt business people will destroy an economy. Each city was an economy in the ancient world, and what applied in the cities of the ancient world applies in the national economies of today’s world. Good economic progress will always be slowed in a nation by official corruption and dishonest business habits. In many countries business is only done by corrupt means. It is no accident that those countries are the ones needing food and other aid from the rest of the world. Corruption in business creates the collapse of any econo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iblical answer to these economies is to expose their corruption, and let them collapse totally. Sadly this means letting their people starve to a level where real change will be able to occur. Anything less than this will not produce change, except of the corrupt officials. There must be the imprisonment or execution of the thieves and the repatriation of the stolen aid money, or it will continue to be stolen.  Only the strongest measures will work against corruption in high places; and by that I mean the loss of all their money, and the loss of the lives of the guilty. All other measures are simply playing with the problem and enriching corrupt officia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il people despise wise ones and show their evil by their hatred of good people. Expect to be hated by evil people if you stand for righteousness. John 15:18-27. The Lord himself warns us of this hatred and those amongst us who are not prepared to face hatred have not studied the words of the Lord. This is indeed foolishness! When we face such expected hatred, as doctrine rich believers we “hold our peace”, for we know what is going on and we are not drawn into useless discussions or counter attac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challenge is to pray for the Lord’s blessing upon our enemies. Matthew 5:44, Luke 6:28.  By this we mean to pray for the Holy Spirit to minister to them in power in accordance with John 16:8-11. By praying for blessing upon our enemies we pray that they might be saved and sanctified, or taken out of this world, and we leave the outcome with the Lord. We have peace of mind in such a prayer and we move on without distraction from, or debate with evil people.  James 3: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ale-bearers, or gossips, are a curse in any organisation or culture. Gossiping is totally condemned throughout scripture. Leviticus 19:16, Proverbs 18:8, 20:19, 26:20-22. If we have any concerns they are to be faced openly, or prayed through secretly, but never shared covertly!  Verse thirteen goes beyond gossiping, and covers the importance of being able to keep a confidence shared by ano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imes we hear things that are meant to be, and are best to be kept secret. At times secrets must be kept or great harm will come to others. In the counselling room, as well at business meetings, we can hear secrets, and it is wrong to share them with anyone without their permission. We all have secrets at times and that is quite right and proper, for not all we know can be safely shared with all we meet. A person who has no secrets is either stupid or lives a very unimportant or dull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People who do nothing of note have no secrets, but all who do great things have secrets that are essential to be kept so that their work may be done without their enemies discovering their plans. In our ministry we have many secrets, and they will be kept by those who “need to know” them. They relate to our work in places where publicity would enable Satan’s people to destroy our work or harm our friends. Mature, godly, and doctrinally wise people keep secrets; they have control over their tongue. James 4: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fourteen sums up two vital principles for all organisations and individuals. Without a clear plan forward both people and organisations will fail. We are purpose driven people, and without a clear set of objectives and a clear plan to achieve that purpose, we will always get frustrated and lose momentum. People without purpose are easily destroyed by the slightest opposition, but people with a clear sense of purpose and direction, and with a plan to reach their objectives, are very hard to sto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are going to do something for the Lord that He has called us to, let us ensure we have a clear purpose, plan and focus, and then let us go for it. To achieve this we need good and godly counsel from God’s called man or woman. This is the second principle here. The second half of the verse is equally powerful and significant for all groups today. We need good counsel to keep safe in our decision making and we need open and frank discussion, with heat at times, if necessary. The early church had heated discussions, but they came to consensus by means of debate. Acts 15: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lural here may be what the Hebrews called the “plural of magnitude”. It may not refer to the number of counsellors, but to their quality. It is the best advice we need, not many voices stating nonsense or inferior advice. The multitude of stupid advisors protects and guides no-one, except towards disaster. But in the greatness of the counsellor there is safety. We need to search for the best advice, and that will not normally be the majority vo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rough history most scientists have been wrong at any set time! Remember, God’s genuine prophets were always outnumbered by the multitude of false prophets. I will differ with most of the commentators here then in this verse and argue that the plural here is the “plural of magnitude”, and the last half of verse 14 should be translated, “In the greatness of the counsellor there is saf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dealt with many evil people who set out to hurt others Solomon turns to those who seek to bless others and makes comments upon them and their legacy amongst their fellows. The legacy of evil people is emptiness and painful memory, but the memory of those who have done good upon the earth is sweet and lovely.  There are dangers however in trying to do good for others, and the first danger is financial and psychologic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fifteen begins by warning against being surety for any loan taken by another person. Securing a loan for another person is always a way to obtain an ulcer and lose a good friend or relative. There is nothing but worry in such a transaction, because a person who needs another to go surety for them is clearly either a lazy or unstable person. Why do I say this? If a person is energetic and stable in their work habits they will always make money and they will keep it. If they neither make it nor keep it they have a character/behavioural problem that receiving more money will not fi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run or establish a business requires incredible self control and self discipline. I will be getting up at 5am tomorrow to ensure that I have enough time to achieve my goals, and one of those is to do my financial accounts for the Tax man. I see many people who have failed to do this and the taxman doesn’t have much patience or forgiveness! Many people believe sincerely that they just “need a good break” to get ahead, but they are sincerely wrong! What they need is hard work, and severe self discipline. They will learn these things best by slaving away, working for others to prove their character and build the self discipline needed to work for them 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loan money to a person who cannot prove to a bank that they are worthy business people is always fraught with pain and distress for the foolish person who loans the money or guarantees that loan. In the last week I have seen a father lose a quarter of a million dollars to his stupid son, who he bankrolled into a business that he was not fit to run. Solomon’s advice is not to help people financially unless you are a bank or make it a gift!  Even then you will tend to lose their friendship, for people who have had to depend upon others for financial support cannot normally look them in the eye again. If you want a quiet, pleasant, and safe life, don’t be surety for other people’s loa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sixteen reminds us that the most important thing about our lives is our character. If we retain our good character then even under attacks from evil gossips we will retain our honour and reputation. A strong and stable woman guards her honour and moral reputation. She sees that in all she does none can have cause to raise any questions about her moral character.  A wise woman is careful of her reputation. Let us be even in our comments here, and note that a wise man is also careful of his reputation and does nothing to start gossip, or open himself to false accusations of immor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ve learned to take extra-ordinary care in this area when I travel to speak in other places. I do not go to have dinner alone in any public place where I might be approached by any woman. I do not have any meetings with any woman alone. Many people think I go too far, and some business women have been offended at me, but I have kept myself safe by this protocol. In earlier days I was not as careful and nearly came into great trouble as a result, and so I seriously developed these protocols with my wife to ensure we were both safe from any temptations or goss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learn from Solomon and be safe from temptation or allegations. An old friend has just been caught by what is called in business and espionage, the “honey trap”. He was seduced into a relationship with a woman who sought to bring him down, and she succeeded because he was not careful of his reputation and had no protocols in place to keep his honour intact. He had mocked my protocols as “too tight and prudish”, but has been publicly disgraced by recent events and the media have taken great pleasure in destroying him.  Evil people delight in the fall of fool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17 – 21.   “17 </w:t>
      </w:r>
      <w:r>
        <w:rPr>
          <w:rFonts w:cs="Arial" w:ascii="Arial" w:hAnsi="Arial"/>
          <w:b/>
          <w:sz w:val="18"/>
          <w:szCs w:val="18"/>
        </w:rPr>
        <w:t>The merciful man doeth good to his own soul: but he that is cruel troubleth his own flesh.</w:t>
      </w:r>
    </w:p>
    <w:p>
      <w:pPr>
        <w:pStyle w:val="Normal"/>
        <w:jc w:val="both"/>
        <w:rPr>
          <w:rFonts w:ascii="Arial" w:hAnsi="Arial" w:cs="Arial"/>
          <w:b/>
          <w:b/>
          <w:sz w:val="18"/>
          <w:szCs w:val="18"/>
        </w:rPr>
      </w:pPr>
      <w:r>
        <w:rPr>
          <w:rFonts w:cs="Arial" w:ascii="Arial" w:hAnsi="Arial"/>
          <w:b/>
          <w:sz w:val="18"/>
          <w:szCs w:val="18"/>
        </w:rPr>
        <w:t>18 The wicked worketh a deceitful work: but to him that soweth righteousness shall be a sure reward.</w:t>
      </w:r>
    </w:p>
    <w:p>
      <w:pPr>
        <w:pStyle w:val="Normal"/>
        <w:jc w:val="both"/>
        <w:rPr>
          <w:rFonts w:ascii="Arial" w:hAnsi="Arial" w:cs="Arial"/>
          <w:b/>
          <w:b/>
          <w:sz w:val="18"/>
          <w:szCs w:val="18"/>
        </w:rPr>
      </w:pPr>
      <w:r>
        <w:rPr>
          <w:rFonts w:cs="Arial" w:ascii="Arial" w:hAnsi="Arial"/>
          <w:b/>
          <w:sz w:val="18"/>
          <w:szCs w:val="18"/>
        </w:rPr>
        <w:t>19 As righteousness tendeth to life: so he that pursueth evil pursueth it to his own death.</w:t>
      </w:r>
    </w:p>
    <w:p>
      <w:pPr>
        <w:pStyle w:val="Normal"/>
        <w:jc w:val="both"/>
        <w:rPr>
          <w:rFonts w:ascii="Arial" w:hAnsi="Arial" w:cs="Arial"/>
          <w:b/>
          <w:b/>
          <w:sz w:val="18"/>
          <w:szCs w:val="18"/>
        </w:rPr>
      </w:pPr>
      <w:r>
        <w:rPr>
          <w:rFonts w:cs="Arial" w:ascii="Arial" w:hAnsi="Arial"/>
          <w:b/>
          <w:sz w:val="18"/>
          <w:szCs w:val="18"/>
        </w:rPr>
        <w:t>20 They that are of a froward heart are abomination to the LORD: but such as are upright in their way are his delight.</w:t>
      </w:r>
    </w:p>
    <w:p>
      <w:pPr>
        <w:pStyle w:val="Normal"/>
        <w:jc w:val="both"/>
        <w:rPr/>
      </w:pPr>
      <w:r>
        <w:rPr>
          <w:rFonts w:cs="Arial" w:ascii="Arial" w:hAnsi="Arial"/>
          <w:b/>
          <w:sz w:val="18"/>
          <w:szCs w:val="18"/>
        </w:rPr>
        <w:t>21 Though hand join in hand, the wicked shall not be unpunished: but the seed of the righteous shall be deliver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rciful man” may be translated a little wider in its meaning and encompass all activities that are good to others. We would say today, “the man who thinks of others first” does good to his own soul. The dying word of the founder-leader of the Salvation Army, General William Booth, was, “others”. To think of the good we can do to others rather than being solely self centred shows a biblical wisdom that is according to the character of Jesus. Psalms 41:1-4, 112:4-9, Matthew 5:7, 6:14-15, 25:34-40. A mental attitude of giving is a biblical mental attitude. 2 Corinthians 9:6-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ntrast is then drawn. Those who are cruel and violent towards others will trouble and harm their own bodies. It is interesting that the field of health psychology has identified that anger expressed in violence, unless for successful and necessary self defence, always leads to bodily disease and physical and/or mental disorder. We hurt our own body by misplaced rage and violent anger. If we sow righteousness in our life and work however, we build health and will receive certain eternal reward. Refer to the BTB studies, CHRISTIAN LIFE – ETERNAL LIFE, ETERNAL SECURITY, REWARDS AND CROW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less and evil people acquire gain, but the gains they make are deceptive. The rewards of the Devil are nearly always with a hook in them, and the fool who takes his pay is led by the nose or the throat to their death later. The Devil is not straight in his dealings, for he is a liar and a murderer from the beginning. John 8:44. He certainly pays his people and they get great wealth and power at times, but there is always a twist in their fate in the e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tan’s most recent fore-runner for the Anti-Christ was probably Adolf Hitler, and he was given extra-ordinary power, and he could have conquered the western world, but the satanic twist he received from his master was megalomania, and the result was he made the wrong decisions in strategic thinking again and again, and so Germany lost. The allies in World War Two never tried to kill Hitler, for Churchill especially realised early that he was their best ass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has had a number of “dry runs” at the Anti-Christ, to ready himself for the final one, and he has used and abused each of them to their death and the associated death of millions. We must remember, Satan hates mankind, and so all he gives to his servants he gives deceptively. Refer to the BTB studies on SATAN, and his final leading servant the ANTI-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nineteen teaches what the Calvinists would later call the “Perseverance of the True Saint”. The Bible certainly teaches us clearly that those whom the Father gives to the Son are safe indeed. Deuteronomy 33:27-29, John 6: 34-47, 8:30-36. We are secure in our POSITION IN CHRIST, but that ETERNAL SECURITY produces fruit in our life, and that fruit is a determined walk to keep on living in righteousness. The godly person keeps on walking with the Lord until their death and seeks to do righteousness until their death. Solomon himself will fall short on this count and die under divine discipline. Refer to the BTB studies on SPIRITUALITY-CARNALITY, and DISCIPLINE OF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expect to see Solomon in heaven, but with few eternal rewards, for he had his rewards on earth and abused the great wisdom he received in the end. He was still a believer, and while in early life a mentor for wisdom, became in later life a mentor for what to avoid. We are called to excel more than Solomon excelled by walking in the Spirit until the last day of our life. All of us can fall at any time like Solomon fell; all we need to do is fail to walk daily in the Word of God and the power of the Holy Spirit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wenty refers to the “Seven Deadly Sins”, most of which are mental attitude sins. God looks into the heart and seeks our obedient holiness there. God seeks a transparent honesty and holiness from the heart to the hands, and he hates all dishonesty, whether it is presently hidden from man’s sight or open for all to see. God sees the heart. 1 Chronicles 28:9, 2 Chronicles 11:16, Psalms 18:25-34, Luke 16:15, Acts 1:24, Hebrews 4: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iggest battle on this earth is the battle for people’s minds. Satan seeks to pervert the mind of all mankind, and the Lord seeks to challenge us to bring every thought into captivity to righteousness. Romans 12:1-2, 2 Corinthians 10:5. God delights in believers when they win the battle for the mind. Let us teach this principle to all of the Lord’s people, for to live in the place of God’s delight is a wonderful thing. In such a place we have peace within and blessing witho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wenty one reminds us that the wicked will be punished for their sins, but we may wait for many years to see that occur, and their final fate may only occur at the Great White Throne judgement. We must relax in our mind about the justice of the Lord’s dealings with the unrighteous. They may enjoy far more joy and wealth than us in this life, but they will face the Lord’s justice. God’s character is at stake in this matter and His character will always be seen to be righteous and His justice will always be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moves from concern about the righteous to concern about their children in the last half of this verse. Often the godly person is not concerned for their own survival, but they do seek assurance that their godly children will be alright after they have gone. As we get older in the Lord we are less concerned about our own ending and more concerned about our children and young students. Solomon encourages us all to remember that the same biblical, doctrinal principles that applied to us will apply to them.  As long as they walk the paths of righteousness they are under the protection and blessing of the Lord their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s 22 – 31.   “22 </w:t>
      </w:r>
      <w:r>
        <w:rPr>
          <w:rFonts w:cs="Arial" w:ascii="Arial" w:hAnsi="Arial"/>
          <w:b/>
          <w:sz w:val="18"/>
          <w:szCs w:val="18"/>
        </w:rPr>
        <w:t>As a jewel of gold in a swine's snout, so is a fair woman which is without discretion.</w:t>
      </w:r>
    </w:p>
    <w:p>
      <w:pPr>
        <w:pStyle w:val="Normal"/>
        <w:jc w:val="both"/>
        <w:rPr>
          <w:rFonts w:ascii="Arial" w:hAnsi="Arial" w:cs="Arial"/>
          <w:b/>
          <w:b/>
          <w:sz w:val="18"/>
          <w:szCs w:val="18"/>
        </w:rPr>
      </w:pPr>
      <w:r>
        <w:rPr>
          <w:rFonts w:cs="Arial" w:ascii="Arial" w:hAnsi="Arial"/>
          <w:b/>
          <w:sz w:val="18"/>
          <w:szCs w:val="18"/>
        </w:rPr>
        <w:t>23 The desire of the righteous is only good: but the expectation of the wicked is wrath.</w:t>
      </w:r>
    </w:p>
    <w:p>
      <w:pPr>
        <w:pStyle w:val="Normal"/>
        <w:jc w:val="both"/>
        <w:rPr>
          <w:rFonts w:ascii="Arial" w:hAnsi="Arial" w:cs="Arial"/>
          <w:b/>
          <w:b/>
          <w:sz w:val="18"/>
          <w:szCs w:val="18"/>
        </w:rPr>
      </w:pPr>
      <w:r>
        <w:rPr>
          <w:rFonts w:cs="Arial" w:ascii="Arial" w:hAnsi="Arial"/>
          <w:b/>
          <w:sz w:val="18"/>
          <w:szCs w:val="18"/>
        </w:rPr>
        <w:t>24 There is that scattereth, and yet increaseth; and there is that withholdeth more than is meet, but it tendeth to poverty.</w:t>
      </w:r>
    </w:p>
    <w:p>
      <w:pPr>
        <w:pStyle w:val="Normal"/>
        <w:jc w:val="both"/>
        <w:rPr>
          <w:rFonts w:ascii="Arial" w:hAnsi="Arial" w:cs="Arial"/>
          <w:b/>
          <w:b/>
          <w:sz w:val="18"/>
          <w:szCs w:val="18"/>
        </w:rPr>
      </w:pPr>
      <w:r>
        <w:rPr>
          <w:rFonts w:cs="Arial" w:ascii="Arial" w:hAnsi="Arial"/>
          <w:b/>
          <w:sz w:val="18"/>
          <w:szCs w:val="18"/>
        </w:rPr>
        <w:t>25 The liberal soul shall be made fat: and he that watereth shall be watered also himself.</w:t>
      </w:r>
    </w:p>
    <w:p>
      <w:pPr>
        <w:pStyle w:val="Normal"/>
        <w:jc w:val="both"/>
        <w:rPr>
          <w:rFonts w:ascii="Arial" w:hAnsi="Arial" w:cs="Arial"/>
          <w:b/>
          <w:b/>
          <w:sz w:val="18"/>
          <w:szCs w:val="18"/>
        </w:rPr>
      </w:pPr>
      <w:r>
        <w:rPr>
          <w:rFonts w:cs="Arial" w:ascii="Arial" w:hAnsi="Arial"/>
          <w:b/>
          <w:sz w:val="18"/>
          <w:szCs w:val="18"/>
        </w:rPr>
        <w:t>26 He that withholdeth corn, the people shall curse him: but blessing shall be upon the head of him that selleth it.</w:t>
      </w:r>
    </w:p>
    <w:p>
      <w:pPr>
        <w:pStyle w:val="Normal"/>
        <w:jc w:val="both"/>
        <w:rPr>
          <w:rFonts w:ascii="Arial" w:hAnsi="Arial" w:cs="Arial"/>
          <w:b/>
          <w:b/>
          <w:sz w:val="18"/>
          <w:szCs w:val="18"/>
        </w:rPr>
      </w:pPr>
      <w:r>
        <w:rPr>
          <w:rFonts w:cs="Arial" w:ascii="Arial" w:hAnsi="Arial"/>
          <w:b/>
          <w:sz w:val="18"/>
          <w:szCs w:val="18"/>
        </w:rPr>
        <w:t>27 He that diligently seeketh good procureth favour: but he that seeketh mischief, it shall come unto him.</w:t>
      </w:r>
    </w:p>
    <w:p>
      <w:pPr>
        <w:pStyle w:val="Normal"/>
        <w:jc w:val="both"/>
        <w:rPr>
          <w:rFonts w:ascii="Arial" w:hAnsi="Arial" w:cs="Arial"/>
          <w:b/>
          <w:b/>
          <w:sz w:val="18"/>
          <w:szCs w:val="18"/>
        </w:rPr>
      </w:pPr>
      <w:r>
        <w:rPr>
          <w:rFonts w:cs="Arial" w:ascii="Arial" w:hAnsi="Arial"/>
          <w:b/>
          <w:sz w:val="18"/>
          <w:szCs w:val="18"/>
        </w:rPr>
        <w:t>28 He that trusteth in his riches shall fall; but the righteous shall flourish as a branch.</w:t>
      </w:r>
    </w:p>
    <w:p>
      <w:pPr>
        <w:pStyle w:val="Normal"/>
        <w:jc w:val="both"/>
        <w:rPr>
          <w:rFonts w:ascii="Arial" w:hAnsi="Arial" w:cs="Arial"/>
          <w:b/>
          <w:b/>
          <w:sz w:val="18"/>
          <w:szCs w:val="18"/>
        </w:rPr>
      </w:pPr>
      <w:r>
        <w:rPr>
          <w:rFonts w:cs="Arial" w:ascii="Arial" w:hAnsi="Arial"/>
          <w:b/>
          <w:sz w:val="18"/>
          <w:szCs w:val="18"/>
        </w:rPr>
        <w:t>29 He that troubleth his own house shall inherit the wind: and the fool shall be servant to the wise of heart.</w:t>
      </w:r>
    </w:p>
    <w:p>
      <w:pPr>
        <w:pStyle w:val="Normal"/>
        <w:jc w:val="both"/>
        <w:rPr>
          <w:rFonts w:ascii="Arial" w:hAnsi="Arial" w:cs="Arial"/>
          <w:b/>
          <w:b/>
          <w:sz w:val="18"/>
          <w:szCs w:val="18"/>
        </w:rPr>
      </w:pPr>
      <w:r>
        <w:rPr>
          <w:rFonts w:cs="Arial" w:ascii="Arial" w:hAnsi="Arial"/>
          <w:b/>
          <w:sz w:val="18"/>
          <w:szCs w:val="18"/>
        </w:rPr>
        <w:t>30 The fruit of the righteous is a tree of life; and he that winneth souls is wise.</w:t>
      </w:r>
    </w:p>
    <w:p>
      <w:pPr>
        <w:pStyle w:val="Normal"/>
        <w:jc w:val="both"/>
        <w:rPr>
          <w:rFonts w:ascii="Arial" w:hAnsi="Arial" w:cs="Arial"/>
          <w:sz w:val="18"/>
          <w:szCs w:val="18"/>
        </w:rPr>
      </w:pPr>
      <w:r>
        <w:rPr>
          <w:rFonts w:cs="Arial" w:ascii="Arial" w:hAnsi="Arial"/>
          <w:b/>
          <w:sz w:val="18"/>
          <w:szCs w:val="18"/>
        </w:rPr>
        <w:t>31 Behold, the righteous shall be recompensed in the earth: much more the wicked and the sinn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 has a very funny picture to begin this section. A pig is an unclean animal to the Jewish and Moslem people and so to refer to a pig is to refer to a disgusting image. Solomon’s point is a strong one. A woman who makes herself beautiful by art and make up may feel she is wonderful but if she lacks biblical character she is just a decorated pig. Any person without wisdom and moral character is a disgusting creature. Men and women can also become “pigs” in their behaviou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told the parable of the prodigal son as another way of using this powerful picture of how low people can sink when they follow pleasure without morality. Luke 15:11-32. The good news of the story of the prodigal son is that the day comes when the man wakes up morally and realises that he is not a pig and does not want to keep living like one, and he returns to his father’s house. The parable is a story of hope; even people who resemble pigs may be saved and delivered, if they repent and return to their heavenly father. The Lord also identified that when people become like pigs, where everything is simply food for their lust based appetite, it is unwise to share anything precious with them. Jesus words are well known; “Do not cast your pearls before swine”. Matthew 7: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morally known by what we habitually desire. The flow of consciousness from verse twenty-two is easy to see in this verse, as it flows from the image of the appetite of the pig and contrasts that to the desire of the righteous person. The pig and the pig-like person seek only lust based pleasures, but the desires of the righteous person are always for good things. Jesus would later say, “By their fruits you shall know them”. Matthew 7:20.  Our thoughts betray the conflict between the Old Sin Nature and the Holy Spirit within us. At times we feel very dark and stupid desires. Paul himself fought this daily battle for the mind and records it in Romans 7:13 – 8: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eling occasional temptations (even very strong ones) from our OLD SIN NATURE to sin is not evidence that we are children of the Devil, it is evidence that we are engaged in the ANGELIC CONFLICT. We may fall into temptations at times, but we are not cast down, for the Spirit within us urges us back to God and doctrinal paths. Psalms 37:17-24, 145:14. Solomon’s point, and later the Lord’s in Matthew Seven, is that the repeated, and then habitual choices to follow after lusts will warp the soul and be evidence over time that you have indeed become a child of the enemy of 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ig thinks like a pig and expects the rewards of their piggy lusts, but they are bound for bacon! Solomon makes the point, at the end of verse twenty-three, that the end of the pig is to become food for unclean people. In the human realm, the pig-like person becomes the canon fodder for the fallen angels; they become the play things of the very demons they follow after. A believer may sadly at times resemble a pig, but they will prove their real nature by turning from such th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verse twenty four Solomon speaks of a principle that unfolds from the contrasts between the righteous and the unrighteous above, but goes well beyond the points made to date. He reflects that over time the attitudes of the unrighteous person towards the things they possess eats away at them and actually inhibits their growth of wealth, whereas the righteous person’s attitude to things/wealth means they grow in wealth. A righteous person gives freely from what they have. They see all they own as simply “on loan” from the Lord, and as such to be used to bless others. They give freely of their time, their wealth, and their goods to help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attitude towards wealth means that they hold their wealth loosely and the Lord blesses them with more wealth. I heard an American Christian millionaire speak about this a number of years ago. He gives millions to missions annually and he expressed it this way. “I have learned over time that my job is to shovel out all that the Lord gives me to do good to others, and I have seen over time that the Lord always shovels wealth right back to me. Over time I have also seen that the Lord’s shovel is far bigger than m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we are given by the Lord is never for self centred narcissistic enjoyment; it is always given to be used for the glory of God and the blessing of others. Satan’s people are, in contrast, known for their self centeredness. Like their master the Devil, they are narcissistic and the result is they actually reduce their wealth over time, for what is held tightly onto will decay or rot away. Verse twenty-five reinforces this princi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wenty six refers to the worst sort of “pig” in the ancient and modern world; this is the person who makes money by extortion upon the poor. There were two aspects of this wickedness. The first sort of evil in this area was what we call today the “loan shark”. These were (and sadly are) the criminals who prey upon the poor farmers and seize their crops for payment of loans that were given at inflated interest rates. Amos 8:4-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wickedness is the commodities speculator who artificially pushes up the price of the grain by squeezing or manipulating the supply. When times were tough through drought the wicked person withheld the grain supplies from the market to increase the price and maximize their profit, even if people starved to death. The good person would sell to ensure there was no starvation amongst their fellow citizens. The wicked man acts from purely self-centred motivation, and by his motives shows his satanic origin. The good man acts from concern for his fellow man, and thereby also shows his motivation and godly nature. By the fruits of their actions the heart and eternal destiny of each is kn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wenty seven reminds us that the desire to do good alone is not enough. We must “hunger and thirst after righteousness”. Matthew 5:6. Simply wanting to do good things is not ever enough, for each person must say “Amen” to their desires with focused and determined energetic action. We must exercise ourselves in godliness, and that means we must be prepared to work hard and really put energy into doing good things. It is “striving after” good things that bring rewards. If we really strive after goodness however, we will receive things that are pleasing to the soul and spir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people feel that godliness is “boring”, but that is because they are addicted to the drama of immorality.  The earthly rewards of godliness are certainly peacefulness and contentment in the soul, often great friendships and fellowship, and at times great physical wealth. If wealth comes it comes to bless others, not to be narcissistically revelled in.  The evil person however expends their energies in searching after evil things, and Solomon is sure of their end. He has seen, as I have in my own life experiences, that evil finds the evil person and destroys them far more often than they find the fruit of the evil activities and enjoy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wenty eight builds upon the previous verses. Solomon has indicated that wealth may come to the godly person, but if it does it is to be used for others blessing and the glory of God. Having mentioned that wealth may come, he addresses this subject of financial blessing directly, as many seek it as a sign of God’s blessing. Remember the so called “prosperity gospel” was as popular a topic in Solomon’s day as it is in our own.  Wealth, when received as blessing from the Lord, is a stabilising thing, and easy to handle by the mature and doctrine led believer. A mature, wise, and doctrine centred believer sees all things that they receive in this life as simply things to be used by them to serv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eat wealth can be received by a mature believer without it going to their head. We are to trust in the Lord, never in the things we receive in this life, for they can all be lost. To trust in riches is to fall badly into disaster, for riches are fleeting. Refer to the BTB study on MONEY, WEALTH, WORLDLINESS.  Riches fail but a righteous life never fades or becomes dry and lifeless. The righteous person is pictured as a green leaf. This is an image loved by David and the later prophets. Psalms 1:1-6, Jeremiah 17:7-8, Ezekiel 47: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foolish thing to destroy your own home base, and yet every fornicator and adulterer I have ever met does that very thing. Men and women who commit adultery play with the possibility of destroying their marriages, their families, and their own sanity over time. To bring trouble into the midst of their family is to bring trouble into the midst of their happiness and destroy it totally. They will inherit the wind, and all that they previously valued will be blown away. Such a fool will end up working for another man, and he had better hope that it will be for a wise man which has the settled intelligence to ensure they all surv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seen so many great businesses destroyed by the narcissistic actions of the owners. They have had a sexual affair and destroyed their financial base, or bought large numbers of expensive “toys” like boats and holiday homes, and destroyed their cash flow. They have entered into relationships with equally unstable people and have lost their focus upon good decision making. In every case they inherit the wind! All they value is lost because of their stupid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hirty reminds us that the spiritual aspects of life are always more important than the physical and social. Man lost his access to the Tree of Life in the Garden of Eden due to sin. Genesis 3:22-24. The good news is contained in this verse. We have access to the spiritual “Tree of Life” again today as we walk in the filling of the Holy Spirit and fulfil the will of the Lord in our daily life. We have eternal life now in Jesus. Refer again to the BTB studies on ETERNAL LIFE and GIFTS RECEIVED AT SALV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ruit of walking righteously is eternal life, and it is life that we can share with others, that they might be saved also. The righteous person wants to lead souls to fellowship with God. Matthew 4:18-20. Being a “soul winner” is a normal fruit of walking with God, and any person who does not seek to lead people to Jesus has not truly met and loved Jesus. Refer to the BTB study EVANGEL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some reward upon the earth for righteous behaviours, just as there are consequences for evil actions. The real and complete reward for the righteous person may be only fully received in heaven, but upon the earth we receive the “earnest” (down payment at least) of our rewards. The ministries of the Holy Spirit within us are the “down payment” on eternal glory, and in our daily fellowship with the Holy Spirit upon the Word we get a daily glimpse of heaven. Refer to the BTB study on MINISTRIES OF THE HOLY SPIRIT. The ungodly reap the “rewards” of their evil ways and feel the pain of the consequences of an existence without God, without hope and without eternal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always open our hearts and minds to the examination and correction of the Holy Spirit. Let us open up our motivations and desires to the Holy Spirit’s scrutiny and correction. As we open ourselves to the Lord and the Spirit through honest prayer and quiet meditation we will be secured from the disasters that proud and arrogant people fall into. Let us purify our hearts and then we will never have to face public dis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challenge to walk uprightly through life is a living and a safe challenge to give all young people. By their good habits of youth they build good reflexes for later crises. If we build the habit of integrity and honesty we will automatically be honest and straight forward when the crisis comes and an instinctive response is called for. Our habit of righteousness will keep us safe. Let us be straight talking in our dealing with all men and women in the business, political and social worlds; for integrity protects a person, whereas lies always undermine their future safety. Let us warn all young people of these vital principles for their future “health and saf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not be distracted for a minute by envy towards the apparent prosperity of the evil people we may meet, for their prosperity is fleeting and their rewards temporary. All the plans of the evil people come to their end in the grave, whereas our eternal life is only just beginning to fully unfold then. Death for us is the end of the limits of space and time and the start of life with the Lord without any limitations of time and space. Let us not envy those who have selected the Lake of Fire for their eternal state. Let us pity them their temporary pleasure, and urge them, if they will hear us, to throw away their fleeting pleasures and embrace eternal hope and joy in Jes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Expect to be falsely accused of great evils if you are seriously standing for the Lord. Just be sure you are innocent of all such evils. When accused, discuss the matter with your marriage partner and your eldership, and be absolutely open with them, so no facts are missing from the equation. When all are satisfied of the truth, then formally commit things to the Lord, and take any action to protect ministries from destruction by evil, but trust the Lord for personal vindication, not any potentially corrupt court process. The Lord does a much better job of vindicating His people than any court process will ever achieve. Wait upon the Lord Pastor, and even if it is a seven years wait, do not be distressed; remain focused upon your walk with Him. He will lift you up; remain innocent of all charges brought against you and relax in His mighty ar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Let us be clear on our God called purpose in our ministries and let us make good plans under the teaching and guiding of the Holy Spirit. Once we are clear about what the Lord has called us to do, then let us do it with all our might, and let us commit to allowing no opposition from Satan to stop our energy flowing down the godly path the Lord has called us to stand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 xml:space="preserve">All of us can become like pigs in our life style; all we need to do is fail to take account of morality and Bible doctrine. Let us warn the Lord’s people of the dangers of the small steps downhill into immoral thoughts and actions, for the result will be the pig pen of this life. We are being transformed each day in either one direction or another. We are either being transformed into the children of God or into the children of the D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DEATH</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20"/>
          <w:szCs w:val="18"/>
        </w:rPr>
      </w:pPr>
      <w:r>
        <w:rPr>
          <w:rFonts w:cs="Arial" w:ascii="Arial" w:hAnsi="Arial"/>
          <w:b/>
          <w:sz w:val="20"/>
          <w:szCs w:val="18"/>
        </w:rPr>
        <w:t xml:space="preserve">DYING GRACE </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DESTINY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REVEL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ANGELS – SATAN – ADVERSAR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CROSS AND SAT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TI-CHRIST – WORLD RUL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ONE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WEAL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LY SPIRIT – MINISTRIES IN THE NEW TESTAMENT</w:t>
      </w:r>
    </w:p>
    <w:p>
      <w:pPr>
        <w:pStyle w:val="Normal"/>
        <w:jc w:val="both"/>
        <w:rPr>
          <w:rFonts w:ascii="Arial" w:hAnsi="Arial" w:cs="Arial"/>
          <w:b/>
          <w:b/>
          <w:sz w:val="18"/>
          <w:szCs w:val="18"/>
        </w:rPr>
      </w:pPr>
      <w:r>
        <w:rPr>
          <w:rFonts w:cs="Arial" w:ascii="Arial" w:hAnsi="Arial"/>
          <w:b/>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pPr>
    <w:r>
      <w:rPr>
        <w:rStyle w:val="PageNumber"/>
        <w:b/>
        <w:sz w:val="20"/>
        <w:shd w:fill="FFFFFF" w:val="clear"/>
      </w:rPr>
      <w:t xml:space="preserve">                                                                                    </w:t>
    </w:r>
    <w:r>
      <w:rPr>
        <w:rStyle w:val="PageNumber"/>
        <w:b/>
        <w:sz w:val="20"/>
        <w:shd w:fill="FFFFFF" w:val="clear"/>
      </w:rPr>
      <w:t xml:space="preserve">PROVERBS 1-11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58</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1T07:20:00Z</dcterms:created>
  <dc:creator>John McEwan</dc:creator>
  <dc:description/>
  <cp:keywords/>
  <dc:language>en-US</dc:language>
  <cp:lastModifiedBy>John McEwan</cp:lastModifiedBy>
  <dcterms:modified xsi:type="dcterms:W3CDTF">2014-11-07T05:53:00Z</dcterms:modified>
  <cp:revision>8</cp:revision>
  <dc:subject/>
  <dc:title>EVANGELICAL BIBLE COLLEGE OF WESTERN AUSTRALIA</dc:title>
</cp:coreProperties>
</file>