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rPr>
          <w:rFonts w:ascii="Arial" w:hAnsi="Arial" w:cs="Arial"/>
          <w:b/>
          <w:b/>
          <w:sz w:val="40"/>
        </w:rPr>
      </w:pPr>
      <w:r>
        <w:rPr>
          <w:rFonts w:cs="Arial" w:ascii="Arial" w:hAnsi="Arial"/>
          <w:b/>
          <w:sz w:val="40"/>
        </w:rPr>
      </w:r>
    </w:p>
    <w:p>
      <w:pPr>
        <w:pStyle w:val="Normal"/>
        <w:jc w:val="center"/>
        <w:rPr>
          <w:rFonts w:ascii="Arial" w:hAnsi="Arial" w:cs="Arial"/>
          <w:b/>
          <w:b/>
          <w:sz w:val="56"/>
        </w:rPr>
      </w:pPr>
      <w:r>
        <w:rPr>
          <w:rFonts w:cs="Arial" w:ascii="Arial" w:hAnsi="Arial"/>
          <w:b/>
          <w:sz w:val="56"/>
        </w:rPr>
        <w:t>NUMBERS 25-36</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ON THE PLAINS OF MOAB)</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C McEWAN</w:t>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OOK 34-3]</w:t>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Revised June 2014</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u w:val="single"/>
        </w:rPr>
      </w:pPr>
      <w:r>
        <w:rPr>
          <w:rFonts w:cs="Arial" w:ascii="Arial" w:hAnsi="Arial"/>
          <w:b/>
          <w:sz w:val="18"/>
          <w:u w:val="single"/>
        </w:rPr>
        <w:t>WHO IS JESUS CHRIST?</w:t>
      </w:r>
    </w:p>
    <w:p>
      <w:pPr>
        <w:pStyle w:val="TextBody"/>
        <w:widowControl/>
        <w:rPr>
          <w:rFonts w:ascii="Arial" w:hAnsi="Arial" w:cs="Arial"/>
          <w:b/>
          <w:b/>
          <w:sz w:val="18"/>
          <w:u w:val="single"/>
        </w:rPr>
      </w:pPr>
      <w:r>
        <w:rPr>
          <w:rFonts w:cs="Arial"/>
          <w:b/>
          <w:sz w:val="18"/>
          <w:u w:val="single"/>
        </w:rPr>
      </w:r>
    </w:p>
    <w:p>
      <w:pPr>
        <w:pStyle w:val="TextBody"/>
        <w:widowControl/>
        <w:rPr/>
      </w:pPr>
      <w:r>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TextBody"/>
        <w:widowControl/>
        <w:rPr/>
      </w:pPr>
      <w:r>
        <w:rPr/>
      </w:r>
    </w:p>
    <w:p>
      <w:pPr>
        <w:pStyle w:val="TextBody"/>
        <w:widowControl/>
        <w:rPr/>
      </w:pPr>
      <w:r>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b/>
          <w:sz w:val="18"/>
          <w:u w:val="single"/>
        </w:rPr>
        <w:t>HOW CAN I BE SAVED?</w:t>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sz w:val="18"/>
        </w:rPr>
      </w:pPr>
      <w:r>
        <w:rPr>
          <w:rFonts w:cs="Arial" w:ascii="Arial" w:hAnsi="Arial"/>
          <w:b/>
          <w:sz w:val="18"/>
        </w:rPr>
        <w:t>Salvation is available for all members of the human race.</w:t>
      </w:r>
    </w:p>
    <w:p>
      <w:pPr>
        <w:pStyle w:val="TextBody"/>
        <w:widowControl/>
        <w:rPr/>
      </w:pPr>
      <w:r>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rPr>
          <w:rFonts w:ascii="Arial" w:hAnsi="Arial" w:cs="Arial"/>
          <w:sz w:val="18"/>
        </w:rPr>
      </w:pPr>
      <w:r>
        <w:rPr>
          <w:rFonts w:cs="Arial" w:ascii="Arial" w:hAnsi="Arial"/>
          <w:sz w:val="18"/>
        </w:rPr>
      </w:r>
    </w:p>
    <w:p>
      <w:pPr>
        <w:pStyle w:val="TextBody"/>
        <w:widowControl/>
        <w:rPr/>
      </w:pPr>
      <w:r>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do I become a Christian?</w:t>
      </w:r>
    </w:p>
    <w:p>
      <w:pPr>
        <w:pStyle w:val="TextBody"/>
        <w:widowControl/>
        <w:rPr/>
      </w:pPr>
      <w:r>
        <w:rPr/>
        <w:t>There is but one simple step divided into three parts.  First of all I have to recognise that I am a sinner (Romans 3:23; 6:23; Ezekiel 18:4; John 5:24).</w:t>
      </w:r>
    </w:p>
    <w:p>
      <w:pPr>
        <w:pStyle w:val="Normal"/>
        <w:rPr>
          <w:rFonts w:ascii="Arial" w:hAnsi="Arial" w:cs="Arial"/>
          <w:sz w:val="18"/>
        </w:rPr>
      </w:pPr>
      <w:r>
        <w:rPr>
          <w:rFonts w:cs="Arial" w:ascii="Arial" w:hAnsi="Arial"/>
          <w:sz w:val="18"/>
        </w:rPr>
      </w:r>
    </w:p>
    <w:p>
      <w:pPr>
        <w:pStyle w:val="TextBody"/>
        <w:widowControl/>
        <w:rPr/>
      </w:pPr>
      <w:r>
        <w:rPr/>
        <w:t>Secondly, realising that if I want a relationship with Almighty God who is perfect, and recognising that I am not perfect, I need to look to the Lord Jesus Christ as the only Saviour (1 Corinthians 15:3; 1 Peter 2:24; lsaiah 53:6; John 3:16).</w:t>
      </w:r>
    </w:p>
    <w:p>
      <w:pPr>
        <w:pStyle w:val="Normal"/>
        <w:rPr>
          <w:rFonts w:ascii="Arial" w:hAnsi="Arial" w:cs="Arial"/>
          <w:sz w:val="18"/>
        </w:rPr>
      </w:pPr>
      <w:r>
        <w:rPr>
          <w:rFonts w:cs="Arial" w:ascii="Arial" w:hAnsi="Arial"/>
          <w:sz w:val="18"/>
        </w:rPr>
      </w:r>
    </w:p>
    <w:p>
      <w:pPr>
        <w:pStyle w:val="TextBody"/>
        <w:widowControl/>
        <w:rPr/>
      </w:pPr>
      <w:r>
        <w:rPr/>
        <w:t>Thirdly, by the exercise of my free will I personally receive the Lord Jesus Christ as my Saviour, believing that He died personally for me and that He is what He claims to be in an individual, personal and living way (John 1:12; 3:36; Acts 16:31; 4:12).</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he results of Salvation</w:t>
      </w:r>
    </w:p>
    <w:p>
      <w:pPr>
        <w:pStyle w:val="Normal"/>
        <w:rPr>
          <w:rFonts w:ascii="Arial" w:hAnsi="Arial" w:cs="Arial"/>
          <w:sz w:val="18"/>
        </w:rPr>
      </w:pPr>
      <w:r>
        <w:rPr>
          <w:rFonts w:cs="Arial" w:ascii="Arial" w:hAnsi="Arial"/>
          <w:sz w:val="18"/>
        </w:rPr>
        <w:t>The results of this are unbelievably wonderful:</w:t>
      </w:r>
    </w:p>
    <w:p>
      <w:pPr>
        <w:pStyle w:val="Normal"/>
        <w:rPr>
          <w:rFonts w:ascii="Arial" w:hAnsi="Arial" w:cs="Arial"/>
          <w:sz w:val="18"/>
        </w:rPr>
      </w:pPr>
      <w:r>
        <w:rPr>
          <w:rFonts w:cs="Arial" w:ascii="Arial" w:hAnsi="Arial"/>
          <w:sz w:val="18"/>
        </w:rPr>
        <w:t>My sins are taken away (John 1:29),</w:t>
      </w:r>
    </w:p>
    <w:p>
      <w:pPr>
        <w:pStyle w:val="Normal"/>
        <w:rPr>
          <w:rFonts w:ascii="Arial" w:hAnsi="Arial" w:cs="Arial"/>
          <w:sz w:val="18"/>
        </w:rPr>
      </w:pPr>
      <w:r>
        <w:rPr>
          <w:rFonts w:cs="Arial" w:ascii="Arial" w:hAnsi="Arial"/>
          <w:sz w:val="18"/>
        </w:rPr>
        <w:t>I possess eternal life now (1 John 5:11,12),</w:t>
      </w:r>
    </w:p>
    <w:p>
      <w:pPr>
        <w:pStyle w:val="Normal"/>
        <w:rPr>
          <w:rFonts w:ascii="Arial" w:hAnsi="Arial" w:cs="Arial"/>
          <w:sz w:val="18"/>
        </w:rPr>
      </w:pPr>
      <w:r>
        <w:rPr>
          <w:rFonts w:cs="Arial" w:ascii="Arial" w:hAnsi="Arial"/>
          <w:sz w:val="18"/>
        </w:rPr>
        <w:t>I become a new creature in Christ (2 Corinthians 5:17),</w:t>
      </w:r>
    </w:p>
    <w:p>
      <w:pPr>
        <w:pStyle w:val="Normal"/>
        <w:rPr>
          <w:rFonts w:ascii="Arial" w:hAnsi="Arial" w:cs="Arial"/>
          <w:sz w:val="18"/>
        </w:rPr>
      </w:pPr>
      <w:r>
        <w:rPr>
          <w:rFonts w:cs="Arial" w:ascii="Arial" w:hAnsi="Arial"/>
          <w:sz w:val="18"/>
        </w:rPr>
        <w:t>The Holy Spirit takes up His residence in my life (1 Corinthians 6:19),</w:t>
      </w:r>
    </w:p>
    <w:p>
      <w:pPr>
        <w:pStyle w:val="Normal"/>
        <w:rPr>
          <w:rFonts w:ascii="Arial" w:hAnsi="Arial" w:cs="Arial"/>
          <w:sz w:val="18"/>
        </w:rPr>
      </w:pPr>
      <w:r>
        <w:rPr>
          <w:rFonts w:cs="Arial" w:ascii="Arial" w:hAnsi="Arial"/>
          <w:sz w:val="18"/>
        </w:rPr>
        <w:t>And I will never perish (John 10:28-30).</w:t>
      </w:r>
    </w:p>
    <w:p>
      <w:pPr>
        <w:pStyle w:val="Normal"/>
        <w:rPr>
          <w:rFonts w:ascii="Arial" w:hAnsi="Arial" w:cs="Arial"/>
          <w:sz w:val="18"/>
        </w:rPr>
      </w:pPr>
      <w:r>
        <w:rPr>
          <w:rFonts w:cs="Arial" w:ascii="Arial" w:hAnsi="Arial"/>
          <w:sz w:val="18"/>
        </w:rPr>
      </w:r>
    </w:p>
    <w:p>
      <w:pPr>
        <w:pStyle w:val="TextBody"/>
        <w:widowControl/>
        <w:rPr/>
      </w:pPr>
      <w:r>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ww.newstartbibleministries.org.au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4">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t>CONTENTS</w:t>
      </w:r>
    </w:p>
    <w:p>
      <w:pPr>
        <w:pStyle w:val="Normal"/>
        <w:jc w:val="both"/>
        <w:rPr>
          <w:rFonts w:ascii="Arial" w:hAnsi="Arial" w:cs="Arial"/>
          <w:b/>
          <w:b/>
          <w:sz w:val="26"/>
          <w:szCs w:val="26"/>
          <w:u w:val="single"/>
        </w:rPr>
      </w:pPr>
      <w:r>
        <w:rPr>
          <w:rFonts w:cs="Arial" w:ascii="Arial" w:hAnsi="Arial"/>
          <w:b/>
          <w:sz w:val="26"/>
          <w:szCs w:val="26"/>
          <w:u w:val="single"/>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INTRODUCTION</w:t>
        <w:tab/>
        <w:tab/>
        <w:tab/>
        <w:tab/>
        <w:tab/>
        <w:tab/>
        <w:tab/>
        <w:tab/>
        <w:tab/>
        <w:tab/>
        <w:t xml:space="preserve"> 3</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HAPTER</w:t>
        <w:tab/>
        <w:t>25</w:t>
        <w:tab/>
        <w:tab/>
        <w:tab/>
        <w:tab/>
        <w:tab/>
        <w:tab/>
        <w:tab/>
        <w:tab/>
        <w:tab/>
        <w:tab/>
        <w:t xml:space="preserve"> 4</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HAPTER</w:t>
        <w:tab/>
        <w:t>26</w:t>
        <w:tab/>
        <w:tab/>
        <w:tab/>
        <w:tab/>
        <w:tab/>
        <w:tab/>
        <w:tab/>
        <w:tab/>
        <w:tab/>
        <w:tab/>
        <w:t>16</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CHAPTER </w:t>
        <w:tab/>
        <w:t>27</w:t>
        <w:tab/>
        <w:tab/>
        <w:tab/>
        <w:tab/>
        <w:tab/>
        <w:tab/>
        <w:tab/>
        <w:tab/>
        <w:tab/>
        <w:tab/>
        <w:t>21</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HAPTER</w:t>
        <w:tab/>
        <w:t>28</w:t>
        <w:tab/>
        <w:tab/>
        <w:tab/>
        <w:tab/>
        <w:tab/>
        <w:tab/>
        <w:tab/>
        <w:tab/>
        <w:tab/>
        <w:tab/>
        <w:t>27</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HAPTER</w:t>
        <w:tab/>
        <w:t>29</w:t>
        <w:tab/>
        <w:tab/>
        <w:tab/>
        <w:tab/>
        <w:tab/>
        <w:tab/>
        <w:tab/>
        <w:tab/>
        <w:tab/>
        <w:tab/>
        <w:t>40</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HAPTER</w:t>
        <w:tab/>
        <w:t>30</w:t>
        <w:tab/>
        <w:tab/>
        <w:tab/>
        <w:tab/>
        <w:tab/>
        <w:tab/>
        <w:tab/>
        <w:tab/>
        <w:tab/>
        <w:tab/>
        <w:t>48</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HAPTER</w:t>
        <w:tab/>
        <w:t>31</w:t>
        <w:tab/>
        <w:tab/>
        <w:tab/>
        <w:tab/>
        <w:tab/>
        <w:tab/>
        <w:tab/>
        <w:tab/>
        <w:tab/>
        <w:tab/>
        <w:t>52</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HAPTER</w:t>
        <w:tab/>
        <w:t>32</w:t>
        <w:tab/>
        <w:tab/>
        <w:tab/>
        <w:tab/>
        <w:tab/>
        <w:tab/>
        <w:tab/>
        <w:tab/>
        <w:tab/>
        <w:tab/>
        <w:t>57</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HAPTER</w:t>
        <w:tab/>
        <w:t>33</w:t>
        <w:tab/>
        <w:tab/>
        <w:tab/>
        <w:tab/>
        <w:tab/>
        <w:tab/>
        <w:tab/>
        <w:tab/>
        <w:tab/>
        <w:tab/>
        <w:t>61</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HAPTER</w:t>
        <w:tab/>
        <w:t>34</w:t>
        <w:tab/>
        <w:tab/>
        <w:tab/>
        <w:tab/>
        <w:tab/>
        <w:tab/>
        <w:tab/>
        <w:tab/>
        <w:tab/>
        <w:tab/>
        <w:t>70</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HAPTER</w:t>
        <w:tab/>
        <w:t>35</w:t>
        <w:tab/>
        <w:tab/>
        <w:tab/>
        <w:tab/>
        <w:tab/>
        <w:tab/>
        <w:tab/>
        <w:tab/>
        <w:tab/>
        <w:tab/>
        <w:t>76</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HAPTER</w:t>
        <w:tab/>
        <w:t>36</w:t>
        <w:tab/>
        <w:tab/>
        <w:tab/>
        <w:tab/>
        <w:tab/>
        <w:tab/>
        <w:tab/>
        <w:tab/>
        <w:tab/>
        <w:tab/>
        <w:t>80</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rPr>
      </w:pPr>
      <w:r>
        <w:rPr>
          <w:rFonts w:cs="Arial" w:ascii="Arial" w:hAnsi="Arial"/>
          <w:sz w:val="26"/>
          <w:szCs w:val="26"/>
        </w:rPr>
        <w:t>DOCTRINE INDEX</w:t>
        <w:tab/>
        <w:tab/>
        <w:tab/>
        <w:tab/>
        <w:tab/>
      </w:r>
      <w:r>
        <w:rPr>
          <w:rFonts w:cs="Arial" w:ascii="Arial" w:hAnsi="Arial"/>
        </w:rPr>
        <w:tab/>
        <w:tab/>
        <w:tab/>
        <w:tab/>
        <w:t>8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TextBody"/>
        <w:rPr>
          <w:b/>
          <w:b/>
          <w:sz w:val="24"/>
          <w:szCs w:val="24"/>
          <w:u w:val="single"/>
        </w:rPr>
      </w:pPr>
      <w:r>
        <w:rPr>
          <w:b/>
          <w:sz w:val="24"/>
          <w:szCs w:val="24"/>
          <w:u w:val="single"/>
        </w:rPr>
        <w:t>INTRODUCTION</w:t>
      </w:r>
    </w:p>
    <w:p>
      <w:pPr>
        <w:pStyle w:val="TextBody"/>
        <w:rPr>
          <w:b/>
          <w:b/>
          <w:sz w:val="24"/>
          <w:szCs w:val="24"/>
          <w:u w:val="single"/>
        </w:rPr>
      </w:pPr>
      <w:r>
        <w:rPr>
          <w:b/>
          <w:sz w:val="24"/>
          <w:szCs w:val="24"/>
          <w:u w:val="single"/>
        </w:rPr>
      </w:r>
    </w:p>
    <w:p>
      <w:pPr>
        <w:pStyle w:val="Normal"/>
        <w:jc w:val="both"/>
        <w:rPr>
          <w:rFonts w:ascii="Arial" w:hAnsi="Arial" w:cs="Arial"/>
          <w:sz w:val="18"/>
        </w:rPr>
      </w:pPr>
      <w:r>
        <w:rPr>
          <w:rFonts w:cs="Arial" w:ascii="Arial" w:hAnsi="Arial"/>
          <w:sz w:val="18"/>
        </w:rPr>
        <w:t>It is always important to tie together the New and the Old Testaments and that is what we will do before we enter a study of this chapter, as it forms a bridge between the prophecies of Balaam and the result of his advice to Balak. Balaam and Balak remain the central figures through the action of the next chapters. We wonder by the end of chapter 24 why Balaam is condemned by the scriptures, because he appears to be blessing the children of Israel all the way. It is only by seeing the results of his advice and tying in the chapter before us with the other scriptures about him that we get the full story on this man and why he is so severely judged by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Peter 2:15</w:t>
        <w:noBreakHyphen/>
        <w:t xml:space="preserve">16 records that Balak paid him money, which he would not have done for blessing Israel, and the events that followed his departure tell us what his “advice” to King Balak was. All Peter does is record for us what the traditions of the Jewish people had recorded through the centuries about this man. Moses will explain this later in Numbers 31:1-16.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Revelation 2:14</w:t>
        <w:noBreakHyphen/>
        <w:t>16, even more is recorded, and his sin is spelt out fully. Balaam was taken by Balak to four different hills and he kept on blessing the children of Israel. This prophet however left King Balak and headed home as a millionaire. He did so because of the advice that he gave Balak, and this is recorded in the Revelation passage. He told Balak that nothing was going to change the blessing enjoyed by the children of Israel, unless they could be got into sin that would take them out of fellowship.</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alaam understood the way a believer receives the blessing of God, and how they come under discipline from God. He knew that the blessing of the Lord would be removed if the Israelites got involved in pagan religion and sexual immorality, and so this is the advice he gave the king. Now read both these New Testament passages and then see the evil genius at work here. Balaam gives truly satanic advice that is still at the heart of Satan’s strategy to destroy believers and their ministries toda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people who were criticized in this passage of Revelation, were the heretical group called “the Nicolaitans”, who were into compromise religion that taught that morality didn’t matter. This was one of the first of the satanic counterfeit gospels preached in the first century by Nicholas of Antioch, who was an early deacon of the church, but went after Satanic fake religion rather than holding to the truth of the Apostolic Faith. He said that it did not matter if you were a playboy, as long as you staggered into church on a Sunday, did the right things there, said the right things there, and put money in the plate. God makes it clear in Revelation that he hates sin, and hypocrisy such as this, and that you will be judged by God for persistent carnality. As a believer, if you compromise with sin and evil you will be disciplined as per Hebrews 12.</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standard of God for Israel, and for all who would please the Lord, is given in Deuteronomy 7:1 ff. All through human history the Lord says, "Be holy as I am Holy". God dealing with Israel and the church centre in this concept; both Israel and the Church get the benefit of divine blessing only under this concept. The Lord says to us all, “Live according to the high position that I have given you”.  We have received God’s mercy and grace, and we are to live “HOLY” lives (separated from sin and evil so that we might serve Him), in response to the mercy and grace received. Refer to the BTB studies, GRACE, MERCY, GRACE – FALLING FROM GRA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DEGENERATION – WHERE SATAN WANTS MANKIND</w:t>
      </w:r>
    </w:p>
    <w:p>
      <w:pPr>
        <w:pStyle w:val="Normal"/>
        <w:tabs>
          <w:tab w:val="left" w:pos="720" w:leader="none"/>
          <w:tab w:val="left" w:pos="960" w:leader="none"/>
        </w:tabs>
        <w:jc w:val="both"/>
        <w:rPr>
          <w:rFonts w:ascii="Arial" w:hAnsi="Arial" w:cs="Arial"/>
          <w:sz w:val="18"/>
          <w:szCs w:val="20"/>
        </w:rPr>
      </w:pPr>
      <w:r>
        <w:rPr>
          <w:rFonts w:cs="Arial" w:ascii="Arial" w:hAnsi="Arial"/>
          <w:sz w:val="18"/>
          <w:szCs w:val="20"/>
        </w:rPr>
      </w:r>
    </w:p>
    <w:p>
      <w:pPr>
        <w:pStyle w:val="Normal"/>
        <w:tabs>
          <w:tab w:val="left" w:pos="720" w:leader="none"/>
          <w:tab w:val="left" w:pos="960" w:leader="none"/>
        </w:tabs>
        <w:jc w:val="both"/>
        <w:rPr>
          <w:rFonts w:ascii="Arial" w:hAnsi="Arial" w:cs="Arial"/>
          <w:sz w:val="18"/>
        </w:rPr>
      </w:pPr>
      <w:r>
        <w:rPr>
          <w:rFonts w:cs="Arial" w:ascii="Arial" w:hAnsi="Arial"/>
          <w:sz w:val="18"/>
        </w:rPr>
        <w:t>The moral degeneration of the pagan people in the land of Canaan was total. Archaeologists have found that both the Moabites and Canaanites religion were very similar. They virtually centred upon sex and fornication. These nations were so morally low that through their persistent fornication most had venereal diseases which had been passed on even to their animals through bestiality. All that could be done with these people was to wipe them out. There were few who were pure, and the Lord would ensure that these were saved and delivered. As we will see the most wicked (the harlot Rahab), could be saved and was saved with her entire family group, and so when the Lord destroys the others we need to recall they would not have been so had they had any desire to stand for God at all. Even the smallest positive volition towards their Maker would have saved them! Matthew 13:31, 17:20.</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liberals call God here the “God of Wrath”, and they distinguish between the God portrayed here and that revealed in the New Testament, and talk about the evolutionary development of the notion of a god. This is all pagan nonsense! These academics refer to themselves as scientific in their thinking, but they lack the rigor of thinking an issue through that is demanded of us as biblical scholars. There is one God, and the actions of God here are in accord with the holy character of the Creator and Saviour as revealed throughout the scriptur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God of love is here recognizing that these people have gone too far. These people were so infected with venereal disease that they, together with the animals in some situations, had to be destroyed. No one was to be left alive of the worst affected populations, because they would infect others. There was no cure for venereal diseases in those days and this was the only way to keep others safe from infections that would kill, or affect the fertility and health of the adults and children, and infect the next generation with disease also. Refer to the BTB study, GOD – THE CHARACTER OF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re is no hope today for those who want to destroy themselves with evil and degeneracy, unless they turn to the Lord. Only in the grace and mercy of the Lord is there deliverance from the diseases associated with immorality and paganism. We have a similar thing today to what Israel will face in this chapter, in the sexual immorality and drug use caused AIDS epidemic. These practices of drugs and promiscuous sex, have always been a part of satanic policy and from the beginning of paganism he has used these two tools to entice men and women to their death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answer to both is the Gospel of Salvation, and their spiritual growth in sanctification so that they do not practice activities that will destroy them. It is walking in the power of the Holy Spirit, in the “narrow way” of holiness, that keeps us safe from the terrible evils that Satan continues to use to destroy mankind. Matthew 7:13ff. We must remember that Satan’s desire is to destroy man, not to bless man. Only God seeks our blessing. Satan is the ultimate Narcissist and they do not want to lift anyone up close to them. They seek their own exultation alone, and are simply people users. Refer to the BTB studies SALVATION, SANCTIFICATION, SATAN’S STRATEGY AND TACTICS, COUNTERFEITS OF SATA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hy did these people have to be destroyed? The reason is, because God is love, and God does not want the innocent to suffer from the diseases that are spread by the guilty. It is far better for the guilty to suffer and the innocent to be protected for succeeding generations. God’s desire was to protect His people for the rest of their time in the land.  These pagan people had persisted in evil and did not want to change their behaviours, even when they received direct revelation from the prophet Balaam. Balaam knew this and should have left them, shaking the dust off his sandals as he left. Matthew 10:11-15.</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will find that Balaam advised Balak to send the women of Moab down into the camp of Israel to entice the men to sex and religious compromise. They were to put on their best perfume and their most alluring clothes and make sexual contact with the men of Israel. The plan of the evil king was that Israelite men would become immoral and the Lord would then judge the entire nation. That is exactly what will happe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u w:val="single"/>
        </w:rPr>
      </w:pPr>
      <w:r>
        <w:rPr>
          <w:rFonts w:cs="Arial" w:ascii="Arial" w:hAnsi="Arial"/>
          <w:b/>
          <w:u w:val="single"/>
        </w:rPr>
        <w:t>CHAPTER 25</w:t>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THE EVENTS OF NUMBERS 25</w:t>
      </w:r>
    </w:p>
    <w:p>
      <w:pPr>
        <w:pStyle w:val="Normal"/>
        <w:tabs>
          <w:tab w:val="left" w:pos="720" w:leader="none"/>
          <w:tab w:val="left" w:pos="960" w:leader="none"/>
        </w:tabs>
        <w:jc w:val="both"/>
        <w:rPr>
          <w:rFonts w:ascii="Arial" w:hAnsi="Arial" w:cs="Arial"/>
          <w:sz w:val="18"/>
          <w:szCs w:val="20"/>
        </w:rPr>
      </w:pPr>
      <w:r>
        <w:rPr>
          <w:rFonts w:cs="Arial" w:ascii="Arial" w:hAnsi="Arial"/>
          <w:sz w:val="18"/>
          <w:szCs w:val="20"/>
        </w:rPr>
      </w:r>
    </w:p>
    <w:p>
      <w:pPr>
        <w:pStyle w:val="Normal"/>
        <w:tabs>
          <w:tab w:val="left" w:pos="720" w:leader="none"/>
          <w:tab w:val="left" w:pos="960" w:leader="none"/>
        </w:tabs>
        <w:jc w:val="both"/>
        <w:rPr>
          <w:rFonts w:ascii="Arial" w:hAnsi="Arial" w:cs="Arial"/>
          <w:sz w:val="18"/>
        </w:rPr>
      </w:pPr>
      <w:r>
        <w:rPr>
          <w:rFonts w:cs="Arial" w:ascii="Arial" w:hAnsi="Arial"/>
          <w:sz w:val="18"/>
        </w:rPr>
        <w:t>Here we will see the terrible results of Balaam's advice. Here it says the men “joined themselves” with the Moabites. This means that they had sex with them. You cannot compromise with evil especially in areas where evangelism is called for. The men of Israel were enticed in the camp by these beautiful girls, and then they went up to the Moabite temples, and so they had sex with the Moabite girls in their own tents, in the pagan temples, and in the Moabite hom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is still happens with many believers today, for Satan has not changed his strategy in using sexual temptation, because it is so effective. Unlike many modern sports coaches Satan doesn’t change a winning combination! He is focused on using the most powerful urges of mankind and sex remains the most powerful, and immorality the greatest and faster destroyer of the soul and body of the unwary. God's hand is against those who fornicate and unless it is dealt with quickly it will be destructive to the believer who is so enticed by evi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Most of these beautiful girls were infected with incurable sexual diseases from their own sexual practices earlier and the Israelites did not even think about this. They followed their lust for sex, just as Balaam had followed his lust for money. Lust is always destructive, and unless it is dealt with quickly by confession and life change it will always destroy the person and their witness.  Refer to the BTB studies on SIN – ADULTERY, OLD SIN NATURE – THE FRUIT OF THE OLD SIN NATU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s judgment is upon those who get involved in immorality. When God says “no”, it is for a reason. By having sex with the Moabite women the Israeli men were putting in jeopardy the future of Israel. They were going to destroy their own fertility or bring into the world children infected with venereal diseases. This is why in verse four Moses is told to cut off the head of every man who has been committing adultery with a Moabitess. Adultery is having sex with any other person than the one which God has for you. The order was clear and shocking. “You are to find them, behead them and put there heads on poles so that their relatives can understand how terrible a thing like this i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dultery is evil. We need to be protected from sexual sin by walking in the Spirit. It is easy to sin when you are out of fellowship with the Lord and this is why we are urged to keep short accounts with God and walk close to the Lord. Refer to the BTB study of CONFESSION AND FORGIVENES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judges of Israel will be told to kill only their own family members who have fallen into this great evil; taking personal responsibility for their own relatives only. Moses made the situation absolutely clear to them all; If you are a father and you see your son coming back from the temple of Moab, then get your sword and kill your own son. This is horrific to us, but no one is an island, and the impact of that son’s sin will destroy their entire family over time. The evil that this boy has become involved in is fatal. It is not just a small thing, but a series of evil decisions that prove the individuals degenerac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Sin has a habit of overflowing anyway, but sexual and religious sin is the most pernicious. Such sin will infect all you touch and it will destroy them over time also. We can all look into our own lives, and the lives of our friends, and see the truth of this. We should learn from this sad episode in Israel’s history, and quickly deal with any sins of ours while it is still a thought, before it comes into overt action, and so we will save many from being defiled by our evil. Titus 1:15-16, Hebrews 12:12-15.</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You will find many Christians who think that they can do anything they like and that it will not affect them or influence others, but it does. Phineas, who was to be the next High Priest, took the Word and doctrine of God seriously, and we will see him take a javelin and run a couple through whilst they were fornicating. If there is evil we should deal with it quickly, and so sort out the problem within our own heart, before it destroys our family or na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think you are going into a dangerous situation, then firstly be sure you need to go and that this is the Lord’s path for you. Secondly, having been assured that this is required, take someone with you, and have others pray for you. Be very scared of being in places of overwhelming temptation to evil. We should always work quickly when we have any doubts about our path forward, using the sword of the spirit (the Word of God) as the weapon in our hand. If we tie this passage before us in with Revelation 2 we can see that the principles taught here are not cancelled by the New Testament, rather they are strengthened by it. God's policy has not changed. As a Christian you cannot get away with sin, you have to deal with it, or it will eliminate you for the plan of God for blessing in your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SOLOMON’S ADVICE REGARDING SEXUAL TEMPTATION IN PROVERS</w:t>
      </w:r>
    </w:p>
    <w:p>
      <w:pPr>
        <w:pStyle w:val="Normal"/>
        <w:tabs>
          <w:tab w:val="left" w:pos="720" w:leader="none"/>
          <w:tab w:val="left" w:pos="960" w:leader="none"/>
        </w:tabs>
        <w:jc w:val="both"/>
        <w:rPr>
          <w:rFonts w:ascii="Arial" w:hAnsi="Arial" w:cs="Arial"/>
          <w:sz w:val="18"/>
          <w:szCs w:val="20"/>
        </w:rPr>
      </w:pPr>
      <w:r>
        <w:rPr>
          <w:rFonts w:cs="Arial" w:ascii="Arial" w:hAnsi="Arial"/>
          <w:sz w:val="18"/>
          <w:szCs w:val="20"/>
        </w:rPr>
      </w:r>
    </w:p>
    <w:p>
      <w:pPr>
        <w:pStyle w:val="Normal"/>
        <w:tabs>
          <w:tab w:val="left" w:pos="720" w:leader="none"/>
          <w:tab w:val="left" w:pos="960" w:leader="none"/>
        </w:tabs>
        <w:jc w:val="both"/>
        <w:rPr>
          <w:rFonts w:ascii="Arial" w:hAnsi="Arial" w:cs="Arial"/>
          <w:sz w:val="18"/>
        </w:rPr>
      </w:pPr>
      <w:r>
        <w:rPr>
          <w:rFonts w:cs="Arial" w:ascii="Arial" w:hAnsi="Arial"/>
          <w:sz w:val="18"/>
        </w:rPr>
        <w:t>Proverbs contains many passages which are very important for youth groups and build upon the lessons of Numbers 25. Solomon is talking to his sons on the danger of the professional prostitute and the habitual fornicator. It is the same principle for a girl in danger from a playboy, it is just that Solomon was worried about his boys. Christian young people will face the same temptations that the Israelites faced in Moab and as Solomon’s sons faced in the night clubs of Jerusalem. Solomon says to his son, “do not fall for this old trick of Satan”. The lipstick the seductress used was made out of honey and tasted beautiful, and her mouth will always be sweet, because she has taken care to make is so, but in the end it is bitterness and dea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Read through Proverbs 2:12-22, 3:5-8, 5:1-23, 6:23-35. In Proverbs 6:16</w:t>
        <w:noBreakHyphen/>
        <w:t xml:space="preserve">19 shows what God hates, and there Solomon lists the seven worst sins. These are the seven deadly sins, and each of them is related to immorality. God's hatred for immorality is even greater than for these seven deadly sins, for the seven deadly sins kill others, but immorality kills the sinner and all around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 hates a proud look, a look of self righteousness, when people who look down on others. God hates lying tongues. God hates hands that shed innocent blood, and eventually immorality will lead to murder. Those who shed innocent blood include those who murder children, as abortionists do, it covers drunken drivers, violent thugs, drug dealers, and the wealthy doctors and lawyers who protect them. God hates lustful thoughts all the time; lust for money, lust for power, lust for sex, full of anger and hatred, jealous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next is described as “feet that are swift to run to mischief”. These are people who dwell on things that are wrong and explain all evil things to anyone who will listen to them in great detail. These are voyeurs; people who lack the courage to do things themselves but love to see, or read about, others who wallow in sex. People who look at pornography and buy the evil magazines that fill our book stores are in this category.  Notice how often pornography is sold in vehicle garages where you must go to fill your car with petrol.  Satan is cleaver and determined; and if you fall into this trap you will be destroyed. Paul’s advice is clear to the church; “Let not even these things be named among you”. Ephesians 5:3.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Pray for the sinner, but do not dwell on their sins, nor repeat them to others. We must be careful with our testimonies in this area. No testimony should ever emphasize the evil lives we may have once had. Your testimony should be such that it is what God has done for you that is heard, not what Satan did with you that you speak about. We can sensationalize sin and evil, and this is not a good testimony. No believer should be known by their past evil life, but by what the Lord did to them and how the Lord changed them.  God is holy, and so “be ye holy”. Do not spend any time with evil, or the discussion of it. Deal with those who meddle in sin, reject false witnesses, and have no place in your life for people who lie to injure the innocent; have no time for the sowers of discor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s a pastor of a church it is important to minimize the chances of any form of this evil happening. It is important to see all sin from a Biblical viewpoint. God judges sin and we must stand against it in all its forms. If we do not come before Him in holiness we are in danger of judgment as per Hebrews 12. Only as you take your people to God's policies can you protect them from the enemy’s attacks and distortions. You are called to preach and teach so that the people may have no excuse for their sin. We need to face evil squarely with God's Word in the power of the Holy Spirit. We must mentor truth, and that means to teach and live the standard of God’s righteousness in our liv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25:1-18</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5:1  And Israel abode in Shittim, and the people began to commit whoredom with the daughters of Moab. 2  And they called the people unto the sacrifices of their gods: and the people did eat, and bowed down to their gods. 3  And Israel joined himself unto Baalpeor: and the anger of the LORD was kindled against Israel. 4  And the LORD said unto Moses, Take all the heads of the people, and hang them up before the LORD against the sun, that the fierce anger of the LORD may be turned away from Israel. 5  And Moses said unto the judges of Israel, Slay ye every one his men that were joined unto Baalpeor. 6  And, behold, one of the children of Israel came and brought unto his brethren a Midianitish woman in the sight of Moses, and in the sight of all the congregation of the children of Israel, who were weeping before the door of the tabernacle of the congregation. 7  And when Phinehas, the son of Eleazar, the son of Aaron the priest, saw it, he rose up from among the congregation, and took a javelin in his hand; 8  And he went after the man of Israel into the tent, and thrust both of them through, the man of Israel, and the woman through her belly. So the plague was stayed from the children of Israel. 9  And those that died in the plague were twenty and four thousand. 10  And the LORD spake unto Moses, saying, 11  Phinehas, the son of Eleazar, the son of Aaron the priest, hath turned my wrath away from the children of Israel, while he was zealous for my sake among them, that I consumed not the children of Israel in my jealousy. 12  Wherefore say, Behold, I give unto him my covenant of peace: 13  And he shall have it, and his seed after him, even the covenant of an everlasting priesthood; because he was zealous for his God, and made an atonement for the children of Israel. 14  Now the name of the Israelite that was slain, even that was slain with the Midianitish woman, was Zimri, the son of Salu, a prince of a chief house among the Simeonites. 15  And the name of the Midianitish woman that was slain was Cozbi, the daughter of Zur; he was head over a people, and of a chief house in Midian. 16  And the LORD spake unto Moses, saying, 17  Vex the Midianites, and smite them: 18  For they vex you with their wiles, wherewith they have beguiled you in the matter of Peor, and in the matter of Cozbi, the daughter of a prince of Midian, their sister, which was slain in the day of the plague for Peor's sak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3.</w:t>
      </w:r>
      <w:r>
        <w:rPr>
          <w:rFonts w:cs="Arial" w:ascii="Arial" w:hAnsi="Arial"/>
          <w:sz w:val="18"/>
          <w:szCs w:val="18"/>
        </w:rPr>
        <w:t xml:space="preserve">   </w:t>
        <w:tab/>
        <w:tab/>
        <w:t>The sequence of events was swift and serious. The Israelites were camped for a considerable time at the place called Shittim; a campsite on the plains of Moab opposite Jericho. Moses does not tell us how long they were there, but it was enough time for the work of Balaam to be done and for him to return to his country in the north. As we will find in Numbers 31, the Midianite kings were active in supporting the advice given also, and they will later pay the price for it.</w:t>
      </w:r>
    </w:p>
    <w:p>
      <w:pPr>
        <w:pStyle w:val="Normal"/>
        <w:jc w:val="both"/>
        <w:rPr>
          <w:rFonts w:ascii="Arial" w:hAnsi="Arial" w:cs="Arial"/>
          <w:sz w:val="18"/>
          <w:szCs w:val="18"/>
          <w:highlight w:val="yellow"/>
        </w:rPr>
      </w:pPr>
      <w:r>
        <w:rPr>
          <w:rFonts w:cs="Arial" w:ascii="Arial" w:hAnsi="Arial"/>
          <w:sz w:val="18"/>
          <w:szCs w:val="18"/>
          <w:highlight w:val="yellow"/>
        </w:rPr>
      </w:r>
    </w:p>
    <w:p>
      <w:pPr>
        <w:pStyle w:val="Normal"/>
        <w:jc w:val="both"/>
        <w:rPr/>
      </w:pPr>
      <w:r>
        <w:rPr>
          <w:rFonts w:eastAsia="Arial" w:cs="Arial" w:ascii="Arial" w:hAnsi="Arial"/>
          <w:sz w:val="18"/>
          <w:szCs w:val="18"/>
        </w:rPr>
        <w:t xml:space="preserve"> </w:t>
      </w:r>
      <w:r>
        <w:rPr>
          <w:rFonts w:cs="Arial" w:ascii="Arial" w:hAnsi="Arial"/>
          <w:sz w:val="18"/>
          <w:szCs w:val="18"/>
        </w:rPr>
        <w:t>The satanic plan was simple but effective. The most attractive women from Midian and Moab are gathered and sent into the Israelite camp to seduce and have sex with the Israelite men they can find who are willing. The willingness of the women to do this is indicative of their morality. They head into the camp and find many young Israelite men who are ready to be seduced by easy sexual pleasure. Having seduced them they then lead them up to their homes in the hills and invite them to worship at the shrines of their gods. These men compromise their faith and do so, worshipping at the shrine of Baal-Peor, their god of sexualit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5.</w:t>
      </w:r>
      <w:r>
        <w:rPr>
          <w:rFonts w:cs="Arial" w:ascii="Arial" w:hAnsi="Arial"/>
          <w:sz w:val="18"/>
          <w:szCs w:val="18"/>
        </w:rPr>
        <w:t xml:space="preserve">  </w:t>
        <w:tab/>
        <w:tab/>
        <w:t>Moses responds quickly when he hears about this. The description of the seduction process indicates that it takes several days for all this to occur, so how is it that Moses does not notice this is happening until many men are involved? It may be that there was active trade between the two peoples for all the time that Israel was encamped and so the presence of Moabites/Midianites in the camp did not raise suspicion. It may be that the Israelites were trying to be friendly to the Moabites as their distant relatives, and the Midianites as their neighbours for forty years, so that this evil occurred secretly at fir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atever the reason, Moses acts once he realizes that men are actually heading into the hills to worship at Moabite or Midianite temples and are having sexual relationships with these women in the camp, without any thought of the holiness of the Lord, or their responsibilities to marry within their nation. The Lord speaks directly to Moses about this, and he calls the elders and judges of the tribes together. This indicates that the evil is happening covertly and there is little open sign of the seductions taking place. The order the Lord gives is severe; all the men are to be beheaded and their heads placed on stakes in the sun before the tabernacle for all to see and be shocked at what evil has been done amongst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9.</w:t>
      </w:r>
      <w:r>
        <w:rPr>
          <w:rFonts w:cs="Arial" w:ascii="Arial" w:hAnsi="Arial"/>
          <w:sz w:val="18"/>
          <w:szCs w:val="18"/>
        </w:rPr>
        <w:t xml:space="preserve">  </w:t>
        <w:tab/>
        <w:tab/>
        <w:t>The mood of the people is sombre and there are many tears as they see the heads of those slain and realize the terrible evil that has been set loose amongst them through the women of Moab and Midian. At this very point a man brings in a Midianite woman into the camp. He approaches his tent in sight of Moses and the others, and goes into the tent with this young wom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another reminder that the area involved is small, with tens of thousands of people, but not hundreds of thousands. This man is seen by Moses and the Judges as he heads into his tent to have sex with this woman. He is obviously lust filled for he is having sex within seconds of getting her inside the tent. We know this because of Phinehas’ action. He sees what has happened and does not wait for orders from Moses or his father the high priest.  He grabs a javelin and runs to the tent, bursts in, and skewers the two fornicators to the floor killing them both instantly. The evil is over with these two death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total death toll may be anywhere from 24 to 240, but it certainly isn’t 24,000. Remember from our earlier studies that the numbers in our English Bibles are later estimates by the writers of the Septuagint (LXX) in the 3</w:t>
      </w:r>
      <w:r>
        <w:rPr>
          <w:rFonts w:cs="Arial" w:ascii="Arial" w:hAnsi="Arial"/>
          <w:sz w:val="18"/>
          <w:szCs w:val="18"/>
          <w:vertAlign w:val="superscript"/>
        </w:rPr>
        <w:t>rd</w:t>
      </w:r>
      <w:r>
        <w:rPr>
          <w:rFonts w:cs="Arial" w:ascii="Arial" w:hAnsi="Arial"/>
          <w:sz w:val="18"/>
          <w:szCs w:val="18"/>
        </w:rPr>
        <w:t xml:space="preserve"> century BC and are guesses on the very high side. The words indicate that a small, but significant number of deaths occur. Really large numbers would have indicated that Moses didn’t move fast enough, and as the Lord ordered Moses to act, we can be sure it was quickly, so as to avoid a large catastrophe. Enough died however, to make a real impression upon all present. In pastoral situations where the danger of immorality is present the wise pastor moves very quickl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3.</w:t>
      </w:r>
      <w:r>
        <w:rPr>
          <w:rFonts w:cs="Arial" w:ascii="Arial" w:hAnsi="Arial"/>
          <w:sz w:val="18"/>
          <w:szCs w:val="18"/>
        </w:rPr>
        <w:t xml:space="preserve">  </w:t>
        <w:tab/>
        <w:tab/>
        <w:t>Phinehas, the son of Eleazar is praised by the Lord for his speedy action to express his righteous indignation at a sin that would destroy the people if left unchecked. The Lord speaks directly to Moses about how highly Phinehas is viewed, because his heart is right before the Lord, and the Lord wants all to have his passion for righteousness and his desire to purge the nation of evil. His line is given the promise of blessing in their priesthood, and their blessing will last forever. While no son of Phinehas is serving as a priest now, they will one day be restored, and will serve until the end of time in the Millennial Temple in Jerusalem. 1 Chronicles 6:1-15, Jeremiah 33:14-18, Revelation 21:22.</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4 – 18.</w:t>
      </w:r>
      <w:r>
        <w:rPr>
          <w:rFonts w:cs="Arial" w:ascii="Arial" w:hAnsi="Arial"/>
          <w:sz w:val="18"/>
          <w:szCs w:val="18"/>
        </w:rPr>
        <w:t xml:space="preserve">  </w:t>
        <w:tab/>
        <w:tab/>
        <w:t>The man who was killed was of a chiefly line of the household of the tribe of Simeon. His name is given, and the name of the Midianite princess is also given. His name was Zimri, and her name was Cozbi. God notes those who fornicate and notes also their foolishness. Sin is not faceless or nameless to the Lord; He knows our foolishness and demands our open, speedy and honest repenta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man was a prince of his people and he clearly felt very special to have a princess of a foreign power come to him for sex. He got fat headed and lust filled. Pride is at the heart of all immorality and it leads to stupid actions. This man was coming into the camp with this woman, so he had already been up to her temple. His sin was brazen, multiple, and thoughtless. This man could have been a leader of his people, but he chose a path whereby he was led to his death by lust for a foreign princ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ny men and women have left the path of righteousness, responsibility, and true greatness, and gone after the pleasures of sin for a season! A season is always quite short! Hebrews 11:25. God’s path for our life may involve some hardship, but it is always only for a short season also, and if we are obedient, the path of righteousness leads to blessing forever. Galatians 6:9, 1 Peter 1:6ff. Refer to the BTB studies, OBEDIENCE, SUBMISS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Cozbi’s fathers name is also given. He is Zur, and he is a chief of a people group, or tribe, amongst the Midianites. These people are the Arabs of the Western Arabian Desert and they are tough warriors and live and fight as tribes. This girl was sent by her father to do this “work” to undermine Israel and he will pay the price that Balaam will also pay. Numbers 31:1-8. The Lord now orders the attack upon the Midianites, for they have proved themselves the enemy of Israel and they cannot be left alive behind the Israelites as they enter the land across Jord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ree of the tribes will request land on this side of Jordan and will be granted it, and so the Midianites cannot be left to harass them from the deserts beyond the hills of Moab. God orders the destruction of the Midianite tribes that are behind the sexual assault on the Israelites. These people will be both militarily a threat, but the Lord identifies that their spiritual danger is more serious. Sexual sin will slay and disable more men than battle will. More men and women have been undone by sexual temptation than by any other attack of the enemy upon the church. Let us teach and preach this truth, but even more importantly, let us set the example of godly living as the Lord’s pasto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Sexual immorality in the church needs to be dealt with quickly and publicly so that all stand amazed at the swiftness of the judgment upon the fornicator. If sexual sin is not exposed, rebuked, and eliminated, it will destroy a church. All who are guilty of sexual immorality need to be shamed and removed from any office they hold. Churches need clear constitutions on this matter or else immorality will undermine the ministry. The Early Church laid such people aside from full fellowship for seven years and required clear repentance and life change before admitting them back into full communion fellowship, and even longer to restore them to any ministry role. We need to be equally careful in ministry. All who serve must be above suspicion of immorality and safe for others to be around. Lust filled ministers are a danger to al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2.</w:t>
        <w:tab/>
        <w:t xml:space="preserve">Phinehas was passionate for the Lord and for righteousness. He didn’t need any orders to deal with those who mocked God and God’s standards. Are we as keen for righteousness as this man was? Let us be known as people who stand for what is right before the world that has lost its way and is happy with satanic compromise. We live in the world of Zimris and Cozbis and they dominate our magazine racks, and they are not condemned by the press nor the people; rather their life style is that of the film stars. We are called to stand for the Lord, not for Satan, and in our day Satan’s crowd has the crowd behind him. Let us not be influenced by evil, but be an influence for goodness and righteousn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God is not unfair to these immoral people, for their sin is fatal to marriage, family, religious truth, and national identity. These men had not just had sex with these women, they had worshipped at their shrines and accepted their evils as if they were good. They were men who had prostituted their faith and were prepared to cast aside their responsibilities as leaders of their people for a bit of sexual pleasure. Such men had gone too far and needed to be eliminated from the nation. They entered the “Sin Unto Death”. Let us beware of falling this far from the holiness and grace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20"/>
        </w:rPr>
      </w:pPr>
      <w:r>
        <w:rPr>
          <w:rFonts w:cs="Arial" w:ascii="Arial" w:hAnsi="Arial"/>
          <w:b/>
          <w:sz w:val="18"/>
          <w:szCs w:val="20"/>
        </w:rPr>
      </w:r>
    </w:p>
    <w:p>
      <w:pPr>
        <w:pStyle w:val="Normal"/>
        <w:jc w:val="both"/>
        <w:rPr>
          <w:rFonts w:ascii="Arial" w:hAnsi="Arial" w:cs="Arial"/>
          <w:b/>
          <w:b/>
          <w:sz w:val="20"/>
        </w:rPr>
      </w:pPr>
      <w:r>
        <w:rPr>
          <w:rFonts w:cs="Arial" w:ascii="Arial" w:hAnsi="Arial"/>
          <w:b/>
          <w:sz w:val="20"/>
        </w:rPr>
        <w:t>G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Grace is all that God is free to do for man on the basis of the cross. Therefore Grace is unmerited favour from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Grace depends on the character of God therefore Grace depends on who and what God is. Grace is what God can do for man and still be true to his own charact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 believer must recognise the difference between legalism and grace. Legalism is man's work intruding upon the plan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greatest thing God can do for the saved person is to make him exactly like His Son Jesus Christ. This is accomplished in three stages of sanctific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Positional Sanctification:  At Salvation every believer enters into union with Christ. (Hebrews 1:2) Jesus Christ is seated at the right hand of the Father and is therefore superior to all angels in his humanity. At the point of salvation we are entered into union with Christ thus we are positionally higher than angels. We are positionally seated with Christ at God's right ha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Experiential Sanctification:  During the Christian's life on the earth the time spent under the power of the Holy Spirit. During this time we produce the character of God in our lives - gold, silver, precious stones. (1 Corinthians 3:1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Ultimate Sanctification:  When the believer receives a resurrection body he loses the sin nature and all human good. At this point the believer is physically superior to all angels. He remains in this perfect state eternal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All believers have tasted of Grace at least once (1 Peter 2:3). This refers to the point of Salvation at which the believer receives at least 34 things which he did not earn or deserve. (Ephesians 2:8, 9) Disorientation to grace is the believer's greatest occupational hazard in his Christian life. (Galatians 5:4, Hebrews 1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The divine attitude to grace is expressed in (Isaiah 30:18, 19) God is constantly waiting to pour out his blessing on all believers in the Christian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Grace in salvation is expressed in many ways. It is always the same - believing in Jesus Christ (Psalm 103:8-12, Romans 3:23-4, Romans 4:4, 5:20, Ephesians 2:8, 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There are many ways in which the Christian life expresses GRACE:</w:t>
      </w:r>
    </w:p>
    <w:p>
      <w:pPr>
        <w:pStyle w:val="Normal"/>
        <w:jc w:val="both"/>
        <w:rPr>
          <w:rFonts w:ascii="Arial" w:hAnsi="Arial" w:cs="Arial"/>
          <w:sz w:val="18"/>
        </w:rPr>
      </w:pPr>
      <w:r>
        <w:rPr>
          <w:rFonts w:cs="Arial" w:ascii="Arial" w:hAnsi="Arial"/>
          <w:sz w:val="18"/>
        </w:rPr>
        <w:t>a) Prayer (Hebrews 4:16)</w:t>
      </w:r>
    </w:p>
    <w:p>
      <w:pPr>
        <w:pStyle w:val="Normal"/>
        <w:jc w:val="both"/>
        <w:rPr>
          <w:rFonts w:ascii="Arial" w:hAnsi="Arial" w:cs="Arial"/>
          <w:sz w:val="18"/>
        </w:rPr>
      </w:pPr>
      <w:r>
        <w:rPr>
          <w:rFonts w:cs="Arial" w:ascii="Arial" w:hAnsi="Arial"/>
          <w:sz w:val="18"/>
        </w:rPr>
        <w:t>b) Suffering (2 Corinthians 12:9, 10)</w:t>
      </w:r>
    </w:p>
    <w:p>
      <w:pPr>
        <w:pStyle w:val="Normal"/>
        <w:jc w:val="both"/>
        <w:rPr>
          <w:rFonts w:ascii="Arial" w:hAnsi="Arial" w:cs="Arial"/>
          <w:sz w:val="18"/>
        </w:rPr>
      </w:pPr>
      <w:r>
        <w:rPr>
          <w:rFonts w:cs="Arial" w:ascii="Arial" w:hAnsi="Arial"/>
          <w:sz w:val="18"/>
        </w:rPr>
        <w:t>c) Growth (2 Peter 3:18)</w:t>
      </w:r>
    </w:p>
    <w:p>
      <w:pPr>
        <w:pStyle w:val="Normal"/>
        <w:jc w:val="both"/>
        <w:rPr>
          <w:rFonts w:ascii="Arial" w:hAnsi="Arial" w:cs="Arial"/>
          <w:sz w:val="18"/>
        </w:rPr>
      </w:pPr>
      <w:r>
        <w:rPr>
          <w:rFonts w:cs="Arial" w:ascii="Arial" w:hAnsi="Arial"/>
          <w:sz w:val="18"/>
        </w:rPr>
        <w:t>d) Stability (1 Peter 5:12)</w:t>
      </w:r>
    </w:p>
    <w:p>
      <w:pPr>
        <w:pStyle w:val="Normal"/>
        <w:jc w:val="both"/>
        <w:rPr>
          <w:rFonts w:ascii="Arial" w:hAnsi="Arial" w:cs="Arial"/>
          <w:sz w:val="18"/>
        </w:rPr>
      </w:pPr>
      <w:r>
        <w:rPr>
          <w:rFonts w:cs="Arial" w:ascii="Arial" w:hAnsi="Arial"/>
          <w:sz w:val="18"/>
        </w:rPr>
        <w:t>e) Lifestyle (Hebrews 12:28, 2 Corinthians 1:12)</w:t>
      </w:r>
    </w:p>
    <w:p>
      <w:pPr>
        <w:pStyle w:val="Normal"/>
        <w:jc w:val="both"/>
        <w:rPr>
          <w:rFonts w:ascii="Arial" w:hAnsi="Arial" w:cs="Arial"/>
          <w:sz w:val="18"/>
        </w:rPr>
      </w:pPr>
      <w:r>
        <w:rPr>
          <w:rFonts w:cs="Arial" w:ascii="Arial" w:hAnsi="Arial"/>
          <w:sz w:val="18"/>
        </w:rPr>
        <w:t>f) Production of Divine Good (1 Corinthians 15:10, 2 Corinthians 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2. Grace is the correct attitude in relation to giving. (2 Corinthians 8 &amp; 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3. Grace is the only means of coping with suffering in the Christian life. (2 Corinthians 12:7-10) Through Grace God is able to bless the believer in the midst of the pressures and adversities of life. (1 Peter 1: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4. Implications of grace:</w:t>
      </w:r>
    </w:p>
    <w:p>
      <w:pPr>
        <w:pStyle w:val="Normal"/>
        <w:jc w:val="both"/>
        <w:rPr>
          <w:rFonts w:ascii="Arial" w:hAnsi="Arial" w:cs="Arial"/>
          <w:sz w:val="18"/>
        </w:rPr>
      </w:pPr>
      <w:r>
        <w:rPr>
          <w:rFonts w:cs="Arial" w:ascii="Arial" w:hAnsi="Arial"/>
          <w:sz w:val="18"/>
        </w:rPr>
        <w:t>a) God is perfect, his plan is perfect.</w:t>
      </w:r>
    </w:p>
    <w:p>
      <w:pPr>
        <w:pStyle w:val="Normal"/>
        <w:jc w:val="both"/>
        <w:rPr>
          <w:rFonts w:ascii="Arial" w:hAnsi="Arial" w:cs="Arial"/>
          <w:sz w:val="18"/>
        </w:rPr>
      </w:pPr>
      <w:r>
        <w:rPr>
          <w:rFonts w:cs="Arial" w:ascii="Arial" w:hAnsi="Arial"/>
          <w:sz w:val="18"/>
        </w:rPr>
        <w:t>b) A perfect plan can only originate from a perfect God.</w:t>
      </w:r>
    </w:p>
    <w:p>
      <w:pPr>
        <w:pStyle w:val="Normal"/>
        <w:jc w:val="both"/>
        <w:rPr>
          <w:rFonts w:ascii="Arial" w:hAnsi="Arial" w:cs="Arial"/>
          <w:sz w:val="18"/>
        </w:rPr>
      </w:pPr>
      <w:r>
        <w:rPr>
          <w:rFonts w:cs="Arial" w:ascii="Arial" w:hAnsi="Arial"/>
          <w:sz w:val="18"/>
        </w:rPr>
        <w:t>c) If man could do anything in the plan of God the plan would no longer be perfect.</w:t>
      </w:r>
    </w:p>
    <w:p>
      <w:pPr>
        <w:pStyle w:val="Normal"/>
        <w:jc w:val="both"/>
        <w:rPr>
          <w:rFonts w:ascii="Arial" w:hAnsi="Arial" w:cs="Arial"/>
          <w:sz w:val="18"/>
        </w:rPr>
      </w:pPr>
      <w:r>
        <w:rPr>
          <w:rFonts w:cs="Arial" w:ascii="Arial" w:hAnsi="Arial"/>
          <w:sz w:val="18"/>
        </w:rPr>
        <w:t>d) A plan is no stronger than its weakest link. Grace therefore excludes all human merit, all human ability.</w:t>
      </w:r>
    </w:p>
    <w:p>
      <w:pPr>
        <w:pStyle w:val="Normal"/>
        <w:jc w:val="both"/>
        <w:rPr>
          <w:rFonts w:ascii="Arial" w:hAnsi="Arial" w:cs="Arial"/>
          <w:sz w:val="18"/>
        </w:rPr>
      </w:pPr>
      <w:r>
        <w:rPr>
          <w:rFonts w:cs="Arial" w:ascii="Arial" w:hAnsi="Arial"/>
          <w:sz w:val="18"/>
        </w:rPr>
        <w:t>e) Legalism, human works is the enemy of Grace.</w:t>
      </w:r>
    </w:p>
    <w:p>
      <w:pPr>
        <w:pStyle w:val="Normal"/>
        <w:jc w:val="both"/>
        <w:rPr>
          <w:rFonts w:ascii="Arial" w:hAnsi="Arial" w:cs="Arial"/>
          <w:sz w:val="18"/>
        </w:rPr>
      </w:pPr>
      <w:r>
        <w:rPr>
          <w:rFonts w:cs="Arial" w:ascii="Arial" w:hAnsi="Arial"/>
          <w:sz w:val="18"/>
        </w:rPr>
        <w:t>f) The works of human righteousness have therefore no place in the plan of God. (Isaiah 64: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 xml:space="preserve">MERCY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1. The Hebrew and Greek words for mercy carry the meanings of, gentleness, tenderness, and compassion towards othe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 It is not a passive concern but an active one that works out to help the one in need of love and concer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God is merciful towards us all. Exodus 33:19, Romans 9:15, Isaiah 13:18, Jeremiah 6:23, 21:7, cf 1 Kings 8:50, Jeremiah 3:13, 4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God is rich in mercy towards us. Ephesians 2:4, James 5:11, 1 Timothy 1:2, 2 Timothy 1:2, Titus 3:5, 1 Peter 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People appealed to the Lord on the basis of his mercy towards the weak and needy. Matthew 9:27, 15:22, 17:15, 20:30, Mark 10:47, 48, Luke 17:13, 18:38, 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The good Samaritan's acts were praised by the Lord as acts of mercy. Luke 10: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When the rich man appealed to Abraham in the story of Dives, he appealed on the basis of mercy Luke 16: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As we are recipients of mercy so we must be merciful to others. Zechariah 7:9, 10, Luke 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Grace gives us that (blessing) which we don't deserve; mercy withholds that (judgment) which we do deser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GRACE:  FALLING FROM GRACE</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 At salvation, God’s grace gives us a position and place of standing before God, Romans 5:2, Ephesians 1:6.</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 The goal of the spiritual life is to make our position in Christ and our practice  one and the same.</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 We cannot fall from that which we cling to .  Hebrews 10:23 “hold fast”.</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4. When we cast off our Christian commitment (1 Timothy 5:12), we let go of God’s grace.</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5. This is not loss of salvation, it is loss of spiritual living.</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6. The Galatians illustrate this condition.</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 Turn from Spirit to flesh, Galatians 3:3.</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b] Turn from grace (faith) to law, Galatians 3:2</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c] Fallen from grace, Galatians 5:4 c/f. verses 1-7.</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7. The same is seen in the church of Ephesus, Revelation 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GOD:  CHARACTER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Whilst God is three persons all three persons have exactly the same essence or character:</w:t>
      </w:r>
    </w:p>
    <w:p>
      <w:pPr>
        <w:pStyle w:val="Normal"/>
        <w:jc w:val="both"/>
        <w:rPr>
          <w:rFonts w:ascii="Arial" w:hAnsi="Arial" w:cs="Arial"/>
          <w:sz w:val="18"/>
        </w:rPr>
      </w:pPr>
      <w:r>
        <w:rPr>
          <w:rFonts w:cs="Arial" w:ascii="Arial" w:hAnsi="Arial"/>
          <w:sz w:val="18"/>
        </w:rPr>
        <w:t>a) SOVEREIGNTY</w:t>
      </w:r>
    </w:p>
    <w:p>
      <w:pPr>
        <w:pStyle w:val="Normal"/>
        <w:jc w:val="both"/>
        <w:rPr>
          <w:rFonts w:ascii="Arial" w:hAnsi="Arial" w:cs="Arial"/>
          <w:sz w:val="18"/>
        </w:rPr>
      </w:pPr>
      <w:r>
        <w:rPr>
          <w:rFonts w:cs="Arial" w:ascii="Arial" w:hAnsi="Arial"/>
          <w:sz w:val="18"/>
        </w:rPr>
        <w:t>The Father (Ephesians 1:11 , cf Isaiah 40:8, Matthew 6:10, Hebrews 10:7, 9)</w:t>
      </w:r>
    </w:p>
    <w:p>
      <w:pPr>
        <w:pStyle w:val="Normal"/>
        <w:jc w:val="both"/>
        <w:rPr>
          <w:rFonts w:ascii="Arial" w:hAnsi="Arial" w:cs="Arial"/>
          <w:sz w:val="18"/>
        </w:rPr>
      </w:pPr>
      <w:r>
        <w:rPr>
          <w:rFonts w:cs="Arial" w:ascii="Arial" w:hAnsi="Arial"/>
          <w:sz w:val="18"/>
        </w:rPr>
        <w:t>The Son (John 5:21, Revelation 19:16)</w:t>
      </w:r>
    </w:p>
    <w:p>
      <w:pPr>
        <w:pStyle w:val="Normal"/>
        <w:jc w:val="both"/>
        <w:rPr>
          <w:rFonts w:ascii="Arial" w:hAnsi="Arial" w:cs="Arial"/>
          <w:sz w:val="18"/>
        </w:rPr>
      </w:pPr>
      <w:r>
        <w:rPr>
          <w:rFonts w:cs="Arial" w:ascii="Arial" w:hAnsi="Arial"/>
          <w:sz w:val="18"/>
        </w:rPr>
        <w:t>The Spirit (1 Corinthians 12:11 , cf Hebrews 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RIGHTEOUSNESS</w:t>
      </w:r>
    </w:p>
    <w:p>
      <w:pPr>
        <w:pStyle w:val="Normal"/>
        <w:jc w:val="both"/>
        <w:rPr>
          <w:rFonts w:ascii="Arial" w:hAnsi="Arial" w:cs="Arial"/>
          <w:sz w:val="18"/>
        </w:rPr>
      </w:pPr>
      <w:r>
        <w:rPr>
          <w:rFonts w:cs="Arial" w:ascii="Arial" w:hAnsi="Arial"/>
          <w:sz w:val="18"/>
        </w:rPr>
        <w:t>The Father (John 17:25)</w:t>
      </w:r>
    </w:p>
    <w:p>
      <w:pPr>
        <w:pStyle w:val="Normal"/>
        <w:jc w:val="both"/>
        <w:rPr>
          <w:rFonts w:ascii="Arial" w:hAnsi="Arial" w:cs="Arial"/>
          <w:sz w:val="18"/>
        </w:rPr>
      </w:pPr>
      <w:r>
        <w:rPr>
          <w:rFonts w:cs="Arial" w:ascii="Arial" w:hAnsi="Arial"/>
          <w:sz w:val="18"/>
        </w:rPr>
        <w:t>The Son (Luke 1:35, Hebrews 7:26, 2 Corinthians 5:21)</w:t>
      </w:r>
    </w:p>
    <w:p>
      <w:pPr>
        <w:pStyle w:val="Normal"/>
        <w:jc w:val="both"/>
        <w:rPr>
          <w:rFonts w:ascii="Arial" w:hAnsi="Arial" w:cs="Arial"/>
          <w:sz w:val="18"/>
        </w:rPr>
      </w:pPr>
      <w:r>
        <w:rPr>
          <w:rFonts w:cs="Arial" w:ascii="Arial" w:hAnsi="Arial"/>
          <w:sz w:val="18"/>
        </w:rPr>
        <w:t>The Spirit The Holy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JUSTICE</w:t>
      </w:r>
    </w:p>
    <w:p>
      <w:pPr>
        <w:pStyle w:val="Normal"/>
        <w:jc w:val="both"/>
        <w:rPr>
          <w:rFonts w:ascii="Arial" w:hAnsi="Arial" w:cs="Arial"/>
          <w:sz w:val="18"/>
        </w:rPr>
      </w:pPr>
      <w:r>
        <w:rPr>
          <w:rFonts w:cs="Arial" w:ascii="Arial" w:hAnsi="Arial"/>
          <w:sz w:val="18"/>
        </w:rPr>
        <w:t>The Father (Job 37:23, cf 8:3)</w:t>
      </w:r>
    </w:p>
    <w:p>
      <w:pPr>
        <w:pStyle w:val="Normal"/>
        <w:jc w:val="both"/>
        <w:rPr>
          <w:rFonts w:ascii="Arial" w:hAnsi="Arial" w:cs="Arial"/>
          <w:sz w:val="18"/>
        </w:rPr>
      </w:pPr>
      <w:r>
        <w:rPr>
          <w:rFonts w:cs="Arial" w:ascii="Arial" w:hAnsi="Arial"/>
          <w:sz w:val="18"/>
        </w:rPr>
        <w:t>The Son (Acts 3:14, John 5:22, Revelation 19:11</w:t>
      </w:r>
    </w:p>
    <w:p>
      <w:pPr>
        <w:pStyle w:val="Normal"/>
        <w:jc w:val="both"/>
        <w:rPr>
          <w:rFonts w:ascii="Arial" w:hAnsi="Arial" w:cs="Arial"/>
          <w:sz w:val="18"/>
        </w:rPr>
      </w:pPr>
      <w:r>
        <w:rPr>
          <w:rFonts w:cs="Arial" w:ascii="Arial" w:hAnsi="Arial"/>
          <w:sz w:val="18"/>
        </w:rPr>
        <w:t>The Spirit (Nehemiah 9: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LOVE</w:t>
      </w:r>
    </w:p>
    <w:p>
      <w:pPr>
        <w:pStyle w:val="Normal"/>
        <w:jc w:val="both"/>
        <w:rPr>
          <w:rFonts w:ascii="Arial" w:hAnsi="Arial" w:cs="Arial"/>
          <w:sz w:val="18"/>
        </w:rPr>
      </w:pPr>
      <w:r>
        <w:rPr>
          <w:rFonts w:cs="Arial" w:ascii="Arial" w:hAnsi="Arial"/>
          <w:sz w:val="18"/>
        </w:rPr>
        <w:t>The Father (John 3:16)</w:t>
      </w:r>
    </w:p>
    <w:p>
      <w:pPr>
        <w:pStyle w:val="Normal"/>
        <w:jc w:val="both"/>
        <w:rPr>
          <w:rFonts w:ascii="Arial" w:hAnsi="Arial" w:cs="Arial"/>
          <w:sz w:val="18"/>
        </w:rPr>
      </w:pPr>
      <w:r>
        <w:rPr>
          <w:rFonts w:cs="Arial" w:ascii="Arial" w:hAnsi="Arial"/>
          <w:sz w:val="18"/>
        </w:rPr>
        <w:t>The Son (Ephesians 5:25, 1 John 3:16)</w:t>
      </w:r>
    </w:p>
    <w:p>
      <w:pPr>
        <w:pStyle w:val="Normal"/>
        <w:jc w:val="both"/>
        <w:rPr>
          <w:rFonts w:ascii="Arial" w:hAnsi="Arial" w:cs="Arial"/>
          <w:sz w:val="18"/>
        </w:rPr>
      </w:pPr>
      <w:r>
        <w:rPr>
          <w:rFonts w:cs="Arial" w:ascii="Arial" w:hAnsi="Arial"/>
          <w:sz w:val="18"/>
        </w:rPr>
        <w:t>The Spirit (John 16:7-11, 1 Corinthians 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 ETERNAL LIFE</w:t>
      </w:r>
    </w:p>
    <w:p>
      <w:pPr>
        <w:pStyle w:val="Normal"/>
        <w:jc w:val="both"/>
        <w:rPr>
          <w:rFonts w:ascii="Arial" w:hAnsi="Arial" w:cs="Arial"/>
          <w:sz w:val="18"/>
        </w:rPr>
      </w:pPr>
      <w:r>
        <w:rPr>
          <w:rFonts w:cs="Arial" w:ascii="Arial" w:hAnsi="Arial"/>
          <w:sz w:val="18"/>
        </w:rPr>
        <w:t>The Father (John 5:26)</w:t>
      </w:r>
    </w:p>
    <w:p>
      <w:pPr>
        <w:pStyle w:val="Normal"/>
        <w:jc w:val="both"/>
        <w:rPr>
          <w:rFonts w:ascii="Arial" w:hAnsi="Arial" w:cs="Arial"/>
          <w:sz w:val="18"/>
        </w:rPr>
      </w:pPr>
      <w:r>
        <w:rPr>
          <w:rFonts w:cs="Arial" w:ascii="Arial" w:hAnsi="Arial"/>
          <w:sz w:val="18"/>
        </w:rPr>
        <w:t>The Son (Micah 5:2, cf John 1:1-2, 1 John 5:11</w:t>
      </w:r>
    </w:p>
    <w:p>
      <w:pPr>
        <w:pStyle w:val="Normal"/>
        <w:jc w:val="both"/>
        <w:rPr>
          <w:rFonts w:ascii="Arial" w:hAnsi="Arial" w:cs="Arial"/>
          <w:sz w:val="18"/>
        </w:rPr>
      </w:pPr>
      <w:r>
        <w:rPr>
          <w:rFonts w:cs="Arial" w:ascii="Arial" w:hAnsi="Arial"/>
          <w:sz w:val="18"/>
        </w:rPr>
        <w:t>The Spirit (Isaiah 48: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 ALL-KNOWING</w:t>
      </w:r>
    </w:p>
    <w:p>
      <w:pPr>
        <w:pStyle w:val="Normal"/>
        <w:jc w:val="both"/>
        <w:rPr>
          <w:rFonts w:ascii="Arial" w:hAnsi="Arial" w:cs="Arial"/>
          <w:sz w:val="18"/>
        </w:rPr>
      </w:pPr>
      <w:r>
        <w:rPr>
          <w:rFonts w:cs="Arial" w:ascii="Arial" w:hAnsi="Arial"/>
          <w:sz w:val="18"/>
        </w:rPr>
        <w:t>The Father (Hebrews 4:13, cf Matthew 11:27, 1 Peter 1:2)</w:t>
      </w:r>
    </w:p>
    <w:p>
      <w:pPr>
        <w:pStyle w:val="Normal"/>
        <w:jc w:val="both"/>
        <w:rPr>
          <w:rFonts w:ascii="Arial" w:hAnsi="Arial" w:cs="Arial"/>
          <w:sz w:val="18"/>
        </w:rPr>
      </w:pPr>
      <w:r>
        <w:rPr>
          <w:rFonts w:cs="Arial" w:ascii="Arial" w:hAnsi="Arial"/>
          <w:sz w:val="18"/>
        </w:rPr>
        <w:t>The Son (John 18:4, cf Matthew 9:4, John 2:25, 1 Corinthians 4:5)</w:t>
      </w:r>
    </w:p>
    <w:p>
      <w:pPr>
        <w:pStyle w:val="Normal"/>
        <w:jc w:val="both"/>
        <w:rPr>
          <w:rFonts w:ascii="Arial" w:hAnsi="Arial" w:cs="Arial"/>
          <w:sz w:val="18"/>
        </w:rPr>
      </w:pPr>
      <w:r>
        <w:rPr>
          <w:rFonts w:cs="Arial" w:ascii="Arial" w:hAnsi="Arial"/>
          <w:sz w:val="18"/>
        </w:rPr>
        <w:t>The Spirit (Isaiah 11:2, cf 1 Corinthians 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 EVERYWHERE</w:t>
      </w:r>
    </w:p>
    <w:p>
      <w:pPr>
        <w:pStyle w:val="Normal"/>
        <w:jc w:val="both"/>
        <w:rPr>
          <w:rFonts w:ascii="Arial" w:hAnsi="Arial" w:cs="Arial"/>
          <w:sz w:val="18"/>
        </w:rPr>
      </w:pPr>
      <w:r>
        <w:rPr>
          <w:rFonts w:cs="Arial" w:ascii="Arial" w:hAnsi="Arial"/>
          <w:sz w:val="18"/>
        </w:rPr>
        <w:t>The Father (2 Chronicles 2:6)</w:t>
      </w:r>
    </w:p>
    <w:p>
      <w:pPr>
        <w:pStyle w:val="Normal"/>
        <w:jc w:val="both"/>
        <w:rPr>
          <w:rFonts w:ascii="Arial" w:hAnsi="Arial" w:cs="Arial"/>
          <w:sz w:val="18"/>
        </w:rPr>
      </w:pPr>
      <w:r>
        <w:rPr>
          <w:rFonts w:cs="Arial" w:ascii="Arial" w:hAnsi="Arial"/>
          <w:sz w:val="18"/>
        </w:rPr>
        <w:t>The Son (Matthew 28:20, cf Ephesians 1:23)</w:t>
      </w:r>
    </w:p>
    <w:p>
      <w:pPr>
        <w:pStyle w:val="Normal"/>
        <w:jc w:val="both"/>
        <w:rPr>
          <w:rFonts w:ascii="Arial" w:hAnsi="Arial" w:cs="Arial"/>
          <w:sz w:val="18"/>
        </w:rPr>
      </w:pPr>
      <w:r>
        <w:rPr>
          <w:rFonts w:cs="Arial" w:ascii="Arial" w:hAnsi="Arial"/>
          <w:sz w:val="18"/>
        </w:rPr>
        <w:t>The Spirit (Psalm 139: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 ALL-POWERFUL</w:t>
      </w:r>
    </w:p>
    <w:p>
      <w:pPr>
        <w:pStyle w:val="Normal"/>
        <w:jc w:val="both"/>
        <w:rPr>
          <w:rFonts w:ascii="Arial" w:hAnsi="Arial" w:cs="Arial"/>
          <w:sz w:val="18"/>
        </w:rPr>
      </w:pPr>
      <w:r>
        <w:rPr>
          <w:rFonts w:cs="Arial" w:ascii="Arial" w:hAnsi="Arial"/>
          <w:sz w:val="18"/>
        </w:rPr>
        <w:t>The Father (Mark 14:36, cf 1 Peter 1:5)</w:t>
      </w:r>
    </w:p>
    <w:p>
      <w:pPr>
        <w:pStyle w:val="Normal"/>
        <w:jc w:val="both"/>
        <w:rPr>
          <w:rFonts w:ascii="Arial" w:hAnsi="Arial" w:cs="Arial"/>
          <w:sz w:val="18"/>
        </w:rPr>
      </w:pPr>
      <w:r>
        <w:rPr>
          <w:rFonts w:cs="Arial" w:ascii="Arial" w:hAnsi="Arial"/>
          <w:sz w:val="18"/>
        </w:rPr>
        <w:t xml:space="preserve">The Son (Hebrews 1:3, cf Matthew 24:30, 2 Corinthians 12:9, Philippians 3:21) </w:t>
      </w:r>
    </w:p>
    <w:p>
      <w:pPr>
        <w:pStyle w:val="Normal"/>
        <w:jc w:val="both"/>
        <w:rPr>
          <w:rFonts w:ascii="Arial" w:hAnsi="Arial" w:cs="Arial"/>
          <w:sz w:val="18"/>
        </w:rPr>
      </w:pPr>
      <w:r>
        <w:rPr>
          <w:rFonts w:cs="Arial" w:ascii="Arial" w:hAnsi="Arial"/>
          <w:sz w:val="18"/>
        </w:rPr>
        <w:t>The Spirit (Romans 15: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 UNCHANGEABLE</w:t>
      </w:r>
    </w:p>
    <w:p>
      <w:pPr>
        <w:pStyle w:val="Normal"/>
        <w:jc w:val="both"/>
        <w:rPr>
          <w:rFonts w:ascii="Arial" w:hAnsi="Arial" w:cs="Arial"/>
          <w:sz w:val="18"/>
        </w:rPr>
      </w:pPr>
      <w:r>
        <w:rPr>
          <w:rFonts w:cs="Arial" w:ascii="Arial" w:hAnsi="Arial"/>
          <w:sz w:val="18"/>
        </w:rPr>
        <w:t>The Father (Hebrews 6:17, Psalm 33:11)</w:t>
      </w:r>
    </w:p>
    <w:p>
      <w:pPr>
        <w:pStyle w:val="Normal"/>
        <w:jc w:val="both"/>
        <w:rPr>
          <w:rFonts w:ascii="Arial" w:hAnsi="Arial" w:cs="Arial"/>
          <w:sz w:val="18"/>
        </w:rPr>
      </w:pPr>
      <w:r>
        <w:rPr>
          <w:rFonts w:cs="Arial" w:ascii="Arial" w:hAnsi="Arial"/>
          <w:sz w:val="18"/>
        </w:rPr>
        <w:t>The Son (Hebrews 13:8)</w:t>
      </w:r>
    </w:p>
    <w:p>
      <w:pPr>
        <w:pStyle w:val="Normal"/>
        <w:jc w:val="both"/>
        <w:rPr>
          <w:rFonts w:ascii="Arial" w:hAnsi="Arial" w:cs="Arial"/>
          <w:sz w:val="18"/>
        </w:rPr>
      </w:pPr>
      <w:r>
        <w:rPr>
          <w:rFonts w:cs="Arial" w:ascii="Arial" w:hAnsi="Arial"/>
          <w:sz w:val="18"/>
        </w:rPr>
        <w:t>The Spirit (John 14: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 TRUTH</w:t>
      </w:r>
    </w:p>
    <w:p>
      <w:pPr>
        <w:pStyle w:val="Normal"/>
        <w:jc w:val="both"/>
        <w:rPr>
          <w:rFonts w:ascii="Arial" w:hAnsi="Arial" w:cs="Arial"/>
          <w:sz w:val="18"/>
        </w:rPr>
      </w:pPr>
      <w:r>
        <w:rPr>
          <w:rFonts w:cs="Arial" w:ascii="Arial" w:hAnsi="Arial"/>
          <w:sz w:val="18"/>
        </w:rPr>
        <w:t>The Father (John 7:28, John 17:3)</w:t>
      </w:r>
    </w:p>
    <w:p>
      <w:pPr>
        <w:pStyle w:val="Normal"/>
        <w:jc w:val="both"/>
        <w:rPr>
          <w:rFonts w:ascii="Arial" w:hAnsi="Arial" w:cs="Arial"/>
          <w:sz w:val="18"/>
        </w:rPr>
      </w:pPr>
      <w:r>
        <w:rPr>
          <w:rFonts w:cs="Arial" w:ascii="Arial" w:hAnsi="Arial"/>
          <w:sz w:val="18"/>
        </w:rPr>
        <w:t>The Son (1 John 5:20, cf John 1:14, 14:6, Revelation 19:11)</w:t>
      </w:r>
    </w:p>
    <w:p>
      <w:pPr>
        <w:pStyle w:val="Normal"/>
        <w:jc w:val="both"/>
        <w:rPr>
          <w:rFonts w:ascii="Arial" w:hAnsi="Arial" w:cs="Arial"/>
          <w:sz w:val="18"/>
        </w:rPr>
      </w:pPr>
      <w:r>
        <w:rPr>
          <w:rFonts w:cs="Arial" w:ascii="Arial" w:hAnsi="Arial"/>
          <w:sz w:val="18"/>
        </w:rPr>
        <w:t>The Spirit (1 John 5:6, cf John 14:17, 15:26, 16: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Salvation is the gift of God by grace through fai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We cannot work for salvation - we must receive it as a gift. (Ephesians 2:8, 9, Romans 4:4-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 only means of salvation is by trusting that Jesus Christ died for your sins, was buried and raised from the dead.  He therefore paid the penalty for sin, and conquered death.  (Acts 16:30-31, John 3:16, 14:6, 1 Corinthians 15: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We are saved so that we can serve God. (Ephesians 2:8-10)  Our good works show that we have been sav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Salvation includes many other doctrines such as Imputation, Justification, Redemption, Propitiation, Reconciliation and Sanctific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SALVATION:  SANCTIF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Sanctification means to be made holy - to be set apart unto God.  One who is sanctified is called a sai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We are sanctified (made holy) in Christ Jesus (1Corinthians 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Sanctification is in three stages:</w:t>
      </w:r>
    </w:p>
    <w:p>
      <w:pPr>
        <w:pStyle w:val="Normal"/>
        <w:jc w:val="both"/>
        <w:rPr>
          <w:rFonts w:ascii="Arial" w:hAnsi="Arial" w:cs="Arial"/>
          <w:sz w:val="18"/>
        </w:rPr>
      </w:pPr>
      <w:r>
        <w:rPr>
          <w:rFonts w:cs="Arial" w:ascii="Arial" w:hAnsi="Arial"/>
          <w:sz w:val="18"/>
        </w:rPr>
        <w:t>a) Stage 1:  At salvation - union with Christ - positional sanctification (1Corinthians 12:13, Romans 1:1-7).</w:t>
      </w:r>
    </w:p>
    <w:p>
      <w:pPr>
        <w:pStyle w:val="Normal"/>
        <w:jc w:val="both"/>
        <w:rPr>
          <w:rFonts w:ascii="Arial" w:hAnsi="Arial" w:cs="Arial"/>
          <w:sz w:val="18"/>
        </w:rPr>
      </w:pPr>
      <w:r>
        <w:rPr>
          <w:rFonts w:cs="Arial" w:ascii="Arial" w:hAnsi="Arial"/>
          <w:sz w:val="18"/>
        </w:rPr>
        <w:t>b) Stage 2:  Christian way of life - filling of the Holy Spirit - spirituality (Romans 16:2; 1Corinthians 1-2).</w:t>
      </w:r>
    </w:p>
    <w:p>
      <w:pPr>
        <w:pStyle w:val="Normal"/>
        <w:jc w:val="both"/>
        <w:rPr>
          <w:rFonts w:ascii="Arial" w:hAnsi="Arial" w:cs="Arial"/>
          <w:sz w:val="18"/>
        </w:rPr>
      </w:pPr>
      <w:r>
        <w:rPr>
          <w:rFonts w:cs="Arial" w:ascii="Arial" w:hAnsi="Arial"/>
          <w:sz w:val="18"/>
        </w:rPr>
        <w:t>c) Stage 3:  Resurrection body - In heaven - Ultimate sanctification (1John 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Our position in Christ entitles us to share Christ's righteousness.  It therefore:</w:t>
      </w:r>
    </w:p>
    <w:p>
      <w:pPr>
        <w:pStyle w:val="Normal"/>
        <w:jc w:val="both"/>
        <w:rPr>
          <w:rFonts w:ascii="Arial" w:hAnsi="Arial" w:cs="Arial"/>
          <w:sz w:val="18"/>
        </w:rPr>
      </w:pPr>
      <w:r>
        <w:rPr>
          <w:rFonts w:cs="Arial" w:ascii="Arial" w:hAnsi="Arial"/>
          <w:sz w:val="18"/>
        </w:rPr>
        <w:t>a) protects us from divine judgment (Romans 8:1)</w:t>
      </w:r>
    </w:p>
    <w:p>
      <w:pPr>
        <w:pStyle w:val="Normal"/>
        <w:jc w:val="both"/>
        <w:rPr>
          <w:rFonts w:ascii="Arial" w:hAnsi="Arial" w:cs="Arial"/>
          <w:sz w:val="18"/>
        </w:rPr>
      </w:pPr>
      <w:r>
        <w:rPr>
          <w:rFonts w:cs="Arial" w:ascii="Arial" w:hAnsi="Arial"/>
          <w:sz w:val="18"/>
        </w:rPr>
        <w:t>b) qualifies us to live with God forever</w:t>
      </w:r>
    </w:p>
    <w:p>
      <w:pPr>
        <w:pStyle w:val="Normal"/>
        <w:jc w:val="both"/>
        <w:rPr>
          <w:rFonts w:ascii="Arial" w:hAnsi="Arial" w:cs="Arial"/>
          <w:sz w:val="18"/>
        </w:rPr>
      </w:pPr>
      <w:r>
        <w:rPr>
          <w:rFonts w:cs="Arial" w:ascii="Arial" w:hAnsi="Arial"/>
          <w:sz w:val="18"/>
        </w:rPr>
        <w:t>c) makes us a new creature in Christ (2Corinthians 5:17)</w:t>
      </w:r>
    </w:p>
    <w:p>
      <w:pPr>
        <w:pStyle w:val="Normal"/>
        <w:jc w:val="both"/>
        <w:rPr>
          <w:rFonts w:ascii="Arial" w:hAnsi="Arial" w:cs="Arial"/>
          <w:sz w:val="18"/>
        </w:rPr>
      </w:pPr>
      <w:r>
        <w:rPr>
          <w:rFonts w:cs="Arial" w:ascii="Arial" w:hAnsi="Arial"/>
          <w:sz w:val="18"/>
        </w:rPr>
        <w:t>d) guarantees eternal security for every believer (Romans 8:38, 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However, because we still have the old sin nature, we will still sin during this life (Romans 7:21).  When controlled by his carnal nature however, the believer is positionally sanctified but experientially carn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When we receive the resurrection body, we no longer sin - our sanctification will be complete (1Corinthians 15:56, Philippians 3:21, 1Thessalonians 5: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ANGELS:  SATAN’S STRATEGY AND TACTIC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TRATEG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ilst God is trying to call out personnel for the angelic council Satan is trying to confuse and blind minds as to what God’s plan is. He does this by deceit. He tries to keep the gospel from the unbeliever and to keep doctrine from the believer so that they will not gr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is other strategy is to try and eliminate Israel by pogroms and anti-Semitism. It is said that Christ will gather the Jews not Zionism as is happening at the moment. If he could destroy all the Jews which he cannot he will destroy the Plan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ACTIC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se are the techniques used by Satan to try and achieve his strategy. His main tactic is implied in John 8:44 where he is seen as the father of lies. There is no truth in Satan. He is a liar and has been from the beginning. The only truth is Christ the Word. Any one who deliberately distorts the truth is working for Satan. Rejection of Christianity is a rejection of the truth. By application all religions are therefore fals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hristians as a whole have failed to move out into all the areas of life and therefore have not claimed leadership in these areas and they have been forfeited to the unbeliever. Such areas as literature, history, philosophy, music, science and the lik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hristian should be a conqueror ideologically and not militarily. During this time Satan tries to cause conflicts such as creation versus evolution, relativism versus absolute values, internationalism versus nationalism. In the international area he causes war and str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tan tries to confuse the believer. In Romans 6:6-11 the Bible says that the sin nature shall not have dominion over you. We are told to resist the devil and he will flee from you. Sometimes when we resist it does not work because the temptation is from your sin nature. You need to apply relevant Scriptures to your situ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tan will try and mislead you in the area of divine guidance. Satan can set up situations that will lead you out of the geographical will of God which can even extend to martyrdom. You need to do things in the Lord’s timing. Satan also perverts Scripture as seen in Luke 4:11 with the temptation of the Lord Jesus Christ where he misquotes Psalm 91:10,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people wrote the Scriptures they did not sit around with a blank mind. They used their minds and were led by the Holy Spirit as to what to write. When they had visions or dreams their minds were not turned off. When confronted by the Lord Jesus Christ Paul spoke to Him, He used his mental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2 Corinthians 11 ministers can act as messengers from Satan. Part of the Satanic attack is to get people to look inwardly rather than at their position at the right hand of the Father. With the case of suffering and sickness its source is sometimes difficult to determine as it can be the purpose of God or it can be an attack of Satan. This is hard to discer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ften the more spectacular manifestations is the method used to distract one from more important things such as studying and applying the W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ith regards to the Word we have the teaching of false doctrine such as saying that Christ did not actually die on the Cross, that He was not truly human nor divi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relation to the gospel we have the picture in the parable of the Sower and the Seed of the bird coming down and taking away the seed that is sown. In regard to worship he will mock God through senseless words. Matthew 16 tells of Christ commanding Peter to get behind him as Peter is enthusiastic but has wrong concepts which Jesus saw as Satanic in origin as they did not conform to the Word of God. In Acts 5 Satan filled the heart of Ananias and Sapphira. He works in the children of disobed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ater on we will look at the strategies and tactics of the church. Spiritism and Occultism is something that the Christian should not dabble in. In Deuteronomy 18:9 the Jews were told not to seek guidance from spiritism or occultism. The main attacks on the church nowadays is not through cults but through spiritism and eastern religions and drugs. This is an attempt to break down the mentality of the soul. By these means you are opening the person up to demonic forc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ANGELS:  COUNTERFEITS OF SAT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Doctrine of Demons (1 Timothy 4: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Communion Table (1 Corinthians 10:20-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Ministers (2 Corinthians 11:1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Gospel (2 Corinthians 11: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Spirituality (Galatians 3: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Righteousness (Matthew 19:16-2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Power (2 Thessalonians 2:8-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Gods (2 Thessalonians 2: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Religions (Matthew 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SIN:  ADULTER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Definition - Sexual activity outside of marriage.  This includes fornication, homosexuality, ince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Adultery is prohibited by the Word of God (Exodus 20:14; Deuteronomy 5:18; Colossians 3:5; 1Thessalonians 4: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Mental adultery is condemned (Matthew 5:27-2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Adultery destroys the capacity of the soul to relate in faithfulness (Proverbs 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Sexual immorality has a destructive effect on the human body of both male and female (cf. 1Corinthians 6:13-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Male - impotence and inability to copula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Female - breakdown of response and pleasure in the sex act. Often frigidity or nymphomania, both are frustrating and a source of female mise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Increased chance of sexually transmitted diseas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Any sexual immorality ultimately leads to further frustration and an unfulfillable search for happiness (Ephesians 4:19,5: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Adultery is a bona fide basis for divorce (Matthew 5:32; 19:9; Luke 16:18).  Adultery has a huge impact between husband and wife in both mental (trust) and physical ("one flesh") areas.  However, forgiveness and the grace of God can overcome the effects of all si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Adultery or fornication is often used in the Bible to describe apostasy and unfaithfulness to God (Jeremiah 3:8-10, Ezekiel 16:23-43, 23:24-28; Revelation 17: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SIN:  OLD SIN NATURE – THE FRUIT OF</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e fruit of the old sin nature falls under four categories:</w:t>
      </w:r>
    </w:p>
    <w:p>
      <w:pPr>
        <w:pStyle w:val="Normal"/>
        <w:jc w:val="both"/>
        <w:rPr>
          <w:rFonts w:ascii="Arial" w:hAnsi="Arial" w:cs="Arial"/>
          <w:sz w:val="18"/>
        </w:rPr>
      </w:pPr>
      <w:r>
        <w:rPr>
          <w:rFonts w:cs="Arial" w:ascii="Arial" w:hAnsi="Arial"/>
          <w:sz w:val="18"/>
        </w:rPr>
        <w:t xml:space="preserve">a) Sensual </w:t>
      </w:r>
    </w:p>
    <w:p>
      <w:pPr>
        <w:pStyle w:val="Normal"/>
        <w:jc w:val="both"/>
        <w:rPr>
          <w:rFonts w:ascii="Arial" w:hAnsi="Arial" w:cs="Arial"/>
          <w:sz w:val="18"/>
        </w:rPr>
      </w:pPr>
      <w:r>
        <w:rPr>
          <w:rFonts w:cs="Arial" w:ascii="Arial" w:hAnsi="Arial"/>
          <w:sz w:val="18"/>
        </w:rPr>
        <w:t xml:space="preserve">b) Religious </w:t>
      </w:r>
    </w:p>
    <w:p>
      <w:pPr>
        <w:pStyle w:val="Normal"/>
        <w:jc w:val="both"/>
        <w:rPr>
          <w:rFonts w:ascii="Arial" w:hAnsi="Arial" w:cs="Arial"/>
          <w:sz w:val="18"/>
        </w:rPr>
      </w:pPr>
      <w:r>
        <w:rPr>
          <w:rFonts w:cs="Arial" w:ascii="Arial" w:hAnsi="Arial"/>
          <w:sz w:val="18"/>
        </w:rPr>
        <w:t xml:space="preserve">c) Social </w:t>
      </w:r>
    </w:p>
    <w:p>
      <w:pPr>
        <w:pStyle w:val="Normal"/>
        <w:jc w:val="both"/>
        <w:rPr>
          <w:rFonts w:ascii="Arial" w:hAnsi="Arial" w:cs="Arial"/>
          <w:sz w:val="18"/>
        </w:rPr>
      </w:pPr>
      <w:r>
        <w:rPr>
          <w:rFonts w:cs="Arial" w:ascii="Arial" w:hAnsi="Arial"/>
          <w:sz w:val="18"/>
        </w:rPr>
        <w:t>d) Person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SENSUAL</w:t>
      </w:r>
    </w:p>
    <w:p>
      <w:pPr>
        <w:pStyle w:val="Normal"/>
        <w:ind w:firstLine="720"/>
        <w:jc w:val="both"/>
        <w:rPr>
          <w:rFonts w:ascii="Arial" w:hAnsi="Arial" w:cs="Arial"/>
          <w:sz w:val="18"/>
        </w:rPr>
      </w:pPr>
      <w:r>
        <w:rPr>
          <w:rFonts w:cs="Arial" w:ascii="Arial" w:hAnsi="Arial"/>
          <w:sz w:val="18"/>
        </w:rPr>
        <w:t>a) fornication – porneia – illicit sexual activity or any sexual activity other than with your partner.</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 xml:space="preserve">b) uncleanness </w:t>
        <w:noBreakHyphen/>
        <w:t xml:space="preserve"> akatharsia </w:t>
        <w:noBreakHyphen/>
        <w:t xml:space="preserve"> all acts of indecency and uncleanliness that shock people, this includes abnormal sexual acts</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 xml:space="preserve">c) lasciviousness </w:t>
        <w:noBreakHyphen/>
        <w:t xml:space="preserve"> aselgeia </w:t>
        <w:noBreakHyphen/>
        <w:t xml:space="preserve"> unrestrained lust </w:t>
        <w:noBreakHyphen/>
        <w:t xml:space="preserve"> people who are having sex for their own personal gratification, treating other people as sexual objects for their pleasure. Paul recognises that we are tempted in all these areas. Matthew points out that it is not only the doing of these acts but the thinking of these acts which are si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RELIGIOUS</w:t>
      </w:r>
    </w:p>
    <w:p>
      <w:pPr>
        <w:pStyle w:val="Normal"/>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a) idolatry </w:t>
        <w:noBreakHyphen/>
        <w:t xml:space="preserve"> eidoltria </w:t>
        <w:noBreakHyphen/>
        <w:t xml:space="preserve"> worship of things other than God</w:t>
      </w:r>
    </w:p>
    <w:p>
      <w:pPr>
        <w:pStyle w:val="Normal"/>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 xml:space="preserve">b) witchcraft </w:t>
        <w:noBreakHyphen/>
        <w:t xml:space="preserve"> pharmakeia </w:t>
        <w:noBreakHyphen/>
        <w:t xml:space="preserve"> this involved magic, astrology, séances and sorcery.</w:t>
      </w:r>
    </w:p>
    <w:p>
      <w:pPr>
        <w:pStyle w:val="Normal"/>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 xml:space="preserve">c) hatred </w:t>
        <w:noBreakHyphen/>
        <w:t xml:space="preserve">echtros </w:t>
        <w:noBreakHyphen/>
        <w:t xml:space="preserve"> this is unrestrained rage without a reason. You get so angry that no one can talk to you at all.</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 xml:space="preserve">iv) strife </w:t>
        <w:noBreakHyphen/>
        <w:t xml:space="preserve"> eris </w:t>
        <w:noBreakHyphen/>
        <w:t xml:space="preserve"> contentiousness </w:t>
        <w:noBreakHyphen/>
        <w:t xml:space="preserve"> this is argumentation in regard to Bible teaching and spiritual matte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SOCIAL</w:t>
      </w:r>
    </w:p>
    <w:p>
      <w:pPr>
        <w:pStyle w:val="Normal"/>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 xml:space="preserve">a) jealousy </w:t>
        <w:noBreakHyphen/>
        <w:t xml:space="preserve"> zelos </w:t>
        <w:noBreakHyphen/>
        <w:t xml:space="preserve"> a bitter hatred towards another person who has something that you want. This is the father of all the other sins.</w:t>
      </w:r>
    </w:p>
    <w:p>
      <w:pPr>
        <w:pStyle w:val="Normal"/>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 xml:space="preserve">b) wrath </w:t>
        <w:noBreakHyphen/>
        <w:t xml:space="preserve"> thermos </w:t>
        <w:noBreakHyphen/>
        <w:t xml:space="preserve"> this is getting hot headed or flaring up. I f the person does not control the power of a hot temper they are under the power of the old sin nature and not the Holy Spirit. If you get this type of trouble at a church meeting you turn to the Word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c) seditions </w:t>
        <w:noBreakHyphen/>
        <w:t xml:space="preserve">    </w:t>
        <w:noBreakHyphen/>
        <w:t xml:space="preserve"> this is faction forming</w:t>
      </w:r>
    </w:p>
    <w:p>
      <w:pPr>
        <w:pStyle w:val="Normal"/>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 xml:space="preserve">d) heresies </w:t>
        <w:noBreakHyphen/>
        <w:t xml:space="preserve"> this is one step forward from seditions and is a person who wishes to build on the factions. An example would be the KJV group. By separating on the basis of the KJV alone you have fallen into far more evil than is present in variations in the versio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e) evil </w:t>
        <w:noBreakHyphen/>
        <w:t xml:space="preserve"> this is tied into jealousy eating away at the souls of people who harbour resent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PERSONAL</w:t>
      </w:r>
    </w:p>
    <w:p>
      <w:pPr>
        <w:pStyle w:val="Normal"/>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 xml:space="preserve">a) drunkenness </w:t>
        <w:noBreakHyphen/>
        <w:t xml:space="preserve"> methai </w:t>
        <w:noBreakHyphen/>
        <w:t xml:space="preserve"> drinking alcohol to excess is not a sickness it is a sin. It is an inherited weakness, if your father is an alcoholic you should not touch alcohol at all because it is a weakness in the family. Avoid places where you could be tempted. If you have a weakness towards alcoholism you must deal with it.</w:t>
      </w:r>
    </w:p>
    <w:p>
      <w:pPr>
        <w:pStyle w:val="Normal"/>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 xml:space="preserve">b) revellings </w:t>
        <w:noBreakHyphen/>
        <w:t xml:space="preserve"> jomoi </w:t>
        <w:noBreakHyphen/>
        <w:t xml:space="preserve"> which means hell raising, a person who cannot bear silence but has to be drowned in noise all the time. Their life is empty and has no purpose but as long as they party vigorously and run from function to function they do not have to worry about their sin and the pointlessness of their life. When you are tempted to sin think about the Lord. Paul now adds and such like which means that if he has not hit their particular weakness they should fill in the blank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We all have weaknesses and unless you are on guard you fall every time. You have to ascertain your weakness and set your guard against it. God's way is to walk in the Spirit that is the way to deal with 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CHRISTIAN LIFE:  CONFESSION AND FORGIVE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Forgiveness is by the death of Christ (Matthew 26:28, Revelation 1 :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Divine forgiveness is to all who believe in Christ (Acts 10:43, Acts 1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 penalty of sin was paid by Christ on the cross. (Hebrews 9:22, 2 Corinthians 5: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When a believer sins his fellowship with God is disrupted.  God forgives these sins upon confession and cleanses from the unknown sins in the believer's life as well as known sins. (1 John 1: 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Jesus Christ is our propitiation. (I John 2:1,2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In human forgiveness we are told to forgive others even as God has forgiven us (Ephesians 4:32).  This can only be accomplished by the filling of the Holy Spirit. (Ephesians 5:18, Galatians 5:22,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Steps towards restoration of fellowship</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Examine yourself for genuineness of motivation. [2 Corinthians 14: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Act on what you see [Romans 4:7-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Deal with any sin by confession. [1 John 1:9, Psalm 66: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Forget the sin which you have confessed. Do not proceed into a pattern of guilt.[Philippians 3:13-14, Psalm 103:1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 Resume your active spiritual walk. Avoid areas where you might be tempted by the sin which so easily besets us. [Hebrews 12:12-13]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 Be reconciled to others once you have been reconciled to God. [James 5: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 Get moving and grow up. [2 Peter 2:17-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PlainText"/>
        <w:jc w:val="both"/>
        <w:rPr>
          <w:rFonts w:ascii="Arial" w:hAnsi="Arial" w:cs="Arial"/>
          <w:b/>
          <w:b/>
          <w:lang w:val="en-GB"/>
        </w:rPr>
      </w:pPr>
      <w:r>
        <w:rPr>
          <w:rFonts w:cs="Arial" w:ascii="Arial" w:hAnsi="Arial"/>
          <w:b/>
          <w:lang w:val="en-GB"/>
        </w:rPr>
        <w:t>CHRISTIAN LIFE:  OBEDIENC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Obedience is better than offerings (1 Samuel 15:22; Proverbs 21:3; 28:9).  If we are not in God's will, any "worship" we offer is unacceptab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Obedience is something you have to learn.  The basic training in obedience has to start in childhood.  As it says in (Exodus 20:12 and Deuteronomy 5:16) "Honour your father and your mother. " (Proverbs 4:3,4; 22:6; 29:15-17; Hebrews 5: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Teaching your child obedience is an act of love (Proverbs 3:12; 19:18; 23:13-1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We have to obey those who are in authority over us (Exodus 20:12; 22:28; Leviticus 19:3; Deuteronomy 5:16; Romans 13:1-5; Ephesians 6:1-5; Colossians 3:18-22; Titus 3: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Those in authority have been put in that position by God (Romans 13: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Obedience to those in authority is obedience to God (Proverbs 24:21; Ephesians 6:7; Colossians 3:23-24; Romans 13: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Disobedience to those in authority is disobedience to God (Romans 1:30; 13: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  But when we are ordered to do something that is against God's Will we have to disobey (Acts 4:19; 5:40-4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9. The fifth commandment (Exodus 20:12; Deuteronomy 5:16) is the only commandment with a promise (Proverbs 10:17; Ephesians 6:1-3).  Social life in a society is only possible when the people in it have learned to obe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0.  If this commandment is ignored, if the authority of the family is denied or not exercised, society will quickly slide into anarchy (Isaiah 3:12; Proverbs 29:21; 30:21-23; Romans 1:3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CHRISTIAN LIFE:  SUBMISS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is means to humble oneself in willing service to another, with the connotation that it is for your good.  Genesis 16:9,  1 Peter 5:6,  Hebrews 13: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We must fully surrender ourselves to God. James 4:7, Romans 12:1-2  As the Lord made himself obedient unto death so must we. Philippians 2: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We are, in Christ to submit ourselves each to the other within the church.  This involves putting the spiritual needs of others ahead of any personal interests. Ephesians 5: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Within the church believers are to submit to the teaching authority of the pastor as he preaches from the Word. Hebrews 13:17, 1 Corinthians 16:6,  1 Peter 5: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5. A wife is to submit herself to her own husband within their marriage.  This involves  respect for him as her spiritual leader and protector. Ephesians 5:22, Colossians 3:18, Titus 2:4 -5.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Children also are to submit in love to their parents' authority under God. Colossians 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All believers are to be in submission to the laws of their land, unless those laws violate the clear command of God.  Romans 13:1 , 2, Matthew 22:21, 1 Peter 2:13-17, exception example, Acts 4:15-20,  5:40-4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Workers are to be under authority of their employers and their managers.  Colossians 3:22-25, Ephesians 6:5-8, Titus 2:9, 10,  1 Peter 2:18-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Those in authority have a special responsibility to treat those under them with care and respect.  Colossians 4: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SIN:  OLD SIN NATU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We are born with a nature, inherited from Adam, which is against God and prone to sin (Ephesians 2:1, Romans 5: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old sin nature is perpetuated in the human race by physical birth (Psalm 51:5, 1 Timothy 2:13, 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We are therefore considered spiritually dead at the point of physical birth (Romans 5: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Names for the old sin nature:</w:t>
      </w:r>
    </w:p>
    <w:p>
      <w:pPr>
        <w:pStyle w:val="Normal"/>
        <w:jc w:val="both"/>
        <w:rPr>
          <w:rFonts w:ascii="Arial" w:hAnsi="Arial" w:cs="Arial"/>
          <w:sz w:val="18"/>
        </w:rPr>
      </w:pPr>
      <w:r>
        <w:rPr>
          <w:rFonts w:cs="Arial" w:ascii="Arial" w:hAnsi="Arial"/>
          <w:sz w:val="18"/>
        </w:rPr>
        <w:t>a) Flesh - Galatians 5:16</w:t>
      </w:r>
    </w:p>
    <w:p>
      <w:pPr>
        <w:pStyle w:val="Normal"/>
        <w:jc w:val="both"/>
        <w:rPr>
          <w:rFonts w:ascii="Arial" w:hAnsi="Arial" w:cs="Arial"/>
          <w:sz w:val="18"/>
        </w:rPr>
      </w:pPr>
      <w:r>
        <w:rPr>
          <w:rFonts w:cs="Arial" w:ascii="Arial" w:hAnsi="Arial"/>
          <w:sz w:val="18"/>
        </w:rPr>
        <w:t>b) Old Man - Ephesians 4:22, Colossians 3:9</w:t>
      </w:r>
    </w:p>
    <w:p>
      <w:pPr>
        <w:pStyle w:val="Normal"/>
        <w:jc w:val="both"/>
        <w:rPr>
          <w:rFonts w:ascii="Arial" w:hAnsi="Arial" w:cs="Arial"/>
          <w:sz w:val="18"/>
        </w:rPr>
      </w:pPr>
      <w:r>
        <w:rPr>
          <w:rFonts w:cs="Arial" w:ascii="Arial" w:hAnsi="Arial"/>
          <w:sz w:val="18"/>
        </w:rPr>
        <w:t>c) Carnal - Romans 7:14</w:t>
      </w:r>
    </w:p>
    <w:p>
      <w:pPr>
        <w:pStyle w:val="Normal"/>
        <w:jc w:val="both"/>
        <w:rPr>
          <w:rFonts w:ascii="Arial" w:hAnsi="Arial" w:cs="Arial"/>
          <w:sz w:val="18"/>
        </w:rPr>
      </w:pPr>
      <w:r>
        <w:rPr>
          <w:rFonts w:cs="Arial" w:ascii="Arial" w:hAnsi="Arial"/>
          <w:sz w:val="18"/>
        </w:rPr>
        <w:t xml:space="preserve">d) Sin - Romans 5:12 </w:t>
      </w:r>
    </w:p>
    <w:p>
      <w:pPr>
        <w:pStyle w:val="Normal"/>
        <w:jc w:val="both"/>
        <w:rPr>
          <w:rFonts w:ascii="Arial" w:hAnsi="Arial" w:cs="Arial"/>
          <w:sz w:val="18"/>
        </w:rPr>
      </w:pPr>
      <w:r>
        <w:rPr>
          <w:rFonts w:cs="Arial" w:ascii="Arial" w:hAnsi="Arial"/>
          <w:sz w:val="18"/>
        </w:rPr>
        <w:t>e) Heart - Jeremiah 17:9</w:t>
      </w:r>
    </w:p>
    <w:p>
      <w:pPr>
        <w:pStyle w:val="Normal"/>
        <w:jc w:val="both"/>
        <w:rPr>
          <w:rFonts w:ascii="Arial" w:hAnsi="Arial" w:cs="Arial"/>
          <w:sz w:val="18"/>
        </w:rPr>
      </w:pPr>
      <w:r>
        <w:rPr>
          <w:rFonts w:cs="Arial" w:ascii="Arial" w:hAnsi="Arial"/>
          <w:sz w:val="18"/>
        </w:rPr>
        <w:t>f) Member - Colossians 3: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The believer continues to have an old sin nature after salvation (1 John 1:8, 1 Corinthians 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The believer under the control of the old sin nature is called carnal (Romans 7:14, 1 Corinthians 3: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The old sin nature frustrates true production of the Christian life (Romans 7: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The old sin nature has two tendencies (Romans 6:6)</w:t>
      </w:r>
    </w:p>
    <w:p>
      <w:pPr>
        <w:pStyle w:val="Normal"/>
        <w:jc w:val="both"/>
        <w:rPr>
          <w:rFonts w:ascii="Arial" w:hAnsi="Arial" w:cs="Arial"/>
          <w:sz w:val="18"/>
        </w:rPr>
      </w:pPr>
      <w:r>
        <w:rPr>
          <w:rFonts w:cs="Arial" w:ascii="Arial" w:hAnsi="Arial"/>
          <w:sz w:val="18"/>
        </w:rPr>
        <w:t>a) Area of weakness - pushes us towards lawlessness and sins (Hebrews 12:1)</w:t>
      </w:r>
    </w:p>
    <w:p>
      <w:pPr>
        <w:pStyle w:val="Normal"/>
        <w:jc w:val="both"/>
        <w:rPr>
          <w:rFonts w:ascii="Arial" w:hAnsi="Arial" w:cs="Arial"/>
          <w:sz w:val="18"/>
        </w:rPr>
      </w:pPr>
      <w:r>
        <w:rPr>
          <w:rFonts w:cs="Arial" w:ascii="Arial" w:hAnsi="Arial"/>
          <w:sz w:val="18"/>
        </w:rPr>
        <w:t>b) Area of strength - pushes us towards asceticism and self-righteousness (Isaiah 64: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The old sin nature is not found in the resurrection body (1 Corinthians 15:56, Philippians 3:21, 1 Thessalonians 5: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Victory over the old sin nature is by achieved by considering your old life dead, surrendering to God, confessing sin and relying upon the filling of the Spirit (Romans 6:6,11, Colossians 3:9-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jc w:val="both"/>
        <w:rPr>
          <w:rFonts w:ascii="Arial" w:hAnsi="Arial" w:cs="Arial"/>
          <w:b/>
          <w:b/>
          <w:sz w:val="20"/>
          <w:szCs w:val="20"/>
        </w:rPr>
      </w:pPr>
      <w:r>
        <w:rPr>
          <w:rFonts w:cs="Arial" w:ascii="Arial" w:hAnsi="Arial"/>
          <w:b/>
          <w:sz w:val="20"/>
          <w:szCs w:val="20"/>
        </w:rPr>
        <w:t>SIN:  SIN UNTO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szCs w:val="20"/>
        </w:rPr>
      </w:pPr>
      <w:r>
        <w:rPr>
          <w:rFonts w:cs="Arial" w:ascii="Arial" w:hAnsi="Arial"/>
          <w:b/>
          <w:sz w:val="18"/>
          <w:szCs w:val="20"/>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1. There is a sin unto death (1 John 5:16, 17, 1 Corinthians 11 :31,32)</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2. The sin unto death is the physical death of a believer, where ultimate discipline is administered to the Christian due to unconfessed sin of a serious natur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3. Confession of sin under the concept of I John 1:9 is the way to forgive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4. Examples of sin unto deat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a)The Corinthian Pervert - (1 Corinthians 5)</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b) The Corinthians who habitually came to the Lord's table in an unworthy manner. (1 Corinthians 11:27-32)</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c) Moses (Deuteronomy 32:48-52)</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d) Achan (Joshua 7:16-26)</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e) Ananias and Sapphira (Acts 5: 1 -1 1)</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5. Whilst there is a sin unto death there is no condemnation to them in Christ Jesus - all believers (Romans 8:1).</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6. The effect of the sin unto death is to reduce the time which a believer can spend on earth accumulating good of eternal worth.  The gold, silver and precious stones of I Corinthians 3:1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NOT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CHAPTER 2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second census brings in figures that are similar overall to the first one forty years before. The nation has not multiplied in the wilderness years. They have not, as a total nation, been blessed, but judged through this time. The many times they tempted the Lord and received divine judgment have seen a significant number of people die immediately under the Lord’s hand, and then the others have not had the children that could have been expected in their wandering years. Some would argue for natural reasons for th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are real factors here that may be important; their migratory life style, hard conditions, previous starvation in slavery, and simple diet of Manna, may all have affected the fertility and birth rate of this first generation. This does not add up however, as the conditions in Arabia were not desert in this time, and many migratory people groups have experienced population explosions, and later would invade and destroy Empires as a result. Once in the land they will prosper and grow in numbers to around the two million mark by the days of David and Solomon and be significantly larger by the days of the Lord, with over a million in Alexandria alone then, let alone the populations in all the other cities of the Roman and Parthian Empir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we will see, there are some tribes that have been blessed and expanded, and others judged. Something is going on here, and it is not a uniform thing. Why the similarity between the population of this first and second generation? It is clearly the Lord’s doing, and whatever the mechanics for it, the purpose for it is clea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second generation must face a similar faith test than their parents regarding entering the land. Their numbers are roughly the same for their armed forces, and they face the need of God’s help to seize any objective, for they cannot do it in their own strength. Even if the army had doubled or quadrupled in size through these years they would have faced far better odds in every battle. Their initial 6000 man army if grown to 12,000, or 24,000 through these years would have walked over any opposition. Faith would not have been the test then. Alexander the Great in the 300s BC will defeat the entire Persian Empire with an Army of only around 35,000, and will only use half that number to besiege and take major cities that are far bigger than anything in Canaan at this time of Mos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ensus is a message of their need for faith. The census message to us is that one also. We will always appear to be outnumbered, and often feel out manoeuvred by the enemy in our march through this life. Our challenge, like theirs, is to have faith in the Lord, so that we can walk our way through the entrapment we may feel at times. Psalms 27:14, Habakkuk 2:1-4, Romans 4:16-20, 1 Corinthians 10:11-13. At times it feels like we are trapped in prison, and the challenge of faith is to praise God, as if we are living in a palace, for that is our heavenly destiny. Faith takes us from the Prison to the Palace! John 14:1ff, Hebrews 11: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26:1-65</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6:1  And it came to pass after the plague, that the LORD spake unto Moses and unto Eleazar the son of Aaron the priest, saying, 2  Take the sum of all the congregation of the children of Israel, from twenty years old and upward, throughout their fathers' house, all that are able to go to war in Israel. 3  And Moses and Eleazar the priest spake with them in the plains of Moab by Jordan near Jericho, saying, 4  Take the sum of the people, from twenty years old and upward; as the LORD commanded Moses and the children of Israel, which went forth out of the land of Egypt. 5  Reuben, the eldest son of Israel: the children of Reuben; Hanoch, of whom cometh the family of the Hanochites: of Pallu, the family of the Palluites: 6  Of Hezron, the family of the Hezronites: of Carmi, the family of the Carmites. 7  These are the families of the Reubenites: and they that were numbered of them were forty and three thousand and seven hundred and thirty. 8  And the sons of Pallu; Eliab. 9  And the sons of Eliab; Nemuel, and Dathan, and Abiram. This is that Dathan and Abiram, which were famous in the congregation, who strove against Moses and against Aaron in the company of Korah, when they strove against the LORD: 10  And the earth opened her mouth, and swallowed them up together with Korah, when that company died, what time the fire devoured two hundred and fifty men: and they became a sign. 11  Notwithstanding the children of Korah died not. 12  The sons of Simeon after their families: of Nemuel, the family of the Nemuelites: of Jamin, the family of the Jaminites: of Jachin, the family of the Jachinites: 13  Of Zerah, the family of the Zarhites: of Shaul, the family of the Shaulites. 14  These are the families of the Simeonites, twenty and two thousand and two hundred. 15  The children of Gad after their families: of Zephon, the family of the Zephonites: of Haggi, the family of the Haggites: of Shuni, the family of the Shunites: 16  Of Ozni, the family of the Oznites: of Eri, the family of the Erites: 17  Of Arod, the family of the Arodites: of Areli, the family of the Arelites. 18  These are the families of the children of Gad according to those that were numbered of them, forty thousand and five hundred. 19  The sons of Judah were Er and Onan: and Er and Onan died in the land of Canaan. 20  And the sons of Judah after their families were; of Shelah, the family of the Shelanites: of Pharez, the family of the Pharzites: of Zerah, the family of the Zarhites. 21  And the sons of Pharez were; of Hezron, the family of the Hezronites: of Hamul, the family of the Hamulites. 22  These are the families of Judah according to those that were numbered of them, threescore and sixteen thousand and five hundred. 23  Of the sons of Issachar after their families: of Tola, the family of the Tolaites: of Pua, the family of the Punites: 24  Of Jashub, the family of the Jashubites: of Shimron, the family of the Shimronites. 25  These are the families of Issachar according to those that were numbered of them, threescore and four thousand and three hundred. 26  Of the sons of Zebulun after their families: of Sered, the family of the Sardites: of Elon, the family of the Elonites: of Jahleel, the family of the Jahleelites. 27  These are the families of the Zebulunites according to those that were numbered of them, threescore thousand and five hundred. 28  The sons of Joseph after their families were Manasseh and Ephraim. 29  Of the sons of Manasseh: of Machir, the family of the Machirites: and Machir begat Gilead: of Gilead come the family of the Gileadites. 30  These are the sons of Gilead: of Jeezer, the family of the Jeezerites: of Helek, the family of the Helekites: 31  And of Asriel, the family of the Asrielites: and of Shechem, the family of the Shechemites: 32  And of Shemida, the family of the Shemidaites: and of Hepher, the family of the Hepherites. 33  And Zelophehad the son of Hepher had no sons, but daughters: and the names of the daughters of Zelophehad were Mahlah, and Noah, Hoglah, Milcah, and Tirzah. 34  These are the families of Manasseh, and those that were numbered of them, fifty and two thousand and seven hundred. 35  These are the sons of Ephraim after their families: of Shuthelah, the family of the Shuthalhites: of Becher, the family of the Bachrites: of Tahan, the family of the Tahanites. 36  And these are the sons of Shuthelah: of Eran, the family of the Eranites. 37  These are the families of the sons of Ephraim according to those that were numbered of them, thirty and two thousand and five hundred. These are the sons of Joseph after their families. 38  The sons of Benjamin after their families: of Bela, the family of the Belaites: of Ashbel, the family of the Ashbelites: of Ahiram, the family of the Ahiramites: 39  Of Shupham, the family of the Shuphamites: of Hupham, the family of the Huphamites. 40  And the sons of Bela were Ard and Naaman: of Ard, the family of the Ardites: and of Naaman, the family of the Naamites. 41  These are the sons of Benjamin after their families: and they that were numbered of them were forty and five thousand and six hundred. 42  These are the sons of Dan after their families: of Shuham, the family of the Shuhamites. These are the families of Dan after their families. 43  All the families of the Shuhamites, according to those that were numbered of them, were threescore and four thousand and four hundred. 44  Of the children of Asher after their families: of Jimna, the family of the Jimnites: of Jesui, the family of the Jesuites: of Beriah, the family of the Beriites. 45  Of the sons of Beriah: of Heber, the family of the Heberites: of Malchiel, the family of the Malchielites. 46  And the name of the daughter of Asher was Sarah. 47  These are the families of the sons of Asher according to those that were numbered of them; who were fifty and three thousand and four hundred. 48  Of the sons of Naphtali after their families: of Jahzeel, the family of the Jahzeelites: of Guni, the family of the Gunites: 49  Of Jezer, the family of the Jezerites: of Shillem, the family of the Shillemites. 50  These are the families of Naphtali according to their families: and they that were numbered of them were forty and five thousand and four hundred. 51  These were the numbered of the children of Israel, six hundred thousand and a thousand seven hundred and thirty. 52  And the LORD spake unto Moses, saying, 53  Unto these the land shall be divided for an inheritance according to the number of names. 54  To many thou shalt give the more inheritance, and to few thou shalt give the less inheritance: to every one shall his inheritance be given according to those that were numbered of him. 55  Notwithstanding the land shall be divided by lot: according to the names of the tribes of their fathers they shall inherit. 56  According to the lot shall the possession thereof be divided between many and few. 57  And these are they that were numbered of the Levites after their families: of Gershon, the family of the Gershonites: of Kohath, the family of the Kohathites: of Merari, the family of the Merarites. 58  These are the families of the Levites: the family of the Libnites, the family of the Hebronites, the family of the Mahlites, the family of the Mushites, the family of the Korathites. And Kohath begat Amram. 59  And the name of Amram's wife was Jochebed, the daughter of Levi, whom her mother bare to Levi in Egypt: and she bare unto Amram Aaron and Moses, and Miriam their sister. 60  And unto Aaron was born Nadab, and Abihu, Eleazar, and Ithamar. 61  And Nadab and Abihu died, when they offered strange fire before the LORD. 62  And those that were numbered of them were twenty and three thousand, all males from a month old and upward: for they were not numbered among the children of Israel, because there was no inheritance given them among the children of Israel. 63  These are they that were numbered by Moses and Eleazar the priest, who numbered the children of Israel in the plains of Moab by Jordan near Jericho. 64  But among these there was not a man of them whom Moses and Aaron the priest numbered, when they numbered the children of Israel in the wilderness of Sinai. 65  For the LORD had said of them, They shall surely die in the wilderness. And there was not left a man of them, save Caleb the son of Jephunneh, and Joshua the son of Nu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2.</w:t>
      </w:r>
      <w:r>
        <w:rPr>
          <w:rFonts w:cs="Arial" w:ascii="Arial" w:hAnsi="Arial"/>
          <w:sz w:val="18"/>
          <w:szCs w:val="18"/>
        </w:rPr>
        <w:t xml:space="preserve">  </w:t>
        <w:tab/>
        <w:tab/>
        <w:t xml:space="preserve">The census is for military purposes and includes only those who are fit to go to war for their nation, from twenty years old and upwards. Older men, unable to fight and march on a campaign, are not counted in the census. There is no age limit set for the Israelite Army, fitness to fight is the only factor. Joshua will lead the army and he is eighty, and their toughest warrior is Caleb, and he also is eighty.  Age is no barrier to anything as long as we are fit. We are to keep ourselves fit and healthy throughout our life as believers. We need to see our body as the temple of the Holy Spirit and train for peak fitness all our life, in order to keep as fit and strong as we can, so that the Lord can use us thoroughly and consistently. 1 Corinthians 3:16-17, 6:19, 2 Corinthians 6:1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 – 4.</w:t>
      </w:r>
      <w:r>
        <w:rPr>
          <w:rFonts w:cs="Arial" w:ascii="Arial" w:hAnsi="Arial"/>
          <w:sz w:val="18"/>
          <w:szCs w:val="18"/>
        </w:rPr>
        <w:t xml:space="preserve">  </w:t>
        <w:tab/>
        <w:tab/>
        <w:t>The two leaders now speak with the people on the plains of Moab. Their brief to the tribal princes and judges is to assemble their men and identify their army battalion and bring back a number for Moses, so he can know how many men each battalion has now. They have been fighting their way through to this point and Moses must have a rough idea that the Army is about the same size as it was on that first day when they assembled, but the Lord calls for a specific number to be identified. There is not a man alive, other than Joshua and Caleb, of that first army assembled at Kadesh Barnea. All have died in the wilderness march under the Lord’s judgment. Numbers 14:26-37.</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 – 50.</w:t>
      </w:r>
      <w:r>
        <w:rPr>
          <w:rFonts w:cs="Arial" w:ascii="Arial" w:hAnsi="Arial"/>
          <w:sz w:val="18"/>
          <w:szCs w:val="18"/>
        </w:rPr>
        <w:t xml:space="preserve">  </w:t>
        <w:tab/>
        <w:tab/>
        <w:t xml:space="preserve">The twelve fighting tribes (minus Levi) are all numbered for battle. Let us compare the numbers and the families with the first list in Numbers chapter 1. Now remember my caution regarding numbers in Chapter One. We are guessing here and that is all. The words explained again below may cover a significant variation of possibilities. I am using a consistent formula here so we can compare the data, but I may be out by a thousand or more, and at this distance I am not concerned about that! My belief is that the numbers in the Army are still around the 6000 mark that we identified as most probable back in the study on Exodus. This remains the total throughout the wandering years, but individual tribes vary in their growth, and in two cases in their significant shrinkag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REUBEN   </w:t>
      </w:r>
      <w:r>
        <w:rPr>
          <w:rFonts w:cs="Arial" w:ascii="Arial" w:hAnsi="Arial"/>
          <w:sz w:val="18"/>
          <w:szCs w:val="18"/>
        </w:rPr>
        <w:t>THEN - Chapter 1:20.  And the children of Reuben, Israel's eldest son, by their generations, after their families, by the house of their fathers, according to the number of the names, by their polls, every male from twenty years old and upward, all that were able to go forth to war; 21  Those that were numbered of them, even of the tribe of Reuben, were forty and six thousand and five hundred. (Possibly = 465 Family groups, each headed by a warrior over twen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 Chapter 26:5-11.  There are four clans of this tribe, and their total number of family groups each headed by a warrior appears to be between 430 - 460. Special note is made of the fate of Dathan and Abiram who perished in the rebellion led by Korah. They died but their sons lived on and are numbered in the Army and their battalion has not shrunk, even in spite of the great rebellion their members l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Remember the word translated “thousand” is eleph. It was the first letter of the alphabet and stood for a family group. Over time it became the first category of numbers – and meant a thousand before the 3</w:t>
      </w:r>
      <w:r>
        <w:rPr>
          <w:rFonts w:cs="Arial" w:ascii="Arial" w:hAnsi="Arial"/>
          <w:sz w:val="18"/>
          <w:szCs w:val="18"/>
          <w:vertAlign w:val="superscript"/>
        </w:rPr>
        <w:t>rd</w:t>
      </w:r>
      <w:r>
        <w:rPr>
          <w:rFonts w:cs="Arial" w:ascii="Arial" w:hAnsi="Arial"/>
          <w:sz w:val="18"/>
          <w:szCs w:val="18"/>
        </w:rPr>
        <w:t xml:space="preserve"> century BC. We are 1200 years before that point with Moses. The word translated as “hundred” is mayah. It refers to a fraction of the family group and came to mean hundred before the 3</w:t>
      </w:r>
      <w:r>
        <w:rPr>
          <w:rFonts w:cs="Arial" w:ascii="Arial" w:hAnsi="Arial"/>
          <w:sz w:val="18"/>
          <w:szCs w:val="18"/>
          <w:vertAlign w:val="superscript"/>
        </w:rPr>
        <w:t>rd</w:t>
      </w:r>
      <w:r>
        <w:rPr>
          <w:rFonts w:cs="Arial" w:ascii="Arial" w:hAnsi="Arial"/>
          <w:sz w:val="18"/>
          <w:szCs w:val="18"/>
        </w:rPr>
        <w:t xml:space="preserve"> century. The word translated “thirty” is sheloshah. It meant any multiple of three, and so probably meant thirty, and may refer to the number of men who were over twenty, but were not in any family group. The different use of words should not surprise us. In World War 2 a British Army Division could number 20-40,000 men, whereas the Russian and German Army divisions numbered around 10,000 m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SIMEON</w:t>
      </w:r>
      <w:r>
        <w:rPr>
          <w:rFonts w:cs="Arial" w:ascii="Arial" w:hAnsi="Arial"/>
          <w:sz w:val="18"/>
          <w:szCs w:val="18"/>
        </w:rPr>
        <w:t xml:space="preserve">   THEN – chapter 1:22.  Of the children of Simeon, by their generations, after their families, by the house of their fathers, those that were numbered of them, according to the number of the names, by their polls, every male from twenty years old and upward, all that were able to go forth to war; 23  Those that were numbered of them, even of the tribe of Simeon, were fifty and nine thousand and three hundred. (Possibly 593 family groups, each headed by a warrior over twen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 chapter 26:12-14.</w:t>
        <w:tab/>
        <w:t>There were the five clans of this tribe and their numbers are significantly down over all. They now have twenty two extended family groups, and two smaller family units, with a total of probably around 220-250 warriors. They have been halved through the forty years. It may be that what we are seeing in the figures is the judgment of God upon the tribes. Those which go down in numbers are the ones in which rebellion centred, whereas those that grew were more stable in their beliefs and obedience. All failed that first time at Kadesh Barnea, but the rebels may have been more numerous in the tribes that drop away than in those that prosp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GAD</w:t>
      </w:r>
      <w:r>
        <w:rPr>
          <w:rFonts w:cs="Arial" w:ascii="Arial" w:hAnsi="Arial"/>
          <w:sz w:val="18"/>
          <w:szCs w:val="18"/>
        </w:rPr>
        <w:t xml:space="preserve">     THEN – Chapter 1:24.  Of the children of Gad, by their generations, after their families, by the house of their fathers, according to the number of the names, from twenty years old and upward, all that were able to go forth to war; 25  Those that were numbered of them, even of the tribe of Gad, were forty and five thousand six hundred and fifty.  (Possibly = 456 Family groups, each headed by a warrior over twen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 chapter 26:15-18. There are seven clans of this tribe, and their warrior numbers are now around 450 men. They have not gone down in numbers very much, if at all, over the wandering yea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JUDAH</w:t>
      </w:r>
      <w:r>
        <w:rPr>
          <w:rFonts w:cs="Arial" w:ascii="Arial" w:hAnsi="Arial"/>
          <w:sz w:val="18"/>
          <w:szCs w:val="18"/>
        </w:rPr>
        <w:tab/>
        <w:t>THEN – chapter 1:26.  Of the children of Judah, by their generations, after their families, by the house of their fathers, according to the number of the names, from twenty years old and upward, all that were able to go forth to war; 27  Those that were numbered of them, even of the tribe of Judah, were threescore and fourteen thousand and six hundred.  (Possibly = 746 Family groups, each headed by a warrior over twen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w:t>
        <w:tab/>
        <w:t>chapter 26:19-22.</w:t>
        <w:tab/>
        <w:t xml:space="preserve">There were six clans of this tribe and a total warrior strength of around 765. This is one of the tribes that actually increased in numbers through this time. It is the start of the blessing of Judah, which will become the centre and backbone of the spiritual nation after the kingdom is split by Jeroboam-Rehoboam following the days of Solom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ISSACHAR</w:t>
      </w:r>
      <w:r>
        <w:rPr>
          <w:rFonts w:cs="Arial" w:ascii="Arial" w:hAnsi="Arial"/>
          <w:sz w:val="18"/>
          <w:szCs w:val="18"/>
        </w:rPr>
        <w:tab/>
        <w:t>THEN chapter 1:28.  Of the children of Issachar, by their generations, after their families, by the house of their fathers, according to the number of the names, from twenty years old and upward, all that were able to go forth to war; 29  Those that were numbered of them, even of the tribe of Issachar, were fifty and four thousand and four hundred. (Possibly = 544 Family groups, each headed by a warrior over twen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w:t>
        <w:tab/>
        <w:t>chapter 26:23-25.  There are four clans amongst the tribe of Issachar and their numbers are around 643 warriors. They also have grown through the wilderness years and can field a larger army than befor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ZEBULUN</w:t>
      </w:r>
      <w:r>
        <w:rPr>
          <w:rFonts w:cs="Arial" w:ascii="Arial" w:hAnsi="Arial"/>
          <w:sz w:val="18"/>
          <w:szCs w:val="18"/>
        </w:rPr>
        <w:tab/>
        <w:t>THEN chapter 1:30.  Of the children of Zebulun, by their generations, after their families, by the house of their fathers, according to the number of the names, from twenty years old and upward, all that were able to go forth to war; 31  Those that were numbered of them, even of the tribe of Zebulun, were fifty and seven thousand and four hundred. (Possibly = 574 Family groups, each headed by a warrior over twen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w:t>
        <w:tab/>
        <w:t>chapter 26:26-27.    There are three clans of this tribe and a total warrior strength of around 650 men. They also have grown through the wilderness march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JOSEPH </w:t>
      </w:r>
      <w:r>
        <w:rPr>
          <w:rFonts w:cs="Arial" w:ascii="Arial" w:hAnsi="Arial"/>
          <w:sz w:val="18"/>
          <w:szCs w:val="18"/>
        </w:rPr>
        <w:tab/>
        <w:t>THEN  chapter 1:32.  Of the children of Joseph, namely, of the children of Ephraim, by their generations, after their families, by the house of their fathers, according to the number of the names, from twenty years old and upward, all that were able to go forth to war; 33  Those that were numbered of them, even of the tribe of Ephraim, were forty thousand and five hundred. 34  Of the children of Manasseh, by their generations, after their families, by the house of their fathers, according to the number of the names, from twenty years old and upward, all that were able to go forth to war; 35  Those that were numbered of them, even of the tribe of Manasseh, were thirty and two thousand and two hundred. (Possibly = 720-770 Family groups, each headed by a warrior over twen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w:t>
        <w:tab/>
        <w:t xml:space="preserve">Chapter 26:28-37. Of the clans of Manasseh there were around 450 family groups and of the clans of Ephraim there were around 320 groups. Forty years later their tribal strength has gone significantly upwards, with Manasseh to around 527 family groups, and Ephraim stable around 325 family groups. Their total of around 850 warriors makes them the largest group amongst the tribal group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BENJAMIN</w:t>
      </w:r>
      <w:r>
        <w:rPr>
          <w:rFonts w:cs="Arial" w:ascii="Arial" w:hAnsi="Arial"/>
          <w:sz w:val="18"/>
          <w:szCs w:val="18"/>
        </w:rPr>
        <w:tab/>
        <w:t>THEN  chapter 1:36.  Of the children of Benjamin, by their generations, after their families, by the house of their fathers, according to the number of the names, from twenty years old and upward, all that were able to go forth to war; 37  Those that were numbered of them, even of the tribe of Benjamin, were thirty and five thousand and four hundred. (Possibly = 354 Family groups, each headed by a warrior over twen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w:t>
        <w:tab/>
        <w:t>chapter 26:38-41.  This tribal group appears to have grown also, to around 456 warrio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DAN</w:t>
      </w:r>
      <w:r>
        <w:rPr>
          <w:rFonts w:cs="Arial" w:ascii="Arial" w:hAnsi="Arial"/>
          <w:sz w:val="18"/>
          <w:szCs w:val="18"/>
        </w:rPr>
        <w:tab/>
        <w:tab/>
        <w:t>THEN  chapter 1:38.  Of the children of Dan, by their generations, after their families, by the house of their fathers, according to the number of the names, from twenty years old and upward, all that were able to go forth to war; 39  Those that were numbered of them, even of the tribe of Dan, were threescore and two thousand and seven hundred. (Possibly = 627 Family groups, each headed by a warrior over twen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w:t>
        <w:tab/>
        <w:t xml:space="preserve">chapter 26:42-43.  The tribe of Dan has also been fairly stable at around 644 warrio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ASHER</w:t>
      </w:r>
      <w:r>
        <w:rPr>
          <w:rFonts w:cs="Arial" w:ascii="Arial" w:hAnsi="Arial"/>
          <w:sz w:val="18"/>
          <w:szCs w:val="18"/>
        </w:rPr>
        <w:tab/>
        <w:tab/>
        <w:t>THEN</w:t>
        <w:tab/>
        <w:t>chapter 1:40.  Of the children of Asher, by their generations, after their families, by the house of their fathers, according to the number of the names, from twenty years old and upward, all that were able to go forth to war; 41  Those that were numbered of them, even of the tribe of Asher, were forty and one thousand and five hundred. (Possibly = 415 Family groups, each headed by a warrior over twen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w:t>
        <w:tab/>
        <w:t>chapter 26:44-47.  The number of warriors is significantly up at around 53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NAPHTALI</w:t>
      </w:r>
      <w:r>
        <w:rPr>
          <w:rFonts w:cs="Arial" w:ascii="Arial" w:hAnsi="Arial"/>
          <w:sz w:val="18"/>
          <w:szCs w:val="18"/>
        </w:rPr>
        <w:tab/>
        <w:t>THEN</w:t>
        <w:tab/>
        <w:t>chapter 1:42.  Of the children of Naphtali, throughout their generations, after their families, by the house of their fathers, according to the number of the names, from twenty years old and upward, all that were able to go forth to war; 43  Those that were numbered of them, even of the tribe of Naphtali, were fifty and three thousand and four hundred. (Possibly = 534 Family groups, each headed by a warrior over twen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w:t>
        <w:tab/>
        <w:t>chapter 26:48-50.  Their number is now around 455, down significantly from the first cens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have clearly been winners and losers on the wilderness journey. Now remember the word translated “wilderness” in our Bibles is the word midbar, which means cattle driving range-pastoral lands. It refers to the fact that there are no cities there, not to the desert nature of the country. The climate of Arabia was quite fertile and the land green with pasture at this time, and the animals of the Israelites would have done well there. The tribes that fell in numbers (Simeon and Naphtali) are clearly judged, and others have been blessed, but over all the Army numbers remain the same, and the people require faith to win. They do not have the numbers to “roll over” the Canaanites as the Assyrians later will d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1 – 56.</w:t>
      </w:r>
      <w:r>
        <w:rPr>
          <w:rFonts w:cs="Arial" w:ascii="Arial" w:hAnsi="Arial"/>
          <w:sz w:val="18"/>
          <w:szCs w:val="18"/>
        </w:rPr>
        <w:t xml:space="preserve">  </w:t>
        <w:tab/>
        <w:tab/>
        <w:t>The final numbers are transparently wrong in the LXX translation. To have 600,000 and then 1730 is the clue that the “hundreds of thousands” is wrong, and is likely six thousand. The army is around the 6000-7000 mark, and they will need to be empowered by God to survive and win the battles ahead.  The numbers of fighting men at the end of the wilderness journey is to determine the size of the land that each tribe will receive. Those that are small will receive little and those that are larger will receive more. This underlines to me that their shrinkage or growth through the wilderness journey has been a judgment for rebell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consequences of their actions in the wilderness will carry over into the land itself. This is a key doctrinal principle of life; our actions may be forgiven, but their consequences may flow onwards in time. At times a sin will set in motion a chain of events that cannot be stopped. The cursing of these things can be turned to blessing in the Lord’s path for our life now, but some consequences will be felt through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ven though the size of the allotted areas for each tribe will differ the Lord directs Moses to use lots as a means of assigning areas so that none can feel Moses or Joshua are getting at them. Lots will be cast for the areas and then those areas will be made smaller or larger depending on the number of fighting men. It is not total populations that will determine things, but only the fighting men. The land must be held against attack and the tribe that is unable to defend its portion will lose it anyway, so they are urged to accept the process and devote themselves to obedience now, so that they can seize and hold the lan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7 – 63.</w:t>
      </w:r>
      <w:r>
        <w:rPr>
          <w:rFonts w:cs="Arial" w:ascii="Arial" w:hAnsi="Arial"/>
          <w:sz w:val="18"/>
          <w:szCs w:val="18"/>
        </w:rPr>
        <w:t xml:space="preserve">  </w:t>
        <w:tab/>
        <w:tab/>
        <w:t>The tribe of Levi are now numbered. Once again the numbers are not clear at all at this distance. There would appear to be twenty three extended family groups. If we compare their numbers with those of the other tribes Levi is around the same size as Simeon, probably with around 250 men of military age in total. Levi and Simeon were the leaders in the revolt of Korah and so are the two tribes most decimated by the Lord through the wilderness march. There are enough men to do all the work assigned to them but they have not prospered in the previous forty yea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4 – 65.</w:t>
      </w:r>
      <w:r>
        <w:rPr>
          <w:rFonts w:cs="Arial" w:ascii="Arial" w:hAnsi="Arial"/>
          <w:sz w:val="18"/>
          <w:szCs w:val="18"/>
        </w:rPr>
        <w:t xml:space="preserve">  </w:t>
        <w:tab/>
        <w:tab/>
        <w:t>The Levites are not to receive any portion of the land, for their portion is their service of the tabernacle. They will be allotted cities within the tribal areas and they will serve the tabernacle by courses through the year and work the land given them by the tribes amongst whom they dwell. They will be at the mercy and under the grace of the other tribes. The rebellion of Korah has consequences for them. Moses is of this tribe and notes clearly that the judgment has fallen upon his people as it has fallen upon the others, and not one man is alive who rebelled against the Lord at Kadesh Barn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Forgiveness is full and final and the Lord remembers our sins no more, but the temporal consequences of them may flow onwards. As we walk in the Holy Spirit these consequences of our past life can work out for good, but there may be pain from them. Believers are not to be discouraged by the legacy of their past sins, but rather seek the Lord’s way through the problems that flow from them. God can turn cursing into blessing through our obedie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God judges and is fair in all He does. The three tribes that experience declines in numbers are judged by this. They pay for their rebellion in loss of temporal prosperity. When we are restricted or pressured in any circumstances in our life we ought to pray seriously about them. If the Lord is placing pressure on, then there will be a reason, and our task is to seek the way for the most blessing in the proces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 more soldiers that fought the bigger the portion of the land they inherited. If we are not ready to work and fight for the Lord, then we ought not to expect the blessing of the Lord. He seeks servants, not chair warmers! Let us seek opportunities to serve the Lord in Holy Spirit power. Let us be sure we are fit and ready to serve the Lord. Let us watch our daily food intake and keep up our exerci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is is an important chapter for “woman’s rights” in the Biblical record. In this day a daughter had few if any rights in the family’s of the pagan nations, and land ownership for women was rare unless they were the daughters of royalty. This incident before us emerges just after the announcement of the division of the land and Moses explanation as to how it will occur. The warriors of Israel have all just realized that their families have gained or lost their inheritances through their involvement in the rebellions at Kadesh and Meribah, with Korah. The people are told about the way the land will be divided while they are encamped opposite Jericho and one family within Manasseh has a special probl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are five daughters in this family, with no sons born before the father dies on the wilderness march. They are not of one of the tribes that led in the rebellions and so fell in numbers dramatically through the forty years and they seek a place for their father’s name in the land of promi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girls have no problem with their father’s death, for they know that he was one of the generation that sinned at Kadesh Barnea, and so he dies in the wilderness, but what of them, and their father’s name amongst the sons of Joseph? The sons of Joseph had received a special blessing from Jacob. Genesis 48:15-16, 19-22, 49:22-26. The girls (their ages are not given, but they cannot be too old, as any marriages they had made would already have lost them their father’s name), approach Moses and ask to have their father’s situation clarified. Is he to lose his place in the family of Josep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fitting that this is the last recorded action of Moses, for straight after this ruling is made, he is asked by the Lord to go up his last mountain and there he will die. This chapter begins with the results that flow from the death of Zelophehad and ends with the leadership transfer that will precede the death of Mo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27:1-2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7:1  Then came the daughters of Zelophehad, the son of Hepher, the son of Gilead, the son of Machir, the son of Manasseh, of the families of Manasseh the son of Joseph: and these are the names of his daughters; Mahlah, Noah, and Hoglah, and Milcah, and Tirzah. 2  And they stood before Moses, and before Eleazar the priest, and before the princes and all the congregation, by the door of the tabernacle of the congregation, saying, 3  Our father died in the wilderness, and he was not in the company of them that gathered themselves together against the LORD in the company of Korah; but died in his own sin, and had no sons. 4  Why should the name of our father be done away from among his family, because he hath no son? Give unto us therefore a possession among the brethren of our father. 5  And Moses brought their cause before the LORD. 6  And the LORD spake unto Moses, saying, 7  The daughters of Zelophehad speak right: thou shalt surely give them a possession of an inheritance among their father's brethren; and thou shalt cause the inheritance of their father to pass unto them. 8  And thou shalt speak unto the children of Israel, saying, If a man die, and have no son, then ye shall cause his inheritance to pass unto his daughter. 9  And if he have no daughter, then ye shall give his inheritance unto his brethren. 10  And if he have no brethren, then ye shall give his inheritance unto his father's brethren. 11  And if his father have no brethren, then ye shall give his inheritance unto his kinsman that is next to him of his family, and he shall possess it: and it shall be unto the children of Israel a statute of judgment, as the LORD commanded Moses. 12  And the LORD said unto Moses, Get thee up into this mount Abarim, and see the land which I have given unto the children of Israel. 13  And when thou hast seen it, thou also shalt be gathered unto thy people, as Aaron thy brother was gathered. 14  For ye rebelled against my commandment in the desert of Zin, in the strife of the congregation, to sanctify me at the water before their eyes: that is the water of Meribah in Kadesh in the wilderness of Zin. 15  And Moses spake unto the LORD, saying, 16  Let the LORD, the God of the spirits of all flesh, set a man over the congregation, 17  Which may go out before them, and which may go in before them, and which may lead them out, and which may bring them in; that the congregation of the LORD be not as sheep which have no shepherd. 18  And the LORD said unto Moses, Take thee Joshua the son of Nun, a man in whom is the spirit, and lay thine hand upon him; 19  And set him before Eleazar the priest, and before all the congregation; and give him a charge in their sight. 20  And thou shalt put some of thine honour upon him, that all the congregation of the children of Israel may be obedient. 21  And he shall stand before Eleazar the priest, who shall ask counsel for him after the judgment of Urim before the LORD: at his word shall they go out, and at his word they shall come in, both he, and all the children of Israel with him, even all the congregation. 22  And Moses did as the LORD commanded him: and he took Joshua, and set him before Eleazar the priest, and before all the congregation: 23  And he laid his hands upon him, and gave him a charge, as the LORD commanded by the hand of Mos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4.</w:t>
      </w:r>
      <w:r>
        <w:rPr>
          <w:rFonts w:cs="Arial" w:ascii="Arial" w:hAnsi="Arial"/>
          <w:sz w:val="18"/>
          <w:szCs w:val="18"/>
        </w:rPr>
        <w:t xml:space="preserve">  </w:t>
        <w:tab/>
        <w:tab/>
        <w:t>These five girls have thought a great deal about their father’s life and death and what it means for them in the Promised Land. Their sons will inherit their husband’s lands, but the share that would have been Joseph’s will be lost to their father’s name forever. These girls believe in the inheritance of the Promised Land and they want their father’s name to be preserved and for him to receive his share through them and their sons. They make it very clear that he was not amongst those who rebelled at the time of Korah’s rebellion, but that like the others of his generation he failed at Kadesh Barnea. He may have been a younger man at that time, for the girls have only good memories of him in his dealings with them, and seek this honour to their father’s na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man had failed, like all others of his generation, but he has done his job well with these girls, and he has taught them the promises of God’s Word through Moses. He has failed but he wants them to be successes in the spiritual area, and their actions prove they are. They bring their case before Moses at the door of the tabernacle so that the Lord may make a ruling through him. Once again, note the woman’s right to stand before the judges of her people and ask for her rights. They didn’t need an uncle or male relative to stand with them, they could stand boldly before their leader and ask for a ruling on their rights. Psalms 68:5, Proverbs 3:1-8, Jeremiah 49:11, Galatians 3:26-29, Hebrews 4:16, 13: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 – 7.</w:t>
      </w:r>
      <w:r>
        <w:rPr>
          <w:rFonts w:cs="Arial" w:ascii="Arial" w:hAnsi="Arial"/>
          <w:sz w:val="18"/>
          <w:szCs w:val="18"/>
        </w:rPr>
        <w:t xml:space="preserve">  </w:t>
        <w:tab/>
        <w:tab/>
        <w:t>Moses realizes that this is an important case with precedent at stake, so that a definitive ruling needs to be made that will be binding for future generations. He takes the matter before the Lord in prayer. The Lord’s answer to these girls is that they are absolutely right in their request.  Their father has taught his girls the truth, and they are standing in the truth, and will receive inheritance in their father’s name in the land. His portion will be theirs divided into five parcels of la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irst son that each of these girls have will be named for their father, and will be counted as of the tribe of Manasseh, and will receive his land, even if the girl’s husband is of another tribe. Any second son will receive the husband’s portion of the land of whatever tribal area that he has a right to. Officially the girls first sons will be known as the sons of their grandfather and have his rights in the land. The girls husbands will need to accept this principle at the time of their marriage, for their first son will not be counted as theirs in land ownership, but as a son of Zelopheha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11.</w:t>
      </w:r>
      <w:r>
        <w:rPr>
          <w:rFonts w:cs="Arial" w:ascii="Arial" w:hAnsi="Arial"/>
          <w:sz w:val="18"/>
          <w:szCs w:val="18"/>
        </w:rPr>
        <w:t xml:space="preserve">  </w:t>
        <w:tab/>
        <w:tab/>
        <w:t>The principle is now settled and made law of the Jewish people from this point onwards.  If a man has no son then his daughters can inherit his land and call their sons for their father and the land can pass to them and they can stand in their grandfather’s place amongst the people. If he has no children then the inheritance passes to his brothers or sisters. If he has no brothers or sisters then the land passes to his uncles, the brothers of his father. If they are dead, then their descendents are to inherit, the closest relative to him being the one to take over the land on his behal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and was not to be lost to the people receiving it. Sadly they will lose the land, but we must wait until we get to Deuteronomy 30ff, or head back to Leviticus 26 to see the reasons for this. This principle of redemption of land by a relative will be important in the case of Ruth and Boaz, and will be central to that story, which will bind together this rule (received on the plains of Moab) and the Moabitess Ruth. Ruth 4:1-17, Jeremiah 32: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4.</w:t>
      </w:r>
      <w:r>
        <w:rPr>
          <w:rFonts w:cs="Arial" w:ascii="Arial" w:hAnsi="Arial"/>
          <w:sz w:val="18"/>
          <w:szCs w:val="18"/>
        </w:rPr>
        <w:t xml:space="preserve">  </w:t>
        <w:tab/>
        <w:tab/>
        <w:t>The whereabouts of Mountains of Abarim is known, but the actual identity of Mount Nebo amongst them is not. It is described, but was to be a secret place, and not become a place of pilgrimage, for it was the place of death and burial, and the dead were not to be venerated, nor their graves worshipped at. These are pagan habits and are not to be followed by believers. The dead are to be laid, “out of our sight”, to await the resurrection at the return of the Lord, but their body’s resting place is not to be anything other than that, a grave. We are to focus upon our work in the Lord, not the places of the burial of the de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we die, we are to be buried with those who we wish to stand with in the resurrection, for that is our testimony, but Moses was to die and be buried by the Lord Himself, so that there was no possibility of any worship at the site. Let us learn from this, and while we honour the dead who stood for the Lord, and give the Lord praise for their lives, let us not get into worship at their shrines. We serve a living Saviour, and we need to apply the doctrine of resurrection and that means pour our lives out in service. Refer to the BTB study of DEATH, and, RESURRECTIO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17.</w:t>
      </w:r>
      <w:r>
        <w:rPr>
          <w:rFonts w:cs="Arial" w:ascii="Arial" w:hAnsi="Arial"/>
          <w:sz w:val="18"/>
          <w:szCs w:val="18"/>
        </w:rPr>
        <w:t xml:space="preserve">  </w:t>
        <w:tab/>
        <w:tab/>
        <w:t>Moses will speak many things to the people as a “farewell address/sermon”, and this is the subject of Deuteronomy, which records the content of his teaching through the wilderness years, and the summary of his teaching before his departure to head up Mount Nebo and die. The parallel passage to this one before us is Deuteronomy 32:45-52. He will, after his teaching, bless each of the tribes with a prophetic word, adding to Jacob’s blessings that he had recorded in Genesis 49. Deuteronomy 33:6-25. He will then pray for them and pronounce the Lord’s blessing upon them, Deuteronomy 33:26-29, and head up the mountain to spend his last moments with the Lord. Deuteronomy 34: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prays for others as he prepares to head up this final mountain. His concern is that the people may be led by an acknowledged leader. He brings his prayer to God, for a definite word from the Lord for the people concerning Joshua as the new leader. Moses wants to be sure that there is no hesitation in recognition of Joshua, nor any chance for rebellion. He wants the people to know that Joshua is God’s sole choice to lead them and for them to commit to following him into the Promised Land. The Lord is the “Shepherd of Israel” and He will ensure that Joshua is the anointed leader in the eyes of the people. There is no doubt about Joshua behind Moses words, but a lot of doubt about the people’s ability to commit to their new leader after forty years with Moses. Refer to the BTB study on CHRIST – SHEPHERD.  1 Peter 5:1-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8 – 23.</w:t>
      </w:r>
      <w:r>
        <w:rPr>
          <w:rFonts w:cs="Arial" w:ascii="Arial" w:hAnsi="Arial"/>
          <w:sz w:val="18"/>
          <w:szCs w:val="18"/>
        </w:rPr>
        <w:t xml:space="preserve">  </w:t>
        <w:tab/>
        <w:tab/>
        <w:t>Moses is to personally lay hands upon Joshua and then take him before Eleazar the High Priest and he is to be anointed by him. Joshua is to be recognized as leader by both Moses and Eleazar, so that no doubt exists amongst the people that he is the Lord’s anointed leader. The only real challenge to his leadership would come from Eleazar or Phinehas, and so this public recognition is vital for Joshua’s 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aying on of hands was the passing on of the mantle of authority and in Joshua’s case he would receive some of Moses “honour” also. This is a way of saying that the Holy Spirit who empowered Moses would also empower Joshua, but that the power that Moses walked in would not be known by Joshua or anyone else, until the Messiah came. Deuteronomy 34:9-12. This man Moses failed at the last post, and the consequence of that is he fails to enter the land, but he is blessed by God and honoured by Him. When the Lord comes and stands on the Mount of Transfiguration, it is Moses and Elijah who stand with Him. Matthew 17:1ff, Mark 9: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eazar is to be the oracle of God for Joshua and any problem he has is to be taken to Eleazar for the guidance of God through the Urim and Thumim. Moses was spoken to directly by the Lord, but the Lord will speak through His Word, as recorded by Moses, and through the breastplate device that will flash the answer to any question asked of the High Priest by Joshua. This next generation must learn to follow the Lord more closely than the first one who had the fire and cloud and the word of the Lord through Mos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stand like the second generation of Christians, dependent upon direct prayer request and the filling of the Holy Spirit, for the direct words of the Lord, as previously to Moses, will not come until another prophet arises. 1 Samuel 3:1ff. Refer to the BTB studies, HOLY SPIRIT – MINISTRIES IN THE OLD TESTAMENT, FILLING OF THE HOLY SPIRI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we get to this point the words we read are likely the words of Joshua, rather than of Moses. At some point around here the work is handed over to Joshua, both of leadership and authorship. The charge to Joshua involves both leading the people and also setting down the record of the Lord’s future dealings with the people so that subsequent generations can learn the lessons of leadership from both men. Joshua records that Moses follows through on all the Lord has told him to 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Every leader of the Lord’s people needs to be ready to hand over the mantle of leadership to the next generation of Holy Spirit anointed people. We need to be clear in our spirit that the person so anointed is the Lord’s choice to lead his people, for a false appointment will destroy a ministry. The Lord has His appointee for every ministry that is meant to continue and our job is to pray until this is clear and them publicly anoint that person into the role. The way a new appointment is made is to be so clear that there is no possibility of rebellion amongst those who believe they know be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The daughters of Zelophehad come boldly before the Lord and they are right to do so. Let us make our requests boldly to the Lord, for He seeks our honest expectation of His answers to our praye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Moses gives us a lesson in humility and obedience in the face of past failure. He fell into terrible sin before the Lord and failed in his responsibility in striking the rock, Numbers 20, but he repented of his sin and got back to the place of obedience. He also accepted his punishment and continued to serve with dignity and total obedience from that day onwards. He goes to his death with quietness and dies in the arms of the Lord. This is an example of the “Sin Unto Death”, but it is a wonderful o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DEA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In essence, death means "separ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ypes of dea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Physical death - is the separation of the soul from the body (Genesis 35: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Spiritual death - is separation from God, having no relationship with God (Ephesians 2:1,12, Genesis 2:17,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The second death - this is the Great White Throne judgment followed by the lake of fire for unbelievers - separation from the presence of God, punished forever (Revelation 20:12-15, 2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Positional death - Christians are identified with Jesus Christ in His death (separation from sin) and in His resurrection (living in righteousness) Romans 6:3-14 Colossians 2:12-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 Sexual death - inability to procreate (Romans 4:17-21, Hebrews 11:1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 Operational death - faith without works is non operational (James 2:2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 Temporal death - a carnal believer, out of fellowship with God (Romans 8:6-8,13, Ephesians 5:14, 1 Timothy 5:6, James 1:15, Revelation 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Reasons for death:</w:t>
      </w:r>
    </w:p>
    <w:p>
      <w:pPr>
        <w:pStyle w:val="Normal"/>
        <w:jc w:val="both"/>
        <w:rPr>
          <w:rFonts w:ascii="Arial" w:hAnsi="Arial" w:cs="Arial"/>
          <w:sz w:val="18"/>
        </w:rPr>
      </w:pPr>
      <w:r>
        <w:rPr>
          <w:rFonts w:cs="Arial" w:ascii="Arial" w:hAnsi="Arial"/>
          <w:sz w:val="18"/>
        </w:rPr>
        <w:t>a) The work is finished. (John 19:30 cf Luke 23:46, 2 Timothy 4:7)</w:t>
      </w:r>
    </w:p>
    <w:p>
      <w:pPr>
        <w:pStyle w:val="Normal"/>
        <w:jc w:val="both"/>
        <w:rPr>
          <w:rFonts w:ascii="Arial" w:hAnsi="Arial" w:cs="Arial"/>
          <w:sz w:val="18"/>
        </w:rPr>
      </w:pPr>
      <w:r>
        <w:rPr>
          <w:rFonts w:cs="Arial" w:ascii="Arial" w:hAnsi="Arial"/>
          <w:sz w:val="18"/>
        </w:rPr>
        <w:t>b) For the glory of God - martyrdom (John 21:19, Acts 7:55-60)</w:t>
      </w:r>
    </w:p>
    <w:p>
      <w:pPr>
        <w:pStyle w:val="Normal"/>
        <w:jc w:val="both"/>
        <w:rPr>
          <w:rFonts w:ascii="Arial" w:hAnsi="Arial" w:cs="Arial"/>
          <w:sz w:val="18"/>
        </w:rPr>
      </w:pPr>
      <w:r>
        <w:rPr>
          <w:rFonts w:cs="Arial" w:ascii="Arial" w:hAnsi="Arial"/>
          <w:sz w:val="18"/>
        </w:rPr>
        <w:t>c) The sin unto death - extreme discipline for believers with hardened hearts against God (1 John 5:16)</w:t>
      </w:r>
    </w:p>
    <w:p>
      <w:pPr>
        <w:pStyle w:val="Normal"/>
        <w:jc w:val="both"/>
        <w:rPr>
          <w:rFonts w:ascii="Arial" w:hAnsi="Arial" w:cs="Arial"/>
          <w:sz w:val="18"/>
        </w:rPr>
      </w:pPr>
      <w:r>
        <w:rPr>
          <w:rFonts w:cs="Arial" w:ascii="Arial" w:hAnsi="Arial"/>
          <w:sz w:val="18"/>
        </w:rPr>
        <w:t>d) Suicide - superimposing your will over God's will for your life (1 Samuel 31:4, Matthew 27:5</w:t>
      </w:r>
    </w:p>
    <w:p>
      <w:pPr>
        <w:pStyle w:val="Normal"/>
        <w:jc w:val="both"/>
        <w:rPr>
          <w:rFonts w:ascii="Arial" w:hAnsi="Arial" w:cs="Arial"/>
          <w:sz w:val="18"/>
        </w:rPr>
      </w:pPr>
      <w:r>
        <w:rPr>
          <w:rFonts w:cs="Arial" w:ascii="Arial" w:hAnsi="Arial"/>
          <w:sz w:val="18"/>
        </w:rPr>
        <w:t>e) The unique death of Christ - committing His own spirit to the Father (Luke 23:4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RESURRE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e resurrection of Christ is central to the gospel. (1 Corinthians 15:3-4)</w:t>
      </w:r>
    </w:p>
    <w:p>
      <w:pPr>
        <w:pStyle w:val="Normal"/>
        <w:jc w:val="both"/>
        <w:rPr>
          <w:rFonts w:ascii="Arial" w:hAnsi="Arial" w:cs="Arial"/>
          <w:sz w:val="18"/>
        </w:rPr>
      </w:pPr>
      <w:r>
        <w:rPr>
          <w:rFonts w:cs="Arial" w:ascii="Arial" w:hAnsi="Arial"/>
          <w:sz w:val="18"/>
        </w:rPr>
        <w:t>a) Had there been no resurrection then we would all still be in our sins. (1 Corinthians 15:17).</w:t>
      </w:r>
    </w:p>
    <w:p>
      <w:pPr>
        <w:pStyle w:val="Normal"/>
        <w:jc w:val="both"/>
        <w:rPr>
          <w:rFonts w:ascii="Arial" w:hAnsi="Arial" w:cs="Arial"/>
          <w:sz w:val="18"/>
        </w:rPr>
      </w:pPr>
      <w:r>
        <w:rPr>
          <w:rFonts w:cs="Arial" w:ascii="Arial" w:hAnsi="Arial"/>
          <w:sz w:val="18"/>
        </w:rPr>
        <w:t>b) Resurrection indicates completion of justification. (Romans 4:25, 2 Corinthians 5:2 1)</w:t>
      </w:r>
    </w:p>
    <w:p>
      <w:pPr>
        <w:pStyle w:val="Normal"/>
        <w:jc w:val="both"/>
        <w:rPr>
          <w:rFonts w:ascii="Arial" w:hAnsi="Arial" w:cs="Arial"/>
          <w:sz w:val="18"/>
        </w:rPr>
      </w:pPr>
      <w:r>
        <w:rPr>
          <w:rFonts w:cs="Arial" w:ascii="Arial" w:hAnsi="Arial"/>
          <w:sz w:val="18"/>
        </w:rPr>
        <w:t>c) Resurrection is a guarantee of ultimate sanctification. (1 Corinthians 15:20-23)</w:t>
      </w:r>
    </w:p>
    <w:p>
      <w:pPr>
        <w:pStyle w:val="Normal"/>
        <w:jc w:val="both"/>
        <w:rPr>
          <w:rFonts w:ascii="Arial" w:hAnsi="Arial" w:cs="Arial"/>
          <w:sz w:val="18"/>
        </w:rPr>
      </w:pPr>
      <w:r>
        <w:rPr>
          <w:rFonts w:cs="Arial" w:ascii="Arial" w:hAnsi="Arial"/>
          <w:sz w:val="18"/>
        </w:rPr>
        <w:t xml:space="preserve">d) The resurrection is the Father's seal on Christ's completed work, and the public declaration of its acceptance. </w:t>
      </w:r>
    </w:p>
    <w:p>
      <w:pPr>
        <w:pStyle w:val="Normal"/>
        <w:jc w:val="both"/>
        <w:rPr>
          <w:rFonts w:ascii="Arial" w:hAnsi="Arial" w:cs="Arial"/>
          <w:sz w:val="18"/>
        </w:rPr>
      </w:pPr>
      <w:r>
        <w:rPr>
          <w:rFonts w:cs="Arial" w:ascii="Arial" w:hAnsi="Arial"/>
          <w:sz w:val="18"/>
        </w:rPr>
        <w:t>e) Without the resurrection it is impossible for Christ to be glorified. The humanity of Christ is glorified higher than the angels. (John 7:39, John 16: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Historical proof of the resurrection:</w:t>
      </w:r>
    </w:p>
    <w:p>
      <w:pPr>
        <w:pStyle w:val="Normal"/>
        <w:jc w:val="both"/>
        <w:rPr>
          <w:rFonts w:ascii="Arial" w:hAnsi="Arial" w:cs="Arial"/>
          <w:sz w:val="18"/>
        </w:rPr>
      </w:pPr>
      <w:r>
        <w:rPr>
          <w:rFonts w:cs="Arial" w:ascii="Arial" w:hAnsi="Arial"/>
          <w:sz w:val="18"/>
        </w:rPr>
        <w:t>a) The empty tomb. (Matthew 28)</w:t>
      </w:r>
    </w:p>
    <w:p>
      <w:pPr>
        <w:pStyle w:val="Normal"/>
        <w:jc w:val="both"/>
        <w:rPr>
          <w:rFonts w:ascii="Arial" w:hAnsi="Arial" w:cs="Arial"/>
          <w:sz w:val="18"/>
        </w:rPr>
      </w:pPr>
      <w:r>
        <w:rPr>
          <w:rFonts w:cs="Arial" w:ascii="Arial" w:hAnsi="Arial"/>
          <w:sz w:val="18"/>
        </w:rPr>
        <w:t>b) Many of witnesses died rather than change their testimony.</w:t>
      </w:r>
    </w:p>
    <w:p>
      <w:pPr>
        <w:pStyle w:val="Normal"/>
        <w:jc w:val="both"/>
        <w:rPr>
          <w:rFonts w:ascii="Arial" w:hAnsi="Arial" w:cs="Arial"/>
          <w:sz w:val="18"/>
        </w:rPr>
      </w:pPr>
      <w:r>
        <w:rPr>
          <w:rFonts w:cs="Arial" w:ascii="Arial" w:hAnsi="Arial"/>
          <w:sz w:val="18"/>
        </w:rPr>
        <w:t>c) Subsequent changes and confidence of the disciples after the resurrection.</w:t>
      </w:r>
    </w:p>
    <w:p>
      <w:pPr>
        <w:pStyle w:val="Normal"/>
        <w:jc w:val="both"/>
        <w:rPr>
          <w:rFonts w:ascii="Arial" w:hAnsi="Arial" w:cs="Arial"/>
          <w:sz w:val="18"/>
        </w:rPr>
      </w:pPr>
      <w:r>
        <w:rPr>
          <w:rFonts w:cs="Arial" w:ascii="Arial" w:hAnsi="Arial"/>
          <w:sz w:val="18"/>
        </w:rPr>
        <w:t>d) The day of Pentecost. The reality of the resurrection was so well known that when Peter preached the first two sermons in Jerusalem over 8000 people were saved.  (Acts 2:41, Acts 4:3-4)</w:t>
      </w:r>
    </w:p>
    <w:p>
      <w:pPr>
        <w:pStyle w:val="Normal"/>
        <w:jc w:val="both"/>
        <w:rPr>
          <w:rFonts w:ascii="Arial" w:hAnsi="Arial" w:cs="Arial"/>
          <w:sz w:val="18"/>
        </w:rPr>
      </w:pPr>
      <w:r>
        <w:rPr>
          <w:rFonts w:cs="Arial" w:ascii="Arial" w:hAnsi="Arial"/>
          <w:sz w:val="18"/>
        </w:rPr>
        <w:t>e) The observance of the first day of the week as the worship day. (Acts 20:7, 1 Corinthians 16:2, Revelation 1:10)</w:t>
      </w:r>
    </w:p>
    <w:p>
      <w:pPr>
        <w:pStyle w:val="Normal"/>
        <w:jc w:val="both"/>
        <w:rPr>
          <w:rFonts w:ascii="Arial" w:hAnsi="Arial" w:cs="Arial"/>
          <w:sz w:val="18"/>
        </w:rPr>
      </w:pPr>
      <w:r>
        <w:rPr>
          <w:rFonts w:cs="Arial" w:ascii="Arial" w:hAnsi="Arial"/>
          <w:sz w:val="18"/>
        </w:rPr>
        <w:t>f) The historic existence of the church. The church worships a literal risen Saviour, and not merely the memory of a dead martyr . (Romans 5:12,14,17, 6:3-9, 8:2, 1 Corinthians 15:26,54-55, Hebrews 2: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Baptism is a sign of the new resurrection life. (Romans 6:3-11, Colossians 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Lord's Supper is a reminder of the expected return of the risen Lord. (1 Corinthians 11:23-2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Order of the resurrections:-</w:t>
      </w:r>
    </w:p>
    <w:p>
      <w:pPr>
        <w:pStyle w:val="Normal"/>
        <w:jc w:val="both"/>
        <w:rPr>
          <w:rFonts w:ascii="Arial" w:hAnsi="Arial" w:cs="Arial"/>
          <w:sz w:val="18"/>
        </w:rPr>
      </w:pPr>
      <w:r>
        <w:rPr>
          <w:rFonts w:cs="Arial" w:ascii="Arial" w:hAnsi="Arial"/>
          <w:sz w:val="18"/>
        </w:rPr>
        <w:t>a) The first for believers only including Jesus Christ which is divided into four parts.</w:t>
      </w:r>
    </w:p>
    <w:p>
      <w:pPr>
        <w:pStyle w:val="Normal"/>
        <w:ind w:left="720" w:hanging="0"/>
        <w:jc w:val="both"/>
        <w:rPr>
          <w:rFonts w:ascii="Arial" w:hAnsi="Arial" w:cs="Arial"/>
          <w:sz w:val="18"/>
        </w:rPr>
      </w:pPr>
      <w:r>
        <w:rPr>
          <w:rFonts w:cs="Arial" w:ascii="Arial" w:hAnsi="Arial"/>
          <w:sz w:val="18"/>
        </w:rPr>
        <w:t>i) The resurrection of Christ. (1 Corinthians 15:23, Romans 1:4, 1 Thessalonians 1:10, 1 Peter 1:3)</w:t>
      </w:r>
    </w:p>
    <w:p>
      <w:pPr>
        <w:pStyle w:val="Normal"/>
        <w:ind w:firstLine="720"/>
        <w:jc w:val="both"/>
        <w:rPr>
          <w:rFonts w:ascii="Arial" w:hAnsi="Arial" w:cs="Arial"/>
          <w:sz w:val="18"/>
        </w:rPr>
      </w:pPr>
      <w:r>
        <w:rPr>
          <w:rFonts w:cs="Arial" w:ascii="Arial" w:hAnsi="Arial"/>
          <w:sz w:val="18"/>
        </w:rPr>
        <w:t>ii) The Rapture of the church (1 Corinthians 15:51-57, 1 Thessalonians 4:16-18)</w:t>
      </w:r>
    </w:p>
    <w:p>
      <w:pPr>
        <w:pStyle w:val="Normal"/>
        <w:ind w:left="720" w:hanging="0"/>
        <w:jc w:val="both"/>
        <w:rPr>
          <w:rFonts w:ascii="Arial" w:hAnsi="Arial" w:cs="Arial"/>
          <w:sz w:val="18"/>
        </w:rPr>
      </w:pPr>
      <w:r>
        <w:rPr>
          <w:rFonts w:cs="Arial" w:ascii="Arial" w:hAnsi="Arial"/>
          <w:sz w:val="18"/>
        </w:rPr>
        <w:t>iii) The Old Testament saints and tribulation martyrs at the end of the Tribulation. (Daniel 12:13, Isaiah 26-19-20, Revelation 20:4)</w:t>
      </w:r>
    </w:p>
    <w:p>
      <w:pPr>
        <w:pStyle w:val="Normal"/>
        <w:ind w:left="720" w:hanging="0"/>
        <w:jc w:val="both"/>
        <w:rPr>
          <w:rFonts w:ascii="Arial" w:hAnsi="Arial" w:cs="Arial"/>
          <w:sz w:val="18"/>
        </w:rPr>
      </w:pPr>
      <w:r>
        <w:rPr>
          <w:rFonts w:cs="Arial" w:ascii="Arial" w:hAnsi="Arial"/>
          <w:sz w:val="18"/>
        </w:rPr>
        <w:t>iv) The Millennial saints and those who survive the Tribulation to enter the Millennium in their physical bodies.</w:t>
      </w:r>
    </w:p>
    <w:p>
      <w:pPr>
        <w:pStyle w:val="Normal"/>
        <w:jc w:val="both"/>
        <w:rPr>
          <w:rFonts w:ascii="Arial" w:hAnsi="Arial" w:cs="Arial"/>
          <w:sz w:val="18"/>
        </w:rPr>
      </w:pPr>
      <w:r>
        <w:rPr>
          <w:rFonts w:cs="Arial" w:ascii="Arial" w:hAnsi="Arial"/>
          <w:sz w:val="18"/>
        </w:rPr>
        <w:t>b) The second resurrection occurs at the end of the Millennium and is for unbelievers only. They are judged and cast into the lake of fire forever. (1 John 5:28, 29, Revelation 20:12-15, 2 Peter 3:7, Matthew 25:41)</w:t>
      </w:r>
    </w:p>
    <w:p>
      <w:pPr>
        <w:pStyle w:val="Normal"/>
        <w:jc w:val="both"/>
        <w:rPr>
          <w:rFonts w:ascii="Arial" w:hAnsi="Arial" w:cs="Arial"/>
          <w:sz w:val="18"/>
        </w:rPr>
      </w:pPr>
      <w:r>
        <w:rPr>
          <w:rFonts w:cs="Arial" w:ascii="Arial" w:hAnsi="Arial"/>
          <w:sz w:val="18"/>
        </w:rPr>
        <w:t>c) Jesus, who must be the first eternally resurrected human., was not raised until three days after the crucifixion.</w:t>
      </w:r>
    </w:p>
    <w:p>
      <w:pPr>
        <w:pStyle w:val="Normal"/>
        <w:jc w:val="both"/>
        <w:rPr>
          <w:rFonts w:ascii="Arial" w:hAnsi="Arial" w:cs="Arial"/>
          <w:sz w:val="18"/>
        </w:rPr>
      </w:pPr>
      <w:r>
        <w:rPr>
          <w:rFonts w:cs="Arial" w:ascii="Arial" w:hAnsi="Arial"/>
          <w:sz w:val="18"/>
        </w:rPr>
        <w:t>d) People in the Old Testament who were "raised from the dead" were merely resuscitated, and later died.</w:t>
      </w:r>
    </w:p>
    <w:p>
      <w:pPr>
        <w:pStyle w:val="Normal"/>
        <w:jc w:val="both"/>
        <w:rPr>
          <w:rFonts w:ascii="Arial" w:hAnsi="Arial" w:cs="Arial"/>
          <w:sz w:val="18"/>
        </w:rPr>
      </w:pPr>
      <w:r>
        <w:rPr>
          <w:rFonts w:cs="Arial" w:ascii="Arial" w:hAnsi="Arial"/>
          <w:sz w:val="18"/>
        </w:rPr>
        <w:t>e) Matthew 27:52-53 is a transfer scene not a resurrection scene. The transfer is one of saints from paradise to the third heaven (Ephesians 4:8). Some were given resuscitated bodies to witness to the Jew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The sequence of events at the Lord's resurrection is as follows:-</w:t>
      </w:r>
    </w:p>
    <w:p>
      <w:pPr>
        <w:pStyle w:val="Normal"/>
        <w:jc w:val="both"/>
        <w:rPr>
          <w:rFonts w:ascii="Arial" w:hAnsi="Arial" w:cs="Arial"/>
          <w:sz w:val="18"/>
        </w:rPr>
      </w:pPr>
      <w:r>
        <w:rPr>
          <w:rFonts w:cs="Arial" w:ascii="Arial" w:hAnsi="Arial"/>
          <w:sz w:val="18"/>
        </w:rPr>
        <w:t>a) Mary Magdalene, Salome and Mary the mother of James and Joses head towards the tomb followed by other women carrying embalming spices.</w:t>
      </w:r>
    </w:p>
    <w:p>
      <w:pPr>
        <w:pStyle w:val="Normal"/>
        <w:jc w:val="both"/>
        <w:rPr>
          <w:rFonts w:ascii="Arial" w:hAnsi="Arial" w:cs="Arial"/>
          <w:sz w:val="18"/>
        </w:rPr>
      </w:pPr>
      <w:r>
        <w:rPr>
          <w:rFonts w:cs="Arial" w:ascii="Arial" w:hAnsi="Arial"/>
          <w:sz w:val="18"/>
        </w:rPr>
        <w:t>b) The three find the stone rolled away. Mary Magdalene goes back to tell the disciples. (Luke 23:55-24:9, John 20:1-2)</w:t>
      </w:r>
    </w:p>
    <w:p>
      <w:pPr>
        <w:pStyle w:val="Normal"/>
        <w:jc w:val="both"/>
        <w:rPr>
          <w:rFonts w:ascii="Arial" w:hAnsi="Arial" w:cs="Arial"/>
          <w:sz w:val="18"/>
        </w:rPr>
      </w:pPr>
      <w:r>
        <w:rPr>
          <w:rFonts w:cs="Arial" w:ascii="Arial" w:hAnsi="Arial"/>
          <w:sz w:val="18"/>
        </w:rPr>
        <w:t>c) Mary the mother of James and Joses draws near to the tomb and sees the angel. (Matthew 28:2)</w:t>
      </w:r>
    </w:p>
    <w:p>
      <w:pPr>
        <w:pStyle w:val="Normal"/>
        <w:jc w:val="both"/>
        <w:rPr>
          <w:rFonts w:ascii="Arial" w:hAnsi="Arial" w:cs="Arial"/>
          <w:sz w:val="18"/>
        </w:rPr>
      </w:pPr>
      <w:r>
        <w:rPr>
          <w:rFonts w:cs="Arial" w:ascii="Arial" w:hAnsi="Arial"/>
          <w:sz w:val="18"/>
        </w:rPr>
        <w:t>d) She goes back to the women carrying the spices.</w:t>
      </w:r>
    </w:p>
    <w:p>
      <w:pPr>
        <w:pStyle w:val="Normal"/>
        <w:jc w:val="both"/>
        <w:rPr>
          <w:rFonts w:ascii="Arial" w:hAnsi="Arial" w:cs="Arial"/>
          <w:sz w:val="18"/>
        </w:rPr>
      </w:pPr>
      <w:r>
        <w:rPr>
          <w:rFonts w:cs="Arial" w:ascii="Arial" w:hAnsi="Arial"/>
          <w:sz w:val="18"/>
        </w:rPr>
        <w:t>e) Peter and John who have been advised by Mary Magdalene arrive, look inside the empty tomb and go away.(John 20:3-10)</w:t>
      </w:r>
    </w:p>
    <w:p>
      <w:pPr>
        <w:pStyle w:val="Normal"/>
        <w:jc w:val="both"/>
        <w:rPr>
          <w:rFonts w:ascii="Arial" w:hAnsi="Arial" w:cs="Arial"/>
          <w:sz w:val="18"/>
        </w:rPr>
      </w:pPr>
      <w:r>
        <w:rPr>
          <w:rFonts w:cs="Arial" w:ascii="Arial" w:hAnsi="Arial"/>
          <w:sz w:val="18"/>
        </w:rPr>
        <w:t>f) Mary Magdalene returns weeping, sees two angels and then Jesus.(John 20:11-18)</w:t>
      </w:r>
    </w:p>
    <w:p>
      <w:pPr>
        <w:pStyle w:val="Normal"/>
        <w:jc w:val="both"/>
        <w:rPr>
          <w:rFonts w:ascii="Arial" w:hAnsi="Arial" w:cs="Arial"/>
          <w:sz w:val="18"/>
        </w:rPr>
      </w:pPr>
      <w:r>
        <w:rPr>
          <w:rFonts w:cs="Arial" w:ascii="Arial" w:hAnsi="Arial"/>
          <w:sz w:val="18"/>
        </w:rPr>
        <w:t>g) As instructed by the Lord she goes to tell the disciples.</w:t>
      </w:r>
    </w:p>
    <w:p>
      <w:pPr>
        <w:pStyle w:val="Normal"/>
        <w:jc w:val="both"/>
        <w:rPr>
          <w:rFonts w:ascii="Arial" w:hAnsi="Arial" w:cs="Arial"/>
          <w:sz w:val="18"/>
        </w:rPr>
      </w:pPr>
      <w:r>
        <w:rPr>
          <w:rFonts w:cs="Arial" w:ascii="Arial" w:hAnsi="Arial"/>
          <w:sz w:val="18"/>
        </w:rPr>
        <w:t>h) Mary the mother of James and Joses meets the women with the spices and returning with them they see the two angels. (Luke 24:4-5, Mark 16:5)</w:t>
      </w:r>
    </w:p>
    <w:p>
      <w:pPr>
        <w:pStyle w:val="Normal"/>
        <w:jc w:val="both"/>
        <w:rPr>
          <w:rFonts w:ascii="Arial" w:hAnsi="Arial" w:cs="Arial"/>
          <w:sz w:val="18"/>
        </w:rPr>
      </w:pPr>
      <w:r>
        <w:rPr>
          <w:rFonts w:cs="Arial" w:ascii="Arial" w:hAnsi="Arial"/>
          <w:sz w:val="18"/>
        </w:rPr>
        <w:t>i) They also receive advice from the angels and, going to seek the disciples, are met by Jesus. (Matthew 28:8-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  THE SHEPHE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In the Bible, sheep represent believers. Matthew 25:33,34 - they are contrasted with goats (unbeliev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 Sheep are helpless, they need to be led, fed and protected. They cannot defend themselv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In the Old Testament Israel was called the sheep of his fold Psalm 74:1, 79:13, 95:7, 100:3 Jeremiah 23:1</w:t>
      </w:r>
    </w:p>
    <w:p>
      <w:pPr>
        <w:pStyle w:val="Normal"/>
        <w:tabs>
          <w:tab w:val="clear" w:pos="720"/>
          <w:tab w:val="left" w:pos="0" w:leader="none"/>
          <w:tab w:val="left" w:pos="960" w:leader="none"/>
        </w:tabs>
        <w:ind w:right="360" w:hanging="0"/>
        <w:jc w:val="both"/>
        <w:rPr>
          <w:rFonts w:ascii="Arial" w:hAnsi="Arial" w:cs="Arial"/>
          <w:sz w:val="18"/>
        </w:rPr>
      </w:pPr>
      <w:r>
        <w:rPr>
          <w:rFonts w:cs="Arial" w:ascii="Arial" w:hAnsi="Arial"/>
          <w:sz w:val="18"/>
        </w:rPr>
      </w:r>
    </w:p>
    <w:p>
      <w:pPr>
        <w:pStyle w:val="Normal"/>
        <w:tabs>
          <w:tab w:val="clear" w:pos="720"/>
          <w:tab w:val="left" w:pos="0" w:leader="none"/>
          <w:tab w:val="left" w:pos="960" w:leader="none"/>
        </w:tabs>
        <w:ind w:right="360" w:hanging="0"/>
        <w:jc w:val="both"/>
        <w:rPr>
          <w:rFonts w:ascii="Arial" w:hAnsi="Arial" w:cs="Arial"/>
          <w:sz w:val="18"/>
        </w:rPr>
      </w:pPr>
      <w:r>
        <w:rPr>
          <w:rFonts w:cs="Arial" w:ascii="Arial" w:hAnsi="Arial"/>
          <w:sz w:val="18"/>
        </w:rPr>
        <w:t xml:space="preserve">4. The Lord Jesus Christ, the true shepherd came to the fold of Israel and while some responded most rejected him and the Lord called out a flock to establish a new group </w:t>
        <w:noBreakHyphen/>
        <w:t xml:space="preserve"> John 10:10-16</w:t>
      </w:r>
    </w:p>
    <w:p>
      <w:pPr>
        <w:pStyle w:val="Normal"/>
        <w:tabs>
          <w:tab w:val="clear" w:pos="720"/>
          <w:tab w:val="left" w:pos="0" w:leader="none"/>
          <w:tab w:val="left" w:pos="960" w:leader="none"/>
        </w:tabs>
        <w:ind w:right="360" w:hanging="0"/>
        <w:jc w:val="both"/>
        <w:rPr>
          <w:rFonts w:ascii="Arial" w:hAnsi="Arial" w:cs="Arial"/>
          <w:sz w:val="18"/>
        </w:rPr>
      </w:pPr>
      <w:r>
        <w:rPr>
          <w:rFonts w:cs="Arial" w:ascii="Arial" w:hAnsi="Arial"/>
          <w:sz w:val="18"/>
        </w:rPr>
      </w:r>
    </w:p>
    <w:p>
      <w:pPr>
        <w:pStyle w:val="Normal"/>
        <w:tabs>
          <w:tab w:val="clear" w:pos="720"/>
          <w:tab w:val="left" w:pos="0" w:leader="none"/>
          <w:tab w:val="left" w:pos="960" w:leader="none"/>
        </w:tabs>
        <w:ind w:right="360" w:hanging="0"/>
        <w:jc w:val="both"/>
        <w:rPr>
          <w:rFonts w:ascii="Arial" w:hAnsi="Arial" w:cs="Arial"/>
          <w:sz w:val="18"/>
        </w:rPr>
      </w:pPr>
      <w:r>
        <w:rPr>
          <w:rFonts w:cs="Arial" w:ascii="Arial" w:hAnsi="Arial"/>
          <w:sz w:val="18"/>
        </w:rPr>
        <w:t>5. He is the only door to fellowship Acts 4:12 John 3:36, John 10:28,2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Judaism is the fold out of which the Lord led his sheep to form a new flock on the hills in freedom , the contrast between the fold and the flock. The fold no longer exits it was Jewish and legal and is gone, there is neither Jew or Gentile but we are all in Christ Jesus. This is the theme of the book of Galatians, Romans and Hebrews, the just will live by faith. Our church should be a place where we learn to walk with the Lord under the control of the Holy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In the fold the sheep are within four walls under the protection of the man in charge of the fold whereas the flock is moving, feeding and are under the control of the shepherd. This is where the walk in the spirit occurs. Christianity is a relationship and is active.  Galatians 1:6</w:t>
        <w:noBreakHyphen/>
        <w:t xml:space="preserve">9 </w:t>
        <w:noBreakHyphen/>
        <w:t xml:space="preserve"> here Paul says we must walk in the spirit not a lot of rules such as in Judaism. We are to fight the enemy  on the hills and be in the world but not of 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There is only one flock and all sheep should know it. Believers show their character as sheep by how they respond to the shephe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The Lord Jesus Christ is seen as the shepherd in five different ways in (1 Peter 2:21-25).</w:t>
      </w:r>
    </w:p>
    <w:p>
      <w:pPr>
        <w:pStyle w:val="Normal"/>
        <w:jc w:val="both"/>
        <w:rPr>
          <w:rFonts w:ascii="Arial" w:hAnsi="Arial" w:cs="Arial"/>
          <w:sz w:val="18"/>
        </w:rPr>
      </w:pPr>
      <w:r>
        <w:rPr>
          <w:rFonts w:cs="Arial" w:ascii="Arial" w:hAnsi="Arial"/>
          <w:sz w:val="18"/>
        </w:rPr>
        <w:t>a) The suffering shepherd. (v 21)</w:t>
      </w:r>
    </w:p>
    <w:p>
      <w:pPr>
        <w:pStyle w:val="Normal"/>
        <w:jc w:val="both"/>
        <w:rPr>
          <w:rFonts w:ascii="Arial" w:hAnsi="Arial" w:cs="Arial"/>
          <w:sz w:val="18"/>
        </w:rPr>
      </w:pPr>
      <w:r>
        <w:rPr>
          <w:rFonts w:cs="Arial" w:ascii="Arial" w:hAnsi="Arial"/>
          <w:sz w:val="18"/>
        </w:rPr>
        <w:t>b) The sinless shepherd. (v 22)</w:t>
      </w:r>
    </w:p>
    <w:p>
      <w:pPr>
        <w:pStyle w:val="Normal"/>
        <w:jc w:val="both"/>
        <w:rPr>
          <w:rFonts w:ascii="Arial" w:hAnsi="Arial" w:cs="Arial"/>
          <w:sz w:val="18"/>
        </w:rPr>
      </w:pPr>
      <w:r>
        <w:rPr>
          <w:rFonts w:cs="Arial" w:ascii="Arial" w:hAnsi="Arial"/>
          <w:sz w:val="18"/>
        </w:rPr>
        <w:t>c) The submissive shepherd. (v 23)</w:t>
      </w:r>
    </w:p>
    <w:p>
      <w:pPr>
        <w:pStyle w:val="Normal"/>
        <w:jc w:val="both"/>
        <w:rPr>
          <w:rFonts w:ascii="Arial" w:hAnsi="Arial" w:cs="Arial"/>
          <w:sz w:val="18"/>
        </w:rPr>
      </w:pPr>
      <w:r>
        <w:rPr>
          <w:rFonts w:cs="Arial" w:ascii="Arial" w:hAnsi="Arial"/>
          <w:sz w:val="18"/>
        </w:rPr>
        <w:t>d) The substitutionary shepherd. (v 24)</w:t>
      </w:r>
    </w:p>
    <w:p>
      <w:pPr>
        <w:pStyle w:val="Normal"/>
        <w:jc w:val="both"/>
        <w:rPr>
          <w:rFonts w:ascii="Arial" w:hAnsi="Arial" w:cs="Arial"/>
          <w:sz w:val="18"/>
        </w:rPr>
      </w:pPr>
      <w:r>
        <w:rPr>
          <w:rFonts w:cs="Arial" w:ascii="Arial" w:hAnsi="Arial"/>
          <w:sz w:val="18"/>
        </w:rPr>
        <w:t>e) The seeking shepherd. (v 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The Shepherd as Christ appears in three successive Psalms.</w:t>
      </w:r>
    </w:p>
    <w:p>
      <w:pPr>
        <w:pStyle w:val="Normal"/>
        <w:jc w:val="both"/>
        <w:rPr>
          <w:rFonts w:ascii="Arial" w:hAnsi="Arial" w:cs="Arial"/>
          <w:sz w:val="18"/>
        </w:rPr>
      </w:pPr>
      <w:r>
        <w:rPr>
          <w:rFonts w:cs="Arial" w:ascii="Arial" w:hAnsi="Arial"/>
          <w:sz w:val="18"/>
        </w:rPr>
        <w:t>a) Psalm 22 - the good shepherd gives his life for the sheep (John 10:11). He is the Door (John 10:9).</w:t>
      </w:r>
    </w:p>
    <w:p>
      <w:pPr>
        <w:pStyle w:val="Normal"/>
        <w:jc w:val="both"/>
        <w:rPr>
          <w:rFonts w:ascii="Arial" w:hAnsi="Arial" w:cs="Arial"/>
          <w:sz w:val="18"/>
        </w:rPr>
      </w:pPr>
      <w:r>
        <w:rPr>
          <w:rFonts w:cs="Arial" w:ascii="Arial" w:hAnsi="Arial"/>
          <w:sz w:val="18"/>
        </w:rPr>
        <w:t>b) Psalm 23 - the Lord is my shepherd - the great shepherd of the sheep. (Heb 13:20).</w:t>
      </w:r>
    </w:p>
    <w:p>
      <w:pPr>
        <w:pStyle w:val="Normal"/>
        <w:jc w:val="both"/>
        <w:rPr>
          <w:rFonts w:ascii="Arial" w:hAnsi="Arial" w:cs="Arial"/>
          <w:sz w:val="18"/>
        </w:rPr>
      </w:pPr>
      <w:r>
        <w:rPr>
          <w:rFonts w:cs="Arial" w:ascii="Arial" w:hAnsi="Arial"/>
          <w:sz w:val="18"/>
        </w:rPr>
        <w:t>c) Psalm 24 - the chief shepherd appears as the Man of Glory. (1 Pet 5: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These show the shepherd dying for His sheep, the resurrected shepherd tending and caring for His sheep and the future shepherd ruling over His shee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HOLY SPIRIT:  MINISTRY IN THE OLD TESTA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In the Old Testament, the Holy Spirit did not indwell all believers, since Christ was not yet glorified (John 7:39).  Instead, He only came upon some Old Testament saints to perform special functions.</w:t>
      </w:r>
    </w:p>
    <w:p>
      <w:pPr>
        <w:pStyle w:val="Normal"/>
        <w:jc w:val="both"/>
        <w:rPr>
          <w:rFonts w:ascii="Arial" w:hAnsi="Arial" w:cs="Arial"/>
          <w:sz w:val="18"/>
        </w:rPr>
      </w:pPr>
      <w:r>
        <w:rPr>
          <w:rFonts w:cs="Arial" w:ascii="Arial" w:hAnsi="Arial"/>
          <w:sz w:val="18"/>
        </w:rPr>
        <w:t>a) JOSEPH, a believer who was a prime minister. (Genesis 41:38)</w:t>
      </w:r>
    </w:p>
    <w:p>
      <w:pPr>
        <w:pStyle w:val="Normal"/>
        <w:jc w:val="both"/>
        <w:rPr>
          <w:rFonts w:ascii="Arial" w:hAnsi="Arial" w:cs="Arial"/>
          <w:sz w:val="18"/>
        </w:rPr>
      </w:pPr>
      <w:r>
        <w:rPr>
          <w:rFonts w:cs="Arial" w:ascii="Arial" w:hAnsi="Arial"/>
          <w:sz w:val="18"/>
        </w:rPr>
        <w:t>b) Believers who were artisans occupied in the construction of the Tabernacle. (Exodus 28:3, 31:3)</w:t>
      </w:r>
    </w:p>
    <w:p>
      <w:pPr>
        <w:pStyle w:val="Normal"/>
        <w:jc w:val="both"/>
        <w:rPr>
          <w:rFonts w:ascii="Arial" w:hAnsi="Arial" w:cs="Arial"/>
          <w:sz w:val="18"/>
        </w:rPr>
      </w:pPr>
      <w:r>
        <w:rPr>
          <w:rFonts w:cs="Arial" w:ascii="Arial" w:hAnsi="Arial"/>
          <w:sz w:val="18"/>
        </w:rPr>
        <w:t>c) Believers involved in administration. (Numbers 11:17, 25)</w:t>
      </w:r>
    </w:p>
    <w:p>
      <w:pPr>
        <w:pStyle w:val="Normal"/>
        <w:jc w:val="both"/>
        <w:rPr>
          <w:rFonts w:ascii="Arial" w:hAnsi="Arial" w:cs="Arial"/>
          <w:sz w:val="18"/>
        </w:rPr>
      </w:pPr>
      <w:r>
        <w:rPr>
          <w:rFonts w:cs="Arial" w:ascii="Arial" w:hAnsi="Arial"/>
          <w:sz w:val="18"/>
        </w:rPr>
        <w:t>d) A believer who was both a political and military leader - JOSHUA (Numbers 27:18)</w:t>
      </w:r>
    </w:p>
    <w:p>
      <w:pPr>
        <w:pStyle w:val="Normal"/>
        <w:jc w:val="both"/>
        <w:rPr>
          <w:rFonts w:ascii="Arial" w:hAnsi="Arial" w:cs="Arial"/>
          <w:sz w:val="18"/>
        </w:rPr>
      </w:pPr>
      <w:r>
        <w:rPr>
          <w:rFonts w:cs="Arial" w:ascii="Arial" w:hAnsi="Arial"/>
          <w:sz w:val="18"/>
        </w:rPr>
        <w:t>e) Certain Judges:  OTHNIEL (Judges 3:9, 10) GIDEON (Judges 6:34) JEPHTHAH (Judges 11:29) SAMSON (Judges 13:24, 25, 14:5-6, 15:14)</w:t>
      </w:r>
    </w:p>
    <w:p>
      <w:pPr>
        <w:pStyle w:val="Normal"/>
        <w:jc w:val="both"/>
        <w:rPr>
          <w:rFonts w:ascii="Arial" w:hAnsi="Arial" w:cs="Arial"/>
          <w:sz w:val="18"/>
        </w:rPr>
      </w:pPr>
      <w:r>
        <w:rPr>
          <w:rFonts w:cs="Arial" w:ascii="Arial" w:hAnsi="Arial"/>
          <w:sz w:val="18"/>
        </w:rPr>
        <w:t>f) Kings of Israel (1 Samuel 10:9, 10, 16:13)</w:t>
      </w:r>
    </w:p>
    <w:p>
      <w:pPr>
        <w:pStyle w:val="Normal"/>
        <w:jc w:val="both"/>
        <w:rPr>
          <w:rFonts w:ascii="Arial" w:hAnsi="Arial" w:cs="Arial"/>
          <w:sz w:val="18"/>
        </w:rPr>
      </w:pPr>
      <w:r>
        <w:rPr>
          <w:rFonts w:cs="Arial" w:ascii="Arial" w:hAnsi="Arial"/>
          <w:sz w:val="18"/>
        </w:rPr>
        <w:t>g) DANIEL (Daniel 4:8, 5:11, 6:3)</w:t>
      </w:r>
    </w:p>
    <w:p>
      <w:pPr>
        <w:pStyle w:val="Normal"/>
        <w:jc w:val="both"/>
        <w:rPr>
          <w:rFonts w:ascii="Arial" w:hAnsi="Arial" w:cs="Arial"/>
          <w:sz w:val="18"/>
        </w:rPr>
      </w:pPr>
      <w:r>
        <w:rPr>
          <w:rFonts w:cs="Arial" w:ascii="Arial" w:hAnsi="Arial"/>
          <w:sz w:val="18"/>
        </w:rPr>
        <w:t>h) Post exilic rulers (Zechariah 4:3, 12-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Believers in Israel could be disciplined by the removal of the Spirit:</w:t>
      </w:r>
    </w:p>
    <w:p>
      <w:pPr>
        <w:pStyle w:val="Normal"/>
        <w:jc w:val="both"/>
        <w:rPr>
          <w:rFonts w:ascii="Arial" w:hAnsi="Arial" w:cs="Arial"/>
          <w:sz w:val="18"/>
        </w:rPr>
      </w:pPr>
      <w:r>
        <w:rPr>
          <w:rFonts w:cs="Arial" w:ascii="Arial" w:hAnsi="Arial"/>
          <w:sz w:val="18"/>
        </w:rPr>
        <w:t>a) SAUL (1 Samuel 16:14)</w:t>
      </w:r>
    </w:p>
    <w:p>
      <w:pPr>
        <w:pStyle w:val="Normal"/>
        <w:jc w:val="both"/>
        <w:rPr>
          <w:rFonts w:ascii="Arial" w:hAnsi="Arial" w:cs="Arial"/>
          <w:sz w:val="18"/>
        </w:rPr>
      </w:pPr>
      <w:r>
        <w:rPr>
          <w:rFonts w:cs="Arial" w:ascii="Arial" w:hAnsi="Arial"/>
          <w:sz w:val="18"/>
        </w:rPr>
        <w:t>b) DAVID (Psalm 51: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believer could obtain the Holy Spirit by request, but not as an indwelling presence. (2 Kings 2:9, 10, Luke 11: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Jesus gave the Holy Spirit without request to the disciples just before the ascension. Purpose:  To sustain them for the ten day interim before the Church Age would begin. (John 20:2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HOLY SPIRIT:  FILLING OF THE HOLY SPIR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e Holy Spirit indwells every believer. We are commanded to allow Him to fill (or fully control) our lives  (Ephesians 5: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filling (controlling) of the Spirit can be broken by:</w:t>
      </w:r>
    </w:p>
    <w:p>
      <w:pPr>
        <w:pStyle w:val="Normal"/>
        <w:jc w:val="both"/>
        <w:rPr>
          <w:rFonts w:ascii="Arial" w:hAnsi="Arial" w:cs="Arial"/>
          <w:sz w:val="18"/>
        </w:rPr>
      </w:pPr>
      <w:r>
        <w:rPr>
          <w:rFonts w:cs="Arial" w:ascii="Arial" w:hAnsi="Arial"/>
          <w:sz w:val="18"/>
        </w:rPr>
        <w:t>a) Grieving the Spirit (Ephesians 4:30) - sin, doing something you shouldn't.</w:t>
      </w:r>
    </w:p>
    <w:p>
      <w:pPr>
        <w:pStyle w:val="Normal"/>
        <w:jc w:val="both"/>
        <w:rPr>
          <w:rFonts w:ascii="Arial" w:hAnsi="Arial" w:cs="Arial"/>
          <w:sz w:val="18"/>
        </w:rPr>
      </w:pPr>
      <w:r>
        <w:rPr>
          <w:rFonts w:cs="Arial" w:ascii="Arial" w:hAnsi="Arial"/>
          <w:sz w:val="18"/>
        </w:rPr>
        <w:t>b) Quenching the Spirit (1 Thessalonians 5:19) - not doing something you should (like quenching a fire, allowing the flame to go ou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 filling (controlling) of the Spirit can be restored by confession of sin and full surrender to do the will of God (1John 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Spirit produces the very character of the Christ in the believer: (Galatians 4:19, 5:22, 23, Ephesians 3:16, 17, Philippians 1:20, 21, 2 Corinthians 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The fruit of the Spirit:</w:t>
      </w:r>
    </w:p>
    <w:p>
      <w:pPr>
        <w:pStyle w:val="Normal"/>
        <w:ind w:firstLine="720"/>
        <w:jc w:val="both"/>
        <w:rPr>
          <w:rFonts w:ascii="Arial" w:hAnsi="Arial" w:cs="Arial"/>
          <w:sz w:val="18"/>
        </w:rPr>
      </w:pPr>
      <w:r>
        <w:rPr>
          <w:rFonts w:cs="Arial" w:ascii="Arial" w:hAnsi="Arial"/>
          <w:sz w:val="18"/>
        </w:rPr>
        <w:t>i)   Galatians 5:22-23 - Love, Joy, Peace, Patience, Kindness, Goodness, Faithfulness, Gentleness, Self-control.</w:t>
      </w:r>
    </w:p>
    <w:p>
      <w:pPr>
        <w:pStyle w:val="Normal"/>
        <w:ind w:firstLine="720"/>
        <w:jc w:val="both"/>
        <w:rPr>
          <w:rFonts w:ascii="Arial" w:hAnsi="Arial" w:cs="Arial"/>
          <w:sz w:val="18"/>
        </w:rPr>
      </w:pPr>
      <w:r>
        <w:rPr>
          <w:rFonts w:cs="Arial" w:ascii="Arial" w:hAnsi="Arial"/>
          <w:sz w:val="18"/>
        </w:rPr>
        <w:t>ii)  Romans 14:17 - Righteousness, Peace, Joy.</w:t>
      </w:r>
    </w:p>
    <w:p>
      <w:pPr>
        <w:pStyle w:val="Normal"/>
        <w:ind w:left="720" w:hanging="0"/>
        <w:jc w:val="both"/>
        <w:rPr>
          <w:rFonts w:ascii="Arial" w:hAnsi="Arial" w:cs="Arial"/>
          <w:sz w:val="18"/>
        </w:rPr>
      </w:pPr>
      <w:r>
        <w:rPr>
          <w:rFonts w:cs="Arial" w:ascii="Arial" w:hAnsi="Arial"/>
          <w:sz w:val="18"/>
        </w:rPr>
        <w:t>iii) Colossians 3:12-15 - Compassion, Kindness, Humility, Gentleness, Patience, Forgiveness, Love, Peace, Thankfulness.</w:t>
      </w:r>
    </w:p>
    <w:p>
      <w:pPr>
        <w:pStyle w:val="Normal"/>
        <w:ind w:firstLine="720"/>
        <w:jc w:val="both"/>
        <w:rPr>
          <w:rFonts w:ascii="Arial" w:hAnsi="Arial" w:cs="Arial"/>
          <w:sz w:val="18"/>
        </w:rPr>
      </w:pPr>
      <w:r>
        <w:rPr>
          <w:rFonts w:cs="Arial" w:ascii="Arial" w:hAnsi="Arial"/>
          <w:sz w:val="18"/>
        </w:rPr>
        <w:t>iv) 1 Thessalonians 1:3 - Faith, Love, Endurance, Hop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Rejoicing in Christ (Philippians 3:1, 4:4).</w:t>
      </w:r>
    </w:p>
    <w:p>
      <w:pPr>
        <w:pStyle w:val="Normal"/>
        <w:jc w:val="both"/>
        <w:rPr>
          <w:rFonts w:ascii="Arial" w:hAnsi="Arial" w:cs="Arial"/>
          <w:sz w:val="18"/>
        </w:rPr>
      </w:pPr>
      <w:r>
        <w:rPr>
          <w:rFonts w:cs="Arial" w:ascii="Arial" w:hAnsi="Arial"/>
          <w:sz w:val="18"/>
        </w:rPr>
        <w:t>c) Loving one another (John 15:12, Romans 12:10, Ephesians 5:2).</w:t>
      </w:r>
    </w:p>
    <w:p>
      <w:pPr>
        <w:pStyle w:val="Normal"/>
        <w:jc w:val="both"/>
        <w:rPr>
          <w:rFonts w:ascii="Arial" w:hAnsi="Arial" w:cs="Arial"/>
          <w:sz w:val="18"/>
        </w:rPr>
      </w:pPr>
      <w:r>
        <w:rPr>
          <w:rFonts w:cs="Arial" w:ascii="Arial" w:hAnsi="Arial"/>
          <w:sz w:val="18"/>
        </w:rPr>
        <w:t>d) Striving for the faith (Philippians 1:27, Jude 3).</w:t>
      </w:r>
    </w:p>
    <w:p>
      <w:pPr>
        <w:pStyle w:val="Normal"/>
        <w:jc w:val="both"/>
        <w:rPr>
          <w:rFonts w:ascii="Arial" w:hAnsi="Arial" w:cs="Arial"/>
          <w:sz w:val="18"/>
        </w:rPr>
      </w:pPr>
      <w:r>
        <w:rPr>
          <w:rFonts w:cs="Arial" w:ascii="Arial" w:hAnsi="Arial"/>
          <w:sz w:val="18"/>
        </w:rPr>
        <w:t>e) Putting away all sin (1 Corinthians 5:7, Hebrews 12:1).</w:t>
      </w:r>
    </w:p>
    <w:p>
      <w:pPr>
        <w:pStyle w:val="Normal"/>
        <w:jc w:val="both"/>
        <w:rPr>
          <w:rFonts w:ascii="Arial" w:hAnsi="Arial" w:cs="Arial"/>
          <w:sz w:val="18"/>
        </w:rPr>
      </w:pPr>
      <w:r>
        <w:rPr>
          <w:rFonts w:cs="Arial" w:ascii="Arial" w:hAnsi="Arial"/>
          <w:sz w:val="18"/>
        </w:rPr>
        <w:t>f) Abstaining from all appearances of evil (1 Thessalonians 5:22).</w:t>
      </w:r>
    </w:p>
    <w:p>
      <w:pPr>
        <w:pStyle w:val="Normal"/>
        <w:jc w:val="both"/>
        <w:rPr>
          <w:rFonts w:ascii="Arial" w:hAnsi="Arial" w:cs="Arial"/>
          <w:sz w:val="18"/>
        </w:rPr>
      </w:pPr>
      <w:r>
        <w:rPr>
          <w:rFonts w:cs="Arial" w:ascii="Arial" w:hAnsi="Arial"/>
          <w:sz w:val="18"/>
        </w:rPr>
        <w:t>g) Submitting to injuries (1 Corinthians 6:7).</w:t>
      </w:r>
    </w:p>
    <w:p>
      <w:pPr>
        <w:pStyle w:val="Normal"/>
        <w:jc w:val="both"/>
        <w:rPr>
          <w:rFonts w:ascii="Arial" w:hAnsi="Arial" w:cs="Arial"/>
          <w:sz w:val="18"/>
        </w:rPr>
      </w:pPr>
      <w:r>
        <w:rPr>
          <w:rFonts w:cs="Arial" w:ascii="Arial" w:hAnsi="Arial"/>
          <w:sz w:val="18"/>
        </w:rPr>
        <w:t>h) Subduing the temper (Ephesians 4:26, James 1:19).</w:t>
      </w:r>
    </w:p>
    <w:p>
      <w:pPr>
        <w:pStyle w:val="Normal"/>
        <w:jc w:val="both"/>
        <w:rPr>
          <w:rFonts w:ascii="Arial" w:hAnsi="Arial" w:cs="Arial"/>
          <w:sz w:val="18"/>
        </w:rPr>
      </w:pPr>
      <w:r>
        <w:rPr>
          <w:rFonts w:cs="Arial" w:ascii="Arial" w:hAnsi="Arial"/>
          <w:sz w:val="18"/>
        </w:rPr>
        <w:t>i) Shunning the wicked (2 Thessalonians 3:6).</w:t>
      </w:r>
    </w:p>
    <w:p>
      <w:pPr>
        <w:pStyle w:val="Normal"/>
        <w:jc w:val="both"/>
        <w:rPr>
          <w:rFonts w:ascii="Arial" w:hAnsi="Arial" w:cs="Arial"/>
          <w:sz w:val="18"/>
        </w:rPr>
      </w:pPr>
      <w:r>
        <w:rPr>
          <w:rFonts w:cs="Arial" w:ascii="Arial" w:hAnsi="Arial"/>
          <w:sz w:val="18"/>
        </w:rPr>
        <w:t>j) Abounding in the works of the Lord (1 Corinthians 15:58 1 Thessalonians 4:1).</w:t>
      </w:r>
    </w:p>
    <w:p>
      <w:pPr>
        <w:pStyle w:val="Normal"/>
        <w:jc w:val="both"/>
        <w:rPr>
          <w:rFonts w:ascii="Arial" w:hAnsi="Arial" w:cs="Arial"/>
          <w:sz w:val="18"/>
        </w:rPr>
      </w:pPr>
      <w:r>
        <w:rPr>
          <w:rFonts w:cs="Arial" w:ascii="Arial" w:hAnsi="Arial"/>
          <w:sz w:val="18"/>
        </w:rPr>
        <w:t>k) Showing a good example (1 Timothy 4:12, 1 Peter 2:12).</w:t>
      </w:r>
    </w:p>
    <w:p>
      <w:pPr>
        <w:pStyle w:val="Normal"/>
        <w:jc w:val="both"/>
        <w:rPr>
          <w:rFonts w:ascii="Arial" w:hAnsi="Arial" w:cs="Arial"/>
          <w:sz w:val="18"/>
        </w:rPr>
      </w:pPr>
      <w:r>
        <w:rPr>
          <w:rFonts w:cs="Arial" w:ascii="Arial" w:hAnsi="Arial"/>
          <w:sz w:val="18"/>
        </w:rPr>
        <w:t>l) Following after that which is good (Philippians 4:8, 1 Timothy 6:11).</w:t>
      </w:r>
    </w:p>
    <w:p>
      <w:pPr>
        <w:pStyle w:val="Normal"/>
        <w:jc w:val="both"/>
        <w:rPr>
          <w:rFonts w:ascii="Arial" w:hAnsi="Arial" w:cs="Arial"/>
          <w:sz w:val="18"/>
        </w:rPr>
      </w:pPr>
      <w:r>
        <w:rPr>
          <w:rFonts w:cs="Arial" w:ascii="Arial" w:hAnsi="Arial"/>
          <w:sz w:val="18"/>
        </w:rPr>
        <w:t>m) Perfecting holiness (2 Corinthians 7:1, 2 Timothy 3:17).</w:t>
      </w:r>
    </w:p>
    <w:p>
      <w:pPr>
        <w:pStyle w:val="Normal"/>
        <w:jc w:val="both"/>
        <w:rPr>
          <w:rFonts w:ascii="Arial" w:hAnsi="Arial" w:cs="Arial"/>
          <w:sz w:val="18"/>
        </w:rPr>
      </w:pPr>
      <w:r>
        <w:rPr>
          <w:rFonts w:cs="Arial" w:ascii="Arial" w:hAnsi="Arial"/>
          <w:sz w:val="18"/>
        </w:rPr>
        <w:t>n) Hating defilement (Jude 23).</w:t>
      </w:r>
    </w:p>
    <w:p>
      <w:pPr>
        <w:pStyle w:val="Normal"/>
        <w:jc w:val="both"/>
        <w:rPr>
          <w:rFonts w:ascii="Arial" w:hAnsi="Arial" w:cs="Arial"/>
          <w:sz w:val="18"/>
        </w:rPr>
      </w:pPr>
      <w:r>
        <w:rPr>
          <w:rFonts w:cs="Arial" w:ascii="Arial" w:hAnsi="Arial"/>
          <w:sz w:val="18"/>
        </w:rPr>
        <w:t>o) Overcoming the world. (1 John 5:4-5)</w:t>
      </w:r>
    </w:p>
    <w:p>
      <w:pPr>
        <w:pStyle w:val="Normal"/>
        <w:jc w:val="both"/>
        <w:rPr>
          <w:rFonts w:ascii="Arial" w:hAnsi="Arial" w:cs="Arial"/>
          <w:sz w:val="18"/>
        </w:rPr>
      </w:pPr>
      <w:r>
        <w:rPr>
          <w:rFonts w:cs="Arial" w:ascii="Arial" w:hAnsi="Arial"/>
          <w:sz w:val="18"/>
        </w:rPr>
        <w:t>p) Adorning the gospel. (Philippians 1:27, Titus 2:10)</w:t>
      </w:r>
    </w:p>
    <w:p>
      <w:pPr>
        <w:pStyle w:val="Normal"/>
        <w:jc w:val="both"/>
        <w:rPr>
          <w:rFonts w:ascii="Arial" w:hAnsi="Arial" w:cs="Arial"/>
          <w:sz w:val="18"/>
        </w:rPr>
      </w:pPr>
      <w:r>
        <w:rPr>
          <w:rFonts w:cs="Arial" w:ascii="Arial" w:hAnsi="Arial"/>
          <w:sz w:val="18"/>
        </w:rPr>
        <w:t>q) Forgiving injuries. (Romans 12:20)</w:t>
      </w:r>
    </w:p>
    <w:p>
      <w:pPr>
        <w:pStyle w:val="Normal"/>
        <w:jc w:val="both"/>
        <w:rPr>
          <w:rFonts w:ascii="Arial" w:hAnsi="Arial" w:cs="Arial"/>
          <w:sz w:val="18"/>
        </w:rPr>
      </w:pPr>
      <w:r>
        <w:rPr>
          <w:rFonts w:cs="Arial" w:ascii="Arial" w:hAnsi="Arial"/>
          <w:sz w:val="18"/>
        </w:rPr>
        <w:t>r) Living peaceably with all. (Romans 12:18, Hebrews 12:14)</w:t>
      </w:r>
    </w:p>
    <w:p>
      <w:pPr>
        <w:pStyle w:val="Normal"/>
        <w:jc w:val="both"/>
        <w:rPr>
          <w:rFonts w:ascii="Arial" w:hAnsi="Arial" w:cs="Arial"/>
          <w:sz w:val="18"/>
        </w:rPr>
      </w:pPr>
      <w:r>
        <w:rPr>
          <w:rFonts w:cs="Arial" w:ascii="Arial" w:hAnsi="Arial"/>
          <w:sz w:val="18"/>
        </w:rPr>
        <w:t>s) Visiting the afflicted. (James 1:27)</w:t>
      </w:r>
    </w:p>
    <w:p>
      <w:pPr>
        <w:pStyle w:val="Normal"/>
        <w:jc w:val="both"/>
        <w:rPr>
          <w:rFonts w:ascii="Arial" w:hAnsi="Arial" w:cs="Arial"/>
          <w:sz w:val="18"/>
        </w:rPr>
      </w:pPr>
      <w:r>
        <w:rPr>
          <w:rFonts w:cs="Arial" w:ascii="Arial" w:hAnsi="Arial"/>
          <w:sz w:val="18"/>
        </w:rPr>
        <w:t>t) Sympathising with others. (Romans 12:15, 1 Thessalonians 5:14)</w:t>
      </w:r>
    </w:p>
    <w:p>
      <w:pPr>
        <w:pStyle w:val="Normal"/>
        <w:jc w:val="both"/>
        <w:rPr>
          <w:rFonts w:ascii="Arial" w:hAnsi="Arial" w:cs="Arial"/>
          <w:sz w:val="18"/>
        </w:rPr>
      </w:pPr>
      <w:r>
        <w:rPr>
          <w:rFonts w:cs="Arial" w:ascii="Arial" w:hAnsi="Arial"/>
          <w:sz w:val="18"/>
        </w:rPr>
        <w:t>u) Honouring others. (Romans 12:10)</w:t>
      </w:r>
    </w:p>
    <w:p>
      <w:pPr>
        <w:pStyle w:val="Normal"/>
        <w:jc w:val="both"/>
        <w:rPr>
          <w:rFonts w:ascii="Arial" w:hAnsi="Arial" w:cs="Arial"/>
          <w:sz w:val="18"/>
        </w:rPr>
      </w:pPr>
      <w:r>
        <w:rPr>
          <w:rFonts w:cs="Arial" w:ascii="Arial" w:hAnsi="Arial"/>
          <w:sz w:val="18"/>
        </w:rPr>
        <w:t>v) Submitting to authorities. (Romans 13:1-7)</w:t>
      </w:r>
    </w:p>
    <w:p>
      <w:pPr>
        <w:pStyle w:val="Normal"/>
        <w:jc w:val="both"/>
        <w:rPr>
          <w:rFonts w:ascii="Arial" w:hAnsi="Arial" w:cs="Arial"/>
          <w:sz w:val="18"/>
        </w:rPr>
      </w:pPr>
      <w:r>
        <w:rPr>
          <w:rFonts w:cs="Arial" w:ascii="Arial" w:hAnsi="Arial"/>
          <w:sz w:val="18"/>
        </w:rPr>
        <w:t>w) Being content. (Philippians 4:11, Hebrews 13:5)</w:t>
      </w:r>
    </w:p>
    <w:p>
      <w:pPr>
        <w:pStyle w:val="Normal"/>
        <w:jc w:val="both"/>
        <w:rPr>
          <w:rFonts w:ascii="Arial" w:hAnsi="Arial" w:cs="Arial"/>
          <w:sz w:val="18"/>
        </w:rPr>
      </w:pPr>
      <w:r>
        <w:rPr>
          <w:rFonts w:cs="Arial" w:ascii="Arial" w:hAnsi="Arial"/>
          <w:sz w:val="18"/>
        </w:rPr>
        <w:t>x) Walking worthy of the Lord. (Colossians 1:10, 1 Thessalonians 2:12)</w:t>
      </w:r>
    </w:p>
    <w:p>
      <w:pPr>
        <w:pStyle w:val="Normal"/>
        <w:jc w:val="both"/>
        <w:rPr>
          <w:rFonts w:ascii="Arial" w:hAnsi="Arial" w:cs="Arial"/>
          <w:sz w:val="18"/>
        </w:rPr>
      </w:pPr>
      <w:r>
        <w:rPr>
          <w:rFonts w:cs="Arial" w:ascii="Arial" w:hAnsi="Arial"/>
          <w:sz w:val="18"/>
        </w:rPr>
        <w:t>y) Walking in the newness of life. (Romans 6:4)</w:t>
      </w:r>
    </w:p>
    <w:p>
      <w:pPr>
        <w:pStyle w:val="Normal"/>
        <w:jc w:val="both"/>
        <w:rPr>
          <w:rFonts w:ascii="Arial" w:hAnsi="Arial" w:cs="Arial"/>
          <w:sz w:val="18"/>
        </w:rPr>
      </w:pPr>
      <w:r>
        <w:rPr>
          <w:rFonts w:cs="Arial" w:ascii="Arial" w:hAnsi="Arial"/>
          <w:sz w:val="18"/>
        </w:rPr>
        <w:t>z) Walking as children of light. (Ephesians 5:8)</w:t>
      </w:r>
    </w:p>
    <w:p>
      <w:pPr>
        <w:pStyle w:val="Normal"/>
        <w:jc w:val="both"/>
        <w:rPr>
          <w:rFonts w:ascii="Arial" w:hAnsi="Arial" w:cs="Arial"/>
          <w:sz w:val="18"/>
        </w:rPr>
      </w:pPr>
      <w:r>
        <w:rPr>
          <w:rFonts w:cs="Arial" w:ascii="Arial" w:hAnsi="Arial"/>
          <w:sz w:val="18"/>
        </w:rPr>
        <w:t>aa) Glorifies Christ in his body. (Philippians 1:20, 21)</w:t>
      </w:r>
    </w:p>
    <w:p>
      <w:pPr>
        <w:pStyle w:val="Normal"/>
        <w:jc w:val="both"/>
        <w:rPr>
          <w:rFonts w:ascii="Arial" w:hAnsi="Arial" w:cs="Arial"/>
          <w:sz w:val="18"/>
        </w:rPr>
      </w:pPr>
      <w:r>
        <w:rPr>
          <w:rFonts w:cs="Arial" w:ascii="Arial" w:hAnsi="Arial"/>
          <w:sz w:val="18"/>
        </w:rPr>
        <w:t>bb) Christ is at home in his body. (Ephesians 3:16,17)</w:t>
      </w:r>
    </w:p>
    <w:p>
      <w:pPr>
        <w:pStyle w:val="Normal"/>
        <w:jc w:val="both"/>
        <w:rPr>
          <w:rFonts w:ascii="Arial" w:hAnsi="Arial" w:cs="Arial"/>
          <w:sz w:val="18"/>
        </w:rPr>
      </w:pPr>
      <w:r>
        <w:rPr>
          <w:rFonts w:cs="Arial" w:ascii="Arial" w:hAnsi="Arial"/>
          <w:sz w:val="18"/>
        </w:rPr>
        <w:t>cc) A lifestyle which honours God in the presence of men. (2 Corinthians 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5. The filling of the Holy Spirit in every believer only occurs in two dispensatio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Church age Ephesians 5:18, Galatians 5:22,23</w:t>
      </w:r>
    </w:p>
    <w:p>
      <w:pPr>
        <w:pStyle w:val="Normal"/>
        <w:jc w:val="both"/>
        <w:rPr>
          <w:rFonts w:ascii="Arial" w:hAnsi="Arial" w:cs="Arial"/>
          <w:sz w:val="18"/>
        </w:rPr>
      </w:pPr>
      <w:r>
        <w:rPr>
          <w:rFonts w:cs="Arial" w:ascii="Arial" w:hAnsi="Arial"/>
          <w:sz w:val="18"/>
        </w:rPr>
        <w:t>b) Millennium - Joel 2:28, 29 (characterized by ecstatic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8</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instructions here form a summary of the instructions that Moses has seen and heard from the Lord throughout the entire forty years since leaving Egypt. They summarize the instructions in Exodus 23, 29, 31, Leviticus 1-6 and following, and Numbers 25. All these things have been taught and some have been done throughout the wilderness march, with the daily sacrifices a part of life through this period, and the teaching associated with them done well by Moses, but the full celebration of all the feasts will only occur when they enter into the land itsel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efore Moses dies he will re-teach the entire Law and that is what is recorded in our book called Deuteronomy (meaning literally the second reading of the Law). Why does the Lord require Moses to repeat these specific principles here? Repetition is the Lord’s way of teaching truth, and we are to be always ready to repeat teaching to consolidate people’s hold upon the truth and their application of it. Isaiah 28:9-14. When something is repeated it is the Lord’s way of saying, “Hear this carefully, and do it faithful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instructions for the feasts are also expanded upon here. In Leviticus 23 the basics only are given, but here the actual number and type of sacrifices to be offered are listed. Let us hear the words of the Lord, for these are His last instructions to Moses before his departure from the people, and these will summarize the message of his entire life of service. As we will see, that message is not just content and specifics of sacrifices, but it centres round the person and plan of the One all the sacrifices spoke of – the Lord Jesus Chri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28:1-3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8:1  And the LORD spake unto Moses, saying, 2  Command the children of Israel, and say unto them, My offering, and my bread for my sacrifices made by fire, for a sweet savour unto me, shall ye observe to offer unto me in their due season. 3  And thou shalt say unto them, This is the offering made by fire which ye shall offer unto the LORD; two lambs of the first year without spot day by day, for a continual burnt offering. 4  The one lamb shalt thou offer in the morning, and the other lamb shalt thou offer at even; 5  And a tenth part of an ephah of flour for a meat offering, mingled with the fourth part of an hin of beaten oil. 6  It is a continual burnt offering, which was ordained in mount Sinai for a sweet savour, a sacrifice made by fire unto the LORD. 7  And the drink offering thereof shall be the fourth part of an hin for the one lamb: in the holy place shalt thou cause the strong wine to be poured unto the LORD for a drink offering. 8  And the other lamb shalt thou offer at even: as the meat offering of the morning, and as the drink offering thereof, thou shalt offer it, a sacrifice made by fire, of a sweet savour unto the LORD. 9  And on the Sabbath day two lambs of the first year without spot, and two tenth deals of flour for a meat offering, mingled with oil, and the drink offering thereof: 10  This is the burnt offering of every Sabbath, beside the continual burnt offering, and his drink offering. 11  And in the beginnings of your months ye shall offer a burnt offering unto the LORD; two young bullocks, and one ram, seven lambs of the first year without spot; 12  And three tenth deals of flour for a meat offering, mingled with oil, for one bullock; and two tenth deals of flour for a meat offering, mingled with oil, for one ram; 13  And a several tenth deal of flour mingled with oil for a meat offering unto one lamb; for a burnt offering of a sweet savour, a sacrifice made by fire unto the LORD. 14  And their drink offerings shall be half an hin of wine unto a bullock, and the third part of an hin unto a ram, and a fourth part of an hin unto a lamb: this is the burnt offering of every month throughout the months of the year. 15  And one kid of the goats for a sin offering unto the LORD shall be offered, beside the continual burnt offering, and his drink offering. 16  And in the fourteenth day of the first month is the passover of the LORD. 17  And in the fifteenth day of this month is the feast: seven days shall unleavened bread be eaten. 18  In the first day shall be an holy convocation; ye shall do no manner of servile work therein: 19  But ye shall offer a sacrifice made by fire for a burnt offering unto the LORD; two young bullocks, and one ram, and seven lambs of the first year: they shall be unto you without blemish: 20  And their meat offering shall be of flour mingled with oil: three tenth deals shall ye offer for a bullock, and two tenth deals for a ram; 21  A several tenth deal shalt thou offer for every lamb, throughout the seven lambs: 22  And one goat for a sin offering, to make an atonement for you. 23  Ye shall offer these beside the burnt offering in the morning, which is for a continual burnt offering. 24  After this manner ye shall offer daily, throughout the seven days, the meat of the sacrifice made by fire, of a sweet savour unto the LORD: it shall be offered beside the continual burnt offering, and his drink offering. 25  And on the seventh day ye shall have an holy convocation; ye shall do no servile work. 26  Also in the day of the firstfruits, when ye bring a new meat offering unto the LORD, after your weeks be out, ye shall have an holy convocation; ye shall do no servile work: 27  But ye shall offer the burnt offering for a sweet savour unto the LORD; two young bullocks, one ram, seven lambs of the first year; 28  And their meat offering of flour mingled with oil, three tenth deals unto one bullock, two tenth deals unto one ram, 29  A several tenth deal unto one lamb, throughout the seven lambs; 30  And one kid of the goats, to make an atonement for you. 31  Ye shall offer them beside the continual burnt offering, and his meat offering, (they shall be unto you without blemish) and their drink offering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If we are going to receive “last words” to pass on from the Lord, then they are important words, and will be at the heart of our life mission. As we read the instructions of the Lord here, it will quickly become apparent that this is the case with the words Moses is given. Refer to the BTB study LEVITICAL OFFERINGS, FEASTS OF ISRA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estival/feasts part of the Law had not been fully applied in the wilderness journey, for they were to be applied in the Promised Land. The daily or special purpose sacrifices (most of which had been used in the wilderness) all pointed to the person and work of the coming Messiah, the Lord Jesus Christ, but the Feasts of Israel all pointed to a future aspect of the plan of God. The sacrifices prophetically spoke of the person at the centre of God’s plan, and the feasts spoke of the sequence and content of the Plan. Refer to the BTB study PLAN OF GOD, CHRIST TYPES – MOSES AS A TYPE, CONTRASTS BETWEEN MOSES AND CHRIST, PASSOVER AS A TYPE, PROPHECY – SEQUENCE OF END TIME EVE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irst thing that Moses is urged to remind the Israelites that they must do faithfully, is offer up the daily offerings without fail for all of their national life in the land. These are the “sweet savour” offerings that speak of the person (Meal Offering) and the work of Christ (The Burnt Offering). They are sweet savour because they speak of the perfection of the provision of the Lord for the sinful condition of man. Outside the land they are excused for not offering these things daily, for then they are in judgment and await the Lord’s deliverance and restoration, but in the land, the daily sacrifices are their thanksgiving offering, their recognition of God’s grace towards them. Ezekiel 46:13-15, John 1:29-36, 1 Peter 1:18-2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6.</w:t>
      </w:r>
      <w:r>
        <w:rPr>
          <w:rFonts w:cs="Arial" w:ascii="Arial" w:hAnsi="Arial"/>
          <w:sz w:val="18"/>
          <w:szCs w:val="18"/>
        </w:rPr>
        <w:t xml:space="preserve">  </w:t>
        <w:tab/>
        <w:tab/>
        <w:t>The morning (9am) and the evening (between 3pm) sacrifices were crucial pointers to the Lord’s later work upon the Cross for the nation. These sacrifices will form the time frame when the Lord is upon the Cross. The work of the Cross is the “sweet savour” offering that solves the sin problem of mankind. The fine flour of the Meal Offerings, mixed with beaten oil speaks of the purity of the Lord’s humanity (fine flour), the tested nature of His life (beaten oil), and the Holy Spirit empowered nature of His ministry (the Olive Oil). Refer to the BTB studies, SALVATION – SIN, MAN’S NEED FOR SALVATION, BARRIER BETWEEN MAN AND GOD, ATONEMEN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8.</w:t>
      </w:r>
      <w:r>
        <w:rPr>
          <w:rFonts w:cs="Arial" w:ascii="Arial" w:hAnsi="Arial"/>
          <w:sz w:val="18"/>
          <w:szCs w:val="18"/>
        </w:rPr>
        <w:t xml:space="preserve">  </w:t>
        <w:tab/>
        <w:tab/>
        <w:t>In addition to the burnt offering at the morning and evening times, a drink offering was to be poured out upon the earth floor of the tabernacle Holy Place. The quantity is to be a quarter of a “hin”. A “hin” is twelve pints, so a quarter is three pints. A pint is 0.567 litres, so the amount to be poured out in litres is 1.7 litres. The wine was to be “old wine”, or the best vintage. It was to be the best people had that they had given to the priesthood for this use. Gifts were to be given as free will offerings and they were always to be the best the giver had. When we give to the Lord’s work let us make sure that what is given is the best we have. It was to be an abundant drink offering, with joy poured out to the Lord. Do we praise and give in this mann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9 – 10.</w:t>
      </w:r>
      <w:r>
        <w:rPr>
          <w:rFonts w:cs="Arial" w:ascii="Arial" w:hAnsi="Arial"/>
          <w:sz w:val="18"/>
          <w:szCs w:val="18"/>
        </w:rPr>
        <w:t xml:space="preserve">  </w:t>
        <w:tab/>
        <w:tab/>
        <w:t>Every Sabbath day the offerings were to be doubled up as a praise offering to the Lord. The meal offering and the drink offering were to be the same as for the daily sacrifices, but two lambs instead of one were to be offered. Exodus 20:8-11, Leviticus 23:3. The Sabbath was not to be a gloomy day, but a day of rejoicing. Legalism is always life killing, whereas God’s purpose for the Law was to give life to the people through their keeping of it, and for them to have joy as they reflected upon the grace it spoke o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see over time that the Law only brings death, because man cannot keep it, but its standards are still the correct ones, and its teaching is still vital to understand, for it all points to Christ. Psalms 92:1-4, Isaiah 58:13-14, Ezekiel 20:12, Romans 8:1-4, 10:1-4, 2 Corinthians 3:1-11, Hebrews 7:18-25, 9:27-10:14.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15.</w:t>
      </w:r>
      <w:r>
        <w:rPr>
          <w:rFonts w:cs="Arial" w:ascii="Arial" w:hAnsi="Arial"/>
          <w:sz w:val="18"/>
          <w:szCs w:val="18"/>
        </w:rPr>
        <w:t xml:space="preserve">   </w:t>
        <w:tab/>
        <w:t>At the new moons of each lunar month there were to be additional sacrifices offered. They were two young bulls, a ram, seven yearling lambs, and a large meal offering to accompany them. For the bullocks the amount of flour was to be 3/10 of a “deal”, and for a ram, 2/10 of a “deal”.  These were significant offerings, that only a portion of was burnt, and the rest eaten in joy by the priesthood. Each Sabbath, and each new moon, was to be a time of feasting and joy. The only fire that burnt “food” was the altar on the Sabbath, and its smell was a sweet one to the Lord, and for all the people, as they were to remember that the Lord was the God of grace who gave them a weekly rest to reflect upon His provisions for them. Every morning they were to reflect upon the Lord’s grace, “New every morning”. Psalms 65:6, Lamentations 3:2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goat was also to be offered every new month as a sin offering for the entire people. It was to be offered monthly to cover the sins of those who had committed any transgressions that month. It was also accompanied by the meal and drink offerings. The Lord’s point to His people was clear; they were to remember every day and especially every new month, that the Lord their God had provided for them in grace, and that they were forgiven through His grace provision for them. Refer to the BTB study GRAC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6 – 25.</w:t>
      </w:r>
      <w:r>
        <w:rPr>
          <w:rFonts w:cs="Arial" w:ascii="Arial" w:hAnsi="Arial"/>
          <w:sz w:val="18"/>
          <w:szCs w:val="18"/>
        </w:rPr>
        <w:t xml:space="preserve">  </w:t>
        <w:tab/>
        <w:tab/>
        <w:t>The Passover is especially mentioned by God to Moses, and taught by Moses to the people again. This second teaching of the Law is given to us as the text of Deuteronomy. This annual feast was to be their national identity “holy day”. It was far more than a “holiday” but the start of an eight day holy week, and the beginning of their year, for it remembered the beginning of their nation in God’s gracious deliverance of them.  Exodus 12:2ff, Leviticus 23:5-14, Deuteronomy 16:1-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ntire week of the Feast of Unleavened Bread was the reminder of the Lord’s deliverance. It was the perfect picture of the Cross and resurrection of the Lord. The Lord would be the Passover Lamb for His people, and He would be the “First fruits” of the dead in His resurrection. Refer again to the BTB doctrinal studies of these things below. The Passover offering, and the many offerings of the feast of unleavened bread, all spoke of one thing; they spoke of the completed work of the Lord, as the final lamb, to take away all the sin of the world.  Matthew 20:28, 2 Corinthians 5:19, Colossians 2:14-15, 1 John 2: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e the many references to their “holy convocations” through this eight day period. These feast days were to be times of national gathering, national reflection and national rejoicing in the grace, mercy and provision of the Lord their God. The completion of the Lord’s work, and its perfect success in dealing with sin, was to be remembered by the lack of any physical work on the holy days of the feasts. The only ones working on those days were to be the priests who did the sacrifices. They work to minister grace, and that is also today the role of the pastor; we work while others rest to remind all of the grace of God towards all. All offerings were to be “without blemish”, as a reminder of the perfection of the person of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We are to give of our best to the Lord, and we are to pour out our lives, talents, money and all that is required in praise and service to the One who gave His all for us. Have we dedicated all we own to the Lord for His work? Have we placed all we have at His disposal? Let us free ourselves from the greediness towards things that hinders service and dedicate all to the Lord and use our substance all our days to serve our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Grace was the message of the Law through the sacrificial system. Grace was lost in legalism due to the sin and evil of man. Let us be sure that we do not build up a legalistic framework ourselves and distort grace in our own ministries. Let us ensure that the glory of the Lord is praised, and His grace message proclaimed every time we gather with God’s peop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OFFERINGS:  LEVITICAL OFFERINGS REPRESENTING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e Levitical offerings and sacrifices were a picture of the work of Jesus Christ.  (Hebrews 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re are five offerings in Leviticus 1-6</w:t>
      </w:r>
    </w:p>
    <w:p>
      <w:pPr>
        <w:pStyle w:val="Normal"/>
        <w:jc w:val="both"/>
        <w:rPr>
          <w:rFonts w:ascii="Arial" w:hAnsi="Arial" w:cs="Arial"/>
          <w:sz w:val="18"/>
        </w:rPr>
      </w:pPr>
      <w:r>
        <w:rPr>
          <w:rFonts w:cs="Arial" w:ascii="Arial" w:hAnsi="Arial"/>
          <w:sz w:val="18"/>
        </w:rPr>
        <w:t>a) Burnt animal offerings Chapter 1 The work of Christ.</w:t>
      </w:r>
    </w:p>
    <w:p>
      <w:pPr>
        <w:pStyle w:val="Normal"/>
        <w:jc w:val="both"/>
        <w:rPr>
          <w:rFonts w:ascii="Arial" w:hAnsi="Arial" w:cs="Arial"/>
          <w:sz w:val="18"/>
        </w:rPr>
      </w:pPr>
      <w:r>
        <w:rPr>
          <w:rFonts w:cs="Arial" w:ascii="Arial" w:hAnsi="Arial"/>
          <w:sz w:val="18"/>
        </w:rPr>
        <w:t>b) Cereal offerings Chapter 2 The person of Christ.</w:t>
      </w:r>
    </w:p>
    <w:p>
      <w:pPr>
        <w:pStyle w:val="Normal"/>
        <w:jc w:val="both"/>
        <w:rPr>
          <w:rFonts w:ascii="Arial" w:hAnsi="Arial" w:cs="Arial"/>
          <w:sz w:val="18"/>
        </w:rPr>
      </w:pPr>
      <w:r>
        <w:rPr>
          <w:rFonts w:cs="Arial" w:ascii="Arial" w:hAnsi="Arial"/>
          <w:sz w:val="18"/>
        </w:rPr>
        <w:t>c) Peace offering Chapter 3 Reconciliation.</w:t>
      </w:r>
    </w:p>
    <w:p>
      <w:pPr>
        <w:pStyle w:val="Normal"/>
        <w:jc w:val="both"/>
        <w:rPr>
          <w:rFonts w:ascii="Arial" w:hAnsi="Arial" w:cs="Arial"/>
          <w:sz w:val="18"/>
        </w:rPr>
      </w:pPr>
      <w:r>
        <w:rPr>
          <w:rFonts w:cs="Arial" w:ascii="Arial" w:hAnsi="Arial"/>
          <w:sz w:val="18"/>
        </w:rPr>
        <w:t>d) Sin offering Chapter 4 Unknown sins.</w:t>
      </w:r>
    </w:p>
    <w:p>
      <w:pPr>
        <w:pStyle w:val="Normal"/>
        <w:jc w:val="both"/>
        <w:rPr>
          <w:rFonts w:ascii="Arial" w:hAnsi="Arial" w:cs="Arial"/>
          <w:sz w:val="18"/>
        </w:rPr>
      </w:pPr>
      <w:r>
        <w:rPr>
          <w:rFonts w:cs="Arial" w:ascii="Arial" w:hAnsi="Arial"/>
          <w:sz w:val="18"/>
        </w:rPr>
        <w:t>e) Trespass offering Chapter 5-6v7 Known si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Burnt animal offerings (Leviticus 1)</w:t>
      </w:r>
    </w:p>
    <w:p>
      <w:pPr>
        <w:pStyle w:val="Normal"/>
        <w:jc w:val="both"/>
        <w:rPr>
          <w:rFonts w:ascii="Arial" w:hAnsi="Arial" w:cs="Arial"/>
          <w:sz w:val="18"/>
        </w:rPr>
      </w:pPr>
      <w:r>
        <w:rPr>
          <w:rFonts w:cs="Arial" w:ascii="Arial" w:hAnsi="Arial"/>
          <w:sz w:val="18"/>
        </w:rPr>
        <w:t>An innocent perfect animal was killed for the sins of the offerer. A representation of Jesus dying for our sins on the cro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Bullock v2-9  Offered by the rich person.</w:t>
      </w:r>
    </w:p>
    <w:p>
      <w:pPr>
        <w:pStyle w:val="Normal"/>
        <w:jc w:val="both"/>
        <w:rPr>
          <w:rFonts w:ascii="Arial" w:hAnsi="Arial" w:cs="Arial"/>
          <w:sz w:val="18"/>
        </w:rPr>
      </w:pPr>
      <w:r>
        <w:rPr>
          <w:rFonts w:cs="Arial" w:ascii="Arial" w:hAnsi="Arial"/>
          <w:sz w:val="18"/>
        </w:rPr>
        <w:t>Bullock is a male without blemish = Jesus Christ as a perfect person.</w:t>
      </w:r>
    </w:p>
    <w:p>
      <w:pPr>
        <w:pStyle w:val="Normal"/>
        <w:jc w:val="both"/>
        <w:rPr>
          <w:rFonts w:ascii="Arial" w:hAnsi="Arial" w:cs="Arial"/>
          <w:sz w:val="18"/>
        </w:rPr>
      </w:pPr>
      <w:r>
        <w:rPr>
          <w:rFonts w:cs="Arial" w:ascii="Arial" w:hAnsi="Arial"/>
          <w:sz w:val="18"/>
        </w:rPr>
        <w:t>Offering is on the brazen altar = The death on the cross.</w:t>
      </w:r>
    </w:p>
    <w:p>
      <w:pPr>
        <w:pStyle w:val="Normal"/>
        <w:jc w:val="both"/>
        <w:rPr>
          <w:rFonts w:ascii="Arial" w:hAnsi="Arial" w:cs="Arial"/>
          <w:sz w:val="18"/>
        </w:rPr>
      </w:pPr>
      <w:r>
        <w:rPr>
          <w:rFonts w:cs="Arial" w:ascii="Arial" w:hAnsi="Arial"/>
          <w:sz w:val="18"/>
        </w:rPr>
        <w:t>Offered voluntarily = Faith in Christ is on the basis of free will.</w:t>
      </w:r>
    </w:p>
    <w:p>
      <w:pPr>
        <w:pStyle w:val="Normal"/>
        <w:jc w:val="both"/>
        <w:rPr>
          <w:rFonts w:ascii="Arial" w:hAnsi="Arial" w:cs="Arial"/>
          <w:sz w:val="18"/>
        </w:rPr>
      </w:pPr>
      <w:r>
        <w:rPr>
          <w:rFonts w:cs="Arial" w:ascii="Arial" w:hAnsi="Arial"/>
          <w:sz w:val="18"/>
        </w:rPr>
        <w:t>Sinner, (offerer) puts his hand on animal's head for an atonement. = Sins laid on Christ on the cross. Christ died for the sins of humanity . (2 Corinthians 5:21)</w:t>
      </w:r>
    </w:p>
    <w:p>
      <w:pPr>
        <w:pStyle w:val="Normal"/>
        <w:jc w:val="both"/>
        <w:rPr>
          <w:rFonts w:ascii="Arial" w:hAnsi="Arial" w:cs="Arial"/>
          <w:sz w:val="18"/>
        </w:rPr>
      </w:pPr>
      <w:r>
        <w:rPr>
          <w:rFonts w:cs="Arial" w:ascii="Arial" w:hAnsi="Arial"/>
          <w:sz w:val="18"/>
        </w:rPr>
        <w:t xml:space="preserve">Killing of the bullock = The death of Christ </w:t>
      </w:r>
    </w:p>
    <w:p>
      <w:pPr>
        <w:pStyle w:val="Normal"/>
        <w:jc w:val="both"/>
        <w:rPr>
          <w:rFonts w:ascii="Arial" w:hAnsi="Arial" w:cs="Arial"/>
          <w:sz w:val="18"/>
        </w:rPr>
      </w:pPr>
      <w:r>
        <w:rPr>
          <w:rFonts w:cs="Arial" w:ascii="Arial" w:hAnsi="Arial"/>
          <w:sz w:val="18"/>
        </w:rPr>
        <w:t>Blood covering the altar = Total cleansing from sin.</w:t>
      </w:r>
    </w:p>
    <w:p>
      <w:pPr>
        <w:pStyle w:val="Normal"/>
        <w:jc w:val="both"/>
        <w:rPr>
          <w:rFonts w:ascii="Arial" w:hAnsi="Arial" w:cs="Arial"/>
          <w:sz w:val="18"/>
        </w:rPr>
      </w:pPr>
      <w:r>
        <w:rPr>
          <w:rFonts w:cs="Arial" w:ascii="Arial" w:hAnsi="Arial"/>
          <w:sz w:val="18"/>
        </w:rPr>
        <w:t>Flaying of animal to check that there were no inner blemishes = Jesus was perfect and free from sin both outwardly and inwardly.</w:t>
      </w:r>
    </w:p>
    <w:p>
      <w:pPr>
        <w:pStyle w:val="Normal"/>
        <w:jc w:val="both"/>
        <w:rPr>
          <w:rFonts w:ascii="Arial" w:hAnsi="Arial" w:cs="Arial"/>
          <w:sz w:val="18"/>
        </w:rPr>
      </w:pPr>
      <w:r>
        <w:rPr>
          <w:rFonts w:cs="Arial" w:ascii="Arial" w:hAnsi="Arial"/>
          <w:sz w:val="18"/>
        </w:rPr>
        <w:t>Wood burnt = Human good removed. (1 Corinthians 3:12, 15)</w:t>
      </w:r>
    </w:p>
    <w:p>
      <w:pPr>
        <w:pStyle w:val="Normal"/>
        <w:jc w:val="both"/>
        <w:rPr>
          <w:rFonts w:ascii="Arial" w:hAnsi="Arial" w:cs="Arial"/>
          <w:sz w:val="18"/>
        </w:rPr>
      </w:pPr>
      <w:r>
        <w:rPr>
          <w:rFonts w:cs="Arial" w:ascii="Arial" w:hAnsi="Arial"/>
          <w:sz w:val="18"/>
        </w:rPr>
        <w:t xml:space="preserve">The head is burnt = The perfect mentality of Christ </w:t>
      </w:r>
    </w:p>
    <w:p>
      <w:pPr>
        <w:pStyle w:val="Normal"/>
        <w:jc w:val="both"/>
        <w:rPr>
          <w:rFonts w:ascii="Arial" w:hAnsi="Arial" w:cs="Arial"/>
          <w:sz w:val="18"/>
        </w:rPr>
      </w:pPr>
      <w:r>
        <w:rPr>
          <w:rFonts w:cs="Arial" w:ascii="Arial" w:hAnsi="Arial"/>
          <w:sz w:val="18"/>
        </w:rPr>
        <w:t>The fat is burnt = The outward perfection of Christ.</w:t>
      </w:r>
    </w:p>
    <w:p>
      <w:pPr>
        <w:pStyle w:val="Normal"/>
        <w:jc w:val="both"/>
        <w:rPr>
          <w:rFonts w:ascii="Arial" w:hAnsi="Arial" w:cs="Arial"/>
          <w:sz w:val="18"/>
        </w:rPr>
      </w:pPr>
      <w:r>
        <w:rPr>
          <w:rFonts w:cs="Arial" w:ascii="Arial" w:hAnsi="Arial"/>
          <w:sz w:val="18"/>
        </w:rPr>
        <w:t>The gut washed with water from the brazen laver. = Cleansing from sin. (1 John 1:9)</w:t>
      </w:r>
    </w:p>
    <w:p>
      <w:pPr>
        <w:pStyle w:val="Normal"/>
        <w:jc w:val="both"/>
        <w:rPr>
          <w:rFonts w:ascii="Arial" w:hAnsi="Arial" w:cs="Arial"/>
          <w:sz w:val="18"/>
        </w:rPr>
      </w:pPr>
      <w:r>
        <w:rPr>
          <w:rFonts w:cs="Arial" w:ascii="Arial" w:hAnsi="Arial"/>
          <w:sz w:val="18"/>
        </w:rPr>
        <w:t>The legs washed. = Cleansing from sin allows for service.</w:t>
      </w:r>
    </w:p>
    <w:p>
      <w:pPr>
        <w:pStyle w:val="Normal"/>
        <w:jc w:val="both"/>
        <w:rPr>
          <w:rFonts w:ascii="Arial" w:hAnsi="Arial" w:cs="Arial"/>
          <w:sz w:val="18"/>
        </w:rPr>
      </w:pPr>
      <w:r>
        <w:rPr>
          <w:rFonts w:cs="Arial" w:ascii="Arial" w:hAnsi="Arial"/>
          <w:sz w:val="18"/>
        </w:rPr>
        <w:t>Bullock is burnt. = The solution to the sin problem at salvation and during the Christian life has been accomplished at the cro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Sheep v10-13  Offered by the middle cla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Birds v14-17  Offered by the po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Cereal Offerings (Leviticus 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The Gift Offering = the gift of Jesus Christ.</w:t>
      </w:r>
    </w:p>
    <w:p>
      <w:pPr>
        <w:pStyle w:val="Normal"/>
        <w:jc w:val="both"/>
        <w:rPr>
          <w:rFonts w:ascii="Arial" w:hAnsi="Arial" w:cs="Arial"/>
          <w:sz w:val="18"/>
        </w:rPr>
      </w:pPr>
      <w:r>
        <w:rPr>
          <w:rFonts w:cs="Arial" w:ascii="Arial" w:hAnsi="Arial"/>
          <w:sz w:val="18"/>
        </w:rPr>
        <w:t>Fine flour = Perfection of Christ</w:t>
      </w:r>
    </w:p>
    <w:p>
      <w:pPr>
        <w:pStyle w:val="Normal"/>
        <w:jc w:val="both"/>
        <w:rPr>
          <w:rFonts w:ascii="Arial" w:hAnsi="Arial" w:cs="Arial"/>
          <w:sz w:val="18"/>
        </w:rPr>
      </w:pPr>
      <w:r>
        <w:rPr>
          <w:rFonts w:cs="Arial" w:ascii="Arial" w:hAnsi="Arial"/>
          <w:sz w:val="18"/>
        </w:rPr>
        <w:t>Oil = Holy Spirit</w:t>
      </w:r>
    </w:p>
    <w:p>
      <w:pPr>
        <w:pStyle w:val="Normal"/>
        <w:jc w:val="both"/>
        <w:rPr>
          <w:rFonts w:ascii="Arial" w:hAnsi="Arial" w:cs="Arial"/>
          <w:sz w:val="18"/>
        </w:rPr>
      </w:pPr>
      <w:r>
        <w:rPr>
          <w:rFonts w:cs="Arial" w:ascii="Arial" w:hAnsi="Arial"/>
          <w:sz w:val="18"/>
        </w:rPr>
        <w:t>Frankincense = Satisfaction to God the Father</w:t>
      </w:r>
    </w:p>
    <w:p>
      <w:pPr>
        <w:pStyle w:val="Normal"/>
        <w:jc w:val="both"/>
        <w:rPr>
          <w:rFonts w:ascii="Arial" w:hAnsi="Arial" w:cs="Arial"/>
          <w:sz w:val="18"/>
        </w:rPr>
      </w:pPr>
      <w:r>
        <w:rPr>
          <w:rFonts w:cs="Arial" w:ascii="Arial" w:hAnsi="Arial"/>
          <w:sz w:val="18"/>
        </w:rPr>
        <w:t>Salt = Preservation</w:t>
      </w:r>
    </w:p>
    <w:p>
      <w:pPr>
        <w:pStyle w:val="Normal"/>
        <w:jc w:val="both"/>
        <w:rPr>
          <w:rFonts w:ascii="Arial" w:hAnsi="Arial" w:cs="Arial"/>
          <w:sz w:val="18"/>
        </w:rPr>
      </w:pPr>
      <w:r>
        <w:rPr>
          <w:rFonts w:cs="Arial" w:ascii="Arial" w:hAnsi="Arial"/>
          <w:sz w:val="18"/>
        </w:rPr>
        <w:t>Leaven (not included) = Sin</w:t>
      </w:r>
    </w:p>
    <w:p>
      <w:pPr>
        <w:pStyle w:val="Normal"/>
        <w:jc w:val="both"/>
        <w:rPr>
          <w:rFonts w:ascii="Arial" w:hAnsi="Arial" w:cs="Arial"/>
          <w:sz w:val="18"/>
        </w:rPr>
      </w:pPr>
      <w:r>
        <w:rPr>
          <w:rFonts w:cs="Arial" w:ascii="Arial" w:hAnsi="Arial"/>
          <w:sz w:val="18"/>
        </w:rPr>
        <w:t>Honey (not included) = Human Good.</w:t>
      </w:r>
    </w:p>
    <w:p>
      <w:pPr>
        <w:pStyle w:val="Normal"/>
        <w:jc w:val="both"/>
        <w:rPr>
          <w:rFonts w:ascii="Arial" w:hAnsi="Arial" w:cs="Arial"/>
          <w:sz w:val="18"/>
        </w:rPr>
      </w:pPr>
      <w:r>
        <w:rPr>
          <w:rFonts w:cs="Arial" w:ascii="Arial" w:hAnsi="Arial"/>
          <w:sz w:val="18"/>
        </w:rPr>
        <w:t>Take a handful of the mixture = Appropriating salvation personally by faith.</w:t>
      </w:r>
    </w:p>
    <w:p>
      <w:pPr>
        <w:pStyle w:val="Normal"/>
        <w:jc w:val="both"/>
        <w:rPr>
          <w:rFonts w:ascii="Arial" w:hAnsi="Arial" w:cs="Arial"/>
          <w:sz w:val="18"/>
        </w:rPr>
      </w:pPr>
      <w:r>
        <w:rPr>
          <w:rFonts w:cs="Arial" w:ascii="Arial" w:hAnsi="Arial"/>
          <w:sz w:val="18"/>
        </w:rPr>
        <w:t>Burnt on the altar = Judgment of Christ on the cross.</w:t>
      </w:r>
    </w:p>
    <w:p>
      <w:pPr>
        <w:pStyle w:val="Normal"/>
        <w:jc w:val="both"/>
        <w:rPr>
          <w:rFonts w:ascii="Arial" w:hAnsi="Arial" w:cs="Arial"/>
          <w:sz w:val="18"/>
        </w:rPr>
      </w:pPr>
      <w:r>
        <w:rPr>
          <w:rFonts w:cs="Arial" w:ascii="Arial" w:hAnsi="Arial"/>
          <w:sz w:val="18"/>
        </w:rPr>
        <w:t>Oil = Jesus filled with the Holy Spirit.</w:t>
      </w:r>
    </w:p>
    <w:p>
      <w:pPr>
        <w:pStyle w:val="Normal"/>
        <w:jc w:val="both"/>
        <w:rPr>
          <w:rFonts w:ascii="Arial" w:hAnsi="Arial" w:cs="Arial"/>
          <w:sz w:val="18"/>
        </w:rPr>
      </w:pPr>
      <w:r>
        <w:rPr>
          <w:rFonts w:cs="Arial" w:ascii="Arial" w:hAnsi="Arial"/>
          <w:sz w:val="18"/>
        </w:rPr>
        <w:t>The priest eats the remainder. = the priest is sustained by the Scriptures and the Holy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 The Oven Offering </w:t>
      </w:r>
    </w:p>
    <w:p>
      <w:pPr>
        <w:pStyle w:val="Normal"/>
        <w:jc w:val="both"/>
        <w:rPr>
          <w:rFonts w:ascii="Arial" w:hAnsi="Arial" w:cs="Arial"/>
          <w:sz w:val="18"/>
        </w:rPr>
      </w:pPr>
      <w:r>
        <w:rPr>
          <w:rFonts w:cs="Arial" w:ascii="Arial" w:hAnsi="Arial"/>
          <w:sz w:val="18"/>
        </w:rPr>
        <w:t>Unleavened bread = Christ had no sin.</w:t>
      </w:r>
    </w:p>
    <w:p>
      <w:pPr>
        <w:pStyle w:val="Normal"/>
        <w:jc w:val="both"/>
        <w:rPr>
          <w:rFonts w:ascii="Arial" w:hAnsi="Arial" w:cs="Arial"/>
          <w:sz w:val="18"/>
        </w:rPr>
      </w:pPr>
      <w:r>
        <w:rPr>
          <w:rFonts w:cs="Arial" w:ascii="Arial" w:hAnsi="Arial"/>
          <w:sz w:val="18"/>
        </w:rPr>
        <w:t>Baked offering hidden from man's view = Godward side of the Cross. Golgotha shrouded in darkness during the period of judgment of the sins.</w:t>
      </w:r>
    </w:p>
    <w:p>
      <w:pPr>
        <w:pStyle w:val="Normal"/>
        <w:jc w:val="both"/>
        <w:rPr>
          <w:rFonts w:ascii="Arial" w:hAnsi="Arial" w:cs="Arial"/>
          <w:sz w:val="18"/>
        </w:rPr>
      </w:pPr>
      <w:r>
        <w:rPr>
          <w:rFonts w:cs="Arial" w:ascii="Arial" w:hAnsi="Arial"/>
          <w:sz w:val="18"/>
        </w:rPr>
        <w:t>Fire = Justice of God</w:t>
      </w:r>
    </w:p>
    <w:p>
      <w:pPr>
        <w:pStyle w:val="Normal"/>
        <w:jc w:val="both"/>
        <w:rPr>
          <w:rFonts w:ascii="Arial" w:hAnsi="Arial" w:cs="Arial"/>
          <w:sz w:val="18"/>
        </w:rPr>
      </w:pPr>
      <w:r>
        <w:rPr>
          <w:rFonts w:cs="Arial" w:ascii="Arial" w:hAnsi="Arial"/>
          <w:sz w:val="18"/>
        </w:rPr>
        <w:t>Offering = Perfect humanity of Christ</w:t>
      </w:r>
    </w:p>
    <w:p>
      <w:pPr>
        <w:pStyle w:val="Normal"/>
        <w:jc w:val="both"/>
        <w:rPr>
          <w:rFonts w:ascii="Arial" w:hAnsi="Arial" w:cs="Arial"/>
          <w:sz w:val="18"/>
        </w:rPr>
      </w:pPr>
      <w:r>
        <w:rPr>
          <w:rFonts w:cs="Arial" w:ascii="Arial" w:hAnsi="Arial"/>
          <w:sz w:val="18"/>
        </w:rPr>
        <w:t>Oven = Cross</w:t>
      </w:r>
    </w:p>
    <w:p>
      <w:pPr>
        <w:pStyle w:val="Normal"/>
        <w:jc w:val="both"/>
        <w:rPr>
          <w:rFonts w:ascii="Arial" w:hAnsi="Arial" w:cs="Arial"/>
          <w:sz w:val="18"/>
        </w:rPr>
      </w:pPr>
      <w:r>
        <w:rPr>
          <w:rFonts w:cs="Arial" w:ascii="Arial" w:hAnsi="Arial"/>
          <w:sz w:val="18"/>
        </w:rPr>
        <w:t>Oil = empowerment of Christ.</w:t>
      </w:r>
    </w:p>
    <w:p>
      <w:pPr>
        <w:pStyle w:val="Normal"/>
        <w:jc w:val="both"/>
        <w:rPr>
          <w:rFonts w:ascii="Arial" w:hAnsi="Arial" w:cs="Arial"/>
          <w:sz w:val="18"/>
        </w:rPr>
      </w:pPr>
      <w:r>
        <w:rPr>
          <w:rFonts w:cs="Arial" w:ascii="Arial" w:hAnsi="Arial"/>
          <w:sz w:val="18"/>
        </w:rPr>
        <w:t>Frankincense = God is propitiated or satisfi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The Flat plate Offering</w:t>
      </w:r>
    </w:p>
    <w:p>
      <w:pPr>
        <w:pStyle w:val="Normal"/>
        <w:jc w:val="both"/>
        <w:rPr>
          <w:rFonts w:ascii="Arial" w:hAnsi="Arial" w:cs="Arial"/>
          <w:sz w:val="18"/>
        </w:rPr>
      </w:pPr>
      <w:r>
        <w:rPr>
          <w:rFonts w:cs="Arial" w:ascii="Arial" w:hAnsi="Arial"/>
          <w:sz w:val="18"/>
        </w:rPr>
        <w:t>Fine flour with oil = Perfection of Christ</w:t>
      </w:r>
    </w:p>
    <w:p>
      <w:pPr>
        <w:pStyle w:val="Normal"/>
        <w:jc w:val="both"/>
        <w:rPr>
          <w:rFonts w:ascii="Arial" w:hAnsi="Arial" w:cs="Arial"/>
          <w:sz w:val="18"/>
        </w:rPr>
      </w:pPr>
      <w:r>
        <w:rPr>
          <w:rFonts w:cs="Arial" w:ascii="Arial" w:hAnsi="Arial"/>
          <w:sz w:val="18"/>
        </w:rPr>
        <w:t>Unleavened = No sin or sin nature</w:t>
      </w:r>
    </w:p>
    <w:p>
      <w:pPr>
        <w:pStyle w:val="Normal"/>
        <w:jc w:val="both"/>
        <w:rPr>
          <w:rFonts w:ascii="Arial" w:hAnsi="Arial" w:cs="Arial"/>
          <w:sz w:val="18"/>
        </w:rPr>
      </w:pPr>
      <w:r>
        <w:rPr>
          <w:rFonts w:cs="Arial" w:ascii="Arial" w:hAnsi="Arial"/>
          <w:sz w:val="18"/>
        </w:rPr>
        <w:t>No frankincense = No propitiation until God judged the sins of the world.</w:t>
      </w:r>
    </w:p>
    <w:p>
      <w:pPr>
        <w:pStyle w:val="Normal"/>
        <w:jc w:val="both"/>
        <w:rPr>
          <w:rFonts w:ascii="Arial" w:hAnsi="Arial" w:cs="Arial"/>
          <w:sz w:val="18"/>
        </w:rPr>
      </w:pPr>
      <w:r>
        <w:rPr>
          <w:rFonts w:cs="Arial" w:ascii="Arial" w:hAnsi="Arial"/>
          <w:sz w:val="18"/>
        </w:rPr>
        <w:t>Part into pieces = Crumbled - something completely destroyed - Christ's body broken for us. Crushed with our sin. (Isaiah 53)</w:t>
      </w:r>
    </w:p>
    <w:p>
      <w:pPr>
        <w:pStyle w:val="Normal"/>
        <w:jc w:val="both"/>
        <w:rPr>
          <w:rFonts w:ascii="Arial" w:hAnsi="Arial" w:cs="Arial"/>
          <w:sz w:val="18"/>
        </w:rPr>
      </w:pPr>
      <w:r>
        <w:rPr>
          <w:rFonts w:cs="Arial" w:ascii="Arial" w:hAnsi="Arial"/>
          <w:sz w:val="18"/>
        </w:rPr>
        <w:t>Oil poured onto crumbs = Oil of appointment - Messiah or given one. God the Father appointed God the Son to go to the cross cf. dove at baptis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The Frying Pan Offering</w:t>
      </w:r>
    </w:p>
    <w:p>
      <w:pPr>
        <w:pStyle w:val="Normal"/>
        <w:jc w:val="both"/>
        <w:rPr>
          <w:rFonts w:ascii="Arial" w:hAnsi="Arial" w:cs="Arial"/>
          <w:sz w:val="18"/>
        </w:rPr>
      </w:pPr>
      <w:r>
        <w:rPr>
          <w:rFonts w:cs="Arial" w:ascii="Arial" w:hAnsi="Arial"/>
          <w:sz w:val="18"/>
        </w:rPr>
        <w:t>Partly closed, partly open - Unseen = Godward , propitiation.  Seen = manward, reconciliation.</w:t>
      </w:r>
    </w:p>
    <w:p>
      <w:pPr>
        <w:pStyle w:val="Normal"/>
        <w:jc w:val="both"/>
        <w:rPr>
          <w:rFonts w:ascii="Arial" w:hAnsi="Arial" w:cs="Arial"/>
          <w:sz w:val="18"/>
        </w:rPr>
      </w:pPr>
      <w:r>
        <w:rPr>
          <w:rFonts w:cs="Arial" w:ascii="Arial" w:hAnsi="Arial"/>
          <w:sz w:val="18"/>
        </w:rPr>
        <w:t>The offerer gives offering to priest who takes it to the altar, takes part as a remembrance (memorial) for (judgment) = compare with Lord's Table remembrance</w:t>
      </w:r>
    </w:p>
    <w:p>
      <w:pPr>
        <w:pStyle w:val="Normal"/>
        <w:jc w:val="both"/>
        <w:rPr>
          <w:rFonts w:ascii="Arial" w:hAnsi="Arial" w:cs="Arial"/>
          <w:sz w:val="18"/>
        </w:rPr>
      </w:pPr>
      <w:r>
        <w:rPr>
          <w:rFonts w:cs="Arial" w:ascii="Arial" w:hAnsi="Arial"/>
          <w:sz w:val="18"/>
        </w:rPr>
        <w:t>rest eaten by the priests - how we appropriate Christ - fai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 Rules of Cereal Offerings</w:t>
      </w:r>
    </w:p>
    <w:p>
      <w:pPr>
        <w:pStyle w:val="Normal"/>
        <w:jc w:val="both"/>
        <w:rPr>
          <w:rFonts w:ascii="Arial" w:hAnsi="Arial" w:cs="Arial"/>
          <w:sz w:val="18"/>
        </w:rPr>
      </w:pPr>
      <w:r>
        <w:rPr>
          <w:rFonts w:cs="Arial" w:ascii="Arial" w:hAnsi="Arial"/>
          <w:sz w:val="18"/>
        </w:rPr>
        <w:t>Prohibited leaven = sin or evil</w:t>
      </w:r>
    </w:p>
    <w:p>
      <w:pPr>
        <w:pStyle w:val="Normal"/>
        <w:jc w:val="both"/>
        <w:rPr>
          <w:rFonts w:ascii="Arial" w:hAnsi="Arial" w:cs="Arial"/>
          <w:sz w:val="18"/>
        </w:rPr>
      </w:pPr>
      <w:r>
        <w:rPr>
          <w:rFonts w:cs="Arial" w:ascii="Arial" w:hAnsi="Arial"/>
          <w:sz w:val="18"/>
        </w:rPr>
        <w:t>Honey = Human good or human sweetness</w:t>
      </w:r>
    </w:p>
    <w:p>
      <w:pPr>
        <w:pStyle w:val="Normal"/>
        <w:jc w:val="both"/>
        <w:rPr>
          <w:rFonts w:ascii="Arial" w:hAnsi="Arial" w:cs="Arial"/>
          <w:sz w:val="18"/>
        </w:rPr>
      </w:pPr>
      <w:r>
        <w:rPr>
          <w:rFonts w:cs="Arial" w:ascii="Arial" w:hAnsi="Arial"/>
          <w:sz w:val="18"/>
        </w:rPr>
        <w:t>Garnished with salt = a contract between God and m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f) Cereal offerings were made at the </w:t>
      </w:r>
    </w:p>
    <w:p>
      <w:pPr>
        <w:pStyle w:val="Normal"/>
        <w:jc w:val="both"/>
        <w:rPr>
          <w:rFonts w:ascii="Arial" w:hAnsi="Arial" w:cs="Arial"/>
          <w:sz w:val="18"/>
        </w:rPr>
      </w:pPr>
      <w:r>
        <w:rPr>
          <w:rFonts w:cs="Arial" w:ascii="Arial" w:hAnsi="Arial"/>
          <w:sz w:val="18"/>
        </w:rPr>
        <w:t>Passover (with burning = judgment = cross)</w:t>
      </w:r>
    </w:p>
    <w:p>
      <w:pPr>
        <w:pStyle w:val="Normal"/>
        <w:jc w:val="both"/>
        <w:rPr>
          <w:rFonts w:ascii="Arial" w:hAnsi="Arial" w:cs="Arial"/>
          <w:sz w:val="18"/>
        </w:rPr>
      </w:pPr>
      <w:r>
        <w:rPr>
          <w:rFonts w:cs="Arial" w:ascii="Arial" w:hAnsi="Arial"/>
          <w:sz w:val="18"/>
        </w:rPr>
        <w:t>First fruits (without burning = resurrection)</w:t>
      </w:r>
    </w:p>
    <w:p>
      <w:pPr>
        <w:pStyle w:val="Normal"/>
        <w:jc w:val="both"/>
        <w:rPr>
          <w:rFonts w:ascii="Arial" w:hAnsi="Arial" w:cs="Arial"/>
          <w:sz w:val="18"/>
        </w:rPr>
      </w:pPr>
      <w:r>
        <w:rPr>
          <w:rFonts w:cs="Arial" w:ascii="Arial" w:hAnsi="Arial"/>
          <w:sz w:val="18"/>
        </w:rPr>
        <w:t>Day of Atonement (with burning = judgment = cro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 The Memorial Offering</w:t>
      </w:r>
    </w:p>
    <w:p>
      <w:pPr>
        <w:pStyle w:val="Normal"/>
        <w:jc w:val="both"/>
        <w:rPr>
          <w:rFonts w:ascii="Arial" w:hAnsi="Arial" w:cs="Arial"/>
          <w:sz w:val="18"/>
        </w:rPr>
      </w:pPr>
      <w:r>
        <w:rPr>
          <w:rFonts w:cs="Arial" w:ascii="Arial" w:hAnsi="Arial"/>
          <w:sz w:val="18"/>
        </w:rPr>
        <w:t>Green corn = Christ in resurrection</w:t>
      </w:r>
    </w:p>
    <w:p>
      <w:pPr>
        <w:pStyle w:val="Normal"/>
        <w:jc w:val="both"/>
        <w:rPr>
          <w:rFonts w:ascii="Arial" w:hAnsi="Arial" w:cs="Arial"/>
          <w:sz w:val="18"/>
        </w:rPr>
      </w:pPr>
      <w:r>
        <w:rPr>
          <w:rFonts w:cs="Arial" w:ascii="Arial" w:hAnsi="Arial"/>
          <w:sz w:val="18"/>
        </w:rPr>
        <w:t>Dried = Roasted by fire, Judgment</w:t>
      </w:r>
    </w:p>
    <w:p>
      <w:pPr>
        <w:pStyle w:val="Normal"/>
        <w:jc w:val="both"/>
        <w:rPr>
          <w:rFonts w:ascii="Arial" w:hAnsi="Arial" w:cs="Arial"/>
          <w:sz w:val="18"/>
        </w:rPr>
      </w:pPr>
      <w:r>
        <w:rPr>
          <w:rFonts w:cs="Arial" w:ascii="Arial" w:hAnsi="Arial"/>
          <w:sz w:val="18"/>
        </w:rPr>
        <w:t>Beaten = Bruised or crushed</w:t>
      </w:r>
    </w:p>
    <w:p>
      <w:pPr>
        <w:pStyle w:val="Normal"/>
        <w:jc w:val="both"/>
        <w:rPr>
          <w:rFonts w:ascii="Arial" w:hAnsi="Arial" w:cs="Arial"/>
          <w:sz w:val="18"/>
        </w:rPr>
      </w:pPr>
      <w:r>
        <w:rPr>
          <w:rFonts w:cs="Arial" w:ascii="Arial" w:hAnsi="Arial"/>
          <w:sz w:val="18"/>
        </w:rPr>
        <w:t>Full ears = Perfection of Christ</w:t>
      </w:r>
    </w:p>
    <w:p>
      <w:pPr>
        <w:pStyle w:val="Normal"/>
        <w:jc w:val="both"/>
        <w:rPr>
          <w:rFonts w:ascii="Arial" w:hAnsi="Arial" w:cs="Arial"/>
          <w:sz w:val="18"/>
        </w:rPr>
      </w:pPr>
      <w:r>
        <w:rPr>
          <w:rFonts w:cs="Arial" w:ascii="Arial" w:hAnsi="Arial"/>
          <w:sz w:val="18"/>
        </w:rPr>
        <w:t>Put oil on = Messiahship appointment.</w:t>
      </w:r>
    </w:p>
    <w:p>
      <w:pPr>
        <w:pStyle w:val="Normal"/>
        <w:jc w:val="both"/>
        <w:rPr>
          <w:rFonts w:ascii="Arial" w:hAnsi="Arial" w:cs="Arial"/>
          <w:sz w:val="18"/>
        </w:rPr>
      </w:pPr>
      <w:r>
        <w:rPr>
          <w:rFonts w:cs="Arial" w:ascii="Arial" w:hAnsi="Arial"/>
          <w:sz w:val="18"/>
        </w:rPr>
        <w:t>Frankincense = Propitiation, satisfaction.</w:t>
      </w:r>
    </w:p>
    <w:p>
      <w:pPr>
        <w:pStyle w:val="Normal"/>
        <w:jc w:val="both"/>
        <w:rPr>
          <w:rFonts w:ascii="Arial" w:hAnsi="Arial" w:cs="Arial"/>
          <w:sz w:val="18"/>
        </w:rPr>
      </w:pPr>
      <w:r>
        <w:rPr>
          <w:rFonts w:cs="Arial" w:ascii="Arial" w:hAnsi="Arial"/>
          <w:sz w:val="18"/>
        </w:rPr>
        <w:t>Burnt = = Reference to the cross</w:t>
      </w:r>
    </w:p>
    <w:p>
      <w:pPr>
        <w:pStyle w:val="Normal"/>
        <w:jc w:val="both"/>
        <w:rPr>
          <w:rFonts w:ascii="Arial" w:hAnsi="Arial" w:cs="Arial"/>
          <w:sz w:val="18"/>
        </w:rPr>
      </w:pPr>
      <w:r>
        <w:rPr>
          <w:rFonts w:cs="Arial" w:ascii="Arial" w:hAnsi="Arial"/>
          <w:sz w:val="18"/>
        </w:rPr>
        <w:t>Memorial = Lord's Table of the Old Testa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Peace offering Chapter 3 Reconciliation.</w:t>
      </w:r>
    </w:p>
    <w:p>
      <w:pPr>
        <w:pStyle w:val="Normal"/>
        <w:jc w:val="both"/>
        <w:rPr>
          <w:rFonts w:ascii="Arial" w:hAnsi="Arial" w:cs="Arial"/>
          <w:sz w:val="18"/>
        </w:rPr>
      </w:pPr>
      <w:r>
        <w:rPr>
          <w:rFonts w:cs="Arial" w:ascii="Arial" w:hAnsi="Arial"/>
          <w:sz w:val="18"/>
        </w:rPr>
        <w:t>Similar to the burnt offering, with both male and female animals sacrific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Sin offering Chapter 4 Unknown sins.</w:t>
      </w:r>
    </w:p>
    <w:p>
      <w:pPr>
        <w:pStyle w:val="Normal"/>
        <w:jc w:val="both"/>
        <w:rPr>
          <w:rFonts w:ascii="Arial" w:hAnsi="Arial" w:cs="Arial"/>
          <w:sz w:val="18"/>
        </w:rPr>
      </w:pPr>
      <w:r>
        <w:rPr>
          <w:rFonts w:cs="Arial" w:ascii="Arial" w:hAnsi="Arial"/>
          <w:sz w:val="18"/>
        </w:rPr>
        <w:t>Confession and repentance from sin, equivalent to 1 John 1:9 (and cleanse us from all -unknown sins - unrighteousne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Trespass offering Chapter 5-6v7 Known sins.</w:t>
      </w:r>
    </w:p>
    <w:p>
      <w:pPr>
        <w:pStyle w:val="Normal"/>
        <w:jc w:val="both"/>
        <w:rPr>
          <w:rFonts w:ascii="Arial" w:hAnsi="Arial" w:cs="Arial"/>
          <w:sz w:val="18"/>
        </w:rPr>
      </w:pPr>
      <w:r>
        <w:rPr>
          <w:rFonts w:cs="Arial" w:ascii="Arial" w:hAnsi="Arial"/>
          <w:sz w:val="18"/>
        </w:rPr>
        <w:t>Confession and repentance from sin, equivalent to 1 John 1:9 (forgive our - known/confessed - si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FEASTS OF ISRAEL</w:t>
      </w:r>
    </w:p>
    <w:p>
      <w:pPr>
        <w:pStyle w:val="Normal"/>
        <w:jc w:val="both"/>
        <w:rPr>
          <w:rFonts w:ascii="Arial" w:hAnsi="Arial" w:cs="Arial"/>
          <w:b/>
          <w:b/>
          <w:sz w:val="18"/>
          <w:szCs w:val="20"/>
        </w:rPr>
      </w:pPr>
      <w:r>
        <w:rPr>
          <w:rFonts w:cs="Arial" w:ascii="Arial" w:hAnsi="Arial"/>
          <w:b/>
          <w:sz w:val="18"/>
          <w:szCs w:val="20"/>
        </w:rPr>
      </w:r>
    </w:p>
    <w:p>
      <w:pPr>
        <w:pStyle w:val="Normal"/>
        <w:jc w:val="both"/>
        <w:rPr>
          <w:rFonts w:ascii="Arial" w:hAnsi="Arial" w:cs="Arial"/>
          <w:sz w:val="18"/>
        </w:rPr>
      </w:pPr>
      <w:r>
        <w:rPr>
          <w:rFonts w:cs="Arial" w:ascii="Arial" w:hAnsi="Arial"/>
          <w:sz w:val="18"/>
        </w:rPr>
        <w:t>1. In the Jewish calendar seven feasts were ordained by God for the Jews to follow and to be a sign to all believ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In order the feasts were:-</w:t>
      </w:r>
    </w:p>
    <w:p>
      <w:pPr>
        <w:pStyle w:val="Normal"/>
        <w:jc w:val="both"/>
        <w:rPr>
          <w:rFonts w:ascii="Arial" w:hAnsi="Arial" w:cs="Arial"/>
          <w:sz w:val="18"/>
        </w:rPr>
      </w:pPr>
      <w:r>
        <w:rPr>
          <w:rFonts w:cs="Arial" w:ascii="Arial" w:hAnsi="Arial"/>
          <w:sz w:val="18"/>
        </w:rPr>
        <w:t>a) Passover</w:t>
      </w:r>
    </w:p>
    <w:p>
      <w:pPr>
        <w:pStyle w:val="Normal"/>
        <w:jc w:val="both"/>
        <w:rPr>
          <w:rFonts w:ascii="Arial" w:hAnsi="Arial" w:cs="Arial"/>
          <w:sz w:val="18"/>
        </w:rPr>
      </w:pPr>
      <w:r>
        <w:rPr>
          <w:rFonts w:cs="Arial" w:ascii="Arial" w:hAnsi="Arial"/>
          <w:sz w:val="18"/>
        </w:rPr>
        <w:t>b) Unleavened Bread</w:t>
      </w:r>
    </w:p>
    <w:p>
      <w:pPr>
        <w:pStyle w:val="Normal"/>
        <w:jc w:val="both"/>
        <w:rPr>
          <w:rFonts w:ascii="Arial" w:hAnsi="Arial" w:cs="Arial"/>
          <w:sz w:val="18"/>
        </w:rPr>
      </w:pPr>
      <w:r>
        <w:rPr>
          <w:rFonts w:cs="Arial" w:ascii="Arial" w:hAnsi="Arial"/>
          <w:sz w:val="18"/>
        </w:rPr>
        <w:t>c) First Fruits</w:t>
      </w:r>
    </w:p>
    <w:p>
      <w:pPr>
        <w:pStyle w:val="Normal"/>
        <w:jc w:val="both"/>
        <w:rPr>
          <w:rFonts w:ascii="Arial" w:hAnsi="Arial" w:cs="Arial"/>
          <w:sz w:val="18"/>
        </w:rPr>
      </w:pPr>
      <w:r>
        <w:rPr>
          <w:rFonts w:cs="Arial" w:ascii="Arial" w:hAnsi="Arial"/>
          <w:sz w:val="18"/>
        </w:rPr>
        <w:t>d) Pentecost</w:t>
      </w:r>
    </w:p>
    <w:p>
      <w:pPr>
        <w:pStyle w:val="Normal"/>
        <w:jc w:val="both"/>
        <w:rPr>
          <w:rFonts w:ascii="Arial" w:hAnsi="Arial" w:cs="Arial"/>
          <w:sz w:val="18"/>
        </w:rPr>
      </w:pPr>
      <w:r>
        <w:rPr>
          <w:rFonts w:cs="Arial" w:ascii="Arial" w:hAnsi="Arial"/>
          <w:sz w:val="18"/>
        </w:rPr>
        <w:t>e) Trump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 Atonement</w:t>
      </w:r>
    </w:p>
    <w:p>
      <w:pPr>
        <w:pStyle w:val="Normal"/>
        <w:jc w:val="both"/>
        <w:rPr>
          <w:rFonts w:ascii="Arial" w:hAnsi="Arial" w:cs="Arial"/>
          <w:sz w:val="18"/>
        </w:rPr>
      </w:pPr>
      <w:r>
        <w:rPr>
          <w:rFonts w:cs="Arial" w:ascii="Arial" w:hAnsi="Arial"/>
          <w:sz w:val="18"/>
        </w:rPr>
        <w:t>g) Tabernac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3. THE PASSOVER (Deuteronomy 16:1-8, Leviticus 23:5)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istorically</w:t>
      </w:r>
    </w:p>
    <w:p>
      <w:pPr>
        <w:pStyle w:val="Normal"/>
        <w:jc w:val="both"/>
        <w:rPr>
          <w:rFonts w:ascii="Arial" w:hAnsi="Arial" w:cs="Arial"/>
          <w:sz w:val="18"/>
        </w:rPr>
      </w:pPr>
      <w:r>
        <w:rPr>
          <w:rFonts w:cs="Arial" w:ascii="Arial" w:hAnsi="Arial"/>
          <w:sz w:val="18"/>
        </w:rPr>
        <w:t>a) This feast originated on the night when the angel of the Lord passed over the land of Egypt immediately prior to the children of Israel leaving their bondage under Moses.</w:t>
      </w:r>
    </w:p>
    <w:p>
      <w:pPr>
        <w:pStyle w:val="Normal"/>
        <w:jc w:val="both"/>
        <w:rPr>
          <w:rFonts w:ascii="Arial" w:hAnsi="Arial" w:cs="Arial"/>
          <w:sz w:val="18"/>
        </w:rPr>
      </w:pPr>
      <w:r>
        <w:rPr>
          <w:rFonts w:cs="Arial" w:ascii="Arial" w:hAnsi="Arial"/>
          <w:sz w:val="18"/>
        </w:rPr>
        <w:t>b) A male lamb without blemish was killed on the 14th Nisan having been brought into the house 4 days before, great care being taken that not a bone in its body was broken. (Exodus 12:1-6)</w:t>
      </w:r>
    </w:p>
    <w:p>
      <w:pPr>
        <w:pStyle w:val="Normal"/>
        <w:jc w:val="both"/>
        <w:rPr>
          <w:rFonts w:ascii="Arial" w:hAnsi="Arial" w:cs="Arial"/>
          <w:sz w:val="18"/>
        </w:rPr>
      </w:pPr>
      <w:r>
        <w:rPr>
          <w:rFonts w:cs="Arial" w:ascii="Arial" w:hAnsi="Arial"/>
          <w:sz w:val="18"/>
        </w:rPr>
        <w:t>c) The lamb was roasted, eaten with bitter herbs and any portion left was burnt. (Exodus 12:7-10)</w:t>
      </w:r>
    </w:p>
    <w:p>
      <w:pPr>
        <w:pStyle w:val="Normal"/>
        <w:jc w:val="both"/>
        <w:rPr>
          <w:rFonts w:ascii="Arial" w:hAnsi="Arial" w:cs="Arial"/>
          <w:sz w:val="18"/>
        </w:rPr>
      </w:pPr>
      <w:r>
        <w:rPr>
          <w:rFonts w:cs="Arial" w:ascii="Arial" w:hAnsi="Arial"/>
          <w:sz w:val="18"/>
        </w:rPr>
        <w:t>d) In the original Passover the blood of the Lamb was daubed on the doorposts and lintels, any such house being spared from the last plague against Egypt. (Exodus 12:21-28) All plagues were against the gods of Egypt.</w:t>
      </w:r>
    </w:p>
    <w:p>
      <w:pPr>
        <w:pStyle w:val="Normal"/>
        <w:jc w:val="both"/>
        <w:rPr>
          <w:rFonts w:ascii="Arial" w:hAnsi="Arial" w:cs="Arial"/>
          <w:sz w:val="18"/>
        </w:rPr>
      </w:pPr>
      <w:r>
        <w:rPr>
          <w:rFonts w:cs="Arial" w:ascii="Arial" w:hAnsi="Arial"/>
          <w:sz w:val="18"/>
        </w:rPr>
        <w:t>e) The Passover was on the anniversary of the promise to Abraham. (Exodus 12:4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ulfilment</w:t>
      </w:r>
    </w:p>
    <w:p>
      <w:pPr>
        <w:pStyle w:val="Normal"/>
        <w:jc w:val="both"/>
        <w:rPr>
          <w:rFonts w:ascii="Arial" w:hAnsi="Arial" w:cs="Arial"/>
          <w:sz w:val="18"/>
        </w:rPr>
      </w:pPr>
      <w:r>
        <w:rPr>
          <w:rFonts w:cs="Arial" w:ascii="Arial" w:hAnsi="Arial"/>
          <w:sz w:val="18"/>
        </w:rPr>
        <w:t>a) The sacrificial lamb represents the Lord Jesus Christ. (1 Corinthians 5:7)</w:t>
      </w:r>
    </w:p>
    <w:p>
      <w:pPr>
        <w:pStyle w:val="Normal"/>
        <w:jc w:val="both"/>
        <w:rPr>
          <w:rFonts w:ascii="Arial" w:hAnsi="Arial" w:cs="Arial"/>
          <w:sz w:val="18"/>
        </w:rPr>
      </w:pPr>
      <w:r>
        <w:rPr>
          <w:rFonts w:cs="Arial" w:ascii="Arial" w:hAnsi="Arial"/>
          <w:sz w:val="18"/>
        </w:rPr>
        <w:t>b) Christ died on the 14th Nisan on the cross having entered Jerusalem, the Holy city 4 days before on the 10th Nisan.</w:t>
      </w:r>
    </w:p>
    <w:p>
      <w:pPr>
        <w:pStyle w:val="Normal"/>
        <w:jc w:val="both"/>
        <w:rPr>
          <w:rFonts w:ascii="Arial" w:hAnsi="Arial" w:cs="Arial"/>
          <w:sz w:val="18"/>
        </w:rPr>
      </w:pPr>
      <w:r>
        <w:rPr>
          <w:rFonts w:cs="Arial" w:ascii="Arial" w:hAnsi="Arial"/>
          <w:sz w:val="18"/>
        </w:rPr>
        <w:t>c) When the Roman soldiers broke the legs of the thieves they found Jesus dead so no bone in His body was broken. (John 19:32, 33)</w:t>
      </w:r>
    </w:p>
    <w:p>
      <w:pPr>
        <w:pStyle w:val="Normal"/>
        <w:jc w:val="both"/>
        <w:rPr>
          <w:rFonts w:ascii="Arial" w:hAnsi="Arial" w:cs="Arial"/>
          <w:sz w:val="18"/>
        </w:rPr>
      </w:pPr>
      <w:r>
        <w:rPr>
          <w:rFonts w:cs="Arial" w:ascii="Arial" w:hAnsi="Arial"/>
          <w:sz w:val="18"/>
        </w:rPr>
        <w:t>d) The roasting of the lamb represents judgment, the bitter herbs representing sins or failures.</w:t>
      </w:r>
    </w:p>
    <w:p>
      <w:pPr>
        <w:pStyle w:val="Normal"/>
        <w:jc w:val="both"/>
        <w:rPr>
          <w:rFonts w:ascii="Arial" w:hAnsi="Arial" w:cs="Arial"/>
          <w:sz w:val="18"/>
        </w:rPr>
      </w:pPr>
      <w:r>
        <w:rPr>
          <w:rFonts w:cs="Arial" w:ascii="Arial" w:hAnsi="Arial"/>
          <w:sz w:val="18"/>
        </w:rPr>
        <w:t>e) The eating of the lamb represents faith in the work of Christ i.e. eating and drinking at the communion table.)</w:t>
      </w:r>
    </w:p>
    <w:p>
      <w:pPr>
        <w:pStyle w:val="Normal"/>
        <w:jc w:val="both"/>
        <w:rPr>
          <w:rFonts w:ascii="Arial" w:hAnsi="Arial" w:cs="Arial"/>
          <w:sz w:val="18"/>
        </w:rPr>
      </w:pPr>
      <w:r>
        <w:rPr>
          <w:rFonts w:cs="Arial" w:ascii="Arial" w:hAnsi="Arial"/>
          <w:sz w:val="18"/>
        </w:rPr>
        <w:t>f) By faith in Christ we are protected from the final judgment of God. (Romans 8:1)</w:t>
      </w:r>
    </w:p>
    <w:p>
      <w:pPr>
        <w:pStyle w:val="Normal"/>
        <w:jc w:val="both"/>
        <w:rPr>
          <w:rFonts w:ascii="Arial" w:hAnsi="Arial" w:cs="Arial"/>
          <w:sz w:val="18"/>
        </w:rPr>
      </w:pPr>
      <w:r>
        <w:rPr>
          <w:rFonts w:cs="Arial" w:ascii="Arial" w:hAnsi="Arial"/>
          <w:sz w:val="18"/>
        </w:rPr>
        <w:t>Currently</w:t>
      </w:r>
    </w:p>
    <w:p>
      <w:pPr>
        <w:pStyle w:val="Normal"/>
        <w:jc w:val="both"/>
        <w:rPr>
          <w:rFonts w:ascii="Arial" w:hAnsi="Arial" w:cs="Arial"/>
          <w:sz w:val="18"/>
        </w:rPr>
      </w:pPr>
      <w:r>
        <w:rPr>
          <w:rFonts w:cs="Arial" w:ascii="Arial" w:hAnsi="Arial"/>
          <w:sz w:val="18"/>
        </w:rPr>
        <w:t>a) Each time we celebrate the Lord's supper we are looking back to the cross and the work of the Lord Jesus Christ. (1 Corinthians 11:23-26)</w:t>
      </w:r>
    </w:p>
    <w:p>
      <w:pPr>
        <w:pStyle w:val="Normal"/>
        <w:jc w:val="both"/>
        <w:rPr>
          <w:rFonts w:ascii="Arial" w:hAnsi="Arial" w:cs="Arial"/>
          <w:sz w:val="18"/>
        </w:rPr>
      </w:pPr>
      <w:r>
        <w:rPr>
          <w:rFonts w:cs="Arial" w:ascii="Arial" w:hAnsi="Arial"/>
          <w:sz w:val="18"/>
        </w:rPr>
        <w:t>b) This could also represent salvation to the believ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UNLEAVENED BREAD (Leviticus 23:6-8)</w:t>
      </w:r>
    </w:p>
    <w:p>
      <w:pPr>
        <w:pStyle w:val="Normal"/>
        <w:jc w:val="both"/>
        <w:rPr>
          <w:rFonts w:ascii="Arial" w:hAnsi="Arial" w:cs="Arial"/>
          <w:sz w:val="18"/>
        </w:rPr>
      </w:pPr>
      <w:r>
        <w:rPr>
          <w:rFonts w:cs="Arial" w:ascii="Arial" w:hAnsi="Arial"/>
          <w:sz w:val="18"/>
        </w:rPr>
        <w:t>a) This feast lasted for seven days starting on the 15th Nisan and portrays the provision and fellowship with God.</w:t>
      </w:r>
    </w:p>
    <w:p>
      <w:pPr>
        <w:pStyle w:val="Normal"/>
        <w:jc w:val="both"/>
        <w:rPr>
          <w:rFonts w:ascii="Arial" w:hAnsi="Arial" w:cs="Arial"/>
          <w:sz w:val="18"/>
        </w:rPr>
      </w:pPr>
      <w:r>
        <w:rPr>
          <w:rFonts w:cs="Arial" w:ascii="Arial" w:hAnsi="Arial"/>
          <w:sz w:val="18"/>
        </w:rPr>
        <w:t>b) The bread was unleavened due to the need to leave Egypt with utmost haste. In addition the wine was without leaven or alcohol - the wine being boiled during this feast. This has been found in Chaldean army instructions when it was feared that the Jews could revolt during the time of unleavened bread if they were served with alcoholic Chaldean beer.</w:t>
      </w:r>
    </w:p>
    <w:p>
      <w:pPr>
        <w:pStyle w:val="Normal"/>
        <w:jc w:val="both"/>
        <w:rPr>
          <w:rFonts w:ascii="Arial" w:hAnsi="Arial" w:cs="Arial"/>
          <w:sz w:val="18"/>
        </w:rPr>
      </w:pPr>
      <w:r>
        <w:rPr>
          <w:rFonts w:cs="Arial" w:ascii="Arial" w:hAnsi="Arial"/>
          <w:sz w:val="18"/>
        </w:rPr>
        <w:t>c) As God can have nothing to do with sin God's provision is without leaven as leaven represents evil in the scriptures.</w:t>
      </w:r>
    </w:p>
    <w:p>
      <w:pPr>
        <w:pStyle w:val="Normal"/>
        <w:jc w:val="both"/>
        <w:rPr>
          <w:rFonts w:ascii="Arial" w:hAnsi="Arial" w:cs="Arial"/>
          <w:sz w:val="18"/>
        </w:rPr>
      </w:pPr>
      <w:r>
        <w:rPr>
          <w:rFonts w:cs="Arial" w:ascii="Arial" w:hAnsi="Arial"/>
          <w:sz w:val="18"/>
        </w:rPr>
        <w:t>d) There are various forms of leaven in the Bible:-</w:t>
      </w:r>
    </w:p>
    <w:p>
      <w:pPr>
        <w:pStyle w:val="Normal"/>
        <w:jc w:val="both"/>
        <w:rPr>
          <w:rFonts w:ascii="Arial" w:hAnsi="Arial" w:cs="Arial"/>
          <w:sz w:val="18"/>
        </w:rPr>
      </w:pPr>
      <w:r>
        <w:rPr>
          <w:rFonts w:cs="Arial" w:ascii="Arial" w:hAnsi="Arial"/>
          <w:sz w:val="18"/>
        </w:rPr>
        <w:t>i) Leaven of the Sadducees - human viewpoint. (Matthew 16:6)</w:t>
      </w:r>
    </w:p>
    <w:p>
      <w:pPr>
        <w:pStyle w:val="Normal"/>
        <w:jc w:val="both"/>
        <w:rPr>
          <w:rFonts w:ascii="Arial" w:hAnsi="Arial" w:cs="Arial"/>
          <w:sz w:val="18"/>
        </w:rPr>
      </w:pPr>
      <w:r>
        <w:rPr>
          <w:rFonts w:cs="Arial" w:ascii="Arial" w:hAnsi="Arial"/>
          <w:sz w:val="18"/>
        </w:rPr>
        <w:t>ii) Leaven of the Pharisees - ritualism (Mark 8:15)</w:t>
      </w:r>
    </w:p>
    <w:p>
      <w:pPr>
        <w:pStyle w:val="Normal"/>
        <w:jc w:val="both"/>
        <w:rPr>
          <w:rFonts w:ascii="Arial" w:hAnsi="Arial" w:cs="Arial"/>
          <w:sz w:val="18"/>
        </w:rPr>
      </w:pPr>
      <w:r>
        <w:rPr>
          <w:rFonts w:cs="Arial" w:ascii="Arial" w:hAnsi="Arial"/>
          <w:sz w:val="18"/>
        </w:rPr>
        <w:t>iii) Leaven of Herod - worldliness (Mark 8:15)</w:t>
      </w:r>
    </w:p>
    <w:p>
      <w:pPr>
        <w:pStyle w:val="Normal"/>
        <w:jc w:val="both"/>
        <w:rPr>
          <w:rFonts w:ascii="Arial" w:hAnsi="Arial" w:cs="Arial"/>
          <w:sz w:val="18"/>
        </w:rPr>
      </w:pPr>
      <w:r>
        <w:rPr>
          <w:rFonts w:cs="Arial" w:ascii="Arial" w:hAnsi="Arial"/>
          <w:sz w:val="18"/>
        </w:rPr>
        <w:t>iv) Leaven of the Corinthians -wantonness(l Corinthians 5:6, 7)</w:t>
      </w:r>
    </w:p>
    <w:p>
      <w:pPr>
        <w:pStyle w:val="Normal"/>
        <w:jc w:val="both"/>
        <w:rPr>
          <w:rFonts w:ascii="Arial" w:hAnsi="Arial" w:cs="Arial"/>
          <w:sz w:val="18"/>
        </w:rPr>
      </w:pPr>
      <w:r>
        <w:rPr>
          <w:rFonts w:cs="Arial" w:ascii="Arial" w:hAnsi="Arial"/>
          <w:sz w:val="18"/>
        </w:rPr>
        <w:t>v) Leaven of the Galatians - legalism (Galatians 5:9)</w:t>
      </w:r>
    </w:p>
    <w:p>
      <w:pPr>
        <w:pStyle w:val="Normal"/>
        <w:jc w:val="both"/>
        <w:rPr>
          <w:rFonts w:ascii="Arial" w:hAnsi="Arial" w:cs="Arial"/>
          <w:sz w:val="18"/>
        </w:rPr>
      </w:pPr>
      <w:r>
        <w:rPr>
          <w:rFonts w:cs="Arial" w:ascii="Arial" w:hAnsi="Arial"/>
          <w:sz w:val="18"/>
        </w:rPr>
        <w:t>e) Bread made without leaven shows the perfection of Christ. (Leviticus 2:11)</w:t>
      </w:r>
    </w:p>
    <w:p>
      <w:pPr>
        <w:pStyle w:val="Normal"/>
        <w:jc w:val="both"/>
        <w:rPr>
          <w:rFonts w:ascii="Arial" w:hAnsi="Arial" w:cs="Arial"/>
          <w:sz w:val="18"/>
        </w:rPr>
      </w:pPr>
      <w:r>
        <w:rPr>
          <w:rFonts w:cs="Arial" w:ascii="Arial" w:hAnsi="Arial"/>
          <w:sz w:val="18"/>
        </w:rPr>
        <w:t>f) This could represent the Christian walk for the believer.</w:t>
      </w:r>
    </w:p>
    <w:p>
      <w:pPr>
        <w:pStyle w:val="Normal"/>
        <w:jc w:val="both"/>
        <w:rPr>
          <w:rFonts w:ascii="Arial" w:hAnsi="Arial" w:cs="Arial"/>
          <w:sz w:val="18"/>
        </w:rPr>
      </w:pPr>
      <w:r>
        <w:rPr>
          <w:rFonts w:cs="Arial" w:ascii="Arial" w:hAnsi="Arial"/>
          <w:sz w:val="18"/>
        </w:rPr>
        <w:t>g) The unleavened bread was cooked on a griddle which caused the bread to have stripes. It also had holes. By his stripes we are healed (Isaiah 53:5) They will look upon him whom they have pierced.(Zechariah 1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FIRST FRUITS (Leviticus 23:9-14)</w:t>
      </w:r>
    </w:p>
    <w:p>
      <w:pPr>
        <w:pStyle w:val="Normal"/>
        <w:jc w:val="both"/>
        <w:rPr>
          <w:rFonts w:ascii="Arial" w:hAnsi="Arial" w:cs="Arial"/>
          <w:sz w:val="18"/>
        </w:rPr>
      </w:pPr>
      <w:r>
        <w:rPr>
          <w:rFonts w:cs="Arial" w:ascii="Arial" w:hAnsi="Arial"/>
          <w:sz w:val="18"/>
        </w:rPr>
        <w:t>a) This feast always occurred on a Sunday and was celebrated on the 17th Nisan.</w:t>
      </w:r>
    </w:p>
    <w:p>
      <w:pPr>
        <w:pStyle w:val="Normal"/>
        <w:jc w:val="both"/>
        <w:rPr>
          <w:rFonts w:ascii="Arial" w:hAnsi="Arial" w:cs="Arial"/>
          <w:sz w:val="18"/>
        </w:rPr>
      </w:pPr>
      <w:r>
        <w:rPr>
          <w:rFonts w:cs="Arial" w:ascii="Arial" w:hAnsi="Arial"/>
          <w:sz w:val="18"/>
        </w:rPr>
        <w:t>b) This feast portrayed the resurrection of Christ and occurred half-way through the feast of Unleavened Bread.</w:t>
      </w:r>
    </w:p>
    <w:p>
      <w:pPr>
        <w:pStyle w:val="Normal"/>
        <w:jc w:val="both"/>
        <w:rPr>
          <w:rFonts w:ascii="Arial" w:hAnsi="Arial" w:cs="Arial"/>
          <w:sz w:val="18"/>
        </w:rPr>
      </w:pPr>
      <w:r>
        <w:rPr>
          <w:rFonts w:cs="Arial" w:ascii="Arial" w:hAnsi="Arial"/>
          <w:sz w:val="18"/>
        </w:rPr>
        <w:t>c) Christ is said to be the first fruits of them that sleep. (1 Corinthians 15:20)</w:t>
      </w:r>
    </w:p>
    <w:p>
      <w:pPr>
        <w:pStyle w:val="Normal"/>
        <w:jc w:val="both"/>
        <w:rPr>
          <w:rFonts w:ascii="Arial" w:hAnsi="Arial" w:cs="Arial"/>
          <w:sz w:val="18"/>
        </w:rPr>
      </w:pPr>
      <w:r>
        <w:rPr>
          <w:rFonts w:cs="Arial" w:ascii="Arial" w:hAnsi="Arial"/>
          <w:sz w:val="18"/>
        </w:rPr>
        <w:t>d) Christ rose 3 days after his death on the Passover.</w:t>
      </w:r>
    </w:p>
    <w:p>
      <w:pPr>
        <w:pStyle w:val="Normal"/>
        <w:jc w:val="both"/>
        <w:rPr>
          <w:rFonts w:ascii="Arial" w:hAnsi="Arial" w:cs="Arial"/>
          <w:sz w:val="18"/>
        </w:rPr>
      </w:pPr>
      <w:r>
        <w:rPr>
          <w:rFonts w:cs="Arial" w:ascii="Arial" w:hAnsi="Arial"/>
          <w:sz w:val="18"/>
        </w:rPr>
        <w:t>e) The Jews crossed the Red Sea 3 days after leaving bondage.</w:t>
      </w:r>
    </w:p>
    <w:p>
      <w:pPr>
        <w:pStyle w:val="Normal"/>
        <w:jc w:val="both"/>
        <w:rPr>
          <w:rFonts w:ascii="Arial" w:hAnsi="Arial" w:cs="Arial"/>
          <w:sz w:val="18"/>
        </w:rPr>
      </w:pPr>
      <w:r>
        <w:rPr>
          <w:rFonts w:cs="Arial" w:ascii="Arial" w:hAnsi="Arial"/>
          <w:sz w:val="18"/>
        </w:rPr>
        <w:t>f) The ark rested on Ararat on this very day after the flood. (Genesis 8:4)</w:t>
      </w:r>
    </w:p>
    <w:p>
      <w:pPr>
        <w:pStyle w:val="Normal"/>
        <w:jc w:val="both"/>
        <w:rPr>
          <w:rFonts w:ascii="Arial" w:hAnsi="Arial" w:cs="Arial"/>
          <w:sz w:val="18"/>
        </w:rPr>
      </w:pPr>
      <w:r>
        <w:rPr>
          <w:rFonts w:cs="Arial" w:ascii="Arial" w:hAnsi="Arial"/>
          <w:sz w:val="18"/>
        </w:rPr>
        <w:t>g) This could represent the resurrection body for the believ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PENTECOST (Leviticus 23:15-21)</w:t>
      </w:r>
    </w:p>
    <w:p>
      <w:pPr>
        <w:pStyle w:val="Normal"/>
        <w:jc w:val="both"/>
        <w:rPr>
          <w:rFonts w:ascii="Arial" w:hAnsi="Arial" w:cs="Arial"/>
          <w:sz w:val="18"/>
        </w:rPr>
      </w:pPr>
      <w:r>
        <w:rPr>
          <w:rFonts w:cs="Arial" w:ascii="Arial" w:hAnsi="Arial"/>
          <w:sz w:val="18"/>
        </w:rPr>
        <w:t>a) Pente - fifty - this occurred always on a Sunday 50 days or a week of weeks after the first fruits, generally in May or June. (Leviticus 23:15)</w:t>
      </w:r>
    </w:p>
    <w:p>
      <w:pPr>
        <w:pStyle w:val="Normal"/>
        <w:jc w:val="both"/>
        <w:rPr>
          <w:rFonts w:ascii="Arial" w:hAnsi="Arial" w:cs="Arial"/>
          <w:sz w:val="18"/>
        </w:rPr>
      </w:pPr>
      <w:r>
        <w:rPr>
          <w:rFonts w:cs="Arial" w:ascii="Arial" w:hAnsi="Arial"/>
          <w:sz w:val="18"/>
        </w:rPr>
        <w:t>b) It represents the dispersion of the Jews which occurred historically in AD 70 and there followed a long gap to the next feast representing the long time the Jews would be out of the land.</w:t>
      </w:r>
    </w:p>
    <w:p>
      <w:pPr>
        <w:pStyle w:val="Normal"/>
        <w:jc w:val="both"/>
        <w:rPr>
          <w:rFonts w:ascii="Arial" w:hAnsi="Arial" w:cs="Arial"/>
          <w:sz w:val="18"/>
        </w:rPr>
      </w:pPr>
      <w:r>
        <w:rPr>
          <w:rFonts w:cs="Arial" w:ascii="Arial" w:hAnsi="Arial"/>
          <w:sz w:val="18"/>
        </w:rPr>
        <w:t>c) Pentecost in the year of the crucifixion was the day on which the Church age started with the baptism of the Holy Spirit in Jerusalem. (Acts 2:1-4).</w:t>
      </w:r>
    </w:p>
    <w:p>
      <w:pPr>
        <w:pStyle w:val="Normal"/>
        <w:jc w:val="both"/>
        <w:rPr>
          <w:rFonts w:ascii="Arial" w:hAnsi="Arial" w:cs="Arial"/>
          <w:sz w:val="18"/>
        </w:rPr>
      </w:pPr>
      <w:r>
        <w:rPr>
          <w:rFonts w:cs="Arial" w:ascii="Arial" w:hAnsi="Arial"/>
          <w:sz w:val="18"/>
        </w:rPr>
        <w:t>d) At Pentecost, 3,000 were born again; at the giving of the law, 3,000 were kill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TRUMPETS (Leviticus 23:23, 24)</w:t>
      </w:r>
    </w:p>
    <w:p>
      <w:pPr>
        <w:pStyle w:val="Normal"/>
        <w:jc w:val="both"/>
        <w:rPr>
          <w:rFonts w:ascii="Arial" w:hAnsi="Arial" w:cs="Arial"/>
          <w:sz w:val="18"/>
        </w:rPr>
      </w:pPr>
      <w:r>
        <w:rPr>
          <w:rFonts w:cs="Arial" w:ascii="Arial" w:hAnsi="Arial"/>
          <w:sz w:val="18"/>
        </w:rPr>
        <w:t>a) This occurred in September, the blowing of the trumpets representing the coming of the king. It is the Jewish New Year Day.</w:t>
      </w:r>
    </w:p>
    <w:p>
      <w:pPr>
        <w:pStyle w:val="Normal"/>
        <w:jc w:val="both"/>
        <w:rPr>
          <w:rFonts w:ascii="Arial" w:hAnsi="Arial" w:cs="Arial"/>
          <w:sz w:val="18"/>
        </w:rPr>
      </w:pPr>
      <w:r>
        <w:rPr>
          <w:rFonts w:cs="Arial" w:ascii="Arial" w:hAnsi="Arial"/>
          <w:sz w:val="18"/>
        </w:rPr>
        <w:t>b) This represents the return of the Lord Jesus Christ for his Church at the Rapture. The Jews recognise this as the day on which God would again have a relationship with the Jew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ATONEMENT (Leviticus 23:26-32)</w:t>
      </w:r>
    </w:p>
    <w:p>
      <w:pPr>
        <w:pStyle w:val="Normal"/>
        <w:jc w:val="both"/>
        <w:rPr>
          <w:rFonts w:ascii="Arial" w:hAnsi="Arial" w:cs="Arial"/>
          <w:sz w:val="18"/>
        </w:rPr>
      </w:pPr>
      <w:r>
        <w:rPr>
          <w:rFonts w:cs="Arial" w:ascii="Arial" w:hAnsi="Arial"/>
          <w:sz w:val="18"/>
        </w:rPr>
        <w:t>a) This occurred ten days after the feast of trumpets. It represents the fact that believing Jews only enter into the Millennium.</w:t>
      </w:r>
    </w:p>
    <w:p>
      <w:pPr>
        <w:pStyle w:val="Normal"/>
        <w:jc w:val="both"/>
        <w:rPr>
          <w:rFonts w:ascii="Arial" w:hAnsi="Arial" w:cs="Arial"/>
          <w:sz w:val="18"/>
        </w:rPr>
      </w:pPr>
      <w:r>
        <w:rPr>
          <w:rFonts w:cs="Arial" w:ascii="Arial" w:hAnsi="Arial"/>
          <w:sz w:val="18"/>
        </w:rPr>
        <w:t>b) From evaluation of (Daniel 12:11 &amp; 12) and parallel passages it is apparent that there is a period of judgment at the second advent of some 45 days. This is a period of the wheat and tares, the sheep and the goats. The unbelievers are baptised with fire. (Matthew 3:11,12.) The believers enter the Millennium.</w:t>
      </w:r>
    </w:p>
    <w:p>
      <w:pPr>
        <w:pStyle w:val="Normal"/>
        <w:jc w:val="both"/>
        <w:rPr>
          <w:rFonts w:ascii="Arial" w:hAnsi="Arial" w:cs="Arial"/>
          <w:sz w:val="18"/>
        </w:rPr>
      </w:pPr>
      <w:r>
        <w:rPr>
          <w:rFonts w:cs="Arial" w:ascii="Arial" w:hAnsi="Arial"/>
          <w:sz w:val="18"/>
        </w:rPr>
        <w:t>c) This was the only day of the year that the high priest was able to enter the Holy of Holies bringing a bowl of blood, once for himself and once for the nation. (Hebrews 9:6-7). His entry represents the sacrifice of Christ.</w:t>
      </w:r>
    </w:p>
    <w:p>
      <w:pPr>
        <w:pStyle w:val="Normal"/>
        <w:jc w:val="both"/>
        <w:rPr>
          <w:rFonts w:ascii="Arial" w:hAnsi="Arial" w:cs="Arial"/>
          <w:sz w:val="18"/>
        </w:rPr>
      </w:pPr>
      <w:r>
        <w:rPr>
          <w:rFonts w:cs="Arial" w:ascii="Arial" w:hAnsi="Arial"/>
          <w:sz w:val="18"/>
        </w:rPr>
        <w:t>d) Christ's sacrifice is the fulfilment of this ritual. Christ only had to make one offering, as he was sinless, for the sins of the world. (Hebrews 9:11-14) On the feast of Atonement red wool, the Atonement Lot, was tied to the temple pillar. After the blood was spilt the lot turned white until the time of the cross. Afterwards it stayed red. This sign showed Christ's once and for all sacrifi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TABERNACLES (Leviticus 23:33-36)</w:t>
      </w:r>
    </w:p>
    <w:p>
      <w:pPr>
        <w:pStyle w:val="Normal"/>
        <w:jc w:val="both"/>
        <w:rPr>
          <w:rFonts w:ascii="Arial" w:hAnsi="Arial" w:cs="Arial"/>
          <w:sz w:val="18"/>
        </w:rPr>
      </w:pPr>
      <w:r>
        <w:rPr>
          <w:rFonts w:cs="Arial" w:ascii="Arial" w:hAnsi="Arial"/>
          <w:sz w:val="18"/>
        </w:rPr>
        <w:t>This occurred five days after the feast of Atonement and lasted a week. It represents the Millennial reign of Christ and the perfect provision and environment provided. (Deuteronomy 16:13-15, Romans 8:19-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It is of interest that the two feasts that speak of God's perfect provision - Unleavened Bread and Tabernacles - were a week duration whilst the others were for a day, speaking of a point in time occurrence such as the crucifixion, resurrection or rapture of the Churc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SUMMA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PASSOVER fulfilled at The Crucifixion on Passover AD 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UNLEAVENED BREAD fulfilled at Burial of Christ on Unleavened Bread AD 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FIRST-FRUITS fulfilled at Resurrection of Christ on First-Fruits AD 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PENTECOST fulfilled at End of Jewish Age on Pentecost AD 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 TRUMPETS to be fulfilled at Rapture of Churc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 ATONEMENT to be fulfilled at Second Advent of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 TABERNACLES to be fulfilled at Millennial reign of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2. As Paul had seen the literal fulfilment of the first four feasts in some 8 weeks in AD 32 it is hardly surprising that he would expect to be in the "rapture generation" (1 Thessalonians 4:13-18, 2 Thessalonians 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GOD:  PLAN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In eternity past, God designed a plan for every believer, which takes into account every event and decision in human histo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plan centres around the person of Jesus Christ. (1 John 3:23, Ephesians 1:4-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Entrance into the plan is based on the principle of grace. (Ephesians 2:8, 9) where the sovereignty of God and the free will of Man meet at the cross. God brings salvation which is complete, Man brings his fai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God's plan was so designed so as to include all events and actions. (1 Peter 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Under his plan God has decreed to do some things directly and some through agencies, Israel, the Churc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Without interfering with human free will in any way God has designed a plan so perfect that it includes cause and effect, as well as provision, preservation and fun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There are many functions in the Plan of God. They all constitute one whole comprehensive plan which is perfect, eternal and unchange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The plan of God is consistent with human freedom and does not limit or coerce human free will. Distinction should be made between what God causes and what God permits. God causes the Cross but permits sin. God is neither the author of sin nor sponsors si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His plan portrays that man has free will. God never condones sin in the human race. Man started in perfect environment and innocence. Man sinned of his own free will. Man will sin in the perfect environment of the Millenniu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Distinction should be made between the divine plans which are related to the plan of God and divine laws which regulate human conduct on the earth. Divine laws occur in time, divine plans occur in etern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God's plans derive from His foreknowledge. He recognised in eternity past those things which are certain. The foreknowledge of God makes no things certain, but only perceives in eternity past those things that are certai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2. There is a difference between foreknowledge and fore ordination. Fore ordination establishes certainty but does not provide for the certainty which is established. It is the plan that provides. (Romans 8:29, Acts 2:23, 1 Peter 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3. Therefore the elect are foreknown and the foreknown are elect. God knew in eternity past what way each free will would go for each particular problem in life. God does not coerce human free will but he does know what way each freewill will choose at any given time. As free will decides so God provid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4. Since God cannot contradict his own character he plans the best for the believer. God is perfect, his plan and provisions are therefore perfec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5. The cross was planned in eternity past but the human free will of Christ decided for the cross at Gethsemane. (Matthew 26:39-42) God has provided salvation through the cross and it is a free will decision as to whether one accepts it or no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6. No plan in itself opposes human freedom but once a choice is made from the free will then the plan limits your human freedom. At the same time it gives you the freedom to love and appreciate God. God lays down the means of living the Christian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 TYPES:  MOSES AS A TYPE OF CHRIST</w:t>
      </w:r>
    </w:p>
    <w:p>
      <w:pPr>
        <w:pStyle w:val="Normal"/>
        <w:jc w:val="both"/>
        <w:rPr>
          <w:rFonts w:ascii="Arial" w:hAnsi="Arial" w:cs="Arial"/>
          <w:b/>
          <w:b/>
          <w:sz w:val="18"/>
        </w:rPr>
      </w:pPr>
      <w:r>
        <w:rPr>
          <w:rFonts w:cs="Arial" w:ascii="Arial" w:hAnsi="Arial"/>
          <w:b/>
          <w:sz w:val="18"/>
        </w:rPr>
      </w:r>
    </w:p>
    <w:p>
      <w:pPr>
        <w:pStyle w:val="Normal"/>
        <w:ind w:left="720" w:hanging="0"/>
        <w:jc w:val="both"/>
        <w:rPr>
          <w:rFonts w:ascii="Arial" w:hAnsi="Arial" w:cs="Arial"/>
          <w:sz w:val="18"/>
        </w:rPr>
      </w:pPr>
      <w:r>
        <w:rPr>
          <w:rFonts w:cs="Arial" w:ascii="Arial" w:hAnsi="Arial"/>
          <w:sz w:val="18"/>
        </w:rPr>
        <w:t>MOSES</w:t>
        <w:tab/>
        <w:tab/>
        <w:tab/>
        <w:tab/>
        <w:tab/>
        <w:tab/>
        <w:t>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 Servant -Psalm 105:26</w:t>
        <w:tab/>
        <w:tab/>
        <w:tab/>
        <w:tab/>
        <w:tab/>
        <w:t>My servant - Matthew 12: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Chosen - Psalm 106:23</w:t>
        <w:tab/>
        <w:tab/>
        <w:tab/>
        <w:tab/>
        <w:tab/>
        <w:t>Whom I have chosen - Isaiah 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3. Prophet- Deuteronomy 18:15-19 </w:t>
        <w:tab/>
        <w:tab/>
        <w:tab/>
        <w:tab/>
        <w:t>The Prophet - John 6:14, Luke 7: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4. Priest - Psalm 99:6 </w:t>
        <w:tab/>
        <w:tab/>
        <w:tab/>
        <w:tab/>
        <w:tab/>
        <w:t>Priest -Hebrews 7: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King - Deuteronomy 33:4,5</w:t>
        <w:tab/>
        <w:tab/>
        <w:tab/>
        <w:tab/>
        <w:t>King - Acts 17: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6. Judge -Exodus 18:13 </w:t>
        <w:tab/>
        <w:tab/>
        <w:tab/>
        <w:tab/>
        <w:tab/>
        <w:t>Judge - John 5:27, Acts 17: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7. Shepherd - Exodus 3:1 , Isaiah 63:11 </w:t>
        <w:tab/>
        <w:tab/>
        <w:tab/>
        <w:t>Shepherd - John 10:11, 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Leader - Psalm 77:20, Isaiah 63:12, 13</w:t>
        <w:tab/>
        <w:tab/>
        <w:tab/>
        <w:t>Leader - Isaiah 55: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Mediator - Exodus 33:8, 9</w:t>
        <w:tab/>
        <w:tab/>
        <w:tab/>
        <w:tab/>
        <w:t>One Mediator - 1 Timothy 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Intercessor - Numbers 21:7</w:t>
        <w:tab/>
        <w:tab/>
        <w:tab/>
        <w:tab/>
        <w:t>Intercessor - Romans 8: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1. Deliverer - Acts 7:35 </w:t>
        <w:tab/>
        <w:tab/>
        <w:tab/>
        <w:tab/>
        <w:tab/>
        <w:t>Deliverer - Romans 11:26, 1 Thessalonians 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2. Ruler - Acts 7:35</w:t>
        <w:tab/>
        <w:tab/>
        <w:tab/>
        <w:tab/>
        <w:tab/>
        <w:t>Ruler - Micah 5: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3. Pharaoh killed all male babies - Exodus 1:22, Acts 7:19 </w:t>
        <w:tab/>
        <w:t>Herod killed all male babies - Matthew 2:1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4. By faith he forsook Egypt - Hebrews 11:11,27</w:t>
        <w:tab/>
        <w:tab/>
        <w:t>Out of Egypt have 1 Called my son - Matthew 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5. His brethren did not understood - Acts 7:25</w:t>
        <w:tab/>
        <w:tab/>
        <w:t>His own received him not. John 1:10,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6. Who made thee a ruler and a judge over us? Acts 7:27</w:t>
        <w:tab/>
        <w:t>Who made me a judge over you - Luke 12: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7. God sent him to be a ruler and deliverer. Acts 7:35</w:t>
        <w:tab/>
        <w:t>God hath made Him both Lord and Christ. Acts 2: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8. Let my people go ... Exodus 9:13 </w:t>
        <w:tab/>
        <w:tab/>
        <w:tab/>
        <w:t>To proclaim liberty to the captives... Isaiah 6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9. These shall bow down unto me. Exodus 11:8 </w:t>
        <w:tab/>
        <w:tab/>
        <w:t>At name of Jesus every knee shall bow. Philippians 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0. This is the finger of God. Exodus 8:19 </w:t>
        <w:tab/>
        <w:tab/>
        <w:tab/>
        <w:t>If I with the finger of God, cast out devils Luke 1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1. About midnight there shall be a great cry. Exodus 11:4, 6</w:t>
        <w:tab/>
        <w:t>At midnight there was a cry made... Matthew 25: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2. The waters were parted. Exodus 14:21</w:t>
        <w:tab/>
        <w:tab/>
        <w:tab/>
        <w:t>Even the winds and the sea obey Him? Matthew 13:2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3. Almost ready to stone me. Exodus 17:4 </w:t>
        <w:tab/>
        <w:tab/>
        <w:tab/>
        <w:t>Then took they up stones to cast at him. John 8:5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4. Moses bought their causes before God Numbers 27:5 </w:t>
        <w:tab/>
        <w:t>An Advocate with the Father. 1 John 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5. The Lord did as Moses said. Exodus 8:13 </w:t>
        <w:tab/>
        <w:tab/>
        <w:t>That it might be fulfilled which he spake. John 18: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6. Moses held up his hand, Israel prevailed. Exodus 17:11</w:t>
        <w:tab/>
        <w:t>More than conquerors through him Romans 8: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7. Who is on the Lord's side? Exodus 32:26 </w:t>
        <w:tab/>
        <w:tab/>
        <w:t>He that is not with me, is against me. Matthew 1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8. Miriam and Aaron spake against Moses. Numbers 12:1</w:t>
        <w:tab/>
        <w:t>Neither did his brethren believe in him. John 7: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9. The man Moses was very meek. Numbers 12:3 </w:t>
        <w:tab/>
        <w:tab/>
        <w:t>I am meek and lowly in heart. Matthew 11:2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30. They envied Moses also in the camp. Psalm 106:16 </w:t>
        <w:tab/>
        <w:t>The chief priests had delivered him for envy. Mark 1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31. The skin of his face shone. Exodus 34:29, 30 </w:t>
        <w:tab/>
        <w:tab/>
        <w:t>His face did shine as the sun. Matthew 1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32. I took twelve men of you. Deuteronomy 1:23 </w:t>
        <w:tab/>
        <w:tab/>
        <w:t>And he ordained twelve. Mark 3:13, 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33. Seventy men, elders of the people. Numbers 11:16,24 </w:t>
        <w:tab/>
        <w:t>The Lord appointed seventy also. Luke 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4. Behold the Blood of the Covenant. Exodus 24:8</w:t>
        <w:tab/>
        <w:tab/>
        <w:t>This cup is the new covenant in my blood. Luke 2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5. It went ill with Moses for their sakes. Psalm 106:32</w:t>
        <w:tab/>
        <w:t>He was wounded for our transgressions. Isaiah 53: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6. Pardoned according to thy word. Numbers 14:17-20</w:t>
        <w:tab/>
        <w:t>God hath forgiven you. Ephesians 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37. All that the Lord commanded him. Exodus 40:16 </w:t>
        <w:tab/>
        <w:tab/>
        <w:t>I have kept my Father's commandments. John 1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38. Moses was faithful in all his house. Numbers 12:7 </w:t>
        <w:tab/>
        <w:tab/>
        <w:t>Who was faithful to Him. Hebrews 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39. He made his ways known unto Moses. Psalm 103:7 </w:t>
        <w:tab/>
        <w:t>The Father sheweth Him all things. John 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CHRIST TYPES:  CONTRAST BETWEEN MOSES AND CHRIST</w:t>
      </w:r>
    </w:p>
    <w:p>
      <w:pPr>
        <w:pStyle w:val="Normal"/>
        <w:jc w:val="both"/>
        <w:rPr>
          <w:rFonts w:ascii="Arial" w:hAnsi="Arial" w:cs="Arial"/>
          <w:b/>
          <w:b/>
          <w:sz w:val="18"/>
        </w:rPr>
      </w:pPr>
      <w:r>
        <w:rPr>
          <w:rFonts w:cs="Arial" w:ascii="Arial" w:hAnsi="Arial"/>
          <w:b/>
          <w:sz w:val="18"/>
        </w:rPr>
      </w:r>
    </w:p>
    <w:p>
      <w:pPr>
        <w:pStyle w:val="Normal"/>
        <w:ind w:firstLine="720"/>
        <w:jc w:val="both"/>
        <w:rPr>
          <w:rFonts w:ascii="Arial" w:hAnsi="Arial" w:cs="Arial"/>
          <w:sz w:val="18"/>
        </w:rPr>
      </w:pPr>
      <w:r>
        <w:rPr>
          <w:rFonts w:cs="Arial" w:ascii="Arial" w:hAnsi="Arial"/>
          <w:sz w:val="18"/>
        </w:rPr>
        <w:t xml:space="preserve">MOSES  </w:t>
        <w:tab/>
        <w:tab/>
        <w:tab/>
        <w:tab/>
        <w:tab/>
        <w:tab/>
        <w:t>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 The Law given by Moses. John 1:17 </w:t>
        <w:tab/>
        <w:tab/>
        <w:tab/>
        <w:t>Grace and truth came by Jesus Christ. John 1: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 Fading Glory. 2 Corinthians 3:7 </w:t>
        <w:tab/>
        <w:tab/>
        <w:tab/>
        <w:tab/>
        <w:t>Glory that excelleth. 2 Corinthians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When Moses' face shone the people feared Exodus 34:30</w:t>
        <w:tab/>
        <w:t>When the Lord's face shone they ran to Him Mark 9: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Moses' first recorded act - killing a man. Exodus 2:12</w:t>
        <w:tab/>
        <w:t>Christ's first act in Mark - healing a man. Mark 1:25-2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First plague, water into blood (curse). Exodus 7:20</w:t>
        <w:tab/>
        <w:tab/>
        <w:t>First miracle, water into wine (joy). John 2: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6. Unable to save. Jeremiah 15:1 </w:t>
        <w:tab/>
        <w:tab/>
        <w:tab/>
        <w:tab/>
        <w:t>Able to save to the uttermost. Hebrews 7: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7. Moses verily as a servant. Hebrews 3:5 </w:t>
        <w:tab/>
        <w:tab/>
        <w:tab/>
        <w:t>But Christ as a son, over his own house, Hebrews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8. The Law broken in his hands. Deuteronomy 9:17 </w:t>
        <w:tab/>
        <w:tab/>
        <w:t>The Law perfectly kept in his heart. Psalm 4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9. Bread that sustained life. John 6:31, 49 </w:t>
        <w:tab/>
        <w:tab/>
        <w:tab/>
        <w:t>Bread that gives life. John 6:33, 50, 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0. Praying for a leper. Numbers 12:13 </w:t>
        <w:tab/>
        <w:tab/>
        <w:tab/>
        <w:t>Healing a leper. Matthew 8:2, 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1. The first Passover Hebrews 11:28 </w:t>
        <w:tab/>
        <w:tab/>
        <w:tab/>
        <w:t>The last Passover. Luke 2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2. Willing to be a substitute. Exodus 32:30, 34</w:t>
        <w:tab/>
        <w:tab/>
        <w:t>Actually a substitute. 1 Peter 2:24, Isaiah 53:4-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3. Forty days on the mount. Exodus 34:28</w:t>
        <w:tab/>
        <w:tab/>
        <w:tab/>
        <w:t>Forty days in the wilderness. Matthew 4: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4. An incomplete exodus. Deuteronomy 3:25-27 </w:t>
        <w:tab/>
        <w:tab/>
        <w:t>An Exodus accomplished. Luke 9:3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 TYPES:  PASSOVER AS A TYPE OF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e Passover is a type of Christ who fulfilled the type on the very day in AD. 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Lord Jesus Christ is called our Passover, sacrificed for us.(1 Corinthians 5: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 Passover lamb was brought into the home four days before the feast to demonstrate that it was without blemish. (Exodus 12:5-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In fulfilment of the type Jesus Christ had a ministry of over three years to demonstrate that He was eligible to die for the sins of the world due to his unblemished character. (Hebrews 4: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The lamb tested must be slain by the family to be protected. (Exodus 12: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The Lord Jesus Christ having been found perfect had to die as a willing sacrifice. (Hebrews 9: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The blood from the sacrificed lamb had to be applied to the door. (Exodus 12: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The death of Christ has to be personally recognised and acted upon. This clearly shows the part played by the free will of man and demonstrates the rejection of the concept of universalism which states that not only did Christ die for all, which is true, but that all as a consequence are saved which is not true. (John 3: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The blood by itself, once applied, was totally able to provide protection against judgment. (Exodus 1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The death of Christ once applied to the life is all sufficient in protection against judgment. (Romans 8: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The firstborn of Egypt died if the protection was not used. (Exodus 12:2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2. God gave his only begotten Son to save us from the second death. (John 3:1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PROPHECY:  SEQUENCE OF END TIME EVEN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Note:  Some of the events in the Tribulation may occur in a slightly different sequ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CHURCH AGE</w:t>
      </w:r>
    </w:p>
    <w:p>
      <w:pPr>
        <w:pStyle w:val="Normal"/>
        <w:jc w:val="both"/>
        <w:rPr>
          <w:rFonts w:ascii="Arial" w:hAnsi="Arial" w:cs="Arial"/>
          <w:sz w:val="18"/>
        </w:rPr>
      </w:pPr>
      <w:r>
        <w:rPr>
          <w:rFonts w:cs="Arial" w:ascii="Arial" w:hAnsi="Arial"/>
          <w:sz w:val="18"/>
        </w:rPr>
        <w:t>a) Rapture of the Church (1 Corinthians 15:51-58, 1 Thessalonians 4:13-18).</w:t>
      </w:r>
    </w:p>
    <w:p>
      <w:pPr>
        <w:pStyle w:val="Normal"/>
        <w:jc w:val="both"/>
        <w:rPr>
          <w:rFonts w:ascii="Arial" w:hAnsi="Arial" w:cs="Arial"/>
          <w:sz w:val="18"/>
        </w:rPr>
      </w:pPr>
      <w:r>
        <w:rPr>
          <w:rFonts w:cs="Arial" w:ascii="Arial" w:hAnsi="Arial"/>
          <w:sz w:val="18"/>
        </w:rPr>
        <w:t>b) Judgment Seat of Christ (believers only - purpose is rewards) (1 Corinthians 3:1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RIBULATION (first 3 1/2 years)</w:t>
      </w:r>
    </w:p>
    <w:p>
      <w:pPr>
        <w:pStyle w:val="Normal"/>
        <w:jc w:val="both"/>
        <w:rPr>
          <w:rFonts w:ascii="Arial" w:hAnsi="Arial" w:cs="Arial"/>
          <w:sz w:val="18"/>
        </w:rPr>
      </w:pPr>
      <w:r>
        <w:rPr>
          <w:rFonts w:cs="Arial" w:ascii="Arial" w:hAnsi="Arial"/>
          <w:sz w:val="18"/>
        </w:rPr>
        <w:t>a) Revival of Roman Empire, Ten Nation Confederacy (Daniel 7:7, 24, Revelation 13:1, 17:3, 12, 13).</w:t>
      </w:r>
    </w:p>
    <w:p>
      <w:pPr>
        <w:pStyle w:val="Normal"/>
        <w:jc w:val="both"/>
        <w:rPr>
          <w:rFonts w:ascii="Arial" w:hAnsi="Arial" w:cs="Arial"/>
          <w:sz w:val="18"/>
        </w:rPr>
      </w:pPr>
      <w:r>
        <w:rPr>
          <w:rFonts w:cs="Arial" w:ascii="Arial" w:hAnsi="Arial"/>
          <w:sz w:val="18"/>
        </w:rPr>
        <w:t>b) Rise of Middle East Dictator (Daniel 7:8, Revelation 13:1-8).</w:t>
      </w:r>
    </w:p>
    <w:p>
      <w:pPr>
        <w:pStyle w:val="Normal"/>
        <w:jc w:val="both"/>
        <w:rPr>
          <w:rFonts w:ascii="Arial" w:hAnsi="Arial" w:cs="Arial"/>
          <w:sz w:val="18"/>
        </w:rPr>
      </w:pPr>
      <w:r>
        <w:rPr>
          <w:rFonts w:cs="Arial" w:ascii="Arial" w:hAnsi="Arial"/>
          <w:sz w:val="18"/>
        </w:rPr>
        <w:t>c) Temple rebuilt in Jerusalem</w:t>
      </w:r>
    </w:p>
    <w:p>
      <w:pPr>
        <w:pStyle w:val="Normal"/>
        <w:jc w:val="both"/>
        <w:rPr>
          <w:rFonts w:ascii="Arial" w:hAnsi="Arial" w:cs="Arial"/>
          <w:sz w:val="18"/>
        </w:rPr>
      </w:pPr>
      <w:r>
        <w:rPr>
          <w:rFonts w:cs="Arial" w:ascii="Arial" w:hAnsi="Arial"/>
          <w:sz w:val="18"/>
        </w:rPr>
        <w:t>d) Seven seals judgments (Revelation 6:1ff) and seven trumpets judgments (Revelation 8:7ff).</w:t>
      </w:r>
    </w:p>
    <w:p>
      <w:pPr>
        <w:pStyle w:val="Normal"/>
        <w:jc w:val="both"/>
        <w:rPr>
          <w:rFonts w:ascii="Arial" w:hAnsi="Arial" w:cs="Arial"/>
          <w:sz w:val="18"/>
        </w:rPr>
      </w:pPr>
      <w:r>
        <w:rPr>
          <w:rFonts w:cs="Arial" w:ascii="Arial" w:hAnsi="Arial"/>
          <w:sz w:val="18"/>
        </w:rPr>
        <w:t xml:space="preserve">e) Two witnesses preach from Jerusalem until killed. </w:t>
      </w:r>
    </w:p>
    <w:p>
      <w:pPr>
        <w:pStyle w:val="Normal"/>
        <w:jc w:val="both"/>
        <w:rPr>
          <w:rFonts w:ascii="Arial" w:hAnsi="Arial" w:cs="Arial"/>
          <w:sz w:val="18"/>
        </w:rPr>
      </w:pPr>
      <w:r>
        <w:rPr>
          <w:rFonts w:cs="Arial" w:ascii="Arial" w:hAnsi="Arial"/>
          <w:sz w:val="18"/>
        </w:rPr>
        <w:t>f) Peace treaty with Israel (Daniel 9:27).</w:t>
      </w:r>
    </w:p>
    <w:p>
      <w:pPr>
        <w:pStyle w:val="Normal"/>
        <w:jc w:val="both"/>
        <w:rPr>
          <w:rFonts w:ascii="Arial" w:hAnsi="Arial" w:cs="Arial"/>
          <w:sz w:val="18"/>
        </w:rPr>
      </w:pPr>
      <w:r>
        <w:rPr>
          <w:rFonts w:cs="Arial" w:ascii="Arial" w:hAnsi="Arial"/>
          <w:sz w:val="18"/>
        </w:rPr>
        <w:t>g) World church established (Revelation 17:1-15).</w:t>
      </w:r>
    </w:p>
    <w:p>
      <w:pPr>
        <w:pStyle w:val="Normal"/>
        <w:jc w:val="both"/>
        <w:rPr>
          <w:rFonts w:ascii="Arial" w:hAnsi="Arial" w:cs="Arial"/>
          <w:sz w:val="18"/>
        </w:rPr>
      </w:pPr>
      <w:r>
        <w:rPr>
          <w:rFonts w:cs="Arial" w:ascii="Arial" w:hAnsi="Arial"/>
          <w:sz w:val="18"/>
        </w:rPr>
        <w:t>h) Russia attacks Israel about four years before the second coming of Christ (Ezekiel 38, 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GREAT TRIBULATION (second 3 1/2 years)</w:t>
      </w:r>
    </w:p>
    <w:p>
      <w:pPr>
        <w:pStyle w:val="Normal"/>
        <w:jc w:val="both"/>
        <w:rPr>
          <w:rFonts w:ascii="Arial" w:hAnsi="Arial" w:cs="Arial"/>
          <w:sz w:val="18"/>
        </w:rPr>
      </w:pPr>
      <w:r>
        <w:rPr>
          <w:rFonts w:cs="Arial" w:ascii="Arial" w:hAnsi="Arial"/>
          <w:sz w:val="18"/>
        </w:rPr>
        <w:t>a) Peace treaty with Israel broken</w:t>
      </w:r>
    </w:p>
    <w:p>
      <w:pPr>
        <w:pStyle w:val="Normal"/>
        <w:jc w:val="both"/>
        <w:rPr>
          <w:rFonts w:ascii="Arial" w:hAnsi="Arial" w:cs="Arial"/>
          <w:sz w:val="18"/>
        </w:rPr>
      </w:pPr>
      <w:r>
        <w:rPr>
          <w:rFonts w:cs="Arial" w:ascii="Arial" w:hAnsi="Arial"/>
          <w:sz w:val="18"/>
        </w:rPr>
        <w:t>b) Antichrist sets up Abomination of Desolation and demands worship (Matthew 24:15,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World government, world economic system, world religion begins (Daniel 7:23, Revelation 13:5-8, 17:16, 17).</w:t>
      </w:r>
    </w:p>
    <w:p>
      <w:pPr>
        <w:pStyle w:val="Normal"/>
        <w:jc w:val="both"/>
        <w:rPr>
          <w:rFonts w:ascii="Arial" w:hAnsi="Arial" w:cs="Arial"/>
          <w:sz w:val="18"/>
        </w:rPr>
      </w:pPr>
      <w:r>
        <w:rPr>
          <w:rFonts w:cs="Arial" w:ascii="Arial" w:hAnsi="Arial"/>
          <w:sz w:val="18"/>
        </w:rPr>
        <w:t>d) Seven bowl judgments (Revelation 16:2ff).</w:t>
      </w:r>
    </w:p>
    <w:p>
      <w:pPr>
        <w:pStyle w:val="Normal"/>
        <w:jc w:val="both"/>
        <w:rPr>
          <w:rFonts w:ascii="Arial" w:hAnsi="Arial" w:cs="Arial"/>
          <w:sz w:val="18"/>
        </w:rPr>
      </w:pPr>
      <w:r>
        <w:rPr>
          <w:rFonts w:cs="Arial" w:ascii="Arial" w:hAnsi="Arial"/>
          <w:sz w:val="18"/>
        </w:rPr>
        <w:t>e) Martyrdom of many Tribulation Saints and Jews (Revelation 7:9-17, 13:15).</w:t>
      </w:r>
    </w:p>
    <w:p>
      <w:pPr>
        <w:pStyle w:val="Normal"/>
        <w:jc w:val="both"/>
        <w:rPr>
          <w:rFonts w:ascii="Arial" w:hAnsi="Arial" w:cs="Arial"/>
          <w:sz w:val="18"/>
        </w:rPr>
      </w:pPr>
      <w:r>
        <w:rPr>
          <w:rFonts w:cs="Arial" w:ascii="Arial" w:hAnsi="Arial"/>
          <w:sz w:val="18"/>
        </w:rPr>
        <w:t>f) Catastrophic divine judgments poured out on the earth (Revelation 6:17).</w:t>
      </w:r>
    </w:p>
    <w:p>
      <w:pPr>
        <w:pStyle w:val="Normal"/>
        <w:jc w:val="both"/>
        <w:rPr>
          <w:rFonts w:ascii="Arial" w:hAnsi="Arial" w:cs="Arial"/>
          <w:sz w:val="18"/>
        </w:rPr>
      </w:pPr>
      <w:r>
        <w:rPr>
          <w:rFonts w:cs="Arial" w:ascii="Arial" w:hAnsi="Arial"/>
          <w:sz w:val="18"/>
        </w:rPr>
        <w:t>g) World war breaks out in Middle East; battle of Armageddon (Daniel 11:40-45, Revelation 9:13-21, 16:12-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SECOND ADVENT OF CHRIST</w:t>
      </w:r>
    </w:p>
    <w:p>
      <w:pPr>
        <w:pStyle w:val="Normal"/>
        <w:jc w:val="both"/>
        <w:rPr>
          <w:rFonts w:ascii="Arial" w:hAnsi="Arial" w:cs="Arial"/>
          <w:sz w:val="18"/>
        </w:rPr>
      </w:pPr>
      <w:r>
        <w:rPr>
          <w:rFonts w:cs="Arial" w:ascii="Arial" w:hAnsi="Arial"/>
          <w:sz w:val="18"/>
        </w:rPr>
        <w:t>a) Second coming of Christ (Matthew 24:27-31, Revelation 19:11).</w:t>
      </w:r>
    </w:p>
    <w:p>
      <w:pPr>
        <w:pStyle w:val="Normal"/>
        <w:jc w:val="both"/>
        <w:rPr>
          <w:rFonts w:ascii="Arial" w:hAnsi="Arial" w:cs="Arial"/>
          <w:sz w:val="18"/>
        </w:rPr>
      </w:pPr>
      <w:r>
        <w:rPr>
          <w:rFonts w:cs="Arial" w:ascii="Arial" w:hAnsi="Arial"/>
          <w:sz w:val="18"/>
        </w:rPr>
        <w:t>b) Tribulation surviving believers proceed into the Millennium (Matthew 3:12).</w:t>
      </w:r>
    </w:p>
    <w:p>
      <w:pPr>
        <w:pStyle w:val="Normal"/>
        <w:jc w:val="both"/>
        <w:rPr>
          <w:rFonts w:ascii="Arial" w:hAnsi="Arial" w:cs="Arial"/>
          <w:sz w:val="18"/>
        </w:rPr>
      </w:pPr>
      <w:r>
        <w:rPr>
          <w:rFonts w:cs="Arial" w:ascii="Arial" w:hAnsi="Arial"/>
          <w:sz w:val="18"/>
        </w:rPr>
        <w:t>c) Unbelievers cast off the earth (Ezekiel 20:33-38, Matthew 3,12, 25:31-46, Jude 14, 15, Revelation 19:15-21, 20:1-4).</w:t>
      </w:r>
    </w:p>
    <w:p>
      <w:pPr>
        <w:pStyle w:val="Normal"/>
        <w:jc w:val="both"/>
        <w:rPr>
          <w:rFonts w:ascii="Arial" w:hAnsi="Arial" w:cs="Arial"/>
          <w:sz w:val="18"/>
        </w:rPr>
      </w:pPr>
      <w:r>
        <w:rPr>
          <w:rFonts w:cs="Arial" w:ascii="Arial" w:hAnsi="Arial"/>
          <w:sz w:val="18"/>
        </w:rPr>
        <w:t>d) Satan bound (Revelation 20:1-3).</w:t>
      </w:r>
    </w:p>
    <w:p>
      <w:pPr>
        <w:pStyle w:val="Normal"/>
        <w:jc w:val="both"/>
        <w:rPr>
          <w:rFonts w:ascii="Arial" w:hAnsi="Arial" w:cs="Arial"/>
          <w:sz w:val="18"/>
        </w:rPr>
      </w:pPr>
      <w:r>
        <w:rPr>
          <w:rFonts w:cs="Arial" w:ascii="Arial" w:hAnsi="Arial"/>
          <w:sz w:val="18"/>
        </w:rPr>
        <w:t>e) Resurrection of Old Testament saints and Tribulation martyrs (Revelation 20: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MILLENNIUM</w:t>
      </w:r>
    </w:p>
    <w:p>
      <w:pPr>
        <w:pStyle w:val="Normal"/>
        <w:jc w:val="both"/>
        <w:rPr>
          <w:rFonts w:ascii="Arial" w:hAnsi="Arial" w:cs="Arial"/>
          <w:sz w:val="18"/>
        </w:rPr>
      </w:pPr>
      <w:r>
        <w:rPr>
          <w:rFonts w:cs="Arial" w:ascii="Arial" w:hAnsi="Arial"/>
          <w:sz w:val="18"/>
        </w:rPr>
        <w:t>a) Millennial kingdom begins (Revelation 20:5, 6).</w:t>
      </w:r>
    </w:p>
    <w:p>
      <w:pPr>
        <w:pStyle w:val="Normal"/>
        <w:jc w:val="both"/>
        <w:rPr>
          <w:rFonts w:ascii="Arial" w:hAnsi="Arial" w:cs="Arial"/>
          <w:sz w:val="18"/>
        </w:rPr>
      </w:pPr>
      <w:r>
        <w:rPr>
          <w:rFonts w:cs="Arial" w:ascii="Arial" w:hAnsi="Arial"/>
          <w:sz w:val="18"/>
        </w:rPr>
        <w:t>b) Christ reigns on earth for 1,000 years in perfect environment and peace (Revelation 20:4-6).</w:t>
      </w:r>
    </w:p>
    <w:p>
      <w:pPr>
        <w:pStyle w:val="Normal"/>
        <w:jc w:val="both"/>
        <w:rPr>
          <w:rFonts w:ascii="Arial" w:hAnsi="Arial" w:cs="Arial"/>
          <w:sz w:val="18"/>
        </w:rPr>
      </w:pPr>
      <w:r>
        <w:rPr>
          <w:rFonts w:cs="Arial" w:ascii="Arial" w:hAnsi="Arial"/>
          <w:sz w:val="18"/>
        </w:rPr>
        <w:t>c) Satan released at the end of the Millennium (Revelation 20:7-9).</w:t>
      </w:r>
    </w:p>
    <w:p>
      <w:pPr>
        <w:pStyle w:val="Normal"/>
        <w:jc w:val="both"/>
        <w:rPr>
          <w:rFonts w:ascii="Arial" w:hAnsi="Arial" w:cs="Arial"/>
          <w:sz w:val="18"/>
        </w:rPr>
      </w:pPr>
      <w:r>
        <w:rPr>
          <w:rFonts w:cs="Arial" w:ascii="Arial" w:hAnsi="Arial"/>
          <w:sz w:val="18"/>
        </w:rPr>
        <w:t>d) Rebellion of Gog and Magog at the end of the Millennium (Revelation 20:7-10).</w:t>
      </w:r>
    </w:p>
    <w:p>
      <w:pPr>
        <w:pStyle w:val="Normal"/>
        <w:jc w:val="both"/>
        <w:rPr>
          <w:rFonts w:ascii="Arial" w:hAnsi="Arial" w:cs="Arial"/>
          <w:sz w:val="18"/>
        </w:rPr>
      </w:pPr>
      <w:r>
        <w:rPr>
          <w:rFonts w:cs="Arial" w:ascii="Arial" w:hAnsi="Arial"/>
          <w:sz w:val="18"/>
        </w:rPr>
        <w:t>e) Resurrection of all unbelievers (Revelation 20:5a).</w:t>
      </w:r>
    </w:p>
    <w:p>
      <w:pPr>
        <w:pStyle w:val="Normal"/>
        <w:jc w:val="both"/>
        <w:rPr>
          <w:rFonts w:ascii="Arial" w:hAnsi="Arial" w:cs="Arial"/>
          <w:sz w:val="18"/>
        </w:rPr>
      </w:pPr>
      <w:r>
        <w:rPr>
          <w:rFonts w:cs="Arial" w:ascii="Arial" w:hAnsi="Arial"/>
          <w:sz w:val="18"/>
        </w:rPr>
        <w:t>f) Great White Throne Judgment (unbelievers only - purpose is judgment) (Revelation 20:1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ETERNITY</w:t>
      </w:r>
    </w:p>
    <w:p>
      <w:pPr>
        <w:pStyle w:val="Normal"/>
        <w:jc w:val="both"/>
        <w:rPr>
          <w:rFonts w:ascii="Arial" w:hAnsi="Arial" w:cs="Arial"/>
          <w:sz w:val="18"/>
        </w:rPr>
      </w:pPr>
      <w:r>
        <w:rPr>
          <w:rFonts w:cs="Arial" w:ascii="Arial" w:hAnsi="Arial"/>
          <w:sz w:val="18"/>
        </w:rPr>
        <w:t>a) New heaven, new earth, new Jerusalem (Revelation 21, 22).</w:t>
      </w:r>
    </w:p>
    <w:p>
      <w:pPr>
        <w:pStyle w:val="Normal"/>
        <w:jc w:val="both"/>
        <w:rPr>
          <w:rFonts w:ascii="Arial" w:hAnsi="Arial" w:cs="Arial"/>
          <w:sz w:val="18"/>
        </w:rPr>
      </w:pPr>
      <w:r>
        <w:rPr>
          <w:rFonts w:cs="Arial" w:ascii="Arial" w:hAnsi="Arial"/>
          <w:sz w:val="18"/>
        </w:rPr>
        <w:t>b) Believers blessed forever with Christ (Revelation 21 - 22:5).</w:t>
      </w:r>
    </w:p>
    <w:p>
      <w:pPr>
        <w:pStyle w:val="Normal"/>
        <w:jc w:val="both"/>
        <w:rPr>
          <w:rFonts w:ascii="Arial" w:hAnsi="Arial" w:cs="Arial"/>
          <w:sz w:val="18"/>
        </w:rPr>
      </w:pPr>
      <w:r>
        <w:rPr>
          <w:rFonts w:cs="Arial" w:ascii="Arial" w:hAnsi="Arial"/>
          <w:sz w:val="18"/>
        </w:rPr>
        <w:t>c) Unbelievers punished forever with Satan (Matthew 25:4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SALVATION:  SIN – MAN’S NEED FOR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Sin means to fall short (like an arrow falling short of the target) of the glory of God. (Romans 3: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refore, anything which does not meet God's standard of righteousness and holiness is si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It is clear to see, then, that mankind, in his own strength, cannot achieve the righteousness of God. (Romans 3:9-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sin of Adam</w:t>
      </w:r>
    </w:p>
    <w:p>
      <w:pPr>
        <w:pStyle w:val="Normal"/>
        <w:jc w:val="both"/>
        <w:rPr>
          <w:rFonts w:ascii="Arial" w:hAnsi="Arial" w:cs="Arial"/>
          <w:sz w:val="18"/>
        </w:rPr>
      </w:pPr>
      <w:r>
        <w:rPr>
          <w:rFonts w:cs="Arial" w:ascii="Arial" w:hAnsi="Arial"/>
          <w:sz w:val="18"/>
        </w:rPr>
        <w:t>a) Sin entered the world with Adam. (Genesis 3:1-5, Romans 5:12)</w:t>
      </w:r>
    </w:p>
    <w:p>
      <w:pPr>
        <w:pStyle w:val="Normal"/>
        <w:jc w:val="both"/>
        <w:rPr>
          <w:rFonts w:ascii="Arial" w:hAnsi="Arial" w:cs="Arial"/>
          <w:sz w:val="18"/>
        </w:rPr>
      </w:pPr>
      <w:r>
        <w:rPr>
          <w:rFonts w:cs="Arial" w:ascii="Arial" w:hAnsi="Arial"/>
          <w:sz w:val="18"/>
        </w:rPr>
        <w:t>b) The penalty of sin is death (Romans 6:23)</w:t>
      </w:r>
    </w:p>
    <w:p>
      <w:pPr>
        <w:pStyle w:val="Normal"/>
        <w:ind w:firstLine="720"/>
        <w:jc w:val="both"/>
        <w:rPr>
          <w:rFonts w:ascii="Arial" w:hAnsi="Arial" w:cs="Arial"/>
          <w:sz w:val="18"/>
        </w:rPr>
      </w:pPr>
      <w:r>
        <w:rPr>
          <w:rFonts w:cs="Arial" w:ascii="Arial" w:hAnsi="Arial"/>
          <w:sz w:val="18"/>
        </w:rPr>
        <w:t>i) spiritual death - separation from God in time (Genesis 3:8)</w:t>
      </w:r>
    </w:p>
    <w:p>
      <w:pPr>
        <w:pStyle w:val="Normal"/>
        <w:ind w:firstLine="720"/>
        <w:jc w:val="both"/>
        <w:rPr>
          <w:rFonts w:ascii="Arial" w:hAnsi="Arial" w:cs="Arial"/>
          <w:sz w:val="18"/>
        </w:rPr>
      </w:pPr>
      <w:r>
        <w:rPr>
          <w:rFonts w:cs="Arial" w:ascii="Arial" w:hAnsi="Arial"/>
          <w:sz w:val="18"/>
        </w:rPr>
        <w:t>ii) physical death - separation of the soul from the body (Genesis 3:19, 5:5)</w:t>
      </w:r>
    </w:p>
    <w:p>
      <w:pPr>
        <w:pStyle w:val="Normal"/>
        <w:ind w:firstLine="720"/>
        <w:jc w:val="both"/>
        <w:rPr>
          <w:rFonts w:ascii="Arial" w:hAnsi="Arial" w:cs="Arial"/>
          <w:sz w:val="18"/>
        </w:rPr>
      </w:pPr>
      <w:r>
        <w:rPr>
          <w:rFonts w:cs="Arial" w:ascii="Arial" w:hAnsi="Arial"/>
          <w:sz w:val="18"/>
        </w:rPr>
        <w:t>iii) eternal death - separation from God in the Lake of Fire Revelation 20:13-14)</w:t>
      </w:r>
    </w:p>
    <w:p>
      <w:pPr>
        <w:pStyle w:val="Normal"/>
        <w:jc w:val="both"/>
        <w:rPr>
          <w:rFonts w:ascii="Arial" w:hAnsi="Arial" w:cs="Arial"/>
          <w:sz w:val="18"/>
        </w:rPr>
      </w:pPr>
      <w:r>
        <w:rPr>
          <w:rFonts w:cs="Arial" w:ascii="Arial" w:hAnsi="Arial"/>
          <w:sz w:val="18"/>
        </w:rPr>
        <w:t>c) The man, Adam, as head over the woman, was therefore held responsible for sin (Romans 5:12)</w:t>
      </w:r>
    </w:p>
    <w:p>
      <w:pPr>
        <w:pStyle w:val="Normal"/>
        <w:jc w:val="both"/>
        <w:rPr>
          <w:rFonts w:ascii="Arial" w:hAnsi="Arial" w:cs="Arial"/>
          <w:sz w:val="18"/>
        </w:rPr>
      </w:pPr>
      <w:r>
        <w:rPr>
          <w:rFonts w:cs="Arial" w:ascii="Arial" w:hAnsi="Arial"/>
          <w:sz w:val="18"/>
        </w:rPr>
        <w:t>d) The penalty of sin is imputed to all people, and, apparently, passed down through the male in birth.</w:t>
      </w:r>
    </w:p>
    <w:p>
      <w:pPr>
        <w:pStyle w:val="Normal"/>
        <w:jc w:val="both"/>
        <w:rPr>
          <w:rFonts w:ascii="Arial" w:hAnsi="Arial" w:cs="Arial"/>
          <w:sz w:val="18"/>
        </w:rPr>
      </w:pPr>
      <w:r>
        <w:rPr>
          <w:rFonts w:cs="Arial" w:ascii="Arial" w:hAnsi="Arial"/>
          <w:sz w:val="18"/>
        </w:rPr>
        <w:t>e) Because Jesus was born of a virgin, He did not inherit the sin nature from Adam.</w:t>
      </w:r>
    </w:p>
    <w:p>
      <w:pPr>
        <w:pStyle w:val="Normal"/>
        <w:jc w:val="both"/>
        <w:rPr>
          <w:rFonts w:ascii="Arial" w:hAnsi="Arial" w:cs="Arial"/>
          <w:sz w:val="18"/>
        </w:rPr>
      </w:pPr>
      <w:r>
        <w:rPr>
          <w:rFonts w:cs="Arial" w:ascii="Arial" w:hAnsi="Arial"/>
          <w:sz w:val="18"/>
        </w:rPr>
        <w:t>f) As a sinless man, He was therefore qualified to offer Himself as a sacrifice to pay the penalty of sin (death - spiritual and physical).</w:t>
      </w:r>
    </w:p>
    <w:p>
      <w:pPr>
        <w:pStyle w:val="Normal"/>
        <w:jc w:val="both"/>
        <w:rPr>
          <w:rFonts w:ascii="Arial" w:hAnsi="Arial" w:cs="Arial"/>
          <w:sz w:val="18"/>
        </w:rPr>
      </w:pPr>
      <w:r>
        <w:rPr>
          <w:rFonts w:cs="Arial" w:ascii="Arial" w:hAnsi="Arial"/>
          <w:sz w:val="18"/>
        </w:rPr>
        <w:t>g) Because Christ has paid the penalty for sin for us, those who trust in Him are no longer condemned (Romans 5:19, 8: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All of creation is corrupted as a result of sin (Genesis 3:16-19, Romans 8:20-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Three types of sin:-</w:t>
      </w:r>
    </w:p>
    <w:p>
      <w:pPr>
        <w:pStyle w:val="Normal"/>
        <w:jc w:val="both"/>
        <w:rPr>
          <w:rFonts w:ascii="Arial" w:hAnsi="Arial" w:cs="Arial"/>
          <w:sz w:val="18"/>
        </w:rPr>
      </w:pPr>
      <w:r>
        <w:rPr>
          <w:rFonts w:cs="Arial" w:ascii="Arial" w:hAnsi="Arial"/>
          <w:sz w:val="18"/>
        </w:rPr>
        <w:t>a) Adam's sin is imputed to all mankind</w:t>
      </w:r>
    </w:p>
    <w:p>
      <w:pPr>
        <w:pStyle w:val="Normal"/>
        <w:jc w:val="both"/>
        <w:rPr>
          <w:rFonts w:ascii="Arial" w:hAnsi="Arial" w:cs="Arial"/>
          <w:sz w:val="18"/>
        </w:rPr>
      </w:pPr>
      <w:r>
        <w:rPr>
          <w:rFonts w:cs="Arial" w:ascii="Arial" w:hAnsi="Arial"/>
          <w:sz w:val="18"/>
        </w:rPr>
        <w:t>b) As a result, we all inherit a sinful nature</w:t>
      </w:r>
    </w:p>
    <w:p>
      <w:pPr>
        <w:pStyle w:val="Normal"/>
        <w:jc w:val="both"/>
        <w:rPr>
          <w:rFonts w:ascii="Arial" w:hAnsi="Arial" w:cs="Arial"/>
          <w:sz w:val="18"/>
        </w:rPr>
      </w:pPr>
      <w:r>
        <w:rPr>
          <w:rFonts w:cs="Arial" w:ascii="Arial" w:hAnsi="Arial"/>
          <w:sz w:val="18"/>
        </w:rPr>
        <w:t>c) As a result, we therefore commit personal si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Sin manifests itself in three categories:</w:t>
      </w:r>
    </w:p>
    <w:p>
      <w:pPr>
        <w:pStyle w:val="Normal"/>
        <w:jc w:val="both"/>
        <w:rPr>
          <w:rFonts w:ascii="Arial" w:hAnsi="Arial" w:cs="Arial"/>
          <w:sz w:val="18"/>
        </w:rPr>
      </w:pPr>
      <w:r>
        <w:rPr>
          <w:rFonts w:cs="Arial" w:ascii="Arial" w:hAnsi="Arial"/>
          <w:sz w:val="18"/>
        </w:rPr>
        <w:t>a) Sins of action/deed</w:t>
      </w:r>
    </w:p>
    <w:p>
      <w:pPr>
        <w:pStyle w:val="Normal"/>
        <w:ind w:firstLine="720"/>
        <w:jc w:val="both"/>
        <w:rPr>
          <w:rFonts w:ascii="Arial" w:hAnsi="Arial" w:cs="Arial"/>
          <w:sz w:val="18"/>
        </w:rPr>
      </w:pPr>
      <w:r>
        <w:rPr>
          <w:rFonts w:cs="Arial" w:ascii="Arial" w:hAnsi="Arial"/>
          <w:sz w:val="18"/>
        </w:rPr>
        <w:t>i) Examples include murder, adultery, stealing</w:t>
      </w:r>
    </w:p>
    <w:p>
      <w:pPr>
        <w:pStyle w:val="Normal"/>
        <w:jc w:val="both"/>
        <w:rPr>
          <w:rFonts w:ascii="Arial" w:hAnsi="Arial" w:cs="Arial"/>
          <w:sz w:val="18"/>
        </w:rPr>
      </w:pPr>
      <w:r>
        <w:rPr>
          <w:rFonts w:cs="Arial" w:ascii="Arial" w:hAnsi="Arial"/>
          <w:sz w:val="18"/>
        </w:rPr>
        <w:t>b) Sins of the tongue/spoken</w:t>
      </w:r>
    </w:p>
    <w:p>
      <w:pPr>
        <w:pStyle w:val="Normal"/>
        <w:ind w:firstLine="720"/>
        <w:jc w:val="both"/>
        <w:rPr>
          <w:rFonts w:ascii="Arial" w:hAnsi="Arial" w:cs="Arial"/>
          <w:sz w:val="18"/>
        </w:rPr>
      </w:pPr>
      <w:r>
        <w:rPr>
          <w:rFonts w:cs="Arial" w:ascii="Arial" w:hAnsi="Arial"/>
          <w:sz w:val="18"/>
        </w:rPr>
        <w:t>i) Examples include lying, slander, gossip, blasphemy</w:t>
      </w:r>
    </w:p>
    <w:p>
      <w:pPr>
        <w:pStyle w:val="Normal"/>
        <w:ind w:firstLine="720"/>
        <w:jc w:val="both"/>
        <w:rPr>
          <w:rFonts w:ascii="Arial" w:hAnsi="Arial" w:cs="Arial"/>
          <w:sz w:val="18"/>
        </w:rPr>
      </w:pPr>
      <w:r>
        <w:rPr>
          <w:rFonts w:cs="Arial" w:ascii="Arial" w:hAnsi="Arial"/>
          <w:sz w:val="18"/>
        </w:rPr>
        <w:t>ii) Out of the seven "worst" sins, three are sins of the tongue. (Proverbs 6:16-19)</w:t>
      </w:r>
    </w:p>
    <w:p>
      <w:pPr>
        <w:pStyle w:val="Normal"/>
        <w:ind w:firstLine="720"/>
        <w:jc w:val="both"/>
        <w:rPr>
          <w:rFonts w:ascii="Arial" w:hAnsi="Arial" w:cs="Arial"/>
          <w:sz w:val="18"/>
        </w:rPr>
      </w:pPr>
      <w:r>
        <w:rPr>
          <w:rFonts w:cs="Arial" w:ascii="Arial" w:hAnsi="Arial"/>
          <w:sz w:val="18"/>
        </w:rPr>
        <w:t>iii) Can result in the sin unto death. (Psalm 12:3)</w:t>
      </w:r>
    </w:p>
    <w:p>
      <w:pPr>
        <w:pStyle w:val="Normal"/>
        <w:ind w:left="720" w:hanging="0"/>
        <w:jc w:val="both"/>
        <w:rPr>
          <w:rFonts w:ascii="Arial" w:hAnsi="Arial" w:cs="Arial"/>
          <w:sz w:val="18"/>
        </w:rPr>
      </w:pPr>
      <w:r>
        <w:rPr>
          <w:rFonts w:cs="Arial" w:ascii="Arial" w:hAnsi="Arial"/>
          <w:sz w:val="18"/>
        </w:rPr>
        <w:t>iv) God protects and blesses the believer who is victimised by the sins of the tongue. (Matthew 5:11-12)</w:t>
      </w:r>
    </w:p>
    <w:p>
      <w:pPr>
        <w:pStyle w:val="Normal"/>
        <w:ind w:firstLine="720"/>
        <w:jc w:val="both"/>
        <w:rPr>
          <w:rFonts w:ascii="Arial" w:hAnsi="Arial" w:cs="Arial"/>
          <w:sz w:val="18"/>
        </w:rPr>
      </w:pPr>
      <w:r>
        <w:rPr>
          <w:rFonts w:cs="Arial" w:ascii="Arial" w:hAnsi="Arial"/>
          <w:sz w:val="18"/>
        </w:rPr>
        <w:t>v) Troublemakers are always characterised by sins of the tongue. (Psalm 52:2)</w:t>
      </w:r>
    </w:p>
    <w:p>
      <w:pPr>
        <w:pStyle w:val="Normal"/>
        <w:jc w:val="both"/>
        <w:rPr>
          <w:rFonts w:ascii="Arial" w:hAnsi="Arial" w:cs="Arial"/>
          <w:sz w:val="18"/>
        </w:rPr>
      </w:pPr>
      <w:r>
        <w:rPr>
          <w:rFonts w:cs="Arial" w:ascii="Arial" w:hAnsi="Arial"/>
          <w:sz w:val="18"/>
        </w:rPr>
        <w:t>c) Sins of the mind</w:t>
      </w:r>
    </w:p>
    <w:p>
      <w:pPr>
        <w:pStyle w:val="Normal"/>
        <w:ind w:firstLine="720"/>
        <w:jc w:val="both"/>
        <w:rPr>
          <w:rFonts w:ascii="Arial" w:hAnsi="Arial" w:cs="Arial"/>
          <w:sz w:val="18"/>
        </w:rPr>
      </w:pPr>
      <w:r>
        <w:rPr>
          <w:rFonts w:cs="Arial" w:ascii="Arial" w:hAnsi="Arial"/>
          <w:sz w:val="18"/>
        </w:rPr>
        <w:t>i) Examples include pride, coveting, jealousy, bitterness, hatred, vindictivene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Recovery from sin</w:t>
      </w:r>
    </w:p>
    <w:p>
      <w:pPr>
        <w:pStyle w:val="Normal"/>
        <w:jc w:val="both"/>
        <w:rPr>
          <w:rFonts w:ascii="Arial" w:hAnsi="Arial" w:cs="Arial"/>
          <w:sz w:val="18"/>
        </w:rPr>
      </w:pPr>
      <w:r>
        <w:rPr>
          <w:rFonts w:cs="Arial" w:ascii="Arial" w:hAnsi="Arial"/>
          <w:sz w:val="18"/>
        </w:rPr>
        <w:t>a) When a believer sins his fellowship with God is disrupted.   The Holy Spirit is grieved, and can no longer control your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Confess the known sin. (1 John 1:9, Psalm 66:18) God forgives these sins upon confession and cleanses from the unknown sins in the believer's life as well as known sins.</w:t>
      </w:r>
    </w:p>
    <w:p>
      <w:pPr>
        <w:pStyle w:val="Normal"/>
        <w:jc w:val="both"/>
        <w:rPr>
          <w:rFonts w:ascii="Arial" w:hAnsi="Arial" w:cs="Arial"/>
          <w:sz w:val="18"/>
        </w:rPr>
      </w:pPr>
      <w:r>
        <w:rPr>
          <w:rFonts w:cs="Arial" w:ascii="Arial" w:hAnsi="Arial"/>
          <w:sz w:val="18"/>
        </w:rPr>
        <w:t>c) Examine your motivation - this involves full surrender to God. (Romans 12:1-2, 2 Corinthians 13:5)</w:t>
      </w:r>
    </w:p>
    <w:p>
      <w:pPr>
        <w:pStyle w:val="Normal"/>
        <w:jc w:val="both"/>
        <w:rPr>
          <w:rFonts w:ascii="Arial" w:hAnsi="Arial" w:cs="Arial"/>
          <w:sz w:val="18"/>
        </w:rPr>
      </w:pPr>
      <w:r>
        <w:rPr>
          <w:rFonts w:cs="Arial" w:ascii="Arial" w:hAnsi="Arial"/>
          <w:sz w:val="18"/>
        </w:rPr>
        <w:t>d) Move on from the sin which you have confessed. Don't get tied up with guilt - this is another sin. (Philippians 3:13-14, Psalm 103:10-12)</w:t>
      </w:r>
    </w:p>
    <w:p>
      <w:pPr>
        <w:pStyle w:val="Normal"/>
        <w:jc w:val="both"/>
        <w:rPr>
          <w:rFonts w:ascii="Arial" w:hAnsi="Arial" w:cs="Arial"/>
          <w:sz w:val="18"/>
        </w:rPr>
      </w:pPr>
      <w:r>
        <w:rPr>
          <w:rFonts w:cs="Arial" w:ascii="Arial" w:hAnsi="Arial"/>
          <w:sz w:val="18"/>
        </w:rPr>
        <w:t xml:space="preserve">e) Resume your active spiritual walk. Avoid areas where you might be tempted. (Hebrews 12:12-13) </w:t>
      </w:r>
    </w:p>
    <w:p>
      <w:pPr>
        <w:pStyle w:val="Normal"/>
        <w:jc w:val="both"/>
        <w:rPr>
          <w:rFonts w:ascii="Arial" w:hAnsi="Arial" w:cs="Arial"/>
          <w:sz w:val="18"/>
        </w:rPr>
      </w:pPr>
      <w:r>
        <w:rPr>
          <w:rFonts w:cs="Arial" w:ascii="Arial" w:hAnsi="Arial"/>
          <w:sz w:val="18"/>
        </w:rPr>
        <w:t>f) Be reconciled to others once you have been reconciled to God. (James 5:16)</w:t>
      </w:r>
    </w:p>
    <w:p>
      <w:pPr>
        <w:pStyle w:val="Normal"/>
        <w:jc w:val="both"/>
        <w:rPr>
          <w:rFonts w:ascii="Arial" w:hAnsi="Arial" w:cs="Arial"/>
          <w:sz w:val="18"/>
        </w:rPr>
      </w:pPr>
      <w:r>
        <w:rPr>
          <w:rFonts w:cs="Arial" w:ascii="Arial" w:hAnsi="Arial"/>
          <w:sz w:val="18"/>
        </w:rPr>
        <w:t>g) In human forgiveness we are told to forgive others even as God has forgiven us (Ephesians 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Jesus washed the feet of the disciples John 13:10</w:t>
      </w:r>
    </w:p>
    <w:p>
      <w:pPr>
        <w:pStyle w:val="Normal"/>
        <w:jc w:val="both"/>
        <w:rPr>
          <w:rFonts w:ascii="Arial" w:hAnsi="Arial" w:cs="Arial"/>
          <w:sz w:val="18"/>
        </w:rPr>
      </w:pPr>
      <w:r>
        <w:rPr>
          <w:rFonts w:cs="Arial" w:ascii="Arial" w:hAnsi="Arial"/>
          <w:sz w:val="18"/>
        </w:rPr>
        <w:t>a) The body is clean - we were eternally forgiven once and for all at the cross. (Hebrews 10:1-12).</w:t>
      </w:r>
    </w:p>
    <w:p>
      <w:pPr>
        <w:pStyle w:val="Normal"/>
        <w:jc w:val="both"/>
        <w:rPr>
          <w:rFonts w:ascii="Arial" w:hAnsi="Arial" w:cs="Arial"/>
          <w:sz w:val="18"/>
        </w:rPr>
      </w:pPr>
      <w:r>
        <w:rPr>
          <w:rFonts w:cs="Arial" w:ascii="Arial" w:hAnsi="Arial"/>
          <w:sz w:val="18"/>
        </w:rPr>
        <w:t>b) The feet need regular washing - we must confess our sins to the Father to restore fellowship (1 John 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Satan constantly accuses us of our sins before God (Revelation 12:10).  However, the Lord Jesus Christ is our Advocate/Lawyer in heaven (1 John 2:1).  He pleads for us by saying that the penalty for that sin has been paid in fu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Names for sin include:-</w:t>
      </w:r>
    </w:p>
    <w:p>
      <w:pPr>
        <w:pStyle w:val="Normal"/>
        <w:jc w:val="both"/>
        <w:rPr>
          <w:rFonts w:ascii="Arial" w:hAnsi="Arial" w:cs="Arial"/>
          <w:sz w:val="18"/>
        </w:rPr>
      </w:pPr>
      <w:r>
        <w:rPr>
          <w:rFonts w:cs="Arial" w:ascii="Arial" w:hAnsi="Arial"/>
          <w:sz w:val="18"/>
        </w:rPr>
        <w:t>a) Unbelief - denial of the truth. (John 16:9, Hebrews 3:12)</w:t>
      </w:r>
    </w:p>
    <w:p>
      <w:pPr>
        <w:pStyle w:val="Normal"/>
        <w:jc w:val="both"/>
        <w:rPr>
          <w:rFonts w:ascii="Arial" w:hAnsi="Arial" w:cs="Arial"/>
          <w:sz w:val="18"/>
        </w:rPr>
      </w:pPr>
      <w:r>
        <w:rPr>
          <w:rFonts w:cs="Arial" w:ascii="Arial" w:hAnsi="Arial"/>
          <w:sz w:val="18"/>
        </w:rPr>
        <w:t>b) Lawlessness - rejection of rules of life. (1 Timothy 1:9)</w:t>
      </w:r>
    </w:p>
    <w:p>
      <w:pPr>
        <w:pStyle w:val="Normal"/>
        <w:jc w:val="both"/>
        <w:rPr>
          <w:rFonts w:ascii="Arial" w:hAnsi="Arial" w:cs="Arial"/>
          <w:sz w:val="18"/>
        </w:rPr>
      </w:pPr>
      <w:r>
        <w:rPr>
          <w:rFonts w:cs="Arial" w:ascii="Arial" w:hAnsi="Arial"/>
          <w:sz w:val="18"/>
        </w:rPr>
        <w:t>c) Iniquity - evil acts. (Acts 8:22, 23)</w:t>
      </w:r>
    </w:p>
    <w:p>
      <w:pPr>
        <w:pStyle w:val="Normal"/>
        <w:jc w:val="both"/>
        <w:rPr>
          <w:rFonts w:ascii="Arial" w:hAnsi="Arial" w:cs="Arial"/>
          <w:sz w:val="18"/>
        </w:rPr>
      </w:pPr>
      <w:r>
        <w:rPr>
          <w:rFonts w:cs="Arial" w:ascii="Arial" w:hAnsi="Arial"/>
          <w:sz w:val="18"/>
        </w:rPr>
        <w:t>d) Trespass - encroachment on God's authority. (Ephesians 2:1)</w:t>
      </w:r>
    </w:p>
    <w:p>
      <w:pPr>
        <w:pStyle w:val="Normal"/>
        <w:jc w:val="both"/>
        <w:rPr>
          <w:rFonts w:ascii="Arial" w:hAnsi="Arial" w:cs="Arial"/>
          <w:sz w:val="18"/>
        </w:rPr>
      </w:pPr>
      <w:r>
        <w:rPr>
          <w:rFonts w:cs="Arial" w:ascii="Arial" w:hAnsi="Arial"/>
          <w:sz w:val="18"/>
        </w:rPr>
        <w:t>e) Disobedience - refusal to obey. (Hebrews 2:2)</w:t>
      </w:r>
    </w:p>
    <w:p>
      <w:pPr>
        <w:pStyle w:val="Normal"/>
        <w:jc w:val="both"/>
        <w:rPr>
          <w:rFonts w:ascii="Arial" w:hAnsi="Arial" w:cs="Arial"/>
          <w:sz w:val="18"/>
        </w:rPr>
      </w:pPr>
      <w:r>
        <w:rPr>
          <w:rFonts w:cs="Arial" w:ascii="Arial" w:hAnsi="Arial"/>
          <w:sz w:val="18"/>
        </w:rPr>
        <w:t>f) Transgression - violation of law. (Luke 15:29, Galatians 3: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2. The sin unto death is the physical death of a believer, due to habitual unconfessed sin or rebellion against God. (1 John 5:16, 17, 1 Corinthians 11:31, 32)  Examples</w:t>
      </w:r>
    </w:p>
    <w:p>
      <w:pPr>
        <w:pStyle w:val="Normal"/>
        <w:jc w:val="both"/>
        <w:rPr>
          <w:rFonts w:ascii="Arial" w:hAnsi="Arial" w:cs="Arial"/>
          <w:sz w:val="18"/>
        </w:rPr>
      </w:pPr>
      <w:r>
        <w:rPr>
          <w:rFonts w:cs="Arial" w:ascii="Arial" w:hAnsi="Arial"/>
          <w:sz w:val="18"/>
        </w:rPr>
        <w:t>a) The Corinthian Pervert - (1 Corinthians 5)</w:t>
      </w:r>
    </w:p>
    <w:p>
      <w:pPr>
        <w:pStyle w:val="Normal"/>
        <w:jc w:val="both"/>
        <w:rPr>
          <w:rFonts w:ascii="Arial" w:hAnsi="Arial" w:cs="Arial"/>
          <w:sz w:val="18"/>
        </w:rPr>
      </w:pPr>
      <w:r>
        <w:rPr>
          <w:rFonts w:cs="Arial" w:ascii="Arial" w:hAnsi="Arial"/>
          <w:sz w:val="18"/>
        </w:rPr>
        <w:t>b) The Corinthians who habitually came to the Lord's table in an unworthy manner. (1 Corinthians 11:27-32)</w:t>
      </w:r>
    </w:p>
    <w:p>
      <w:pPr>
        <w:pStyle w:val="Normal"/>
        <w:jc w:val="both"/>
        <w:rPr>
          <w:rFonts w:ascii="Arial" w:hAnsi="Arial" w:cs="Arial"/>
          <w:sz w:val="18"/>
        </w:rPr>
      </w:pPr>
      <w:r>
        <w:rPr>
          <w:rFonts w:cs="Arial" w:ascii="Arial" w:hAnsi="Arial"/>
          <w:sz w:val="18"/>
        </w:rPr>
        <w:t>c) Moses (Deuteronomy 32:48-52)</w:t>
      </w:r>
    </w:p>
    <w:p>
      <w:pPr>
        <w:pStyle w:val="Normal"/>
        <w:jc w:val="both"/>
        <w:rPr>
          <w:rFonts w:ascii="Arial" w:hAnsi="Arial" w:cs="Arial"/>
          <w:sz w:val="18"/>
        </w:rPr>
      </w:pPr>
      <w:r>
        <w:rPr>
          <w:rFonts w:cs="Arial" w:ascii="Arial" w:hAnsi="Arial"/>
          <w:sz w:val="18"/>
        </w:rPr>
        <w:t>d) Achan (Joshua 7:16-26)</w:t>
      </w:r>
    </w:p>
    <w:p>
      <w:pPr>
        <w:pStyle w:val="Normal"/>
        <w:jc w:val="both"/>
        <w:rPr>
          <w:rFonts w:ascii="Arial" w:hAnsi="Arial" w:cs="Arial"/>
          <w:sz w:val="18"/>
        </w:rPr>
      </w:pPr>
      <w:r>
        <w:rPr>
          <w:rFonts w:cs="Arial" w:ascii="Arial" w:hAnsi="Arial"/>
          <w:sz w:val="18"/>
        </w:rPr>
        <w:t>e) Ananias and Sapphire (Acts 5:1 -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3. There is only one sin which can't be forgiven - the unpardonable sin - rejection of Jesus Christ.</w:t>
      </w:r>
    </w:p>
    <w:p>
      <w:pPr>
        <w:pStyle w:val="Normal"/>
        <w:jc w:val="both"/>
        <w:rPr>
          <w:rFonts w:ascii="Arial" w:hAnsi="Arial" w:cs="Arial"/>
          <w:sz w:val="18"/>
        </w:rPr>
      </w:pPr>
      <w:r>
        <w:rPr>
          <w:rFonts w:cs="Arial" w:ascii="Arial" w:hAnsi="Arial"/>
          <w:sz w:val="18"/>
        </w:rPr>
        <w:t>a) It is based upon rejection of the ministry of the Holy Spirit to reveal the Lord Jesus Christ as God and Saviour. Genesis  6:3,  John 16:7-11,  Hebrews 10:29.</w:t>
      </w:r>
    </w:p>
    <w:p>
      <w:pPr>
        <w:pStyle w:val="Normal"/>
        <w:jc w:val="both"/>
        <w:rPr>
          <w:rFonts w:ascii="Arial" w:hAnsi="Arial" w:cs="Arial"/>
          <w:sz w:val="18"/>
        </w:rPr>
      </w:pPr>
      <w:r>
        <w:rPr>
          <w:rFonts w:cs="Arial" w:ascii="Arial" w:hAnsi="Arial"/>
          <w:sz w:val="18"/>
        </w:rPr>
        <w:t>b) Synonyms for the unpardonable sin are: wilful sin  Hebrews 10:26-31, blasphemy against the Holy Spirit  Matthew  12:31,  resisting the Holy Spirit  Acts 7:51,  insulting the Holy Spirit  Hebrews 10:2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4. The first recorded sin was that of Satan - pride (Isaiah 14:12-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5. God is not the author of sin nor the author of temptation. It is incompatible with the nature of God for Him to create sin because of His divine character.  (James 1: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6. Temptation comes from the world, the flesh (sin nature within man), or Satan.  If he entertains the sin, man then chooses to sin - sin is therefore a result of man's own free will. (James 1: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SALVATION:  BARRIER BETWEEN MAN AND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NTRODU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 The Character of God:</w:t>
      </w:r>
    </w:p>
    <w:p>
      <w:pPr>
        <w:pStyle w:val="Normal"/>
        <w:jc w:val="both"/>
        <w:rPr>
          <w:rFonts w:ascii="Arial" w:hAnsi="Arial" w:cs="Arial"/>
          <w:sz w:val="18"/>
        </w:rPr>
      </w:pPr>
      <w:r>
        <w:rPr>
          <w:rFonts w:cs="Arial" w:ascii="Arial" w:hAnsi="Arial"/>
          <w:sz w:val="18"/>
        </w:rPr>
        <w:t>a) God is sovereign, absolute righteousness, justice, love, eternal life, all powerful, all knowing everywhere, unchangeable and truth.</w:t>
      </w:r>
    </w:p>
    <w:p>
      <w:pPr>
        <w:pStyle w:val="Normal"/>
        <w:jc w:val="both"/>
        <w:rPr>
          <w:rFonts w:ascii="Arial" w:hAnsi="Arial" w:cs="Arial"/>
          <w:sz w:val="18"/>
        </w:rPr>
      </w:pPr>
      <w:r>
        <w:rPr>
          <w:rFonts w:cs="Arial" w:ascii="Arial" w:hAnsi="Arial"/>
          <w:sz w:val="18"/>
        </w:rPr>
        <w:t>b) God is one in essence but three in personality:  God the Father, God the Son, and God the Holy Spirit. These three personalities have the same essence.</w:t>
      </w:r>
    </w:p>
    <w:p>
      <w:pPr>
        <w:pStyle w:val="Normal"/>
        <w:jc w:val="both"/>
        <w:rPr>
          <w:rFonts w:ascii="Arial" w:hAnsi="Arial" w:cs="Arial"/>
          <w:sz w:val="18"/>
        </w:rPr>
      </w:pPr>
      <w:r>
        <w:rPr>
          <w:rFonts w:cs="Arial" w:ascii="Arial" w:hAnsi="Arial"/>
          <w:sz w:val="18"/>
        </w:rPr>
        <w:t>c) God the Father is the planner of man's salvation; God the Son is the executor of the plan of salvation, and God the Holy Spirit is the revealer of this pl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God's Divine Plan:</w:t>
      </w:r>
    </w:p>
    <w:p>
      <w:pPr>
        <w:pStyle w:val="Normal"/>
        <w:jc w:val="both"/>
        <w:rPr>
          <w:rFonts w:ascii="Arial" w:hAnsi="Arial" w:cs="Arial"/>
          <w:sz w:val="18"/>
        </w:rPr>
      </w:pPr>
      <w:r>
        <w:rPr>
          <w:rFonts w:cs="Arial" w:ascii="Arial" w:hAnsi="Arial"/>
          <w:sz w:val="18"/>
        </w:rPr>
        <w:t>a) A conference was held in eternity past between God the Father, Son and Holy Spirit (Divine Planning) whereby it was made possible for man to have fellowship with God.</w:t>
      </w:r>
    </w:p>
    <w:p>
      <w:pPr>
        <w:pStyle w:val="Normal"/>
        <w:jc w:val="both"/>
        <w:rPr>
          <w:rFonts w:ascii="Arial" w:hAnsi="Arial" w:cs="Arial"/>
          <w:sz w:val="18"/>
        </w:rPr>
      </w:pPr>
      <w:r>
        <w:rPr>
          <w:rFonts w:cs="Arial" w:ascii="Arial" w:hAnsi="Arial"/>
          <w:sz w:val="18"/>
        </w:rPr>
        <w:t>b) God's foreknowledge recognized a barrier would exist in time and that all people would be behind this barrier. (Romans 3:23)</w:t>
      </w:r>
    </w:p>
    <w:p>
      <w:pPr>
        <w:pStyle w:val="Normal"/>
        <w:jc w:val="both"/>
        <w:rPr>
          <w:rFonts w:ascii="Arial" w:hAnsi="Arial" w:cs="Arial"/>
          <w:sz w:val="18"/>
        </w:rPr>
      </w:pPr>
      <w:r>
        <w:rPr>
          <w:rFonts w:cs="Arial" w:ascii="Arial" w:hAnsi="Arial"/>
          <w:sz w:val="18"/>
        </w:rPr>
        <w:t>c) Sin is a failure to measure up to God's perfect righteousness, a failure to possess "The perfect righteousness". Man cannot remove this barrier. God's Righteousness and Justice must be satisfied before His love can come to man.</w:t>
      </w:r>
    </w:p>
    <w:p>
      <w:pPr>
        <w:pStyle w:val="Normal"/>
        <w:jc w:val="both"/>
        <w:rPr>
          <w:rFonts w:ascii="Arial" w:hAnsi="Arial" w:cs="Arial"/>
          <w:sz w:val="18"/>
        </w:rPr>
      </w:pPr>
      <w:r>
        <w:rPr>
          <w:rFonts w:cs="Arial" w:ascii="Arial" w:hAnsi="Arial"/>
          <w:sz w:val="18"/>
        </w:rPr>
        <w:t>d) God the Father is the author of a plan whereby He decided to treat the human race on the basis of Grace (all the Father does for us). Grace is receiving a gift. It is undeserved and unmerited, and contrary to all human concep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 God the Son removed the barrier by His death on the cross. We receive Him as our personal Saviour, and perfect righteousness is credited to us. (2 Corinthians 5: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 EXPLANATION OF THE BARRIER AND ITS REMOV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 Problem of Sin:</w:t>
      </w:r>
    </w:p>
    <w:p>
      <w:pPr>
        <w:pStyle w:val="Normal"/>
        <w:jc w:val="both"/>
        <w:rPr>
          <w:rFonts w:ascii="Arial" w:hAnsi="Arial" w:cs="Arial"/>
          <w:sz w:val="18"/>
        </w:rPr>
      </w:pPr>
      <w:r>
        <w:rPr>
          <w:rFonts w:cs="Arial" w:ascii="Arial" w:hAnsi="Arial"/>
          <w:sz w:val="18"/>
        </w:rPr>
        <w:t>a) Sin exists in three categories:  imputed sin, (all sinned when Adam sinned) inherent sin (the sinful nature) personal sin (sins committed).</w:t>
      </w:r>
    </w:p>
    <w:p>
      <w:pPr>
        <w:pStyle w:val="Normal"/>
        <w:jc w:val="both"/>
        <w:rPr>
          <w:rFonts w:ascii="Arial" w:hAnsi="Arial" w:cs="Arial"/>
          <w:sz w:val="18"/>
        </w:rPr>
      </w:pPr>
      <w:r>
        <w:rPr>
          <w:rFonts w:cs="Arial" w:ascii="Arial" w:hAnsi="Arial"/>
          <w:sz w:val="18"/>
        </w:rPr>
        <w:t>b) Man is a sinner because Adam sinned and passed down the sin nature to the human race. The penalty of sin is spiritual death (Romans 5:12, 6:23) Every member of the human race is a sinner as far as God is concerned. (Romans 3:23)</w:t>
      </w:r>
    </w:p>
    <w:p>
      <w:pPr>
        <w:pStyle w:val="Normal"/>
        <w:jc w:val="both"/>
        <w:rPr>
          <w:rFonts w:ascii="Arial" w:hAnsi="Arial" w:cs="Arial"/>
          <w:sz w:val="18"/>
        </w:rPr>
      </w:pPr>
      <w:r>
        <w:rPr>
          <w:rFonts w:cs="Arial" w:ascii="Arial" w:hAnsi="Arial"/>
          <w:sz w:val="18"/>
        </w:rPr>
        <w:t>c) In John 8:31-32 Jesus Christ addressed the Jews who believed on Him and told them to go on in truth and use what He provided. Truth sets us free from the Mosaic Law to serve the Lord and operate in grace.</w:t>
      </w:r>
    </w:p>
    <w:p>
      <w:pPr>
        <w:pStyle w:val="Normal"/>
        <w:jc w:val="both"/>
        <w:rPr>
          <w:rFonts w:ascii="Arial" w:hAnsi="Arial" w:cs="Arial"/>
          <w:sz w:val="18"/>
        </w:rPr>
      </w:pPr>
      <w:r>
        <w:rPr>
          <w:rFonts w:cs="Arial" w:ascii="Arial" w:hAnsi="Arial"/>
          <w:sz w:val="18"/>
        </w:rPr>
        <w:t>d) The unbelieving, religious Jews (v 33) said they were Abraham's seed and not in bondage. They were actually in bondage to the Roman Empire, their religious leaders, and the Mosaic Law. He told them about the bondage of sin.</w:t>
      </w:r>
    </w:p>
    <w:p>
      <w:pPr>
        <w:pStyle w:val="Normal"/>
        <w:jc w:val="both"/>
        <w:rPr>
          <w:rFonts w:ascii="Arial" w:hAnsi="Arial" w:cs="Arial"/>
          <w:sz w:val="18"/>
        </w:rPr>
      </w:pPr>
      <w:r>
        <w:rPr>
          <w:rFonts w:cs="Arial" w:ascii="Arial" w:hAnsi="Arial"/>
          <w:sz w:val="18"/>
        </w:rPr>
        <w:t>e) They are all born in the slavery of sin, for no member of the human race can free himself or other members of the human race. Jesus Christ became true humanity to liberate the human race. He was born outside the slavery of sin by the virgin birth as the God-Man. He paid the price for freedom of the human race - this is redemp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Solution to the Problem of Sin:  Redemption and Atonement:</w:t>
      </w:r>
    </w:p>
    <w:p>
      <w:pPr>
        <w:pStyle w:val="Normal"/>
        <w:jc w:val="both"/>
        <w:rPr>
          <w:rFonts w:ascii="Arial" w:hAnsi="Arial" w:cs="Arial"/>
          <w:sz w:val="18"/>
        </w:rPr>
      </w:pPr>
      <w:r>
        <w:rPr>
          <w:rFonts w:cs="Arial" w:ascii="Arial" w:hAnsi="Arial"/>
          <w:sz w:val="18"/>
        </w:rPr>
        <w:t>a) The "son abides in the house forever" (John 8:35), for Jesus Christ is "the son". He is eternal life and holy and when man believes on Him man is free and enters into union with Jesus Christ. Christianity is a relationship to Jesus Christ, not a religion.</w:t>
      </w:r>
    </w:p>
    <w:p>
      <w:pPr>
        <w:pStyle w:val="Normal"/>
        <w:jc w:val="both"/>
        <w:rPr>
          <w:rFonts w:ascii="Arial" w:hAnsi="Arial" w:cs="Arial"/>
          <w:sz w:val="18"/>
        </w:rPr>
      </w:pPr>
      <w:r>
        <w:rPr>
          <w:rFonts w:cs="Arial" w:ascii="Arial" w:hAnsi="Arial"/>
          <w:sz w:val="18"/>
        </w:rPr>
        <w:t>b) The purchase price of our redemption is His blood (1 Peter 1:18,19, Ephesians 1:7, Revelation 1:5, Hebrews 9:11-14, Galatians 3:13) , representing His death. Jesus Christ bore the sins of the whole world (past, present and future) on the cross.</w:t>
      </w:r>
    </w:p>
    <w:p>
      <w:pPr>
        <w:pStyle w:val="Normal"/>
        <w:jc w:val="both"/>
        <w:rPr>
          <w:rFonts w:ascii="Arial" w:hAnsi="Arial" w:cs="Arial"/>
          <w:sz w:val="18"/>
        </w:rPr>
      </w:pPr>
      <w:r>
        <w:rPr>
          <w:rFonts w:cs="Arial" w:ascii="Arial" w:hAnsi="Arial"/>
          <w:sz w:val="18"/>
        </w:rPr>
        <w:t>c) God is absolute righteousness and justice; the wages of sin is death (Romans 6:23, Colossians 2:14). Jesus Christ cancelled the "IOU" the human race owed God. The human race owes God perfect righteousness.</w:t>
      </w:r>
    </w:p>
    <w:p>
      <w:pPr>
        <w:pStyle w:val="Normal"/>
        <w:jc w:val="both"/>
        <w:rPr>
          <w:rFonts w:ascii="Arial" w:hAnsi="Arial" w:cs="Arial"/>
          <w:sz w:val="18"/>
        </w:rPr>
      </w:pPr>
      <w:r>
        <w:rPr>
          <w:rFonts w:cs="Arial" w:ascii="Arial" w:hAnsi="Arial"/>
          <w:sz w:val="18"/>
        </w:rPr>
        <w:t>d) God is perfect righteousness and we cannot pay perfect righteousness. Jesus Christ died on the cross, paying the penalty of our sins. This is expiation (Romans 5:8)</w:t>
      </w:r>
    </w:p>
    <w:p>
      <w:pPr>
        <w:pStyle w:val="Normal"/>
        <w:jc w:val="both"/>
        <w:rPr>
          <w:rFonts w:ascii="Arial" w:hAnsi="Arial" w:cs="Arial"/>
          <w:sz w:val="18"/>
        </w:rPr>
      </w:pPr>
      <w:r>
        <w:rPr>
          <w:rFonts w:cs="Arial" w:ascii="Arial" w:hAnsi="Arial"/>
          <w:sz w:val="18"/>
        </w:rPr>
        <w:t>e) The doctrines of Redemption and Expiation are found in Psalm 22:1-6. God the Father and Holy Spirit left the Son because He was bearing our sins on the cross. (Matthew 27:4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3. The Problem of the Penalty of Sin solved by Expiation (Colossians 2:14)(Romans 6:23) </w:t>
      </w:r>
    </w:p>
    <w:p>
      <w:pPr>
        <w:pStyle w:val="PlainText"/>
        <w:jc w:val="both"/>
        <w:rPr>
          <w:rFonts w:ascii="Arial" w:hAnsi="Arial" w:cs="Arial"/>
          <w:sz w:val="18"/>
          <w:lang w:val="en-GB"/>
        </w:rPr>
      </w:pPr>
      <w:r>
        <w:rPr>
          <w:rFonts w:cs="Arial" w:ascii="Arial" w:hAnsi="Arial"/>
          <w:sz w:val="18"/>
          <w:lang w:val="en-GB"/>
        </w:rPr>
        <w:t xml:space="preserve">a) Expiation and Propitiation are two sides of the same coin with propitiation being in relation to God while expiation looks at the problem from man’s side. </w:t>
      </w:r>
    </w:p>
    <w:p>
      <w:pPr>
        <w:pStyle w:val="Normal"/>
        <w:jc w:val="both"/>
        <w:rPr>
          <w:rFonts w:ascii="Arial" w:hAnsi="Arial" w:cs="Arial"/>
          <w:sz w:val="18"/>
        </w:rPr>
      </w:pPr>
      <w:r>
        <w:rPr>
          <w:rFonts w:cs="Arial" w:ascii="Arial" w:hAnsi="Arial"/>
          <w:sz w:val="18"/>
        </w:rPr>
        <w:t>b) By expiation the offence which renders the person guilty in the sight of God is covered from the eyes of God by the effective dealing with the problem by propiti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Problem of Physical Birth (John 3) and its Solution:  Regeneration:(John 3:1-15)</w:t>
      </w:r>
    </w:p>
    <w:p>
      <w:pPr>
        <w:pStyle w:val="Normal"/>
        <w:jc w:val="both"/>
        <w:rPr>
          <w:rFonts w:ascii="Arial" w:hAnsi="Arial" w:cs="Arial"/>
          <w:sz w:val="18"/>
        </w:rPr>
      </w:pPr>
      <w:r>
        <w:rPr>
          <w:rFonts w:cs="Arial" w:ascii="Arial" w:hAnsi="Arial"/>
          <w:sz w:val="18"/>
        </w:rPr>
        <w:t>a) Nicodemus (v 1) was a Pharisee. He was a very religious man, attending church three times a day and praying seven times a day. He was sincere and was a product of "salvation by works".</w:t>
      </w:r>
    </w:p>
    <w:p>
      <w:pPr>
        <w:pStyle w:val="Normal"/>
        <w:jc w:val="both"/>
        <w:rPr>
          <w:rFonts w:ascii="Arial" w:hAnsi="Arial" w:cs="Arial"/>
          <w:sz w:val="18"/>
        </w:rPr>
      </w:pPr>
      <w:r>
        <w:rPr>
          <w:rFonts w:cs="Arial" w:ascii="Arial" w:hAnsi="Arial"/>
          <w:sz w:val="18"/>
        </w:rPr>
        <w:t>b) He was also a ruler of the Jews. He came to Jesus by night because he was too busy during the day doing "good". (v 2)</w:t>
      </w:r>
    </w:p>
    <w:p>
      <w:pPr>
        <w:pStyle w:val="Normal"/>
        <w:jc w:val="both"/>
        <w:rPr>
          <w:rFonts w:ascii="Arial" w:hAnsi="Arial" w:cs="Arial"/>
          <w:sz w:val="18"/>
        </w:rPr>
      </w:pPr>
      <w:r>
        <w:rPr>
          <w:rFonts w:cs="Arial" w:ascii="Arial" w:hAnsi="Arial"/>
          <w:sz w:val="18"/>
        </w:rPr>
        <w:t>c) He called Jesus Rabbi or "Doctor". He admitted more than most Pharisees for he said they knew Jesus came from God, for no one could keep doing the miracles He did except God was with Him. (v 2)</w:t>
      </w:r>
    </w:p>
    <w:p>
      <w:pPr>
        <w:pStyle w:val="Normal"/>
        <w:jc w:val="both"/>
        <w:rPr>
          <w:rFonts w:ascii="Arial" w:hAnsi="Arial" w:cs="Arial"/>
          <w:sz w:val="18"/>
        </w:rPr>
      </w:pPr>
      <w:r>
        <w:rPr>
          <w:rFonts w:cs="Arial" w:ascii="Arial" w:hAnsi="Arial"/>
          <w:sz w:val="18"/>
        </w:rPr>
        <w:t>d) Jesus interrupted, knowing his problem. "Except a man be born again". Nicodemus needed to be born again. (v 3)</w:t>
      </w:r>
    </w:p>
    <w:p>
      <w:pPr>
        <w:pStyle w:val="Normal"/>
        <w:jc w:val="both"/>
        <w:rPr>
          <w:rFonts w:ascii="Arial" w:hAnsi="Arial" w:cs="Arial"/>
          <w:sz w:val="18"/>
        </w:rPr>
      </w:pPr>
      <w:r>
        <w:rPr>
          <w:rFonts w:cs="Arial" w:ascii="Arial" w:hAnsi="Arial"/>
          <w:sz w:val="18"/>
        </w:rPr>
        <w:t>e) Why is the new birth necessary? Man is born in this world with a soul (ability to understand and categorize human phenomena), a conscience (standard by which we judge right or wrong), and a sin nature (the source of all personal sins). The human spirit is inactivated. We are born physically alive and capable of having fellowship with members of the human race, but we are spiritually dead and cannot have fellowship with God (Ephesians 2:1). We need to be born again.</w:t>
      </w:r>
    </w:p>
    <w:p>
      <w:pPr>
        <w:pStyle w:val="Normal"/>
        <w:jc w:val="both"/>
        <w:rPr>
          <w:rFonts w:ascii="Arial" w:hAnsi="Arial" w:cs="Arial"/>
          <w:sz w:val="18"/>
        </w:rPr>
      </w:pPr>
      <w:r>
        <w:rPr>
          <w:rFonts w:cs="Arial" w:ascii="Arial" w:hAnsi="Arial"/>
          <w:sz w:val="18"/>
        </w:rPr>
        <w:t>f) Nicodemus' response (v 4). He cannot think in terms of spiritual things for he has no human spirit. He asked if he could be born again physically.</w:t>
      </w:r>
    </w:p>
    <w:p>
      <w:pPr>
        <w:pStyle w:val="Normal"/>
        <w:jc w:val="both"/>
        <w:rPr>
          <w:rFonts w:ascii="Arial" w:hAnsi="Arial" w:cs="Arial"/>
          <w:sz w:val="18"/>
        </w:rPr>
      </w:pPr>
      <w:r>
        <w:rPr>
          <w:rFonts w:cs="Arial" w:ascii="Arial" w:hAnsi="Arial"/>
          <w:sz w:val="18"/>
        </w:rPr>
        <w:t>g) The new birth is a spiritual birth (v 5), so Jesus Christ uses spiritual language, - water.</w:t>
      </w:r>
    </w:p>
    <w:p>
      <w:pPr>
        <w:pStyle w:val="Normal"/>
        <w:ind w:left="720" w:hanging="0"/>
        <w:jc w:val="both"/>
        <w:rPr>
          <w:rFonts w:ascii="Arial" w:hAnsi="Arial" w:cs="Arial"/>
          <w:sz w:val="18"/>
        </w:rPr>
      </w:pPr>
      <w:r>
        <w:rPr>
          <w:rFonts w:cs="Arial" w:ascii="Arial" w:hAnsi="Arial"/>
          <w:sz w:val="18"/>
        </w:rPr>
        <w:t>i) The context determines the meaning of "water" (1) Salvation - (Isaiah 55:1, Revelation 22:17) (2) God the Holy Spirit - (John 7:37-39) (3) God's Word - (1 Peter 1:23, Ephesians 5:26, James 1:18)</w:t>
      </w:r>
    </w:p>
    <w:p>
      <w:pPr>
        <w:pStyle w:val="Normal"/>
        <w:ind w:left="720" w:hanging="0"/>
        <w:jc w:val="both"/>
        <w:rPr>
          <w:rFonts w:ascii="Arial" w:hAnsi="Arial" w:cs="Arial"/>
          <w:sz w:val="18"/>
        </w:rPr>
      </w:pPr>
      <w:r>
        <w:rPr>
          <w:rFonts w:cs="Arial" w:ascii="Arial" w:hAnsi="Arial"/>
          <w:sz w:val="18"/>
        </w:rPr>
        <w:t>ii) Here "water" is used symbolically for God's Word. The new birth is a spiritual birth. The Kingdom of God is the kingdom of eternal relationship with God.</w:t>
      </w:r>
    </w:p>
    <w:p>
      <w:pPr>
        <w:pStyle w:val="Normal"/>
        <w:jc w:val="both"/>
        <w:rPr>
          <w:rFonts w:ascii="Arial" w:hAnsi="Arial" w:cs="Arial"/>
          <w:sz w:val="18"/>
        </w:rPr>
      </w:pPr>
      <w:r>
        <w:rPr>
          <w:rFonts w:cs="Arial" w:ascii="Arial" w:hAnsi="Arial"/>
          <w:sz w:val="18"/>
        </w:rPr>
        <w:t>h) Contrast of two births (v 6). "That which is born of the flesh is flesh (physical birth). That which is born of the Spirit is spirit (spiritual birth)." Nicodemus should not be surprised (v 7). He needed to be born again.</w:t>
      </w:r>
    </w:p>
    <w:p>
      <w:pPr>
        <w:pStyle w:val="Normal"/>
        <w:jc w:val="both"/>
        <w:rPr>
          <w:rFonts w:ascii="Arial" w:hAnsi="Arial" w:cs="Arial"/>
          <w:sz w:val="18"/>
        </w:rPr>
      </w:pPr>
      <w:r>
        <w:rPr>
          <w:rFonts w:cs="Arial" w:ascii="Arial" w:hAnsi="Arial"/>
          <w:sz w:val="18"/>
        </w:rPr>
        <w:t>i) The illustration (v 8) the wind. It can be heard but not seen. The new birth is not visible. Nicodemus still does not understand (v 9).</w:t>
      </w:r>
    </w:p>
    <w:p>
      <w:pPr>
        <w:pStyle w:val="Normal"/>
        <w:jc w:val="both"/>
        <w:rPr>
          <w:rFonts w:ascii="Arial" w:hAnsi="Arial" w:cs="Arial"/>
          <w:sz w:val="18"/>
        </w:rPr>
      </w:pPr>
      <w:r>
        <w:rPr>
          <w:rFonts w:cs="Arial" w:ascii="Arial" w:hAnsi="Arial"/>
          <w:sz w:val="18"/>
        </w:rPr>
        <w:t>j) Jesus Christ used sarcasm (v 10,11) to shock Nicodemus. He is a doctor of divinity and does not understand. The Trinity ("we") knows what they speak (all knowing). Nicodemus does not have an open mind.</w:t>
      </w:r>
    </w:p>
    <w:p>
      <w:pPr>
        <w:pStyle w:val="Normal"/>
        <w:jc w:val="both"/>
        <w:rPr>
          <w:rFonts w:ascii="Arial" w:hAnsi="Arial" w:cs="Arial"/>
          <w:sz w:val="18"/>
        </w:rPr>
      </w:pPr>
      <w:r>
        <w:rPr>
          <w:rFonts w:cs="Arial" w:ascii="Arial" w:hAnsi="Arial"/>
          <w:sz w:val="18"/>
        </w:rPr>
        <w:t>k) No member of the human race (v 13) ever ascended, but Jesus Christ who came from heaven (as the God Man). As God He is everywhere, and as God and Man, Jesus Christ is on earth at the same time.</w:t>
      </w:r>
    </w:p>
    <w:p>
      <w:pPr>
        <w:pStyle w:val="Normal"/>
        <w:jc w:val="both"/>
        <w:rPr>
          <w:rFonts w:ascii="Arial" w:hAnsi="Arial" w:cs="Arial"/>
          <w:sz w:val="18"/>
        </w:rPr>
      </w:pPr>
      <w:r>
        <w:rPr>
          <w:rFonts w:cs="Arial" w:ascii="Arial" w:hAnsi="Arial"/>
          <w:sz w:val="18"/>
        </w:rPr>
        <w:t>l) How to be born again (v 14,15). Jesus Christ refers to (Numbers 21:4-9) the incident of the brazen serpent which was raised on a pole. This pictures Jesus Christ hanging on the cross bearing the sins of the world. (Colossians 2:14,15)</w:t>
      </w:r>
    </w:p>
    <w:p>
      <w:pPr>
        <w:pStyle w:val="Normal"/>
        <w:jc w:val="both"/>
        <w:rPr>
          <w:rFonts w:ascii="Arial" w:hAnsi="Arial" w:cs="Arial"/>
          <w:sz w:val="18"/>
        </w:rPr>
      </w:pPr>
      <w:r>
        <w:rPr>
          <w:rFonts w:cs="Arial" w:ascii="Arial" w:hAnsi="Arial"/>
          <w:sz w:val="18"/>
        </w:rPr>
        <w:t>m) The result (v 15). Whoever believes in Jesus Christ shall not perish but have eternal life. The problem of physical birth is removed by the new birth. We are born spiritually by regeneration or the new bir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Problem of Human Righteousness and Its Solution:  Justification and Imputation:</w:t>
      </w:r>
    </w:p>
    <w:p>
      <w:pPr>
        <w:pStyle w:val="Normal"/>
        <w:jc w:val="both"/>
        <w:rPr>
          <w:rFonts w:ascii="Arial" w:hAnsi="Arial" w:cs="Arial"/>
          <w:sz w:val="18"/>
        </w:rPr>
      </w:pPr>
      <w:r>
        <w:rPr>
          <w:rFonts w:cs="Arial" w:ascii="Arial" w:hAnsi="Arial"/>
          <w:sz w:val="18"/>
        </w:rPr>
        <w:t>a) Man has no righteousness in himself as far as God's viewpoint is concerned although he may be more righteous than other members of the human race when he compares himself with them. (Isaiah 64:6)</w:t>
      </w:r>
    </w:p>
    <w:p>
      <w:pPr>
        <w:pStyle w:val="Normal"/>
        <w:jc w:val="both"/>
        <w:rPr>
          <w:rFonts w:ascii="Arial" w:hAnsi="Arial" w:cs="Arial"/>
          <w:sz w:val="18"/>
        </w:rPr>
      </w:pPr>
      <w:r>
        <w:rPr>
          <w:rFonts w:cs="Arial" w:ascii="Arial" w:hAnsi="Arial"/>
          <w:sz w:val="18"/>
        </w:rPr>
        <w:t>b) God is absolute righteousness and He cannot have fellowship with us when we have human righteousness. Good deeds put us more in debt to God. (Romans 4:1-4)</w:t>
      </w:r>
    </w:p>
    <w:p>
      <w:pPr>
        <w:pStyle w:val="Normal"/>
        <w:jc w:val="both"/>
        <w:rPr>
          <w:rFonts w:ascii="Arial" w:hAnsi="Arial" w:cs="Arial"/>
          <w:sz w:val="18"/>
        </w:rPr>
      </w:pPr>
      <w:r>
        <w:rPr>
          <w:rFonts w:cs="Arial" w:ascii="Arial" w:hAnsi="Arial"/>
          <w:sz w:val="18"/>
        </w:rPr>
        <w:t>c) Perfect or absolute righteousness is credited or imputed to us at the moment of salvation. (2 Corinthians 5:21) -imputation.</w:t>
      </w:r>
    </w:p>
    <w:p>
      <w:pPr>
        <w:pStyle w:val="Normal"/>
        <w:jc w:val="both"/>
        <w:rPr>
          <w:rFonts w:ascii="Arial" w:hAnsi="Arial" w:cs="Arial"/>
          <w:sz w:val="18"/>
        </w:rPr>
      </w:pPr>
      <w:r>
        <w:rPr>
          <w:rFonts w:cs="Arial" w:ascii="Arial" w:hAnsi="Arial"/>
          <w:sz w:val="18"/>
        </w:rPr>
        <w:t>d) We are justified or made righteous on the basis of the absolute righteousness which God gives u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Problem of the Character of God and Its Solution:  Propitiation and Reconciliation.</w:t>
      </w:r>
    </w:p>
    <w:p>
      <w:pPr>
        <w:pStyle w:val="Normal"/>
        <w:jc w:val="both"/>
        <w:rPr>
          <w:rFonts w:ascii="Arial" w:hAnsi="Arial" w:cs="Arial"/>
          <w:sz w:val="18"/>
        </w:rPr>
      </w:pPr>
      <w:r>
        <w:rPr>
          <w:rFonts w:cs="Arial" w:ascii="Arial" w:hAnsi="Arial"/>
          <w:sz w:val="18"/>
        </w:rPr>
        <w:t>a) Propitiation is an act of God whereby He is satisfied with the death of Jesus Christ on the cross. Jesus Christ satisfied the righteousness and justice of God.</w:t>
      </w:r>
    </w:p>
    <w:p>
      <w:pPr>
        <w:pStyle w:val="Normal"/>
        <w:jc w:val="both"/>
        <w:rPr>
          <w:rFonts w:ascii="Arial" w:hAnsi="Arial" w:cs="Arial"/>
          <w:sz w:val="18"/>
        </w:rPr>
      </w:pPr>
      <w:r>
        <w:rPr>
          <w:rFonts w:cs="Arial" w:ascii="Arial" w:hAnsi="Arial"/>
          <w:sz w:val="18"/>
        </w:rPr>
        <w:t>b) Reconciliation looks at the cross from man's viewpoint. Man is reconciled to God. God is never said to be reconciled. Propitiation looks at the cross from God's viewpoi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Problem of Position in Adam and Its Solution:  Positional in Christ</w:t>
      </w:r>
    </w:p>
    <w:p>
      <w:pPr>
        <w:pStyle w:val="Normal"/>
        <w:jc w:val="both"/>
        <w:rPr>
          <w:rFonts w:ascii="Arial" w:hAnsi="Arial" w:cs="Arial"/>
          <w:sz w:val="18"/>
        </w:rPr>
      </w:pPr>
      <w:r>
        <w:rPr>
          <w:rFonts w:cs="Arial" w:ascii="Arial" w:hAnsi="Arial"/>
          <w:sz w:val="18"/>
        </w:rPr>
        <w:t>a) At the moment of salvation we enter into union with Jesus Christ (Romans 8:38,39, 2 Corinthians 5:17). This is called the baptism of the Holy Spirit (1 Corinthians 12:13)</w:t>
      </w:r>
    </w:p>
    <w:p>
      <w:pPr>
        <w:pStyle w:val="Normal"/>
        <w:jc w:val="both"/>
        <w:rPr>
          <w:rFonts w:ascii="Arial" w:hAnsi="Arial" w:cs="Arial"/>
          <w:sz w:val="18"/>
        </w:rPr>
      </w:pPr>
      <w:r>
        <w:rPr>
          <w:rFonts w:cs="Arial" w:ascii="Arial" w:hAnsi="Arial"/>
          <w:sz w:val="18"/>
        </w:rPr>
        <w:t>b) By our first birth we are "in Adam" (1 Corinthians 15:22). By the new birth we share Christ's eternal life, His righteousness, His destiny, His sonship, His priesthood. etc. Everything He is, we are-, and all He has, we have.</w:t>
      </w:r>
    </w:p>
    <w:p>
      <w:pPr>
        <w:pStyle w:val="Normal"/>
        <w:jc w:val="both"/>
        <w:rPr>
          <w:rFonts w:ascii="Arial" w:hAnsi="Arial" w:cs="Arial"/>
          <w:sz w:val="18"/>
        </w:rPr>
      </w:pPr>
      <w:r>
        <w:rPr>
          <w:rFonts w:cs="Arial" w:ascii="Arial" w:hAnsi="Arial"/>
          <w:sz w:val="18"/>
        </w:rPr>
        <w:t>c) Christianity is a relationship to Jesus Christ that cannot change. The barrier between God and man has been removed by Jesus Christ on the cross.</w:t>
      </w:r>
    </w:p>
    <w:p>
      <w:pPr>
        <w:pStyle w:val="Normal"/>
        <w:jc w:val="both"/>
        <w:rPr>
          <w:rFonts w:ascii="Arial" w:hAnsi="Arial" w:cs="Arial"/>
          <w:sz w:val="18"/>
        </w:rPr>
      </w:pPr>
      <w:r>
        <w:rPr>
          <w:rFonts w:cs="Arial" w:ascii="Arial" w:hAnsi="Arial"/>
          <w:sz w:val="18"/>
        </w:rPr>
        <w:t>d) The issue now is the person of Jesus Christ. He has solved the problem of sin in the human ra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UMMARY OF THE BARRIER AND ITS REMOV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ARRIER</w:t>
        <w:tab/>
        <w:tab/>
        <w:t>WORK OF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IN</w:t>
      </w:r>
    </w:p>
    <w:p>
      <w:pPr>
        <w:pStyle w:val="Normal"/>
        <w:jc w:val="both"/>
        <w:rPr>
          <w:rFonts w:ascii="Arial" w:hAnsi="Arial" w:cs="Arial"/>
          <w:sz w:val="18"/>
        </w:rPr>
      </w:pPr>
      <w:r>
        <w:rPr>
          <w:rFonts w:cs="Arial" w:ascii="Arial" w:hAnsi="Arial"/>
          <w:sz w:val="18"/>
        </w:rPr>
        <w:t>(Romans 3:23)</w:t>
        <w:tab/>
        <w:tab/>
        <w:tab/>
        <w:t>Redemption (1 Corinthians 1:29-30, Colossians 1:14)</w:t>
      </w:r>
    </w:p>
    <w:p>
      <w:pPr>
        <w:pStyle w:val="Normal"/>
        <w:jc w:val="both"/>
        <w:rPr>
          <w:rFonts w:ascii="Arial" w:hAnsi="Arial" w:cs="Arial"/>
          <w:sz w:val="18"/>
        </w:rPr>
      </w:pPr>
      <w:r>
        <w:rPr>
          <w:rFonts w:cs="Arial" w:ascii="Arial" w:hAnsi="Arial"/>
          <w:sz w:val="18"/>
        </w:rPr>
        <w:tab/>
        <w:tab/>
        <w:tab/>
        <w:tab/>
        <w:t>Atonement (1 John 2:2, 2 Peter 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ALTY</w:t>
        <w:tab/>
        <w:tab/>
        <w:tab/>
        <w:t>Expiation (Colossians 2:14)</w:t>
      </w:r>
    </w:p>
    <w:p>
      <w:pPr>
        <w:pStyle w:val="Normal"/>
        <w:jc w:val="both"/>
        <w:rPr>
          <w:rFonts w:ascii="Arial" w:hAnsi="Arial" w:cs="Arial"/>
          <w:sz w:val="18"/>
        </w:rPr>
      </w:pPr>
      <w:r>
        <w:rPr>
          <w:rFonts w:cs="Arial" w:ascii="Arial" w:hAnsi="Arial"/>
          <w:sz w:val="18"/>
        </w:rPr>
        <w:t>(Romans 6: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IRTH</w:t>
        <w:tab/>
        <w:tab/>
        <w:tab/>
        <w:tab/>
        <w:t>Regeneration (John 3:3, Galatians 3:26, John 1:11-12)</w:t>
      </w:r>
    </w:p>
    <w:p>
      <w:pPr>
        <w:pStyle w:val="Normal"/>
        <w:jc w:val="both"/>
        <w:rPr>
          <w:rFonts w:ascii="Arial" w:hAnsi="Arial" w:cs="Arial"/>
          <w:sz w:val="18"/>
        </w:rPr>
      </w:pPr>
      <w:r>
        <w:rPr>
          <w:rFonts w:cs="Arial" w:ascii="Arial" w:hAnsi="Arial"/>
          <w:sz w:val="18"/>
        </w:rPr>
        <w:t>(John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HARACTER OF GOD</w:t>
        <w:tab/>
        <w:tab/>
        <w:t>Propitiation (1 John 2:2, Romans 3:25)</w:t>
      </w:r>
    </w:p>
    <w:p>
      <w:pPr>
        <w:pStyle w:val="Normal"/>
        <w:jc w:val="both"/>
        <w:rPr>
          <w:rFonts w:ascii="Arial" w:hAnsi="Arial" w:cs="Arial"/>
          <w:sz w:val="18"/>
        </w:rPr>
      </w:pPr>
      <w:r>
        <w:rPr>
          <w:rFonts w:cs="Arial" w:ascii="Arial" w:hAnsi="Arial"/>
          <w:sz w:val="18"/>
        </w:rPr>
        <w:t>(Romans 3: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IGHTEOUSNESS OF MAN</w:t>
        <w:tab/>
        <w:t>Justification (Romans 3:24, Romans 5:1)</w:t>
      </w:r>
    </w:p>
    <w:p>
      <w:pPr>
        <w:pStyle w:val="Normal"/>
        <w:jc w:val="both"/>
        <w:rPr>
          <w:rFonts w:ascii="Arial" w:hAnsi="Arial" w:cs="Arial"/>
          <w:sz w:val="18"/>
        </w:rPr>
      </w:pPr>
      <w:r>
        <w:rPr>
          <w:rFonts w:cs="Arial" w:ascii="Arial" w:hAnsi="Arial"/>
          <w:sz w:val="18"/>
        </w:rPr>
        <w:t>(Isaiah 64:6)</w:t>
        <w:tab/>
        <w:tab/>
        <w:tab/>
        <w:t>Imputation (Romans 3:22, 2 Corinthians 5: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IFE</w:t>
        <w:tab/>
        <w:tab/>
        <w:tab/>
        <w:tab/>
        <w:t>Position in Christ (1 John 5:11-12)</w:t>
      </w:r>
    </w:p>
    <w:p>
      <w:pPr>
        <w:pStyle w:val="Normal"/>
        <w:jc w:val="both"/>
        <w:rPr>
          <w:rFonts w:ascii="Arial" w:hAnsi="Arial" w:cs="Arial"/>
          <w:sz w:val="18"/>
        </w:rPr>
      </w:pPr>
      <w:r>
        <w:rPr>
          <w:rFonts w:cs="Arial" w:ascii="Arial" w:hAnsi="Arial"/>
          <w:sz w:val="18"/>
        </w:rPr>
        <w:t>(1 Corinthians 15:2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SALVATION:  ATONEMENT – UNLIMITED ATONE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Definition:</w:t>
      </w:r>
    </w:p>
    <w:p>
      <w:pPr>
        <w:pStyle w:val="Normal"/>
        <w:jc w:val="both"/>
        <w:rPr>
          <w:rFonts w:ascii="Arial" w:hAnsi="Arial" w:cs="Arial"/>
          <w:sz w:val="18"/>
        </w:rPr>
      </w:pPr>
      <w:r>
        <w:rPr>
          <w:rFonts w:cs="Arial" w:ascii="Arial" w:hAnsi="Arial"/>
          <w:sz w:val="18"/>
        </w:rPr>
        <w:t>a) The totally effective work of Christ on the cross to pay the penalty of sin on behalf of mankind.</w:t>
      </w:r>
    </w:p>
    <w:p>
      <w:pPr>
        <w:pStyle w:val="Normal"/>
        <w:jc w:val="both"/>
        <w:rPr>
          <w:rFonts w:ascii="Arial" w:hAnsi="Arial" w:cs="Arial"/>
          <w:sz w:val="18"/>
        </w:rPr>
      </w:pPr>
      <w:r>
        <w:rPr>
          <w:rFonts w:cs="Arial" w:ascii="Arial" w:hAnsi="Arial"/>
          <w:sz w:val="18"/>
        </w:rPr>
        <w:t>b) Atonement as a noun means reconciliation after enmity and includes reparation made for wrong or injury.</w:t>
      </w:r>
    </w:p>
    <w:p>
      <w:pPr>
        <w:pStyle w:val="Normal"/>
        <w:jc w:val="both"/>
        <w:rPr>
          <w:rFonts w:ascii="Arial" w:hAnsi="Arial" w:cs="Arial"/>
          <w:sz w:val="18"/>
        </w:rPr>
      </w:pPr>
      <w:r>
        <w:rPr>
          <w:rFonts w:cs="Arial" w:ascii="Arial" w:hAnsi="Arial"/>
          <w:sz w:val="18"/>
        </w:rPr>
        <w:t>c) The verb has several related meanings such as to be at one, to be in accordance, to make reparation or amends, to make up for errors or deficiencies, to reconcile.</w:t>
      </w:r>
    </w:p>
    <w:p>
      <w:pPr>
        <w:pStyle w:val="Normal"/>
        <w:jc w:val="both"/>
        <w:rPr>
          <w:rFonts w:ascii="Arial" w:hAnsi="Arial" w:cs="Arial"/>
          <w:sz w:val="18"/>
        </w:rPr>
      </w:pPr>
      <w:r>
        <w:rPr>
          <w:rFonts w:cs="Arial" w:ascii="Arial" w:hAnsi="Arial"/>
          <w:sz w:val="18"/>
        </w:rPr>
        <w:t>d) In the Old Testament, the true meaning of atonement is related to the Hebrew verb "to pass over, to cover" - it is also the word for 'pitch' used to seal Noah's Ark.</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In Old Testament times, animal sacrifices were used to cover sin.</w:t>
      </w:r>
    </w:p>
    <w:p>
      <w:pPr>
        <w:pStyle w:val="Normal"/>
        <w:jc w:val="both"/>
        <w:rPr>
          <w:rFonts w:ascii="Arial" w:hAnsi="Arial" w:cs="Arial"/>
          <w:sz w:val="18"/>
        </w:rPr>
      </w:pPr>
      <w:r>
        <w:rPr>
          <w:rFonts w:cs="Arial" w:ascii="Arial" w:hAnsi="Arial"/>
          <w:sz w:val="18"/>
        </w:rPr>
        <w:t>a) God forgave and restored where sin was covered by the blood of animal sacrifices.</w:t>
      </w:r>
    </w:p>
    <w:p>
      <w:pPr>
        <w:pStyle w:val="Normal"/>
        <w:jc w:val="both"/>
        <w:rPr>
          <w:rFonts w:ascii="Arial" w:hAnsi="Arial" w:cs="Arial"/>
          <w:sz w:val="18"/>
        </w:rPr>
      </w:pPr>
      <w:r>
        <w:rPr>
          <w:rFonts w:cs="Arial" w:ascii="Arial" w:hAnsi="Arial"/>
          <w:sz w:val="18"/>
        </w:rPr>
        <w:t>b) However, the true basis for atonement was not found in these animal sacrifices.  This is why the sacrifices needed to be repeated time and time again.</w:t>
      </w:r>
    </w:p>
    <w:p>
      <w:pPr>
        <w:pStyle w:val="Normal"/>
        <w:jc w:val="both"/>
        <w:rPr>
          <w:rFonts w:ascii="Arial" w:hAnsi="Arial" w:cs="Arial"/>
          <w:sz w:val="18"/>
        </w:rPr>
      </w:pPr>
      <w:r>
        <w:rPr>
          <w:rFonts w:cs="Arial" w:ascii="Arial" w:hAnsi="Arial"/>
          <w:sz w:val="18"/>
        </w:rPr>
        <w:t>c) Animal sacrifices were used as a cover for sin until the true sacrifice, Jesus Christ, could be offered on the cro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Atonement in the Old Testament refers to the use of animal sacrifices to picture the saving work of Christ.</w:t>
      </w:r>
    </w:p>
    <w:p>
      <w:pPr>
        <w:pStyle w:val="Normal"/>
        <w:jc w:val="both"/>
        <w:rPr>
          <w:rFonts w:ascii="Arial" w:hAnsi="Arial" w:cs="Arial"/>
          <w:sz w:val="18"/>
        </w:rPr>
      </w:pPr>
      <w:r>
        <w:rPr>
          <w:rFonts w:cs="Arial" w:ascii="Arial" w:hAnsi="Arial"/>
          <w:sz w:val="18"/>
        </w:rPr>
        <w:t>e) The two concepts of atonement (Old and New Testament) are brought together in Romans 3:23-2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tonement is unlimited</w:t>
      </w:r>
    </w:p>
    <w:p>
      <w:pPr>
        <w:pStyle w:val="Normal"/>
        <w:jc w:val="both"/>
        <w:rPr>
          <w:rFonts w:ascii="Arial" w:hAnsi="Arial" w:cs="Arial"/>
          <w:sz w:val="18"/>
        </w:rPr>
      </w:pPr>
      <w:r>
        <w:rPr>
          <w:rFonts w:cs="Arial" w:ascii="Arial" w:hAnsi="Arial"/>
          <w:sz w:val="18"/>
        </w:rPr>
        <w:t>a) When Jesus Christ was judged on the cross for sins he paid for the sins of the entire human race, not just the elect. (Romans 5:6, 2 Corinthians 5:14-15, 1 Timothy 2:6, 4:10, 2 Peter 2:1, 1 John 2:2)</w:t>
      </w:r>
    </w:p>
    <w:p>
      <w:pPr>
        <w:pStyle w:val="Normal"/>
        <w:jc w:val="both"/>
        <w:rPr>
          <w:rFonts w:ascii="Arial" w:hAnsi="Arial" w:cs="Arial"/>
          <w:sz w:val="18"/>
        </w:rPr>
      </w:pPr>
      <w:r>
        <w:rPr>
          <w:rFonts w:cs="Arial" w:ascii="Arial" w:hAnsi="Arial"/>
          <w:sz w:val="18"/>
        </w:rPr>
        <w:t>b) "Limited Atonement", the concept that Christ died for believers only is incorrec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Unlimited Atonement eliminates sin in the unbelievers' indictment at the Last Judgment.</w:t>
      </w:r>
    </w:p>
    <w:p>
      <w:pPr>
        <w:pStyle w:val="Normal"/>
        <w:jc w:val="both"/>
        <w:rPr>
          <w:rFonts w:ascii="Arial" w:hAnsi="Arial" w:cs="Arial"/>
          <w:sz w:val="18"/>
        </w:rPr>
      </w:pPr>
      <w:r>
        <w:rPr>
          <w:rFonts w:cs="Arial" w:ascii="Arial" w:hAnsi="Arial"/>
          <w:sz w:val="18"/>
        </w:rPr>
        <w:t>a) When Christ died on the cross, He was judged for all sins of the human race.</w:t>
      </w:r>
    </w:p>
    <w:p>
      <w:pPr>
        <w:pStyle w:val="Normal"/>
        <w:jc w:val="both"/>
        <w:rPr>
          <w:rFonts w:ascii="Arial" w:hAnsi="Arial" w:cs="Arial"/>
          <w:sz w:val="18"/>
        </w:rPr>
      </w:pPr>
      <w:r>
        <w:rPr>
          <w:rFonts w:cs="Arial" w:ascii="Arial" w:hAnsi="Arial"/>
          <w:sz w:val="18"/>
        </w:rPr>
        <w:t>b) Therefore the issue in salvation is not sin, but faith in Christ.  People choose either to accept the work of Christ (John 3:18,36), or their own "good" works to gain the approval of God.</w:t>
      </w:r>
    </w:p>
    <w:p>
      <w:pPr>
        <w:pStyle w:val="Normal"/>
        <w:jc w:val="both"/>
        <w:rPr>
          <w:rFonts w:ascii="Arial" w:hAnsi="Arial" w:cs="Arial"/>
          <w:sz w:val="18"/>
        </w:rPr>
      </w:pPr>
      <w:r>
        <w:rPr>
          <w:rFonts w:cs="Arial" w:ascii="Arial" w:hAnsi="Arial"/>
          <w:sz w:val="18"/>
        </w:rPr>
        <w:t>c) Therefore, human good will be the basis of the unbelievers' indictment at the Last Judgment. (Revelation 20: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GRACE</w:t>
      </w:r>
      <w:r>
        <w:rPr>
          <w:rFonts w:cs="Arial" w:ascii="Arial" w:hAnsi="Arial"/>
          <w:sz w:val="20"/>
        </w:rPr>
        <w:t xml:space="preserve">  See page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No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9</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Jewish feasts fall into two groups; the first being those associated with Passover in March-April, (Passover, Firstfruits, Unleavened Bread and Pentecost), and the second beginning with Trumpets in September (Trumpets, Atonement, Tabernacles). These feast, as we have seen proclaim the prophetic program of God for Israel and the world’s history. The first group have been prophetically fulfilled with the First Advent of the Lord Jesus Christ, and the second group will be fulfilled with the Second Advent of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 feasts we have the history of redemption portrayed, with Israel and the church both here; Israel’s history being related to the two advents of Christ, and the Church being inserted by God between the two groups of feasts. Refer to the BTB studies FEASTS OF ISRAEL, DISPENSATION – CHURCH AGE – INTERCALATION OR INSERTION, PROPHECY – DANIEL’S SEVENTY WEEKS, SEQUENCE OF END TIMES EVENTS, CHRIST – FIRST AND SECOND ADVENTS. Read the parallel passage in Leviticus 23:23-44.</w:t>
      </w:r>
    </w:p>
    <w:p>
      <w:pPr>
        <w:pStyle w:val="Normal"/>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s>
        <w:ind w:right="-61" w:hanging="0"/>
        <w:jc w:val="both"/>
        <w:rPr>
          <w:rFonts w:ascii="Arial" w:hAnsi="Arial" w:cs="Arial"/>
          <w:sz w:val="18"/>
        </w:rPr>
      </w:pPr>
      <w:r>
        <w:rPr>
          <w:rFonts w:cs="Arial" w:ascii="Arial" w:hAnsi="Arial"/>
          <w:sz w:val="18"/>
        </w:rPr>
        <w:t>It may be that we are seeing the start of the Feast of Trumpets in our own day, for the nation Israel is back in the land, but they are still in unbelief in their Messiah. However, the prophecies of scripture and the picture of this feast day tell us that the DAY will come when the Lord will blow His trumpet and all His people will rise up and fight as a mighty army, and the remnant of His people will return to the land in spiritual power and living energy. That day we await still, for the people are gathered now in unbelief, and sadly, they await the Great Tribulation in the land, not the blessing of the Millennium at this time. Refer to the BTB study, PROPHECY – DANIEL’S SEVENTY WEEKS, SEQUENCE OF END TIME EVENTS.</w:t>
      </w:r>
    </w:p>
    <w:p>
      <w:pPr>
        <w:pStyle w:val="Normal"/>
        <w:tabs>
          <w:tab w:val="left" w:pos="720" w:leader="none"/>
          <w:tab w:val="left" w:pos="960" w:leader="none"/>
        </w:tabs>
        <w:ind w:right="-61"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61" w:hanging="0"/>
        <w:jc w:val="both"/>
        <w:rPr>
          <w:rFonts w:ascii="Arial" w:hAnsi="Arial" w:cs="Arial"/>
          <w:sz w:val="18"/>
        </w:rPr>
      </w:pPr>
      <w:r>
        <w:rPr>
          <w:rFonts w:cs="Arial" w:ascii="Arial" w:hAnsi="Arial"/>
          <w:sz w:val="18"/>
        </w:rPr>
        <w:t>Trumpets speaks of the final recall of all Jewish people to the land by the Lord to share in His ruler ship of His Millennial Kingdom. Today, there are still almost as many Jews in New York and the Eastern and Western seaboards of the USA as there are in Israel. The final trumpet has not blown yet, but this feast tells us that it will. The spiritual breath will come into the nation Israel in the midst of the Great Tribulation. They will be spiritually restored as a nation, as they are physically restored now as dry bones. Isaiah 11:11</w:t>
        <w:noBreakHyphen/>
        <w:t>12, Joel 2:15</w:t>
        <w:noBreakHyphen/>
        <w:t>21, Matthew 24:31 and Zechariah 12:10</w:t>
        <w:noBreakHyphen/>
        <w:t>13, 13:8-9, 14:1-15.</w:t>
      </w:r>
    </w:p>
    <w:p>
      <w:pPr>
        <w:pStyle w:val="Normal"/>
        <w:tabs>
          <w:tab w:val="left" w:pos="720" w:leader="none"/>
          <w:tab w:val="left" w:pos="960" w:leader="none"/>
        </w:tabs>
        <w:ind w:right="-61"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61" w:hanging="0"/>
        <w:jc w:val="both"/>
        <w:rPr>
          <w:rFonts w:ascii="Arial" w:hAnsi="Arial" w:cs="Arial"/>
          <w:sz w:val="18"/>
        </w:rPr>
      </w:pPr>
      <w:r>
        <w:rPr>
          <w:rFonts w:cs="Arial" w:ascii="Arial" w:hAnsi="Arial"/>
          <w:sz w:val="18"/>
        </w:rPr>
        <w:t xml:space="preserve">In the Zechariah passages the prophet tells us that the Jewish people will finally look upon Him who they have pierced. The Jews will eventually accept the Lord Jesus Christ as the One who was sent. They will weep for their ancestors who suffered because of their rejection of their Messiah, but will rejoice in their present deliverance through faith in Him. </w:t>
      </w:r>
    </w:p>
    <w:p>
      <w:pPr>
        <w:pStyle w:val="Normal"/>
        <w:tabs>
          <w:tab w:val="left" w:pos="720" w:leader="none"/>
          <w:tab w:val="left" w:pos="960" w:leader="none"/>
        </w:tabs>
        <w:ind w:right="-61"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61" w:hanging="0"/>
        <w:jc w:val="both"/>
        <w:rPr>
          <w:rFonts w:ascii="Arial" w:hAnsi="Arial" w:cs="Arial"/>
          <w:sz w:val="18"/>
        </w:rPr>
      </w:pPr>
      <w:r>
        <w:rPr>
          <w:rFonts w:cs="Arial" w:ascii="Arial" w:hAnsi="Arial"/>
          <w:sz w:val="18"/>
        </w:rPr>
        <w:t xml:space="preserve">The feast of Atonement, as we have seen in Leviticus, is the most holy day in the Jewish calendar. In this day they were to examine themselves before God, and it refers to the day mentioned by Zechariah when they bow before their Saviour seeing who He truly was and accepting Him as their Lord and Saviour. This is related to the nation Israel accepting the Lord just before the end of the Great Tribulation. </w:t>
      </w:r>
    </w:p>
    <w:p>
      <w:pPr>
        <w:pStyle w:val="Normal"/>
        <w:tabs>
          <w:tab w:val="left" w:pos="720" w:leader="none"/>
          <w:tab w:val="left" w:pos="960" w:leader="none"/>
        </w:tabs>
        <w:ind w:right="-61"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61" w:hanging="0"/>
        <w:jc w:val="both"/>
        <w:rPr>
          <w:rFonts w:ascii="Arial" w:hAnsi="Arial" w:cs="Arial"/>
          <w:sz w:val="18"/>
        </w:rPr>
      </w:pPr>
      <w:r>
        <w:rPr>
          <w:rFonts w:cs="Arial" w:ascii="Arial" w:hAnsi="Arial"/>
          <w:sz w:val="18"/>
        </w:rPr>
        <w:t>This feast marks the day of their acceptance of the Lord as their Messiah at that terrible future time. This is related to the Second Advent of the Messiah, for their prayers are answered in the time following their prayers of repentance, by the Lord’s physical return. He does not return to save them until they bow before Him and ask Him to. Atonement refers to their final and full acceptance of Him as their Messiah.</w:t>
      </w:r>
    </w:p>
    <w:p>
      <w:pPr>
        <w:pStyle w:val="Normal"/>
        <w:tabs>
          <w:tab w:val="left" w:pos="720" w:leader="none"/>
          <w:tab w:val="left" w:pos="960" w:leader="none"/>
        </w:tabs>
        <w:ind w:right="-61"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61" w:hanging="0"/>
        <w:jc w:val="both"/>
        <w:rPr>
          <w:rFonts w:ascii="Arial" w:hAnsi="Arial" w:cs="Arial"/>
          <w:sz w:val="18"/>
        </w:rPr>
      </w:pPr>
      <w:r>
        <w:rPr>
          <w:rFonts w:cs="Arial" w:ascii="Arial" w:hAnsi="Arial"/>
          <w:sz w:val="18"/>
        </w:rPr>
        <w:t>Tabernacles, the final feast speaks of the Millennium, and reminds the Jews not only of the gracious provision of the Lord in the Exodus generation but also that God will do again what He did in the past bringing them into the Promised Land. This tells them that it will be a time of peace and prosperity, and it will last longer than either of their previous Temples; for it will last one thousand years. Refer to the BTB study MILLENNIAL KINGDOM. This final feast, just as the feast of unleavened bread, is of seven days duration. Both of these speak of the perfect work of the Lord in the second and first coming respectively. What the Lord does He always does perfectly.</w:t>
      </w:r>
    </w:p>
    <w:p>
      <w:pPr>
        <w:pStyle w:val="Normal"/>
        <w:tabs>
          <w:tab w:val="left" w:pos="720" w:leader="none"/>
          <w:tab w:val="left" w:pos="960" w:leader="none"/>
        </w:tabs>
        <w:ind w:right="-61"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61" w:hanging="0"/>
        <w:jc w:val="both"/>
        <w:rPr>
          <w:rFonts w:ascii="Arial" w:hAnsi="Arial" w:cs="Arial"/>
          <w:sz w:val="18"/>
        </w:rPr>
      </w:pPr>
      <w:r>
        <w:rPr>
          <w:rFonts w:cs="Arial" w:ascii="Arial" w:hAnsi="Arial"/>
          <w:sz w:val="18"/>
        </w:rPr>
        <w:t xml:space="preserve">The feasts should be looked at in the light of Dispensations and Covenants. As the first four were fulfilled literally in the first advent of the Lord, just so the last three will be fulfilled literally in the second advent of the Lord.  A pre-millennial view of Scriptures allows the feasts to be viewed literally and this is the only viewpoint that does so. As Christians who take God's Word seriously, we have to recognize, as we study these things, and look at the signs of the coming end of time, just how close we are to the end of time, and so live our life in the spiritual and practical outworking of that truth. </w:t>
      </w:r>
    </w:p>
    <w:p>
      <w:pPr>
        <w:pStyle w:val="Normal"/>
        <w:tabs>
          <w:tab w:val="left" w:pos="720" w:leader="none"/>
          <w:tab w:val="left" w:pos="960" w:leader="none"/>
        </w:tabs>
        <w:ind w:right="-61"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61" w:hanging="0"/>
        <w:jc w:val="both"/>
        <w:rPr>
          <w:rFonts w:ascii="Arial" w:hAnsi="Arial" w:cs="Arial"/>
          <w:sz w:val="18"/>
        </w:rPr>
      </w:pPr>
      <w:r>
        <w:rPr>
          <w:rFonts w:cs="Arial" w:ascii="Arial" w:hAnsi="Arial"/>
          <w:sz w:val="18"/>
        </w:rPr>
        <w:t xml:space="preserve">The antagonism between Israel and the Arabs will continue right until the end. Treaties will be signed to bring in the Tribulation period, but they will be satanic deceptions, designed by the enemy of truth to deceive God’s people. They will fail to do so, and both Jews and Arabs who love the Lord will enter the new kingdom with the Lord they worship, even though for many their entry into the kingdom will be “through death”. </w:t>
      </w:r>
    </w:p>
    <w:p>
      <w:pPr>
        <w:pStyle w:val="Normal"/>
        <w:tabs>
          <w:tab w:val="left" w:pos="720" w:leader="none"/>
          <w:tab w:val="left" w:pos="960" w:leader="none"/>
        </w:tabs>
        <w:ind w:right="-61"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61" w:hanging="0"/>
        <w:jc w:val="both"/>
        <w:rPr>
          <w:rFonts w:ascii="Arial" w:hAnsi="Arial" w:cs="Arial"/>
          <w:sz w:val="18"/>
        </w:rPr>
      </w:pPr>
      <w:r>
        <w:rPr>
          <w:rFonts w:cs="Arial" w:ascii="Arial" w:hAnsi="Arial"/>
          <w:sz w:val="18"/>
        </w:rPr>
        <w:t xml:space="preserve">The last great battle, as we see in Zechariah, will be around Israel, and Jerusalem; it is called the campaign of Armageddon. This begins with the invasion from the north by forces allied with Russia. The western army of the old Roman Empire lands on the coast around Megiddo, and so cuts off the supply line of the king of the north, which causes him to turn back to the Valley of Megiddo (Armageddon). The battle is joined by an eastern army pouring in across the Euphrates River into the Middle East. This is the Biblical scenario. The time for the fulfilment of these things appears to be short, and every day news events remind us that this scenario could be only a few years away. We need to train and teach our people about these things, and call them to make every day a holy Sabbath to celebrate what the Lord has already done, is doing in the Spirit now, and will do in the futu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29:1-40</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9:1  And in the seventh month, on the first day of the month, ye shall have an holy convocation; ye shall do no servile work: it is a day of blowing the trumpets unto you. 2  And ye shall offer a burnt offering for a sweet savour unto the LORD; one young bullock, one ram, and seven lambs of the first year without blemish: 3  And their meat offering shall be of flour mingled with oil, three tenth deals for a bullock, and two tenth deals for a ram, 4  And one tenth deal for one lamb, throughout the seven lambs: 5  And one kid of the goats for a sin offering, to make an atonement for you: 6  Beside the burnt offering of the month, and his meat offering, and the daily burnt offering, and his meat offering, and their drink offerings, according unto their manner, for a sweet savour, a sacrifice made by fire unto the LORD. 7  And ye shall have on the tenth day of this seventh month an holy convocation; and ye shall afflict your souls: ye shall not do any work therein: 8  But ye shall offer a burnt offering unto the LORD for a sweet savour; one young bullock, one ram, and seven lambs of the first year; they shall be unto you without blemish: 9  And their meat offering shall be of flour mingled with oil, three tenth deals to a bullock, and two tenth deals to one ram, 10  A several tenth deal for one lamb, throughout the seven lambs: 11  One kid of the goats for a sin offering; beside the sin offering of atonement, and the continual burnt offering, and the meat offering of it, and their drink offerings. 12  And on the fifteenth day of the seventh month ye shall have an holy convocation; ye shall do no servile work, and ye shall keep a feast unto the LORD seven days: 13  And ye shall offer a burnt offering, a sacrifice made by fire, of a sweet savour unto the LORD; thirteen young bullocks, two rams, and fourteen lambs of the first year; they shall be without blemish: 14  And their meat offering shall be of flour mingled with oil, three tenth deals unto every bullock of the thirteen bullocks, two tenth deals to each ram of the two rams, 15  And a several tenth deal to each lamb of the fourteen lambs: 16  And one kid of the goats for a sin offering; beside the continual burnt offering, his meat offering, and his drink offering. 17  And on the second day ye shall offer twelve young bullocks, two rams, fourteen lambs of the first year without spot: 18  And their meat offering and their drink offerings for the bullocks, for the rams, and for the lambs, shall be according to their number, after the manner: 19  And one kid of the goats for a sin offering; beside the continual burnt offering, and the meat offering thereof, and their drink offerings. 20  And on the third day eleven bullocks, two rams, fourteen lambs of the first year without blemish; 21  And their meat offering and their drink offerings for the bullocks, for the rams, and for the lambs, shall be according to their number, after the manner: 22  And one goat for a sin offering; beside the continual burnt offering, and his meat offering, and his drink offering. 23  And on the fourth day ten bullocks, two rams, and fourteen lambs of the first year without blemish: 24  Their meat offering and their drink offerings for the bullocks, for the rams, and for the lambs, shall be according to their number, after the manner: 25  And one kid of the goats for a sin offering; beside the continual burnt offering, his meat offering, and his drink offering. 26  And on the fifth day nine bullocks, two rams, and fourteen lambs of the first year without spot: 27  And their meat offering and their drink offerings for the bullocks, for the rams, and for the lambs, shall be according to their number, after the manner: 28  And one goat for a sin offering; beside the continual burnt offering, and his meat offering, and his drink offering. 29  And on the sixth day eight bullocks, two rams, and fourteen lambs of the first year without blemish: 30  And their meat offering and their drink offerings for the bullocks, for the rams, and for the lambs, shall be according to their number, after the manner: 31  And one goat for a sin offering; beside the continual burnt offering, his meat offering, and his drink offering. 32  And on the seventh day seven bullocks, two rams, and fourteen lambs of the first year without blemish: 33  And their meat offering and their drink offerings for the bullocks, for the rams, and for the lambs, shall be according to their number, after the manner: 34  And one goat for a sin offering; beside the continual burnt offering, his meat offering, and his drink offering. 35  On the eighth day ye shall have a solemn assembly: ye shall do no servile work therein: 36  But ye shall offer a burnt offering, a sacrifice made by fire, of a sweet savour unto the LORD: one bullock, one ram, seven lambs of the first year without blemish: 37  Their meat offering and their drink offerings for the bullock, for the ram, and for the lambs, shall be according to their number, after the manner: 38  And one goat for a sin offering; beside the continual burnt offering, and his meat offering, and his drink offering. 39  These things ye shall do unto the LORD in your set feasts, beside your vows, and your freewill offerings, for your burnt offerings, and for your meat offerings, and for your drink offerings, and for your peace offerings. 40  And Moses told the children of Israel according to all that the LORD commanded Mos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6.</w:t>
      </w:r>
      <w:r>
        <w:rPr>
          <w:rFonts w:cs="Arial" w:ascii="Arial" w:hAnsi="Arial"/>
          <w:sz w:val="18"/>
          <w:szCs w:val="18"/>
        </w:rPr>
        <w:t xml:space="preserve">  </w:t>
        <w:tab/>
        <w:tab/>
        <w:t>The Feast of Trumpets comes at the end of the Summer season around the times of the first harvests. When the Lord’s Trumpet sounds, the Jewish people awake and return to their land, for judgment, and finally, for blessing. There is rebirth of the land and the nation and its return to full power, but then after a short time, (ten days), there is a day of great sorrow and personal reflection for all the Jewish people. This is the Day of Atonement. Verses 7-11, and Leviticus 23:26-32.  After another five days, the feast of Booths/Tabernacles occurs. Verses 12 – 38, and Leviticus 23:33-43. Like the Feast of Unleavened Bread, it also is an eight day feast, with prescribed offerings to be offered up each day.</w:t>
      </w:r>
    </w:p>
    <w:p>
      <w:pPr>
        <w:pStyle w:val="Normal"/>
        <w:jc w:val="both"/>
        <w:rPr>
          <w:rFonts w:ascii="Arial" w:hAnsi="Arial" w:cs="Arial"/>
          <w:sz w:val="18"/>
          <w:szCs w:val="18"/>
        </w:rPr>
      </w:pPr>
      <w:r>
        <w:rPr>
          <w:rFonts w:cs="Arial" w:ascii="Arial" w:hAnsi="Arial"/>
          <w:sz w:val="18"/>
          <w:szCs w:val="18"/>
        </w:rPr>
      </w:r>
    </w:p>
    <w:p>
      <w:pPr>
        <w:pStyle w:val="Normal"/>
        <w:ind w:right="-61" w:hanging="0"/>
        <w:jc w:val="both"/>
        <w:rPr>
          <w:rFonts w:ascii="Arial" w:hAnsi="Arial" w:cs="Arial"/>
          <w:sz w:val="18"/>
          <w:szCs w:val="18"/>
        </w:rPr>
      </w:pPr>
      <w:r>
        <w:rPr>
          <w:rFonts w:cs="Arial" w:ascii="Arial" w:hAnsi="Arial"/>
          <w:sz w:val="18"/>
          <w:szCs w:val="18"/>
        </w:rPr>
        <w:t xml:space="preserve">The Feast of Trumpets had only been introduced in Leviticus, and it is here, at the end of Moses life that the Lord gives him the final details for it’s actual celebration. In Leviticus all we have is as follows: </w:t>
      </w:r>
    </w:p>
    <w:p>
      <w:pPr>
        <w:pStyle w:val="Normal"/>
        <w:ind w:right="-61" w:hanging="0"/>
        <w:jc w:val="both"/>
        <w:rPr>
          <w:rFonts w:ascii="Arial" w:hAnsi="Arial" w:cs="Arial"/>
          <w:sz w:val="18"/>
          <w:szCs w:val="18"/>
        </w:rPr>
      </w:pPr>
      <w:r>
        <w:rPr>
          <w:rFonts w:cs="Arial" w:ascii="Arial" w:hAnsi="Arial"/>
          <w:b/>
          <w:sz w:val="18"/>
          <w:szCs w:val="18"/>
        </w:rPr>
        <w:t xml:space="preserve">Leviticus 23:24  Speak unto the children of Israel, saying, In the seventh month, in the first day of the month, shall ye have a sabbath, a memorial of blowing of trumpets, an holy convocation. 25  Ye shall do no servile work therein: but ye shall offer an offering made by fire unto the LORD. </w:t>
      </w:r>
    </w:p>
    <w:p>
      <w:pPr>
        <w:pStyle w:val="Normal"/>
        <w:ind w:right="-61" w:hanging="0"/>
        <w:jc w:val="both"/>
        <w:rPr>
          <w:rFonts w:ascii="Arial" w:hAnsi="Arial" w:cs="Arial"/>
          <w:sz w:val="18"/>
          <w:szCs w:val="18"/>
        </w:rPr>
      </w:pPr>
      <w:r>
        <w:rPr>
          <w:rFonts w:cs="Arial" w:ascii="Arial" w:hAnsi="Arial"/>
          <w:sz w:val="18"/>
          <w:szCs w:val="18"/>
        </w:rPr>
      </w:r>
    </w:p>
    <w:p>
      <w:pPr>
        <w:pStyle w:val="Normal"/>
        <w:ind w:right="-61" w:hanging="0"/>
        <w:jc w:val="both"/>
        <w:rPr>
          <w:rFonts w:ascii="Arial" w:hAnsi="Arial" w:cs="Arial"/>
          <w:sz w:val="18"/>
          <w:szCs w:val="18"/>
        </w:rPr>
      </w:pPr>
      <w:r>
        <w:rPr>
          <w:rFonts w:cs="Arial" w:ascii="Arial" w:hAnsi="Arial"/>
          <w:sz w:val="18"/>
          <w:szCs w:val="18"/>
        </w:rPr>
        <w:t xml:space="preserve">The Feast of Trumpets is introduced with few words here in Leviticus. It was to be announced by the blowing of a trumpet (shofar – ram’s horn) as if calling the people to battle.  It was to gather all the people for a holy meeting, and all were expected to come. Exodus 23:17, Numbers 29:2-6. All work was halted for a great part of this seventh month, in which would also occur the Day of Atonement, and the Feast of Tabernacles. It was a month which celebrated the culmination of the plan of God for Israel. Ezekiel 37. It was a month which portrayed the final redemption of the people and their entry into millennial blessings. </w:t>
      </w:r>
    </w:p>
    <w:p>
      <w:pPr>
        <w:pStyle w:val="Normal"/>
        <w:ind w:right="-61"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is Numbers passage before us now the Lord has revealed to Moses the number of sacrifices to be offered when they enter the land and celebrate this feast for the first time. Note the quantities of animals, drink and meal offerings. A bullock, a ram, and seven lambs were to be sacrificed. Associated with these blood sacrifices there were to be offered up also Meal Offerings, and drink offerings. These were in addition to the normal daily and monthly sacrific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o the day started with the standard “Morning Sacrifice” of a yearly lamb with it’s associated meal and drink offerings, then the new month sacrifices were offered, 2 bullocks, one ram and 7 yearling sheep, and then the special feast day offerings, were offered of the bullock, the ram and the 7 sheep, with their meal and drink offerings. The day ended with the standard evening sacrifice.  These burnt offerings spoke of the perfection of the person and work of Christ upon the Cross. It was a spectacle of blood and fire and underlined the seriousness of the provision of the Lord for the sins of His people. The people will be re-gathered to reflect upon this and the Day of Atonement speaks of their break through to understanding it all. </w:t>
      </w:r>
    </w:p>
    <w:p>
      <w:pPr>
        <w:pStyle w:val="Normal"/>
        <w:jc w:val="both"/>
        <w:rPr>
          <w:rFonts w:ascii="Arial" w:hAnsi="Arial" w:cs="Arial"/>
          <w:sz w:val="18"/>
          <w:szCs w:val="18"/>
        </w:rPr>
      </w:pPr>
      <w:r>
        <w:rPr>
          <w:rFonts w:cs="Arial" w:ascii="Arial" w:hAnsi="Arial"/>
          <w:sz w:val="18"/>
          <w:szCs w:val="18"/>
        </w:rPr>
      </w:r>
    </w:p>
    <w:p>
      <w:pPr>
        <w:pStyle w:val="Normal"/>
        <w:ind w:right="-61" w:hanging="0"/>
        <w:jc w:val="both"/>
        <w:rPr/>
      </w:pPr>
      <w:r>
        <w:rPr>
          <w:rFonts w:cs="Arial" w:ascii="Arial" w:hAnsi="Arial"/>
          <w:b/>
          <w:sz w:val="18"/>
          <w:szCs w:val="18"/>
        </w:rPr>
        <w:t>Verses 7 – 11.</w:t>
      </w:r>
      <w:r>
        <w:rPr>
          <w:rFonts w:cs="Arial" w:ascii="Arial" w:hAnsi="Arial"/>
          <w:sz w:val="18"/>
          <w:szCs w:val="18"/>
        </w:rPr>
        <w:t xml:space="preserve"> </w:t>
        <w:tab/>
        <w:tab/>
        <w:t>The Feast of Atonement (Yom Kippur) is the most solemn day in the Jewish year today as it always has been since these days of Moses. It is a time for national reflection upon the sin of man and the need for the Lord’s provided atonement, but it will be the day of repentance in that Tribulation time, as foretold by Zechariah. Let us look again at Leviticus 23.</w:t>
      </w:r>
      <w:r>
        <w:rPr>
          <w:rFonts w:cs="Arial" w:ascii="Arial" w:hAnsi="Arial"/>
          <w:b/>
          <w:sz w:val="18"/>
          <w:szCs w:val="18"/>
        </w:rPr>
        <w:t xml:space="preserve"> </w:t>
      </w:r>
    </w:p>
    <w:p>
      <w:pPr>
        <w:pStyle w:val="Normal"/>
        <w:ind w:right="-61" w:hanging="0"/>
        <w:jc w:val="both"/>
        <w:rPr>
          <w:rFonts w:ascii="Arial" w:hAnsi="Arial" w:cs="Arial"/>
          <w:b/>
          <w:b/>
          <w:sz w:val="18"/>
          <w:szCs w:val="18"/>
        </w:rPr>
      </w:pPr>
      <w:r>
        <w:rPr>
          <w:rFonts w:cs="Arial" w:ascii="Arial" w:hAnsi="Arial"/>
          <w:b/>
          <w:sz w:val="18"/>
          <w:szCs w:val="18"/>
        </w:rPr>
      </w:r>
    </w:p>
    <w:p>
      <w:pPr>
        <w:pStyle w:val="Normal"/>
        <w:ind w:right="-61" w:hanging="0"/>
        <w:jc w:val="both"/>
        <w:rPr>
          <w:rFonts w:ascii="Arial" w:hAnsi="Arial" w:cs="Arial"/>
          <w:sz w:val="18"/>
          <w:szCs w:val="18"/>
        </w:rPr>
      </w:pPr>
      <w:r>
        <w:rPr>
          <w:rFonts w:cs="Arial" w:ascii="Arial" w:hAnsi="Arial"/>
          <w:b/>
          <w:sz w:val="18"/>
          <w:szCs w:val="18"/>
        </w:rPr>
        <w:t xml:space="preserve">Leviticus 23:26  And the LORD spake unto Moses, saying, 27  Also on the tenth day of this seventh month there shall be a day of atonement: it shall be an holy convocation unto you; and ye shall afflict your souls, and offer an offering made by fire unto the LORD. 28  And ye shall do no work in that same day: for it is a day of atonement, to make an atonement for you before the LORD your God. 29  For whatsoever soul it be that shall not be afflicted in that same day, he shall be cut off from among his people.  30  And whatsoever soul it be that doeth any work in that same day, the same soul will I destroy from among his people. 31  Ye shall do no manner of work: it shall be a statute for ever throughout your generations in all your dwellings. 32  It shall be unto you a sabbath of rest, and ye shall afflict your souls: in the ninth day of the month at even, from even unto even, shall ye celebrate your sabbath. </w:t>
      </w:r>
    </w:p>
    <w:p>
      <w:pPr>
        <w:pStyle w:val="Normal"/>
        <w:ind w:right="-61" w:hanging="0"/>
        <w:jc w:val="both"/>
        <w:rPr>
          <w:rFonts w:ascii="Arial" w:hAnsi="Arial" w:cs="Arial"/>
          <w:sz w:val="18"/>
          <w:szCs w:val="18"/>
        </w:rPr>
      </w:pPr>
      <w:r>
        <w:rPr>
          <w:rFonts w:cs="Arial" w:ascii="Arial" w:hAnsi="Arial"/>
          <w:sz w:val="18"/>
          <w:szCs w:val="18"/>
        </w:rPr>
      </w:r>
    </w:p>
    <w:p>
      <w:pPr>
        <w:pStyle w:val="Normal"/>
        <w:ind w:right="-61" w:hanging="0"/>
        <w:jc w:val="both"/>
        <w:rPr>
          <w:rFonts w:ascii="Arial" w:hAnsi="Arial" w:cs="Arial"/>
          <w:sz w:val="18"/>
          <w:szCs w:val="18"/>
        </w:rPr>
      </w:pPr>
      <w:r>
        <w:rPr>
          <w:rFonts w:cs="Arial" w:ascii="Arial" w:hAnsi="Arial"/>
          <w:sz w:val="18"/>
          <w:szCs w:val="18"/>
        </w:rPr>
        <w:t>The first day of the seventh month was the feast day of Trumpets, and the tenth day was the Day of Atonement. As we have seen in Leviticus chapter 16, this was the most holy day of the Jewish year.  It is a “Feast Day”, yet it begins as a day of greatest sorrow and weeping for personal and national sin. With a number of commentators, I believe the significance of these feast days centres in the days that end this present age, with Trumpets standing for the Rapture of the Church, and the Day of Atonement standing for the day of national repentance of Israel as foretold by the prophet Zechariah. Zechariah 12:10-14.   I personally expect this to occur absolutely literally in the Tribulation Period.</w:t>
      </w:r>
    </w:p>
    <w:p>
      <w:pPr>
        <w:pStyle w:val="Normal"/>
        <w:ind w:right="-61" w:hanging="0"/>
        <w:jc w:val="both"/>
        <w:rPr>
          <w:rFonts w:ascii="Arial" w:hAnsi="Arial" w:cs="Arial"/>
          <w:sz w:val="18"/>
          <w:szCs w:val="18"/>
        </w:rPr>
      </w:pPr>
      <w:r>
        <w:rPr>
          <w:rFonts w:cs="Arial" w:ascii="Arial" w:hAnsi="Arial"/>
          <w:sz w:val="18"/>
          <w:szCs w:val="18"/>
        </w:rPr>
      </w:r>
    </w:p>
    <w:p>
      <w:pPr>
        <w:pStyle w:val="Normal"/>
        <w:ind w:right="-61" w:hanging="0"/>
        <w:jc w:val="both"/>
        <w:rPr>
          <w:rFonts w:ascii="Arial" w:hAnsi="Arial" w:cs="Arial"/>
          <w:sz w:val="18"/>
          <w:szCs w:val="18"/>
        </w:rPr>
      </w:pPr>
      <w:r>
        <w:rPr>
          <w:rFonts w:cs="Arial" w:ascii="Arial" w:hAnsi="Arial"/>
          <w:sz w:val="18"/>
          <w:szCs w:val="18"/>
        </w:rPr>
        <w:t xml:space="preserve">On this day, in the midst of the Great Tribulation period, the Jewish people recognize that they missed their Messiah, but in joy they receive Him then, and rest in His coming deliverance of them. Zechariah 13:1ff. The gap of a few days between the feasts tells us that some time period occurs between the various events that are portrayed by them. The Rapture may occur three and a half or more years before the breaking of the Treaty that signifies the start of the Great Tribulation, which will then run for three and one half years. From that point it may be one or two years before the Day of Atonement is fulfilled and the remnant of the nation Israel accept their Messiah. They may have one or more years after that acceptance until He returns to rule. Refer back to the BTB studies on prophecy to look at this in depth. </w:t>
      </w:r>
    </w:p>
    <w:p>
      <w:pPr>
        <w:pStyle w:val="Normal"/>
        <w:ind w:right="-61"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Day of Atonement began with the morning sacrifice, and then the special festal sacrifices, but the “kid of the goats” was also offered at that time. The particulars of the two goats used for the sacrifices on this day are not repeated here in Numbers, for they have been already fully described in Leviticus 16:1ff. The repetition of the basics simply underlines the serious nature of this sacrificial day. Now lets get back to the Numbers 29 passage before u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38.</w:t>
      </w:r>
      <w:r>
        <w:rPr>
          <w:rFonts w:cs="Arial" w:ascii="Arial" w:hAnsi="Arial"/>
          <w:sz w:val="18"/>
          <w:szCs w:val="18"/>
        </w:rPr>
        <w:t xml:space="preserve"> </w:t>
        <w:tab/>
        <w:tab/>
        <w:t>The Feast of Tabernacles will take up the rest of this chapter, for there are offerings to be made each and every day of the eight days of the feast and the total population is to be there for these and observe them. The feast begins on day fifteen of the seventh month and goes for another eight days. Each and every day the daily sacrifices are made, and in addition the prescribed list of animals and meal offerings are also offered u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bundance of these offerings was to be the picture that was carried away by the people; that the Lord had abundantly provided for them in the past, and would continue to do so throughout all their history, and into the Millennial Kingdom. You will note that the number of bullocks begins at thirteen for the first day, and then goes down by one each day until the seventh day when seven bullocks are offered, to the last day of the feast when only one is offered, which rounds off the feast and re-establishes the monthly cycles again until the next Passov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9 – 40.</w:t>
      </w:r>
      <w:r>
        <w:rPr>
          <w:rFonts w:cs="Arial" w:ascii="Arial" w:hAnsi="Arial"/>
          <w:sz w:val="18"/>
          <w:szCs w:val="18"/>
        </w:rPr>
        <w:t xml:space="preserve">  </w:t>
        <w:tab/>
        <w:tab/>
        <w:t>These details were to be applied by the people at the set feast times and were to be done “as unto the Lord” at those times, exactly as detailed in the instructions. Obedience was demanded of the people in the matter of the feasts, for they portrayed a future reality and the detail and precision was important. These feasts were in addition to the other offerings that could be brought from time to time associated with specific sins of individuals and vows taken at different tim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Moses tells the people exactly the details that he is instructed to from the Lord and then records the details here before he will go up the mountain to die. He is to work until the last moment of his departure, and this is the picture for Christian service today also. We are to continue our service until the end of our life without any retirement concept ever entering our mind. We rest in heaven, but until that time we serve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he feasts of Israel are the history of Israel written in advance. The first cycle of feasts has been fulfilled and we are alive in between the two at present. The next prophetic event is the trumpet of God on the day of Trumpets. My suspicion is that this is a reference to the rapture of the Church, as well as the pen-ultimate re-gathering of Israel. 1 Thessalonians 4:13-18. The nation Israel has come back today, but in unbelief. They remain under God’s protection, which is why they survive in the midst of hatred and malice, but will also remain under judgment until they bow before their Lord and recognize the One who was pierced on their behal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Do we live in a way that reflects our belief in the prophetic nature of the feasts? Do we have the expectation of the Lord’s return as we ought? The next event is the “trump of God”. Are you expecting this believer? Have you preached this pastor? Will Jewish unbelievers know the truth about the church and their need for their Saviour from your preaching? Let us challenge ourselves with these certainties of the futu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God’s abundance is seen in the sacrifices. They were awful to behold, and they were meant to be, with the blood and wine and meal poured out. They were the regular reminder of the cost of the fall of Man and the price that would be paid for the sins of the world. Let us celebrate Communion with abundance of thanksgiving, for in it we remember the plan of God has not finished at the empty tomb, but will be fulfilled when the empty throne is sat in once more! “Until HE comes!” Am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szCs w:val="20"/>
        </w:rPr>
      </w:pPr>
      <w:r>
        <w:rPr>
          <w:rFonts w:cs="Arial" w:ascii="Arial" w:hAnsi="Arial"/>
          <w:b/>
          <w:sz w:val="20"/>
          <w:szCs w:val="20"/>
        </w:rPr>
        <w:t>FEASTS OF ISRAEL</w:t>
      </w:r>
      <w:r>
        <w:rPr>
          <w:rFonts w:cs="Arial" w:ascii="Arial" w:hAnsi="Arial"/>
          <w:sz w:val="20"/>
          <w:szCs w:val="20"/>
        </w:rPr>
        <w:t xml:space="preserve">  See page 2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DISPENSATIONS:  CHURCH AGE – INTERCALATION OR INSERTION</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18"/>
        </w:rPr>
      </w:pPr>
      <w:r>
        <w:rPr>
          <w:rFonts w:cs="Arial" w:ascii="Arial" w:hAnsi="Arial"/>
          <w:sz w:val="18"/>
        </w:rPr>
        <w:t>1. The CHURCH AGE is not mentioned in the Old Testament.  It has been inserted later by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Since the Church is a mystery it was not revealed to Old Testament writers. (Colossians 1:25,2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ld Testament Scriptures include everything such as the Incarnation, the Cross, the Resurrection, Ascension and Session of Jesus Christ.  The Old Testament Scriptures then skip over the Church Age to the Tribulation, Second Advent and Millenniu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refore all doctrine pertinent to the Church Age is intercalated or insert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4. Scriptures in the Old Testament where the Great Parenthesis occurs a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niel 2:40 and 41</w:t>
      </w:r>
    </w:p>
    <w:p>
      <w:pPr>
        <w:pStyle w:val="Normal"/>
        <w:jc w:val="both"/>
        <w:rPr>
          <w:rFonts w:ascii="Arial" w:hAnsi="Arial" w:cs="Arial"/>
          <w:sz w:val="18"/>
        </w:rPr>
      </w:pPr>
      <w:r>
        <w:rPr>
          <w:rFonts w:cs="Arial" w:ascii="Arial" w:hAnsi="Arial"/>
          <w:sz w:val="18"/>
        </w:rPr>
        <w:t>Daniel 7:23 and 24</w:t>
      </w:r>
    </w:p>
    <w:p>
      <w:pPr>
        <w:pStyle w:val="Normal"/>
        <w:jc w:val="both"/>
        <w:rPr>
          <w:rFonts w:ascii="Arial" w:hAnsi="Arial" w:cs="Arial"/>
          <w:sz w:val="18"/>
        </w:rPr>
      </w:pPr>
      <w:r>
        <w:rPr>
          <w:rFonts w:cs="Arial" w:ascii="Arial" w:hAnsi="Arial"/>
          <w:sz w:val="18"/>
        </w:rPr>
        <w:t xml:space="preserve">Daniel 9:26a and 26b,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aniel 11:35 and 36 </w:t>
      </w:r>
    </w:p>
    <w:p>
      <w:pPr>
        <w:pStyle w:val="Normal"/>
        <w:jc w:val="both"/>
        <w:rPr>
          <w:rFonts w:ascii="Arial" w:hAnsi="Arial" w:cs="Arial"/>
          <w:sz w:val="18"/>
        </w:rPr>
      </w:pPr>
      <w:r>
        <w:rPr>
          <w:rFonts w:cs="Arial" w:ascii="Arial" w:hAnsi="Arial"/>
          <w:sz w:val="18"/>
        </w:rPr>
        <w:t>Isaiah 61:2a and 2b</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eriod of the great parenthesis is a period of the intensified state of the angelic conflict.  It was not included in the Old Testament Scriptures because it would have confused believers of that age.  They would have been quite probably envious of church age benefits such as the universal indwelling of the Holy Spirit, universal priesthood, indwelling of Christ, etc.</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All believers in the period of intercalation are called into full time Christian servi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PROPHECY:  DANIEL'S SEVENTY WEEK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Scripture:- Daniel 9:24-27</w:t>
      </w:r>
    </w:p>
    <w:p>
      <w:pPr>
        <w:pStyle w:val="Normal"/>
        <w:jc w:val="both"/>
        <w:rPr>
          <w:rFonts w:ascii="Arial" w:hAnsi="Arial" w:cs="Arial"/>
          <w:sz w:val="18"/>
        </w:rPr>
      </w:pPr>
      <w:r>
        <w:rPr>
          <w:rFonts w:cs="Arial" w:ascii="Arial" w:hAnsi="Arial"/>
          <w:sz w:val="18"/>
        </w:rPr>
        <w:t>"Seventy weeks are determined upon thy people and upon thy holy city, to finish the transgression, and to make an end of sins, and to make reconciliation for iniquity and to bring in everlasting righteousness and to seal up the vision and prophecy, and to anoint the most Holy. " (Daniel 9: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What is a week?  In the ancient world both Greek and Latin philosophers knew the week, as the week of years. In this system one week equals 7 years. Thus seventy weeks equal 70 x 7 years = 490 yea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What Type of Year?  The year used in scripture of Daniel's time was the Jewish year which Abraham had preserved from his Chaldean home. Abraham's year was the lunar year and consisted of 360 days. The period stated then is 70 x 7 x 360 days giving a total of 176 400 day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Who are Involved?  'Thy people, thy holy city' refer to the Jews and Jerusalem or Judea. We therefore have a period of 490 years involving the Jews and Jerusal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When Does this Period E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In the second half of verse 24 the end of the period is given by six separate events:</w:t>
      </w:r>
    </w:p>
    <w:p>
      <w:pPr>
        <w:pStyle w:val="Normal"/>
        <w:ind w:firstLine="720"/>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i) to finish the transgression - the start of the Millennium at the 2nd advent.</w:t>
      </w:r>
    </w:p>
    <w:p>
      <w:pPr>
        <w:pStyle w:val="Normal"/>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ii) make an end to sins - perfect environment starts at the 2nd advent and continues for a thousand years. (Romans 8:19-21)</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iii) make reconciliation - since AD 70 the Jews have been dispersed amongst the nations, they will continue to be dispersed until Jesus Christ calls them back to their land at the 2nd advent.</w:t>
      </w:r>
    </w:p>
    <w:p>
      <w:pPr>
        <w:pStyle w:val="Normal"/>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iv) bring in everlasting righteousness - the millennium starts a period of everlasting righteousness with the reign of Christ, this everlasting righteousness continues into the eternal future. This period starts at the 2nd advent.</w:t>
      </w:r>
    </w:p>
    <w:p>
      <w:pPr>
        <w:pStyle w:val="Normal"/>
        <w:ind w:firstLine="720"/>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v) to seal up the vision and prophecy - the 2nd advent fulfils the Abrahamic, Palestinian and Davidic covenant and this prophecy.</w:t>
      </w:r>
    </w:p>
    <w:p>
      <w:pPr>
        <w:pStyle w:val="Normal"/>
        <w:jc w:val="both"/>
        <w:rPr>
          <w:rFonts w:ascii="Arial" w:hAnsi="Arial" w:cs="Arial"/>
          <w:sz w:val="18"/>
        </w:rPr>
      </w:pPr>
      <w:r>
        <w:rPr>
          <w:rFonts w:cs="Arial" w:ascii="Arial" w:hAnsi="Arial"/>
          <w:sz w:val="18"/>
        </w:rPr>
      </w:r>
    </w:p>
    <w:p>
      <w:pPr>
        <w:pStyle w:val="Normal"/>
        <w:ind w:firstLine="720"/>
        <w:jc w:val="both"/>
        <w:rPr>
          <w:rFonts w:ascii="Arial" w:hAnsi="Arial" w:cs="Arial"/>
          <w:sz w:val="18"/>
        </w:rPr>
      </w:pPr>
      <w:r>
        <w:rPr>
          <w:rFonts w:cs="Arial" w:ascii="Arial" w:hAnsi="Arial"/>
          <w:sz w:val="18"/>
        </w:rPr>
        <w:t>vi) to anoint the most Holy - at the 2nd advent Jesus is anointed King of Isra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The terminal point in all six statements can therefore be said to be the 2nd advent of the Lord Jesus Christ or the midnight hour of (Matthew 25:6). We thus have a period from (Daniel 9:24) of 490 Jewish years each having 360 days terminating at the 2nd Adv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In the next three verses the period of 70 weeks is carefully divided into three sectio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Know therefore and understand that from the going forth of the commandment to restore and to build Jerusalem unto the Messiah the Prince shall be seven weeks (49 years) and three score and two weeks (434 years):the streets shall be built again, and the wall even in troubled times. " (Daniel 9: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 We have therefore three periods into which the 70 weeks is split - 7 weeks + 62 weeks leaving a balance of 1 week. </w:t>
      </w:r>
    </w:p>
    <w:p>
      <w:pPr>
        <w:pStyle w:val="Normal"/>
        <w:jc w:val="both"/>
        <w:rPr>
          <w:rFonts w:ascii="Arial" w:hAnsi="Arial" w:cs="Arial"/>
          <w:sz w:val="18"/>
        </w:rPr>
      </w:pPr>
      <w:r>
        <w:rPr>
          <w:rFonts w:cs="Arial" w:ascii="Arial" w:hAnsi="Arial"/>
          <w:sz w:val="18"/>
        </w:rPr>
        <w:t>Expressed in years we have 49 years + 434 years + 7 yea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What is the Starting Poi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were three edicts issued by Persian princes dating after the time of Daniel and relating to the Jews returning to their homeland, they we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 The edict of Cyrus in 538 BC to rebuild the house of the Lord (Temple) (Ezra 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i) The edict of Darius in 520 BC to rebuild the temple which is found in (Ezra 6) Darius' edict was to confirm Cyrus' previous order, the temple works having been stopped after the death of Cyru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ii) The edict of Artaxerxes Longimanus to rebuild Jerusalem in 445 BC (Nehemiah 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Inspection of Daniel 9:25 shows that the critical commandment which starts the 70 weeks clock ticking was the order to rebuild Jerusalem not the temple. The correct order was the edict of Artaxerxes in 445 BC The practice of Persian Kings was to issue such orders on their New Years day, the 1st of the month of Nisan. Using the services of the Astronomer Royal in London, Sir Robert Anderson, was able to determine that the 1st Nisan of 445 BC occurred on 14th March 445 BC. We therefore have the following da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14th March 445 BC -- 490 years -- 2nd Adv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It also states that Jerusalem will be rebuilt with its walls completed after 49 years (7 weeks) in difficult circumstances. There is considerable biblical evidence that Jerusalem was rebuilt under very difficult circumstanc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 "And after three score and two weeks shall Messiah be cut off, but not for Himself. " (Daniel 9:26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Who is the Messiah? - Jesus Christ!</w:t>
      </w:r>
    </w:p>
    <w:p>
      <w:pPr>
        <w:pStyle w:val="Normal"/>
        <w:jc w:val="both"/>
        <w:rPr>
          <w:rFonts w:ascii="Arial" w:hAnsi="Arial" w:cs="Arial"/>
          <w:sz w:val="18"/>
        </w:rPr>
      </w:pPr>
      <w:r>
        <w:rPr>
          <w:rFonts w:cs="Arial" w:ascii="Arial" w:hAnsi="Arial"/>
          <w:sz w:val="18"/>
        </w:rPr>
        <w:t>In Luke's gospel on entry into Jerusalem on Palm Sunday, just prior to his crucifixion, the crowd welcomed Jesus Christ as the promised Messiah (Luke 19:38) this being the only time when he was so called by the mass of the inhabitants of Jerusal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When was He cut of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ccording to (Luke 3:1 ) Jesus Christ was baptised in the 15th year of Tiberius Caesar. As his ministry was three years in length, the entry into Jerusalem occurred in the 18th year of Tiberius. Searches of literature including, 'The Decline and Fall of the Roman Empire' by Gibbon, has shown that Tiberius became Caesar in 14 AD Entrance into Jerusalem was therefore on Palm Sunday 32 AD Again by computation the date of Palm Sunday 32 AD was 10th Nisan or 6th April AD 32, the crucifixion occurring on 9th April AD 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If this is correct, we should find correlation between the 483 Jewish years to the cutting off of the Messiah and the time between 14th March 445 BC and 6th April AD 32. The time between these two dates is 476 years and 24 days. Total number of days are therefore as follows:-</w:t>
      </w:r>
    </w:p>
    <w:p>
      <w:pPr>
        <w:pStyle w:val="Normal"/>
        <w:jc w:val="both"/>
        <w:rPr>
          <w:rFonts w:ascii="Arial" w:hAnsi="Arial" w:cs="Arial"/>
          <w:sz w:val="18"/>
        </w:rPr>
      </w:pPr>
      <w:r>
        <w:rPr>
          <w:rFonts w:cs="Arial" w:ascii="Arial" w:hAnsi="Arial"/>
          <w:sz w:val="18"/>
        </w:rPr>
        <w:t>476 years x 365 days =</w:t>
        <w:tab/>
        <w:t xml:space="preserve"> 173,740</w:t>
      </w:r>
    </w:p>
    <w:p>
      <w:pPr>
        <w:pStyle w:val="Normal"/>
        <w:jc w:val="both"/>
        <w:rPr>
          <w:rFonts w:ascii="Arial" w:hAnsi="Arial" w:cs="Arial"/>
          <w:sz w:val="18"/>
        </w:rPr>
      </w:pPr>
      <w:r>
        <w:rPr>
          <w:rFonts w:cs="Arial" w:ascii="Arial" w:hAnsi="Arial"/>
          <w:sz w:val="18"/>
        </w:rPr>
        <w:t xml:space="preserve">14/3 to 6/4 = </w:t>
        <w:tab/>
        <w:t>24</w:t>
      </w:r>
    </w:p>
    <w:p>
      <w:pPr>
        <w:pStyle w:val="Normal"/>
        <w:jc w:val="both"/>
        <w:rPr>
          <w:rFonts w:ascii="Arial" w:hAnsi="Arial" w:cs="Arial"/>
          <w:sz w:val="18"/>
        </w:rPr>
      </w:pPr>
      <w:r>
        <w:rPr>
          <w:rFonts w:cs="Arial" w:ascii="Arial" w:hAnsi="Arial"/>
          <w:sz w:val="18"/>
        </w:rPr>
        <w:t xml:space="preserve">Leap years = </w:t>
        <w:tab/>
        <w:t>116</w:t>
      </w:r>
    </w:p>
    <w:p>
      <w:pPr>
        <w:pStyle w:val="Normal"/>
        <w:jc w:val="both"/>
        <w:rPr>
          <w:rFonts w:ascii="Arial" w:hAnsi="Arial" w:cs="Arial"/>
          <w:sz w:val="18"/>
        </w:rPr>
      </w:pPr>
      <w:r>
        <w:rPr>
          <w:rFonts w:cs="Arial" w:ascii="Arial" w:hAnsi="Arial"/>
          <w:sz w:val="18"/>
        </w:rPr>
        <w:t xml:space="preserve">TOTAL = </w:t>
        <w:tab/>
        <w:t xml:space="preserve"> 173,880 days.</w:t>
      </w:r>
    </w:p>
    <w:p>
      <w:pPr>
        <w:pStyle w:val="Normal"/>
        <w:jc w:val="both"/>
        <w:rPr>
          <w:rFonts w:ascii="Arial" w:hAnsi="Arial" w:cs="Arial"/>
          <w:sz w:val="18"/>
        </w:rPr>
      </w:pPr>
      <w:r>
        <w:rPr>
          <w:rFonts w:cs="Arial" w:ascii="Arial" w:hAnsi="Arial"/>
          <w:sz w:val="18"/>
        </w:rPr>
        <w:t xml:space="preserve">Jewish time:  483 x 360 = </w:t>
        <w:tab/>
        <w:t>173,880 day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Our scale now shows:-</w:t>
      </w:r>
    </w:p>
    <w:p>
      <w:pPr>
        <w:pStyle w:val="Normal"/>
        <w:jc w:val="both"/>
        <w:rPr>
          <w:rFonts w:ascii="Arial" w:hAnsi="Arial" w:cs="Arial"/>
          <w:sz w:val="18"/>
        </w:rPr>
      </w:pPr>
      <w:r>
        <w:rPr>
          <w:rFonts w:cs="Arial" w:ascii="Arial" w:hAnsi="Arial"/>
          <w:sz w:val="18"/>
        </w:rPr>
        <w:t>14th March 445 BC -- 483 years -- 6th April 32 A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The following questions now aris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as the second advent of Jesus Christ occurred? - N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s it longer than 7 years since Jesus Christ rode into Jerusalem? - Y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fore there must be a gap between the 69th week and the 70th week.</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45 BC -- 483 years -- 32 AD -- GAP -- 7 years -- 2nd Adv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2. This gap has been filled in God's view of history by the church age. (see topic of Intercalation).</w:t>
      </w:r>
    </w:p>
    <w:p>
      <w:pPr>
        <w:pStyle w:val="Normal"/>
        <w:jc w:val="both"/>
        <w:rPr>
          <w:rFonts w:ascii="Arial" w:hAnsi="Arial" w:cs="Arial"/>
          <w:sz w:val="18"/>
        </w:rPr>
      </w:pPr>
      <w:r>
        <w:rPr>
          <w:rFonts w:cs="Arial" w:ascii="Arial" w:hAnsi="Arial"/>
          <w:sz w:val="18"/>
        </w:rPr>
        <w:t>The 70th week which is 7 years in length therefore starts at the end of the church age - at the Rapture. These 7 years of the 70th week are the worst 7 years in the history of man - the tribul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3.  CONCLUSION The course of this 70th week is denoted in (Daniel 9:26b, 2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and the people of the prince (the dictator of the Revived Roman Empire) that shall come shall destroy the city and the sanctuary, and the end thereof shall be with a flood, and until the end of the war, desolations are determi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And he (the dictator) shall confirm the covenant (mutual defence pact) with the many (the Jews) for one week (7 years) and in the midst of the week (31/2 years) be shall cause the sacrifice and the oblation to cease, and for the overspreading of abominations be shall make it desolate, (this refers to the erection of a statue in the rebuilt temple in Jerusalem, see Revelation 13:11-15). even until the consummation (the 2nd advent) and that determined shall be poured upon the desolate (the dictator will be judged and cast into hell, see Revelation 19: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We thus have Daniel's 70 weeks divided as show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445 BC -- 483 years -- 32 AD -- CHURCH -- unspecified period of time -- RAPTURE -- 7 years -- 2nd Adv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PROPHECY:  SEQUENCE OF END TIME EVENTS</w:t>
      </w:r>
      <w:r>
        <w:rPr>
          <w:rFonts w:cs="Arial" w:ascii="Arial" w:hAnsi="Arial"/>
          <w:sz w:val="20"/>
        </w:rPr>
        <w:t xml:space="preserve">  See page 3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  FIRST AND SECOND ADVEN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Old Testament saints had difficulty in distinguishing between the two advents of Christ. (1 Peter 1:10,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Old Testament prophecy has Christ coming as a gentle lamb led to the slaughter. (Isaiah 5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Old Testament prophecy has Christ coming as the conquering King and Lion of the tribe of Judah. (Isaiah 11: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Jesus commenced his ministry announcing the Kingdom of Heaven is at hand. (Matthew 4:17) This connects the first and second adv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Old Testament Prophecy showed that the Messiah would:-</w:t>
      </w:r>
    </w:p>
    <w:p>
      <w:pPr>
        <w:pStyle w:val="Normal"/>
        <w:jc w:val="both"/>
        <w:rPr>
          <w:rFonts w:ascii="Arial" w:hAnsi="Arial" w:cs="Arial"/>
          <w:sz w:val="18"/>
        </w:rPr>
      </w:pPr>
      <w:r>
        <w:rPr>
          <w:rFonts w:cs="Arial" w:ascii="Arial" w:hAnsi="Arial"/>
          <w:sz w:val="18"/>
        </w:rPr>
        <w:t>a) be born of a virgin. (Isaiah 7:14)</w:t>
      </w:r>
    </w:p>
    <w:p>
      <w:pPr>
        <w:pStyle w:val="Normal"/>
        <w:jc w:val="both"/>
        <w:rPr>
          <w:rFonts w:ascii="Arial" w:hAnsi="Arial" w:cs="Arial"/>
          <w:sz w:val="18"/>
        </w:rPr>
      </w:pPr>
      <w:r>
        <w:rPr>
          <w:rFonts w:cs="Arial" w:ascii="Arial" w:hAnsi="Arial"/>
          <w:sz w:val="18"/>
        </w:rPr>
        <w:t>b) be of the tribe of Judah. (Genesis 49:10)</w:t>
      </w:r>
    </w:p>
    <w:p>
      <w:pPr>
        <w:pStyle w:val="Normal"/>
        <w:jc w:val="both"/>
        <w:rPr>
          <w:rFonts w:ascii="Arial" w:hAnsi="Arial" w:cs="Arial"/>
          <w:sz w:val="18"/>
        </w:rPr>
      </w:pPr>
      <w:r>
        <w:rPr>
          <w:rFonts w:cs="Arial" w:ascii="Arial" w:hAnsi="Arial"/>
          <w:sz w:val="18"/>
        </w:rPr>
        <w:t>c) be of the house of David. (Isaiah 11:1, Jeremiah 33:21)</w:t>
      </w:r>
    </w:p>
    <w:p>
      <w:pPr>
        <w:pStyle w:val="Normal"/>
        <w:jc w:val="both"/>
        <w:rPr>
          <w:rFonts w:ascii="Arial" w:hAnsi="Arial" w:cs="Arial"/>
          <w:sz w:val="18"/>
        </w:rPr>
      </w:pPr>
      <w:r>
        <w:rPr>
          <w:rFonts w:cs="Arial" w:ascii="Arial" w:hAnsi="Arial"/>
          <w:sz w:val="18"/>
        </w:rPr>
        <w:t>d) die as a sacrifice. (Isaiah 53:1-12)</w:t>
      </w:r>
    </w:p>
    <w:p>
      <w:pPr>
        <w:pStyle w:val="Normal"/>
        <w:jc w:val="both"/>
        <w:rPr>
          <w:rFonts w:ascii="Arial" w:hAnsi="Arial" w:cs="Arial"/>
          <w:sz w:val="18"/>
        </w:rPr>
      </w:pPr>
      <w:r>
        <w:rPr>
          <w:rFonts w:cs="Arial" w:ascii="Arial" w:hAnsi="Arial"/>
          <w:sz w:val="18"/>
        </w:rPr>
        <w:t>e) be crucified. (Psalm 22:1-21)</w:t>
      </w:r>
    </w:p>
    <w:p>
      <w:pPr>
        <w:pStyle w:val="Normal"/>
        <w:jc w:val="both"/>
        <w:rPr>
          <w:rFonts w:ascii="Arial" w:hAnsi="Arial" w:cs="Arial"/>
          <w:sz w:val="18"/>
        </w:rPr>
      </w:pPr>
      <w:r>
        <w:rPr>
          <w:rFonts w:cs="Arial" w:ascii="Arial" w:hAnsi="Arial"/>
          <w:sz w:val="18"/>
        </w:rPr>
        <w:t>f) be resurrected from the dead. (Psalm 16:8-11)</w:t>
      </w:r>
    </w:p>
    <w:p>
      <w:pPr>
        <w:pStyle w:val="Normal"/>
        <w:jc w:val="both"/>
        <w:rPr>
          <w:rFonts w:ascii="Arial" w:hAnsi="Arial" w:cs="Arial"/>
          <w:sz w:val="18"/>
        </w:rPr>
      </w:pPr>
      <w:r>
        <w:rPr>
          <w:rFonts w:cs="Arial" w:ascii="Arial" w:hAnsi="Arial"/>
          <w:sz w:val="18"/>
        </w:rPr>
        <w:t>g) return to earth at his second advent. (Zechariah 8:3)</w:t>
      </w:r>
    </w:p>
    <w:p>
      <w:pPr>
        <w:pStyle w:val="Normal"/>
        <w:jc w:val="both"/>
        <w:rPr>
          <w:rFonts w:ascii="Arial" w:hAnsi="Arial" w:cs="Arial"/>
          <w:sz w:val="18"/>
        </w:rPr>
      </w:pPr>
      <w:r>
        <w:rPr>
          <w:rFonts w:cs="Arial" w:ascii="Arial" w:hAnsi="Arial"/>
          <w:sz w:val="18"/>
        </w:rPr>
        <w:t>h) be seated at the right hand of God. (Psalm 1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It should be noted that the return of Christ for the Church (the Rapture) as given in (1 Thessalonians 4:14-18) was not revealed in the Old Testament - it is a mystery doctrine of the Church (Colossians 3:4-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The day of the Second Advent is characterised by supernatural darkness</w:t>
      </w:r>
    </w:p>
    <w:p>
      <w:pPr>
        <w:pStyle w:val="Normal"/>
        <w:jc w:val="both"/>
        <w:rPr>
          <w:rFonts w:ascii="Arial" w:hAnsi="Arial" w:cs="Arial"/>
          <w:sz w:val="18"/>
        </w:rPr>
      </w:pPr>
      <w:r>
        <w:rPr>
          <w:rFonts w:cs="Arial" w:ascii="Arial" w:hAnsi="Arial"/>
          <w:sz w:val="18"/>
        </w:rPr>
        <w:t>a) When Christ returns every eye shall see him (Matthew 24:29-30) Christ is the light of the world and he will return to a world covered in darkness (symbolic of sin).</w:t>
      </w:r>
    </w:p>
    <w:p>
      <w:pPr>
        <w:pStyle w:val="Normal"/>
        <w:jc w:val="both"/>
        <w:rPr>
          <w:rFonts w:ascii="Arial" w:hAnsi="Arial" w:cs="Arial"/>
          <w:sz w:val="18"/>
        </w:rPr>
      </w:pPr>
      <w:r>
        <w:rPr>
          <w:rFonts w:cs="Arial" w:ascii="Arial" w:hAnsi="Arial"/>
          <w:sz w:val="18"/>
        </w:rPr>
        <w:t>b) The darkness is similar to the darkness of the day of our Lord's crucifixion which hid the Lord Jesus Christ from man's sight whilst he was bearing our sins. (Mark 15:33)</w:t>
      </w:r>
    </w:p>
    <w:p>
      <w:pPr>
        <w:pStyle w:val="Normal"/>
        <w:jc w:val="both"/>
        <w:rPr>
          <w:rFonts w:ascii="Arial" w:hAnsi="Arial" w:cs="Arial"/>
          <w:sz w:val="18"/>
        </w:rPr>
      </w:pPr>
      <w:r>
        <w:rPr>
          <w:rFonts w:cs="Arial" w:ascii="Arial" w:hAnsi="Arial"/>
          <w:sz w:val="18"/>
        </w:rPr>
        <w:t>c) The Second Advent delivers the Jewish believers besieged in Jerusalem by the King of the North. (Daniel 11, Zechariah 12:1-3, 14:1-4)</w:t>
      </w:r>
    </w:p>
    <w:p>
      <w:pPr>
        <w:pStyle w:val="Normal"/>
        <w:jc w:val="both"/>
        <w:rPr>
          <w:rFonts w:ascii="Arial" w:hAnsi="Arial" w:cs="Arial"/>
          <w:sz w:val="18"/>
        </w:rPr>
      </w:pPr>
      <w:r>
        <w:rPr>
          <w:rFonts w:cs="Arial" w:ascii="Arial" w:hAnsi="Arial"/>
          <w:sz w:val="18"/>
        </w:rPr>
        <w:t>d) Other passages indicating that the day of the Second Advent is a day of total darkness on the earth. (Isaiah 13:9-10, Ezekiel 32:7-8, Joel 2:10-11, Joel 3:14-15, Amos 5:18, Zechariah 14:6, Matthew 24:29-30, Luke 21:25-27, Revelation 6:12-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Heralds of the Two Advents of Christ</w:t>
      </w:r>
    </w:p>
    <w:p>
      <w:pPr>
        <w:pStyle w:val="Normal"/>
        <w:jc w:val="both"/>
        <w:rPr>
          <w:rFonts w:ascii="Arial" w:hAnsi="Arial" w:cs="Arial"/>
          <w:sz w:val="18"/>
        </w:rPr>
      </w:pPr>
      <w:r>
        <w:rPr>
          <w:rFonts w:cs="Arial" w:ascii="Arial" w:hAnsi="Arial"/>
          <w:sz w:val="18"/>
        </w:rPr>
        <w:t>A herald is a person who preceded' a King in ancient times to announce his arrival. The King that we study is the Lord Jesus Christ.</w:t>
      </w:r>
    </w:p>
    <w:p>
      <w:pPr>
        <w:pStyle w:val="Normal"/>
        <w:jc w:val="both"/>
        <w:rPr>
          <w:rFonts w:ascii="Arial" w:hAnsi="Arial" w:cs="Arial"/>
          <w:sz w:val="18"/>
        </w:rPr>
      </w:pPr>
      <w:r>
        <w:rPr>
          <w:rFonts w:cs="Arial" w:ascii="Arial" w:hAnsi="Arial"/>
          <w:sz w:val="18"/>
        </w:rPr>
        <w:t>a) First Advent</w:t>
      </w:r>
    </w:p>
    <w:p>
      <w:pPr>
        <w:pStyle w:val="Normal"/>
        <w:jc w:val="both"/>
        <w:rPr>
          <w:rFonts w:ascii="Arial" w:hAnsi="Arial" w:cs="Arial"/>
          <w:sz w:val="18"/>
        </w:rPr>
      </w:pPr>
      <w:r>
        <w:rPr>
          <w:rFonts w:cs="Arial" w:ascii="Arial" w:hAnsi="Arial"/>
          <w:sz w:val="18"/>
        </w:rPr>
        <w:t>i) Human herald - John the Baptist (Matthew 3)</w:t>
      </w:r>
    </w:p>
    <w:p>
      <w:pPr>
        <w:pStyle w:val="Normal"/>
        <w:jc w:val="both"/>
        <w:rPr>
          <w:rFonts w:ascii="Arial" w:hAnsi="Arial" w:cs="Arial"/>
          <w:sz w:val="18"/>
        </w:rPr>
      </w:pPr>
      <w:r>
        <w:rPr>
          <w:rFonts w:cs="Arial" w:ascii="Arial" w:hAnsi="Arial"/>
          <w:sz w:val="18"/>
        </w:rPr>
        <w:t>ii) Angelic heralds - Angels (Luke 2:1-15)</w:t>
      </w:r>
    </w:p>
    <w:p>
      <w:pPr>
        <w:pStyle w:val="Normal"/>
        <w:jc w:val="both"/>
        <w:rPr>
          <w:rFonts w:ascii="Arial" w:hAnsi="Arial" w:cs="Arial"/>
          <w:sz w:val="18"/>
        </w:rPr>
      </w:pPr>
      <w:r>
        <w:rPr>
          <w:rFonts w:cs="Arial" w:ascii="Arial" w:hAnsi="Arial"/>
          <w:sz w:val="18"/>
        </w:rPr>
        <w:t>b) Second Advent</w:t>
      </w:r>
    </w:p>
    <w:p>
      <w:pPr>
        <w:pStyle w:val="Normal"/>
        <w:jc w:val="both"/>
        <w:rPr>
          <w:rFonts w:ascii="Arial" w:hAnsi="Arial" w:cs="Arial"/>
          <w:sz w:val="18"/>
        </w:rPr>
      </w:pPr>
      <w:r>
        <w:rPr>
          <w:rFonts w:cs="Arial" w:ascii="Arial" w:hAnsi="Arial"/>
          <w:sz w:val="18"/>
        </w:rPr>
        <w:t>i) Human heralds - Moses, Elijah (Revelation 11)</w:t>
      </w:r>
    </w:p>
    <w:p>
      <w:pPr>
        <w:pStyle w:val="Normal"/>
        <w:jc w:val="both"/>
        <w:rPr>
          <w:rFonts w:ascii="Arial" w:hAnsi="Arial" w:cs="Arial"/>
          <w:sz w:val="18"/>
        </w:rPr>
      </w:pPr>
      <w:r>
        <w:rPr>
          <w:rFonts w:cs="Arial" w:ascii="Arial" w:hAnsi="Arial"/>
          <w:sz w:val="18"/>
        </w:rPr>
        <w:t>ii) Angelic herald - The mighty angel (Revelation 1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KINGDOM:  MILLENNIAL KINGDO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y will be done on earth, " will be fulfilled in the Millennium. (Matthew 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Kingdom is the Millennium, the first 1,000 years of Jesus' eternal reign. It will be after the second advent, on the old earth. (Revelation 20:4-6)</w:t>
      </w:r>
    </w:p>
    <w:p>
      <w:pPr>
        <w:pStyle w:val="Normal"/>
        <w:jc w:val="both"/>
        <w:rPr>
          <w:rFonts w:ascii="Arial" w:hAnsi="Arial" w:cs="Arial"/>
          <w:sz w:val="18"/>
        </w:rPr>
      </w:pPr>
      <w:r>
        <w:rPr>
          <w:rFonts w:cs="Arial" w:ascii="Arial" w:hAnsi="Arial"/>
          <w:sz w:val="18"/>
        </w:rPr>
        <w:t>a) Promised (2 Samuel 7:8-17, Psalm 89:20-33)</w:t>
      </w:r>
    </w:p>
    <w:p>
      <w:pPr>
        <w:pStyle w:val="Normal"/>
        <w:jc w:val="both"/>
        <w:rPr>
          <w:rFonts w:ascii="Arial" w:hAnsi="Arial" w:cs="Arial"/>
          <w:sz w:val="18"/>
        </w:rPr>
      </w:pPr>
      <w:r>
        <w:rPr>
          <w:rFonts w:cs="Arial" w:ascii="Arial" w:hAnsi="Arial"/>
          <w:sz w:val="18"/>
        </w:rPr>
        <w:t>b) Prophesied (Isaiah 2:1-5, 2:11, 12, 35, 55, 56, 62:11)</w:t>
      </w:r>
    </w:p>
    <w:p>
      <w:pPr>
        <w:pStyle w:val="Normal"/>
        <w:jc w:val="both"/>
        <w:rPr>
          <w:rFonts w:ascii="Arial" w:hAnsi="Arial" w:cs="Arial"/>
          <w:sz w:val="18"/>
        </w:rPr>
      </w:pPr>
      <w:r>
        <w:rPr>
          <w:rFonts w:cs="Arial" w:ascii="Arial" w:hAnsi="Arial"/>
          <w:sz w:val="18"/>
        </w:rPr>
        <w:t>c) Presented (Matthew, Mark, Luke ) Israel, not the church)</w:t>
      </w:r>
    </w:p>
    <w:p>
      <w:pPr>
        <w:pStyle w:val="Normal"/>
        <w:jc w:val="both"/>
        <w:rPr>
          <w:rFonts w:ascii="Arial" w:hAnsi="Arial" w:cs="Arial"/>
          <w:sz w:val="18"/>
        </w:rPr>
      </w:pPr>
      <w:r>
        <w:rPr>
          <w:rFonts w:cs="Arial" w:ascii="Arial" w:hAnsi="Arial"/>
          <w:sz w:val="18"/>
        </w:rPr>
        <w:t>d) Postponed Epistles of New Testament (for church age)</w:t>
      </w:r>
    </w:p>
    <w:p>
      <w:pPr>
        <w:pStyle w:val="Normal"/>
        <w:jc w:val="both"/>
        <w:rPr>
          <w:rFonts w:ascii="Arial" w:hAnsi="Arial" w:cs="Arial"/>
          <w:sz w:val="18"/>
        </w:rPr>
      </w:pPr>
      <w:r>
        <w:rPr>
          <w:rFonts w:cs="Arial" w:ascii="Arial" w:hAnsi="Arial"/>
          <w:sz w:val="18"/>
        </w:rPr>
        <w:t>e) Proclaimed (Revelation 10) (Angelic herald) (Revelation 11:1-1 4) (Human heralds)</w:t>
      </w:r>
    </w:p>
    <w:p>
      <w:pPr>
        <w:pStyle w:val="Normal"/>
        <w:jc w:val="both"/>
        <w:rPr>
          <w:rFonts w:ascii="Arial" w:hAnsi="Arial" w:cs="Arial"/>
          <w:sz w:val="18"/>
        </w:rPr>
      </w:pPr>
      <w:r>
        <w:rPr>
          <w:rFonts w:cs="Arial" w:ascii="Arial" w:hAnsi="Arial"/>
          <w:sz w:val="18"/>
        </w:rPr>
        <w:t>f) Plagiarized (Revelation 13)</w:t>
      </w:r>
    </w:p>
    <w:p>
      <w:pPr>
        <w:pStyle w:val="Normal"/>
        <w:jc w:val="both"/>
        <w:rPr>
          <w:rFonts w:ascii="Arial" w:hAnsi="Arial" w:cs="Arial"/>
          <w:sz w:val="18"/>
        </w:rPr>
      </w:pPr>
      <w:r>
        <w:rPr>
          <w:rFonts w:cs="Arial" w:ascii="Arial" w:hAnsi="Arial"/>
          <w:sz w:val="18"/>
        </w:rPr>
        <w:t>g) Perfected (Revelation 11:15-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Issues relating to the Kingdom</w:t>
      </w:r>
    </w:p>
    <w:p>
      <w:pPr>
        <w:pStyle w:val="Normal"/>
        <w:jc w:val="both"/>
        <w:rPr>
          <w:rFonts w:ascii="Arial" w:hAnsi="Arial" w:cs="Arial"/>
          <w:sz w:val="18"/>
        </w:rPr>
      </w:pPr>
      <w:r>
        <w:rPr>
          <w:rFonts w:cs="Arial" w:ascii="Arial" w:hAnsi="Arial"/>
          <w:sz w:val="18"/>
        </w:rPr>
        <w:t>a) The Character of God - will He keep His word to Israel? Yes. Jesus Christ will reign.</w:t>
      </w:r>
    </w:p>
    <w:p>
      <w:pPr>
        <w:pStyle w:val="Normal"/>
        <w:jc w:val="both"/>
        <w:rPr>
          <w:rFonts w:ascii="Arial" w:hAnsi="Arial" w:cs="Arial"/>
          <w:sz w:val="18"/>
        </w:rPr>
      </w:pPr>
      <w:r>
        <w:rPr>
          <w:rFonts w:cs="Arial" w:ascii="Arial" w:hAnsi="Arial"/>
          <w:sz w:val="18"/>
        </w:rPr>
        <w:t>b) Unconditional Covenant - will He keep Covenant? Yes. Abrahamic, Palestinian, Davidic, New - all fulfilled in the Millennium.</w:t>
      </w:r>
    </w:p>
    <w:p>
      <w:pPr>
        <w:pStyle w:val="Normal"/>
        <w:jc w:val="both"/>
        <w:rPr>
          <w:rFonts w:ascii="Arial" w:hAnsi="Arial" w:cs="Arial"/>
          <w:sz w:val="18"/>
        </w:rPr>
      </w:pPr>
      <w:r>
        <w:rPr>
          <w:rFonts w:cs="Arial" w:ascii="Arial" w:hAnsi="Arial"/>
          <w:sz w:val="18"/>
        </w:rPr>
        <w:t>c) Dispersion of Israel - will He recover them again? Yes. At the second advent.</w:t>
      </w:r>
    </w:p>
    <w:p>
      <w:pPr>
        <w:pStyle w:val="Normal"/>
        <w:jc w:val="both"/>
        <w:rPr>
          <w:rFonts w:ascii="Arial" w:hAnsi="Arial" w:cs="Arial"/>
          <w:sz w:val="18"/>
        </w:rPr>
      </w:pPr>
      <w:r>
        <w:rPr>
          <w:rFonts w:cs="Arial" w:ascii="Arial" w:hAnsi="Arial"/>
          <w:sz w:val="18"/>
        </w:rPr>
        <w:t>d) Advent - will He return to earth at the worst period in history? Yes. At the end of the Tribulation.</w:t>
      </w:r>
    </w:p>
    <w:p>
      <w:pPr>
        <w:pStyle w:val="Normal"/>
        <w:jc w:val="both"/>
        <w:rPr>
          <w:rFonts w:ascii="Arial" w:hAnsi="Arial" w:cs="Arial"/>
          <w:sz w:val="18"/>
        </w:rPr>
      </w:pPr>
      <w:r>
        <w:rPr>
          <w:rFonts w:cs="Arial" w:ascii="Arial" w:hAnsi="Arial"/>
          <w:sz w:val="18"/>
        </w:rPr>
        <w:t>e) Millennial - The Kingdom of Jesus Christ is eternal, why the emphasis on the first 1,000 years? Jesus will do what Satan has been trying to do for 6,000 years; He will create perfect environment in an instant, as a demonstration to prove that perfect environment is not the answer; regeneration i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Principles from  Micah 4:1-8</w:t>
      </w:r>
    </w:p>
    <w:p>
      <w:pPr>
        <w:pStyle w:val="Normal"/>
        <w:jc w:val="both"/>
        <w:rPr>
          <w:rFonts w:ascii="Arial" w:hAnsi="Arial" w:cs="Arial"/>
          <w:sz w:val="18"/>
        </w:rPr>
      </w:pPr>
      <w:r>
        <w:rPr>
          <w:rFonts w:cs="Arial" w:ascii="Arial" w:hAnsi="Arial"/>
          <w:sz w:val="18"/>
        </w:rPr>
        <w:t>a) The Kingdom will be supreme. (Micah 4:1)</w:t>
      </w:r>
    </w:p>
    <w:p>
      <w:pPr>
        <w:pStyle w:val="Normal"/>
        <w:jc w:val="both"/>
        <w:rPr>
          <w:rFonts w:ascii="Arial" w:hAnsi="Arial" w:cs="Arial"/>
          <w:sz w:val="18"/>
        </w:rPr>
      </w:pPr>
      <w:r>
        <w:rPr>
          <w:rFonts w:cs="Arial" w:ascii="Arial" w:hAnsi="Arial"/>
          <w:sz w:val="18"/>
        </w:rPr>
        <w:t>b) The Kingdom will be universal. (Micah 4:2)</w:t>
      </w:r>
    </w:p>
    <w:p>
      <w:pPr>
        <w:pStyle w:val="Normal"/>
        <w:jc w:val="both"/>
        <w:rPr>
          <w:rFonts w:ascii="Arial" w:hAnsi="Arial" w:cs="Arial"/>
          <w:sz w:val="18"/>
        </w:rPr>
      </w:pPr>
      <w:r>
        <w:rPr>
          <w:rFonts w:cs="Arial" w:ascii="Arial" w:hAnsi="Arial"/>
          <w:sz w:val="18"/>
        </w:rPr>
        <w:t>c) The Kingdom will be peaceful. (Micah 4:3)</w:t>
      </w:r>
    </w:p>
    <w:p>
      <w:pPr>
        <w:pStyle w:val="Normal"/>
        <w:jc w:val="both"/>
        <w:rPr>
          <w:rFonts w:ascii="Arial" w:hAnsi="Arial" w:cs="Arial"/>
          <w:sz w:val="18"/>
        </w:rPr>
      </w:pPr>
      <w:r>
        <w:rPr>
          <w:rFonts w:cs="Arial" w:ascii="Arial" w:hAnsi="Arial"/>
          <w:sz w:val="18"/>
        </w:rPr>
        <w:t>d) The Kingdom will secure universal prosperity.(Micah 4:4-5)</w:t>
      </w:r>
    </w:p>
    <w:p>
      <w:pPr>
        <w:pStyle w:val="Normal"/>
        <w:jc w:val="both"/>
        <w:rPr>
          <w:rFonts w:ascii="Arial" w:hAnsi="Arial" w:cs="Arial"/>
          <w:sz w:val="18"/>
        </w:rPr>
      </w:pPr>
      <w:r>
        <w:rPr>
          <w:rFonts w:cs="Arial" w:ascii="Arial" w:hAnsi="Arial"/>
          <w:sz w:val="18"/>
        </w:rPr>
        <w:t>e) The nation of Israel ruled by the Lord for the Kingdom. (Micah 4:6-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30</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Lord also requests for Moses to clarify again the position regarding vows being taken. As they near the Land of Promise many will feel spiritually awakened and may take a hasty vow to express their emotional overflow as they see the culmination of their parents and their own dreams coming to fruition. It is important for all the people to be careful of vows, and take them only when the Holy Spirit moves upon them, they know it is the Lords will for them, and they are able to fulfil the vow. Women are to be protected from the consequences of not following through on a vow, and also spiritually guarded from the consequences of a father or husband over ruling them and not enabling them to keep the v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wants the leadership of the people to be clear about these things and they are spelt out again by Moses, to the tribal leaders, before he climbs Mount Nebo and dies there. There are no quiet moments for Moses before he climbs the mountain; no personal time for him and his wife, if she is still alive. He is under orders and is to work until the moment he heads up the hill. The time for quiet moments is to be in heavenly blessing. This is our challenge also. We are here to work for the Lord until the end of our days, and so let us dedicate ourselves to the tasks He has placed before us, and put aside our fears, worries, grief's and stresses, and press onwards to the prize! Philippians 3:12-17, 4:4-13, 2 Timothy 4:1-8, 2 Peter 3:1-18. Let us press on to the final tape in the race of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30:1-1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0:1  And Moses spake unto the heads of the tribes concerning the children of Israel, saying, This is the thing which the LORD hath commanded. 2  If a man vow a vow unto the LORD, or swear an oath to bind his soul with a bond; he shall not break his word, he shall do according to all that proceedeth out of his mouth. 3  If a woman also vow a vow unto the LORD, and bind herself by a bond, being in her father's house in her youth; 4  And her father hear her vow, and her bond wherewith she hath bound her soul, and her father shall hold his peace at her; then all her vows shall stand, and every bond wherewith she hath bound her soul shall stand. 5  But if her father disallow her in the day that he heareth; not any of her vows, or of her bonds wherewith she hath bound her soul, shall stand: and the LORD shall forgive her, because her father disallowed her. 6  And if she had at all an husband, when she vowed, or uttered ought out of her lips, wherewith she bound her soul; 7  And her husband heard it, and held his peace at her in the day that he heard it: then her vows shall stand, and her bonds wherewith she bound her soul shall stand. 8  But if her husband disallowed her on the day that he heard it; then he shall make her vow which she vowed, and that which she uttered with her lips, wherewith she bound her soul, of none effect: and the LORD shall forgive her. 9  But every vow of a widow, and of her that is divorced, wherewith they have bound their souls, shall stand against her. 10  And if she vowed in her husband's house, or bound her soul by a bond with an oath; 11  And her husband heard it, and held his peace at her, and disallowed her not: then all her vows shall stand, and every bond wherewith she bound her soul shall stand. 12  But if her husband hath utterly made them void on the day he heard them; then whatsoever proceeded out of her lips concerning her vows, or concerning the bond of her soul, shall not stand: her husband hath made them void; and the LORD shall forgive her. 13  Every vow, and every binding oath to afflict the soul, her husband may establish it, or her husband may make it void. 14  But if her husband altogether hold his peace at her from day to day; then he establisheth all her vows, or all her bonds, which are upon her: he confirmeth them, because he held his peace at her in the day that he heard them. 15  But if he shall any ways make them void after that he hath heard them; then he shall bear her iniquity. 16  These are the statutes, which the LORD commanded Moses, between a man and his wife, between the father and his daughter, being yet in her youth in her father's hous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2.</w:t>
      </w:r>
      <w:r>
        <w:rPr>
          <w:rFonts w:cs="Arial" w:ascii="Arial" w:hAnsi="Arial"/>
          <w:sz w:val="18"/>
          <w:szCs w:val="18"/>
        </w:rPr>
        <w:t xml:space="preserve">  </w:t>
        <w:tab/>
        <w:tab/>
        <w:t xml:space="preserve">The heads of the tribes, including the judges, the seventy, and possibly the war Colonels (“princes”) of the tribal regiments, are all called to a final meeting with Moses. He is to make absolutely clear to these men who will rule over matters of Law in this matter of vows. Moses has spelt this out in what becomes our Numbers chapter 6. The main vow taken was the Nazarite Vow and it involved great personal care and sacrifice and great cost to the family who had to provide the final offerings to complete the vow. It had to be a joint or corporate decision and was not to be taken light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all matters concerning the Law, the Judges, Princes and the Seventy were the ones called to make decisions in individual cases. Moses, and later Joshua, would be the final “court of appeal”. Moses wants these men to understand the basic principles involved. At it’s heart this chapter is about personal responsibility and identifies those who have the right to over rule the decision of a woman in the matter of vows and free her from the hasty promise she has made. For a man there was no way out of a vow, except the payment of heavy penalties, but for a woman there was a way to be released from a hastily taken vo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 – 5.</w:t>
      </w:r>
      <w:r>
        <w:rPr>
          <w:rFonts w:cs="Arial" w:ascii="Arial" w:hAnsi="Arial"/>
          <w:sz w:val="18"/>
          <w:szCs w:val="18"/>
        </w:rPr>
        <w:t xml:space="preserve">  </w:t>
        <w:tab/>
        <w:tab/>
        <w:t>If a woman, still living at home, and of an age when she could take a vow, comes before the Lord and takes a vow before the Lord at the tabernacle, and her father is there, and he hears her words, then he must take responsibility to either approve and support his daughter, or to disapprove and break the vow at its inception. If the man hears the vow, or later hears of the vow being taken, and does not speak up the day he hears it, to say “NO” to the vow, then it stands, and the woman must fulfil it complete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the father hears a vow and disallows it, then any other vows the girl has taken are also abrogated and she is free of the guilt of breaking them, and the responsibility and any punishment from the Lord falls upon her father. She is forgiven, but her father bears the responsibility for the vows if he disallows them. This protected the girl from any enthusiastic feelings she had that overflowed her logic and the family’s ability to follow through 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oday we see the problems caused by emotional young men and women who promise to do things and fail to follow through upon them, and the danger of emotion ruling over the logic of the wallet. Many people will bankrupt themselves making promises they cannot afford to keep. Young women were protected by their fathers in this matter. Young men over twenty had served in the Armed Forces and so were expected to take full personal responsibility for all their decisions from that point. Those under twenty were not allowed to make a vow before the Lord anyway, although later the Rabbis would lower the age of Bar Mitzvah at fourteen and full adult responsibilities began the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8.</w:t>
      </w:r>
      <w:r>
        <w:rPr>
          <w:rFonts w:cs="Arial" w:ascii="Arial" w:hAnsi="Arial"/>
          <w:sz w:val="18"/>
          <w:szCs w:val="18"/>
        </w:rPr>
        <w:t xml:space="preserve">  </w:t>
        <w:tab/>
        <w:tab/>
        <w:t xml:space="preserve">A married women may make a vow by herself if she was out alone or with friends in the tabernacle, but her husband had the right to weigh up the promise she had made and over rule it in the day he heard of it. The husband had a day to reflect upon his wife’s vow and make his decision to support her or disallow it. If he chose to disallow it, then he was responsible before the Lord, and would carry any punishment from God that was consequent upon breaking the vow. The Lord forgives, for He knows the heart of those who love and try to serve Him. It is the heart that finds acceptance with the Lord, even when the person is not able to follow through on their hearts desire to serve. Psalms 10:6,17, 17:8, 37:4, 51:10-17, 78:26, 95:8, 104:15, 119:112, 139:2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ll too often despise the “bruised reed” type people, who are controlled by their emotionalism or neuroticism. These are the ones who come forward at every appeal and weep and wail and can get tedious to pastoral staff, because you are always saying the same thing to encourage them or stop them from “hasty vows”. God knows these sort of women need protection from their hasty emotions, and so their fathers or husbands are there, under the Law, to stop them being held responsible for things they cannot follow through on. Matthew 12:20. God sees the heart of emotional people and He does not despise them, and we must not eith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 Sunday I saw one of these ladies come forward yet again and weep and wail before the altar. I myself felt a momentary frustration at a person who I immediately placed into the category of 2 Timothy 3:7, but the Lord challenged me to place her into the category of “bruised reed”. I saw this immediately I did it, for she was an abused woman in her past and is still locked into a seven year old emotional response pattern. The Lord sees her heart, forgives her, and is not frustrated by her tears, for they are real. I learned to rest in the Lord’s assessment not my own! Let us see Moses wonderful heart here as he urges the men to protect these women who otherwise will fall foul of the penal provisions of the Law and be destroyed by them.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 9.</w:t>
      </w:r>
      <w:r>
        <w:rPr>
          <w:rFonts w:cs="Arial" w:ascii="Arial" w:hAnsi="Arial"/>
          <w:sz w:val="18"/>
          <w:szCs w:val="18"/>
        </w:rPr>
        <w:t xml:space="preserve">  </w:t>
        <w:tab/>
        <w:tab/>
        <w:t>The widow or divorced woman is in another category however and expected to have used their sadness as an opportunity for emotional growth and to have stabilized themselves through the grieving process.  Those who have not used the reality of divorce or death to stabilize themselves in reality are there after held personally responsible for their actions as independent women. No one can get them out of their vow if they take one, and they must pay the full penalty if they fail to keep it. They are free of the rule of men and so must shoulder the responsibility of their freedo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2.</w:t>
      </w:r>
      <w:r>
        <w:rPr>
          <w:rFonts w:cs="Arial" w:ascii="Arial" w:hAnsi="Arial"/>
          <w:sz w:val="18"/>
          <w:szCs w:val="18"/>
        </w:rPr>
        <w:t xml:space="preserve">  </w:t>
        <w:tab/>
        <w:tab/>
        <w:t>If the husband hears a vow made in the house, rather than the tabernacle, then the same rule applied as above; the woman was held to her vow if the husband said nothing, but was absolved of the vow if he spoke up and dissolved her vow immediately, or later that day. There was one days grace only in all such cases.  The woman was protected from her own enthusiasm, or her husbands negative attitudes. The Lord saw and rewarded her heart’s desire, and forgave her any vow not kept, if she was out voted by her husband or fath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 15.</w:t>
      </w:r>
      <w:r>
        <w:rPr>
          <w:rFonts w:cs="Arial" w:ascii="Arial" w:hAnsi="Arial"/>
          <w:sz w:val="18"/>
          <w:szCs w:val="18"/>
        </w:rPr>
        <w:t xml:space="preserve">  </w:t>
        <w:tab/>
        <w:tab/>
        <w:t>Every binding agreement that she has made, her husband may establish or make it null and void. This principle still applies in Arab countries and many professional western women are surprised when they go to a store in Saudi Arabia and make a VISA purchase and the store phones her husband and asks if he approves or not, for if he disapproves a purchase it cannot be actioned in such countries. If the husband does not respond at all then it is taken as approval and there is no way back for the woman to get out of any agreements she has mad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erse 16.  </w:t>
      </w:r>
      <w:r>
        <w:rPr>
          <w:rFonts w:cs="Arial" w:ascii="Arial" w:hAnsi="Arial"/>
          <w:sz w:val="18"/>
          <w:szCs w:val="18"/>
        </w:rPr>
        <w:tab/>
        <w:tab/>
        <w:t>These are the rules that the Lord made with Moses to apply to fathers and daughters and husbands and wives regarding any vows taken. This is clearly an editorial comment, and as we get to the death of Moses I suspect most of what we now have written before us is written by Joshua and possibly edited later by Samuel, Ezekiel or Ezra.</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Personal responsibility has limitations. Emotional people are to be protected by those who have care and protective responsibility over them. We are to guard our children from over reaching themselves and protect our wives from pressures placed upon them by others to fulfil tasks that may not suit the family’s needs. We must over rule at times to ensure there is energy left for marriage and family. Over-stretched church members can destroy their own marriages by their over-commitments, and husbands need to take the responsibility to say “no” to their wives to stop any abusive use of them for work in the church that will take them away from the home too mu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s pastors we must be careful that we do not place our women folk in the “hasty vow” situation by placing pressure to say “yes” to jobs that they really shouldn’t be doing; when they actually desire to be home with their husband or childr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re is the time when we need to exercise personal responsibility without any chance to be bailed out by another. The divorced and widowed women were without any covering for their vows. They had to do what they had said “yes” to. Let us remember that there is a limit to our being able to blame others, or our dysfunctional childhoods, for our non-performance of a promise. At a certain point in our lives we need to forget our past traumas and become the men and women we are called to be before the Lord. That means take personal responsibility for all our actions. Let us stand up and speak up for marriage, the family and also for the work that needs to be done around the church, and make our “vows” on the basis of what can be done and should be done for the Lord, and then follow through and complete what we have promis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GOD:  DIVINE INSTITUTIONS – MARRIAG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Man and angels have personality but only men and animals have "nephesh" and experience physical death. Angels do not die because they are spiri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Marriage requires both personality and life, therefore it is only applicable to man. There is no marriage in the angelic realm. (Matthew 2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Definition:- the personal relationship between a male and female member of the human race which typifies the saving relationship between Christ and believ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4. God's instruction - "Be fruitful and multiply and replenish the earth and subdue it and have dominion over the fish and the fowl and every living thing". This shows that man should subdue and have dominion over the animal kingdo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If God was a solitary personality there would be no divine example of relationships, however with the three personalities in the Godhead relationships are demonstrated. He is a personal God and we can therefore have a relationship with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6. Marriage typifies the relationship between Christ and the church. </w:t>
      </w:r>
    </w:p>
    <w:p>
      <w:pPr>
        <w:pStyle w:val="Normal"/>
        <w:jc w:val="both"/>
        <w:rPr>
          <w:rFonts w:ascii="Arial" w:hAnsi="Arial" w:cs="Arial"/>
          <w:sz w:val="18"/>
        </w:rPr>
      </w:pPr>
      <w:r>
        <w:rPr>
          <w:rFonts w:cs="Arial" w:ascii="Arial" w:hAnsi="Arial"/>
          <w:sz w:val="18"/>
        </w:rPr>
        <w:t>a) in the form of grace and faith (Ephesians 5:22), the word submit meaning to fall into line to the law of God which the carnal mind cannot do. (Romans 8:7; 10:3)</w:t>
      </w:r>
    </w:p>
    <w:p>
      <w:pPr>
        <w:pStyle w:val="Normal"/>
        <w:jc w:val="both"/>
        <w:rPr>
          <w:rFonts w:ascii="Arial" w:hAnsi="Arial" w:cs="Arial"/>
          <w:sz w:val="18"/>
        </w:rPr>
      </w:pPr>
      <w:r>
        <w:rPr>
          <w:rFonts w:cs="Arial" w:ascii="Arial" w:hAnsi="Arial"/>
          <w:sz w:val="18"/>
        </w:rPr>
        <w:t xml:space="preserve">b) you submit yourself by an act of freewill. </w:t>
      </w:r>
    </w:p>
    <w:p>
      <w:pPr>
        <w:pStyle w:val="Normal"/>
        <w:jc w:val="both"/>
        <w:rPr>
          <w:rFonts w:ascii="Arial" w:hAnsi="Arial" w:cs="Arial"/>
          <w:sz w:val="18"/>
        </w:rPr>
      </w:pPr>
      <w:r>
        <w:rPr>
          <w:rFonts w:cs="Arial" w:ascii="Arial" w:hAnsi="Arial"/>
          <w:sz w:val="18"/>
        </w:rPr>
        <w:t>c) a family can strain marriage relationships if they are not submissive. (Romans 13: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Grace is typified by the male and faith by the female. If this pattern is not adhered to it results in misery and suffer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8. Grace and the man. </w:t>
      </w:r>
    </w:p>
    <w:p>
      <w:pPr>
        <w:pStyle w:val="Normal"/>
        <w:jc w:val="both"/>
        <w:rPr>
          <w:rFonts w:ascii="Arial" w:hAnsi="Arial" w:cs="Arial"/>
          <w:sz w:val="18"/>
        </w:rPr>
      </w:pPr>
      <w:r>
        <w:rPr>
          <w:rFonts w:cs="Arial" w:ascii="Arial" w:hAnsi="Arial"/>
          <w:sz w:val="18"/>
        </w:rPr>
        <w:t xml:space="preserve">a) the man is in the role of an initiator. </w:t>
      </w:r>
    </w:p>
    <w:p>
      <w:pPr>
        <w:pStyle w:val="Normal"/>
        <w:jc w:val="both"/>
        <w:rPr>
          <w:rFonts w:ascii="Arial" w:hAnsi="Arial" w:cs="Arial"/>
          <w:sz w:val="18"/>
        </w:rPr>
      </w:pPr>
      <w:r>
        <w:rPr>
          <w:rFonts w:cs="Arial" w:ascii="Arial" w:hAnsi="Arial"/>
          <w:sz w:val="18"/>
        </w:rPr>
        <w:t xml:space="preserve">b) the man provides information to which the woman can respond but must not coerce her free will. </w:t>
      </w:r>
    </w:p>
    <w:p>
      <w:pPr>
        <w:pStyle w:val="Normal"/>
        <w:jc w:val="both"/>
        <w:rPr>
          <w:rFonts w:ascii="Arial" w:hAnsi="Arial" w:cs="Arial"/>
          <w:sz w:val="18"/>
        </w:rPr>
      </w:pPr>
      <w:r>
        <w:rPr>
          <w:rFonts w:cs="Arial" w:ascii="Arial" w:hAnsi="Arial"/>
          <w:sz w:val="18"/>
        </w:rPr>
        <w:t xml:space="preserve">c) the man has to show his character to the woman. </w:t>
      </w:r>
    </w:p>
    <w:p>
      <w:pPr>
        <w:pStyle w:val="Normal"/>
        <w:jc w:val="both"/>
        <w:rPr>
          <w:rFonts w:ascii="Arial" w:hAnsi="Arial" w:cs="Arial"/>
          <w:sz w:val="18"/>
        </w:rPr>
      </w:pPr>
      <w:r>
        <w:rPr>
          <w:rFonts w:cs="Arial" w:ascii="Arial" w:hAnsi="Arial"/>
          <w:sz w:val="18"/>
        </w:rPr>
        <w:t>d) the man has to be patient, a form of gra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9. Faith and the woman. </w:t>
      </w:r>
    </w:p>
    <w:p>
      <w:pPr>
        <w:pStyle w:val="Normal"/>
        <w:jc w:val="both"/>
        <w:rPr>
          <w:rFonts w:ascii="Arial" w:hAnsi="Arial" w:cs="Arial"/>
          <w:sz w:val="18"/>
        </w:rPr>
      </w:pPr>
      <w:r>
        <w:rPr>
          <w:rFonts w:cs="Arial" w:ascii="Arial" w:hAnsi="Arial"/>
          <w:sz w:val="18"/>
        </w:rPr>
        <w:t xml:space="preserve">a) the woman is in the role of a responder. </w:t>
      </w:r>
    </w:p>
    <w:p>
      <w:pPr>
        <w:pStyle w:val="Normal"/>
        <w:jc w:val="both"/>
        <w:rPr>
          <w:rFonts w:ascii="Arial" w:hAnsi="Arial" w:cs="Arial"/>
          <w:sz w:val="18"/>
        </w:rPr>
      </w:pPr>
      <w:r>
        <w:rPr>
          <w:rFonts w:cs="Arial" w:ascii="Arial" w:hAnsi="Arial"/>
          <w:sz w:val="18"/>
        </w:rPr>
        <w:t xml:space="preserve">b) the woman makes the choice of her free will. </w:t>
      </w:r>
    </w:p>
    <w:p>
      <w:pPr>
        <w:pStyle w:val="Normal"/>
        <w:jc w:val="both"/>
        <w:rPr>
          <w:rFonts w:ascii="Arial" w:hAnsi="Arial" w:cs="Arial"/>
          <w:sz w:val="18"/>
        </w:rPr>
      </w:pPr>
      <w:r>
        <w:rPr>
          <w:rFonts w:cs="Arial" w:ascii="Arial" w:hAnsi="Arial"/>
          <w:sz w:val="18"/>
        </w:rPr>
        <w:t xml:space="preserve">c) she is the one who uses faith. </w:t>
      </w:r>
    </w:p>
    <w:p>
      <w:pPr>
        <w:pStyle w:val="Normal"/>
        <w:jc w:val="both"/>
        <w:rPr>
          <w:rFonts w:ascii="Arial" w:hAnsi="Arial" w:cs="Arial"/>
          <w:sz w:val="18"/>
        </w:rPr>
      </w:pPr>
      <w:r>
        <w:rPr>
          <w:rFonts w:cs="Arial" w:ascii="Arial" w:hAnsi="Arial"/>
          <w:sz w:val="18"/>
        </w:rPr>
        <w:t>d) the woman needs time to gr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Glory revealed.</w:t>
      </w:r>
    </w:p>
    <w:p>
      <w:pPr>
        <w:pStyle w:val="Normal"/>
        <w:jc w:val="both"/>
        <w:rPr>
          <w:rFonts w:ascii="Arial" w:hAnsi="Arial" w:cs="Arial"/>
          <w:sz w:val="18"/>
        </w:rPr>
      </w:pPr>
      <w:r>
        <w:rPr>
          <w:rFonts w:cs="Arial" w:ascii="Arial" w:hAnsi="Arial"/>
          <w:sz w:val="18"/>
        </w:rPr>
        <w:t>a) The glory of God is shown in the man in the form of a changed life through regeneration.</w:t>
      </w:r>
    </w:p>
    <w:p>
      <w:pPr>
        <w:pStyle w:val="Normal"/>
        <w:jc w:val="both"/>
        <w:rPr>
          <w:rFonts w:ascii="Arial" w:hAnsi="Arial" w:cs="Arial"/>
          <w:sz w:val="18"/>
        </w:rPr>
      </w:pPr>
      <w:r>
        <w:rPr>
          <w:rFonts w:cs="Arial" w:ascii="Arial" w:hAnsi="Arial"/>
          <w:sz w:val="18"/>
        </w:rPr>
        <w:t xml:space="preserve">b) The glory of the man is shown in the woman by changes in the woma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Compatibility.</w:t>
      </w:r>
    </w:p>
    <w:p>
      <w:pPr>
        <w:pStyle w:val="Normal"/>
        <w:jc w:val="both"/>
        <w:rPr>
          <w:rFonts w:ascii="Arial" w:hAnsi="Arial" w:cs="Arial"/>
          <w:sz w:val="18"/>
        </w:rPr>
      </w:pPr>
      <w:r>
        <w:rPr>
          <w:rFonts w:cs="Arial" w:ascii="Arial" w:hAnsi="Arial"/>
          <w:sz w:val="18"/>
        </w:rPr>
        <w:t>a) The important area of compatibility is that in the spiritual realm as one can be psychologically compatible with many people.</w:t>
      </w:r>
    </w:p>
    <w:p>
      <w:pPr>
        <w:pStyle w:val="Normal"/>
        <w:jc w:val="both"/>
        <w:rPr>
          <w:rFonts w:ascii="Arial" w:hAnsi="Arial" w:cs="Arial"/>
          <w:sz w:val="18"/>
        </w:rPr>
      </w:pPr>
      <w:r>
        <w:rPr>
          <w:rFonts w:cs="Arial" w:ascii="Arial" w:hAnsi="Arial"/>
          <w:sz w:val="18"/>
        </w:rPr>
        <w:t>b) Spiritual compatibility is indicated by the phrase "one flesh" and is a picture of the union of Christ and the churc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2. Satan will attempt to blur the differences between man and woman and cause role reversals. The degree to which this occurs reflects the level of decadence in a socie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3. Legitimate reasons for the termination of marriage :- </w:t>
      </w:r>
    </w:p>
    <w:p>
      <w:pPr>
        <w:pStyle w:val="Normal"/>
        <w:jc w:val="both"/>
        <w:rPr>
          <w:rFonts w:ascii="Arial" w:hAnsi="Arial" w:cs="Arial"/>
          <w:sz w:val="18"/>
        </w:rPr>
      </w:pPr>
      <w:r>
        <w:rPr>
          <w:rFonts w:cs="Arial" w:ascii="Arial" w:hAnsi="Arial"/>
          <w:sz w:val="18"/>
        </w:rPr>
        <w:t xml:space="preserve">a) the death of one of the partners. </w:t>
      </w:r>
    </w:p>
    <w:p>
      <w:pPr>
        <w:pStyle w:val="Normal"/>
        <w:jc w:val="both"/>
        <w:rPr>
          <w:rFonts w:ascii="Arial" w:hAnsi="Arial" w:cs="Arial"/>
          <w:sz w:val="18"/>
        </w:rPr>
      </w:pPr>
      <w:r>
        <w:rPr>
          <w:rFonts w:cs="Arial" w:ascii="Arial" w:hAnsi="Arial"/>
          <w:sz w:val="18"/>
        </w:rPr>
        <w:t>b) the desertion of a believer by an unbelieving spouse where one of the two partners has become a Christian after marriage. (1 Corinthians 7:10-16)</w:t>
      </w:r>
    </w:p>
    <w:p>
      <w:pPr>
        <w:pStyle w:val="Normal"/>
        <w:jc w:val="both"/>
        <w:rPr>
          <w:rFonts w:ascii="Arial" w:hAnsi="Arial" w:cs="Arial"/>
          <w:sz w:val="18"/>
        </w:rPr>
      </w:pPr>
      <w:r>
        <w:rPr>
          <w:rFonts w:cs="Arial" w:ascii="Arial" w:hAnsi="Arial"/>
          <w:sz w:val="18"/>
        </w:rPr>
        <w:t>c) inappropriate marriage partners such as close relations as specified in (Leviticus 18).</w:t>
      </w:r>
    </w:p>
    <w:p>
      <w:pPr>
        <w:pStyle w:val="Normal"/>
        <w:jc w:val="both"/>
        <w:rPr>
          <w:rFonts w:ascii="Arial" w:hAnsi="Arial" w:cs="Arial"/>
          <w:sz w:val="18"/>
        </w:rPr>
      </w:pPr>
      <w:r>
        <w:rPr>
          <w:rFonts w:cs="Arial" w:ascii="Arial" w:hAnsi="Arial"/>
          <w:sz w:val="18"/>
        </w:rPr>
        <w:t>d) adultery or fornication as this causes the destruction of the one flesh principle by forming another one flesh. (Matthew 5:32; 19: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GOD:  DIVINE INSTITUTIONS – FAMIL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God instituted families and marriage from the start of mankind on earth (Genesis 2: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Marriage was to be monogamous (Genesis 2:24). They are classified as 'one flesh'. They must leave mother and father and set up their own house (Genesis 2:24; Ephesians 5:31; Matthew 19:4-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dultery or breakdown of marriage was so serious a matter that it was included in the Ten Commandments (Exodus 20: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husband is the head of the family (Genesis 3:16).</w:t>
      </w:r>
    </w:p>
    <w:p>
      <w:pPr>
        <w:pStyle w:val="Normal"/>
        <w:jc w:val="both"/>
        <w:rPr>
          <w:rFonts w:ascii="Arial" w:hAnsi="Arial" w:cs="Arial"/>
          <w:sz w:val="18"/>
        </w:rPr>
      </w:pPr>
      <w:r>
        <w:rPr>
          <w:rFonts w:cs="Arial" w:ascii="Arial" w:hAnsi="Arial"/>
          <w:sz w:val="18"/>
        </w:rPr>
        <w:t>a) He should be willing to die for her (Ephesians 5:22-23).</w:t>
      </w:r>
    </w:p>
    <w:p>
      <w:pPr>
        <w:pStyle w:val="Normal"/>
        <w:jc w:val="both"/>
        <w:rPr>
          <w:rFonts w:ascii="Arial" w:hAnsi="Arial" w:cs="Arial"/>
          <w:sz w:val="18"/>
        </w:rPr>
      </w:pPr>
      <w:r>
        <w:rPr>
          <w:rFonts w:cs="Arial" w:ascii="Arial" w:hAnsi="Arial"/>
          <w:sz w:val="18"/>
        </w:rPr>
        <w:t>b) He provides for his family (Genesis 3:19; 1 Timothy 5:8).</w:t>
      </w:r>
    </w:p>
    <w:p>
      <w:pPr>
        <w:pStyle w:val="Normal"/>
        <w:jc w:val="both"/>
        <w:rPr>
          <w:rFonts w:ascii="Arial" w:hAnsi="Arial" w:cs="Arial"/>
          <w:sz w:val="18"/>
        </w:rPr>
      </w:pPr>
      <w:r>
        <w:rPr>
          <w:rFonts w:cs="Arial" w:ascii="Arial" w:hAnsi="Arial"/>
          <w:sz w:val="18"/>
        </w:rPr>
        <w:t>c) He should rear the children in the fear of the Lord (Ephesians 6:4; Deuteronomy 6:6,7).</w:t>
      </w:r>
    </w:p>
    <w:p>
      <w:pPr>
        <w:pStyle w:val="Normal"/>
        <w:jc w:val="both"/>
        <w:rPr>
          <w:rFonts w:ascii="Arial" w:hAnsi="Arial" w:cs="Arial"/>
          <w:sz w:val="18"/>
        </w:rPr>
      </w:pPr>
      <w:r>
        <w:rPr>
          <w:rFonts w:cs="Arial" w:ascii="Arial" w:hAnsi="Arial"/>
          <w:sz w:val="18"/>
        </w:rPr>
        <w:t>d) He should not provoke his children (Colossians 3: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Wives are subject to their husbands (Genesis 3:16; Ephesians 5:22,23. 1 Peter 3:1-6).</w:t>
      </w:r>
    </w:p>
    <w:p>
      <w:pPr>
        <w:pStyle w:val="Normal"/>
        <w:jc w:val="both"/>
        <w:rPr>
          <w:rFonts w:ascii="Arial" w:hAnsi="Arial" w:cs="Arial"/>
          <w:sz w:val="18"/>
        </w:rPr>
      </w:pPr>
      <w:r>
        <w:rPr>
          <w:rFonts w:cs="Arial" w:ascii="Arial" w:hAnsi="Arial"/>
          <w:sz w:val="18"/>
        </w:rPr>
        <w:t>a) She has the place of honour in the home (1 Peter 3:7).</w:t>
      </w:r>
    </w:p>
    <w:p>
      <w:pPr>
        <w:pStyle w:val="Normal"/>
        <w:jc w:val="both"/>
        <w:rPr>
          <w:rFonts w:ascii="Arial" w:hAnsi="Arial" w:cs="Arial"/>
          <w:sz w:val="18"/>
        </w:rPr>
      </w:pPr>
      <w:r>
        <w:rPr>
          <w:rFonts w:cs="Arial" w:ascii="Arial" w:hAnsi="Arial"/>
          <w:sz w:val="18"/>
        </w:rPr>
        <w:t>b) She has a deep desire for her husband (Genesis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Children should be obedient to both parents (Ephesians 6:1-3; Proverbs 22:15; 23:13).</w:t>
      </w:r>
    </w:p>
    <w:p>
      <w:pPr>
        <w:pStyle w:val="Normal"/>
        <w:jc w:val="both"/>
        <w:rPr>
          <w:rFonts w:ascii="Arial" w:hAnsi="Arial" w:cs="Arial"/>
          <w:sz w:val="18"/>
        </w:rPr>
      </w:pPr>
      <w:r>
        <w:rPr>
          <w:rFonts w:cs="Arial" w:ascii="Arial" w:hAnsi="Arial"/>
          <w:sz w:val="18"/>
        </w:rPr>
        <w:t>a) They must honour (Ephesians 6:2; 1 Timothy 5:4; John 19:26).</w:t>
      </w:r>
    </w:p>
    <w:p>
      <w:pPr>
        <w:pStyle w:val="Normal"/>
        <w:jc w:val="both"/>
        <w:rPr>
          <w:rFonts w:ascii="Arial" w:hAnsi="Arial" w:cs="Arial"/>
          <w:sz w:val="18"/>
        </w:rPr>
      </w:pPr>
      <w:r>
        <w:rPr>
          <w:rFonts w:cs="Arial" w:ascii="Arial" w:hAnsi="Arial"/>
          <w:sz w:val="18"/>
        </w:rPr>
        <w:t>b) If they honour their father and mother they will have long lives (Exodus 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Three ways in which normal family life parallels the relationship that God the Father has with "The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It is grounded from one head - (1 Corinthians 15:45-50).</w:t>
      </w:r>
    </w:p>
    <w:p>
      <w:pPr>
        <w:pStyle w:val="Normal"/>
        <w:ind w:left="720" w:hanging="0"/>
        <w:jc w:val="both"/>
        <w:rPr>
          <w:rFonts w:ascii="Arial" w:hAnsi="Arial" w:cs="Arial"/>
          <w:sz w:val="18"/>
        </w:rPr>
      </w:pPr>
      <w:r>
        <w:rPr>
          <w:rFonts w:cs="Arial" w:ascii="Arial" w:hAnsi="Arial"/>
          <w:sz w:val="18"/>
        </w:rPr>
        <w:t xml:space="preserve">i) In the garden of Eden Adam was created first and Eve was taken from Adam's side. Eve had to be taken from Adam.  The second Adam was Jesus Christ and out of Him will come a new spiritual race. </w:t>
      </w:r>
    </w:p>
    <w:p>
      <w:pPr>
        <w:pStyle w:val="Normal"/>
        <w:ind w:left="720" w:hanging="0"/>
        <w:jc w:val="both"/>
        <w:rPr>
          <w:rFonts w:ascii="Arial" w:hAnsi="Arial" w:cs="Arial"/>
          <w:sz w:val="18"/>
        </w:rPr>
      </w:pPr>
      <w:r>
        <w:rPr>
          <w:rFonts w:cs="Arial" w:ascii="Arial" w:hAnsi="Arial"/>
          <w:sz w:val="18"/>
        </w:rPr>
        <w:t>ii) I am my father's child because I have received from him his image. Similarly when we are born again we receive the image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The family is subject to discipline - (Hebrews 12:3-15)</w:t>
      </w:r>
    </w:p>
    <w:p>
      <w:pPr>
        <w:pStyle w:val="Normal"/>
        <w:ind w:firstLine="720"/>
        <w:jc w:val="both"/>
        <w:rPr>
          <w:rFonts w:ascii="Arial" w:hAnsi="Arial" w:cs="Arial"/>
          <w:sz w:val="18"/>
        </w:rPr>
      </w:pPr>
      <w:r>
        <w:rPr>
          <w:rFonts w:cs="Arial" w:ascii="Arial" w:hAnsi="Arial"/>
          <w:sz w:val="18"/>
        </w:rPr>
        <w:t xml:space="preserve">i) It is important to train your children to live righteously. </w:t>
      </w:r>
    </w:p>
    <w:p>
      <w:pPr>
        <w:pStyle w:val="Normal"/>
        <w:ind w:firstLine="720"/>
        <w:jc w:val="both"/>
        <w:rPr>
          <w:rFonts w:ascii="Arial" w:hAnsi="Arial" w:cs="Arial"/>
          <w:sz w:val="18"/>
        </w:rPr>
      </w:pPr>
      <w:r>
        <w:rPr>
          <w:rFonts w:cs="Arial" w:ascii="Arial" w:hAnsi="Arial"/>
          <w:sz w:val="18"/>
        </w:rPr>
        <w:t>ii) God's discipline trains us to walk in His will, in the place of blessing.</w:t>
      </w:r>
    </w:p>
    <w:p>
      <w:pPr>
        <w:pStyle w:val="Normal"/>
        <w:ind w:left="720" w:hanging="0"/>
        <w:jc w:val="both"/>
        <w:rPr>
          <w:rFonts w:ascii="Arial" w:hAnsi="Arial" w:cs="Arial"/>
          <w:sz w:val="18"/>
        </w:rPr>
      </w:pPr>
      <w:r>
        <w:rPr>
          <w:rFonts w:cs="Arial" w:ascii="Arial" w:hAnsi="Arial"/>
          <w:sz w:val="18"/>
        </w:rPr>
        <w:t>iii) The child must learn wisdom from the parents. (Exodus 12:24-28, Deuteronomy 6:6-25, Joshua 4:5-8) God is wisdo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The parents are responsible for their family's conduct, morally and legally.  Our witness reflects on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In a survey in the U.S.A. eight reasons were given as to why the family unit was being weakened in that country.</w:t>
      </w:r>
    </w:p>
    <w:p>
      <w:pPr>
        <w:pStyle w:val="Normal"/>
        <w:jc w:val="both"/>
        <w:rPr>
          <w:rFonts w:ascii="Arial" w:hAnsi="Arial" w:cs="Arial"/>
          <w:sz w:val="18"/>
        </w:rPr>
      </w:pPr>
      <w:r>
        <w:rPr>
          <w:rFonts w:cs="Arial" w:ascii="Arial" w:hAnsi="Arial"/>
          <w:sz w:val="18"/>
        </w:rPr>
        <w:t>a) The rise of promiscuity.</w:t>
      </w:r>
    </w:p>
    <w:p>
      <w:pPr>
        <w:pStyle w:val="Normal"/>
        <w:jc w:val="both"/>
        <w:rPr>
          <w:rFonts w:ascii="Arial" w:hAnsi="Arial" w:cs="Arial"/>
          <w:sz w:val="18"/>
        </w:rPr>
      </w:pPr>
      <w:r>
        <w:rPr>
          <w:rFonts w:cs="Arial" w:ascii="Arial" w:hAnsi="Arial"/>
          <w:sz w:val="18"/>
        </w:rPr>
        <w:t>b) Transfer of the protection of the family from the head of the family to the State.</w:t>
      </w:r>
    </w:p>
    <w:p>
      <w:pPr>
        <w:pStyle w:val="Normal"/>
        <w:jc w:val="both"/>
        <w:rPr>
          <w:rFonts w:ascii="Arial" w:hAnsi="Arial" w:cs="Arial"/>
          <w:sz w:val="18"/>
        </w:rPr>
      </w:pPr>
      <w:r>
        <w:rPr>
          <w:rFonts w:cs="Arial" w:ascii="Arial" w:hAnsi="Arial"/>
          <w:sz w:val="18"/>
        </w:rPr>
        <w:t>c) Transfer of the education of the child from the parents.</w:t>
      </w:r>
    </w:p>
    <w:p>
      <w:pPr>
        <w:pStyle w:val="Normal"/>
        <w:jc w:val="both"/>
        <w:rPr>
          <w:rFonts w:ascii="Arial" w:hAnsi="Arial" w:cs="Arial"/>
          <w:sz w:val="18"/>
        </w:rPr>
      </w:pPr>
      <w:r>
        <w:rPr>
          <w:rFonts w:cs="Arial" w:ascii="Arial" w:hAnsi="Arial"/>
          <w:sz w:val="18"/>
        </w:rPr>
        <w:t>d) Movement of family recreation from the family to outside including television.</w:t>
      </w:r>
    </w:p>
    <w:p>
      <w:pPr>
        <w:pStyle w:val="Normal"/>
        <w:jc w:val="both"/>
        <w:rPr>
          <w:rFonts w:ascii="Arial" w:hAnsi="Arial" w:cs="Arial"/>
          <w:sz w:val="18"/>
        </w:rPr>
      </w:pPr>
      <w:r>
        <w:rPr>
          <w:rFonts w:cs="Arial" w:ascii="Arial" w:hAnsi="Arial"/>
          <w:sz w:val="18"/>
        </w:rPr>
        <w:t>e) Transfer of the place of production from the home to the factory.</w:t>
      </w:r>
    </w:p>
    <w:p>
      <w:pPr>
        <w:pStyle w:val="Normal"/>
        <w:jc w:val="both"/>
        <w:rPr>
          <w:rFonts w:ascii="Arial" w:hAnsi="Arial" w:cs="Arial"/>
          <w:sz w:val="18"/>
        </w:rPr>
      </w:pPr>
      <w:r>
        <w:rPr>
          <w:rFonts w:cs="Arial" w:ascii="Arial" w:hAnsi="Arial"/>
          <w:sz w:val="18"/>
        </w:rPr>
        <w:t>f) The use of aged accommodation for senior members of the family rather than them staying in the home.</w:t>
      </w:r>
    </w:p>
    <w:p>
      <w:pPr>
        <w:pStyle w:val="Normal"/>
        <w:jc w:val="both"/>
        <w:rPr>
          <w:rFonts w:ascii="Arial" w:hAnsi="Arial" w:cs="Arial"/>
          <w:sz w:val="18"/>
        </w:rPr>
      </w:pPr>
      <w:r>
        <w:rPr>
          <w:rFonts w:cs="Arial" w:ascii="Arial" w:hAnsi="Arial"/>
          <w:sz w:val="18"/>
        </w:rPr>
        <w:t>g) The loss of traditional homemaking skills and the rise of the supermarket society.</w:t>
      </w:r>
    </w:p>
    <w:p>
      <w:pPr>
        <w:pStyle w:val="Normal"/>
        <w:jc w:val="both"/>
        <w:rPr>
          <w:rFonts w:ascii="Arial" w:hAnsi="Arial" w:cs="Arial"/>
          <w:sz w:val="18"/>
        </w:rPr>
      </w:pPr>
      <w:r>
        <w:rPr>
          <w:rFonts w:cs="Arial" w:ascii="Arial" w:hAnsi="Arial"/>
          <w:sz w:val="18"/>
        </w:rPr>
        <w:t xml:space="preserve">h) Transfer of religious instruction from the home to outsid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Not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31</w:t>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Moses knows he is to die soon, but as we have seen, the Lord has given him a lot of “house keeping” duties to complete before he goes up Mount Nebo to die, and this chapter records the last major one of them. The Midianites were the main instigators of the plot to destroy Israel by using sexual and religious promiscuity under the leadership of their prophet Balaam. The Moabites were the people with the money who paid for Balaam’s services and “consultancy”, but it was Midian who apparently provided most of the women for the plan’s execu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ribes of the Midianites who are involved in this are now close by to where Israel is encamped on the plain of Moab. They do not appear to be closely related to the family of Moses father in law, and may have been active enemies of Israel for some time. Exodus 2:15-22. The land of Midian covers all of what is now Jordan and Saudi Arabia and so there are large numbers of tribes here and it is the local ones that are targeted for judgment 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would appear that these hostile Midianites have moved closer to Israel in the last months hoping for the collapse of Israel’s morale and the opportunity for plunder. They are now camped in the hill country above Israel’s camp on the plains. These tribes are truly bandits of the desert and will kill and steal from Israel, and may have attacked them on their march before. Numbers 20-22. The orders Moses will give are severe towards these people, even to the killing of all the males and all girls who have entered into sexual relationships. Please reserve judgment upon Moses actions until we get to study these verses. Moses had lived amongst these people for forty years and he understood their culture and their multi-generational blood feuds and vendettas. His orders are the only ones that can be given regarding these people to save the next generation of Israelites from attack or murder in their hom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31:1-5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1  And the LORD spake unto Moses, saying,2  Avenge the children of Israel of the Midianites: afterward shalt thou be gathered unto thy people. 3  And Moses spake unto the people, saying, Arm some of yourselves unto the war, and let them go against the Midianites, and avenge the LORD of Midian. 4  Of every tribe a thousand, throughout all the tribes of Israel, shall ye send to the war. 5  So there were delivered out of the thousands of Israel, a thousand of every tribe, twelve thousand armed for war. 6  And Moses sent them to the war, a thousand of every tribe, them and Phinehas the son of Eleazar the priest, to the war, with the holy instruments, and the trumpets to blow in his hand. 7  And they warred against the Midianites, as the LORD commanded Moses; and they slew all the males. 8  And they slew the kings of Midian, beside the rest of them that were slain; namely, Evi, and Rekem, and Zur, and Hur, and Reba, five kings of Midian: Balaam also the son of Beor they slew with the sword. 9  And the children of Israel took all the women of Midian captives, and their little ones, and took the spoil of all their cattle, and all their flocks, and all their goods. 10  And they burnt all their cities wherein they dwelt, and all their goodly castles, with fire. 11  And they took all the spoil, and all the prey, both of men and of beasts. 12  And they brought the captives, and the prey, and the spoil, unto Moses, and Eleazar the priest, and unto the congregation of the children of Israel, unto the camp at the plains of Moab, which are by Jordan near Jericho. 13  And Moses, and Eleazar the priest, and all the princes of the congregation, went forth to meet them without the camp. 14  And Moses was wroth with the officers of the host, with the captains over thousands, and captains over hundreds, which came from the battle. 15  And Moses said unto them, Have ye saved all the women alive? 16  Behold, these caused the children of Israel, through the counsel of Balaam, to commit trespass against the LORD in the matter of Peor, and there was a plague among the congregation of the LORD. 17  Now therefore kill every male among the little ones, and kill every woman that hath known man by lying with him. 18  But all the women children, that have not known a man by lying with him, keep alive for yourselves. 19  And do ye abide without the camp seven days: whosoever hath killed any person, and whosoever hath touched any slain, purify both yourselves and your captives on the third day, and on the seventh day. 20  And purify all your raiment, and all that is made of skins, and all work of goats' hair, and all things made of wood. 21  And Eleazar the priest said unto the men of war which went to the battle, This is the ordinance of the law which the LORD commanded Moses; 22  Only the gold, and the silver, the brass, the iron, the tin, and the lead, 23  Every thing that may abide the fire, ye shall make it go through the fire, and it shall be clean: nevertheless it shall be purified with the water of separation: and all that abideth not the fire ye shall make go through the water. 24  And ye shall wash your clothes on the seventh day, and ye shall be clean, and afterward ye shall come into the camp. 25  And the LORD spake unto Moses, saying, 26  Take the sum of the prey that was taken, both of man and of beast, thou, and Eleazar the priest, and the chief fathers of the congregation: 27  And divide the prey into two parts; between them that took the war upon them, who went out to battle, and between all the congregation: 28  And levy a tribute unto the Lord of the men of war which went out to battle: one soul of five hundred, both of the persons, and of the beeves, and of the asses, and of the sheep: 29  Take it of their half, and give it unto Eleazar the priest, for an heave offering of the LORD. 30  And of the children of Israel's half, thou shalt take one portion of fifty, of the persons, of the beeves, of the asses, and of the flocks, of all manner of beasts, and give them unto the Levites, which keep the charge of the tabernacle of the LORD. 31  And Moses and Eleazar the priest did as the LORD commanded Moses. 32  And the booty, being the rest of the prey which the men of war had caught, was six hundred thousand and seventy thousand and five thousand sheep, 33  And threescore and twelve thousand beeves, 34  And threescore and one thousand asses, 35  And thirty and two thousand persons in all, of women that had not known man by lying with him. 36  And the half, which was the portion of them that went out to war, was in number three hundred thousand and seven and thirty thousand and five hundred sheep: 37  And the LORD's tribute of the sheep was six hundred and threescore and fifteen. 38  And the beeves were thirty and six thousand; of which the LORD's tribute was threescore and twelve. 39  And the asses were thirty thousand and five hundred; of which the LORD's tribute was threescore and one. 40  And the persons were sixteen thousand; of which the LORD's tribute was thirty and two persons. 41  And Moses gave the tribute, which was the LORD's heave offering, unto Eleazar the priest, as the LORD commanded Moses. 42  And of the children of Israel's half, which Moses divided from the men that warred, 43  (Now the half that pertained unto the congregation was three hundred thousand and thirty thousand and seven thousand and five hundred sheep, 44  And thirty and six thousand beeves, 45  And thirty thousand asses and five hundred, 46  And sixteen thousand persons: 47  Even of the children of Israel's half, Moses took one portion of fifty, both of man and of beast, and gave them unto the Levites, which kept the charge of the tabernacle of the LORD; as the LORD commanded Moses. 48  And the officers which were over thousands of the host, the captains of thousands, and captains of hundreds, came near unto Moses: 49  And they said unto Moses, Thy servants have taken the sum of the men of war which are under our charge, and there lacketh not one man of us. 50  We have therefore brought an oblation for the LORD, what every man hath gotten, of jewels of gold, chains, and bracelets, rings, earrings, and tablets, to make an atonement for our souls before the LORD. 51  And Moses and Eleazar the priest took the gold of them, even all wrought jewels. 52  And all the gold of the offering that they offered up to the LORD, of the captains of thousands, and of the captains of hundreds, was sixteen thousand seven hundred and fifty shekels. 53  (For the men of war had taken spoil, every man for himself.) 54  And Moses and Eleazar the priest took the gold of the captains of thousands and of hundreds, and brought it into the tabernacle of the congregation, for a memorial for the children of Israel before the LOR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6.</w:t>
      </w:r>
      <w:r>
        <w:rPr>
          <w:rFonts w:cs="Arial" w:ascii="Arial" w:hAnsi="Arial"/>
          <w:sz w:val="18"/>
          <w:szCs w:val="18"/>
        </w:rPr>
        <w:t xml:space="preserve">  </w:t>
        <w:tab/>
        <w:tab/>
        <w:t xml:space="preserve">Moses responds to the Lord’s command immediately and speaks to all the people urging them to arm, and calls to the leaders of the tribes to separate out a small army for a “punitive expedition”. Now remember the numbers here are scrambled by the LXX guesses at the figures that have found their way into our English Bibles. This “strike” army may be twelve hundred men rather than twelve thousand men. It is going to be a small detachment, drawn from all the Israelite tribes, but small enough to infiltrate enemy lines without the alarm being given. The bulk of the Israelite Army is to be left behind and all the men left behind are to be armed at all times in the camp once the expedition leaves cam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small punitive army will head out quietly, and secretly and systematically attack the Midianite camps and destroy them, seizing their animals. The rest of the people will remain in their camp, but must be ready to defend the camp from raiders. It is clear to Moses that unless they obey the Lord and strike at the Midianites quickly, secretly, and ruthlessly, that they will be attacked by a combined Midianite-Moabites army that will outnumber their total army. This is the reason for a small, fast moving strike force to hit the enemy camps singly, before they can join together in an over whelming army. This is why the attack is to annihilate the adults in every camp so that none can warn the next. The force is large enough to overwhelm each individual camp by quickly surrounding them so that none can escape.  The attack is launched that day and so they do not give the enemy time to prepare and plan.  Delay is often fatal in military matte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t will go with spiritual authority, in the presence of the next High Priest Phinehas, who will have the Levites to carry the Ark into the battle area each time, and will personally sound the shofar for the attack in each place and will stand by the Ark in each battle. There will be many small battles for this strike force, and they will lie low between them so as to have surprise in each pla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a well led force and they appear to have surrounded each camp initially, with the ram’s horn shofar then being blown once, to signal the attack from all sides. It appears that Phinehas, as a proven man of God is the general in charge of this group, not Joshua, who apparently stays behind with the bulk of the Arm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 16.</w:t>
      </w:r>
      <w:r>
        <w:rPr>
          <w:rFonts w:cs="Arial" w:ascii="Arial" w:hAnsi="Arial"/>
          <w:sz w:val="18"/>
          <w:szCs w:val="18"/>
        </w:rPr>
        <w:t xml:space="preserve">  </w:t>
        <w:tab/>
        <w:tab/>
        <w:t>Phinehas has shown no mercy to the Midianite princess Cozbi and the Israelite she was with, Numbers 25:7-13, but in the battles fought he has shown mercy to the young boys and girls amongst the Midianites and to many of their women. They have been victorious in each battle fought and have destroyed the Midianite strong points (castles) as well as all their settled dwelling places in the hills above the plains of Moab. They have also killed Balaam and seized all the wealth that he had gained by giving the evil advice to Balak. Moses and the leaders of the people head out to greet the returning army group, which comes with a vast number of captives and many animals seized also. They meet the army outside the campsite of Israel, and Moses gets really angry at all the officers in charge of this small army group for their captiv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oses is angry that the women are there and also the boys are all alive; only the adult males of the Midianites have been all killed. Now to us, these are the normal “rules of War” under the Geneva Convention, that only combatants may be killed, and even if they surrender half way through a battle, they are to be captured alive and not killed afterwards. In the ancient world the rules were different, and once battle was joined all the men were to be killed amongst the enemy and the women and children may also all be killed. These “rules of war” were current from this time right until the 18</w:t>
      </w:r>
      <w:r>
        <w:rPr>
          <w:rFonts w:cs="Arial" w:ascii="Arial" w:hAnsi="Arial"/>
          <w:sz w:val="18"/>
          <w:szCs w:val="18"/>
          <w:vertAlign w:val="superscript"/>
        </w:rPr>
        <w:t>th</w:t>
      </w:r>
      <w:r>
        <w:rPr>
          <w:rFonts w:cs="Arial" w:ascii="Arial" w:hAnsi="Arial"/>
          <w:sz w:val="18"/>
          <w:szCs w:val="18"/>
        </w:rPr>
        <w:t xml:space="preserve"> century in Europ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w God’s instructions through Moses differ from these general rules, and in this case Moses reminds the officers as to why they went out to destroy these tribes of Midianites. They were the ones responsible for the evils of Baal-Peor – the sexual religion that led to the deaths of so many Israelites. The women were the key participants and seducers of the men of Israel and they will still follow their paganism if they are allowed to live and enter the camp of Israel, and the evil will start all over again. The other evil that will occur with these people is the mother to son education in their custom of “blood feu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Midianites would bring their male children up to avenge the killers of their fathers or great-grandfathers, and would educate them from the youngest age in hatred for the ones who wiped out their villages. This means that to leave alive the older women and boys, was to guarantee that these young men would be brought up to commit murder upon any and all Israelites they could kill when they became of age to carry a weapon. The only way to break this cycle of violence was to eliminate all the males, end their genetic line altogether, and eliminate all the women of sexual maturity, leaving only the youngest girls to enter Israel as their servants and possibly future wives, if they accepted Israelite relig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alone would ensure that they did not bring in the evil of pagan religion, nor nurse any blood feud against Israel. To us the orders Moses gives are the height of barbarism, but in his day, they were the only ones to eliminate the threat from these tribes of Midianites. Other tribes will plague Israel later in the days of the Judges but these ones will be eliminated by this ac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 20.</w:t>
      </w:r>
      <w:r>
        <w:rPr>
          <w:rFonts w:cs="Arial" w:ascii="Arial" w:hAnsi="Arial"/>
          <w:sz w:val="18"/>
          <w:szCs w:val="18"/>
        </w:rPr>
        <w:t xml:space="preserve">  </w:t>
        <w:tab/>
        <w:tab/>
        <w:t>The soldiers are to separate the youngest of the girls from the rest and they will be kept alive and safe away from the rest, who are then all to be slain and buried/piled up in the desert. All the men of the army are to be involved in this and kill every adult woman and male quickly. This would have been a serious and hard thing for all, and they had to believe Moses and act immediately. Then they had to separate themselves for seven days outside the camp to purify themselves from the blood they had sh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 us this may seem hypocritical, but pause and reflect upon this uncomfortable reality. The Lord has ordered the death of these tribal nations within Midian. The Israelites were to kill all these people, and the deaths were not ‘wrong”, but the people of God were to see that all killing is impure, and is only required as a result of the evil of man. They are not to celebrate it, nor weep over the elimination of this evil people group, but they are to see the killing as requiring time out to purify their hearts again. There is to be no glorying in the sad necessity to eliminate these people. It is their sin and evil that has led to this order being given against the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1 – 24.</w:t>
      </w:r>
      <w:r>
        <w:rPr>
          <w:rFonts w:cs="Arial" w:ascii="Arial" w:hAnsi="Arial"/>
          <w:sz w:val="18"/>
          <w:szCs w:val="18"/>
        </w:rPr>
        <w:t xml:space="preserve">  </w:t>
        <w:tab/>
        <w:tab/>
        <w:t>The loot that they have captured is also to be treated as defiled. They are to take each item and pass it through fire, and any item that cannot be purified by fire is to be washed thoroughly, and they themselves are to wash every garment of theirs and this is to be done at the end of the seven day waiting period before they re-enter the camp.  This rule makes them think about pollution from evil people and their items. Nothing is to be seen as neutral in the Angelic Conflict, and any items that have been a part of pagan religion are to be treated as polluted, lest the believer be defiled by connection with them. This is not to say that these items have any spiritual power over God’s people, but they are to be seen as tain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ny thing associated with paganism is to be treated as polluted. This rule is to be taken seriously by ourselves, with all pagan religious objects/antiques treated as polluted by believers. We may admire artistic pieces of ancient history, but all pagan objects must be treated with caution, as the things Satan has used to enslave people are to be seen for what they are; objects that the enemies of the Gospel used to deceive men and women to their deaths. We are not to destroy all such pieces of cultural-religious art, like the Taleban did in Afghanistan, but we are to be very cautious about owning things that are associated with satanic relig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5 – 29.</w:t>
      </w:r>
      <w:r>
        <w:rPr>
          <w:rFonts w:cs="Arial" w:ascii="Arial" w:hAnsi="Arial"/>
          <w:sz w:val="18"/>
          <w:szCs w:val="18"/>
        </w:rPr>
        <w:t xml:space="preserve"> </w:t>
        <w:tab/>
        <w:tab/>
        <w:t>The division of the “loot” taken is to be a very public event, with Eleazar the High Priest there and all the elders of the people at the front so that they can see the principles for all future division of the spoils of war. This is the first such significant capturing of loot and there will be many through the invasion of the land and the principle here will be followed throughout the invasion of the land. The loot captured is to be divided into two groups. One half will be assigned to those who went out to fight, and one half will be assigned to the people who stayed behind in the camp. The first principle here is that those who go out to fight and those who stay back to keep the home safe are equals in the war. The soldier who fights is equal to the farmer who must remain and keep the animals and the people at home sa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rom the soldiers portion a “tribute” for the tabernacle is to be separated out as a thanks offering for a safe return from the wars without wounds and death. God has preserved them and brought them safely back to enjoy the spoils of war and they are to give a thanks offering (wave offering) before the Lord. The percentage that was the offering of the soldiers was one person, item, or animal for every 500 captured. This was to be given to the Lord and delivered to the High Priest. If the figures here are rightly interpreted as 500, not 50, then this amounts to a tax on booty of 0.2 perc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a very low figure to come back to the tabernacle, and my suspicion is that the actual figure is one in 50, or 2% for the soldiers as a thanks offering, and one in five, or 20% for the people who stayed behind. Either way, and we cannot be sure at this distance in time, the soldiers, who hazarded their life get to keep far more for themselves than those who stayed behind in the campsite, but all get rewarded for their part played in the campaign, be it active or passiv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0 – 31.</w:t>
      </w:r>
      <w:r>
        <w:rPr>
          <w:rFonts w:cs="Arial" w:ascii="Arial" w:hAnsi="Arial"/>
          <w:sz w:val="18"/>
          <w:szCs w:val="18"/>
        </w:rPr>
        <w:t xml:space="preserve">  </w:t>
        <w:tab/>
        <w:tab/>
        <w:t xml:space="preserve">Of the half of the spoils of war that was for the people who had remained in the camp the percentage is fixed at 2% (or 20% if the figures have an extra digit in them). This was to be delivered to the High Priest and would be used by the Levites for the service of the tabernac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2 – 47.</w:t>
      </w:r>
      <w:r>
        <w:rPr>
          <w:rFonts w:cs="Arial" w:ascii="Arial" w:hAnsi="Arial"/>
          <w:sz w:val="18"/>
          <w:szCs w:val="18"/>
        </w:rPr>
        <w:t xml:space="preserve">  </w:t>
        <w:tab/>
        <w:tab/>
        <w:t>The actual figures are now given. Now I call you to remember my earlier observations on the numbers here, for they are interpretations of the authors of the Septuagint (LXX) in the 3</w:t>
      </w:r>
      <w:r>
        <w:rPr>
          <w:rFonts w:cs="Arial" w:ascii="Arial" w:hAnsi="Arial"/>
          <w:sz w:val="18"/>
          <w:szCs w:val="18"/>
          <w:vertAlign w:val="superscript"/>
        </w:rPr>
        <w:t>rd</w:t>
      </w:r>
      <w:r>
        <w:rPr>
          <w:rFonts w:cs="Arial" w:ascii="Arial" w:hAnsi="Arial"/>
          <w:sz w:val="18"/>
          <w:szCs w:val="18"/>
        </w:rPr>
        <w:t xml:space="preserve"> century BC. They are clearly inaccurate as they depend on the LXX, yet their precision may give us the clue as to the real numbers. When you capture animals in war they never will round out to the nearest thousand; there will always be an odd number. For example you don’t ever capture 20,000, it would always have some hundreds, tens and individual numbers; it would be extremely rare for it to be an even thousand. Even numbers to the nearest ten or hundred indicate that the figures are either “rounded up/down” or are a digit or two ou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igure for sheep is recorded by the LXX translators as 675,000. Now this number of sheep would not fit into the plains of Moab and would all be dead within a few days of starvation, for to feed this number and look after them would require a lot more land than is available here. This is a ridiculous number to have been captured from the Midianites who kept sheep for wool for themselves and for food and milk, at a few animals per household. The number may be 675 as that is the sort of number that would ring true her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word translated as “thousand” (eleph) indicates “units” and so these may be the number of households of the Midianites that were destroyed and from which sheep were captured. The numbers could be anywhere from 675 – 6000, we simply cannot be sure. At a percentage of 0.2% the tabernacle does not get even two animals here, and so my feeling is that the figures all need to have a few zeros removed and the percentage that went to the Lord’s work was either 2%, or 20%.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re were 72,000 (72 elephs) “beeves”, or oxen and cows. As a rough percentage for pastoral people of this time, with the increased fertility of Arabia, a ratio of 10:1 for sheep to beef would equate to what we know. The ratio here of 675:72 equates to just over 9:1 and so this is evidence that the figures here preserve the ratios of beef to sheep that we would expect from the archaeological evidence. The only thing we lack at this distance is the exact meaning of the terms Moses uses. 61,000 asses gives us a ratio of beef to asses that would equate well in this agricultural economy also, where asses and oxen were both used for pulling ploughs, and the asses for milking and for riding up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number of girls captured at 32,000 once again needs to be lowered significantly. It may be that girls from only 32 households were captured, as the word for thousands means also extended families. Once again we cannot be sure but the numbers are not large of captives. This would be normal in the ancient world as few captives were taken alive after battles where cities were sacked. Jerusalem, when it finally fell in 586 BC, delivered up only 745 survivors. Jeremiah 52:30. There may have been over 100,000 people in the city when the siege started! A low figure for surviving girls from the Midianite camps would be expec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the above figures are divided in half then you can see that the two “piles” of booty are significant, but not overwhelming. If the tribute numbers are now looked at, the Lord’s portions are the total numbers that may be correct. The frustration we have here is simply not knowing the meaning of the numerals used by Moses in 1450 BC. By the days of Jeremiah in 586 BC the numbers are easier to identify and the numbers more precise, because their meanings are clear by that stage of history. We have to sit with these things and admit that we do not kno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is not that the Bible is “wrong” here (which the critics love to argue) for it is not, but that we no longer have the correct meaning of the words used from Moses day. As noted above, this is evidence that Moses wrote this, for he is working with terms that had different meanings to those used 900 years later, so that even from that time the men of Jeremiah’s day didn’t fully understand some of the words Moses used, but didn’t change them, because they knew that they were Moses word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48 – 54.</w:t>
      </w:r>
      <w:r>
        <w:rPr>
          <w:rFonts w:cs="Arial" w:ascii="Arial" w:hAnsi="Arial"/>
          <w:sz w:val="18"/>
          <w:szCs w:val="18"/>
        </w:rPr>
        <w:t xml:space="preserve">  </w:t>
        <w:tab/>
        <w:tab/>
        <w:t>The men have also taken large quantities of gold, silver and jewellery items from the Midianites who carried their wealth with them in the form of jewellery. The men come forward voluntarily and offer these items up to the Lord for the tabernacle. They bring a thanks offering of the spoils to Moses of 16750 shekels weight. Remember we have no idea how much this is, from a few kilos to many kilos of meta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is of gold and jewellery set in gold.  They have the right to keep these items and just give their percentage to the tabernacle, but they freely give them to the Lord in thanks that they have not lost a man in the battles. Moses uses this situation as a lesson that the gold belongs to the Lord and is to be given over to the Lord. The best is the Lords and as He has given them life and success, to Him the gold belongs. These men win any battle over lust for gold here, a battle that Balaam lost, and some of this gold was his, and so it is important that these men do not repeat his s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A people group can go too far into evil to be brought back to a place of safety for others around them. At such times in history where this has occurred, these people simply are wiped from the pages of history. To us there is no-one who is beyond help and we believe that all can be changed. This liberal belief is false! The Bible teaches us that there is a point beyond which a people group cannot be recovered. These people reached this place and were eliminated. At the end of time this situation will be reached again and the Lord will deal with all evil men and women and eliminate them from the earth. Remember, from previous studies, the children here are not damned with their parents, even though they may die with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We face a challenge to our notions of the character of God in this chapter, for we see the Lord’s judgment upon these people and their children. We over emphasize the love of God often to the detriment of the holiness and righteousness of God. The Lord judges here, and a study of the last chapters of Revelation remind us of this fact. When we face an awful event like this one, we must sit and reflect upon it, not just gloss over it. God has ordered the elimination of the gene pool of these people and there is no way around that fact. Sit with it and learn that there are things too hard for us here and we must accept the holiness of the Lord in this matter. Further challenges like this will come up throughout the invasion of the lan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God protects the army of Israel and they suffer no casualties in the many battles they fight. This is a testimony to the surprise they achieve at each place and the thoroughness of their attack and elimination of all fighters and ensuring no warning is given to the next site to be attacked. In thankfulness the officers lead their men in giving a thanks offering to the Lord of the best they have gained. “The gold is the Lord’s”. This is the mental attitude of those who want to keep on winning; the best is God’s and the rest is ours, and He will always add to what we have, with whatever we will nee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Both the soldiers of the small strike force and the people who stayed behind in the camp are rewarded with the spoils of war, for all have played their assigned part. The soldiers who risked their lives receive more, but all receive something. Those who risk most will receive most, but all are blessed when each does their job “as unto the Lord”. Do not be resentful of others when they receive blessing because of some great thing you may have done. Rejoice that they receive blessing also. Forget about who “deserves” blessing, for we all receive grace from God, and none of us deserve anything but judgment in our own right. Let blessing overflow without resentment to those who appear not to have done as much as yourself. Step back and let others be preferred before you, let others eat before you, and so learn to be the servant of the Lord who can be used in even tougher places for even greater rewa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5.</w:t>
        <w:tab/>
        <w:t>The figures used here are not reliable, not because Moses got things wrong (for he was there!), but simply because we no longer know the precise meaning of the words used. The ratios of sheep to cattle, and asses to beef are correct for the day, and indicate that the figures were meaningful to those of his generation, for whom they were written. We need to identify what we can know and what we cannot, and not do what the liberals do and call these things “errors” in scripture, for they are clearly no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evidence that Moses wrote this and that others later didn’t change the figures to make them more accurate for their generation. The liberals argue that the “redactors” made many editorial changes, yet here is a perfect place for one of these men to make changes to help people of their generation understand Moses and they didn’t make any changes. The evidence of the Pentateuch to me tells a story of one man as the author, with clear places when others add their observations after Moses words end, but they do not alter his words, so holy was he felt to be as God’s special prophe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WEAL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Wealth may be in the form of money, gold or silver, goods or land. Wealth is always relative to the values within a society. What is wealthy within a poor culture is poor within a more wealthy culture. What individuals feel is wealthy will differ from person to person; some will never feel they are wealthy enough. The believer is urged to be content with what he has received, in his position, from the Lord. 1 Timothy 6:6-10, Philippians 4:11-13, Hebrews 13:5-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Money has a legitimate function, and wealth generally is, like money, a neutral thing; something to be used to facilitate daily life. Money and goods are used to pay taxes, buy goods needed for the family, and give towards the Lord's work in the church. Money is not evil. Genesis 29:3, Jeremiah 32:44,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ney and goods are used for taxation, Matthew 22:17-22, Luke 20:20-2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It is no evil to have wealth or lots of money, it is the lust for money and goods that corrupts a man, as it did Baalam,   Jude 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ney, and wealth generally, are great slaves but terrible masters. Wealth is deceitful if a person believes it will buy him happiness, provide him with security, or give him immortality. Matthew 6:24-33, Luke 12:16-21 Proverbs 18:10-12, Proverbs 1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Money and wealth will not buy respectability with God, nor will it purchase salvation. Mark 8:36,37, Acts 8:18-24, Mark 10:23-2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Wealth may get in the way of the simple message of salvation, as the Rich Young Ruler found. Matthew 19:16, Luke 18:19,20, Mark 10:17-2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Money may get in the way of spiritual growth, when we pay more attention to our wealth than we do to applying doctrine in our lives. Solomon in Ecclesiastes 5:10 6:2, Baalam in Jude 11, Ananias' and Saphira in Acts 5:1-10, All of us in James 5: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God is not impressed with money and pride filled shows of wealth. Luke 16:10-31,   Proverbs 11:4,2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Wealth can be a great blessing received by believers in maturity, and if it is it is to be used for the Lord's work, as well as for life style. Proverbs 13:8ff, Hebrews 13, Refer Doctrine Of Giv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GOD:  CHARACTER OF GOD</w:t>
      </w:r>
      <w:r>
        <w:rPr>
          <w:rFonts w:cs="Arial" w:ascii="Arial" w:hAnsi="Arial"/>
          <w:sz w:val="20"/>
        </w:rPr>
        <w:t xml:space="preserve">  See page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3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leaders of two of the tribes have been thinking for some time about the fertility of the land stretching from the Yarmuk River through to the Jabbok and down to the Arnon. It is great cattle country and they desire it for themselves straight away. They see it and identify that there cannot be any better land than this for their settlement. Now pause and think here, for they have been told to enter the land of promise and this is apparently not in the land of promise as far as Moses thinks at this point, yet it is covered by the promise to Abraham. Genesis 13:14-15. This land will be part of Israel for many years, but these tribes will lose their tenure here over time. By Jesus day the area is still known generally as the Vale of Gilead, but in the north it has become by that day the Gentile controlled Decapolis, and in the south, the kingdom of Pera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f all the tribes, only Judah will hold all it’s land intact through the years to the Lord’s day. All the tribes have lost their tenure since 70AD and the Jewish people live now where-ever they can. In the Millennial Kingdom the boundaries that we will see drawn by the Lord for Joshua and Eleazar to divide, Numbers 34, will be further expanded and redrawn, Ezekiel 48, and each tribe will have it’s allotted space for the thousand years of plenty at that last glorious age of man upon the earth. It is of note that in that time the land of promises stretches from north of Damascus to the Sinai, and the Lord’s portion (the portion for the Prince) will be the Vale of Gilead that is being asked for here. We will note in Numbers 34 that the boundaries that the Lord sets out for the land are more extensive than Israel ever held, except for the days of David and Solomon. Refer to the EBCWA book study on EZEKIEL 4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32:1-42</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2:1  Now the children of Reuben and the children of Gad had a very great multitude of cattle: and when they saw the land of Jazer, and the land of Gilead, that, behold, the place was a place for cattle; 2  The children of Gad and the children of Reuben came and spake unto Moses, and to Eleazar the priest, and unto the princes of the congregation, saying, 3  Ataroth, and Dibon, and Jazer, and Nimrah, and Heshbon, and Elealeh, and Shebam, and Nebo, and Beon, 4  Even the country which the LORD smote before the congregation of Israel, is a land for cattle, and thy servants have cattle: 5  Wherefore, said they, if we have found grace in thy sight, let this land be given unto thy servants for a possession, and bring us not over Jordan. 6  And Moses said unto the children of Gad and to the children of Reuben, Shall your brethren go to war, and shall ye sit here? 7  And wherefore discourage ye the heart of the children of Israel from going over into the land which the LORD hath given them? 8  Thus did your fathers, when I sent them from Kadesh Barnea to see the land. 9  For when they went up unto the valley of Eshcol, and saw the land, they discouraged the heart of the children of Israel, that they should not go into the land which the LORD had given them. 10  And the LORD's anger was kindled the same time, and he sware, saying, 11  Surely none of the men that came up out of Egypt, from twenty years old and upward, shall see the land which I sware unto Abraham, unto Isaac, and unto Jacob; because they have not wholly followed me: 12  Save Caleb the son of Jephunneh the Kenezite, and Joshua the son of Nun: for they have wholly followed the LORD. 13  And the LORD's anger was kindled against Israel, and he made them wander in the wilderness forty years, until all the generation, that had done evil in the sight of the LORD, was consumed. 14  And, behold, ye are risen up in your fathers' stead, an increase of sinful men, to augment yet the fierce anger of the LORD toward Israel. 15  For if ye turn away from after him, he will yet again leave them in the wilderness; and ye shall destroy all this people. 16  And they came near unto him, and said, We will build sheepfolds here for our cattle, and cities for our little ones: 17  But we ourselves will go ready armed before the children of Israel, until we have brought them unto their place: and our little ones shall dwell in the fenced cities because of the inhabitants of the land. 18  We will not return unto our houses, until the children of Israel have inherited every man his inheritance. 19  For we will not inherit with them on yonder side Jordan, or forward; because our inheritance is fallen to us on this side Jordan eastward. 20  And Moses said unto them, If ye will do this thing, if ye will go armed before the LORD to war, 21  And will go all of you armed over Jordan before the LORD, until he hath driven out his enemies from before him, 22  And the land be subdued before the LORD: then afterward ye shall return, and be guiltless before the LORD, and before Israel; and this land shall be your possession before the LORD. 23  But if ye will not do so, behold, ye have sinned against the LORD: and be sure your sin will find you out. 24  Build you cities for your little ones, and folds for your sheep; and do that which hath proceeded out of your mouth. 25  And the children of Gad and the children of Reuben spake unto Moses, saying, Thy servants will do as my lord commandeth. 26  Our little ones, our wives, our flocks, and all our cattle, shall be there in the cities of Gilead: 27  But thy servants will pass over, every man armed for war, before the LORD to battle, as my lord saith. 28  So concerning them Moses commanded Eleazar the priest, and Joshua the son of Nun, and the chief fathers of the tribes of the children of Israel: 29  And Moses said unto them, If the children of Gad and the children of Reuben will pass with you over Jordan, every man armed to battle, before the LORD, and the land shall be subdued before you; then ye shall give them the land of Gilead for a possession: 30  But if they will not pass over with you armed, they shall have possessions among you in the land of Canaan. 31  And the children of Gad and the children of Reuben answered, saying, As the LORD hath said unto thy servants, so will we do. 32  We will pass over armed before the LORD into the land of Canaan, that the possession of our inheritance on this side Jordan may be ours. 33  And Moses gave unto them, even to the children of Gad, and to the children of Reuben, and unto half the tribe of Manasseh the son of Joseph, the kingdom of Sihon king of the Amorites, and the kingdom of Og king of Bashan, the land, with the cities thereof in the coasts, even the cities of the country round about. 34  And the children of Gad built Dibon, and Ataroth, and Aroer, 35  And Atroth, Shophan, and Jaazer, and Jogbehah, 36  And Bethnimrah, and Bethharan, fenced cities: and folds for sheep. 37  And the children of Reuben built Heshbon, and Elealeh, and Kirjathaim, 38  And Nebo, and Baalmeon, (their names being changed,) and Shibmah: and gave other names unto the cities which they builded. 39  And the children of Machir the son of Manasseh went to Gilead, and took it, and dispossessed the Amorite which was in it. 40  And Moses gave Gilead unto Machir the son of Manasseh; and he dwelt therein. 41  And Jair the son of Manasseh went and took the small towns thereof, and called them Havothjair. 42  And Nobah went and took Kenath, and the villages thereof, and called it Nobah, after his own nam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5.</w:t>
      </w:r>
      <w:r>
        <w:rPr>
          <w:rFonts w:cs="Arial" w:ascii="Arial" w:hAnsi="Arial"/>
          <w:sz w:val="18"/>
          <w:szCs w:val="18"/>
        </w:rPr>
        <w:t xml:space="preserve">  </w:t>
        <w:tab/>
        <w:tab/>
        <w:t xml:space="preserve">These tribes had been cattle breeders from before their days in Egypt, and their ancestors had been working in this area of expertise in Egypt, and through the wilderness years.  They have amassed a significant herd of cattle in these years. This is further evidence of the fertility of the Arabian Peninsula through this time. It was not desert then, but pastoral land that has enabled these two tribes to build major herds of cattle. Genesis 46:31-34, 47:1-4, 27, Exodus 12:31-36. They clearly felt well able to deal with the Midianites as well as the Moabites on this side of the Jordan, for they ask for towns that are in the area from the Yarmuk to Arnon Rivers. They must be ready to hold this land and its fortified towns and villages by force of arms, and they clearly feel they are able t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12.</w:t>
      </w:r>
      <w:r>
        <w:rPr>
          <w:rFonts w:cs="Arial" w:ascii="Arial" w:hAnsi="Arial"/>
          <w:sz w:val="18"/>
          <w:szCs w:val="18"/>
        </w:rPr>
        <w:t xml:space="preserve">  </w:t>
        <w:tab/>
        <w:tab/>
        <w:t>Moses is immediately suspicious of these men and their motivation and fears the worst with their suggestion. He is concerned that they will desert their fellow tribes in the invasion and stay comfortably on this side of Jordan and leave the fighting to the others. Moses sees in this a sinful and evil laziness. Many, if not most commentators agree with Moses assessment, and I also did until I studied Ezekiel 48. This area is clearly included in the land promised to Abraham, is settled by them throughout the days of David and Solomon, and becomes their own again in the Millennium. They cannot be wrong in asking for this therefore, but the Lord needs to be consulted and so far Moses has not stopped and prayed about this issue. Moses is being guided by his emotion and that is always an inadequate guid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oses wants all the tribes to cross the Jordan River together and all fight for each other’s land, so that all feel the kinship bond to support each other. Moses wants to bind the nation together and so he sees this request by these two tribes as an attempt to divide them and take away 1/6</w:t>
      </w:r>
      <w:r>
        <w:rPr>
          <w:rFonts w:cs="Arial" w:ascii="Arial" w:hAnsi="Arial"/>
          <w:sz w:val="18"/>
          <w:szCs w:val="18"/>
          <w:vertAlign w:val="superscript"/>
        </w:rPr>
        <w:t>th</w:t>
      </w:r>
      <w:r>
        <w:rPr>
          <w:rFonts w:cs="Arial" w:ascii="Arial" w:hAnsi="Arial"/>
          <w:sz w:val="18"/>
          <w:szCs w:val="18"/>
        </w:rPr>
        <w:t xml:space="preserve"> of the army. He immediately sees in their attempt to stay in the Vale of Gilead a repeat performance of their parent’s behaviours at Kadesh Barnea. He fears they have lost courage for the attack upon the land itself. The tribal spies of these two tribes led the rebellion that led to the 40 years wander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fears that these two tribes not going with them will lead to others losing courage and staying on this side of Jordan. Now his fears are real but groundless, and like too many of us he is jumping to a conclusion without asking the Lord for guidance. God was angry then with their fathers, but the question remains open as to whether the Lord will be angry with their sons here. Moses has not stopped to ask yet, but he will, and so must we alway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 15.</w:t>
      </w:r>
      <w:r>
        <w:rPr>
          <w:rFonts w:cs="Arial" w:ascii="Arial" w:hAnsi="Arial"/>
          <w:sz w:val="18"/>
          <w:szCs w:val="18"/>
        </w:rPr>
        <w:t xml:space="preserve">  </w:t>
        <w:tab/>
        <w:tab/>
        <w:t>Moses sees this request as the start of potentially the worst challenge to his leadership that he has ever faced, and as he is going to head up Mt Nebo and die within days of these events, he is over wrought with worry about the issues behind their request. He sees this as potentially opening the people of Israel to divine judgment that will end their right to the land itself. Now Moses has really gone beyond the facts here, and there is a wonderful lesson here for us to learn. We often jump to a conclusion and are already well down the road of catastrophe with our fears before we pause and pray the matter through. Moses needs a word from the Lord here, and to stop speaking for the Lord when he has not heard the full story from the two tribes. This land is within the boundaries given to Abraham and so the request is legitimate. The only question here then, is whether this request is approved by Go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6 – 19.</w:t>
        <w:tab/>
      </w:r>
      <w:r>
        <w:rPr>
          <w:rFonts w:cs="Arial" w:ascii="Arial" w:hAnsi="Arial"/>
          <w:sz w:val="18"/>
          <w:szCs w:val="18"/>
        </w:rPr>
        <w:tab/>
        <w:t>The two tribe’s leaders are ready to give the appropriate orders immediately and will march out ahead of the other ten tribes to invade the land, and they will keep fighting until everyone is settled, and only then will they return to this side of the Jordan. They will build (or probably repair) the sheep folds and cattle enclosures of the local people and place their animals in the pastures and folds, and their people in the fenced cities of the land so that they are safe from the attacks of any of the Amonites or Midianites that might retur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ir army will then be with Joshua, but all their men under twenty and over fifty will be with their settlements ready to hold them until the army returns. They make it clear that they see this land as their inheritance as the others have the far side of Jordan. All this land was seen by Abraham, and so all was promised to him, from the hills to the East of the Vale of Gilead right across to the Mediterranean Sea, from Damascus to Egyp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0 – 24.</w:t>
      </w:r>
      <w:r>
        <w:rPr>
          <w:rFonts w:cs="Arial" w:ascii="Arial" w:hAnsi="Arial"/>
          <w:sz w:val="18"/>
          <w:szCs w:val="18"/>
        </w:rPr>
        <w:t xml:space="preserve">  </w:t>
        <w:tab/>
        <w:tab/>
        <w:t>Moses now responds to their promises with calm and clear logic. If they do what they have promised to do then they will receive the blessing of the Lord. Notice the number of times he refers to the Lord’s promise and their obligation to the Lord. It is before the Lord that we must answer all questions about our actions and the motives behind them, and resolve all our broken promises. There will be blessing for them if they keep their words, but if they fail to follow through, then Moses has a chilling reminder of God’s justice; BE SURE YOUR SIN WILL FIND YOU OU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25 – 27.</w:t>
      </w:r>
      <w:r>
        <w:rPr>
          <w:rFonts w:cs="Arial" w:ascii="Arial" w:hAnsi="Arial"/>
          <w:sz w:val="18"/>
          <w:szCs w:val="18"/>
        </w:rPr>
        <w:t xml:space="preserve">  </w:t>
        <w:tab/>
        <w:tab/>
        <w:t>They promise to do exactly as Moses has asked. They will leave their families and their flocks and herds behind and join the battles on the far side of Jordan to ensure all the tribes have their portions of the land. Joshua 1:12-18.  They are asked to practise great faith, and they d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8 – 32.</w:t>
        <w:tab/>
      </w:r>
      <w:r>
        <w:rPr>
          <w:rFonts w:cs="Arial" w:ascii="Arial" w:hAnsi="Arial"/>
          <w:sz w:val="18"/>
          <w:szCs w:val="18"/>
        </w:rPr>
        <w:tab/>
        <w:t xml:space="preserve">The grant of the land was to be made finally by Joshua and Eleazar and the elders of the other tribes well after Moses death. Moses grants them the land, but if they fail to follow through and assist the others then that grant of land is to be withdrawn. They have conditional tenure, and it will be confirmed when they have joined their brethren on the other side in the fighting until it is all over and everyone has their allotted area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3 – 42.</w:t>
      </w:r>
      <w:r>
        <w:rPr>
          <w:rFonts w:cs="Arial" w:ascii="Arial" w:hAnsi="Arial"/>
          <w:sz w:val="18"/>
          <w:szCs w:val="18"/>
        </w:rPr>
        <w:t xml:space="preserve">  </w:t>
        <w:tab/>
        <w:tab/>
        <w:t>We now read that part of the tribe of Manasseh also was prepared to stay on this side of the Jordan. They are latecomers to this opportunity and join the other two tribes in their cattle ranching operation. They will all receive the old kingdoms of Sihon and Og and the land between the Jabbok and Arnon Rivers that previously was northern Moab. The “cities” of Gad are noted, although some of these are unknown today, or just small piles of ruins. The term “city” does not mean large area, but a walled and well defended tell, raised up from the surrounding area and able to withstand a sieg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ost of these places were between 1 – 10 acres in area and only capable of holding a few hundred people, which was all they needed. Each tribe is around the 3000 person mark and so nine fortified places with around 400 people in each, with about 80-100 men to hold each was what was required. The main threat was wandering Midianite bands of a few hundred warriors looking for easy plunder and these walled villages/“cities” were well suited to defend against such group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uben gets six older cities to repair and live in, and later builds a number of others. The half tribe of Manasseh, the descendents of Machir, gets the vale of Gilead proper, but only after they have driven out the Amorites completely. These events will take many weeks/months to achieve and it is in this time frame that Moses is told he is to die and finally will head up the mountain and d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amp of Israel is upon the plains of Moab for the best part of a year it would seem.  These sons of Manasseh take a number of towns and villages and rename them after themselves. Their self centeredness will come back to bite them later, and we will see in the history of the tribe of Manasseh the danger that this was to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One of the greatest sins before the Lord is to fail to follow through upon our promises to the Lord to perform a thing. All we do is to be done, “as unto the Lord”, and any promises made are to be followed through upon. There are to be no hasty vows! These people promise to assist their fellows and that will mean leaving their loved ones at the mercy of their potential enemies while they are away. They must trust the Lord to protect them while they are away.  We must move out to do what is required of us and pray for the protection of our loved ones and walk away from them into action with no concerns, for they are in the Lord’s han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Even though they trust the Lord’s protection over their loved ones they make all provision they can for them as well. They make strong places to have their flocks and herds safe from “easy prey” bandits. They ensure the captured cities are rebuilt and are ready to be defended from any band of robbers that might happen by. They take all care and personal responsibility for protecting their loved ones and then leave them in the Lord’s ca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to take all care over our loved ones and then pray! I see too many stupid believers who have not protected their children from evil men and simply said, ‘the Lord will protect them”. Their children were sexually abused by those evil men that the parents did not check out and protect their children from. When we leave our children or wives, or goods, we are to take the care that these tribes took before we pray and pass them over to the Lord!  People who do not lock their doors in the devil’s world, are not entitled to pray for the Lord to stop someone entering their hou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 xml:space="preserve">Much of the land that is now Lebanon, Syria and Jordan, that runs from north of Damascus down the mountain range to the east of the Jordan towards the land of Egypt is all for Israel in the end. The promise of the land to Abraham was for all the land that he saw, and he saw from Damascus to Egypt and from the top of the mountains on the east of Jordan to the Mediterranean Sea. All of this is Israel’s land in the Millennial Kingdom. God’s plan will unfold and He will rule over all the earth and the sons of Abraham will inherit their lands and live in them in peace with each other. Refer to the BTB study on COVENANTS – ABRAHAMIC.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OVENANT:  ABRAHAMIC COVENA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Abrahamic Covenant (Genesis 12:1-3) founds the nation of Isra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It is confirmed with Abraham with emphasis on the land (Genesis 13:14-18), the spiritual seed (Genesis 15:1-6) and its everlasting quality (Genesis 17:6-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It is an unconditional covenant - God will fulfil it.  (God caused Abraham to fall asleep as He ratified the covenant alone Genesis 15:12-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seven-fold covenant (Genesis 12:1-3) is fulfilled as follow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PROMISE "And I will make of thee a great nation.</w:t>
      </w:r>
    </w:p>
    <w:p>
      <w:pPr>
        <w:pStyle w:val="Normal"/>
        <w:jc w:val="both"/>
        <w:rPr>
          <w:rFonts w:ascii="Arial" w:hAnsi="Arial" w:cs="Arial"/>
          <w:sz w:val="18"/>
        </w:rPr>
      </w:pPr>
      <w:r>
        <w:rPr>
          <w:rFonts w:cs="Arial" w:ascii="Arial" w:hAnsi="Arial"/>
          <w:sz w:val="18"/>
        </w:rPr>
        <w:t>FULFILLMENT  Jews (Genesis. 13:16; John 8:37), Arabs (Genesis. 17:20),  In Christ (Romans 4:16-17, 9:7-8; Galatians 3:7,2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 PROMISE "I will bless thee". </w:t>
      </w:r>
    </w:p>
    <w:p>
      <w:pPr>
        <w:pStyle w:val="Normal"/>
        <w:jc w:val="both"/>
        <w:rPr>
          <w:rFonts w:ascii="Arial" w:hAnsi="Arial" w:cs="Arial"/>
          <w:sz w:val="18"/>
        </w:rPr>
      </w:pPr>
      <w:r>
        <w:rPr>
          <w:rFonts w:cs="Arial" w:ascii="Arial" w:hAnsi="Arial"/>
          <w:sz w:val="18"/>
        </w:rPr>
        <w:t>FULFILLMENT To Abraham (Genesis 13:14-17, 15:18-21. 24:35), To believers in Christ (Genesis 15:6; John 8:5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PROMISE "And make thy name great.</w:t>
      </w:r>
    </w:p>
    <w:p>
      <w:pPr>
        <w:pStyle w:val="Normal"/>
        <w:jc w:val="both"/>
        <w:rPr>
          <w:rFonts w:ascii="Arial" w:hAnsi="Arial" w:cs="Arial"/>
          <w:sz w:val="18"/>
        </w:rPr>
      </w:pPr>
      <w:r>
        <w:rPr>
          <w:rFonts w:cs="Arial" w:ascii="Arial" w:hAnsi="Arial"/>
          <w:sz w:val="18"/>
        </w:rPr>
        <w:t>FULFILLMENT  Abraham is renowned, not only in Christianity but also in Judaism and with the Moslem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PROMISE "And thou shalt be a blessing.</w:t>
      </w:r>
    </w:p>
    <w:p>
      <w:pPr>
        <w:pStyle w:val="Normal"/>
        <w:jc w:val="both"/>
        <w:rPr>
          <w:rFonts w:ascii="Arial" w:hAnsi="Arial" w:cs="Arial"/>
          <w:sz w:val="18"/>
        </w:rPr>
      </w:pPr>
      <w:r>
        <w:rPr>
          <w:rFonts w:cs="Arial" w:ascii="Arial" w:hAnsi="Arial"/>
          <w:sz w:val="18"/>
        </w:rPr>
        <w:t>FULFILLMENT  With the work of fulfilment of Abraham's seed, Jesus Christ, he was a blessing. (Galatians 3:13,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 PROMISE "And I will bless them that bless thee.</w:t>
      </w:r>
    </w:p>
    <w:p>
      <w:pPr>
        <w:pStyle w:val="Normal"/>
        <w:jc w:val="both"/>
        <w:rPr>
          <w:rFonts w:ascii="Arial" w:hAnsi="Arial" w:cs="Arial"/>
          <w:sz w:val="18"/>
        </w:rPr>
      </w:pPr>
      <w:r>
        <w:rPr>
          <w:rFonts w:cs="Arial" w:ascii="Arial" w:hAnsi="Arial"/>
          <w:sz w:val="18"/>
        </w:rPr>
        <w:t>FULFILLMENT  This is seen in the rise of many nations eg Britain in the 19th century, the rise of the US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 PROMISE "And curse him that curseth the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ULFILLMENT The decline of nations such as the Spanish Empire after the Armada, the fall of Nazi Germany, the fall of the Czars of Russia, the decline of Egypt at the Exodus. Scriptural examples:(Deuteronomy 30:7; Isaiah 14:1-2; Joel 3:1-8; Micah 5:7-9; Haggai 2:22; Zechariah 14. 1-3; Matthew 25:40-4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 PROMISE "In thee shall all the families of the earth be blessed.</w:t>
      </w:r>
    </w:p>
    <w:p>
      <w:pPr>
        <w:pStyle w:val="Normal"/>
        <w:jc w:val="both"/>
        <w:rPr>
          <w:rFonts w:ascii="Arial" w:hAnsi="Arial" w:cs="Arial"/>
          <w:sz w:val="18"/>
        </w:rPr>
      </w:pPr>
      <w:r>
        <w:rPr>
          <w:rFonts w:cs="Arial" w:ascii="Arial" w:hAnsi="Arial"/>
          <w:sz w:val="18"/>
        </w:rPr>
        <w:t>FULFILLMENT  The whole world can be blessed through Jesus, the son of Abraham. (John 8:56-58; Galatians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It is clear that the we should support the Jew as it is a sure means of enjoying divine bless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3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Moses was a careful recorder of places and events. As we go through this chapter we will see how few places they camped at through the forty years in the Arabian pastoral lands. The bulk of the place names refer to camping areas, by the events that occur there, or a prominent geographical feature, and a few appear to be old names used by the locals. It appears they were able to stay for several years in most places, moving probably only after negotiation with Midianite tribes, (be those negotiations with or without swords draw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again we are confronted by the fact of a very different climate to that of today, and one which enables them to feed over 100,000 animals around their camp site. As we have seen, the cattle ranching tribes of the previous chapter have actually built up their herds through this period, and they are large and well nourished, well ahead of any additions from the defeated Midianites. Most of the places we will see here are unable to be identified, as these places are now in desert lands and their temporary settlements from this time are well and truly buried by the sands of time. Their place name meanings will be interesting howev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33:1-5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3:1  These are the journeys of the children of Israel, which went forth out of the land of Egypt with their armies under the hand of Moses and Aaron. 2  And Moses wrote their goings out according to their journeys by the commandment of the LORD: and these are their journeys according to their goings out. 3  And they departed from Rameses in the first month, on the fifteenth day of the first month; on the morrow after the passover the children of Israel went out with an high hand in the sight of all the Egyptians. 4  For the Egyptians buried all their firstborn, which the LORD had smitten among them: upon their gods also the LORD executed judgments. 5  And the children of Israel removed from Rameses, and pitched in Succoth. 6  And they departed from Succoth, and pitched in Etham, which is in the edge of the wilderness. 7  And they removed from Etham, and turned again unto Pihahiroth, which is before Baalzephon: and they pitched before Migdol. 8  And they departed from before Pihahiroth, and passed through the midst of the sea into the wilderness, and went three days' journey in the wilderness of Etham, and pitched in Marah. 9  And they removed from Marah, and came unto Elim: and in Elim were twelve fountains of water, and threescore and ten palm trees; and they pitched there. 10  And they removed from Elim, and encamped by the Red sea. 11  And they removed from the Red sea, and encamped in the wilderness of Sin. 12  And they took their journey out of the wilderness of Sin, and encamped in Dophkah. 13  And they departed from Dophkah, and encamped in Alush. 14  And they removed from Alush, and encamped at Rephidim, where was no water for the people to drink. 15  And they departed from Rephidim, and pitched in the wilderness of Sinai. 16  And they removed from the desert of Sinai, and pitched at Kibrothhattaavah. 17  And they departed from Kibrothhattaavah, and encamped at Hazeroth. 18  And they departed from Hazeroth, and pitched in Rithmah. 19  And they departed from Rithmah, and pitched at Rimmonparez. 20  And they departed from Rimmonparez, and pitched in Libnah. 21  And they removed from Libnah, and pitched at Rissah. 22  And they journeyed from Rissah, and pitched in Kehelathah. 23  And they went from Kehelathah, and pitched in mount Shapher. 24  And they removed from mount Shapher, and encamped in Haradah. 25  And they removed from Haradah, and pitched in Makheloth. 26  And they removed from Makheloth, and encamped at Tahath. 27  And they departed from Tahath, and pitched at Tarah. 28  And they removed from Tarah, and pitched in Mithcah. 29  And they went from Mithcah, and pitched in Hashmonah. 30  And they departed from Hashmonah, and encamped at Moseroth. 31  And they departed from Moseroth, and pitched in Benejaakan. 32  And they removed from Benejaakan, and encamped at Horhagidgad. 33  And they went from Horhagidgad, and pitched in Jotbathah. 34  And they removed from Jotbathah, and encamped at Ebronah. 35  And they departed from Ebronah, and encamped at Eziongaber. 36  And they removed from Eziongaber, and pitched in the wilderness of Zin, which is Kadesh. 37  And they removed from Kadesh, and pitched in mount Hor, in the edge of the land of Edom. 38  And Aaron the priest went up into mount Hor at the commandment of the LORD, and died there, in the fortieth year after the children of Israel were come out of the land of Egypt, in the first day of the fifth month. 39  And Aaron was an hundred and twenty and three years old when he died in mount Hor. 40  And king Arad the Canaanite, which dwelt in the south in the land of Canaan, heard of the coming of the children of Israel. 41  And they departed from mount Hor, and pitched in Zalmonah. 42  And they departed from Zalmonah, and pitched in Punon. 43  And they departed from Punon, and pitched in Oboth. 44  And they departed from Oboth, and pitched in Ijeabarim, in the border of Moab. 45  And they departed from Iim, and pitched in Dibongad. 46  And they removed from Dibongad, and encamped in Almondiblathaim. 47  And they removed from Almondiblathaim, and pitched in the mountains of Abarim, before Nebo. 48  And they departed from the mountains of Abarim, and pitched in the plains of Moab by Jordan near Jericho. 49  And they pitched by Jordan, from Bethjesimoth even unto Abelshittim in the plains of Moab. 50  And the LORD spake unto Moses in the plains of Moab by Jordan near Jericho, saying, 51  Speak unto the children of Israel, and say unto them, When ye are passed over Jordan into the land of Canaan; 52  Then ye shall drive out all the inhabitants of the land from before you, and destroy all their pictures, and destroy all their molten images, and quite pluck down all their high places: 53  And ye shall dispossess the inhabitants of the land, and dwell therein: for I have given you the land to possess it. 54  And ye shall divide the land by lot for an inheritance among your families: and to the more ye shall give the more inheritance, and to the fewer ye shall give the less inheritance: every man's inheritance shall be in the place where his lot falleth; according to the tribes of your fathers ye shall inherit. 55  But if ye will not drive out the inhabitants of the land from before you; then it shall come to pass, that those which ye let remain of them shall be pricks in your eyes, and thorns in your sides, and shall vex you in the land wherein ye dwell. 56  Moreover it shall come to pass, that I shall do unto you, as I thought to do unto the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2.</w:t>
      </w:r>
      <w:r>
        <w:rPr>
          <w:rFonts w:cs="Arial" w:ascii="Arial" w:hAnsi="Arial"/>
          <w:sz w:val="18"/>
          <w:szCs w:val="18"/>
        </w:rPr>
        <w:t xml:space="preserve">  </w:t>
        <w:tab/>
        <w:tab/>
        <w:t>These verses introduce a record that reads as if it has come straight from a journal kept through the wilderness years. It reads in the third person (“they journeyed”) but that does not mean it was written by someone other than Moses or Joshua. Read Joshua’s own ending of his account of the conquest in Joshua 24:2ff. There are many similarities and I suspect that this chapter may have been written by Joshua as a summary of the wilderness march from Moses journal, in which he recorded all these detail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we go through this chapter I will comment upon the meanings of the place names, but we will be able to identify few of these places. Some however will be useful and will shed some light on the discussion we had in Numbers 20-24 about their route back into the land from the wilderness of Zin around Kadesh back through Moab to the plains opposite Jericho. I suspect it is Joshua editing Moses account, and he pays tribute to Moses and Aaron as the leaders. Both men are all too human in their failings, but they honour the Lord in their work, and both die in the Lord’s arms. Both men remind us, we do not have to be perfect, but we do have to be obedient, or repentan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 – 6.</w:t>
      </w:r>
      <w:r>
        <w:rPr>
          <w:rFonts w:cs="Arial" w:ascii="Arial" w:hAnsi="Arial"/>
          <w:sz w:val="18"/>
          <w:szCs w:val="18"/>
        </w:rPr>
        <w:t xml:space="preserve">  </w:t>
        <w:tab/>
        <w:tab/>
        <w:t>The record here provides some time lines to assist us and the place names that at this point can assist us. Turn back to Exodus and read the following passages and study the EBCWA Commentary on them. Exodus 12:37, 13:20-22, 14:1-9.  Notice the words of this account, for they identify that it was the total chaos in the land of Egypt as the Egyptians were burying their first born (Exodus 12:29-30) that enabled the Israelites to escape completely and get several days journey on their escape, and organize their campsite on the edge of the desert facing the Egyptian frontier fortress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very recent excavation of one of these fortresses tells us that there was no way through this fortress line unless they attacked them. The Lord had not provided them with weapons at that point, and so there was no way through the fortresses by military might, for the Israelites had none. They were ex-slaves living under canvas and barely organized into their tribal groups, not yet functioning as a people, let alone an army. They were in a hopeless place with the desert in front of them, the grieving enemy behind them, and across the desert a line of fortresses between them and the Sinai Peninsula. The only gap in the fortress line was covered by the waters of the Yam Suf (the Reedy Sea).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7 -10.</w:t>
      </w:r>
      <w:r>
        <w:rPr>
          <w:rFonts w:cs="Arial" w:ascii="Arial" w:hAnsi="Arial"/>
          <w:sz w:val="18"/>
          <w:szCs w:val="18"/>
        </w:rPr>
        <w:t xml:space="preserve">  </w:t>
        <w:tab/>
        <w:tab/>
        <w:t>Read again my commentary on the drama covered by Exodus 14:1-9. God leads them into a place that looks like a total death trap. Moses has been a great general for Egypt in his youth and the Lord takes him into ground that he cannot win from without divine deliverance. The place of their camp is only protected by the literal presence of the Lord in the form of the cloudy pillar of fire. They were pitched in their tents right in the midst of the great frontier forts, packed with forces of the Egyptian Army. Pharaoh’s ready reaction force of at least 6000 cavalry and chariot forces were behind them, poised to destroy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very man of the Egyptian Army had lost his oldest son and nursed deep hatred towards the people that had caused the judgments to come upon Egypt. The Egyptians were filled with rage and the desire for vengeance, and the Israelites were without any weapons to fight, and without the training that would later make them tough warriors. In a wonderful piece of understatement, the record notes, “they passed through the midst of the sea”. God miraculously delivered them and provided for them the weapons of the very army that was trying to destroy them. Exodus 14:23-3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hree great water tests are covered here also. The work of the Lord upon them through these wanderings was purposive. The Lord led them to places to test their faith in Him and their resolve to follow through with their Lord. To win the prize of the Promised Land they had to build their faith in the Lord to the point where they would trust and obey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t the Yam Suf they faced the “TOO MUCH” water test, and the Lord delivered them through the midst of the waters. At Marah they faced the next water test, but this time the waters were the “WRONG SORT”. They were bitter and unable to be drunk. The Lord again miraculously provided for them and the waters of bitterness were made sweet. Exodus 23-27. Refer to the EBCWA commentary on this passage and study it again. The third water test was to come at Rephidim, where there was “NO WATER”. Most tests we face as believers are of one of these three sorts. These remain our guide; the Lord will provide for us, and so let us trust in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ice that the first two water tests come with a time of refreshment following, beside the Red Sea and at Elim where there were wells, lots of fresh water, and palm trees. They had a lovely break from their rigorous march there, and the Lord provides for us on the march through life with pleasant times of refreshment, but we must wait for them, and give thanks when we can rest, for it is only for rebuilding strength for more battle. Our life in this world is lived at the centre of the hurricane; it is the heart of the Angelic Conflict and we need to accept our role as soldiers in the Lord’s battle group. Refer to the BTB studies again on ANGELIC CONFLICT, CHRISTIAN SOLDI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erses 11 – 14.  </w:t>
      </w:r>
      <w:r>
        <w:rPr>
          <w:rFonts w:cs="Arial" w:ascii="Arial" w:hAnsi="Arial"/>
          <w:sz w:val="18"/>
          <w:szCs w:val="18"/>
        </w:rPr>
        <w:tab/>
        <w:tab/>
        <w:t>From the pleasant camp down by the Red Sea, where their training in military arts would have continued they started their march up into the “wilderness of Zin” and their appointment with destiny at Kadesh Barnea that first time. Moses will not even refer to Kadesh in this list, but refer only to the actual camp sites that they stayed in, not their failure there.  Exodus 16:1. The camp sites where the “meribah” incidents occur (Hebrews 3:7 – 4:11) and the Lord graciously gives manna are now listed, but no events there are described. From the shores of the Red Sea they moved inland to two campsites which we have not had mentioned in Exodus, and of which there is no trace today.</w:t>
      </w:r>
    </w:p>
    <w:p>
      <w:pPr>
        <w:pStyle w:val="Normal"/>
        <w:numPr>
          <w:ilvl w:val="0"/>
          <w:numId w:val="2"/>
        </w:numPr>
        <w:jc w:val="both"/>
        <w:rPr>
          <w:rFonts w:ascii="Arial" w:hAnsi="Arial" w:cs="Arial"/>
          <w:sz w:val="18"/>
          <w:szCs w:val="18"/>
        </w:rPr>
      </w:pPr>
      <w:r>
        <w:rPr>
          <w:rFonts w:cs="Arial" w:ascii="Arial" w:hAnsi="Arial"/>
          <w:sz w:val="18"/>
          <w:szCs w:val="18"/>
        </w:rPr>
        <w:t>Dophkah, meaning a desert place, of great adversity.</w:t>
      </w:r>
    </w:p>
    <w:p>
      <w:pPr>
        <w:pStyle w:val="Normal"/>
        <w:numPr>
          <w:ilvl w:val="0"/>
          <w:numId w:val="2"/>
        </w:numPr>
        <w:jc w:val="both"/>
        <w:rPr>
          <w:rFonts w:ascii="Arial" w:hAnsi="Arial" w:cs="Arial"/>
          <w:sz w:val="18"/>
          <w:szCs w:val="18"/>
        </w:rPr>
      </w:pPr>
      <w:r>
        <w:rPr>
          <w:rFonts w:cs="Arial" w:ascii="Arial" w:hAnsi="Arial"/>
          <w:sz w:val="18"/>
          <w:szCs w:val="18"/>
        </w:rPr>
        <w:t>Alush, it may mean “behold the man”.</w:t>
      </w:r>
    </w:p>
    <w:p>
      <w:pPr>
        <w:pStyle w:val="Normal"/>
        <w:numPr>
          <w:ilvl w:val="0"/>
          <w:numId w:val="2"/>
        </w:numPr>
        <w:jc w:val="both"/>
        <w:rPr>
          <w:rFonts w:ascii="Arial" w:hAnsi="Arial" w:cs="Arial"/>
          <w:sz w:val="18"/>
          <w:szCs w:val="18"/>
        </w:rPr>
      </w:pPr>
      <w:r>
        <w:rPr>
          <w:rFonts w:cs="Arial" w:ascii="Arial" w:hAnsi="Arial"/>
          <w:sz w:val="18"/>
          <w:szCs w:val="18"/>
        </w:rPr>
        <w:t>Rephidim, where the next water test was faced. Exodus 17:1ff.</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38.</w:t>
      </w:r>
      <w:r>
        <w:rPr>
          <w:rFonts w:cs="Arial" w:ascii="Arial" w:hAnsi="Arial"/>
          <w:sz w:val="18"/>
          <w:szCs w:val="18"/>
        </w:rPr>
        <w:t xml:space="preserve">  </w:t>
        <w:tab/>
        <w:tab/>
        <w:t>The events of Exodus 18 – Numbers 20, with the death of Aaron are described now in the list of a further 21 places, taking us from the area around Kadesh (wilderness of Sinai) back there by way of Ezion Geber. It is this reference to Ezion Geber that tells us that most of the places listed here are not in the Sinai Peninsula at all but are in Arabia proper, and their return to the Sinai Peninsula was at that point by the sea by the Gulf of Aqab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ttempts to identify most of these listed places have been flawed by seeking for them within the Sinai Peninsula, when they could be anywhere in the Arabian Peninsula. From the list and the time frame of 37 years, the people appear to move only once every year to eighteen months. Once again this indicates the fertility of the land they were living upon, and possibly the troubles they may have had with the Midianite tribes through this time. The hatred of the Midianites for them, seen in their plan to destroy them by adultery and idolatry, indicates that they were heartily sick of the Israelites living in their land. Numbers 25, 31.</w:t>
      </w:r>
    </w:p>
    <w:p>
      <w:pPr>
        <w:pStyle w:val="Normal"/>
        <w:numPr>
          <w:ilvl w:val="0"/>
          <w:numId w:val="2"/>
        </w:numPr>
        <w:jc w:val="both"/>
        <w:rPr>
          <w:rFonts w:ascii="Arial" w:hAnsi="Arial" w:cs="Arial"/>
          <w:sz w:val="18"/>
          <w:szCs w:val="18"/>
        </w:rPr>
      </w:pPr>
      <w:r>
        <w:rPr>
          <w:rFonts w:cs="Arial" w:ascii="Arial" w:hAnsi="Arial"/>
          <w:sz w:val="18"/>
          <w:szCs w:val="18"/>
        </w:rPr>
        <w:t>Kibrothhattavah</w:t>
        <w:tab/>
        <w:t>“the graves of lust” – where they died eating the quail. Numbers 11.</w:t>
      </w:r>
    </w:p>
    <w:p>
      <w:pPr>
        <w:pStyle w:val="Normal"/>
        <w:numPr>
          <w:ilvl w:val="0"/>
          <w:numId w:val="2"/>
        </w:numPr>
        <w:jc w:val="both"/>
        <w:rPr>
          <w:rFonts w:ascii="Arial" w:hAnsi="Arial" w:cs="Arial"/>
          <w:sz w:val="18"/>
          <w:szCs w:val="18"/>
        </w:rPr>
      </w:pPr>
      <w:r>
        <w:rPr>
          <w:rFonts w:cs="Arial" w:ascii="Arial" w:hAnsi="Arial"/>
          <w:sz w:val="18"/>
          <w:szCs w:val="18"/>
        </w:rPr>
        <w:t>Hazeroth</w:t>
        <w:tab/>
        <w:tab/>
        <w:t>“many yards”.</w:t>
      </w:r>
    </w:p>
    <w:p>
      <w:pPr>
        <w:pStyle w:val="Normal"/>
        <w:numPr>
          <w:ilvl w:val="0"/>
          <w:numId w:val="2"/>
        </w:numPr>
        <w:jc w:val="both"/>
        <w:rPr>
          <w:rFonts w:ascii="Arial" w:hAnsi="Arial" w:cs="Arial"/>
          <w:sz w:val="18"/>
          <w:szCs w:val="18"/>
        </w:rPr>
      </w:pPr>
      <w:r>
        <w:rPr>
          <w:rFonts w:cs="Arial" w:ascii="Arial" w:hAnsi="Arial"/>
          <w:sz w:val="18"/>
          <w:szCs w:val="18"/>
        </w:rPr>
        <w:t>Rithmah</w:t>
        <w:tab/>
        <w:tab/>
        <w:t>place of the fruiting juniper trees</w:t>
      </w:r>
    </w:p>
    <w:p>
      <w:pPr>
        <w:pStyle w:val="Normal"/>
        <w:numPr>
          <w:ilvl w:val="0"/>
          <w:numId w:val="2"/>
        </w:numPr>
        <w:jc w:val="both"/>
        <w:rPr>
          <w:rFonts w:ascii="Arial" w:hAnsi="Arial" w:cs="Arial"/>
          <w:sz w:val="18"/>
          <w:szCs w:val="18"/>
        </w:rPr>
      </w:pPr>
      <w:r>
        <w:rPr>
          <w:rFonts w:cs="Arial" w:ascii="Arial" w:hAnsi="Arial"/>
          <w:sz w:val="18"/>
          <w:szCs w:val="18"/>
        </w:rPr>
        <w:t>Rimmonparez</w:t>
        <w:tab/>
        <w:t>place of the pomegranate</w:t>
      </w:r>
    </w:p>
    <w:p>
      <w:pPr>
        <w:pStyle w:val="Normal"/>
        <w:numPr>
          <w:ilvl w:val="0"/>
          <w:numId w:val="2"/>
        </w:numPr>
        <w:jc w:val="both"/>
        <w:rPr>
          <w:rFonts w:ascii="Arial" w:hAnsi="Arial" w:cs="Arial"/>
          <w:sz w:val="18"/>
          <w:szCs w:val="18"/>
        </w:rPr>
      </w:pPr>
      <w:r>
        <w:rPr>
          <w:rFonts w:cs="Arial" w:ascii="Arial" w:hAnsi="Arial"/>
          <w:sz w:val="18"/>
          <w:szCs w:val="18"/>
        </w:rPr>
        <w:t>Libnah</w:t>
        <w:tab/>
        <w:tab/>
        <w:t>place of the white trees – not the place in Palestine itself</w:t>
      </w:r>
    </w:p>
    <w:p>
      <w:pPr>
        <w:pStyle w:val="Normal"/>
        <w:numPr>
          <w:ilvl w:val="0"/>
          <w:numId w:val="2"/>
        </w:numPr>
        <w:jc w:val="both"/>
        <w:rPr>
          <w:rFonts w:ascii="Arial" w:hAnsi="Arial" w:cs="Arial"/>
          <w:sz w:val="18"/>
          <w:szCs w:val="18"/>
        </w:rPr>
      </w:pPr>
      <w:r>
        <w:rPr>
          <w:rFonts w:cs="Arial" w:ascii="Arial" w:hAnsi="Arial"/>
          <w:sz w:val="18"/>
          <w:szCs w:val="18"/>
        </w:rPr>
        <w:t>Rissah</w:t>
        <w:tab/>
        <w:tab/>
        <w:t>a ruin – in pieces</w:t>
      </w:r>
    </w:p>
    <w:p>
      <w:pPr>
        <w:pStyle w:val="Normal"/>
        <w:numPr>
          <w:ilvl w:val="0"/>
          <w:numId w:val="2"/>
        </w:numPr>
        <w:jc w:val="both"/>
        <w:rPr>
          <w:rFonts w:ascii="Arial" w:hAnsi="Arial" w:cs="Arial"/>
          <w:sz w:val="18"/>
          <w:szCs w:val="18"/>
        </w:rPr>
      </w:pPr>
      <w:r>
        <w:rPr>
          <w:rFonts w:cs="Arial" w:ascii="Arial" w:hAnsi="Arial"/>
          <w:sz w:val="18"/>
          <w:szCs w:val="18"/>
        </w:rPr>
        <w:t>Kehelathah</w:t>
        <w:tab/>
        <w:tab/>
        <w:t>place of meeting or where teaching was received</w:t>
      </w:r>
    </w:p>
    <w:p>
      <w:pPr>
        <w:pStyle w:val="Normal"/>
        <w:numPr>
          <w:ilvl w:val="0"/>
          <w:numId w:val="2"/>
        </w:numPr>
        <w:jc w:val="both"/>
        <w:rPr>
          <w:rFonts w:ascii="Arial" w:hAnsi="Arial" w:cs="Arial"/>
          <w:sz w:val="18"/>
          <w:szCs w:val="18"/>
        </w:rPr>
      </w:pPr>
      <w:r>
        <w:rPr>
          <w:rFonts w:cs="Arial" w:ascii="Arial" w:hAnsi="Arial"/>
          <w:sz w:val="18"/>
          <w:szCs w:val="18"/>
        </w:rPr>
        <w:t>Mount Shapher</w:t>
        <w:tab/>
        <w:t>beautiful mountain</w:t>
      </w:r>
    </w:p>
    <w:p>
      <w:pPr>
        <w:pStyle w:val="Normal"/>
        <w:numPr>
          <w:ilvl w:val="0"/>
          <w:numId w:val="2"/>
        </w:numPr>
        <w:jc w:val="both"/>
        <w:rPr>
          <w:rFonts w:ascii="Arial" w:hAnsi="Arial" w:cs="Arial"/>
          <w:sz w:val="18"/>
          <w:szCs w:val="18"/>
        </w:rPr>
      </w:pPr>
      <w:r>
        <w:rPr>
          <w:rFonts w:cs="Arial" w:ascii="Arial" w:hAnsi="Arial"/>
          <w:sz w:val="18"/>
          <w:szCs w:val="18"/>
        </w:rPr>
        <w:t>Haradah</w:t>
        <w:tab/>
        <w:tab/>
        <w:t>place of exceeding fear and trembling</w:t>
      </w:r>
    </w:p>
    <w:p>
      <w:pPr>
        <w:pStyle w:val="Normal"/>
        <w:numPr>
          <w:ilvl w:val="0"/>
          <w:numId w:val="2"/>
        </w:numPr>
        <w:jc w:val="both"/>
        <w:rPr>
          <w:rFonts w:ascii="Arial" w:hAnsi="Arial" w:cs="Arial"/>
          <w:sz w:val="18"/>
          <w:szCs w:val="18"/>
        </w:rPr>
      </w:pPr>
      <w:r>
        <w:rPr>
          <w:rFonts w:cs="Arial" w:ascii="Arial" w:hAnsi="Arial"/>
          <w:sz w:val="18"/>
          <w:szCs w:val="18"/>
        </w:rPr>
        <w:t>Makeloth</w:t>
        <w:tab/>
        <w:tab/>
        <w:t>place of many assemblies</w:t>
      </w:r>
    </w:p>
    <w:p>
      <w:pPr>
        <w:pStyle w:val="Normal"/>
        <w:numPr>
          <w:ilvl w:val="0"/>
          <w:numId w:val="2"/>
        </w:numPr>
        <w:jc w:val="both"/>
        <w:rPr>
          <w:rFonts w:ascii="Arial" w:hAnsi="Arial" w:cs="Arial"/>
          <w:sz w:val="18"/>
          <w:szCs w:val="18"/>
        </w:rPr>
      </w:pPr>
      <w:r>
        <w:rPr>
          <w:rFonts w:cs="Arial" w:ascii="Arial" w:hAnsi="Arial"/>
          <w:sz w:val="18"/>
          <w:szCs w:val="18"/>
        </w:rPr>
        <w:t>Tahath</w:t>
        <w:tab/>
        <w:tab/>
        <w:t>place of a depression - geographical</w:t>
      </w:r>
    </w:p>
    <w:p>
      <w:pPr>
        <w:pStyle w:val="Normal"/>
        <w:numPr>
          <w:ilvl w:val="0"/>
          <w:numId w:val="2"/>
        </w:numPr>
        <w:jc w:val="both"/>
        <w:rPr>
          <w:rFonts w:ascii="Arial" w:hAnsi="Arial" w:cs="Arial"/>
          <w:sz w:val="18"/>
          <w:szCs w:val="18"/>
        </w:rPr>
      </w:pPr>
      <w:r>
        <w:rPr>
          <w:rFonts w:cs="Arial" w:ascii="Arial" w:hAnsi="Arial"/>
          <w:sz w:val="18"/>
          <w:szCs w:val="18"/>
        </w:rPr>
        <w:t>Tarah</w:t>
        <w:tab/>
        <w:tab/>
        <w:t>the place of Terah – Abraham’s father – Ishmaelite territory</w:t>
      </w:r>
    </w:p>
    <w:p>
      <w:pPr>
        <w:pStyle w:val="Normal"/>
        <w:numPr>
          <w:ilvl w:val="0"/>
          <w:numId w:val="2"/>
        </w:numPr>
        <w:jc w:val="both"/>
        <w:rPr>
          <w:rFonts w:ascii="Arial" w:hAnsi="Arial" w:cs="Arial"/>
          <w:sz w:val="18"/>
          <w:szCs w:val="18"/>
        </w:rPr>
      </w:pPr>
      <w:r>
        <w:rPr>
          <w:rFonts w:cs="Arial" w:ascii="Arial" w:hAnsi="Arial"/>
          <w:sz w:val="18"/>
          <w:szCs w:val="18"/>
        </w:rPr>
        <w:t>Mithcah</w:t>
        <w:tab/>
        <w:tab/>
        <w:t>place of a gift – offering – possibly a treaty offering to the local tribe</w:t>
      </w:r>
    </w:p>
    <w:p>
      <w:pPr>
        <w:pStyle w:val="Normal"/>
        <w:numPr>
          <w:ilvl w:val="0"/>
          <w:numId w:val="2"/>
        </w:numPr>
        <w:jc w:val="both"/>
        <w:rPr>
          <w:rFonts w:ascii="Arial" w:hAnsi="Arial" w:cs="Arial"/>
          <w:sz w:val="18"/>
          <w:szCs w:val="18"/>
        </w:rPr>
      </w:pPr>
      <w:r>
        <w:rPr>
          <w:rFonts w:cs="Arial" w:ascii="Arial" w:hAnsi="Arial"/>
          <w:sz w:val="18"/>
          <w:szCs w:val="18"/>
        </w:rPr>
        <w:t>Hashmonah</w:t>
        <w:tab/>
        <w:tab/>
        <w:t>fertile place</w:t>
      </w:r>
    </w:p>
    <w:p>
      <w:pPr>
        <w:pStyle w:val="Normal"/>
        <w:numPr>
          <w:ilvl w:val="0"/>
          <w:numId w:val="2"/>
        </w:numPr>
        <w:jc w:val="both"/>
        <w:rPr>
          <w:rFonts w:ascii="Arial" w:hAnsi="Arial" w:cs="Arial"/>
          <w:sz w:val="18"/>
          <w:szCs w:val="18"/>
        </w:rPr>
      </w:pPr>
      <w:r>
        <w:rPr>
          <w:rFonts w:cs="Arial" w:ascii="Arial" w:hAnsi="Arial"/>
          <w:sz w:val="18"/>
          <w:szCs w:val="18"/>
        </w:rPr>
        <w:t>Moseroth</w:t>
        <w:tab/>
        <w:tab/>
        <w:t>place of corrections</w:t>
      </w:r>
    </w:p>
    <w:p>
      <w:pPr>
        <w:pStyle w:val="Normal"/>
        <w:numPr>
          <w:ilvl w:val="0"/>
          <w:numId w:val="2"/>
        </w:numPr>
        <w:jc w:val="both"/>
        <w:rPr>
          <w:rFonts w:ascii="Arial" w:hAnsi="Arial" w:cs="Arial"/>
          <w:sz w:val="18"/>
          <w:szCs w:val="18"/>
        </w:rPr>
      </w:pPr>
      <w:r>
        <w:rPr>
          <w:rFonts w:cs="Arial" w:ascii="Arial" w:hAnsi="Arial"/>
          <w:sz w:val="18"/>
          <w:szCs w:val="18"/>
        </w:rPr>
        <w:t>Benejaakan</w:t>
        <w:tab/>
        <w:tab/>
        <w:t>wells of the sons of Jaakan - ?Genesis 36:27?</w:t>
      </w:r>
    </w:p>
    <w:p>
      <w:pPr>
        <w:pStyle w:val="Normal"/>
        <w:numPr>
          <w:ilvl w:val="0"/>
          <w:numId w:val="2"/>
        </w:numPr>
        <w:jc w:val="both"/>
        <w:rPr>
          <w:rFonts w:ascii="Arial" w:hAnsi="Arial" w:cs="Arial"/>
          <w:sz w:val="18"/>
          <w:szCs w:val="18"/>
        </w:rPr>
      </w:pPr>
      <w:r>
        <w:rPr>
          <w:rFonts w:cs="Arial" w:ascii="Arial" w:hAnsi="Arial"/>
          <w:sz w:val="18"/>
          <w:szCs w:val="18"/>
        </w:rPr>
        <w:t>Horhagidgad</w:t>
        <w:tab/>
        <w:tab/>
        <w:t>the cave of Gidgad</w:t>
      </w:r>
    </w:p>
    <w:p>
      <w:pPr>
        <w:pStyle w:val="Normal"/>
        <w:numPr>
          <w:ilvl w:val="0"/>
          <w:numId w:val="2"/>
        </w:numPr>
        <w:jc w:val="both"/>
        <w:rPr>
          <w:rFonts w:ascii="Arial" w:hAnsi="Arial" w:cs="Arial"/>
          <w:sz w:val="18"/>
          <w:szCs w:val="18"/>
        </w:rPr>
      </w:pPr>
      <w:r>
        <w:rPr>
          <w:rFonts w:cs="Arial" w:ascii="Arial" w:hAnsi="Arial"/>
          <w:sz w:val="18"/>
          <w:szCs w:val="18"/>
        </w:rPr>
        <w:t>Jotbathah</w:t>
        <w:tab/>
        <w:tab/>
        <w:t>the place of pleasantness</w:t>
      </w:r>
    </w:p>
    <w:p>
      <w:pPr>
        <w:pStyle w:val="Normal"/>
        <w:numPr>
          <w:ilvl w:val="0"/>
          <w:numId w:val="2"/>
        </w:numPr>
        <w:jc w:val="both"/>
        <w:rPr>
          <w:rFonts w:ascii="Arial" w:hAnsi="Arial" w:cs="Arial"/>
          <w:sz w:val="18"/>
          <w:szCs w:val="18"/>
        </w:rPr>
      </w:pPr>
      <w:r>
        <w:rPr>
          <w:rFonts w:cs="Arial" w:ascii="Arial" w:hAnsi="Arial"/>
          <w:sz w:val="18"/>
          <w:szCs w:val="18"/>
        </w:rPr>
        <w:t>Ebronah</w:t>
        <w:tab/>
        <w:tab/>
        <w:t>transitional place – a way station to the Gulf of Aqaba</w:t>
      </w:r>
    </w:p>
    <w:p>
      <w:pPr>
        <w:pStyle w:val="Normal"/>
        <w:numPr>
          <w:ilvl w:val="0"/>
          <w:numId w:val="2"/>
        </w:numPr>
        <w:jc w:val="both"/>
        <w:rPr>
          <w:rFonts w:ascii="Arial" w:hAnsi="Arial" w:cs="Arial"/>
          <w:sz w:val="18"/>
          <w:szCs w:val="18"/>
        </w:rPr>
      </w:pPr>
      <w:r>
        <w:rPr>
          <w:rFonts w:cs="Arial" w:ascii="Arial" w:hAnsi="Arial"/>
          <w:sz w:val="18"/>
          <w:szCs w:val="18"/>
        </w:rPr>
        <w:t>Ezion Geber</w:t>
        <w:tab/>
        <w:tab/>
        <w:t>at the head of the gulf of Aqaba</w:t>
      </w:r>
    </w:p>
    <w:p>
      <w:pPr>
        <w:pStyle w:val="Normal"/>
        <w:numPr>
          <w:ilvl w:val="0"/>
          <w:numId w:val="2"/>
        </w:numPr>
        <w:jc w:val="both"/>
        <w:rPr>
          <w:rFonts w:ascii="Arial" w:hAnsi="Arial" w:cs="Arial"/>
          <w:sz w:val="18"/>
          <w:szCs w:val="18"/>
        </w:rPr>
      </w:pPr>
      <w:r>
        <w:rPr>
          <w:rFonts w:cs="Arial" w:ascii="Arial" w:hAnsi="Arial"/>
          <w:sz w:val="18"/>
          <w:szCs w:val="18"/>
        </w:rPr>
        <w:t>Kadesh Barnea</w:t>
        <w:tab/>
        <w:t xml:space="preserve"> back to the place of the last water test, Numbers 20.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e the place names, some of which are Proto-Arabic or Chaldean in origin. They are clearly old names, as well as names given by the Israelites of this time to the places they stayed, either after a prominent feature of the place, or their activity there. The place names read like a record of pastoral encampments in pleasant and beautiful country, with many varied learning experiences through the yea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over all impression to me as I read these places and look at the map, is that this is a record of wide spread wandering within the Southern area of the Arabian Peninsula over this time period with a return to Sinai and Kadesh by way of Ezion Geber at the end, and then the return to that same place after the rejection of the Edomites, and the march up the eastern side of the mountains of Edom and Moab. This last march would explain the renewed hatred of the Midianites, who may have harassed them, or been fearful they would return to Arab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erses 39 – 44.  </w:t>
      </w:r>
      <w:r>
        <w:rPr>
          <w:rFonts w:cs="Arial" w:ascii="Arial" w:hAnsi="Arial"/>
          <w:sz w:val="18"/>
          <w:szCs w:val="18"/>
        </w:rPr>
        <w:tab/>
        <w:tab/>
        <w:t xml:space="preserve">Aaron’s death is briefly described again.  Numbers 20:22-29. The places from there on are in my opinion on the eastern side of the mountains of Edom and Moab. I believe, on the basis of the Ezion Geber start point again, that they follow the line that would be taken last century by the railroad and that they cut in towards the Ammonite area of old Moab by heading down the Arnon River. The writer then refers to the changed names of the area from the Arnon through to the Jabbok to reflect the Israelite capture and permanent seizure of this lan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5 – 48.</w:t>
      </w:r>
      <w:r>
        <w:rPr>
          <w:rFonts w:cs="Arial" w:ascii="Arial" w:hAnsi="Arial"/>
          <w:sz w:val="18"/>
          <w:szCs w:val="18"/>
        </w:rPr>
        <w:t xml:space="preserve">  </w:t>
        <w:tab/>
        <w:tab/>
        <w:t>The city of Dibon-Gad reflects the request of Gad in the last chapter, and reflects their capture of this city and it’s name change to reflect their ownership. The camp is on the plains of Moab opposite Jericho for many months while they await the God ordained time to invade the land proper, for Moses death to occur, and for the three tribes to consolidate their hold over the area they have seized before they join the rest of the people. The camp of Israel covers a considerable area, from Bethjesimoth back from the river to Abelshittim. Check this out in a Bible Atlas and you will see it is strategically set across the main north-south highway; well suited to move north or south to assist the three tribes, as they subdue and settle the cities in this part of the la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covers an area of around ten square kilometres and reflects the nine separate tribal groups with their animals around them, and would accord with a population of around 20,000, as the three tribes have now settled in their newly acquired cities by this stage and their animals are in the fields where they have settled. Their camp is 5-10 kilometres from the river Jordan, which gives them a good buffer in case of a sally across the river by any Canaanites. Moses is still thinking well like a good general and the camp is in the right place to support the three tribes and be defended against any Canaanite attack.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9 – 56.</w:t>
      </w:r>
      <w:r>
        <w:rPr>
          <w:rFonts w:cs="Arial" w:ascii="Arial" w:hAnsi="Arial"/>
          <w:sz w:val="18"/>
          <w:szCs w:val="18"/>
        </w:rPr>
        <w:t xml:space="preserve">    </w:t>
        <w:tab/>
        <w:t>Moses knows that it is time to die soon, yet the Lord has another teaching task to perform before he goes up Mount Nebo. This mountain looms over the camp and every day Moses chooses to serve the Lord with all his strength, and teach with all his might, not spend the day looking up at the mountain he must climb to die upon. As I reflect upon these last chapters after Moses is told he is to die before the people enter the land, I thought about the Lord’s testing of His servant here. When the time for death draws near many will slow down and withdraw from active service, but the Lord here encourages/challenges Moses to keep on serving at full speed right until the end. Moses rises to the challenge and pours himself out right until the last day. Each day he rises he does not know whether it is the day when all is done and he must ascend the mountain that looms over the campsi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a picture of our own lives as we age. We are not to slow down in any way our service for the Lord, except as bodily frailty forces us to, and we are not to waste time in nostalgia and thinking upon the day of our death. While we have strength we are to pour our lives out as a drink offering. 2 Timothy 4:6-8.  We are to pour out all that is needed every day, without holding back, confident that the Lord will recharge us overnight for whatever the next day brings. We are not to “save ourselves” for a day, tomorrow, that we do not necessarily have! Believers are to live day by day. Matthew 6:25-34.  Every day we are to pour ourselves out in praise and worship and service, with the confidence of one who knows that the days of this life are in the Lord’s hands. Psalms 21:4, 23:6, 37:18, 90:1-1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instructions given to the people are severe and strong. All the people of the land into which they are entering are to be killed or driven out before them. They can be driven to north or south, but they must be cleared out of the land completely or they will pollute the land and destroy the people of God over time. Moses failed to follow the complete instructions he received at Kadesh that last time, Numbers 20:7-13, and sadly the people will fail to follow through on these instructions als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instructions are clear regarding the art objects and all the religious worship places of the Canaanites also. Every vestige of these people’s corrupt and evil religion is to be removed. Every image, idol, sculpture, mosaic, picture on plaster or wood, is to be destroyed totally. All that is gold, silver, bronze or copper, is to be melted down and used for the Lord’s tabernacle’s support, and all that is stone is to be broken, and all that is wooden is to be burned. The “High Places” were groves of trees, or circles of stones, on mountain tops within which the sexualised rituals of the pagan religions were held. They were to be destroyed total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makes it clear to them that these people have lost their tenure of the land due to their paganism and the evil of it. They have polluted the land, and as all the earth is the Lords, it is His to withdraw from one people group and to give it to another. The land is the Lords and we are not to question the Lord when one people group loses tenure and another takes over. The Lord solemnly warns the people that if they do not deal severely with the local Canaanites and drive them out or kill them, then these survivors will over time destroy their spiritual life. They will “pierce their eyes” and be thorns in their side. They will destroy their spiritual vision and make life itself uncomfortable for the Israelites. If the Israelites allow themselves to be led astray by these people then what will happen to them is what happens to the Canaanites. Leviticus 26:1ff, Deuteronomy 28-3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oday’s world we have seen the growth of “indigenous people’s movements”, and while many have rights to land and self determination, others were removed from the land because they lost their tenure before the Lord. When we face this issue, in the distant past as here in Canaan, or in the recent past, we need to look at the spiritual state of the people who were dispossessed in order to decide where the satanic elements were! When people are sold out to religious systems that encourage sexual abuse and centre their lives around rituals that involve evil practices, then the time comes when such groups will lose their divine rights to the land they have inhabited. God decides here and will eliminate such groups from history. If a people group has lost their land, and is asking for justice, then the way back for them is the “narrow way” of the Gospel message. Matthew 7:7-2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People who are spiritually transformed, and so become superior to their conquerors </w:t>
      </w:r>
      <w:r>
        <w:rPr>
          <w:rFonts w:cs="Arial" w:ascii="Arial" w:hAnsi="Arial"/>
          <w:b/>
          <w:sz w:val="18"/>
          <w:szCs w:val="18"/>
        </w:rPr>
        <w:t>will always recover</w:t>
      </w:r>
      <w:r>
        <w:rPr>
          <w:rFonts w:cs="Arial" w:ascii="Arial" w:hAnsi="Arial"/>
          <w:sz w:val="18"/>
          <w:szCs w:val="18"/>
        </w:rPr>
        <w:t xml:space="preserve"> what they have lost over time, especially if the conquest was of evil origin itself. This is our task as an EBCWA Bible College movement; to empower people to rise up and seize their spiritual inheritance and so bring power back to people groups that have lost their way due to evil, but may recover their lives and land due to their renewed spiritual status before the Lord. By transforming our spiritual lives, we transform our marriages, our families and our nation. This is why every church is to be a Bible College. Every church is to be a centre of transformation and hope. If a people group has lost its land, but they are alive, there is hope for restoration through spiritual growth and power. Let us move forward in our work to give spiritual hope, for this alone is the door to national hop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National hope for reconciliation between warring peoples, and recovery of lost manna and land, centres in and around the spiritual life of people only! The so called “theology of liberation” has produced nothing but corpses in the cemeteries of poor neighbourhoods. The power of the Gospel however transforms the entire community and restores hope and prosperity to a people without filling the cemetery. This is our mission to the world; to preach the genuine Gospel message, and the power of the Holy Spirit always accompanies the genuine Gospel, and people are always transformed by it, and so is their nation. Let us pray for revival in our lands to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We know we are retired when we enter heaven, and until then we serve with all our strength. When our physical strength fails we pray for those who still are able to go out and minister. We stop our service when we enter heaven, and there we begin our worship proper. Moses did not look fearfully up to Mount Nebo every day, he quietly did all that he was ordered until the last day when the Lord said, “today is the day, come up and see the land, and I will take you home to heaven then”. Deuteronomy 32:48-52, 34:1-12. Let us focus on the things to be done each and every day, and not waste time in nostalgia, or in fear of the events of our last day. Let us leave our dying to the grace of God, as we leave each and every da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3.</w:t>
        <w:tab/>
        <w:t>Life today is about “water tests”, just as it was for Israel. We will daily be challenged by the Lord to trust Him in all we do, to provide for us on the journey through this life. All through their journey the Lord provided for Israel, and He will provide for us on our journey through this life. We are not to get too comfortable in the things that don’t matter, but focus upon the will of the Lord that do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ANGELS:  ANGELIC CONFLIC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ere is an angelic conflict and it is intimately related to our presence in this worl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ETERNITY PA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Initially God created angels. At creation we are told that there was unity as all the angels sang in unis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Satan as Lucifer with the title Son of the Morning was the head of the angels. Isaiah 14. Ezekiel 28:1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It is noted that the Lord Jesus Christ is now called Son of the Morning in 2 Peter 1 showing that the Lord replaced Satan as a result of His victory at the Cro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FALL OF SAT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 Satan became proud and attempted a coup d’etat against God in Isaiah 14:12-1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 When Satan fell he took one third of the angels with him. Revelation 12:9.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The angels who exist forever therefore fall into two permanent groups</w:t>
      </w:r>
    </w:p>
    <w:p>
      <w:pPr>
        <w:pStyle w:val="Normal"/>
        <w:spacing w:lineRule="exact" w:line="240"/>
        <w:ind w:firstLine="720"/>
        <w:jc w:val="both"/>
        <w:rPr>
          <w:rFonts w:ascii="Arial" w:hAnsi="Arial" w:cs="Arial"/>
          <w:sz w:val="18"/>
        </w:rPr>
      </w:pPr>
      <w:r>
        <w:rPr>
          <w:rFonts w:cs="Arial" w:ascii="Arial" w:hAnsi="Arial"/>
          <w:sz w:val="18"/>
        </w:rPr>
        <w:t>(i) Elect Angels  who remained faithful to God (1 Timothy 5:21)</w:t>
      </w:r>
    </w:p>
    <w:p>
      <w:pPr>
        <w:pStyle w:val="Normal"/>
        <w:spacing w:lineRule="exact" w:line="240"/>
        <w:ind w:firstLine="720"/>
        <w:jc w:val="both"/>
        <w:rPr>
          <w:rFonts w:ascii="Arial" w:hAnsi="Arial" w:cs="Arial"/>
          <w:sz w:val="18"/>
        </w:rPr>
      </w:pPr>
      <w:r>
        <w:rPr>
          <w:rFonts w:cs="Arial" w:ascii="Arial" w:hAnsi="Arial"/>
          <w:sz w:val="18"/>
        </w:rPr>
        <w:t>(ii)</w:t>
        <w:tab/>
        <w:t>Fallen angels who chose to follow Satan who fall into two categories:-</w:t>
      </w:r>
    </w:p>
    <w:p>
      <w:pPr>
        <w:pStyle w:val="Normal"/>
        <w:spacing w:lineRule="exact" w:line="240"/>
        <w:jc w:val="both"/>
        <w:rPr>
          <w:rFonts w:ascii="Arial" w:hAnsi="Arial" w:cs="Arial"/>
          <w:sz w:val="18"/>
        </w:rPr>
      </w:pPr>
      <w:r>
        <w:rPr>
          <w:rFonts w:cs="Arial" w:ascii="Arial" w:hAnsi="Arial"/>
          <w:sz w:val="18"/>
        </w:rPr>
        <w:tab/>
        <w:t>(1)</w:t>
        <w:tab/>
        <w:t>Imprisoned ones who were made inoperative at the time of the Flood (Jude 6, 2 Peter 2:4)</w:t>
      </w:r>
    </w:p>
    <w:p>
      <w:pPr>
        <w:pStyle w:val="Normal"/>
        <w:spacing w:lineRule="exact" w:line="240"/>
        <w:jc w:val="both"/>
        <w:rPr>
          <w:rFonts w:ascii="Arial" w:hAnsi="Arial" w:cs="Arial"/>
          <w:sz w:val="18"/>
        </w:rPr>
      </w:pPr>
      <w:r>
        <w:rPr>
          <w:rFonts w:cs="Arial" w:ascii="Arial" w:hAnsi="Arial"/>
          <w:sz w:val="18"/>
        </w:rPr>
        <w:tab/>
        <w:t>(2)</w:t>
        <w:tab/>
        <w:t>Demons who are currently operative (1 Corinthians 10:20,21, Mark 5: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There is therefore a spiritual warfare between elect and fallen angels, which affects the human race. (Ephesians, 6:12, Revelation 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SENTENCE ON THE FALLEN ANGE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In eternity past Satan and the fallen angels were judged and sentenced to the Lake of Fire - Matthew 2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It would appear that Satan appealed against his sentence and said "how can a God of Love sentence any of his creatures to the lake of fi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The answer is in the character of God who is HOLY as well as LOVE. His holiness can only judge sin and rebell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The lake of fire therefore was not created for man. Man ends up in the lake of fire due to his own negative attitude towards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MAN’S ROLE IN THE ANGELIC CONFLIC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 This sentence which was given before man existed has not yet executed and will not be so until the end of the Millennium in Revelation 20:10.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There must be a long lapse of time before the sentence is executed with this period being taken up with the whole of human history. Therefore the purpose of the existence of the human race and its relation to God can only be explained as a testimony to the ange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Through the creation of man God provides a clear legal witness to Satan and his angels of their sin. The whole of human history is to prove certain points to the angels. Things can happen in your life as a believer in the Lord Jesus Christ and these can only be explained as a testimony to the ange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FALL OF MAN AND VICTORY OF THE GOD M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Man starts off lower than the angels. Hebrews 2:9 tells us that Jesus Christ made Himself a little lower than the ange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Although Adam failed to be victorious the Lord Jesus Christ replaces Adam in history and won the battle in His humanity. 1 Corinthians 15:22 tells us that in Adam all die, in Christ shall all be made ali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A new form of creature judges come into existence and will judge the angels 1 Corinthians 6: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SIMILARITIES BETWEEN ANGELS AND M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Angels and mankind have a number of parallels with human free will being tested in exactly the same way as angelic free wi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Angels began in innocence and full obedience to God (Job 38:7 Ezekiel 28:14-15)</w:t>
      </w:r>
    </w:p>
    <w:p>
      <w:pPr>
        <w:pStyle w:val="Normal"/>
        <w:jc w:val="both"/>
        <w:rPr>
          <w:rFonts w:ascii="Arial" w:hAnsi="Arial" w:cs="Arial"/>
          <w:sz w:val="18"/>
        </w:rPr>
      </w:pPr>
      <w:r>
        <w:rPr>
          <w:rFonts w:cs="Arial" w:ascii="Arial" w:hAnsi="Arial"/>
          <w:sz w:val="18"/>
        </w:rPr>
        <w:t>Man began in innocence (Genesis 2:25)</w:t>
      </w:r>
    </w:p>
    <w:p>
      <w:pPr>
        <w:pStyle w:val="Normal"/>
        <w:jc w:val="both"/>
        <w:rPr>
          <w:rFonts w:ascii="Arial" w:hAnsi="Arial" w:cs="Arial"/>
          <w:sz w:val="18"/>
        </w:rPr>
      </w:pPr>
      <w:r>
        <w:rPr>
          <w:rFonts w:cs="Arial" w:ascii="Arial" w:hAnsi="Arial"/>
          <w:sz w:val="18"/>
        </w:rPr>
        <w:t>Angels sinned - rebellion of Satan (Isaiah 14:12-14)</w:t>
      </w:r>
    </w:p>
    <w:p>
      <w:pPr>
        <w:pStyle w:val="Normal"/>
        <w:jc w:val="both"/>
        <w:rPr>
          <w:rFonts w:ascii="Arial" w:hAnsi="Arial" w:cs="Arial"/>
          <w:sz w:val="18"/>
        </w:rPr>
      </w:pPr>
      <w:r>
        <w:rPr>
          <w:rFonts w:cs="Arial" w:ascii="Arial" w:hAnsi="Arial"/>
          <w:sz w:val="18"/>
        </w:rPr>
        <w:t>Man sinned - rebellion of Adam (Genesis 3:1-7)</w:t>
      </w:r>
    </w:p>
    <w:p>
      <w:pPr>
        <w:pStyle w:val="Normal"/>
        <w:jc w:val="both"/>
        <w:rPr>
          <w:rFonts w:ascii="Arial" w:hAnsi="Arial" w:cs="Arial"/>
          <w:sz w:val="18"/>
        </w:rPr>
      </w:pPr>
      <w:r>
        <w:rPr>
          <w:rFonts w:cs="Arial" w:ascii="Arial" w:hAnsi="Arial"/>
          <w:sz w:val="18"/>
        </w:rPr>
        <w:t>Angels are divided into two categories - elect or fallen.</w:t>
      </w:r>
    </w:p>
    <w:p>
      <w:pPr>
        <w:pStyle w:val="Normal"/>
        <w:jc w:val="both"/>
        <w:rPr>
          <w:rFonts w:ascii="Arial" w:hAnsi="Arial" w:cs="Arial"/>
          <w:sz w:val="18"/>
        </w:rPr>
      </w:pPr>
      <w:r>
        <w:rPr>
          <w:rFonts w:cs="Arial" w:ascii="Arial" w:hAnsi="Arial"/>
          <w:sz w:val="18"/>
        </w:rPr>
        <w:t>Man is divided into two categories - believers and unbelievers. (John 3: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ADAM AND FREEWI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God created Adam and Eve, to show Satan that mankind, created lower than angels (Hebrews 2:6-7), would choose to obey God. Mankind therefore, by a choice of freewill, would decide whether to obey God and be blessed, or to disobey God and be judged (the same choice that Satan ha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A test was instituted for man's freewill - obedience to God or disobedience. (Genesis 2:16-17).  Adam - and therefore all mankind - sinned and thereby rebelled against God.  All of mankind, therefore, is in the same condition of sinful rebellion as Sat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However, God instituted another test of freewill for mankind - will they choose to return to God through Jesus Christ, or will they choose to continue in sin and rebellion (John 3:16, 2 Peter 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Anyone who chooses to return to God will be saved; anyone who chooses to remain in rebellion to God will be judged in the lake of fire, the same fate as Satan (Matthew 25:4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 Therefore, by the work of Christ on the cross, and man's freewill faith in Christ, God has vindicated His love to save and His justice to judg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RESOLUTION OF THE ANGELIC CONFLIC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tage 1 - Salvation - by faith, man is saved and made positionally superior to angels (Hebrews 2: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tage 2 - Christian Walk - by faith, the believer overcomes Satan (Ephesians 6:10-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tage 3 - Eternity -in Christ, the believer will judge Satan and his fallen angels (Hebrews 2:8, 1 Corinthians 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THE CLOUD OF WITNESS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ngels watch the human race. (1 Corinthians 4:9, Ephesians 3:10, 1 Timothy 5:21, 1 Peter 1:12).  Elect angels rejoice </w:t>
      </w:r>
    </w:p>
    <w:p>
      <w:pPr>
        <w:pStyle w:val="Normal"/>
        <w:jc w:val="both"/>
        <w:rPr>
          <w:rFonts w:ascii="Arial" w:hAnsi="Arial" w:cs="Arial"/>
          <w:sz w:val="18"/>
        </w:rPr>
      </w:pPr>
      <w:r>
        <w:rPr>
          <w:rFonts w:cs="Arial" w:ascii="Arial" w:hAnsi="Arial"/>
          <w:sz w:val="18"/>
        </w:rPr>
        <w:t>every time someone is saved (Luke 1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THREE BASIC QUESTIO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ngelic conflict answers three basic questio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Why man? Inside man is a soul with mentality and freewill which when linked together resolves the angelic conflict, (Colossians 2:14-15, Hebrews 2). The cross is the real victory in the angelic conflic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Why sin? Sin resolves stage 1 of the plan of God (see paragraph 9). At the cross sin was judged and the barrier between man and God was removed so that man's relationship with God depends on his free will. Every time a person accepts Christ, elect angels rejoice. In the garden man was innocent and all he had to do was stay away from one tree. Now man is guilty he has to come to a tree (the cross). (Genesis 2:17, 1 Peter 2: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Why suffering? Suffering resolves the issue in Stage 2. Suffering involves the promise principle. (1 Peter 1:7-8, Romans 5:2-4). Suffering is designed for blessing and is a further blow to Satan. It is to demonstrate the love of God in a way that cannot be done in eternity as in eternity there is no more sorrow, pain or death. (Revelation 2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2. STAGES IN THE CONFLICT [SEE SATANIC ATTACK ON THE PLAN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From the fall of man to the ascension of Christ the line of Christ and Jesus Christ himself were the target of attack. Once the ascension was a fact in history Satan was unable to attack the line of the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The resurrection, ascension and session of the Lord Jesus Christ caused intensification in the angelic conflic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 Once Christ is glorified at the right hand of the Father the angelic conflict becomes intensified in the Church ag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Every Church Age believer is now a target and because of this every believer has had special provisions made for him:</w:t>
      </w:r>
    </w:p>
    <w:p>
      <w:pPr>
        <w:pStyle w:val="Normal"/>
        <w:ind w:firstLine="720"/>
        <w:jc w:val="both"/>
        <w:rPr>
          <w:rFonts w:ascii="Arial" w:hAnsi="Arial" w:cs="Arial"/>
          <w:sz w:val="18"/>
        </w:rPr>
      </w:pPr>
      <w:r>
        <w:rPr>
          <w:rFonts w:cs="Arial" w:ascii="Arial" w:hAnsi="Arial"/>
          <w:sz w:val="18"/>
        </w:rPr>
        <w:t>(i) Indwelling of the Holy Spirit (John 14:17)</w:t>
      </w:r>
    </w:p>
    <w:p>
      <w:pPr>
        <w:pStyle w:val="Normal"/>
        <w:ind w:firstLine="720"/>
        <w:jc w:val="both"/>
        <w:rPr>
          <w:rFonts w:ascii="Arial" w:hAnsi="Arial" w:cs="Arial"/>
          <w:sz w:val="18"/>
        </w:rPr>
      </w:pPr>
      <w:r>
        <w:rPr>
          <w:rFonts w:cs="Arial" w:ascii="Arial" w:hAnsi="Arial"/>
          <w:sz w:val="18"/>
        </w:rPr>
        <w:t>(ii) Indwelling of Jesus Christ (John 14:23)</w:t>
      </w:r>
    </w:p>
    <w:p>
      <w:pPr>
        <w:pStyle w:val="Normal"/>
        <w:ind w:firstLine="720"/>
        <w:jc w:val="both"/>
        <w:rPr>
          <w:rFonts w:ascii="Arial" w:hAnsi="Arial" w:cs="Arial"/>
          <w:sz w:val="18"/>
        </w:rPr>
      </w:pPr>
      <w:r>
        <w:rPr>
          <w:rFonts w:cs="Arial" w:ascii="Arial" w:hAnsi="Arial"/>
          <w:sz w:val="18"/>
        </w:rPr>
        <w:t>(iii) Completed canon of Scripture (1 Corinthians 1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3. PROGRESSION TO THE LAKE OF FI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explains the actions of the Lord Jesus Christ from the time he sat down at the right hand of the Father until the Last Judgment. Psalm 110:1 says “The Lord [God the Father] said to my Lord [God the Son], Sit thou at my right hand until I make thine enemies thy footstoo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The first stage – Insurgency warfare – Pentecost - Rap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uring this time He calls out the personnel who will replace the angelic council members who have been condemned 1 Corinthians 4:8, 6:1-3, 2 Timothy 2:12, Revelation 3: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ngelic council comprises God and all the angels as seen in 1 Kings 22:19-23 and 2 Chronicles 18:18-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The second Stage – Rapture to Second Advent - Confront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uring this time the new members of the angelic council are evaluated in relation to their divine and human good, rewarded [1 Corinthians 3:11-15], they lose their old sin nature and have a resurrection body. The rebellious members, Satan and his followers are cast out of heaven Revelation 1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The third stage – Second Advent – Victory Stag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hrist casts Satan and the fallen angels into hell for a thousand years and rightfully asserts His author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 The fourth stage – The Last Judgment. The Lake of Fire was created for Satan and his angels Matthew 25:4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tan is cast into the Lake of Fire with the demons and the unbelievers. Unbelievers join them in the Lake of Fire because they have not accepted Jesus Christ as Lord and Saviour. The old creation is destroyed and a new heavens and a new earth provided by God. At that point all knees shall bow and the promise of making His enemies His footstool will have been fulfill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4. THE BELIEVERS AND RESULT OF THE ANGELIC CONFLIC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esult of the angelic conflic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tage 1 - Salvation - saved mankind is positionally superior to ange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tage 2 - Christian Walk - through suffering the believer develops his faith towards Christ to such an extent that he thereby shows the fallen angels the certainty of their doo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tage 3 - Heaven - In eternity the believer in his resurrection body will be physically superior to ange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5. CONCLUS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rough the fall of man Satan obtained control of the world though not necessarily control of mankin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at makes it possible for man to live in the Devil's world and not be under his control? - free wil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y using The Word of God you can make decisions that are completely against Satan and his concep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atan is the ruler of this world. (2 Corinthians 4:4, John 12:31, 14:30, 16:11, Ephesians 2:2)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we have the Bible - the mind of Christ (1 Corinthians 2:16) We should know it and use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SOLDIER – CHRISTIAN SOLDIER IN EPHESIANS 6</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1.  General Scripture Ephesians 6:11-17. </w:t>
      </w:r>
    </w:p>
    <w:p>
      <w:pPr>
        <w:pStyle w:val="Normal"/>
        <w:jc w:val="both"/>
        <w:rPr>
          <w:rFonts w:ascii="Arial" w:hAnsi="Arial" w:cs="Arial"/>
          <w:sz w:val="18"/>
        </w:rPr>
      </w:pPr>
      <w:r>
        <w:rPr>
          <w:rFonts w:cs="Arial" w:ascii="Arial" w:hAnsi="Arial"/>
          <w:sz w:val="18"/>
        </w:rPr>
        <w:t>This passage relates to the armour which the Roman soldier wore and analogises its use into the spiritual real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  USE OF THE ARMOUR Ephesians 6:11 </w:t>
      </w:r>
    </w:p>
    <w:p>
      <w:pPr>
        <w:pStyle w:val="Normal"/>
        <w:jc w:val="both"/>
        <w:rPr>
          <w:rFonts w:ascii="Arial" w:hAnsi="Arial" w:cs="Arial"/>
          <w:sz w:val="18"/>
        </w:rPr>
      </w:pPr>
      <w:r>
        <w:rPr>
          <w:rFonts w:cs="Arial" w:ascii="Arial" w:hAnsi="Arial"/>
          <w:sz w:val="18"/>
        </w:rPr>
        <w:t>"Put on the whole armour of God. "  Ephesians 6:11a.  We are instructed to "put on" (ENDUO Gk) - this means "to clothe" - it is a command by God to the Christian soldier.  We are to "clothe ourselves" or to "dress ourselves".  "Whole armour" (PANOPLIA Gk) - the complete armour "of God" (THEOS Gk) true source of the armour is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hole armour of God is given in Ephesians 6:14-17. It comprises:-</w:t>
      </w:r>
    </w:p>
    <w:p>
      <w:pPr>
        <w:pStyle w:val="Normal"/>
        <w:jc w:val="both"/>
        <w:rPr>
          <w:rFonts w:ascii="Arial" w:hAnsi="Arial" w:cs="Arial"/>
          <w:sz w:val="18"/>
        </w:rPr>
      </w:pPr>
      <w:r>
        <w:rPr>
          <w:rFonts w:cs="Arial" w:ascii="Arial" w:hAnsi="Arial"/>
          <w:sz w:val="18"/>
        </w:rPr>
        <w:t>a) The Belt of Truth Ephesians 6:14a</w:t>
      </w:r>
    </w:p>
    <w:p>
      <w:pPr>
        <w:pStyle w:val="Normal"/>
        <w:jc w:val="both"/>
        <w:rPr>
          <w:rFonts w:ascii="Arial" w:hAnsi="Arial" w:cs="Arial"/>
          <w:sz w:val="18"/>
        </w:rPr>
      </w:pPr>
      <w:r>
        <w:rPr>
          <w:rFonts w:cs="Arial" w:ascii="Arial" w:hAnsi="Arial"/>
          <w:sz w:val="18"/>
        </w:rPr>
        <w:t>b) Breastplate of Righteousness Ephesians 6:14b</w:t>
      </w:r>
    </w:p>
    <w:p>
      <w:pPr>
        <w:pStyle w:val="Normal"/>
        <w:jc w:val="both"/>
        <w:rPr>
          <w:rFonts w:ascii="Arial" w:hAnsi="Arial" w:cs="Arial"/>
          <w:sz w:val="18"/>
        </w:rPr>
      </w:pPr>
      <w:r>
        <w:rPr>
          <w:rFonts w:cs="Arial" w:ascii="Arial" w:hAnsi="Arial"/>
          <w:sz w:val="18"/>
        </w:rPr>
        <w:t>c) Boots Ephesians 6:15</w:t>
      </w:r>
    </w:p>
    <w:p>
      <w:pPr>
        <w:pStyle w:val="Normal"/>
        <w:jc w:val="both"/>
        <w:rPr>
          <w:rFonts w:ascii="Arial" w:hAnsi="Arial" w:cs="Arial"/>
          <w:sz w:val="18"/>
        </w:rPr>
      </w:pPr>
      <w:r>
        <w:rPr>
          <w:rFonts w:cs="Arial" w:ascii="Arial" w:hAnsi="Arial"/>
          <w:sz w:val="18"/>
        </w:rPr>
        <w:t>d) Shield Ephesians 6:16</w:t>
      </w:r>
    </w:p>
    <w:p>
      <w:pPr>
        <w:pStyle w:val="Normal"/>
        <w:jc w:val="both"/>
        <w:rPr>
          <w:rFonts w:ascii="Arial" w:hAnsi="Arial" w:cs="Arial"/>
          <w:sz w:val="18"/>
        </w:rPr>
      </w:pPr>
      <w:r>
        <w:rPr>
          <w:rFonts w:cs="Arial" w:ascii="Arial" w:hAnsi="Arial"/>
          <w:sz w:val="18"/>
        </w:rPr>
        <w:t>e) Helmet of Salvation Ephesians 6:17a</w:t>
      </w:r>
    </w:p>
    <w:p>
      <w:pPr>
        <w:pStyle w:val="Normal"/>
        <w:jc w:val="both"/>
        <w:rPr>
          <w:rFonts w:ascii="Arial" w:hAnsi="Arial" w:cs="Arial"/>
          <w:sz w:val="18"/>
        </w:rPr>
      </w:pPr>
      <w:r>
        <w:rPr>
          <w:rFonts w:cs="Arial" w:ascii="Arial" w:hAnsi="Arial"/>
          <w:sz w:val="18"/>
        </w:rPr>
        <w:t>f) Sword of the Spirit Ephesians 6:17b</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INCIPLES:</w:t>
      </w:r>
    </w:p>
    <w:p>
      <w:pPr>
        <w:pStyle w:val="Normal"/>
        <w:jc w:val="both"/>
        <w:rPr>
          <w:rFonts w:ascii="Arial" w:hAnsi="Arial" w:cs="Arial"/>
          <w:sz w:val="18"/>
        </w:rPr>
      </w:pPr>
      <w:r>
        <w:rPr>
          <w:rFonts w:cs="Arial" w:ascii="Arial" w:hAnsi="Arial"/>
          <w:sz w:val="18"/>
        </w:rPr>
        <w:t>i) The Roman soldier wore all his armour for his own safety and protection.</w:t>
      </w:r>
    </w:p>
    <w:p>
      <w:pPr>
        <w:pStyle w:val="Normal"/>
        <w:jc w:val="both"/>
        <w:rPr>
          <w:rFonts w:ascii="Arial" w:hAnsi="Arial" w:cs="Arial"/>
          <w:sz w:val="18"/>
        </w:rPr>
      </w:pPr>
      <w:r>
        <w:rPr>
          <w:rFonts w:cs="Arial" w:ascii="Arial" w:hAnsi="Arial"/>
          <w:sz w:val="18"/>
        </w:rPr>
        <w:t>ii) When the Roman soldier was highly disciplined he ruled the world.</w:t>
      </w:r>
    </w:p>
    <w:p>
      <w:pPr>
        <w:pStyle w:val="Normal"/>
        <w:jc w:val="both"/>
        <w:rPr>
          <w:rFonts w:ascii="Arial" w:hAnsi="Arial" w:cs="Arial"/>
          <w:sz w:val="18"/>
        </w:rPr>
      </w:pPr>
      <w:r>
        <w:rPr>
          <w:rFonts w:cs="Arial" w:ascii="Arial" w:hAnsi="Arial"/>
          <w:sz w:val="18"/>
        </w:rPr>
        <w:t>iii) When the Roman soldier became degenerate the Empire declined and fell.</w:t>
      </w:r>
    </w:p>
    <w:p>
      <w:pPr>
        <w:pStyle w:val="Normal"/>
        <w:jc w:val="both"/>
        <w:rPr>
          <w:rFonts w:ascii="Arial" w:hAnsi="Arial" w:cs="Arial"/>
          <w:sz w:val="18"/>
        </w:rPr>
      </w:pPr>
      <w:r>
        <w:rPr>
          <w:rFonts w:cs="Arial" w:ascii="Arial" w:hAnsi="Arial"/>
          <w:sz w:val="18"/>
        </w:rPr>
        <w:t>iv) The Roman soldier was in the army 7 days a week.</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SPIRITUAL ANALOGY</w:t>
      </w:r>
    </w:p>
    <w:p>
      <w:pPr>
        <w:pStyle w:val="Normal"/>
        <w:jc w:val="both"/>
        <w:rPr>
          <w:rFonts w:ascii="Arial" w:hAnsi="Arial" w:cs="Arial"/>
          <w:sz w:val="18"/>
        </w:rPr>
      </w:pPr>
      <w:r>
        <w:rPr>
          <w:rFonts w:cs="Arial" w:ascii="Arial" w:hAnsi="Arial"/>
          <w:sz w:val="18"/>
        </w:rPr>
        <w:t>a) As Christian soldiers we wear our armour for our own safety and protection.</w:t>
      </w:r>
    </w:p>
    <w:p>
      <w:pPr>
        <w:pStyle w:val="Normal"/>
        <w:jc w:val="both"/>
        <w:rPr>
          <w:rFonts w:ascii="Arial" w:hAnsi="Arial" w:cs="Arial"/>
          <w:sz w:val="18"/>
        </w:rPr>
      </w:pPr>
      <w:r>
        <w:rPr>
          <w:rFonts w:cs="Arial" w:ascii="Arial" w:hAnsi="Arial"/>
          <w:sz w:val="18"/>
        </w:rPr>
        <w:t>b) When we are highly disciplined in the Christian life we are very effective in our warfare.</w:t>
      </w:r>
    </w:p>
    <w:p>
      <w:pPr>
        <w:pStyle w:val="Normal"/>
        <w:jc w:val="both"/>
        <w:rPr>
          <w:rFonts w:ascii="Arial" w:hAnsi="Arial" w:cs="Arial"/>
          <w:sz w:val="18"/>
        </w:rPr>
      </w:pPr>
      <w:r>
        <w:rPr>
          <w:rFonts w:cs="Arial" w:ascii="Arial" w:hAnsi="Arial"/>
          <w:sz w:val="18"/>
        </w:rPr>
        <w:t>c) If we become degenerate or apostate our Christian witness and effectiveness declines and we become casualties in the spiritual warfare.</w:t>
      </w:r>
    </w:p>
    <w:p>
      <w:pPr>
        <w:pStyle w:val="Normal"/>
        <w:jc w:val="both"/>
        <w:rPr>
          <w:rFonts w:ascii="Arial" w:hAnsi="Arial" w:cs="Arial"/>
          <w:sz w:val="18"/>
        </w:rPr>
      </w:pPr>
      <w:r>
        <w:rPr>
          <w:rFonts w:cs="Arial" w:ascii="Arial" w:hAnsi="Arial"/>
          <w:sz w:val="18"/>
        </w:rPr>
        <w:t>d) The Christian soldier is in the battle 7 days a week. A part time soldier never amounts to an effective soldi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r>
        <w:rPr>
          <w:rFonts w:cs="Arial" w:ascii="Arial" w:hAnsi="Arial"/>
          <w:sz w:val="18"/>
        </w:rPr>
        <w:t xml:space="preserve">That ye may be able to stand against the wiles of the devil."  Ephesians 6:11 b. </w:t>
      </w:r>
    </w:p>
    <w:p>
      <w:pPr>
        <w:pStyle w:val="Normal"/>
        <w:jc w:val="both"/>
        <w:rPr>
          <w:rFonts w:ascii="Arial" w:hAnsi="Arial" w:cs="Arial"/>
          <w:sz w:val="18"/>
        </w:rPr>
      </w:pPr>
      <w:r>
        <w:rPr>
          <w:rFonts w:cs="Arial" w:ascii="Arial" w:hAnsi="Arial"/>
          <w:sz w:val="18"/>
        </w:rPr>
        <w:t>"to stand" (histemi (Gk) - to hold your ground.  We are in a spiritual warfare and the purpose of the armour is to hold our ground against the foe.  "the wiles (methodeia dia Gk) - tactics, cunning or fraud"  "of the devil” (diabolos Gk).</w:t>
      </w:r>
    </w:p>
    <w:p>
      <w:pPr>
        <w:pStyle w:val="Normal"/>
        <w:jc w:val="both"/>
        <w:rPr>
          <w:rFonts w:ascii="Arial" w:hAnsi="Arial" w:cs="Arial"/>
          <w:sz w:val="18"/>
        </w:rPr>
      </w:pPr>
      <w:r>
        <w:rPr>
          <w:rFonts w:cs="Arial" w:ascii="Arial" w:hAnsi="Arial"/>
          <w:sz w:val="18"/>
        </w:rPr>
        <w:t>We therefore have the whole armour of God to enable us to stand firm against the devil's tactic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INCIPLE: By learning the tactics likely to be employed by your opponent the Christian soldier is able to go on the offensive using the sword of the Spirit - the Word of God. (verse l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ENEMY (Ephesians 6:12)</w:t>
      </w:r>
    </w:p>
    <w:p>
      <w:pPr>
        <w:pStyle w:val="Normal"/>
        <w:jc w:val="both"/>
        <w:rPr>
          <w:rFonts w:ascii="Arial" w:hAnsi="Arial" w:cs="Arial"/>
          <w:sz w:val="18"/>
        </w:rPr>
      </w:pPr>
      <w:r>
        <w:rPr>
          <w:rFonts w:cs="Arial" w:ascii="Arial" w:hAnsi="Arial"/>
          <w:sz w:val="18"/>
        </w:rPr>
        <w:t xml:space="preserve">"For we wrestle not against flesh and blood but against principalities, against powers, against the rulers of the darkness </w:t>
      </w:r>
    </w:p>
    <w:p>
      <w:pPr>
        <w:pStyle w:val="Normal"/>
        <w:jc w:val="both"/>
        <w:rPr>
          <w:rFonts w:ascii="Arial" w:hAnsi="Arial" w:cs="Arial"/>
          <w:sz w:val="18"/>
        </w:rPr>
      </w:pPr>
      <w:r>
        <w:rPr>
          <w:rFonts w:cs="Arial" w:ascii="Arial" w:hAnsi="Arial"/>
          <w:sz w:val="18"/>
        </w:rPr>
        <w:t>of this world against spiritual wickedness in high plac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restle" - "the wrestling" (he pale estin Gk) hand to hand combat not wrestling as a sport.  "not against flesh and blood" </w:t>
      </w:r>
    </w:p>
    <w:p>
      <w:pPr>
        <w:pStyle w:val="Normal"/>
        <w:jc w:val="both"/>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not against other members of the human race, but aga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PRINCIPALITIES (arche Gk) Ruling demo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POWERS (exousia Gk) - Demons with authority, officers in the demon arm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RULERS OF THE DARKNESS OF THIS WORLD (kosmokrator Gk) - world rulers, demons close to the seats of government such as the demons of (Daniel 10:13, 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SPIRITUAL WICKEDNESS IN HIGH PLACES (pneu matikos poneria Gk) - the demon arm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ite clearly our fight is against a spiritual foe.  From Hebrews 2:7 we know that as human beings we are inferior to angels.  Therefore in order to have success against superior forces we must have God's arm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BE PREPARED (Ephesians 6:13)</w:t>
      </w:r>
    </w:p>
    <w:p>
      <w:pPr>
        <w:pStyle w:val="Normal"/>
        <w:jc w:val="both"/>
        <w:rPr>
          <w:rFonts w:ascii="Arial" w:hAnsi="Arial" w:cs="Arial"/>
          <w:sz w:val="18"/>
        </w:rPr>
      </w:pPr>
      <w:r>
        <w:rPr>
          <w:rFonts w:cs="Arial" w:ascii="Arial" w:hAnsi="Arial"/>
          <w:sz w:val="18"/>
        </w:rPr>
        <w:t xml:space="preserve">"Wherefore take unto you the whole armour of God that ye may be able to withstand in the evil day and having done all, </w:t>
      </w:r>
    </w:p>
    <w:p>
      <w:pPr>
        <w:pStyle w:val="Normal"/>
        <w:jc w:val="both"/>
        <w:rPr>
          <w:rFonts w:ascii="Arial" w:hAnsi="Arial" w:cs="Arial"/>
          <w:sz w:val="18"/>
        </w:rPr>
      </w:pPr>
      <w:r>
        <w:rPr>
          <w:rFonts w:cs="Arial" w:ascii="Arial" w:hAnsi="Arial"/>
          <w:sz w:val="18"/>
        </w:rPr>
        <w:t>to stan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ince the resurrection ascension and session of Jesus Christ the attack of Satan has moved from the line of Christ to the </w:t>
      </w:r>
    </w:p>
    <w:p>
      <w:pPr>
        <w:pStyle w:val="Normal"/>
        <w:jc w:val="both"/>
        <w:rPr>
          <w:rFonts w:ascii="Arial" w:hAnsi="Arial" w:cs="Arial"/>
          <w:sz w:val="18"/>
        </w:rPr>
      </w:pPr>
      <w:r>
        <w:rPr>
          <w:rFonts w:cs="Arial" w:ascii="Arial" w:hAnsi="Arial"/>
          <w:sz w:val="18"/>
        </w:rPr>
        <w:t xml:space="preserve">individual believer. Our dependence on the whole armour is imperative yet many believers reject part or all of the armour. </w:t>
      </w:r>
    </w:p>
    <w:p>
      <w:pPr>
        <w:pStyle w:val="Normal"/>
        <w:jc w:val="both"/>
        <w:rPr>
          <w:rFonts w:ascii="Arial" w:hAnsi="Arial" w:cs="Arial"/>
          <w:sz w:val="18"/>
        </w:rPr>
      </w:pPr>
      <w:r>
        <w:rPr>
          <w:rFonts w:cs="Arial" w:ascii="Arial" w:hAnsi="Arial"/>
          <w:sz w:val="18"/>
        </w:rPr>
        <w:t>There are many casualties as a consequence.</w:t>
      </w:r>
    </w:p>
    <w:p>
      <w:pPr>
        <w:pStyle w:val="Normal"/>
        <w:jc w:val="both"/>
        <w:rPr>
          <w:rFonts w:ascii="Arial" w:hAnsi="Arial" w:cs="Arial"/>
          <w:sz w:val="18"/>
        </w:rPr>
      </w:pPr>
      <w:r>
        <w:rPr>
          <w:rFonts w:cs="Arial" w:ascii="Arial" w:hAnsi="Arial"/>
          <w:sz w:val="18"/>
        </w:rPr>
        <w:t>We are again exhorted to put on the whole armour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THE BELT OF TRUTH (Ephesians 6:14a, Isaiah 11:5)</w:t>
      </w:r>
    </w:p>
    <w:p>
      <w:pPr>
        <w:pStyle w:val="Normal"/>
        <w:jc w:val="both"/>
        <w:rPr>
          <w:rFonts w:ascii="Arial" w:hAnsi="Arial" w:cs="Arial"/>
          <w:sz w:val="18"/>
        </w:rPr>
      </w:pPr>
      <w:r>
        <w:rPr>
          <w:rFonts w:cs="Arial" w:ascii="Arial" w:hAnsi="Arial"/>
          <w:sz w:val="18"/>
        </w:rPr>
        <w:t>"Stand therefore having your loins girt about with tru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oman belt was a wide girdle of leather worn around the waist from which hung the scabbard for the sword and loops for rations and equipment. The leather belt was supported by a cross shoulder strap studded with metal plates with thick leather strips hanging down to protect the lower body. The belt therefore was the basic armour on which the defence of the soldier was bas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INCIPLE: Our basic defence is the truth contained within the Word of God. The sword of the Spirit hangs securely to the believer by means of the promises contained within it. The greater our trust in the truth of God the greater our protection against the enem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THE BREASTPLATE OF RIGHTEOUSNESS (Ephesians 6:14b, Isaiah 59:17)</w:t>
      </w:r>
    </w:p>
    <w:p>
      <w:pPr>
        <w:pStyle w:val="Normal"/>
        <w:jc w:val="both"/>
        <w:rPr>
          <w:rFonts w:ascii="Arial" w:hAnsi="Arial" w:cs="Arial"/>
          <w:sz w:val="18"/>
        </w:rPr>
      </w:pPr>
      <w:r>
        <w:rPr>
          <w:rFonts w:cs="Arial" w:ascii="Arial" w:hAnsi="Arial"/>
          <w:sz w:val="18"/>
        </w:rPr>
        <w:t>"and having on the breastplate of righteousne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breastplate (thorax Gk) was usually made of leather overlaid with metal strips. Shaped like a sleeveless coat it was in the higher ranks often covered with gold or silver. The belt held the breastplate firmly in place its primary function being to protect every vital area of the soldiers bod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INCIPLE: The righteousness of Christ protects us. We stand in his righteousness alone. He gave us his righteousness at the cross (2 Corinthians 5:21). Our continued protection through his righteousness is through the filling of the Holy Spirit (Ephesians 5:18) (See topic Holy Spirit: Filling of the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THE BOOTS (Ephesians 6:15, Isaiah 52:7)</w:t>
      </w:r>
    </w:p>
    <w:p>
      <w:pPr>
        <w:pStyle w:val="Normal"/>
        <w:jc w:val="both"/>
        <w:rPr>
          <w:rFonts w:ascii="Arial" w:hAnsi="Arial" w:cs="Arial"/>
          <w:sz w:val="18"/>
        </w:rPr>
      </w:pPr>
      <w:r>
        <w:rPr>
          <w:rFonts w:cs="Arial" w:ascii="Arial" w:hAnsi="Arial"/>
          <w:sz w:val="18"/>
        </w:rPr>
        <w:t>"And your feet shod, with the preparation of the gospel of pea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boots (caligae Gk) were made of hobnail studded leather soles 15mm (1/2") thick secured with a leather tie over the instep and round the ankles. Good footwear is essential for the soldier with infantry still being essential even in these days of sophisticated arma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INCIPLE: In spiritual terms the feet are often analogised to service. The feet take one towards the enemy. The gospel of peace is a direct attack on the enemy. Peace in this context talks of reconciliation between God and man. (Romans 1:1 4-16, 2 Corinthians 5:18-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THE SHIELD OF FAITH (Ephesians 6:16; 1 John 5:4)</w:t>
      </w:r>
    </w:p>
    <w:p>
      <w:pPr>
        <w:pStyle w:val="Normal"/>
        <w:jc w:val="both"/>
        <w:rPr>
          <w:rFonts w:ascii="Arial" w:hAnsi="Arial" w:cs="Arial"/>
          <w:sz w:val="18"/>
        </w:rPr>
      </w:pPr>
      <w:r>
        <w:rPr>
          <w:rFonts w:cs="Arial" w:ascii="Arial" w:hAnsi="Arial"/>
          <w:sz w:val="18"/>
        </w:rPr>
        <w:t>"Above all taking the shield of faith wherewith ye shall be able to quench all the fiery darts of' the wick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oman shield (thureos Gk) was shaped like a door being made of glued planks wrapped in canvas or calf skin, the top and bottom edges being protected by iron. The shield was the most active of the defensive armour carried by the Roman soldier. Loss of shield often meant death to the soldi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INCIPLE: The Christian soldier's shield is walking actively in the promises and principles set out in the Word of God. If we do not use our faith we can become spiritual casualties. Using the shield of faith we can claim -the 7,000 promises for the Christian walk including Isaiah 41:10; 1 Corinthians 10:13; 1 John 4: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THE HELMET OF SALVATION (Ephesians 6:17a; Isaiah 59:17)</w:t>
      </w:r>
    </w:p>
    <w:p>
      <w:pPr>
        <w:pStyle w:val="Normal"/>
        <w:jc w:val="both"/>
        <w:rPr>
          <w:rFonts w:ascii="Arial" w:hAnsi="Arial" w:cs="Arial"/>
          <w:sz w:val="18"/>
        </w:rPr>
      </w:pPr>
      <w:r>
        <w:rPr>
          <w:rFonts w:cs="Arial" w:ascii="Arial" w:hAnsi="Arial"/>
          <w:sz w:val="18"/>
        </w:rPr>
        <w:t>"And take the Helmet of salv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ith the exception of the standard bearer who wore a wolf's head, every Roman soldier wore a metal helmet (perik Gk) </w:t>
      </w:r>
    </w:p>
    <w:p>
      <w:pPr>
        <w:pStyle w:val="Normal"/>
        <w:jc w:val="both"/>
        <w:rPr>
          <w:rFonts w:ascii="Arial" w:hAnsi="Arial" w:cs="Arial"/>
          <w:sz w:val="18"/>
        </w:rPr>
      </w:pPr>
      <w:r>
        <w:rPr>
          <w:rFonts w:cs="Arial" w:ascii="Arial" w:hAnsi="Arial"/>
          <w:sz w:val="18"/>
        </w:rPr>
        <w:t>usually of bronze over an iron skull cap. This protected the most important part of the soldier - his hea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INCIPLE: Before a person can be a soldier for Christ, he has to be born again. He has to wear the helmet of salvation. One of the wiles of the devil is to make the believer feel that he has lost his salvation.  If a believer loses his assurance of salvation he takes his helmet of salvation off and is totally vulnerable to the attack of the fo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THE SWORD OF THE SPIRIT (Ephesians 6:17b)</w:t>
      </w:r>
    </w:p>
    <w:p>
      <w:pPr>
        <w:pStyle w:val="Normal"/>
        <w:jc w:val="both"/>
        <w:rPr>
          <w:rFonts w:ascii="Arial" w:hAnsi="Arial" w:cs="Arial"/>
          <w:sz w:val="18"/>
        </w:rPr>
      </w:pPr>
      <w:r>
        <w:rPr>
          <w:rFonts w:cs="Arial" w:ascii="Arial" w:hAnsi="Arial"/>
          <w:sz w:val="18"/>
        </w:rPr>
        <w:t>"and the sword of the Spirit which is the Word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sword referred to is the machaira or Roman short sword. The sword represents the basic offensive weapon for close </w:t>
      </w:r>
    </w:p>
    <w:p>
      <w:pPr>
        <w:pStyle w:val="Normal"/>
        <w:jc w:val="both"/>
        <w:rPr>
          <w:rFonts w:ascii="Arial" w:hAnsi="Arial" w:cs="Arial"/>
          <w:sz w:val="18"/>
        </w:rPr>
      </w:pPr>
      <w:r>
        <w:rPr>
          <w:rFonts w:cs="Arial" w:ascii="Arial" w:hAnsi="Arial"/>
          <w:sz w:val="18"/>
        </w:rPr>
        <w:t>combat. It was only effective when out of its shea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INCIPLE: The sword in its sheath is potentially devastating but it is only effective when it is used to combat and defeat the enemy. We must therefore conquer using principles, promises and doctrines from the Word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3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 borders of the land are now spelt out for Moses and the people to understand the parameters of the task, and attempt to seize the areas referred to. They will fail to do so and most liberal commentators see this failure as evidence that these borders are simply those of the Davidic and Solomonic Empire from 1000-925BC and are therefore simply an interpolation made by the “redactor” of that day. The liberal argues that there was no real “exodus” at all and that Moses is an invention of the days of the kings to explain their conquests of their neighbours and give divine sanction to them. They argue that all the people and places here are fictional or part of a national “mythic history”. As we enter this chapter let us realize that the enemy’s attacks on these details indicates some serious significance for this chapter. Let us go slowly through a chapter that others will quickly skip throug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believe Moses wrote this, and that the failure of the Israelites to seize all the land was a factor of their desire for an easy life in Canaan, whereby they settled for what they felt they could hold by military force, rather than seizing it all by faith, and waiting for the Lord to prosper their next generations to fill the land with armed believers. This first generation is not numerous enough to hold the land, but if they have many children the next one will be. They are called to act boldly and so secure the destiny of the next gener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o we seize the vision the Lord has given, and take the objectives, without worrying about how we will hold them? The Lord asks us to step out and seize the vision He has given us, and leave the provision of the supplies, and people to hold the land as a matter for prayer, once the objective has been taken. This is the opposite of normal military logic, and it is the faith-rest thinking the Lord calls us to. We are to walk by faith, not by sight! Let us see just how large the “Promised Land” is, for it takes in much of what is now Syria and Jord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34:1-2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4:1  And the LORD spake unto Moses, saying, 2  Command the children of Israel, and say unto them, When ye come into the land of Canaan; (this is the land that shall fall unto you for an inheritance, even the land of Canaan with the coasts thereof:) 3  Then your south quarter shall be from the wilderness of Zin along by the coast of Edom, and your south border shall be the outmost coast of the salt sea eastward: 4  And your border shall turn from the south to the ascent of Akrabbim, and pass on to Zin: and the going forth thereof shall be from the south to Kadeshbarnea, and shall go on to Hazaraddar, and pass on to Azmon: 5  And the border shall fetch a compass from Azmon unto the river of Egypt, and the goings out of it shall be at the sea. 6  And as for the western border, ye shall even have the great sea for a border: this shall be your west border. 7  And this shall be your north border: from the great sea ye shall point out for you mount Hor: 8  From mount Hor ye shall point out your border unto the entrance of Hamath; and the goings forth of the border shall be to Zedad: 9  And the border shall go on to Ziphron, and the goings out of it shall be at Hazarenan: this shall be your north border. 10  And ye shall point out your east border from Hazarenan to Shepham: 11  And the coast shall go down from Shepham to Riblah, on the east side of Ain; and the border shall descend, and shall reach unto the side of the sea of Chinnereth eastward: 12  And the border shall go down to Jordan, and the goings out of it shall be at the salt sea: this shall be your land with the coasts thereof round about. 13  And Moses commanded the children of Israel, saying, This is the land which ye shall inherit by lot, which the LORD commanded to give unto the nine tribes, and to the half tribe: 14  For the tribe of the children of Reuben according to the house of their fathers, and the tribe of the children of Gad according to the house of their fathers, have received their inheritance; and half the tribe of Manasseh have received their inheritance: 15  The two tribes and the half tribe have received their inheritance on this side Jordan near Jericho eastward, toward the sunrising. 16  And the LORD spake unto Moses, saying, 17  These are the names of the men which shall divide the land unto you: Eleazar the priest, and Joshua the son of Nun. 18  And ye shall take one prince of every tribe, to divide the land by inheritance. 19  And the names of the men are these: Of the tribe of Judah, Caleb the son of Jephunneh. 20  And of the tribe of the children of Simeon, Shemuel the son of Ammihud. 21  Of the tribe of Benjamin, Elidad the son of Chislon. 22  And the prince of the tribe of the children of Dan, Bukki the son of Jogli. 23  The prince of the children of Joseph, for the tribe of the children of Manasseh, Hanniel the son of Ephod. 24  And the prince of the tribe of the children of Ephraim, Kemuel the son of Shiphtan. 25  And the prince of the tribe of the children of Zebulun, Elizaphan the son of Parnach. 26  And the prince of the tribe of the children of Issachar, Paltiel the son of Azzan. 27  And the prince of the tribe of the children of Asher, Ahihud the son of Shelomi. 28  And the prince of the tribe of the children of Naphtali, Pedahel the son of Ammihud. 29  These are they whom the LORD commanded to divide the inheritance unto the children of Israel in the land of Canaa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2.</w:t>
      </w:r>
      <w:r>
        <w:rPr>
          <w:rFonts w:cs="Arial" w:ascii="Arial" w:hAnsi="Arial"/>
          <w:sz w:val="18"/>
          <w:szCs w:val="18"/>
        </w:rPr>
        <w:t xml:space="preserve"> </w:t>
        <w:tab/>
        <w:tab/>
        <w:t>The land of Canaan is to be their inheritance from the Lord. The Lord tells Moses that the land is to be “given” to them by Himself. The Lord holds tenure of all the lands and He has now given this land to them and He sets their boundaries, not any man. What we will see is that these boundaries are different than those of David and Solomon’s day and will differ again from those in Ezekiel 48 which describe the Millennial boundaries. The differences here prove to me these are Moses revelation and are not the work of any “redactor” of the days of the king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 – 7.</w:t>
      </w:r>
      <w:r>
        <w:rPr>
          <w:rFonts w:cs="Arial" w:ascii="Arial" w:hAnsi="Arial"/>
          <w:sz w:val="18"/>
          <w:szCs w:val="18"/>
        </w:rPr>
        <w:t xml:space="preserve">  </w:t>
        <w:tab/>
        <w:tab/>
        <w:t>The southern and western borders are reasonably easy to identify today, even though a couple of the geographical markers are no longer known with precision. The direction described is from the south to the west, to the north and lastly the east. This is opposite from the way we would describe things, but begins from the Egyptian frontier, as it was their departure from that nation that defined them as a nation. The western boundary is the Mediterranean Sea and so that is easily comprehended, and with these two clear boundaries in place the next compass directions can be drawn in using towns and mountains that were well known in that 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outhern boundary begins from the Eastern shore of the Dead Sea along to the southern end of the Dead Sea, then along the “Ascent of Akrabbim” (Wadi Fikreh, or Wadi Murreh) towards Kadesh Barnea. From there it heads across the then open pastoral lands, (now desert), to the River of Egypt that enters the Mediterranean 80 kilometres south of Gaza.  The towns or places, Hazaraddar (is this Hezron?), and Azmon (is this Adar?) are on the path traced from Kadesh to the sea. The actual identity of these places is in dispute but they will be ruins on the line that is drawn here down the wadi’s/valleys and rivers of the ar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estern boundary is the sea up as far as “Mount Hor”. Now there must be some textual corruption that has crept in at this point, for the Mt Hor we have met already is on the border of Edom and is where Aaron died. Is this a reference to a mountain like Hor, possibly Hermon? Is it “Dor”, close by what is now known as Mt Carmel? We simply do not know at this distance, but the end of the western boundary apparently gets it’s bearing to cut inland from either Carmel or Mt Hermon, and then cuts up the line of the rivers valleys of the Leontes (Litani), and Orontes, to end at the northerly point of Hamath. The area of Phoenicia, now Lebanon is not included in the boundary of the land given to Moses by God, but it will be part of the land when the Millennial Kingdom dawn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9.</w:t>
      </w:r>
      <w:r>
        <w:rPr>
          <w:rFonts w:cs="Arial" w:ascii="Arial" w:hAnsi="Arial"/>
          <w:sz w:val="18"/>
          <w:szCs w:val="18"/>
        </w:rPr>
        <w:t xml:space="preserve">  </w:t>
        <w:tab/>
        <w:tab/>
        <w:t>Having noted above the possible far north point, the northern boundary is far less certain and this uncertainty is, I believe, evidence for an older date by at least five centuries from David and Solomon’s day. Had this passage been written or even corrected in Solomon’s day then the “redactor” would have made sure it read as the then “modern” border, thus giving divine sanction to Solomon’s conques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 such thing has occurred and we are left with great confusion about the border here and to the east. Even the great commentators Keil and Delitzsch, state, “Now it is impossible that Moses should have fixed such a boundary to the land of Israel on the north east, and equally impossible that a later Hebrew, acquainted with the geography of his country, should have described it in this wa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at are we left with here then? All the towns and mountains mentioned in these verses would have been known to Moses, and have been mentioned in the tablets Moses received, and from which he wrote Genesis. This is the country that Isaac and Jacob moved through on their journeys to and from Haran. I do not see a problem in the names here, for the Lord can give Moses these names, and that is what he says happened, and he knows them anyway from the tablets and from his own time as a prince of Egypt. This was frontier country between the Egyptian and Hittite Empires and so each town was known well by the Egyptians, as it was a potential battle fiel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 Moses knows the names of places, and would have used the correct names for his day. The problem is that using the names, as we now understand them, to try to work out the borders Moses is given, we are left with a ridiculous border that goes up and down rather than directly in contour lines that geographically makes sense like the other ones do. We would expect borders to follow river valleys or mountain tops, and as we carefully go through these verses we will see that this is possible here, but precision is impossible, possibly due to place name changes through the yea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Later boundaries under the two great Israelite kings shifted with yearly battles and alliances and so there was no fixed national border as we know them today. Borders of all nations in the ancient world were defined by what a nation could hold at the ti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ine of the boundary appears to head inland, either from the outflow of the Leontes River and then follow the Bakaa Valley to Hamath, or goes inland from Mt Carmel (possibly called Mt Dor at this time of Moses)  then cuts through the river valleys to Hamath.  It is then that we get more confusion. Instead of working west to east, following the direction we are working in, Moses mentions a town in the south east  Hazar-enan, and then goes back to the river valley and mentions Riblah. If we draw a line from Riblah to Hazar-enan, then it does look like a reasonable geographical boundary, from which the eastern boundary could head south, and have the Arabian desert (in these days the open pastoral lands of the children of Ishmael) as it’s eastern si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lue here is the name “Shepham”, which means “barren spot”, and so is not a prosperous populated area, and this makes such a place most likely to be found on the Eastern frontier with Arabia. This approximate line was conquered by Solomon and held by him. This would include the ancient city of Damascus. There is a natural geographical line from Riblah through Zedad to Hazar-enam, but this would indicate that the land around and south of Hamath was like an inland peninsula running north from this line. It does not make 100% sense, and there may have been other places known by these names that would make sense of it but we don’t now have the information. We will explore this further belo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1.</w:t>
      </w:r>
      <w:r>
        <w:rPr>
          <w:rFonts w:cs="Arial" w:ascii="Arial" w:hAnsi="Arial"/>
          <w:sz w:val="18"/>
          <w:szCs w:val="18"/>
        </w:rPr>
        <w:t xml:space="preserve"> </w:t>
        <w:tab/>
        <w:tab/>
        <w:t>All our speculation about the eastern boundary now is undone by these verses. The line now appears to run from Riblah down to the western side of the Sea of Galilee (Chinnereth) and then follow the Jordan River down to the Western coast of the Dead Sea. Ain is a place of fountains and it has been variously identified, but the consensus is that it is close by Ribla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f this is right, then the Israelites were ordered and authorized to seize a great wedge of land from the borders of Lebanon on the Mediterranean side, across the Bekaa valley and covering the Anti-Lebanon mountains down to Hermon. This may include the Golan and touch the Sea of Galilee around the town later known as Bethsaida. All this is speculation, and they didn’t actually achieve this, as we will see in the book of Joshua. We are left with baffling information here and must just recognize that at the distance of 3500 years the land and some place names have changed multiple times and what was clear to Moses is not to us no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2 – 15.</w:t>
      </w:r>
      <w:r>
        <w:rPr>
          <w:rFonts w:cs="Arial" w:ascii="Arial" w:hAnsi="Arial"/>
          <w:sz w:val="18"/>
          <w:szCs w:val="18"/>
        </w:rPr>
        <w:t xml:space="preserve">  </w:t>
        <w:tab/>
        <w:tab/>
        <w:t xml:space="preserve">This is the land for the nine tribes, and so Moses allows for the understanding that the boundaries of the three who stay on this East side of Jordan is also to be considered as being in the “Promised land” as Abraham was given it. The borders Moses has just given apply to the nine tribes only. The three cattle ranching tribes have from the Jordan to the mountain tops where the sun rises over the land of Canaan. Mountains, seas, fountains, and rivers define the land on all sides. The land to be given to the nine tribes is to be divided by the casting of lots, and this is to be supervised by the new “princes”, who will be the acknowledged leaders of this next generation. Compare these names to those back in Numbers 1:5-16.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6 – 29.</w:t>
      </w:r>
      <w:r>
        <w:rPr>
          <w:rFonts w:cs="Arial" w:ascii="Arial" w:hAnsi="Arial"/>
          <w:sz w:val="18"/>
          <w:szCs w:val="18"/>
        </w:rPr>
        <w:t xml:space="preserve">  </w:t>
        <w:tab/>
        <w:tab/>
        <w:t>The two leaders are Joshua and Eleazar, replacing Moses and Aaron. Eleazar has had several months to work into the job role with Moses beside him and so he is well accepted by the people by this point. Joshua is the war leader, although Phinehas is there as leader of the expedition against the Midianites and so the people know there are at least two great generals to lead them. The order of the tribes is also different here, with Judah being the prominent one at the head of the others. The liberal critics point out that this is a clear indication of Davidic interference with the text, but I see in this simply Moses recognition that Judah is the tribe that will produce the coming king and from which the Lord’s anointed will come – Genesis 49:8-12. The changed order of the tribes may also relate to their sizes now as against their birth ord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old (Numbers 1) and the new are as follows:</w:t>
      </w:r>
    </w:p>
    <w:p>
      <w:pPr>
        <w:pStyle w:val="Normal"/>
        <w:jc w:val="both"/>
        <w:rPr/>
      </w:pPr>
      <w:r>
        <w:rPr>
          <w:rFonts w:cs="Arial" w:ascii="Arial" w:hAnsi="Arial"/>
          <w:sz w:val="18"/>
          <w:szCs w:val="18"/>
        </w:rPr>
        <w:t>Reuben</w:t>
        <w:tab/>
        <w:tab/>
        <w:t>Elizur son of Shedeur</w:t>
        <w:tab/>
        <w:tab/>
      </w:r>
      <w:r>
        <w:rPr>
          <w:rFonts w:cs="Arial" w:ascii="Arial" w:hAnsi="Arial"/>
          <w:sz w:val="18"/>
          <w:szCs w:val="18"/>
          <w:u w:val="single"/>
        </w:rPr>
        <w:t>now</w:t>
      </w:r>
      <w:r>
        <w:rPr>
          <w:rFonts w:cs="Arial" w:ascii="Arial" w:hAnsi="Arial"/>
          <w:sz w:val="18"/>
          <w:szCs w:val="18"/>
        </w:rPr>
        <w:tab/>
        <w:t>not mentioned as they have their land</w:t>
      </w:r>
    </w:p>
    <w:p>
      <w:pPr>
        <w:pStyle w:val="Normal"/>
        <w:jc w:val="both"/>
        <w:rPr>
          <w:rFonts w:ascii="Arial" w:hAnsi="Arial" w:cs="Arial"/>
          <w:sz w:val="18"/>
          <w:szCs w:val="18"/>
        </w:rPr>
      </w:pPr>
      <w:r>
        <w:rPr>
          <w:rFonts w:cs="Arial" w:ascii="Arial" w:hAnsi="Arial"/>
          <w:sz w:val="18"/>
          <w:szCs w:val="18"/>
        </w:rPr>
        <w:t>Simeon</w:t>
        <w:tab/>
        <w:tab/>
        <w:t>Shelumiel son of Zurishaddei</w:t>
        <w:tab/>
        <w:tab/>
        <w:t>Shemuel son of Ammihud</w:t>
      </w:r>
    </w:p>
    <w:p>
      <w:pPr>
        <w:pStyle w:val="Normal"/>
        <w:jc w:val="both"/>
        <w:rPr>
          <w:rFonts w:ascii="Arial" w:hAnsi="Arial" w:cs="Arial"/>
          <w:sz w:val="18"/>
          <w:szCs w:val="18"/>
        </w:rPr>
      </w:pPr>
      <w:r>
        <w:rPr>
          <w:rFonts w:cs="Arial" w:ascii="Arial" w:hAnsi="Arial"/>
          <w:sz w:val="18"/>
          <w:szCs w:val="18"/>
        </w:rPr>
        <w:t>Judah</w:t>
        <w:tab/>
        <w:tab/>
        <w:t>Nahshon son of Aminadab</w:t>
        <w:tab/>
        <w:tab/>
        <w:tab/>
        <w:t>Caleb son of Jephunneh</w:t>
      </w:r>
    </w:p>
    <w:p>
      <w:pPr>
        <w:pStyle w:val="Normal"/>
        <w:jc w:val="both"/>
        <w:rPr>
          <w:rFonts w:ascii="Arial" w:hAnsi="Arial" w:cs="Arial"/>
          <w:sz w:val="18"/>
          <w:szCs w:val="18"/>
        </w:rPr>
      </w:pPr>
      <w:r>
        <w:rPr>
          <w:rFonts w:cs="Arial" w:ascii="Arial" w:hAnsi="Arial"/>
          <w:sz w:val="18"/>
          <w:szCs w:val="18"/>
        </w:rPr>
        <w:t>Issachar</w:t>
        <w:tab/>
        <w:tab/>
        <w:t>Nethaneel son of Zuar</w:t>
        <w:tab/>
        <w:tab/>
        <w:tab/>
        <w:t>Paltiel son of Azzan</w:t>
        <w:tab/>
        <w:tab/>
      </w:r>
    </w:p>
    <w:p>
      <w:pPr>
        <w:pStyle w:val="Normal"/>
        <w:jc w:val="both"/>
        <w:rPr>
          <w:rFonts w:ascii="Arial" w:hAnsi="Arial" w:cs="Arial"/>
          <w:sz w:val="18"/>
          <w:szCs w:val="18"/>
        </w:rPr>
      </w:pPr>
      <w:r>
        <w:rPr>
          <w:rFonts w:cs="Arial" w:ascii="Arial" w:hAnsi="Arial"/>
          <w:sz w:val="18"/>
          <w:szCs w:val="18"/>
        </w:rPr>
        <w:t>Zebulun</w:t>
        <w:tab/>
        <w:tab/>
        <w:t>Eliab son of Helon</w:t>
        <w:tab/>
        <w:tab/>
        <w:tab/>
        <w:t>Elizaphan son of Parnach</w:t>
      </w:r>
    </w:p>
    <w:p>
      <w:pPr>
        <w:pStyle w:val="Normal"/>
        <w:jc w:val="both"/>
        <w:rPr>
          <w:rFonts w:ascii="Arial" w:hAnsi="Arial" w:cs="Arial"/>
          <w:sz w:val="18"/>
          <w:szCs w:val="18"/>
        </w:rPr>
      </w:pPr>
      <w:r>
        <w:rPr>
          <w:rFonts w:cs="Arial" w:ascii="Arial" w:hAnsi="Arial"/>
          <w:sz w:val="18"/>
          <w:szCs w:val="18"/>
        </w:rPr>
        <w:t>Ephraim</w:t>
        <w:tab/>
        <w:tab/>
        <w:t>Elishama son of Ammihud</w:t>
        <w:tab/>
        <w:tab/>
        <w:tab/>
        <w:t>Kemuel son of Shiphtan</w:t>
      </w:r>
    </w:p>
    <w:p>
      <w:pPr>
        <w:pStyle w:val="Normal"/>
        <w:jc w:val="both"/>
        <w:rPr>
          <w:rFonts w:ascii="Arial" w:hAnsi="Arial" w:cs="Arial"/>
          <w:sz w:val="18"/>
          <w:szCs w:val="18"/>
        </w:rPr>
      </w:pPr>
      <w:r>
        <w:rPr>
          <w:rFonts w:cs="Arial" w:ascii="Arial" w:hAnsi="Arial"/>
          <w:sz w:val="18"/>
          <w:szCs w:val="18"/>
        </w:rPr>
        <w:t>Manasseh</w:t>
        <w:tab/>
        <w:t>Gamaliel son of Pedahzur</w:t>
        <w:tab/>
        <w:tab/>
        <w:tab/>
        <w:t>Hanniel son of Ephod</w:t>
      </w:r>
    </w:p>
    <w:p>
      <w:pPr>
        <w:pStyle w:val="Normal"/>
        <w:jc w:val="both"/>
        <w:rPr>
          <w:rFonts w:ascii="Arial" w:hAnsi="Arial" w:cs="Arial"/>
          <w:sz w:val="18"/>
          <w:szCs w:val="18"/>
        </w:rPr>
      </w:pPr>
      <w:r>
        <w:rPr>
          <w:rFonts w:cs="Arial" w:ascii="Arial" w:hAnsi="Arial"/>
          <w:sz w:val="18"/>
          <w:szCs w:val="18"/>
        </w:rPr>
        <w:t>Benjamin</w:t>
        <w:tab/>
        <w:t>Abidan son of Gideoni</w:t>
        <w:tab/>
        <w:tab/>
        <w:tab/>
        <w:t>Eliad son of Chision</w:t>
      </w:r>
    </w:p>
    <w:p>
      <w:pPr>
        <w:pStyle w:val="Normal"/>
        <w:jc w:val="both"/>
        <w:rPr>
          <w:rFonts w:ascii="Arial" w:hAnsi="Arial" w:cs="Arial"/>
          <w:sz w:val="18"/>
          <w:szCs w:val="18"/>
        </w:rPr>
      </w:pPr>
      <w:r>
        <w:rPr>
          <w:rFonts w:cs="Arial" w:ascii="Arial" w:hAnsi="Arial"/>
          <w:sz w:val="18"/>
          <w:szCs w:val="18"/>
        </w:rPr>
        <w:t>Dan</w:t>
        <w:tab/>
        <w:tab/>
        <w:t>Ahiezer son of Ammishaddai</w:t>
        <w:tab/>
        <w:tab/>
        <w:t>Bukki son of Jogli</w:t>
      </w:r>
    </w:p>
    <w:p>
      <w:pPr>
        <w:pStyle w:val="Normal"/>
        <w:jc w:val="both"/>
        <w:rPr>
          <w:rFonts w:ascii="Arial" w:hAnsi="Arial" w:cs="Arial"/>
          <w:sz w:val="18"/>
          <w:szCs w:val="18"/>
        </w:rPr>
      </w:pPr>
      <w:r>
        <w:rPr>
          <w:rFonts w:cs="Arial" w:ascii="Arial" w:hAnsi="Arial"/>
          <w:sz w:val="18"/>
          <w:szCs w:val="18"/>
        </w:rPr>
        <w:t>Asher</w:t>
        <w:tab/>
        <w:tab/>
        <w:t>Pagiel son of Ocran</w:t>
        <w:tab/>
        <w:tab/>
        <w:tab/>
        <w:t>Ahihud son of Shelomi</w:t>
      </w:r>
    </w:p>
    <w:p>
      <w:pPr>
        <w:pStyle w:val="Normal"/>
        <w:jc w:val="both"/>
        <w:rPr>
          <w:rFonts w:ascii="Arial" w:hAnsi="Arial" w:cs="Arial"/>
          <w:sz w:val="18"/>
          <w:szCs w:val="18"/>
        </w:rPr>
      </w:pPr>
      <w:r>
        <w:rPr>
          <w:rFonts w:cs="Arial" w:ascii="Arial" w:hAnsi="Arial"/>
          <w:sz w:val="18"/>
          <w:szCs w:val="18"/>
        </w:rPr>
        <w:t>Gad</w:t>
        <w:tab/>
        <w:tab/>
        <w:t>Eliasaph son of Deuel</w:t>
        <w:tab/>
        <w:tab/>
        <w:tab/>
        <w:t>not mentioned as they have their land</w:t>
      </w:r>
    </w:p>
    <w:p>
      <w:pPr>
        <w:pStyle w:val="Normal"/>
        <w:jc w:val="both"/>
        <w:rPr>
          <w:rFonts w:ascii="Arial" w:hAnsi="Arial" w:cs="Arial"/>
          <w:sz w:val="18"/>
          <w:szCs w:val="18"/>
        </w:rPr>
      </w:pPr>
      <w:r>
        <w:rPr>
          <w:rFonts w:cs="Arial" w:ascii="Arial" w:hAnsi="Arial"/>
          <w:sz w:val="18"/>
          <w:szCs w:val="18"/>
        </w:rPr>
        <w:t>Naphtali</w:t>
        <w:tab/>
        <w:tab/>
        <w:t>Ahira son of Enan</w:t>
        <w:tab/>
        <w:tab/>
        <w:tab/>
        <w:tab/>
        <w:t>Pedahel son of Ammihi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ice that not one of the older princes has brought up his son to be a prince after him. All failed and all were replaced by new men of the Lord’s choosing. There were no inherited princes at this point; it was a total meritocracy. Only those with Holy Spirit anointed ability are to lead in God’s work. No birth status or educational achievements count for anything unless the person involved has the proven character and the fruit of the Holy Spirit in their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hen we come to difficulties with identifying places in Moses record we are called to remember when he wrote these words and expect some difficulties. These things do not prove the unreliability of the text, rather the reverse, they prove that the men of five centuries later didn’t know the meaning of what Moses had said but they valued his words so highly that they didn’t change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Leadership depends upon character not parents roles in the church or nation. A person who is “born” to rule does not exist. True rulers and leaders are made by life experiences and formed by character development. Without Holy Spirit anointed character no-one can be a leader of others in the church. Let us walk and grow in the Spirit, for only then can we exercise any of our gifts in the chur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FRUIT OF THE SPIR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e filling of the Holy Spirit produces fruit in the life (love, joy, peace, long suffering, gentleness, goodness, faith, meekness, temperance). (Galatians 5:22-23) Note that "fruit" is singular - all the characters are produced at the same time in the filling of the Holy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 The Fruit of the Spirit is also listed as follows:- </w:t>
      </w:r>
    </w:p>
    <w:p>
      <w:pPr>
        <w:pStyle w:val="Normal"/>
        <w:jc w:val="both"/>
        <w:rPr>
          <w:rFonts w:ascii="Arial" w:hAnsi="Arial" w:cs="Arial"/>
          <w:sz w:val="18"/>
        </w:rPr>
      </w:pPr>
      <w:r>
        <w:rPr>
          <w:rFonts w:cs="Arial" w:ascii="Arial" w:hAnsi="Arial"/>
          <w:sz w:val="18"/>
        </w:rPr>
        <w:t>Romans 14:17 - Righteousness, Peace, Joy</w:t>
      </w:r>
    </w:p>
    <w:p>
      <w:pPr>
        <w:pStyle w:val="Normal"/>
        <w:jc w:val="both"/>
        <w:rPr>
          <w:rFonts w:ascii="Arial" w:hAnsi="Arial" w:cs="Arial"/>
          <w:sz w:val="18"/>
        </w:rPr>
      </w:pPr>
      <w:r>
        <w:rPr>
          <w:rFonts w:cs="Arial" w:ascii="Arial" w:hAnsi="Arial"/>
          <w:sz w:val="18"/>
        </w:rPr>
        <w:t>Colossians 3:12-15 - Compassion, Kindness, Humility, Gentleness, Patience, Forgiveness, Love, Peace, Thankfulness</w:t>
      </w:r>
    </w:p>
    <w:p>
      <w:pPr>
        <w:pStyle w:val="Normal"/>
        <w:jc w:val="both"/>
        <w:rPr>
          <w:rFonts w:ascii="Arial" w:hAnsi="Arial" w:cs="Arial"/>
          <w:sz w:val="18"/>
        </w:rPr>
      </w:pPr>
      <w:r>
        <w:rPr>
          <w:rFonts w:cs="Arial" w:ascii="Arial" w:hAnsi="Arial"/>
          <w:sz w:val="18"/>
        </w:rPr>
        <w:t>1Thessalonians 1:3 - Faith, Love, Endurance, Hop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In principle, it is the imitation of God (Ephesians 5:1). The reason we are left on the earth after salvation is to produce fruit. (John 15:16, Philippians 4: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We produce fruit by hearing the word (Mark 4:20-28) and applying it to our lives. (Hebrews 4: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Failure to grow and produce fruit means divine discipline even to the point of the believer's early departure from this life. (Luke 13:6-9 John 15: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Rewards in eternity are distributed on the basis of faithful production. (1 Corinthians 3:10-15, 2 Corinthians 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Fruit is not to be confused with spiritual gifts. These are listed in (Romans 12:6-8; 15:18-19; 1Corinthians 12:8,10; 1Corinthians 12:28-30;  Ephesians 4:1) and other plac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One can know Christians by their fruit (Matthew 7:16-20; Luke 6:43-45; 1John 3:10 &amp; 11; John 15:8) especially by their love (John 13:35) but not by their gifts, as Satan can imitate them (2Thessalonians 2: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Three natural fruits represent some of the facets of the fruit of the Spirit: Apples - love, Grapes - Joy, Pomegranates - Pea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9. In Galatians 5: 22-23 the fruit of the Spirit is divided into three sectio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 Love, Joy and Peace towards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 Patience, Goodness and Kindness towards othe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Faithfulness, Gentleness and Self-control towards onesel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WALK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1.Physical walking is analogous to the faith rest life: step by step. Romans 14:5,6, Ephesians 5:16-18, James 4:13-15.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Being regularly filled with the Spirit and feeding on the Word are similar to walk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ttacks on believers occur when they are caught off balance. Romans 13: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Walking depicts the pattern and function of the believers life in time. Philippians 3:18, Ephesians 4: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It can also represent a backsliding believer who are said to be walking backwards. Ephesians 4: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We are all told to:</w:t>
      </w:r>
    </w:p>
    <w:p>
      <w:pPr>
        <w:pStyle w:val="Normal"/>
        <w:jc w:val="both"/>
        <w:rPr>
          <w:rFonts w:ascii="Arial" w:hAnsi="Arial" w:cs="Arial"/>
          <w:sz w:val="18"/>
        </w:rPr>
      </w:pPr>
      <w:r>
        <w:rPr>
          <w:rFonts w:cs="Arial" w:ascii="Arial" w:hAnsi="Arial"/>
          <w:sz w:val="18"/>
        </w:rPr>
        <w:t>a) Walk in the spirit. Galatians 5:16, 25</w:t>
      </w:r>
    </w:p>
    <w:p>
      <w:pPr>
        <w:pStyle w:val="Normal"/>
        <w:jc w:val="both"/>
        <w:rPr>
          <w:rFonts w:ascii="Arial" w:hAnsi="Arial" w:cs="Arial"/>
          <w:sz w:val="18"/>
        </w:rPr>
      </w:pPr>
      <w:r>
        <w:rPr>
          <w:rFonts w:cs="Arial" w:ascii="Arial" w:hAnsi="Arial"/>
          <w:sz w:val="18"/>
        </w:rPr>
        <w:t>b) Walk in the faith. 2 Corinthians 5:7, Colossians 2:6, 4:5</w:t>
      </w:r>
    </w:p>
    <w:p>
      <w:pPr>
        <w:pStyle w:val="Normal"/>
        <w:jc w:val="both"/>
        <w:rPr>
          <w:rFonts w:ascii="Arial" w:hAnsi="Arial" w:cs="Arial"/>
          <w:sz w:val="18"/>
        </w:rPr>
      </w:pPr>
      <w:r>
        <w:rPr>
          <w:rFonts w:cs="Arial" w:ascii="Arial" w:hAnsi="Arial"/>
          <w:sz w:val="18"/>
        </w:rPr>
        <w:t xml:space="preserve">c) Walk in doctrine 3 John 3. </w:t>
      </w:r>
    </w:p>
    <w:p>
      <w:pPr>
        <w:pStyle w:val="Normal"/>
        <w:jc w:val="both"/>
        <w:rPr>
          <w:rFonts w:ascii="Arial" w:hAnsi="Arial" w:cs="Arial"/>
          <w:sz w:val="18"/>
        </w:rPr>
      </w:pPr>
      <w:r>
        <w:rPr>
          <w:rFonts w:cs="Arial" w:ascii="Arial" w:hAnsi="Arial"/>
          <w:sz w:val="18"/>
        </w:rPr>
        <w:t>d) Walk in the truth  2 John 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7. Walking is a analogy for spirituality </w:t>
      </w:r>
    </w:p>
    <w:p>
      <w:pPr>
        <w:pStyle w:val="Normal"/>
        <w:jc w:val="both"/>
        <w:rPr>
          <w:rFonts w:ascii="Arial" w:hAnsi="Arial" w:cs="Arial"/>
          <w:sz w:val="18"/>
        </w:rPr>
      </w:pPr>
      <w:r>
        <w:rPr>
          <w:rFonts w:cs="Arial" w:ascii="Arial" w:hAnsi="Arial"/>
          <w:sz w:val="18"/>
        </w:rPr>
        <w:t>a) Walk not after the flesh (Romans 8:4)</w:t>
      </w:r>
    </w:p>
    <w:p>
      <w:pPr>
        <w:pStyle w:val="Normal"/>
        <w:jc w:val="both"/>
        <w:rPr>
          <w:rFonts w:ascii="Arial" w:hAnsi="Arial" w:cs="Arial"/>
          <w:sz w:val="18"/>
        </w:rPr>
      </w:pPr>
      <w:r>
        <w:rPr>
          <w:rFonts w:cs="Arial" w:ascii="Arial" w:hAnsi="Arial"/>
          <w:sz w:val="18"/>
        </w:rPr>
        <w:t>b) Walking in Love. (Ephesians 5:2)</w:t>
      </w:r>
    </w:p>
    <w:p>
      <w:pPr>
        <w:pStyle w:val="Normal"/>
        <w:jc w:val="both"/>
        <w:rPr>
          <w:rFonts w:ascii="Arial" w:hAnsi="Arial" w:cs="Arial"/>
          <w:sz w:val="18"/>
        </w:rPr>
      </w:pPr>
      <w:r>
        <w:rPr>
          <w:rFonts w:cs="Arial" w:ascii="Arial" w:hAnsi="Arial"/>
          <w:sz w:val="18"/>
        </w:rPr>
        <w:t>c) Walking in newness of Life. (Romans 6:4)</w:t>
      </w:r>
    </w:p>
    <w:p>
      <w:pPr>
        <w:pStyle w:val="Normal"/>
        <w:jc w:val="both"/>
        <w:rPr>
          <w:rFonts w:ascii="Arial" w:hAnsi="Arial" w:cs="Arial"/>
          <w:sz w:val="18"/>
        </w:rPr>
      </w:pPr>
      <w:r>
        <w:rPr>
          <w:rFonts w:cs="Arial" w:ascii="Arial" w:hAnsi="Arial"/>
          <w:sz w:val="18"/>
        </w:rPr>
        <w:t>d) Walking worthy of our vocation. (Ephesians 4:1)</w:t>
      </w:r>
    </w:p>
    <w:p>
      <w:pPr>
        <w:pStyle w:val="Normal"/>
        <w:jc w:val="both"/>
        <w:rPr>
          <w:rFonts w:ascii="Arial" w:hAnsi="Arial" w:cs="Arial"/>
          <w:sz w:val="18"/>
        </w:rPr>
      </w:pPr>
      <w:r>
        <w:rPr>
          <w:rFonts w:cs="Arial" w:ascii="Arial" w:hAnsi="Arial"/>
          <w:sz w:val="18"/>
        </w:rPr>
        <w:t>e) Walking worthy of the Lord. (Colossians 1:10, 1 Thessalonians 2:12)</w:t>
      </w:r>
    </w:p>
    <w:p>
      <w:pPr>
        <w:pStyle w:val="Normal"/>
        <w:jc w:val="both"/>
        <w:rPr>
          <w:rFonts w:ascii="Arial" w:hAnsi="Arial" w:cs="Arial"/>
          <w:sz w:val="18"/>
        </w:rPr>
      </w:pPr>
      <w:r>
        <w:rPr>
          <w:rFonts w:cs="Arial" w:ascii="Arial" w:hAnsi="Arial"/>
          <w:sz w:val="18"/>
        </w:rPr>
        <w:t>f) Walking honestly as in the day. (Romans 13:13)</w:t>
      </w:r>
    </w:p>
    <w:p>
      <w:pPr>
        <w:pStyle w:val="Normal"/>
        <w:jc w:val="both"/>
        <w:rPr>
          <w:rFonts w:ascii="Arial" w:hAnsi="Arial" w:cs="Arial"/>
          <w:sz w:val="18"/>
        </w:rPr>
      </w:pPr>
      <w:r>
        <w:rPr>
          <w:rFonts w:cs="Arial" w:ascii="Arial" w:hAnsi="Arial"/>
          <w:sz w:val="18"/>
        </w:rPr>
        <w:t>g) Walking in good works. (Ephesians 2:10)</w:t>
      </w:r>
    </w:p>
    <w:p>
      <w:pPr>
        <w:pStyle w:val="Normal"/>
        <w:jc w:val="both"/>
        <w:rPr>
          <w:rFonts w:ascii="Arial" w:hAnsi="Arial" w:cs="Arial"/>
          <w:sz w:val="18"/>
        </w:rPr>
      </w:pPr>
      <w:r>
        <w:rPr>
          <w:rFonts w:cs="Arial" w:ascii="Arial" w:hAnsi="Arial"/>
          <w:sz w:val="18"/>
        </w:rPr>
        <w:t>h) Walking in light. (Ephesians 5:8, 1 John 1:7)</w:t>
      </w:r>
    </w:p>
    <w:p>
      <w:pPr>
        <w:pStyle w:val="Normal"/>
        <w:jc w:val="both"/>
        <w:rPr>
          <w:rFonts w:ascii="Arial" w:hAnsi="Arial" w:cs="Arial"/>
          <w:sz w:val="18"/>
        </w:rPr>
      </w:pPr>
      <w:r>
        <w:rPr>
          <w:rFonts w:cs="Arial" w:ascii="Arial" w:hAnsi="Arial"/>
          <w:sz w:val="18"/>
        </w:rPr>
        <w:t>i) Walking in Christ Jesus. (Colossians 2:6)</w:t>
      </w:r>
    </w:p>
    <w:p>
      <w:pPr>
        <w:pStyle w:val="Normal"/>
        <w:jc w:val="both"/>
        <w:rPr>
          <w:rFonts w:ascii="Arial" w:hAnsi="Arial" w:cs="Arial"/>
          <w:sz w:val="18"/>
        </w:rPr>
      </w:pPr>
      <w:r>
        <w:rPr>
          <w:rFonts w:cs="Arial" w:ascii="Arial" w:hAnsi="Arial"/>
          <w:sz w:val="18"/>
        </w:rPr>
        <w:t>j) Walking circumspectly. (Ephesians 5:15,16)</w:t>
      </w:r>
    </w:p>
    <w:p>
      <w:pPr>
        <w:pStyle w:val="Normal"/>
        <w:jc w:val="both"/>
        <w:rPr>
          <w:rFonts w:ascii="Arial" w:hAnsi="Arial" w:cs="Arial"/>
          <w:sz w:val="18"/>
        </w:rPr>
      </w:pPr>
      <w:r>
        <w:rPr>
          <w:rFonts w:cs="Arial" w:ascii="Arial" w:hAnsi="Arial"/>
          <w:sz w:val="18"/>
        </w:rPr>
        <w:t>k) Walking as ye ought. (1 Thessalonians 4: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MATURITY</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Categories of Believer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t>1. Standpoint of Spiritual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Spiritual believer - the Holy Spirit controls the inside of the believer (Romans 8:6b).</w:t>
      </w:r>
    </w:p>
    <w:p>
      <w:pPr>
        <w:pStyle w:val="Normal"/>
        <w:jc w:val="both"/>
        <w:rPr>
          <w:rFonts w:ascii="Arial" w:hAnsi="Arial" w:cs="Arial"/>
          <w:sz w:val="18"/>
        </w:rPr>
      </w:pPr>
      <w:r>
        <w:rPr>
          <w:rFonts w:cs="Arial" w:ascii="Arial" w:hAnsi="Arial"/>
          <w:sz w:val="18"/>
        </w:rPr>
        <w:t>b) Carnal believer - the sinful nature controls the inside of the believer (Romans 8:6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Standpoint of Grow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Baby - one who has just received Christ as Saviour.</w:t>
      </w:r>
    </w:p>
    <w:p>
      <w:pPr>
        <w:pStyle w:val="Normal"/>
        <w:jc w:val="both"/>
        <w:rPr>
          <w:rFonts w:ascii="Arial" w:hAnsi="Arial" w:cs="Arial"/>
          <w:sz w:val="18"/>
        </w:rPr>
      </w:pPr>
      <w:r>
        <w:rPr>
          <w:rFonts w:cs="Arial" w:ascii="Arial" w:hAnsi="Arial"/>
          <w:sz w:val="18"/>
        </w:rPr>
        <w:t>b) Adolescent - one who has learned some doctrine but is not yet in the application state.</w:t>
      </w:r>
    </w:p>
    <w:p>
      <w:pPr>
        <w:pStyle w:val="Normal"/>
        <w:jc w:val="both"/>
        <w:rPr>
          <w:rFonts w:ascii="Arial" w:hAnsi="Arial" w:cs="Arial"/>
          <w:sz w:val="18"/>
        </w:rPr>
      </w:pPr>
      <w:r>
        <w:rPr>
          <w:rFonts w:cs="Arial" w:ascii="Arial" w:hAnsi="Arial"/>
          <w:sz w:val="18"/>
        </w:rPr>
        <w:t>c) Mature - one who knows and applies doctrine and spends a maximum amount of time in the filling of the Holy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Relationship of Maturity and Spiritual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Spirituality is an absolute. The Holy Spirit either controls or He does not. One cannot be a little bit carnal. If he is carnal he is NOT spiritual.</w:t>
      </w:r>
    </w:p>
    <w:p>
      <w:pPr>
        <w:pStyle w:val="Normal"/>
        <w:jc w:val="both"/>
        <w:rPr>
          <w:rFonts w:ascii="Arial" w:hAnsi="Arial" w:cs="Arial"/>
          <w:sz w:val="18"/>
        </w:rPr>
      </w:pPr>
      <w:r>
        <w:rPr>
          <w:rFonts w:cs="Arial" w:ascii="Arial" w:hAnsi="Arial"/>
          <w:sz w:val="18"/>
        </w:rPr>
        <w:t>b) Maturity is speeded up by spirituality, but a baby believer can be either carnal or spiritual, and a mature believer can be carnal or spiritu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CHRISTIAN LIFE:  MATURITY:  CROSS TO THE CROW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Salvation is only the beginning of the plan for man. After salvation the believer's objective is to advance in stages of spiritual growth on the path from the Cross to the Crow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At each stage the believer faces increasing intense tests that can only be passed by faith. Paul in Romans 1:17 says believers progress from faith to faith. The five Hebrew words for faith illustrate the five stages of growth described in the New Testa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The Babe - 1 Peter 2:2 - AMEN - the leaning faith of Genesis 15: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ll believers enter the family of God as infants when they exercise faith in the Lord Jesus Christ. After the tremendous stress of birth, of coming from darkness into the light the infant's impulse is to nurse.  The objective is nourishment but the baby also receives great comfort in feeding. God's objective for the spiritual infant is for growth, but He commences this with comfort. Not much is expected of a baby in his first few years, he cannot feed or change himself.  Spiritual infants are just as helpless and need a great deal of nurturing, encouragement and patient encouragement and patient instru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The Adolescent - 1 John 2:13-14 - BATACH - the wrestling faith of Psalm 3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dolescents young, strong and eager believers. This is the stage where people have grown to the point at which they understand some of the principles of truth and are beginning to apply them to their lives.  But like most adolescents, they have the growing pains of arrogance and rebellion against authority; they are sometimes too eager to act on their own, and this often gets them into trouble. They have knowledge which they mistake for wisdom, but they lack the experience. Their tendency is to want to apply the truth to other people's lives.  Adolescents may be troublesome, but at least they are not apathetic. They must be patiently trained and encouraged to channel their energies. No one makes it to maturity without passing through adolesc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The Mature - Hebrews 5:14, 6:1 - CHASAH - the confident faith that takes refuge in the Lord - Psalm 5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mature believer is able to take meat, the advance doctrine of the Word. A believer who has arrived at spiritual maturity knows enough about the Bible to take responsibility for his own life. He knows how to apply the Word of God to himself so rather than airing all his problems he knows how to solve them.  He is not ready to take on every one else's problems but he can take control of his own life. He understands that God has a plan for his life and sets about fulfilling that plan. He gives himself to training and discipline, exercising himself and building spiritual musc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The Hero of Faith - Isaiah 53:12, Hebrews 11 - YACHAL - the healing faith of Job 13: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roes of faith are men and women who have gone beyond maturity  and have learned to fight the good fight. They have advanced beyond simply taking responsibility for their own lives to becoming responsible for the lives of other people.  They are always willing to pick up fallen comrades, to treat their wounds, to encourage them and supply their needs. Heroes of the faith still make mistakes, they still fail but they always stand back up and go back into batt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 The Friend of God - James 2:23-25 - QAWAH - the enduring faith of Isaiah 40: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highest of all possible achievements in life is to become a friend of God. Every believer has the potential and the assets necessary to reach this point, but very few Christians do. It takes persistency and tenacity. The only people who make it this far are those who absolutely refuse to qu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20"/>
        </w:rPr>
        <w:t>CHRISTIAN LIFE:  MATURITY – SIGNS OF MATURITY (ROMANS 15:1-1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Helping others (v 1-3)  The mature believer should bear the infirmities of the weak (v 1; cf. Galatians 6:2). Paul includes himself as a believer of mature streng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A mature believer is characterised by:</w:t>
      </w:r>
    </w:p>
    <w:p>
      <w:pPr>
        <w:pStyle w:val="Normal"/>
        <w:ind w:firstLine="720"/>
        <w:jc w:val="both"/>
        <w:rPr>
          <w:rFonts w:ascii="Arial" w:hAnsi="Arial" w:cs="Arial"/>
          <w:sz w:val="18"/>
        </w:rPr>
      </w:pPr>
      <w:r>
        <w:rPr>
          <w:rFonts w:cs="Arial" w:ascii="Arial" w:hAnsi="Arial"/>
          <w:sz w:val="18"/>
        </w:rPr>
        <w:t>i) Knowing doctrine.</w:t>
      </w:r>
    </w:p>
    <w:p>
      <w:pPr>
        <w:pStyle w:val="Normal"/>
        <w:ind w:firstLine="720"/>
        <w:jc w:val="both"/>
        <w:rPr>
          <w:rFonts w:ascii="Arial" w:hAnsi="Arial" w:cs="Arial"/>
          <w:sz w:val="18"/>
        </w:rPr>
      </w:pPr>
      <w:r>
        <w:rPr>
          <w:rFonts w:cs="Arial" w:ascii="Arial" w:hAnsi="Arial"/>
          <w:sz w:val="18"/>
        </w:rPr>
        <w:t>ii) Knowing promises.</w:t>
      </w:r>
    </w:p>
    <w:p>
      <w:pPr>
        <w:pStyle w:val="Normal"/>
        <w:ind w:firstLine="720"/>
        <w:jc w:val="both"/>
        <w:rPr>
          <w:rFonts w:ascii="Arial" w:hAnsi="Arial" w:cs="Arial"/>
          <w:sz w:val="18"/>
        </w:rPr>
      </w:pPr>
      <w:r>
        <w:rPr>
          <w:rFonts w:cs="Arial" w:ascii="Arial" w:hAnsi="Arial"/>
          <w:sz w:val="18"/>
        </w:rPr>
        <w:t>iii) Spending a maximum amount of time by the filling of the Holy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A weak or immature believer may be:</w:t>
      </w:r>
    </w:p>
    <w:p>
      <w:pPr>
        <w:pStyle w:val="Normal"/>
        <w:ind w:firstLine="720"/>
        <w:jc w:val="both"/>
        <w:rPr>
          <w:rFonts w:ascii="Arial" w:hAnsi="Arial" w:cs="Arial"/>
          <w:sz w:val="18"/>
        </w:rPr>
      </w:pPr>
      <w:r>
        <w:rPr>
          <w:rFonts w:cs="Arial" w:ascii="Arial" w:hAnsi="Arial"/>
          <w:sz w:val="18"/>
        </w:rPr>
        <w:t>i) A new believer.</w:t>
      </w:r>
    </w:p>
    <w:p>
      <w:pPr>
        <w:pStyle w:val="Normal"/>
        <w:ind w:firstLine="720"/>
        <w:jc w:val="both"/>
        <w:rPr>
          <w:rFonts w:ascii="Arial" w:hAnsi="Arial" w:cs="Arial"/>
          <w:sz w:val="18"/>
        </w:rPr>
      </w:pPr>
      <w:r>
        <w:rPr>
          <w:rFonts w:cs="Arial" w:ascii="Arial" w:hAnsi="Arial"/>
          <w:sz w:val="18"/>
        </w:rPr>
        <w:t>ii) An ignorant believer who does not know the W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A mature believer bears the infirmities of the weak believer by:</w:t>
      </w:r>
    </w:p>
    <w:p>
      <w:pPr>
        <w:pStyle w:val="Normal"/>
        <w:ind w:left="720" w:hanging="0"/>
        <w:jc w:val="both"/>
        <w:rPr>
          <w:rFonts w:ascii="Arial" w:hAnsi="Arial" w:cs="Arial"/>
          <w:sz w:val="18"/>
        </w:rPr>
      </w:pPr>
      <w:r>
        <w:rPr>
          <w:rFonts w:cs="Arial" w:ascii="Arial" w:hAnsi="Arial"/>
          <w:sz w:val="18"/>
        </w:rPr>
        <w:t>i) Giving information about the Word (doctrine, promises, procedures). This may be in private conversation.</w:t>
      </w:r>
    </w:p>
    <w:p>
      <w:pPr>
        <w:pStyle w:val="Normal"/>
        <w:ind w:firstLine="720"/>
        <w:jc w:val="both"/>
        <w:rPr>
          <w:rFonts w:ascii="Arial" w:hAnsi="Arial" w:cs="Arial"/>
          <w:sz w:val="18"/>
        </w:rPr>
      </w:pPr>
      <w:r>
        <w:rPr>
          <w:rFonts w:cs="Arial" w:ascii="Arial" w:hAnsi="Arial"/>
          <w:sz w:val="18"/>
        </w:rPr>
        <w:t>ii) Giving advice based on the Word.</w:t>
      </w:r>
    </w:p>
    <w:p>
      <w:pPr>
        <w:pStyle w:val="Normal"/>
        <w:ind w:firstLine="720"/>
        <w:jc w:val="both"/>
        <w:rPr>
          <w:rFonts w:ascii="Arial" w:hAnsi="Arial" w:cs="Arial"/>
          <w:sz w:val="18"/>
        </w:rPr>
      </w:pPr>
      <w:r>
        <w:rPr>
          <w:rFonts w:cs="Arial" w:ascii="Arial" w:hAnsi="Arial"/>
          <w:sz w:val="18"/>
        </w:rPr>
        <w:t>iii) Exercising grace; listening to and helping others with problem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The mature believer is not to "please himself" (v 1,2):</w:t>
      </w:r>
    </w:p>
    <w:p>
      <w:pPr>
        <w:pStyle w:val="Normal"/>
        <w:ind w:left="720" w:hanging="0"/>
        <w:jc w:val="both"/>
        <w:rPr>
          <w:rFonts w:ascii="Arial" w:hAnsi="Arial" w:cs="Arial"/>
          <w:sz w:val="18"/>
        </w:rPr>
      </w:pPr>
      <w:r>
        <w:rPr>
          <w:rFonts w:cs="Arial" w:ascii="Arial" w:hAnsi="Arial"/>
          <w:sz w:val="18"/>
        </w:rPr>
        <w:t>i) He is not to feed his ego or brag about helping others. It should never be done for self-glory or self-stimulation, but for God's glory.</w:t>
      </w:r>
    </w:p>
    <w:p>
      <w:pPr>
        <w:pStyle w:val="Normal"/>
        <w:ind w:firstLine="720"/>
        <w:jc w:val="both"/>
        <w:rPr>
          <w:rFonts w:ascii="Arial" w:hAnsi="Arial" w:cs="Arial"/>
          <w:sz w:val="18"/>
        </w:rPr>
      </w:pPr>
      <w:r>
        <w:rPr>
          <w:rFonts w:cs="Arial" w:ascii="Arial" w:hAnsi="Arial"/>
          <w:sz w:val="18"/>
        </w:rPr>
        <w:t>ii) Christ as the supreme example (v 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did not please Himself; but as a man He received more pressure than we will ever have. The Old Testament says, "the reproaches of Israel ('them') that reproached the Father ('Thee') fell on the Son ('Me') on the cross." Paul quotes a Messianic Psalm (Psalm 69:9). Christ was under maximum pressure when He bore our sins on the cro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Knowledge of the Word of God (v 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The Old Testament ("things written aforetime") was the only scripture existing at the time Romans was written. The canon is now complet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the purpose of the Word:</w:t>
      </w:r>
    </w:p>
    <w:p>
      <w:pPr>
        <w:pStyle w:val="Normal"/>
        <w:ind w:firstLine="720"/>
        <w:jc w:val="both"/>
        <w:rPr>
          <w:rFonts w:ascii="Arial" w:hAnsi="Arial" w:cs="Arial"/>
          <w:sz w:val="18"/>
        </w:rPr>
      </w:pPr>
      <w:r>
        <w:rPr>
          <w:rFonts w:cs="Arial" w:ascii="Arial" w:hAnsi="Arial"/>
          <w:sz w:val="18"/>
        </w:rPr>
        <w:t>i) Learning - doctrine God wants us to know.</w:t>
      </w:r>
    </w:p>
    <w:p>
      <w:pPr>
        <w:pStyle w:val="Normal"/>
        <w:ind w:firstLine="720"/>
        <w:jc w:val="both"/>
        <w:rPr>
          <w:rFonts w:ascii="Arial" w:hAnsi="Arial" w:cs="Arial"/>
          <w:sz w:val="18"/>
        </w:rPr>
      </w:pPr>
      <w:r>
        <w:rPr>
          <w:rFonts w:cs="Arial" w:ascii="Arial" w:hAnsi="Arial"/>
          <w:sz w:val="18"/>
        </w:rPr>
        <w:t>ii) Patience - faith in the long distance race. Believing moment by moment.</w:t>
      </w:r>
    </w:p>
    <w:p>
      <w:pPr>
        <w:pStyle w:val="Normal"/>
        <w:ind w:firstLine="720"/>
        <w:jc w:val="both"/>
        <w:rPr>
          <w:rFonts w:ascii="Arial" w:hAnsi="Arial" w:cs="Arial"/>
          <w:sz w:val="18"/>
        </w:rPr>
      </w:pPr>
      <w:r>
        <w:rPr>
          <w:rFonts w:cs="Arial" w:ascii="Arial" w:hAnsi="Arial"/>
          <w:sz w:val="18"/>
        </w:rPr>
        <w:t>iii) Comfort - in trials and difficulties of life.</w:t>
      </w:r>
    </w:p>
    <w:p>
      <w:pPr>
        <w:pStyle w:val="Normal"/>
        <w:ind w:firstLine="720"/>
        <w:jc w:val="both"/>
        <w:rPr>
          <w:rFonts w:ascii="Arial" w:hAnsi="Arial" w:cs="Arial"/>
          <w:sz w:val="18"/>
        </w:rPr>
      </w:pPr>
      <w:r>
        <w:rPr>
          <w:rFonts w:cs="Arial" w:ascii="Arial" w:hAnsi="Arial"/>
          <w:sz w:val="18"/>
        </w:rPr>
        <w:t>iv) Hope - for the future. Believers know where they are go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ttitudes (v 5-6)</w:t>
      </w:r>
    </w:p>
    <w:p>
      <w:pPr>
        <w:pStyle w:val="Normal"/>
        <w:jc w:val="both"/>
        <w:rPr>
          <w:rFonts w:ascii="Arial" w:hAnsi="Arial" w:cs="Arial"/>
          <w:sz w:val="18"/>
        </w:rPr>
      </w:pPr>
      <w:r>
        <w:rPr>
          <w:rFonts w:cs="Arial" w:ascii="Arial" w:hAnsi="Arial"/>
          <w:sz w:val="18"/>
        </w:rPr>
        <w:t>Believers are to see others from the divine viewpoint and be "like-minded one toward another". Their one purpose in life, after salvation, is "with one mind and one mouth, glorify God" (v 6). This is only possible from the divine viewpoint.</w:t>
      </w:r>
    </w:p>
    <w:p>
      <w:pPr>
        <w:pStyle w:val="Normal"/>
        <w:ind w:firstLine="720"/>
        <w:jc w:val="both"/>
        <w:rPr>
          <w:rFonts w:ascii="Arial" w:hAnsi="Arial" w:cs="Arial"/>
          <w:sz w:val="18"/>
        </w:rPr>
      </w:pPr>
      <w:r>
        <w:rPr>
          <w:rFonts w:cs="Arial" w:ascii="Arial" w:hAnsi="Arial"/>
          <w:sz w:val="18"/>
        </w:rPr>
        <w:t>i) We are all saved by grace. Christ died for us when we were His enemies (Romans 5:8).</w:t>
      </w:r>
    </w:p>
    <w:p>
      <w:pPr>
        <w:pStyle w:val="Normal"/>
        <w:ind w:firstLine="720"/>
        <w:jc w:val="both"/>
        <w:rPr>
          <w:rFonts w:ascii="Arial" w:hAnsi="Arial" w:cs="Arial"/>
          <w:sz w:val="18"/>
        </w:rPr>
      </w:pPr>
      <w:r>
        <w:rPr>
          <w:rFonts w:cs="Arial" w:ascii="Arial" w:hAnsi="Arial"/>
          <w:sz w:val="18"/>
        </w:rPr>
        <w:t>ii) We all have the same spiritual privileges and responsibilities (except spiritual gifts).</w:t>
      </w:r>
    </w:p>
    <w:p>
      <w:pPr>
        <w:pStyle w:val="Normal"/>
        <w:ind w:firstLine="720"/>
        <w:jc w:val="both"/>
        <w:rPr>
          <w:rFonts w:ascii="Arial" w:hAnsi="Arial" w:cs="Arial"/>
          <w:sz w:val="18"/>
        </w:rPr>
      </w:pPr>
      <w:r>
        <w:rPr>
          <w:rFonts w:cs="Arial" w:ascii="Arial" w:hAnsi="Arial"/>
          <w:sz w:val="18"/>
        </w:rPr>
        <w:t>iii) Every believer has a sinful nature but have different ways of expressing it.</w:t>
      </w:r>
    </w:p>
    <w:p>
      <w:pPr>
        <w:pStyle w:val="Normal"/>
        <w:ind w:left="720" w:hanging="0"/>
        <w:jc w:val="both"/>
        <w:rPr>
          <w:rFonts w:ascii="Arial" w:hAnsi="Arial" w:cs="Arial"/>
          <w:sz w:val="18"/>
        </w:rPr>
      </w:pPr>
      <w:r>
        <w:rPr>
          <w:rFonts w:cs="Arial" w:ascii="Arial" w:hAnsi="Arial"/>
          <w:sz w:val="18"/>
        </w:rPr>
        <w:t>iv) We all get spirituality the same way (filling of the Holy Spirit) and all grow the same way, by the Word.</w:t>
      </w:r>
    </w:p>
    <w:p>
      <w:pPr>
        <w:pStyle w:val="Normal"/>
        <w:ind w:left="720" w:hanging="0"/>
        <w:jc w:val="both"/>
        <w:rPr>
          <w:rFonts w:ascii="Arial" w:hAnsi="Arial" w:cs="Arial"/>
          <w:sz w:val="18"/>
        </w:rPr>
      </w:pPr>
      <w:r>
        <w:rPr>
          <w:rFonts w:cs="Arial" w:ascii="Arial" w:hAnsi="Arial"/>
          <w:sz w:val="18"/>
        </w:rPr>
      </w:r>
    </w:p>
    <w:p>
      <w:pPr>
        <w:pStyle w:val="Normal"/>
        <w:ind w:left="720" w:hanging="0"/>
        <w:jc w:val="both"/>
        <w:rPr>
          <w:rFonts w:ascii="Arial" w:hAnsi="Arial" w:cs="Arial"/>
          <w:sz w:val="18"/>
        </w:rPr>
      </w:pPr>
      <w:r>
        <w:rPr>
          <w:rFonts w:cs="Arial" w:ascii="Arial" w:hAnsi="Arial"/>
          <w:sz w:val="18"/>
        </w:rPr>
        <w:t>v) God loves each believer with the same amount of love, whether we are in or out of temporal fellowship.</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Fellowship as the basis of grace (v 7)</w:t>
      </w:r>
    </w:p>
    <w:p>
      <w:pPr>
        <w:pStyle w:val="Normal"/>
        <w:jc w:val="both"/>
        <w:rPr>
          <w:rFonts w:ascii="Arial" w:hAnsi="Arial" w:cs="Arial"/>
          <w:sz w:val="18"/>
        </w:rPr>
      </w:pPr>
      <w:r>
        <w:rPr>
          <w:rFonts w:cs="Arial" w:ascii="Arial" w:hAnsi="Arial"/>
          <w:sz w:val="18"/>
        </w:rPr>
        <w:t>a) Believers are to receive one another as Christ received them.</w:t>
      </w:r>
    </w:p>
    <w:p>
      <w:pPr>
        <w:pStyle w:val="Normal"/>
        <w:jc w:val="both"/>
        <w:rPr>
          <w:rFonts w:ascii="Arial" w:hAnsi="Arial" w:cs="Arial"/>
          <w:sz w:val="18"/>
        </w:rPr>
      </w:pPr>
      <w:r>
        <w:rPr>
          <w:rFonts w:cs="Arial" w:ascii="Arial" w:hAnsi="Arial"/>
          <w:sz w:val="18"/>
        </w:rPr>
        <w:t>b) He received them in GRACE to the glory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Ability to distinguish between Israel and the Church (v 8-12)</w:t>
      </w:r>
    </w:p>
    <w:p>
      <w:pPr>
        <w:pStyle w:val="Normal"/>
        <w:jc w:val="both"/>
        <w:rPr>
          <w:rFonts w:ascii="Arial" w:hAnsi="Arial" w:cs="Arial"/>
          <w:sz w:val="18"/>
        </w:rPr>
      </w:pPr>
      <w:r>
        <w:rPr>
          <w:rFonts w:cs="Arial" w:ascii="Arial" w:hAnsi="Arial"/>
          <w:sz w:val="18"/>
        </w:rPr>
        <w:t>a) Christ was a minister under the Law (v 8).</w:t>
      </w:r>
    </w:p>
    <w:p>
      <w:pPr>
        <w:pStyle w:val="Normal"/>
        <w:ind w:firstLine="720"/>
        <w:jc w:val="both"/>
        <w:rPr>
          <w:rFonts w:ascii="Arial" w:hAnsi="Arial" w:cs="Arial"/>
          <w:sz w:val="18"/>
        </w:rPr>
      </w:pPr>
      <w:r>
        <w:rPr>
          <w:rFonts w:cs="Arial" w:ascii="Arial" w:hAnsi="Arial"/>
          <w:sz w:val="18"/>
        </w:rPr>
        <w:t>i) He was born, ministered, died, arose and ascended under the dispensation of the Law.</w:t>
      </w:r>
    </w:p>
    <w:p>
      <w:pPr>
        <w:pStyle w:val="Normal"/>
        <w:ind w:left="720" w:hanging="0"/>
        <w:jc w:val="both"/>
        <w:rPr>
          <w:rFonts w:ascii="Arial" w:hAnsi="Arial" w:cs="Arial"/>
          <w:sz w:val="18"/>
        </w:rPr>
      </w:pPr>
      <w:r>
        <w:rPr>
          <w:rFonts w:cs="Arial" w:ascii="Arial" w:hAnsi="Arial"/>
          <w:sz w:val="18"/>
        </w:rPr>
        <w:t>ii) Therefore all He said (except Matthew 16 and John 14-17) amplified the Mosaic Law, confirmed the four unconditional covenants to Israel and the future of Israel with Him as their King. Some principles He gave are re-stated in the Epistles as the Christian way of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Before the Law was given (v 9) the Abrahamic and Palestinian covenants promised blessing to the Jews, that the Gentiles may glorify God for His merc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Paul quotes (Psalm 18:49; Deuteronomy 32:43; Psalm 117; Isaiah 11:1-10). (Jesus Christ as the root of David and Jesse, is to reign over the Gentiles to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Faith that appropriates (v 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The God of hope is to fill the believer with joy and peace in the sphere of believing. Faith is the means.</w:t>
      </w:r>
    </w:p>
    <w:p>
      <w:pPr>
        <w:pStyle w:val="Normal"/>
        <w:jc w:val="both"/>
        <w:rPr>
          <w:rFonts w:ascii="Arial" w:hAnsi="Arial" w:cs="Arial"/>
          <w:sz w:val="18"/>
        </w:rPr>
      </w:pPr>
      <w:r>
        <w:rPr>
          <w:rFonts w:cs="Arial" w:ascii="Arial" w:hAnsi="Arial"/>
          <w:sz w:val="18"/>
        </w:rPr>
        <w:t>b) Faith appropriates salvation, restoration to fellowship, filling of the Holy Spirit, doctrine, promis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Knowing the operation of grace (v 14,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A mature believer realises all he has is because of God's grace and he operates his life on the basis of gra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Grace is manifested in the believer in:</w:t>
      </w:r>
    </w:p>
    <w:p>
      <w:pPr>
        <w:pStyle w:val="Normal"/>
        <w:ind w:firstLine="720"/>
        <w:jc w:val="both"/>
        <w:rPr>
          <w:rFonts w:ascii="Arial" w:hAnsi="Arial" w:cs="Arial"/>
          <w:sz w:val="18"/>
        </w:rPr>
      </w:pPr>
      <w:r>
        <w:rPr>
          <w:rFonts w:cs="Arial" w:ascii="Arial" w:hAnsi="Arial"/>
          <w:sz w:val="18"/>
        </w:rPr>
        <w:t>i) Salvation (Ephesians 2:8,9)</w:t>
      </w:r>
    </w:p>
    <w:p>
      <w:pPr>
        <w:pStyle w:val="Normal"/>
        <w:ind w:firstLine="720"/>
        <w:jc w:val="both"/>
        <w:rPr>
          <w:rFonts w:ascii="Arial" w:hAnsi="Arial" w:cs="Arial"/>
          <w:sz w:val="18"/>
        </w:rPr>
      </w:pPr>
      <w:r>
        <w:rPr>
          <w:rFonts w:cs="Arial" w:ascii="Arial" w:hAnsi="Arial"/>
          <w:sz w:val="18"/>
        </w:rPr>
        <w:t>ii) Prayer (Hebrews 4:16)</w:t>
      </w:r>
    </w:p>
    <w:p>
      <w:pPr>
        <w:pStyle w:val="Normal"/>
        <w:ind w:firstLine="720"/>
        <w:jc w:val="both"/>
        <w:rPr>
          <w:rFonts w:ascii="Arial" w:hAnsi="Arial" w:cs="Arial"/>
          <w:sz w:val="18"/>
        </w:rPr>
      </w:pPr>
      <w:r>
        <w:rPr>
          <w:rFonts w:cs="Arial" w:ascii="Arial" w:hAnsi="Arial"/>
          <w:sz w:val="18"/>
        </w:rPr>
        <w:t>iii) Suffering (2 Corinthians 12:9)</w:t>
      </w:r>
    </w:p>
    <w:p>
      <w:pPr>
        <w:pStyle w:val="Normal"/>
        <w:ind w:firstLine="720"/>
        <w:jc w:val="both"/>
        <w:rPr>
          <w:rFonts w:ascii="Arial" w:hAnsi="Arial" w:cs="Arial"/>
          <w:sz w:val="18"/>
        </w:rPr>
      </w:pPr>
      <w:r>
        <w:rPr>
          <w:rFonts w:cs="Arial" w:ascii="Arial" w:hAnsi="Arial"/>
          <w:sz w:val="18"/>
        </w:rPr>
        <w:t>iv) Releasing power (2 Timothy 2:1</w:t>
      </w:r>
    </w:p>
    <w:p>
      <w:pPr>
        <w:pStyle w:val="Normal"/>
        <w:ind w:firstLine="720"/>
        <w:jc w:val="both"/>
        <w:rPr>
          <w:rFonts w:ascii="Arial" w:hAnsi="Arial" w:cs="Arial"/>
          <w:sz w:val="18"/>
        </w:rPr>
      </w:pPr>
      <w:r>
        <w:rPr>
          <w:rFonts w:cs="Arial" w:ascii="Arial" w:hAnsi="Arial"/>
          <w:sz w:val="18"/>
        </w:rPr>
        <w:t>v) Growth and stability (2 Peter 3:18)</w:t>
      </w:r>
    </w:p>
    <w:p>
      <w:pPr>
        <w:pStyle w:val="Normal"/>
        <w:ind w:firstLine="720"/>
        <w:jc w:val="both"/>
        <w:rPr>
          <w:rFonts w:ascii="Arial" w:hAnsi="Arial" w:cs="Arial"/>
          <w:sz w:val="18"/>
        </w:rPr>
      </w:pPr>
      <w:r>
        <w:rPr>
          <w:rFonts w:cs="Arial" w:ascii="Arial" w:hAnsi="Arial"/>
          <w:sz w:val="18"/>
        </w:rPr>
        <w:t xml:space="preserve">vi) Restoration and fellowship (Hebrews 12:15; 1 John 1:9) </w:t>
      </w:r>
    </w:p>
    <w:p>
      <w:pPr>
        <w:pStyle w:val="Normal"/>
        <w:ind w:firstLine="720"/>
        <w:jc w:val="both"/>
        <w:rPr>
          <w:rFonts w:ascii="Arial" w:hAnsi="Arial" w:cs="Arial"/>
          <w:sz w:val="18"/>
        </w:rPr>
      </w:pPr>
      <w:r>
        <w:rPr>
          <w:rFonts w:cs="Arial" w:ascii="Arial" w:hAnsi="Arial"/>
          <w:sz w:val="18"/>
        </w:rPr>
        <w:t xml:space="preserve">vii) Producing works (1 Corinthians 15:10; 2 Corinthians 6:1; 9:9) </w:t>
      </w:r>
    </w:p>
    <w:p>
      <w:pPr>
        <w:pStyle w:val="Normal"/>
        <w:ind w:firstLine="720"/>
        <w:jc w:val="both"/>
        <w:rPr>
          <w:rFonts w:ascii="Arial" w:hAnsi="Arial" w:cs="Arial"/>
          <w:sz w:val="18"/>
        </w:rPr>
      </w:pPr>
      <w:r>
        <w:rPr>
          <w:rFonts w:cs="Arial" w:ascii="Arial" w:hAnsi="Arial"/>
          <w:sz w:val="18"/>
        </w:rPr>
        <w:t>viii) Christian way of life (2 Corinthians 1:12; Hebrews 12:2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3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Levites were to have no inheritance in the land, but they were to be provided for, and while Moses lived he was to remind the people of their obligation towards those who stood before God on their behalf. Numbers 18:20-26. The Levite were to receive towns for dwelling in amongst the people of all the tribes and they were to receive some land around that town to grow their own produce to feed themselves when not on duty in the tabernacle. Moses is called by the Lord to lay down these rules also before he dies. Moses authority is supreme in the establishment of the system that now bears his name (The Mosaic Law) and the Lord will use him until the last day of his life to lay down exactly what he wants done. This chapter covers the provisions for the Levites and also for the Cities of Refuge, that will be places for those responsible for a death to flee to so that their case can be held by a Levitical Cour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35:1-3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5:1  And the LORD spake unto Moses in the plains of Moab by Jordan near Jericho, saying, 2  Command the children of Israel, that they give unto the Levites of the inheritance of their possession cities to dwell in; and ye shall give also unto the Levites suburbs for the cities round about them. 3  And the cities shall they have to dwell in; and the suburbs of them shall be for their cattle, and for their goods, and for all their beasts. 4  And the suburbs of the cities, which ye shall give unto the Levites, shall reach from the wall of the city and outward a thousand cubits round about. 5  And ye shall measure from without the city on the east side two thousand cubits, and on the south side two thousand cubits, and on the west side two thousand cubits, and on the north side two thousand cubits; and the city shall be in the midst: this shall be to them the suburbs of the cities. 6  And among the cities which ye shall give unto the Levites there shall be six cities for refuge, which ye shall appoint for the manslayer, that he may flee thither: and to them ye shall add forty and two cities. 7  So all the cities which ye shall give to the Levites shall be forty and eight cities: them shall ye give with their suburbs. 8  And the cities which ye shall give shall be of the possession of the children of Israel: from them that have many ye shall give many; but from them that have few ye shall give few: every one shall give of his cities unto the Levites according to his inheritance which he inheriteth. 9  And the LORD spake unto Moses, saying, 10  Speak unto the children of Israel, and say unto them, When ye be come over Jordan into the land of Canaan; 11  Then ye shall appoint you cities to be cities of refuge for you; that the slayer may flee thither, which killeth any person at unawares. 12  And they shall be unto you cities for refuge from the avenger; that the manslayer die not, until he stand before the congregation in judgment. 13  And of these cities which ye shall give six cities shall ye have for refuge. 14  Ye shall give three cities on this side Jordan, and three cities shall ye give in the land of Canaan, which shall be cities of refuge. 15  These six cities shall be a refuge, both for the children of Israel, and for the stranger, and for the sojourner among them: that every one that killeth any person unawares may flee thither. 16  And if he smite him with an instrument of iron, so that he die, he is a murderer: the murderer shall surely be put to death. 17  And if he smite him with throwing a stone, wherewith he may die, and he die, he is a murderer: the murderer shall surely be put to death. 18  Or if he smite him with an hand weapon of wood, wherewith he may die, and he die, he is a murderer: the murderer shall surely be put to death. 19  The revenger of blood himself shall slay the murderer: when he meeteth him, he shall slay him. 20  But if he thrust him of hatred, or hurl at him by laying of wait, that he die; 21  Or in enmity smite him with his hand, that he die: he that smote him shall surely be put to death; for he is a murderer: the revenger of blood shall slay the murderer, when he meeteth him. 22  But if he thrust him suddenly without enmity, or have cast upon him any thing without laying of wait, 23  Or with any stone, wherewith a man may die, seeing him not, and cast it upon him, that he die, and was not his enemy, neither sought his harm: 24  Then the congregation shall judge between the slayer and the revenger of blood according to these judgments: 25  And the congregation shall deliver the slayer out of the hand of the revenger of blood, and the congregation shall restore him to the city of his refuge, whither he was fled: and he shall abide in it unto the death of the high priest, which was anointed with the holy oil. 26  But if the slayer shall at any time come without the border of the city of his refuge, whither he was fled; 27  And the revenger of blood find him without the borders of the city of his refuge, and the revenger of blood kill the slayer; he shall not be guilty of blood. 28  Because he should have remained in the city of his refuge until the death of the high priest: but after the death of the high priest the slayer shall return into the land of his possession. 29  So these things shall be for a statute of judgment unto you throughout your generations in all your dwellings. 30  Whoso killeth any person, the murderer shall be put to death by the mouth of witnesses: but one witness shall not testify against any person to cause him to die. 31  Moreover ye shall take no satisfaction for the life of a murderer, which is guilty of death: but he shall be surely put to death. 32  And ye shall take no satisfaction for him that is fled to the city of his refuge, that he should come again to dwell in the land, until the death of the priest. 33  So ye shall not pollute the land wherein ye are: for blood it defileth the land: and the land cannot be cleansed of the blood that is shed therein, but by the blood of him that shed it. 34  Defile not therefore the land which ye shall inhabit, wherein I dwell: for I the LORD dwell among the children of Israe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5.</w:t>
      </w:r>
      <w:r>
        <w:rPr>
          <w:rFonts w:cs="Arial" w:ascii="Arial" w:hAnsi="Arial"/>
          <w:sz w:val="18"/>
          <w:szCs w:val="18"/>
        </w:rPr>
        <w:t xml:space="preserve">  </w:t>
        <w:tab/>
        <w:tab/>
        <w:t>Every tribe is responsible to appoint “cities” (walled villages) for the Levites to dwell in amongst them. These walled villages are to be provided with an assigned area of land that is for the Levites use for their animals and for growing crops for their food. The distance from the wall to the outer limits of the land assigned is to be 1000 cubits (about 1800 feet = about a mile) in all directions. Having used the figure 1000 cubits for the land assigned, the instructions now appear to contradict by stating that it is to be 2000 cubits that is to be measured from each wall around abou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w the commentators have a field day here trying to reconcile the differences. There are two ways to reconcile these figures. The first is to note that each of the four enclosures at each compass point is to measure at least 1000 x 2000 cubits. The area assigned is not to be a circle, but a giant square. The tribes around them are not to short change the Levites by cutting off the corners of their assigned land. The second way this could be understood is that they are assigned 1000 cubits from their wall as cultivated land, and the next 1000 cubits beyond that as pasture land, but the distances in this are too great and would encroach upon their neighbours, so the first way of seeing this is probably correc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reas involved, if the measure is of four areas of 1000 x 2000 cubits, is 2 square miles for each of the four fields. This is 1280 acres for each of the four fields, for a total of 5120 acres for each walled village. This is enough to feed a significant number of people when the land was as fertile as it was in these day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 feed a family of six a vegetable garden of at least half of an acre is required, and to provide for wheat or barley crops, at least 1-2 acres would be required per family. An acre of grapes will provide wine and grape juice for a year for a family. An acre or two of fruit trees will provide fruit for a family. To graze goats and sheep for family milk and cheese would require another couple of acres. Each family would need around five to ten acres to be comfortable depending on the fertility of the lan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 speak here as someone who has fed his family from the land, and I have seen a family of six be well fed off 2 ½ acres! The assigned area would handle up to 500 families if the land was reasonably fertile. Given the small numbers of Levites the provision is going to be ample, and even in Solomon’s day, with a greatly expanded population, it will be sufficient for up to 6000 family groups to live in great comfort, even if only one walled village is provided in each tribal area. As there are four per tribal area (verse 7) there is the allowance here that will provide well for up to 24,000 families of Levites. God’s provision is bountiful inde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8.</w:t>
      </w:r>
      <w:r>
        <w:rPr>
          <w:rFonts w:cs="Arial" w:ascii="Arial" w:hAnsi="Arial"/>
          <w:sz w:val="18"/>
          <w:szCs w:val="18"/>
        </w:rPr>
        <w:t xml:space="preserve">  </w:t>
        <w:tab/>
        <w:tab/>
        <w:t>There were special rules relating to this land assigned to the Levites. It could be sold, (better – leased) but only for very set times, and then it had to return to the Levites, or a Levite could redeem it from the purchaser at any time. Leviticus 25:32-34. These were significant rules which made it very hard to alienate the land from the Levites and meant that they were protected from the avarice of other tribal groups around them. They were the law givers and judges for the people also, and so had to be protected, for they would have to make rulings at times that all would not be happy w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God lays down firm rules to protect those who will do His work. In Joshua 21 we find that there were ten villages provided for the Levites on the Eastern bank of the Jordan and thirty eight in Canaan proper. The villages of Judah, Simeon and Benjamin were for the priests, while the others were for all the Levite families. Judah and Simeon will provide nine villages each, while most others will provide three or four. The family groups stayed together as far as was possib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appears that Eleazar may have been the one to assign the families to their various places for abode and he would have kept the groups of workers spread around for ease in their service to the tabernacle through the year. All the men of one village could not be on duty at the tabernacle at one point, or the work in the fields would suffer. In these early days there may have been only a few families in each place, and some may not have been occupied, given their ruinous state after the conquest. The numbers of Levites were not great at this time, but the provision was there for their future and the provision was sufficient to provide for the next thousand years. Deuteronomy 4:41ff.</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34.</w:t>
      </w:r>
      <w:r>
        <w:rPr>
          <w:rFonts w:cs="Arial" w:ascii="Arial" w:hAnsi="Arial"/>
          <w:sz w:val="18"/>
          <w:szCs w:val="18"/>
        </w:rPr>
        <w:t xml:space="preserve">  </w:t>
        <w:tab/>
        <w:tab/>
        <w:t>There were to be six cities put aside for “cities of refuge” to which a person who had accidentally slain a neighbour might flee from any family member of the dead man who might chase and kill the person. There were three on the East bank and three on the west bank of the Jordan. They were not “stay out of jail” places, but waiting places for the Levitical courts to make a decision about the nature of the death and any culpability on the part of the man who had killed his neighbou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an who killed was to face a trial and there are basic rules set out here regarding guilt and innocence. If the person died as a result of striking with a metal implement, then it was murder, for such a blow would be deliberate. If the person dies as a result of a stone being thrown, then the thrower was guilty. Both these actions require forethought and deliberate action. It was the deliberation that determined the guilt. If there was a weapon of wood used to strike a man and he died then the murderer was to be executed after this deliberate action was identified. Today we call this the principle of “intention”. There was a right of a family member to chase and kill such a man as struck their relative so that he died. If there was intention to harm, then the man who killed was to be killed and justice was felt to be d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nyone who lay in wait and killed another, or had hatred (principle of motivation to kill) and expressed it in a physical assault, then the “revenger of blood” was to kill the murderer and suffer no penalty himself. Any wound that involved a thrust, or a side ways glancing blow then it was evidence of deliberation and intention to kill. If however the person had not intended to kill, or even injure then the intention to kill was lacking and the evidence had to be hear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f there was no hatred between the men, and no ambush, or violent argument leading to blows, then the person who struck their neighbour was not guilty of murder. If the object that hit and killed the man was not deliberately thrown, or the person throwing it did not see the man who was killed, then it was not murder. If there was no deliberate intention to harm then it was not murder. If it was a manslaughter or accidental death, then the man who had killed the other was to stay in the city of refuge until the death of the High Prie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that man left the city and its farm limits (1000 cubits from the wall) for any reason, at any time, and the revenger found him, then he could be killed and the revenger was not guilty of any murder. The death of a man was to be revenged and the family feel justice had been done, and even accidents were to be punished by banishment (which was the effect of  accidental death here). There was to be no light or easy solutions to the death of a person. It was always to be taken serious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effect these were the “Health and Safety rules” for Israel. If a person built a wall and it collapsed on a person then that person’s family could revenge the death! There was a real incentive to be careful in all you did and guard the life of your neighbour, for at very least you could be exiled for many years, but at worst you were killed yourself. The rules of other nations regarding accidental death caused by negligence were harsher than these of the Mosaic Cod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fter the death of the High Priest the man who was guilty of causing an accidental death was permitted to return to the city of his family and be accepted by the neighbours who could not now seek any blood judgment upon him. The general principle of evidence, that is ignored today in our courts, is given in verse 30. That is the principle that at least two witnesses must agree on any matter for it to be confirmed and for a death penalty to be carried out. One witness, no matter how reliable in other matters was not to be believed alone in any murder tri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ce a man was guilty of murder then he was to be put to death. There were no deals to be made, nor any plea bargains entered into. If he was guilty then he was to be executed forthwith. No deals could be entered into either with the man who is forced to stay in the city of refuge until the High Priest dies. He has to stay put until the High Priest dies and wait until then before returning home and this may take many year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Verses 30 – 34.</w:t>
      </w:r>
      <w:r>
        <w:rPr>
          <w:rFonts w:cs="Arial" w:ascii="Arial" w:hAnsi="Arial"/>
          <w:sz w:val="18"/>
          <w:szCs w:val="18"/>
        </w:rPr>
        <w:t xml:space="preserve">  </w:t>
        <w:tab/>
        <w:tab/>
        <w:t xml:space="preserve">The issue of sufficient witnesses to ensure every matter was decided “beyond reasonable doubt”, is again underlined by Moses.  A single witness to a murder was insufficient to lead to execution. At least two witnesses were required to lead to a death penalty. The principle of no “plea bargains” is again stated. If a man was guilty of murder then no deals were to be made with such a man to have a lighter sentence; he was to be taken from the court and killed without any delay. From the Lord’s perspective the murderer was guilty of defiling the land and as such he was to be eliminated from the land.  Great evil is being done in our modern courts with “plea bargains”, whereby evil men and women trade their way out of justice and the victims see that justice isn’t don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nyone who thinks that they can make deals regarding the life of an innocent dead person is wrong 100% and the Levites are to allow no watering down of the law, lest the nation suffer from lawlessness and there be a despising of the Law and a denigration of the value of human life. The land was not to be defiled by the blood of the innocent, and if an innocent man died then the blood of the guilty was to be shed, to cover it in the land.  The death of all people required justice and the land was to be seen as defiled by all murder. The illegitimate death of another person was to be seen as a crime against the person, the community, the land, and their God. Deuteronomy 17:6, 19:15, John 8:17, 2 Corinthians 13:1, Hebrews 10:2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God’s servants in the ministry are to be provided for with places to live, from where they can serve the people. Just as the ancient Israelites were provided with land, from which to provide for the Levites, just so we are given things to ensure that the pastors are able to be provided for. The Levites were expected to work for their own food and so ought a minister. Lazy men make poor ministers and tending your own garden and feeding your own family is useful for pastors who are able so to do. This is the Pauline principle of the “tent-mak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Crime that goes unpunished pollutes a land. When people lose respect for the Law the land will become the den of robbers and murderers. The Mosaic Law was brutal but effective and when applied it gave the people safety and security. Let us urge our governments to value the Law and protect the innocent by ruthlessly applying godly Laws so that the innocent may safely go about their daily busi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WORK</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Since the Fall, man has had to work for a living by the sweat of his. Genesis 3:17-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Our attitude to work as believers should, however, be an offering of praise to God. Romans 8:19-32, 1 Corinthians 10: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Our attitude to work is witness to all.  Workers are told to follow some simple guidelines to open the door for witness in the work place - Titus 2:9,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Be Obedient"  - The Greek verb hupotasso is the same one used for wives of their husbands, and involves responsiveness to the will of the other. The believer is to be the best worker in the situation and is to be known as the one who can be trusted to perform what is requir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Not answering again" - Talking back, or "back chat" has always been a problem where authority is resented. Such resentment is to have no place in the Christian's life as they are to see every situation they find themselves in as one where they are called to show themselves servants of their master in heaven and live up to his standards and their high calling as ambassadors of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Not purloining" - It was always a temptation for slaves to steal, as they had been "stolen" and the only way to get freedom was to buy it with money they saved. Paul's point here and elsewhere, was that freedom was not to be the goal, rather service for the Lord. Freedom was not to come at any price! The believer was to pay taxes and to recognize others wealth as the other person's property and not steal it, even if that other person was not "entitled to it".   Ephesians 4:2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Showing good fidelity" - The Christian worker was to shew by all he or she did that they were trustworthy in all thing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 "Adorn the doctrine of God" - Become a credit to the doctrine of God.  The English word for cosmetics comes from the word adorn.  It means to decorate or present in a good light.  As men will take a second look at a woman who is well made up with cosmetics so Paul wanted the masters to take a second look at slaves who served well and so hear what made them different from the rest, namely the gospel.   2 Corinthians 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se principles apply to all workers and managers in industry toda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Christian employers must be a just and fair. Ephesians 6:5-9, Colossians 3: 22-4:1, 1 Timothy 6: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All Christians who can should be working for their living.  If they are unable to work they will be able to do something for the Lord, and such service should be supported by the church.  1 Thessalonians 3:1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Even Paul who ministered nearly full time, was a tent maker by day and a preacher and Bible teacher by night.  1 Corinthians 9:18, 1 Thessalonians 2:9-12,  4:1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Paying the pastor is legitimate, following the principle of the oxen treading out the grain; it ate whatever it needed to keep doing the job.  1 Corinthians 9:6-14, Galatians 6:6, Romans 15:27, Deuteronomy  25:4,  1  Timothy 5:17, 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Everything we do is to be looked upon as service to the Lord.  Colossians 3:2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3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It is almost as if the coming death of Moses has created a desire amongst the people to resolve all their outstanding issues of Law before he dies. In this last chapter we have the ruling regarding heiresses of property and the importance of the land staying within the tribal areas, without one being dispossessed by the entrepreneurial activities of the others. By marrying an heiress it would be possible for the land to be taken by the husband as the possession of another tribe, by calling his sons as inheritors of the land for his tribe, not that of his wife. Moses is to make a ruling that will be binding for his time and the days of the Millennium itself. Since the split of the kingdom and the loss of the land area of the northern and Gilead tribes, this ruling has become academic, but it will be important again in the Millennium when the tribes regain their control over the new area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36:1-1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6:1  And the chief fathers of the families of the children of Gilead, the son of Machir, the son of Manasseh, of the families of the sons of Joseph, came near, and spake before Moses, and before the princes, the chief fathers of the children of Israel: 2  And they said, The LORD commanded my lord to give the land for an inheritance by lot to the children of Israel: and my lord was commanded by the LORD to give the inheritance of Zelophehad our brother unto his daughters. 3  And if they be married to any of the sons of the other tribes of the children of Israel, then shall their inheritance be taken from the inheritance of our fathers, and shall be put to the inheritance of the tribe whereunto they are received: so shall it be taken from the lot of our inheritance. 4  And when the jubilee of the children of Israel shall be, then shall their inheritance be put unto the inheritance of the tribe whereunto they are received: so shall their inheritance be taken away from the inheritance of the tribe of our fathers. 5  And Moses commanded the children of Israel according to the word of the LORD, saying, The tribe of the sons of Joseph hath said well. 6  This is the thing which the LORD doth command concerning the daughters of Zelophehad, saying, Let them marry to whom they think best; only to the family of the tribe of their father shall they marry. 7  So shall not the inheritance of the children of Israel remove from tribe to tribe: for every one of the children of Israel shall keep himself to the inheritance of the tribe of his fathers. 8  And every daughter, that possesseth an inheritance in any tribe of the children of Israel, shall be wife unto one of the family of the tribe of her father, that the children of Israel may enjoy every man the inheritance of his fathers. 9  Neither shall the inheritance remove from one tribe to another tribe; but every one of the tribes of the children of Israel shall keep himself to his own inheritance. 10  Even as the LORD commanded Moses, so did the daughters of Zelophehad: 11  For Mahlah, Tirzah, and Hoglah, and Milcah, and Noah, the daughters of Zelophehad, were married unto their father's brothers' sons: 12  And they were married into the families of the sons of Manasseh the son of Joseph, and their inheritance remained in the tribe of the family of their father. 13  These are the commandments and the judgments, which the LORD commanded by the hand of Moses unto the children of Israel in the plains of Moab by Jordan near Jerich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The heads of the families of the tribe of Manasseh, of the branch of Machir, have been stewing about the implications of the inheritance of Zelophehad possibly passing out of their tribal boundary through the marriage of the girls. Numbers 26:33, 27:1-11. It was just after the question from the daughters of Zelophehad that Moses is told by the Lord that he is to die, and he has been very busy since then, but now, as the work he has been set by the Lord is completed he is approached about the same issue aga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lders of the tribe of Manasseh are clear that the Lord God has given instruction and they have accepted them, but they have a concern about the inheritance of such land in the next generation. Their concern is that another tribe may inherit land in the midst of Manasseh. This factional concern is a foretaste of things to co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adly the unity of the tribes was tenuous at best and they vied with each other for power and influence. This self centeredness was to be the undoing of the nation in the days of Solomon’s son Rehoboam. 2 Chronicles 10:15-1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 xml:space="preserve">Verses 4 – 9.  </w:t>
      </w:r>
      <w:r>
        <w:rPr>
          <w:rFonts w:cs="Arial" w:ascii="Arial" w:hAnsi="Arial"/>
          <w:sz w:val="18"/>
          <w:szCs w:val="18"/>
        </w:rPr>
        <w:tab/>
        <w:tab/>
        <w:t xml:space="preserve">The girls have the land, but it must not be alienated to another tribe. They may marry who ever they wish, as long as he is of the tribe of Manasseh, and not just that, but to a member of their father’s extended family. The land must not pass to another, for the Lord's division of the land is to be a lasting one and the tribal boundaries are not to be moved by marriage, alliance, commerce, or by warfare! Capitalism has its boundary firmly set by this decision. What the Lord has given is going to be taken away by the Lord alone, not by the dealings of any man or woman.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3.</w:t>
      </w:r>
      <w:r>
        <w:rPr>
          <w:rFonts w:cs="Arial" w:ascii="Arial" w:hAnsi="Arial"/>
          <w:sz w:val="18"/>
          <w:szCs w:val="18"/>
        </w:rPr>
        <w:t xml:space="preserve">  </w:t>
        <w:tab/>
        <w:tab/>
        <w:t xml:space="preserve">The daughters of Zelophehad accept this ruling of Moses. They have been “dating” their cousins, the sons of their father’s brother. At this point the interbreeding between cousins does not cause problems in the gene pool, but in later centuries this becomes a problem in Eastern Europe and several key genetic abnormalities emerge amongst the East European Jews that are present today in Israeli populations. At this point the closeness of the match carried no genetic risk, and was a cause of celebration, for it meant the land remained with the tribe of Manasse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book ends with this incident and the editors words sum up the decisions of Moses handed down on the plains of Moab while he awaited the call to climb Mt Nebo for the last time. We don’t know who the editor of the book was, but he has accurately recorded the events and the words so as to pass the messages of Moses on to the next gener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book began by the slopes of one mountain and ends under the shadow of another. It begins by Horeb/Sinai and ends 37 years later by Mt Nebo. It begins with the anticipation of the words of the Lord by Sinai and ends with the anticipation of the death of Moses. He has served well, and failed dramatically and tragically only once. He has lost his right to enter the land, but he is to see it, and he has faithfully led these difficult people, before and after this point and honoured the Lord through his work and words. This is the challenge Moses leaves us from this book – to serve faithfully, and deal with failure by fast and sincere confession, and quick recovery to serve fully again. Refer to the BTB CONFESSION AND FORGIVENESS, CONFIDENCE, CONSECR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To hold the land was the call for each of the tribes, and not try to take any other tribes land, by marriage, alliance, commercial dealing or by warfare. They were to be content with what the Lord gave them and they were to hold that land for the Lord and serve Him therein. This is our call today. Not to seek the land/role/titles of any other believer, but to serve the Lord in our own place and bring glory to Him there. Philippians 4:6-13. Let us meditate upon our contentment and so relax in the Lord and serve Him where we are called 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b/>
          <w:sz w:val="20"/>
          <w:szCs w:val="20"/>
        </w:rPr>
        <w:t>DOCTRIN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CONFESSION AND FORGIVENESS</w:t>
      </w:r>
      <w:r>
        <w:rPr>
          <w:rFonts w:cs="Arial" w:ascii="Arial" w:hAnsi="Arial"/>
          <w:sz w:val="20"/>
        </w:rPr>
        <w:t xml:space="preserve">  See page 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CONFIDEN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e source of confidence. (Jeremiah 17: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results of confidence:-</w:t>
      </w:r>
    </w:p>
    <w:p>
      <w:pPr>
        <w:pStyle w:val="Normal"/>
        <w:jc w:val="both"/>
        <w:rPr>
          <w:rFonts w:ascii="Arial" w:hAnsi="Arial" w:cs="Arial"/>
          <w:sz w:val="18"/>
        </w:rPr>
      </w:pPr>
      <w:r>
        <w:rPr>
          <w:rFonts w:cs="Arial" w:ascii="Arial" w:hAnsi="Arial"/>
          <w:sz w:val="18"/>
        </w:rPr>
        <w:t>a) Protection. (Proverbs 3:25-26)</w:t>
      </w:r>
    </w:p>
    <w:p>
      <w:pPr>
        <w:pStyle w:val="Normal"/>
        <w:jc w:val="both"/>
        <w:rPr>
          <w:rFonts w:ascii="Arial" w:hAnsi="Arial" w:cs="Arial"/>
          <w:sz w:val="18"/>
        </w:rPr>
      </w:pPr>
      <w:r>
        <w:rPr>
          <w:rFonts w:cs="Arial" w:ascii="Arial" w:hAnsi="Arial"/>
          <w:sz w:val="18"/>
        </w:rPr>
        <w:t>b) Strength. (Isaiah 30:15)</w:t>
      </w:r>
    </w:p>
    <w:p>
      <w:pPr>
        <w:pStyle w:val="Normal"/>
        <w:jc w:val="both"/>
        <w:rPr>
          <w:rFonts w:ascii="Arial" w:hAnsi="Arial" w:cs="Arial"/>
          <w:sz w:val="18"/>
        </w:rPr>
      </w:pPr>
      <w:r>
        <w:rPr>
          <w:rFonts w:cs="Arial" w:ascii="Arial" w:hAnsi="Arial"/>
          <w:sz w:val="18"/>
        </w:rPr>
        <w:t>c) Blessing. (Jeremiah 17: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Examples of confidence:-</w:t>
      </w:r>
    </w:p>
    <w:p>
      <w:pPr>
        <w:pStyle w:val="Normal"/>
        <w:jc w:val="both"/>
        <w:rPr>
          <w:rFonts w:ascii="Arial" w:hAnsi="Arial" w:cs="Arial"/>
          <w:sz w:val="18"/>
        </w:rPr>
      </w:pPr>
      <w:r>
        <w:rPr>
          <w:rFonts w:cs="Arial" w:ascii="Arial" w:hAnsi="Arial"/>
          <w:sz w:val="18"/>
        </w:rPr>
        <w:t>a) in God's provision. (Genesis 22:18)</w:t>
      </w:r>
    </w:p>
    <w:p>
      <w:pPr>
        <w:pStyle w:val="Normal"/>
        <w:jc w:val="both"/>
        <w:rPr>
          <w:rFonts w:ascii="Arial" w:hAnsi="Arial" w:cs="Arial"/>
          <w:sz w:val="18"/>
        </w:rPr>
      </w:pPr>
      <w:r>
        <w:rPr>
          <w:rFonts w:cs="Arial" w:ascii="Arial" w:hAnsi="Arial"/>
          <w:sz w:val="18"/>
        </w:rPr>
        <w:t>b) in God's sovereignty. (Genesis 50:20)</w:t>
      </w:r>
    </w:p>
    <w:p>
      <w:pPr>
        <w:pStyle w:val="Normal"/>
        <w:jc w:val="both"/>
        <w:rPr>
          <w:rFonts w:ascii="Arial" w:hAnsi="Arial" w:cs="Arial"/>
          <w:sz w:val="18"/>
        </w:rPr>
      </w:pPr>
      <w:r>
        <w:rPr>
          <w:rFonts w:cs="Arial" w:ascii="Arial" w:hAnsi="Arial"/>
          <w:sz w:val="18"/>
        </w:rPr>
        <w:t>c) in God's deliverance. (Daniel 3:17-18)</w:t>
      </w:r>
    </w:p>
    <w:p>
      <w:pPr>
        <w:pStyle w:val="Normal"/>
        <w:jc w:val="both"/>
        <w:rPr>
          <w:rFonts w:ascii="Arial" w:hAnsi="Arial" w:cs="Arial"/>
          <w:sz w:val="18"/>
        </w:rPr>
      </w:pPr>
      <w:r>
        <w:rPr>
          <w:rFonts w:cs="Arial" w:ascii="Arial" w:hAnsi="Arial"/>
          <w:sz w:val="18"/>
        </w:rPr>
        <w:t>d) in God's power. (1 Kings 18:36-39)</w:t>
      </w:r>
    </w:p>
    <w:p>
      <w:pPr>
        <w:pStyle w:val="Normal"/>
        <w:jc w:val="both"/>
        <w:rPr>
          <w:rFonts w:ascii="Arial" w:hAnsi="Arial" w:cs="Arial"/>
          <w:sz w:val="18"/>
        </w:rPr>
      </w:pPr>
      <w:r>
        <w:rPr>
          <w:rFonts w:cs="Arial" w:ascii="Arial" w:hAnsi="Arial"/>
          <w:sz w:val="18"/>
        </w:rPr>
        <w:t>e) in God's presence. (Psalm 7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 in extremity. (Job 13: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Confidence relating to prayer:-</w:t>
      </w:r>
    </w:p>
    <w:p>
      <w:pPr>
        <w:pStyle w:val="Normal"/>
        <w:jc w:val="both"/>
        <w:rPr>
          <w:rFonts w:ascii="Arial" w:hAnsi="Arial" w:cs="Arial"/>
          <w:sz w:val="18"/>
        </w:rPr>
      </w:pPr>
      <w:r>
        <w:rPr>
          <w:rFonts w:cs="Arial" w:ascii="Arial" w:hAnsi="Arial"/>
          <w:sz w:val="18"/>
        </w:rPr>
        <w:t>a) confident access. (Ephesians 3:12)</w:t>
      </w:r>
    </w:p>
    <w:p>
      <w:pPr>
        <w:pStyle w:val="Normal"/>
        <w:jc w:val="both"/>
        <w:rPr>
          <w:rFonts w:ascii="Arial" w:hAnsi="Arial" w:cs="Arial"/>
          <w:sz w:val="18"/>
        </w:rPr>
      </w:pPr>
      <w:r>
        <w:rPr>
          <w:rFonts w:cs="Arial" w:ascii="Arial" w:hAnsi="Arial"/>
          <w:sz w:val="18"/>
        </w:rPr>
        <w:t>b) confidence to draw near. (Hebrews 4:16)</w:t>
      </w:r>
    </w:p>
    <w:p>
      <w:pPr>
        <w:pStyle w:val="Normal"/>
        <w:jc w:val="both"/>
        <w:rPr>
          <w:rFonts w:ascii="Arial" w:hAnsi="Arial" w:cs="Arial"/>
          <w:sz w:val="18"/>
        </w:rPr>
      </w:pPr>
      <w:r>
        <w:rPr>
          <w:rFonts w:cs="Arial" w:ascii="Arial" w:hAnsi="Arial"/>
          <w:sz w:val="18"/>
        </w:rPr>
        <w:t>c) confidence to enter. (Hebrews 10:19-22)</w:t>
      </w:r>
    </w:p>
    <w:p>
      <w:pPr>
        <w:pStyle w:val="Normal"/>
        <w:jc w:val="both"/>
        <w:rPr>
          <w:rFonts w:ascii="Arial" w:hAnsi="Arial" w:cs="Arial"/>
          <w:sz w:val="18"/>
        </w:rPr>
      </w:pPr>
      <w:r>
        <w:rPr>
          <w:rFonts w:cs="Arial" w:ascii="Arial" w:hAnsi="Arial"/>
          <w:sz w:val="18"/>
        </w:rPr>
        <w:t>d) confidence to ask. (1 John 5:14-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Confidence in the day of judgment. (1 John 4: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Confidence to complete His work in the believer. (Philippians 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Exhortation to maintain confidence. (Hebrews 10:35-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CHRISTIAN LIFE:  CONSECR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Consecration means full surrender of self to God. (Romans 6: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is is the attitude of "denying self" and "not my will, but yours be done" (Matthew 16:24, 26:39, Galatians 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is is the only acceptable gift to God. (Romans 1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consecration of the Temple is a picture of the believer's life:  the Outer Court (the body), the Holy Place (the soul) and the Holy of Holies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You are indwelt by the Holy Spirit, and therefore must be set apart as a holy vessel (Romans 12:1-2 cf 1 Kings 8:1-1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rPr>
      </w:pPr>
      <w:r>
        <w:rPr>
          <w:rFonts w:cs="Arial" w:ascii="Arial" w:hAnsi="Arial"/>
          <w:b/>
          <w:u w:val="single"/>
        </w:rPr>
        <w:t>DOCTRINES</w:t>
      </w:r>
    </w:p>
    <w:p>
      <w:pPr>
        <w:pStyle w:val="Normal"/>
        <w:rPr>
          <w:rFonts w:ascii="Arial" w:hAnsi="Arial" w:cs="Arial"/>
        </w:rPr>
      </w:pPr>
      <w:r>
        <w:rPr>
          <w:rFonts w:cs="Arial" w:ascii="Arial" w:hAnsi="Arial"/>
        </w:rPr>
      </w:r>
    </w:p>
    <w:tbl>
      <w:tblPr>
        <w:tblW w:w="9720" w:type="dxa"/>
        <w:jc w:val="left"/>
        <w:tblInd w:w="-5" w:type="dxa"/>
        <w:tblLayout w:type="fixed"/>
        <w:tblCellMar>
          <w:top w:w="0" w:type="dxa"/>
          <w:left w:w="108" w:type="dxa"/>
          <w:bottom w:w="0" w:type="dxa"/>
          <w:right w:w="108" w:type="dxa"/>
        </w:tblCellMar>
      </w:tblPr>
      <w:tblGrid>
        <w:gridCol w:w="8280"/>
        <w:gridCol w:w="1440"/>
      </w:tblGrid>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DOCTRI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PAGE</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GELS:  ANGELIC CONFLI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GELS:  COUNTERFEITS OF SAT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NGELS:  SATAN'S STRATEGY AND TACTIC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RIST:  FIRST AND SECOND ADV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RIST:  SHEPHER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RIST TYPES:  CONTRAST BETWEEN MOSES AND CHR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RIST TYPES:  MOSES AS A TYPE OF CHR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RIST TYPES:  PASSOVER AS A TYPE OF CHR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RISTIAN LIFE:  CONFESSION AND FORGIVENE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RISTIAN LIFE:  CONFID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RISTIAN LIFE:  CONSEC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RISTIAN LIFE:  FRUIT OF THE SPIR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RISTIAN LIFE:  MATU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RISTIAN LIFE:  MATURITY – CROSS TO TH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RISTIAN LIFE:  MATURITY – SIGNS OF MATURITY (ROMANS 15: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RISTIAN LIFE:  OBEDIE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RISTIAN LIFE:  SOLDIER – CHRISTIAN SOLDIER IN EPHESIANS 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RISTIAN LIFE:  SUBMI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HRISTIAN LIFE:  WALK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VENANT:  ABRAHAMIC COVEN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A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ISPENSATIONS:  CHURCH AGE – INTERCALATION OR INSER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ASTS OF ISRA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D:  CHARACTER OF G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D:  DIVINE INSTITUTIONS – FAMIL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D:  DIVINE INSTITUTIONS – MARRIAG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OD:  PLAN OF G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A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RACE:  FALLING FROM GRA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LY SPIRIT:  FILLING OF THE HOLY SPIR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LY SPIRIT:  MINISTRY IN THE OLD TESTA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INGDOM:  MILLENNIAL KINGDO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ERC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FFERINGS:  LEVITICAL OFFERINGS REPRESENTING CHR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PHECY:  DANIEL'S SEVENTY WEEK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OPHECY:  SEQUENCE OF END TIME EV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SURREC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V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VATION:  ATONEMENT – UNLIMITED ATON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VATION:  BARRIER BETWEEN MAN AND G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VATION:  SANCTIFIC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VATION:  SIN – MAN'S NEED FOR SALV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N:  ADULTE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N:  OLD SIN NATU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N:  OLD SIN NATURE – THE FRUIT O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IN:  SIN UNTO DEA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EALT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OR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w:t>
            </w:r>
          </w:p>
        </w:tc>
      </w:tr>
    </w:tbl>
    <w:p>
      <w:pPr>
        <w:pStyle w:val="Normal"/>
        <w:rPr>
          <w:rFonts w:ascii="Arial" w:hAnsi="Arial" w:cs="Arial"/>
          <w:b/>
          <w:b/>
          <w:sz w:val="18"/>
          <w:szCs w:val="18"/>
        </w:rPr>
      </w:pPr>
      <w:r>
        <w:rPr>
          <w:rFonts w:cs="Arial" w:ascii="Arial" w:hAnsi="Arial"/>
          <w:b/>
          <w:sz w:val="18"/>
          <w:szCs w:val="18"/>
        </w:rPr>
      </w:r>
    </w:p>
    <w:sectPr>
      <w:headerReference w:type="default" r:id="rId5"/>
      <w:headerReference w:type="first" r:id="rId6"/>
      <w:footerReference w:type="default" r:id="rId7"/>
      <w:footerReference w:type="first" r:id="rId8"/>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1" w:hanging="0"/>
      <w:jc w:val="center"/>
      <w:rPr>
        <w:rFonts w:ascii="Arial" w:hAnsi="Arial" w:cs="Arial"/>
        <w:b/>
        <w:b/>
        <w:sz w:val="20"/>
      </w:rPr>
    </w:pPr>
    <w:r>
      <w:rPr>
        <w:rFonts w:cs="Arial" w:ascii="Arial" w:hAnsi="Arial"/>
        <w:b/>
        <w:sz w:val="20"/>
      </w:rPr>
      <w:t>NUMBERS 25-36 – ON THE PLAINS OF MOAB</w:t>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0"/>
      </w:rPr>
    </w:pPr>
    <w:r>
      <w:rPr>
        <w:rFonts w:cs="Arial" w:ascii="Arial" w:hAnsi="Arial"/>
        <w:b/>
        <w:sz w:val="20"/>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2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100" w:after="100"/>
      <w:outlineLvl w:val="3"/>
    </w:pPr>
    <w:rPr>
      <w:b/>
      <w:bCs/>
      <w:color w:val="00000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Emailstyle17">
    <w:name w:val="emailstyle17"/>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mailto:brianhuggett@bigpond.com.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8T19:35:00Z</dcterms:created>
  <dc:creator>John McEwan</dc:creator>
  <dc:description/>
  <cp:keywords/>
  <dc:language>en-US</dc:language>
  <cp:lastModifiedBy>John McEwan</cp:lastModifiedBy>
  <cp:lastPrinted>2005-07-11T14:26:00Z</cp:lastPrinted>
  <dcterms:modified xsi:type="dcterms:W3CDTF">2014-06-19T17:45:00Z</dcterms:modified>
  <cp:revision>5</cp:revision>
  <dc:subject/>
  <dc:title>EVANGELICAL BIBLE COLLEGE OF WESTERN AUSTRALIA</dc:title>
</cp:coreProperties>
</file>