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color w:val="FF0000"/>
          <w:sz w:val="48"/>
        </w:rPr>
        <w:drawing>
          <wp:inline distT="0" distB="0" distL="0" distR="0">
            <wp:extent cx="3933190" cy="2246630"/>
            <wp:effectExtent l="0" t="0" r="0" b="0"/>
            <wp:docPr id="1" name="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st" descr=""/>
                    <pic:cNvPicPr>
                      <a:picLocks noChangeAspect="1" noChangeArrowheads="1"/>
                    </pic:cNvPicPr>
                  </pic:nvPicPr>
                  <pic:blipFill>
                    <a:blip r:embed="rId2"/>
                    <a:srcRect l="-3" t="-5" r="-3" b="-5"/>
                    <a:stretch>
                      <a:fillRect/>
                    </a:stretch>
                  </pic:blipFill>
                  <pic:spPr bwMode="auto">
                    <a:xfrm>
                      <a:off x="0" y="0"/>
                      <a:ext cx="3933190" cy="2246630"/>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8"/>
        </w:rPr>
      </w:pPr>
      <w:r>
        <w:rPr>
          <w:rFonts w:cs="Arial" w:ascii="Arial" w:hAnsi="Arial"/>
          <w:b/>
          <w:sz w:val="48"/>
        </w:rPr>
        <w:t>COMMENTARY</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72"/>
          <w:szCs w:val="72"/>
        </w:rPr>
      </w:pPr>
      <w:r>
        <w:rPr>
          <w:rFonts w:cs="Arial" w:ascii="Arial" w:hAnsi="Arial"/>
          <w:b/>
          <w:sz w:val="72"/>
          <w:szCs w:val="72"/>
        </w:rPr>
        <w:t>LEVITICUS 1-17</w:t>
      </w:r>
    </w:p>
    <w:p>
      <w:pPr>
        <w:pStyle w:val="Normal"/>
        <w:jc w:val="center"/>
        <w:rPr>
          <w:rFonts w:ascii="Arial" w:hAnsi="Arial" w:cs="Arial"/>
          <w:b/>
          <w:b/>
          <w:sz w:val="36"/>
          <w:szCs w:val="72"/>
        </w:rPr>
      </w:pPr>
      <w:r>
        <w:rPr>
          <w:rFonts w:cs="Arial" w:ascii="Arial" w:hAnsi="Arial"/>
          <w:b/>
          <w:sz w:val="36"/>
          <w:szCs w:val="72"/>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72"/>
          <w:szCs w:val="72"/>
        </w:rPr>
      </w:pPr>
      <w:r>
        <w:rPr>
          <w:rFonts w:cs="Arial" w:ascii="Arial" w:hAnsi="Arial"/>
          <w:b/>
          <w:sz w:val="72"/>
          <w:szCs w:val="72"/>
        </w:rPr>
        <w:t>(THE WAY TO GOD)</w:t>
      </w:r>
    </w:p>
    <w:p>
      <w:pPr>
        <w:pStyle w:val="Normal"/>
        <w:jc w:val="center"/>
        <w:rPr>
          <w:rFonts w:ascii="Arial" w:hAnsi="Arial" w:cs="Arial"/>
          <w:b/>
          <w:b/>
          <w:sz w:val="36"/>
          <w:szCs w:val="72"/>
        </w:rPr>
      </w:pPr>
      <w:r>
        <w:rPr>
          <w:rFonts w:cs="Arial" w:ascii="Arial" w:hAnsi="Arial"/>
          <w:b/>
          <w:sz w:val="36"/>
          <w:szCs w:val="72"/>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McEW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33-1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Revised September  2014</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WHO IS JESUS CHRIST?</w:t>
      </w:r>
    </w:p>
    <w:p>
      <w:pPr>
        <w:pStyle w:val="TextBody"/>
        <w:widowControl/>
        <w:rPr>
          <w:rFonts w:ascii="Arial" w:hAnsi="Arial" w:cs="Arial"/>
          <w:b/>
          <w:b/>
          <w:sz w:val="18"/>
          <w:u w:val="single"/>
        </w:rPr>
      </w:pPr>
      <w:r>
        <w:rPr>
          <w:rFonts w:cs="Arial"/>
          <w:b/>
          <w:sz w:val="18"/>
          <w:u w:val="single"/>
        </w:rPr>
      </w:r>
    </w:p>
    <w:p>
      <w:pPr>
        <w:pStyle w:val="TextBody"/>
        <w:widowControl/>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TextBody"/>
        <w:widowControl/>
        <w:rPr/>
      </w:pPr>
      <w:r>
        <w:rPr/>
      </w:r>
    </w:p>
    <w:p>
      <w:pPr>
        <w:pStyle w:val="TextBody"/>
        <w:widowControl/>
        <w:rPr/>
      </w:pPr>
      <w:r>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b/>
          <w:sz w:val="18"/>
          <w:u w:val="single"/>
        </w:rPr>
        <w:t>HOW CAN I BE SAVED?</w:t>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sz w:val="18"/>
        </w:rPr>
      </w:pPr>
      <w:r>
        <w:rPr>
          <w:rFonts w:cs="Arial" w:ascii="Arial" w:hAnsi="Arial"/>
          <w:b/>
          <w:sz w:val="18"/>
        </w:rPr>
        <w:t>Salvation is available for all members of the human race.</w:t>
      </w:r>
    </w:p>
    <w:p>
      <w:pPr>
        <w:pStyle w:val="TextBody"/>
        <w:widowControl/>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rPr>
          <w:rFonts w:ascii="Arial" w:hAnsi="Arial" w:cs="Arial"/>
          <w:sz w:val="18"/>
        </w:rPr>
      </w:pPr>
      <w:r>
        <w:rPr>
          <w:rFonts w:cs="Arial" w:ascii="Arial" w:hAnsi="Arial"/>
          <w:sz w:val="18"/>
        </w:rPr>
      </w:r>
    </w:p>
    <w:p>
      <w:pPr>
        <w:pStyle w:val="TextBody"/>
        <w:widowControl/>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do I become a Christian?</w:t>
      </w:r>
    </w:p>
    <w:p>
      <w:pPr>
        <w:pStyle w:val="TextBody"/>
        <w:widowControl/>
        <w:rPr/>
      </w:pPr>
      <w:r>
        <w:rPr/>
        <w:t>There is but one simple step divided into three parts.  First of all I have to recognise that I am a sinner (Romans 3:23; 6:23; Ezekiel 18:4; John 5:24).</w:t>
      </w:r>
    </w:p>
    <w:p>
      <w:pPr>
        <w:pStyle w:val="Normal"/>
        <w:rPr>
          <w:rFonts w:ascii="Arial" w:hAnsi="Arial" w:cs="Arial"/>
          <w:sz w:val="18"/>
        </w:rPr>
      </w:pPr>
      <w:r>
        <w:rPr>
          <w:rFonts w:cs="Arial" w:ascii="Arial" w:hAnsi="Arial"/>
          <w:sz w:val="18"/>
        </w:rPr>
      </w:r>
    </w:p>
    <w:p>
      <w:pPr>
        <w:pStyle w:val="TextBody"/>
        <w:widowControl/>
        <w:rPr/>
      </w:pPr>
      <w:r>
        <w:rPr/>
        <w:t>Secondly, realising that if I want a relationship with Almighty God who is perfect, and recognising that I am not perfect, I need to look to the Lord Jesus Christ as the only Saviour (1 Corinthians 15:3; 1 Peter 2:24; lsaiah 53:6; John 3:16).</w:t>
      </w:r>
    </w:p>
    <w:p>
      <w:pPr>
        <w:pStyle w:val="Normal"/>
        <w:rPr>
          <w:rFonts w:ascii="Arial" w:hAnsi="Arial" w:cs="Arial"/>
          <w:sz w:val="18"/>
        </w:rPr>
      </w:pPr>
      <w:r>
        <w:rPr>
          <w:rFonts w:cs="Arial" w:ascii="Arial" w:hAnsi="Arial"/>
          <w:sz w:val="18"/>
        </w:rPr>
      </w:r>
    </w:p>
    <w:p>
      <w:pPr>
        <w:pStyle w:val="TextBody"/>
        <w:widowControl/>
        <w:rPr/>
      </w:pPr>
      <w:r>
        <w:rPr/>
        <w:t>Thirdly, by the exercise of my free will I personally receive the Lord Jesus Christ as my Saviour, believing that He died personally for me and that He is what He claims to be in an individual, personal and living way (John 1:12; 3:36; Acts 16:31; 4:1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he results of Salvation</w:t>
      </w:r>
    </w:p>
    <w:p>
      <w:pPr>
        <w:pStyle w:val="Normal"/>
        <w:rPr>
          <w:rFonts w:ascii="Arial" w:hAnsi="Arial" w:cs="Arial"/>
          <w:sz w:val="18"/>
        </w:rPr>
      </w:pPr>
      <w:r>
        <w:rPr>
          <w:rFonts w:cs="Arial" w:ascii="Arial" w:hAnsi="Arial"/>
          <w:sz w:val="18"/>
        </w:rPr>
        <w:t>The results of this are unbelievably wonderful:</w:t>
      </w:r>
    </w:p>
    <w:p>
      <w:pPr>
        <w:pStyle w:val="Normal"/>
        <w:rPr>
          <w:rFonts w:ascii="Arial" w:hAnsi="Arial" w:cs="Arial"/>
          <w:sz w:val="18"/>
        </w:rPr>
      </w:pPr>
      <w:r>
        <w:rPr>
          <w:rFonts w:cs="Arial" w:ascii="Arial" w:hAnsi="Arial"/>
          <w:sz w:val="18"/>
        </w:rPr>
        <w:t>My sins are taken away (John 1:29),</w:t>
      </w:r>
    </w:p>
    <w:p>
      <w:pPr>
        <w:pStyle w:val="Normal"/>
        <w:rPr>
          <w:rFonts w:ascii="Arial" w:hAnsi="Arial" w:cs="Arial"/>
          <w:sz w:val="18"/>
        </w:rPr>
      </w:pPr>
      <w:r>
        <w:rPr>
          <w:rFonts w:cs="Arial" w:ascii="Arial" w:hAnsi="Arial"/>
          <w:sz w:val="18"/>
        </w:rPr>
        <w:t>I possess eternal life now (1 John 5:11,12),</w:t>
      </w:r>
    </w:p>
    <w:p>
      <w:pPr>
        <w:pStyle w:val="Normal"/>
        <w:rPr>
          <w:rFonts w:ascii="Arial" w:hAnsi="Arial" w:cs="Arial"/>
          <w:sz w:val="18"/>
        </w:rPr>
      </w:pPr>
      <w:r>
        <w:rPr>
          <w:rFonts w:cs="Arial" w:ascii="Arial" w:hAnsi="Arial"/>
          <w:sz w:val="18"/>
        </w:rPr>
        <w:t>I become a new creature in Christ (2 Corinthians 5:17),</w:t>
      </w:r>
    </w:p>
    <w:p>
      <w:pPr>
        <w:pStyle w:val="Normal"/>
        <w:rPr>
          <w:rFonts w:ascii="Arial" w:hAnsi="Arial" w:cs="Arial"/>
          <w:sz w:val="18"/>
        </w:rPr>
      </w:pPr>
      <w:r>
        <w:rPr>
          <w:rFonts w:cs="Arial" w:ascii="Arial" w:hAnsi="Arial"/>
          <w:sz w:val="18"/>
        </w:rPr>
        <w:t>The Holy Spirit takes up His residence in my life (1 Corinthians 6:19),</w:t>
      </w:r>
    </w:p>
    <w:p>
      <w:pPr>
        <w:pStyle w:val="Normal"/>
        <w:rPr>
          <w:rFonts w:ascii="Arial" w:hAnsi="Arial" w:cs="Arial"/>
          <w:sz w:val="18"/>
        </w:rPr>
      </w:pPr>
      <w:r>
        <w:rPr>
          <w:rFonts w:cs="Arial" w:ascii="Arial" w:hAnsi="Arial"/>
          <w:sz w:val="18"/>
        </w:rPr>
        <w:t>And I will never perish (John 10:28-30).</w:t>
      </w:r>
    </w:p>
    <w:p>
      <w:pPr>
        <w:pStyle w:val="Normal"/>
        <w:rPr>
          <w:rFonts w:ascii="Arial" w:hAnsi="Arial" w:cs="Arial"/>
          <w:sz w:val="18"/>
        </w:rPr>
      </w:pPr>
      <w:r>
        <w:rPr>
          <w:rFonts w:cs="Arial" w:ascii="Arial" w:hAnsi="Arial"/>
          <w:sz w:val="18"/>
        </w:rPr>
      </w:r>
    </w:p>
    <w:p>
      <w:pPr>
        <w:pStyle w:val="TextBody"/>
        <w:widowControl/>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28"/>
          <w:szCs w:val="28"/>
          <w:u w:val="single"/>
        </w:rPr>
      </w:pPr>
      <w:r>
        <w:rPr>
          <w:rFonts w:cs="Arial" w:ascii="Arial" w:hAnsi="Arial"/>
          <w:b/>
          <w:sz w:val="28"/>
          <w:szCs w:val="28"/>
          <w:u w:val="single"/>
        </w:rPr>
        <w:t>CONTENTS</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2"/>
          <w:szCs w:val="22"/>
        </w:rPr>
      </w:pPr>
      <w:r>
        <w:rPr>
          <w:rFonts w:cs="Arial" w:ascii="Arial" w:hAnsi="Arial"/>
          <w:b/>
          <w:sz w:val="22"/>
          <w:szCs w:val="22"/>
        </w:rPr>
        <w:t>INTRODUCTION</w:t>
        <w:tab/>
        <w:tab/>
        <w:tab/>
        <w:tab/>
        <w:tab/>
        <w:tab/>
        <w:tab/>
        <w:tab/>
        <w:tab/>
        <w:tab/>
        <w:t>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APTER</w:t>
        <w:tab/>
        <w:t>1</w:t>
        <w:tab/>
        <w:tab/>
        <w:tab/>
        <w:tab/>
        <w:tab/>
        <w:tab/>
        <w:tab/>
        <w:tab/>
        <w:tab/>
        <w:tab/>
        <w:t>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APTER</w:t>
        <w:tab/>
        <w:t>2</w:t>
        <w:tab/>
        <w:tab/>
        <w:tab/>
        <w:tab/>
        <w:tab/>
        <w:tab/>
        <w:tab/>
        <w:tab/>
        <w:tab/>
        <w:tab/>
        <w:t>1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CHAPTER </w:t>
        <w:tab/>
        <w:t>3</w:t>
        <w:tab/>
        <w:tab/>
        <w:tab/>
        <w:tab/>
        <w:tab/>
        <w:tab/>
        <w:tab/>
        <w:tab/>
        <w:tab/>
        <w:tab/>
        <w:t>1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APTER</w:t>
        <w:tab/>
        <w:t>4</w:t>
        <w:tab/>
        <w:tab/>
        <w:tab/>
        <w:tab/>
        <w:tab/>
        <w:tab/>
        <w:tab/>
        <w:tab/>
        <w:tab/>
        <w:tab/>
        <w:t>1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APTER</w:t>
        <w:tab/>
        <w:t>5</w:t>
        <w:tab/>
        <w:tab/>
        <w:tab/>
        <w:tab/>
        <w:tab/>
        <w:tab/>
        <w:tab/>
        <w:tab/>
        <w:tab/>
        <w:tab/>
        <w:t>2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APTER</w:t>
        <w:tab/>
        <w:t>6</w:t>
        <w:tab/>
        <w:tab/>
        <w:tab/>
        <w:tab/>
        <w:tab/>
        <w:tab/>
        <w:tab/>
        <w:tab/>
        <w:tab/>
        <w:tab/>
        <w:t>2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APTER</w:t>
        <w:tab/>
        <w:t>7</w:t>
        <w:tab/>
        <w:tab/>
        <w:tab/>
        <w:tab/>
        <w:tab/>
        <w:tab/>
        <w:tab/>
        <w:tab/>
        <w:tab/>
        <w:tab/>
        <w:t>2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APTER</w:t>
        <w:tab/>
        <w:t>8</w:t>
        <w:tab/>
        <w:tab/>
        <w:tab/>
        <w:tab/>
        <w:tab/>
        <w:tab/>
        <w:tab/>
        <w:tab/>
        <w:tab/>
        <w:tab/>
        <w:t>3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APTER</w:t>
        <w:tab/>
        <w:t>9</w:t>
        <w:tab/>
        <w:tab/>
        <w:tab/>
        <w:tab/>
        <w:tab/>
        <w:tab/>
        <w:tab/>
        <w:tab/>
        <w:tab/>
        <w:tab/>
        <w:t>3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APTER</w:t>
        <w:tab/>
        <w:t>10</w:t>
        <w:tab/>
        <w:tab/>
        <w:tab/>
        <w:tab/>
        <w:tab/>
        <w:tab/>
        <w:tab/>
        <w:tab/>
        <w:tab/>
        <w:tab/>
        <w:t>4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APTER</w:t>
        <w:tab/>
        <w:t>11</w:t>
        <w:tab/>
        <w:tab/>
        <w:tab/>
        <w:tab/>
        <w:tab/>
        <w:tab/>
        <w:tab/>
        <w:tab/>
        <w:tab/>
        <w:tab/>
        <w:t>4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APTER</w:t>
        <w:tab/>
        <w:t>12</w:t>
        <w:tab/>
        <w:tab/>
        <w:tab/>
        <w:tab/>
        <w:tab/>
        <w:tab/>
        <w:tab/>
        <w:tab/>
        <w:tab/>
        <w:tab/>
        <w:t>5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APTER</w:t>
        <w:tab/>
        <w:t>13</w:t>
        <w:tab/>
        <w:tab/>
        <w:tab/>
        <w:tab/>
        <w:tab/>
        <w:tab/>
        <w:tab/>
        <w:tab/>
        <w:tab/>
        <w:tab/>
        <w:t>5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APTER</w:t>
        <w:tab/>
        <w:t>14</w:t>
        <w:tab/>
        <w:tab/>
        <w:tab/>
        <w:tab/>
        <w:tab/>
        <w:tab/>
        <w:tab/>
        <w:tab/>
        <w:tab/>
        <w:tab/>
        <w:t>5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APTER</w:t>
        <w:tab/>
        <w:t>15</w:t>
        <w:tab/>
        <w:tab/>
        <w:tab/>
        <w:tab/>
        <w:tab/>
        <w:tab/>
        <w:tab/>
        <w:tab/>
        <w:tab/>
        <w:tab/>
        <w:t>6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APTER</w:t>
        <w:tab/>
        <w:t>16</w:t>
        <w:tab/>
        <w:tab/>
        <w:tab/>
        <w:tab/>
        <w:tab/>
        <w:tab/>
        <w:tab/>
        <w:tab/>
        <w:tab/>
        <w:tab/>
        <w:t>6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APTER</w:t>
        <w:tab/>
        <w:t>17</w:t>
        <w:tab/>
        <w:tab/>
        <w:tab/>
        <w:tab/>
        <w:tab/>
        <w:tab/>
        <w:tab/>
        <w:tab/>
        <w:tab/>
        <w:tab/>
        <w:t>7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OCTRINE INDEX</w:t>
        <w:tab/>
        <w:tab/>
        <w:tab/>
        <w:tab/>
        <w:tab/>
        <w:tab/>
        <w:tab/>
        <w:tab/>
        <w:tab/>
        <w:tab/>
        <w:t>BTB</w:t>
      </w:r>
    </w:p>
    <w:p>
      <w:pPr>
        <w:pStyle w:val="Normal"/>
        <w:jc w:val="both"/>
        <w:rPr>
          <w:rFonts w:ascii="Arial" w:hAnsi="Arial" w:cs="Arial"/>
          <w:b/>
          <w:b/>
          <w:sz w:val="22"/>
          <w:szCs w:val="22"/>
        </w:rPr>
      </w:pPr>
      <w:r>
        <w:rPr>
          <w:rFonts w:cs="Arial" w:ascii="Arial" w:hAnsi="Arial"/>
          <w:b/>
          <w:sz w:val="22"/>
          <w:szCs w:val="22"/>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INTRODUCTIO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szCs w:val="18"/>
        </w:rPr>
      </w:pPr>
      <w:r>
        <w:rPr>
          <w:rFonts w:cs="Arial" w:ascii="Arial" w:hAnsi="Arial"/>
          <w:b/>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szCs w:val="18"/>
        </w:rPr>
        <w:t xml:space="preserve">This book of the Law carries on from Exodus 25, by giving the full Legal Code that will centre in the Tabernacle and the Levitical Priesthood. This book has been called the “spiritual statute book of Israel as the congregation of Jehovah”.  The entire Levitical system has as it’s aim and objective the restoration of fellowship between a sinful people and their holy God. The code sets down rituals which speak of deep spiritual realities. The sacrificial system opens the door to redemption, forgiveness and cleansing from sin, (salvation), and produces the grounds for full and living fellowship with God (sanctification).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t xml:space="preserve">Leviticus divides neatly into two sections; the first from chapter 1 through 17 which could be entitled “The Way to God” , and the second from 18 – 27 which has been called “The Walk with God”. The entire book might be titled, “Laws and Rules for Daily Spiritual and Physical Life”.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szCs w:val="18"/>
        </w:rPr>
        <w:t xml:space="preserve">Chapters 1 – 7 </w:t>
        <w:tab/>
        <w:t xml:space="preserve">cover the Laws relating to the Sacrifice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szCs w:val="18"/>
        </w:rPr>
        <w:t xml:space="preserve">Chapters 8 – 10 </w:t>
        <w:tab/>
        <w:t xml:space="preserve">cover the consecration of Aaron and his son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szCs w:val="18"/>
        </w:rPr>
        <w:t xml:space="preserve">Chapters 11 – 15 </w:t>
        <w:tab/>
        <w:t xml:space="preserve">cover the regulations about clean and unclean living being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t xml:space="preserve">Chapter 16 covers the Day of Atonement. The second division of the book includes all the laws for maintenance of fellowship with the Lord through holy living. It covers in chapters 17 – 20, food, marriage and morality. In chapters 21 – 22, the holiness of the priesthood and the sacrifices. The Feasts and holy days are covered in chapters 23-24.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t xml:space="preserve">Chapter 25 covers the rules for the Year of Jubilee, and the Sabbatical year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t xml:space="preserve">Chapter 26-27 ends the book with a series of blessings for obedience and the surety of judgment for disobedience. In this second last chapter the Lord announces the “Five Cycles of National Discipline”. This book ends with the solemn reminder that to ignore the righteous demands of a holy God have severe consequence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t>This message will be repeated again in Deuteronomy 27-28. Deuteronomy is literally the second reading of the Law, and combines all the spiritual lessons of Exodus, Leviticus and Number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960" w:leader="none"/>
        </w:tabs>
        <w:ind w:right="18" w:hanging="0"/>
        <w:jc w:val="both"/>
        <w:rPr>
          <w:rFonts w:ascii="Arial" w:hAnsi="Arial" w:cs="Arial"/>
          <w:b/>
          <w:b/>
          <w:sz w:val="20"/>
          <w:szCs w:val="20"/>
        </w:rPr>
      </w:pPr>
      <w:r>
        <w:rPr>
          <w:rFonts w:cs="Arial" w:ascii="Arial" w:hAnsi="Arial"/>
          <w:b/>
          <w:sz w:val="20"/>
          <w:szCs w:val="20"/>
        </w:rPr>
        <w:t>OFFERINGS</w:t>
      </w:r>
    </w:p>
    <w:p>
      <w:pPr>
        <w:pStyle w:val="Normal"/>
        <w:tabs>
          <w:tab w:val="left" w:pos="720" w:leader="none"/>
          <w:tab w:val="left" w:pos="960" w:leader="none"/>
        </w:tabs>
        <w:ind w:right="18" w:hanging="0"/>
        <w:jc w:val="both"/>
        <w:rPr>
          <w:rFonts w:ascii="Arial" w:hAnsi="Arial" w:cs="Arial"/>
          <w:b/>
          <w:b/>
          <w:sz w:val="18"/>
          <w:szCs w:val="20"/>
        </w:rPr>
      </w:pPr>
      <w:r>
        <w:rPr>
          <w:rFonts w:cs="Arial" w:ascii="Arial" w:hAnsi="Arial"/>
          <w:b/>
          <w:sz w:val="18"/>
          <w:szCs w:val="20"/>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In the Old Testament period, to express their faith in the Lord the people would bring offerings and learn from them. They learned to see that the burnt, peace, sin, and trespass offering with the meal offering were teaching and pointing towards something that was to come. In the Old Testament times they grew by learning about the Torah and the sacrifices. By the age of 9 the Jewish boy knew the Torah and was working on the teachings of the Prophets, Historians, and their other teachers.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Every single thing in the Tabernacle, and later the Temple, talked about the Lord.  A believer before the Cross grew spiritually by bringing the sacrifices and fulfilling the feasts. They were learning doctrine and the provision of God through the Mosaic System. They were seeing through this system the need for dealing with sin on a daily basis and they were learning that all teaching and prophetic truth brought them face to face with their need for a Saviour.</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Nowadays we feed on the Word under the filling of the Holy Spirit, and through the ministries of the Holy Spirit we learn the same dependence upon the Lord as our saviour and Master. We apply God’s Word into the fabric of our lives and so we grow spiritually. In the time before the Cross spiritual growth was “indirect”, by faith in things that were seen as they were acted out on the “stage” that was the tabernacle or temple, whilst since the Cross, learning and spiritual growth have been “direct”, as the result of the Holy Spirit’s work within us. In the pre Cross days what was seen taught truth, both what the priest was wearing and doing. The entire temple structure and the functions within it taught truth to the attendees.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What the modern minister today wears has no doctrinal significance at all. What he teaches from the Word however does because he is communicating God's Word. Today’s minister’s order is “Do not get in the way” of the truth that is proclaimed from the Word. In our dress and behaviours we are not to distract the hearers from the word of God. We are heralds of the truth, whereas the Old Testament priest was the bearer and actor out of the truth. Refer to the BTB studies, PRIESTS, HERALD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b/>
          <w:b/>
          <w:sz w:val="18"/>
        </w:rPr>
      </w:pPr>
      <w:r>
        <w:rPr>
          <w:rFonts w:cs="Arial" w:ascii="Arial" w:hAnsi="Arial"/>
          <w:b/>
          <w:sz w:val="18"/>
        </w:rPr>
        <w:t>THE LAW AND GRACE</w:t>
      </w:r>
    </w:p>
    <w:p>
      <w:pPr>
        <w:pStyle w:val="Normal"/>
        <w:tabs>
          <w:tab w:val="left" w:pos="720" w:leader="none"/>
          <w:tab w:val="left" w:pos="960" w:leader="none"/>
        </w:tabs>
        <w:ind w:right="18"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In the past the people had the “shadows on the wall” to see the truth by, as stated in Hebrews 8:5, and 10:1ff; now we have the reality. The writer of Hebrews uses the analogy of what was called a “Magic Lantern Show”. It involved the casting of shadows of the actors or puppets by a fire onto a wall that was then used as a screen. An entire play could be acted out and the shadows of the actors or puppets told the story by their shadows moving upon the wall.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is is the difference between the age of Israel and the Church; in the Age of Israel the priests acted out redemption, whereas we proclaim it directly. We still walk by faith and not by sight, but since the Cross and Empty Tomb we see more and have more to directly proclaim than the Old Testament saints had.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At all times in history the mechanics of saving faith has been the same.  It is by grace through faith, but ten years before the Cross we would have expressed and explained our faith in a different way to the way we do today. But faith will be the same and the object of our faith, the provision of God is the same, as from this first day of the Levitical sacrifices. They all spoke of Christ. Throughout history HE and HE ALONE is the object of saving faith.</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From the day of the Cross to the day of Pentecost events occurred that changed the world. We therefore have the change announced in the New Testament, from the Mosaic Law as the means of salvation and sanctification to the “Law of the Spirit of Life in Christ Jesus” which is the New Testament way. In Galatians Paul discussed why the old has passed away and what it means to the believer that the new has come. Romans 8:1-2, 10:4-5, Galatians 3:2-24, 4:1-7, 5:18-23.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e Law was a “schoolmaster” (literally the “slave with the stick” to make sure we came to the school room and concentrated) to bring us to Christ. When the Lord came he fulfilled the Law perfectly and gave all mankind, through the Holy Spirit’s power, the possibility of going further to something greater. If the believer concentrates on walking in the Spirit he will keep the spirit of the law we will study anyway.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e message of Paul and the other Apostles was clear regarding the Law of Moses; that it was superseded by something of a higher standard. The believer who is walking in the Spirit will always behave in a manner that is Christ like. They will not need any external laws to keep them on the “straight and narrow”. As a minister of the gospel you have a serious choice (and for some it will be a battle) to have a church which is organised in a system or programmes (legalistic) or the church that is under the control of the Holy Spirit.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Is the Spirit of legalism going to rule the church? Many people who have the gospel right fail at this point because they draw up a list of rules and regulations to try to “help” their people. Christians think that if they do not drink, smoke, dance, fornicate, or swear they are all right. This is what Christianity has been reduced to in some places. These things are a mix of irrelevant and moral issues, but they are not resolved by rules, but by walking in the Spirit.</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Our call as pastors is to be proclaimers, of God’s truth, and to teach the Scriptures clearly, often, and thoroughly. The central aspect of our daily proclamation is always to be the person and work of Christ, not what people have to do before or after they meet him. We are to avoid the legalism of the Pharisees, for our job is to bring people to Jesus their Saviour and deliver the Gospel message so that he becomes their LORD. It is the Lord, through the various ministries of the Holy Spirit, who will change people, not the minister who sets up a lot of rules to try to make people good. God is not interested in having Christians turned out a certain man made way; he wants Holy Spirit filled and controlled believers who then will be like their Lord in thought and in deed.</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ere are six passages that speak directly of this truth of walking in the spirit </w:t>
        <w:noBreakHyphen/>
        <w:t xml:space="preserve"> Romans 3:10</w:t>
        <w:noBreakHyphen/>
        <w:t>31, 5:20</w:t>
        <w:noBreakHyphen/>
        <w:t>22, 6:6,7,14, Galatians 3:13</w:t>
        <w:noBreakHyphen/>
        <w:t>27, 5:16, Hebrews 7:12</w:t>
        <w:noBreakHyphen/>
        <w:t>19. All three books have one verse in common, "The just shall live by faith". Habakkuk 2:4.  Refer to the BTB studies, HOLY SPIRIT – FILLING,  WALKING. The result of the filling of the Holy Spirit is going to be the fulfilling of spiritual “laws” in daily life, for the Spirit filled believer is going to live as the Lord intended, and that means they will be keeping the Mosaic law’s moral code anyway.</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For example, as a Christian, your liberty is going to be limited by the “law of love”. Drinking wine would be an example of the outworking of this “law” of the Spirit. While you are free to do certain thing, you would limit your liberty in love for others who might be offended, for you value people for whom Christ died, well ahead of your liberty. Another example would be, meat offered to idols.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We still have this with us today, for the Moslems offer the animals they kill to Allah, and the Buddha, or ancestor shrines at Chinese restaurants indicate that the food is all offered first to Buddha, or the ancestors, before being served. I Corinthians 8 discusses this.  In the ancient world the only place where meat was available was at the pagan temples. The temples had an area for worship with an idol, back rooms for sexual practices with men, women and animals, a good bar for drinking and the best restaurant in town. In Corinth many new believers became vegetarian to avoid these pagan practices, whilst others ate meat.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In such a situation, do we eat meat or not? Do we drink or not? This caused dissension in the church and was more of a problem in the church fellowship than the tongues problem in Chapters 12</w:t>
        <w:noBreakHyphen/>
        <w:t xml:space="preserve">14. Vegetarianism is noted as a problem that resulted from this dilemma for many, which gives an indication as to the strength of people’s feelings over this matter.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ere are certain standards for the conduct of believers. It is sometimes important that you refrain from something that is legitimate which may cause a false issue for others. An example today would be speaking out about some political issue, as this may cause problems in later giving of the gospel. These “laws” are laws of the Holy Spirit, taught into the heart through the proclamation of the Word of God to the people. Fulfil the spirit we will see that is behind the Mosaic Law, but without any legalistic aspect to them. Refer to the BTB study CHRISTIAN LIFE – LAWS OF LIBERTY AND RESPONSIBILITY. </w:t>
      </w:r>
    </w:p>
    <w:p>
      <w:pPr>
        <w:pStyle w:val="TextBody"/>
        <w:ind w:right="18" w:hanging="0"/>
        <w:rPr>
          <w:rFonts w:ascii="Arial" w:hAnsi="Arial" w:cs="Arial"/>
          <w:sz w:val="18"/>
        </w:rPr>
      </w:pPr>
      <w:r>
        <w:rPr>
          <w:rFonts w:cs="Arial"/>
          <w:sz w:val="18"/>
        </w:rPr>
      </w:r>
    </w:p>
    <w:p>
      <w:pPr>
        <w:pStyle w:val="TextBody"/>
        <w:ind w:right="18" w:hanging="0"/>
        <w:rPr/>
      </w:pPr>
      <w:r>
        <w:rPr/>
      </w:r>
    </w:p>
    <w:p>
      <w:pPr>
        <w:pStyle w:val="TextBody"/>
        <w:ind w:right="18" w:hanging="0"/>
        <w:rPr>
          <w:b/>
          <w:b/>
          <w:sz w:val="20"/>
        </w:rPr>
      </w:pPr>
      <w:r>
        <w:rPr>
          <w:b/>
          <w:sz w:val="20"/>
        </w:rPr>
        <w:t>THE BURNT OFFERING</w:t>
      </w:r>
    </w:p>
    <w:p>
      <w:pPr>
        <w:pStyle w:val="TextBody"/>
        <w:ind w:right="18" w:hanging="0"/>
        <w:rPr>
          <w:b/>
          <w:b/>
          <w:sz w:val="20"/>
        </w:rPr>
      </w:pPr>
      <w:r>
        <w:rPr>
          <w:b/>
          <w:sz w:val="20"/>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It is in the Levitical offerings that one sees most clearly the significance and wonder of the death of the Lord Jesus Christ. The are two sub-sets of sacrifices in the Levitical system, which has five categories in all.</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e first sub-set is the “sweet smelling savour” offerings which are offerings which "smell good" to God, which spoke of salvation and the work of the Lord Jesus Christ on the Cross. This first group consisted of;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a] </w:t>
        <w:tab/>
      </w:r>
      <w:r>
        <w:rPr>
          <w:rFonts w:cs="Arial" w:ascii="Arial" w:hAnsi="Arial"/>
          <w:b/>
          <w:sz w:val="18"/>
        </w:rPr>
        <w:t>The burnt offering</w:t>
      </w:r>
      <w:r>
        <w:rPr>
          <w:rFonts w:cs="Arial" w:ascii="Arial" w:hAnsi="Arial"/>
          <w:sz w:val="18"/>
        </w:rPr>
        <w:t xml:space="preserve"> which represented propitiation, which speaks of the perfect satisfaction of the righteousness and justice of God by the work of Christ upon the Cross.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b] </w:t>
        <w:tab/>
      </w:r>
      <w:r>
        <w:rPr>
          <w:rFonts w:cs="Arial" w:ascii="Arial" w:hAnsi="Arial"/>
          <w:b/>
          <w:sz w:val="18"/>
        </w:rPr>
        <w:t>The meal offering</w:t>
      </w:r>
      <w:r>
        <w:rPr>
          <w:rFonts w:cs="Arial" w:ascii="Arial" w:hAnsi="Arial"/>
          <w:sz w:val="18"/>
        </w:rPr>
        <w:t xml:space="preserve"> which spoke of the work of Christ emphasising His person and Hypostatic Union (that he was perfectly God and Man, and so able to bring reconciliation and redemption to Mankind.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c] </w:t>
        <w:tab/>
      </w:r>
      <w:r>
        <w:rPr>
          <w:rFonts w:cs="Arial" w:ascii="Arial" w:hAnsi="Arial"/>
          <w:b/>
          <w:sz w:val="18"/>
        </w:rPr>
        <w:t>The peace offering</w:t>
      </w:r>
      <w:r>
        <w:rPr>
          <w:rFonts w:cs="Arial" w:ascii="Arial" w:hAnsi="Arial"/>
          <w:sz w:val="18"/>
        </w:rPr>
        <w:t xml:space="preserve"> which portrayed reconciliation. This looks at the work of the Lord Jesus Christ producing fellowship with God.</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e second sub-set involves the "non sweet savour" offerings which represent dealing with sins committed after salvation.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a] </w:t>
        <w:tab/>
      </w:r>
      <w:r>
        <w:rPr>
          <w:rFonts w:cs="Arial" w:ascii="Arial" w:hAnsi="Arial"/>
          <w:b/>
          <w:sz w:val="18"/>
        </w:rPr>
        <w:t>The sin offering</w:t>
      </w:r>
      <w:r>
        <w:rPr>
          <w:rFonts w:cs="Arial" w:ascii="Arial" w:hAnsi="Arial"/>
          <w:sz w:val="18"/>
        </w:rPr>
        <w:t xml:space="preserve"> which emphasised the known sin and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b] </w:t>
        <w:tab/>
      </w:r>
      <w:r>
        <w:rPr>
          <w:rFonts w:cs="Arial" w:ascii="Arial" w:hAnsi="Arial"/>
          <w:b/>
          <w:sz w:val="18"/>
        </w:rPr>
        <w:t>The trespass offering</w:t>
      </w:r>
      <w:r>
        <w:rPr>
          <w:rFonts w:cs="Arial" w:ascii="Arial" w:hAnsi="Arial"/>
          <w:sz w:val="18"/>
        </w:rPr>
        <w:t xml:space="preserve"> which deals with the unknown sins. This second offering is for the case when you are aware of sin in your life but you cannot put your finger on what sin is involved.</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Both concepts are included in </w:t>
      </w:r>
      <w:r>
        <w:rPr>
          <w:rFonts w:cs="Arial" w:ascii="Arial" w:hAnsi="Arial"/>
          <w:b/>
          <w:sz w:val="18"/>
        </w:rPr>
        <w:t>1 John 1:5-10</w:t>
      </w:r>
      <w:r>
        <w:rPr>
          <w:rFonts w:cs="Arial" w:ascii="Arial" w:hAnsi="Arial"/>
          <w:sz w:val="18"/>
        </w:rPr>
        <w:t xml:space="preserve">, where we confess our known sins and the Lord cleanses us from "all unrighteousness", or unknown sins, which is the equivalent of the trespasses. During each Christian’s growth the Holy Spirit will illuminate the believer as to sin and the proportion of sins confessed will increase with less remaining in the trespass area as we mature.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In this passage in Leviticus we have the shadow of things to come. These sacrifices portray the work of the Lord, but also they teach the principles of sanctification. Here we have salvation and sanctification portrayed. Refer to the BTB studies at the end of this section relating to SALVATION.</w:t>
      </w:r>
    </w:p>
    <w:p>
      <w:pPr>
        <w:pStyle w:val="Normal"/>
        <w:tabs>
          <w:tab w:val="left" w:pos="720" w:leader="none"/>
          <w:tab w:val="left" w:pos="960" w:leader="none"/>
          <w:tab w:val="center" w:pos="9630" w:leader="none"/>
        </w:tabs>
        <w:ind w:right="18" w:hanging="0"/>
        <w:jc w:val="both"/>
        <w:rPr>
          <w:rFonts w:ascii="Arial" w:hAnsi="Arial" w:cs="Arial"/>
          <w:sz w:val="18"/>
          <w:szCs w:val="20"/>
          <w:lang w:val="en-US" w:eastAsia="en-US"/>
        </w:rPr>
      </w:pPr>
      <w:r>
        <w:rPr>
          <w:rFonts w:cs="Arial" w:ascii="Arial" w:hAnsi="Arial"/>
          <w:sz w:val="18"/>
          <w:szCs w:val="20"/>
          <w:lang w:val="en-US" w:eastAsia="en-US"/>
        </w:rPr>
      </w:r>
    </w:p>
    <w:p>
      <w:pPr>
        <w:pStyle w:val="Normal"/>
        <w:tabs>
          <w:tab w:val="left" w:pos="720" w:leader="none"/>
          <w:tab w:val="left" w:pos="960" w:leader="none"/>
          <w:tab w:val="center" w:pos="9630" w:leader="none"/>
        </w:tabs>
        <w:ind w:right="18" w:hanging="0"/>
        <w:jc w:val="both"/>
        <w:rPr>
          <w:rFonts w:ascii="Arial" w:hAnsi="Arial" w:cs="Arial"/>
          <w:sz w:val="18"/>
        </w:rPr>
      </w:pPr>
      <w:r>
        <w:rPr>
          <w:rFonts w:cs="Arial" w:ascii="Arial" w:hAnsi="Arial"/>
          <w:sz w:val="18"/>
        </w:rPr>
        <w:t xml:space="preserve">In verse 4 we have the whole substitution principle. The person who brought the sacrifice brought the animal as their substitute. The offerer recognized that he deserved to die but the animal was going to die in his place. Here we have the principle of the innocent suffering for the guilty, the blood of the sacrifice illustrating graphically the seriousness of sin. When you cut an animal's throat there is blood everywhere and is a very graphic portrayal. It was not meant to be nice; it was meant to shock and cause sorrow and disgust. </w:t>
      </w:r>
    </w:p>
    <w:p>
      <w:pPr>
        <w:pStyle w:val="Normal"/>
        <w:tabs>
          <w:tab w:val="left" w:pos="720" w:leader="none"/>
          <w:tab w:val="left" w:pos="960" w:leader="none"/>
          <w:tab w:val="center" w:pos="963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 w:val="center" w:pos="9630" w:leader="none"/>
        </w:tabs>
        <w:ind w:right="18" w:hanging="0"/>
        <w:jc w:val="both"/>
        <w:rPr>
          <w:rFonts w:ascii="Arial" w:hAnsi="Arial" w:cs="Arial"/>
          <w:sz w:val="18"/>
        </w:rPr>
      </w:pPr>
      <w:r>
        <w:rPr>
          <w:rFonts w:cs="Arial" w:ascii="Arial" w:hAnsi="Arial"/>
          <w:sz w:val="18"/>
        </w:rPr>
        <w:t>God was not cruel in getting people to do this. It was done so that the awfulness and horror of doing it would indicate just how bad God saw sin. It also pointed out the extent God would go to solve man's sin in the fact that he would give his only son to be a sacrific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e offerer brought the sacrifice by "his own voluntary will", showing that no one could be forced to offer the sacrifice. No one is forced to salvation, they come of their own free will. Each person had to decide for themselves to bring the burnt offering. The altar for this sacrifice was at the door of the tabernacle not inside because inside the tabernacle represented a place of fellowship. The sacrifice was offered at the door because the person was in need of forgiveness before they could enjoy fellowship.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Fellowship was pictured by the smoke of the altar of incense in side the tabernacle, where the incense was offered with coals from the fire of the sacrifice. In bringing their sacrifice they were being obedient to God, recognizing their need, and that they would gain entrance into fellowship with God only by the blood. By grace you are saved, through faith. Bringing the sacrifice was their expression of faith as prayer is ours. James 2:14-26. In these offerings there are many things that the New Testament is going to amplify.</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In verses 5 to 9 the animal is killed, skinned and divided up. The skinning of the animal reflects the clothing provided for Adam and Eve in the garden instead of the fig leaves which they tried to provide themselves. We need to be clothed in the righteousness of God and not our own filthy rags. Genesis 3:21. The intestines were washed before being burnt. The smoke from the offering rose in the air and the sacrifice was accepted by God.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If people could not afford the bullock they could bring a sheep, turtle doves or pigeons so that there was provision for the poorer people in society as well. None were excluded, and the poorest could trap a bird and bring it to offer for their sins. With the turtle dove or pigeon it was pulled apart but not divided. </w:t>
      </w:r>
      <w:r>
        <w:rPr>
          <w:rFonts w:cs="Arial" w:ascii="Arial" w:hAnsi="Arial"/>
          <w:sz w:val="18"/>
          <w:szCs w:val="18"/>
        </w:rPr>
        <w:t>As we will see, this represents the dislocation of the body of the Lord Jesus Christ on the Cross. It is noted that the Lord was particularly severe on the sellers of the bird offerings when He cleansed the Temple, for they extorted money from the poor and hindered them from coming to offer the sacrifices and so hid from them the truth about what he was about to do before their very eyes upon Calvary.</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8" w:hanging="0"/>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u w:val="single"/>
        </w:rPr>
      </w:pPr>
      <w:r>
        <w:rPr>
          <w:rFonts w:cs="Arial" w:ascii="Arial" w:hAnsi="Arial"/>
          <w:b/>
          <w:u w:val="single"/>
        </w:rPr>
        <w:t>LEVITICUS CHAPTER 1</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 xml:space="preserve">1  And the LORD called unto Moses, and spake unto him out of the tabernacle of the congregation, saying, 2  Speak unto the children of Israel, and say unto them, If any man of you bring an offering unto the LORD, ye shall bring your offering of the cattle, even of the herd, and of the flock. 3  If his offering be a burnt sacrifice of the herd, let him offer a male without blemish: he shall offer it of his own voluntary will at the door of the tabernacle of the congregation before the LORD.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 xml:space="preserve">As we read these words with their graphic portrayal of the blood shed of the animal we can be quite shocked at the death of so many innocent animals. The animal sacrifices were meant to be awful. They were not designed by God to harden men to death, nor to teach the mistreatment of animals, for many places record the creator’s love of his creation and the creatures in it. The animals actually spoke to man in the Garden of Eden, and the first sacrifice offered would have been with an animal dying, (on the man and his wife’s part), who they had known and spoken with. Genesis 3:1, 2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nimal stands in for man in this system and man is to respect the sacrifice made, and treat sin as the awful thing it is. The only way back to fellowship with God, after sin entered, was through the blood of the sacrifice; the animal giving its life for the person who brought it. The animals receive honour from God because of this part they play on man’s behalf and their lives are valued by the creator God over them all. Matthew 10:28-3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the days of Abel man was ordered to bring an animal sacrifice on their own behalf and offer it’s blood to cover their sins. It was a serious thing and cost the man a great deal, with the loss of the best productive animal from the flock or herd, and it cost the animal its life. It was this cost factor that influenced Cain’s decision not to offer up an animal and when he was rebuked he offered up his brother as a sacrifice and murdered him. Genesis 4:3-8. Noah continues this tradition of godly Abel and offers up animal sacrifices from the few animals he had taken on the Ark. Genesis 8:20-22. The blood of the animal spoke of its soul; its very life. Genesis 9:4-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atriarchs offer up sacrifices of blood for their sins and the sanctification of their people. It is the building of altars in the land that tells us when the people are in fellowship, and its neglect tells us when they are out of fellowship with the Lord their God. Genesis 12:7, 13:4, 18, 26:25, 33:20, 35:1-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incident with Isaac upon the mountain is very important, for it records the Lord’s provision of a lamb in Isaac’s place, and this speaks of the final culmination of the sacrificial system in the person of the Lord Jesus Christ.  Genesis 22. The sacrifices were to be carefully chosen from the best animals of the flock and herds, and nothing with any faults was ever to be offered to the Lord. Malachi 1:6-14. Refer to the BTB studies, MOSES-LAW, COVENANTS-MOSAIC, BLOOD SACRIFICE, CHRIST – TYPES-ISAAC, LAW OF MOSES, LAW OF MOSES IN THE NEW TESTA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only sin offering was to be one of the flock or herd. It was to be a male animal without blemish, and was to be brought of the persons own free will, as they felt the need to make their peace before God their Lord. They were to understand what they were doing and were to do it in obedience to the Lord their God and pay the price required for the acceptable animal.  A man had sinned and brought the penalty upon the human race, and so a male animal was offered for the sin offering.  Later we will see some offerings that can be male or fema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nimal would be inspected, as we will see later, and if acceptable they would offer it to the priests for their sins.  They were to bring the animal right through to the door of the Tabernacle and wait there for the priests who would take charge from that point, although they still had the killing and preparation to do themsel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ersonal responsibility was the principle throughout the Levitical sacrifices; each person taking responsibility for their own sins and doing what was required to place themselves in the place of forgiveness. They were to place their hands upon the animal’s head, which was a way of placing this animal in their place. Exodus 29:10, 15, 19. It would later be the way of dedicating people to go on a vital task on your behalf. This is where we get the “laying on of hands” in today’s church. Acts 6:6, 8:17, 13:1-3, Romans 12: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4  And he shall put his hand upon the head of the burnt offering; and it shall be accepted for him to make atonement for him. 5  And he shall kill the bullock before the LORD: and the priests, Aaron's sons, shall bring the blood, and sprinkle the blood round about upon the altar that is by the door of the tabernacle of the congregation. 6  And he shall flay the burnt offering, and cut it into his piec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6.</w:t>
      </w:r>
      <w:r>
        <w:rPr>
          <w:rFonts w:cs="Arial" w:ascii="Arial" w:hAnsi="Arial"/>
          <w:sz w:val="18"/>
          <w:szCs w:val="18"/>
        </w:rPr>
        <w:t xml:space="preserve">  </w:t>
        <w:tab/>
        <w:tab/>
        <w:t xml:space="preserve">God requires us to take sin seriously and take actions that he has prescribed for us, in order that we might be healed and restored to a relationship with our creator and Saviour. These sacrifices, from the Garden of Eden until the last lamb killed, all spoke of Christ and his sacrifice for our sins. Isaiah 53:3-12, Hebrews 10:1-10, 1 Peter 1:18-1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By placing his hands upon the animal the man bringing the sin offering was recognizing his need of a Saviour and following God’s instruction in the bringing of a substitute for himself. By his obedience he was assured that this sacrifice he offered was acceptable to God on his behalf. Salvation was assured if the instructions were followed. God keeps his word to man; all man must do is express his faith in God’s promises, take affirmative action upon them, and results are assured. Refer to the BTB study on CHRISTIAN LIFE:  ETERNAL SECURITY,  CHRISTIAN LIFE:  FAITH, and SALVATION DOCTRIN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ly clean and tame animals may be brought, no wild or unclean ones. Some wild animals could be eaten, like the deer and rabbit and hare, but they were not allowed to be used for sacrifices. Only the tame and docile animals were to be used, for the sacrifice spoke of obedience, and only animals that were able to be habitually trained to obey were acceptable to stand for the people they represented. Tame animals like the cat, pig, ass, camel and the dog, were not acceptable for sacrifice, for they were seen as unclean for food or for sacrifi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ale animals only could be used in this sacrifice for sin, for the sacrifice spoke of the coming Son of God, but it spoke, through him, of the inclusiveness of God’s plan of salvation that would encompass both male and female. Leviticus 3:1ff, John 1:29-34. Older or young could be brought, but not under eight days old. Leviticus 22:17. No animal was to be separated from its parent for the purpose of sacrifice. The method of killing was to be humane and quick. No suffering was to be caused the animal for it stood with nobility and honour before God in man’s place and was to be respected and treated well for this reas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nimals was to be killed standing in front of the Tabernacle door, to the north of the Brazen Altar. The animal was to be killed by the man bringing it in at this time. He was to take the personal responsibility and to kill the animal that stood for him and his family, himself. Its blood was to be caught by the priests and they were to sprinkle the altar with the blood. While the priests did this the man who brought the animal was to skin the animal and cut it into its portions and to wash some portions and sort them upon the skin on the ground. Exodus 24:6-8, Isaiah 52:15, Hebrews 12:24-29. The skin, and washed entrails, and the portions prescribed were to be laid upon the brazen altar and burn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order for these things was specific to each sacrifice and the priests had to learn what to do in each case, for each spoke of slightly different things, and the details were important. There was to be no casual worship of the Lord by his people. People were to come before the Lord with serious intent and careful steps. The sacrifice for sin was no occasion for levity. We ought to come before the Lord more with tears than laughter even today. Levity does not produce holiness before the Lord; serious concentration upon the will of the Lord does. 2 Kings 20:5, Psalms 39:12, 42:3, 56:8, 126:5, Isaiah 16:9, 25:8, 38:5, Jeremiah 14:17, Ezekiel 24: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7  And the sons of Aaron the priest shall put fire upon the altar, and lay the wood in order upon the fire: 8  And the priests, Aaron's sons, shall lay the parts, the head, and the fat, in order upon the wood that is on the fire which is upon the altar: 9  But his inwards and his legs shall he wash in water: and the priest shall burn all on the altar, to be a burnt sacrifice, an offering made by fire, of a sweet savour unto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7 – 9</w:t>
      </w:r>
      <w:r>
        <w:rPr>
          <w:rFonts w:cs="Arial" w:ascii="Arial" w:hAnsi="Arial"/>
          <w:sz w:val="18"/>
          <w:szCs w:val="18"/>
        </w:rPr>
        <w:t xml:space="preserve">.  </w:t>
        <w:tab/>
        <w:tab/>
        <w:t xml:space="preserve">The entrails of the animal were washed and cleaned, as were the legs before their burning, as any impurity was to be washed away. No dung was to be burnt on the altar. The offering stood for the man who brought it and it was to be a complete offering, with only the unclean dung of the entrails removed. In a way this spoke of all man’s human strength works being as “dung” in God’s sight and unfit for any offering. Genesis 4:3-12, Isaiah 64:6, Malachi 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the rest of the animal was to be burned, for it spoke of complete burning away of the stain of sin from that man, and so the animal was completely burned. Nothing of this sacrifice was to be eaten by anyone, for it spoke of sin and was to be thoroughly eliminated by fire. The sacrifice then became holy coals under the altar and these were used later to burn incense within the tabernacle, which spoke of God hearing the prayers of his people through the blood shed on their behalf.  The sacrifice was a “sweet savour offering”, namely it was an offering that guaranteed the forgiveness and acceptance of the person offering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0  And if his offering be of the flocks, namely, of the sheep, or of the goats, for a burnt sacrifice; he shall bring it a male without blemish. 11  And he shall kill it on the side of the altar northward before the LORD: and the priests, Aaron's sons, shall sprinkle his blood round about upon the altar. 12  And he shall cut it into his pieces, with his head and his fat: and the priest shall lay them in order on the wood that is on the fire which is upon the alta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2</w:t>
      </w:r>
      <w:r>
        <w:rPr>
          <w:rFonts w:cs="Arial" w:ascii="Arial" w:hAnsi="Arial"/>
          <w:sz w:val="18"/>
          <w:szCs w:val="18"/>
        </w:rPr>
        <w:t xml:space="preserve">.  </w:t>
        <w:tab/>
        <w:tab/>
        <w:t xml:space="preserve">The animal was to be male, for it spoke of the Lord, and it was to be “without any blemish”, for the Lord was perfect. The sacrifice was to be killed on the north side of the altar facing the north. The Israelites looked this way to look to God. It was the cardinal point of the compass, and do not be misled by the pagan theologians when they speak of “god living in the north”. This was the thing they were instructed to do and they did it. God did not give explanation and they sought none; neither should we. The man bringing the animal was to kill the animal, and the priests would catch the blood and sprinkle it upon and around the base of the altar. The animal was completely broken down into pieces, being divided and prepared probably using the skin as the covering of the ground where this was done. The pieces were placed upon the burning altar wood fi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3  But he shall wash the inwards and the legs with water: and the priest shall bring it all, and burn it upon the altar: it is a burnt sacrifice, an offering made by fire, of a sweet savour unto the LORD. 14  And if the burnt sacrifice for his offering to the LORD be of fowls, then he shall bring his offering of turtledoves, or of young pigeon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4</w:t>
      </w:r>
      <w:r>
        <w:rPr>
          <w:rFonts w:cs="Arial" w:ascii="Arial" w:hAnsi="Arial"/>
          <w:sz w:val="18"/>
          <w:szCs w:val="18"/>
        </w:rPr>
        <w:t xml:space="preserve">.  </w:t>
        <w:tab/>
        <w:tab/>
        <w:t>These verses are the repeat reminder of the importance of the cleaning of the legs and the gut, as nothing that was unclean was to be part of this sacrifice. The poor were also provided for, as many would be unable to afford an ox or goat or lamb, and so they were able to bring a bird for their sins. It was to be of either turtle doves, or young pigeons.  The birds spoke of humility and gentleness and so were perfect pictures of the Lord. Matthew 11:29-3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And the priest shall bring it unto the altar, and wring off his head, and burn it on the altar; and the blood thereof shall be wrung out at the side of the altar: 16  And he shall pluck away his crop with his feathers, and cast it beside the altar on the east part, by the place of the ashes: 17  And he shall cleave it with the wings thereof, but shall not divide it asunder: and the priest shall burn it upon the altar, upon the wood that is upon the fire: it is a burnt sacrifice, an offering made by fire, of a sweet savour unto the LOR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5 – 17</w:t>
      </w:r>
      <w:r>
        <w:rPr>
          <w:rFonts w:cs="Arial" w:ascii="Arial" w:hAnsi="Arial"/>
          <w:sz w:val="18"/>
          <w:szCs w:val="18"/>
        </w:rPr>
        <w:t xml:space="preserve">.  </w:t>
        <w:tab/>
        <w:tab/>
        <w:t xml:space="preserve">The bird was to be killed by the wringing of it’s neck quickly above the altar. The bird’s blood was to be sprinkled over the side of the altar. It was then to be burned upon the altar. The next verses indicates that the priest is to do another thing with the bird, and so let us read these verses and then see what is being referred to here. The Hebrew way of describing things is to give the overview and then the detail, and that is what happens 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ird has it’s neck snapped and the head is either pulled off or cut away so that it lays to the side of the body, and the innards can be pulled out and cast away. This also allows the blood to be sprinkled. The intestines and stomach of the bird is then thrown onto the ash pile to the east side of the altar, as it is unclean. The bird is then opened up but not separated into two pieces, and then it is burned whole upon the altar.  The smoke of the fire going up to heaven is the sweet smelling offering to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why is there such specific instructions for the birds? We know from the Lord’s words in Matthew 10:26-31 that the birds are valued by God, so why the detailed things done here? The first element that is required is the blood must be shed over the altar. The priests are responsible for killing the birds and doing what is required, for the blood then can be shed over the altar, and as the quantity is so small it cannot be caught in any basin. The bird’s innards are unclean and so they must be cut out and discarded in one smooth movement, and the priest is practised at this. The bird is then opened up and stretched open to form a crucifix shape with it’s wings outstretched. It thus becomes a perfect example and teaching illustration of what will happen to the Lord upon the cro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ind w:left="720" w:hanging="720"/>
        <w:jc w:val="both"/>
        <w:rPr>
          <w:rFonts w:ascii="Arial" w:hAnsi="Arial" w:cs="Arial"/>
          <w:sz w:val="18"/>
          <w:szCs w:val="18"/>
        </w:rPr>
      </w:pPr>
      <w:r>
        <w:rPr>
          <w:rFonts w:cs="Arial" w:ascii="Arial" w:hAnsi="Arial"/>
          <w:sz w:val="18"/>
          <w:szCs w:val="18"/>
        </w:rPr>
        <w:t>1.</w:t>
        <w:tab/>
        <w:t xml:space="preserve">The Mosaic Law was designed to teach grace not legalism. It became perverted by the Pharisaic system into a legalistic straight jacket. It was always meant to teach the seriousness of sin and the marvellous provision of God for salvation and sanctification through faith expressed by means of the sacrificial system. Just like the people of Moses day we are to express our faith in action by an action that reflects our belief in the eternal plan of a holy, yet loving God. In today’s world we express our faith by walking in the power of the Holy Spirit in obedience to the Word of God. We walk a parallel path to our spiritual ancestors who stood by the brazen altar and we have much to learn from them and from all they did. </w:t>
      </w:r>
    </w:p>
    <w:p>
      <w:pPr>
        <w:pStyle w:val="Normal"/>
        <w:ind w:left="720" w:hanging="720"/>
        <w:jc w:val="both"/>
        <w:rPr>
          <w:rFonts w:ascii="Arial" w:hAnsi="Arial" w:cs="Arial"/>
          <w:sz w:val="18"/>
          <w:szCs w:val="18"/>
        </w:rPr>
      </w:pPr>
      <w:r>
        <w:rPr>
          <w:rFonts w:cs="Arial" w:ascii="Arial" w:hAnsi="Arial"/>
          <w:sz w:val="18"/>
          <w:szCs w:val="18"/>
        </w:rPr>
      </w:r>
    </w:p>
    <w:p>
      <w:pPr>
        <w:pStyle w:val="Normal"/>
        <w:ind w:left="720" w:hanging="720"/>
        <w:jc w:val="both"/>
        <w:rPr/>
      </w:pPr>
      <w:r>
        <w:rPr>
          <w:rFonts w:cs="Arial" w:ascii="Arial" w:hAnsi="Arial"/>
          <w:sz w:val="18"/>
          <w:szCs w:val="18"/>
        </w:rPr>
        <w:tab/>
        <w:t>Let us be as serious as they were as we approach the Lord in the church and hear the words of the Bible and meditate upon the things that the Holy Spirit enlivens into our hearts. To walk in the Spirit means we are being as careful as the men and women of the Exodus generation were as they brought their sacrifices. Let us be careful in our walk through this world, and in our dealings with our fellows in and out of the church!</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2.</w:t>
        <w:tab/>
        <w:t xml:space="preserve">The Burnt Offering was a “sweet smelling savour” offering; it was acceptable to the Lord because it represented the obedience of the person to the holy demands of God to deal with the sin that separates man from fellowship with Him. The Lord gave himself as this offering and we are “sweet smelling” to the Lord God when we are in fellowship with Him. This is our challenge; to make our lives sweet to the Lord and others. </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3.</w:t>
        <w:tab/>
        <w:t xml:space="preserve">Animal sacrifices were meant to be awful. The animals were killed quickly, and the Biblical message is that the Lord values their sacrificial status and the animals and birds are valued by God. The humility of the animal is the image of the humility of the person who loves and serves the Lord as they should. Let us learn from this whole sacrificial process of the awfulness of sin in the eyes of the Lord, and also the humility before the Lord that we are to practise, like the animals that quietly go to their deaths in man’s pla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b/>
          <w:b/>
          <w:sz w:val="20"/>
        </w:rPr>
      </w:pPr>
      <w:r>
        <w:rPr>
          <w:rFonts w:cs="Arial" w:ascii="Arial" w:hAnsi="Arial"/>
          <w:b/>
          <w:sz w:val="20"/>
        </w:rPr>
        <w:t>HERALDS</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PRIESTS</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  HYPOSTATIC UNION – GOD - MAN</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MOSES - LAW</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AARON  - HIGH PRIIEST</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BLOOD SACRIFICE</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OVENANT:  MOSAIC COVENANT</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HOLY SPIRIT:  FILLING OF THE HOLY SPIRIT</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 xml:space="preserve">CHRISTIAN LIFE – LAWS OF LIBERTY AND RESPONSIBILITY </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 WALKING</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 TYPES:  ISAAC AS A TYPE OF CHRIST</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LAW OF MOSES</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LAW OF MOSES IN THE NEW TESTAMENT</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ETERNAL SECUR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FAITH – OVERCOMING BY FAI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FAITH</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ALVATION</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ALVATION:  SIN – MAN’S NEED FOR SALVATION</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ALVATION:  SIN - BARRIER BETWEEN MAN AND GOD</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ALVATION - ATONEMENT:  UNLIMITED ATONEMENT</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ALVATION:  EXPIATION AND PROPITIATION</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ALVATION:  JUSTIFICATION</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ALVATION:  RECONCILIATION</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ALVATION:  REDEMPTION</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ALVATION:  REGENERATION:  BORN AGAIN</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ALVATION:  SAINTS</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ALVATION:  SANCTIFIC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NO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u w:val="single"/>
        </w:rPr>
      </w:pPr>
      <w:r>
        <w:rPr>
          <w:rFonts w:cs="Arial" w:ascii="Arial" w:hAnsi="Arial"/>
          <w:b/>
          <w:u w:val="single"/>
        </w:rPr>
        <w:t>LEVITICUS CHAPTER 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Leviticus 2 we have the Cross and the person of Christ portrayed again, but from the perspective of the perfection of the person of Christ, and also from his resurrection. Here we have the so called “Meat (better “Meal”) Offering”, and the “First Fruits Offering” described, and these are not burned, because the sins of the offerer have been paid for, as represented by the Burnt Offering, and this represents a different thing altogeth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Meal Offering speaks of the person around whom all the sacrificial system centres. The First Fruits Offering represents the resurrection, that proves the burnt offering was acceptable. The Burnt Offering was associated with the “Meal Offering” from the beginning of redemptive history, but it was always to follow the Burnt Offer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Cain’s sin was to ignore the need for the blood to be shed; it was not bringing the meal offering that was sin, but not bringing the blood sacrifice first. Hebrews 9:22, Genesis 4:3. From the beginning the Lord wanted men to focus on two things; the blood shed and the pure meal prepared as a holy loaf. Together these things spoke of the perfection of the Lord’s sacrifice for sins, and the perfection of the person that won our salvation. The final form of this picture of redemption will be the Communion Service in the Church. Refer to the BTB study CHURCH – COMMUNION – THE LORD’S SUPP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this chapter we will see the importance of salt as a covenant sign; one that the Lord Jesus Christ will use for us as believers in the Sermon on the Mount. Matthew 5:13, Mark 9:49-50, Luke 14:34, Colossians 4:6. Salt was a preservative, and so speaks of the Holy Spirit’s preserving power within the believer. Refer to the BTB study of SALT. To each offering was also added pure Olive Oil speaking of the person of the Holy Spirit. Refer to the BTB studies, HOLY SPIRIT – HOLY SPIRIT IS GOD, COMFORTER, MINISTRY IN THE OLD TESTAMENT, AND NEW TESTAMENT, SYMBOLS OF THE HOLY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s 14</w:t>
        <w:noBreakHyphen/>
        <w:t>16 we will see the Corn Offering. This again is a picture of the Lord Jesus Christ. He was beaten, He was ground out for us. What happened to the grains was a picture of what was going to happen to the Lord Jesus Christ. Psalms 22, 69. Eating of the Meal Offerings shows appropriation of the sacrifice and acceptance of the person of whom they spoke. These offerings were offered at three of the Jewish feasts, Passover, First Fruits and on the Day of Atonement. Each of these feasts spoke of the Lord’s person and work. Refer to the BTB study FEASTS OF ISRAEL, CHRIST – LIFE OF CHRIST, OBEDIENCE OF CHRIST, SACRIFICE OF CHRIST, CHRIST FULFILLS TYPES OF OT EVENTS, OFFERINGS – LEVITICAL OFFERINGS REPRESENT CHRI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LEVITICUS 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1  And when any will offer a meat offering unto the LORD, his offering shall be of fine flour; and he shall pour oil upon it, and put frankincense thereon: 2  And he shall bring it to Aaron's sons the priests: and he shall take there out his handful of the flour thereof, and of the oil thereof, with all the frankincense thereof; and the priest shall burn the memorial of it upon the altar, to be an offering made by fire, of a sweet savour unto the LORD: 3  And the remnant of the meat offering shall be Aaron's and his sons': it is a thing most holy of the offerings of the LORD made by fir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3</w:t>
      </w:r>
      <w:r>
        <w:rPr>
          <w:rFonts w:cs="Arial" w:ascii="Arial" w:hAnsi="Arial"/>
          <w:sz w:val="18"/>
          <w:szCs w:val="18"/>
        </w:rPr>
        <w:t xml:space="preserve">.  </w:t>
        <w:tab/>
        <w:tab/>
        <w:t xml:space="preserve">The Meal Offering (I will consistently refer to it as this, rather than follow the error of the KJV translators referring to it as the “Meat Offering”) was able to be offered by any person who desired to offer it up to the Lord. This offering was associated with the great feasts that spoke of the Lord’s person, but also was used for the “Jealousy Offering”, as recorded in Numbers 5:11ff, where the character of the woman was in ques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was an offering that spoke of character and integrity of the person about whom it referred. It was also offered in association with the “Sin Offering”, Leviticus 5, as a reminder that the blood was shed for sin, but that it was a covering for man because of who did i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meal offering spoke of the perfection of the person of the sin bearer. At it’s heart, this offering was a thanks offering for the person of the redeemer. It was to be associated with the blood sacrifice, so that the person bringing the thanks giving offering of the meal never forgot, unlike Cain, that they were accepted through the blood of the sacrifice, and that the meal spoke of the person of the redeemer whose blood was shed. Refer again to the BTB study on the LEVITICAL OFFER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every true ritual there is a satanic counterfeit, and the Meal Offering was one where the future of Israel would be affected greatly by the counterfeit. The true “Meal Offering” spoke of the perfection of the character and therefore the sacrifice of Christ as the redeemer of Israel and the world. Satan’s system had an alternative redeemer and an alternative religious syst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agan religions that would surround Israel later had this sort of meal offering also, and for them it was also a celebration offering, but for them is was for the fruitfulness of the land, as was Satan’s first “religiously evil” man, Cain. Genesis 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atanic counterfeit religion of the days of Isaiah through to the final days of the monarchy with Jeremiah was associated with the god and goddess of fertility. The sexuality of this counterfeit pagan religion would lead to the destruction of the people who compromised their faith in burning the “cakes” of grains to the pagan gods and goddesses. Jeremiah 7:8-20, 44:15-30. These people preferred the compromise religion of Astarte, the “Queen of Heaven”, to the worship of the one true God, and so, exactly as Jeremiah prophesied, they went into captivity. Refer to the BTB study on RELIGION, and also, SATAN’S STRATEGY, SATAN’S WORK, SATANIC ATTACK UPON BELIEV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hree elements of the full Meal Offering are recorded in verse one; it was of fine wheaten flour, pure Olive Oil was poured upon it in a pan/plate and mixed in, and then frankincense was sprinkled upon it. Salt will be mentioned later as the fourth ingredient that was a part of all sacrifices. Enough flour was used so that the covered hand of the priest could carry part of it as the offering to the fire for it’s burning, and then have enough to bake a piece of bread with the remnant which would become a special “Holy Food” for the priest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ortion burned was a “sweet smelling savour” to the Lord, for it spoke of the perfect provision for man of the perfect character of the Saviour of Mankind. The three elements of the offering spoke of the person of Christ; his perfect character (the Pure Flour), his Holy Spirit empowerment (the Oil), and fragrance and acceptability of his death as the sin bearer for mankind (Frankincense = God is satisfied with the fragrance of the Lord’s work for mankind). Malachi 1:11, Luke 1:9-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4  And if thou bring an oblation of a meat offering baken in the oven, it shall be unleavened cakes of fine flour mingled with oil, or unleavened wafers anointed with oil. 5  And if thy oblation be a meat offering baken in a pan, it shall be of fine flour unleavened, mingled with oil. 6  Thou shalt part it in pieces, and pour oil thereon: it is a meat offer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6</w:t>
      </w:r>
      <w:r>
        <w:rPr>
          <w:rFonts w:cs="Arial" w:ascii="Arial" w:hAnsi="Arial"/>
          <w:sz w:val="18"/>
          <w:szCs w:val="18"/>
        </w:rPr>
        <w:t xml:space="preserve">.  </w:t>
        <w:tab/>
        <w:tab/>
        <w:t xml:space="preserve">The first of the Meal Offerings described above was one way the offering could be made, but there were three other ways this could be offered.  The term for the “oblation” is Korban; which meant to be brought near the altar, and dedicated to the Lord in thankfulness. The second way of offering, explained in verse 4, was to cook the flour, oil and frankincense in a covered oven. The first way of bringing the offering was to bring the ingredients to the Tabernacle, and the priests would prepare things from the elements provided, whereas these next three ways involve the person bringing the offering having already prepared it at home in accordance with the following rules and bringing the cooked bread for the priests to burn a portion only and then eat the re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ach of the methods speaks of God’s provision for man’s need through the provision of the perfect Saviour and Redeemer. Some people may be unable to prepare a bread offering through lack of available cooking facilities, but were able to bring the ingredients and have the priests do the offering as described above. Those who were able to cook the offering at home were encouraged to do so, and so they were able to worship as they prepared the bread, and then as they offered it. Doing something to prepare the offering allowed the people bringing it to share even more in the worship experience, and the Lord’s plan in all worship is for the people who love Him to be able to rejoice in the Lord all the way through the process. Romans 12:9-16, Philippians 3:1, 4:4-7, 1 Thessalonians 5:16-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oven offering was a reflection of the unseen nature of the Cross of Christ. The bread was baked in the oven and came out cooked, and this spoke of the things that happened on the Cross to win our redemption but man did not see them. Refer to the BTB study, CRIES FROM THE CROSS, WORK ON THE CRO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akes/buns, pita-type bread, or “wafers”, meaning very thin bread were to be made without any leaven or yeast added. These offerings stood for the perfect character of Christ and so there was no leaven, which stood for evil. 1 Corinthians 5:6-8, Galatians 5:7-10. Refer to the BTB study LEAV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7  And if thy oblation be a meat offering baken in the frying pan, it shall be made of fine flour with oil. 8  And thou shalt bring the meat offering that is made of these things unto the LORD: and when it is presented unto the priest, he shall bring it unto the altar. 9  And the priest shall take from the meat offering a memorial thereof, and shall burn it upon the altar: it is an offering made by fire, of a sweet savour unto the LORD. 10  And that which is left of the meat offering shall be Aaron's and his sons': it is a thing most holy of the offerings of the LORD made by fire.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7 – 10</w:t>
      </w:r>
      <w:r>
        <w:rPr>
          <w:rFonts w:cs="Arial" w:ascii="Arial" w:hAnsi="Arial"/>
          <w:sz w:val="18"/>
          <w:szCs w:val="18"/>
        </w:rPr>
        <w:t xml:space="preserve">.  </w:t>
        <w:tab/>
        <w:tab/>
        <w:t xml:space="preserve">The third way to cook was in a frying pan, and this speaks of the things that will happen to the Lord, some of which are visible and some of which are hidden. The cooked portions of bread that were brought, the priest was to break off a piece and burn it as an offering, but the remainder was the food for the priesthood. It was their holy food before the Lord. Refer to the BTB studies below.  There was to be provision for the priesthood from the sacrificial system, just as the pastor today is able to live from the work of the ministry. Matthew 10:9-10, Luke 10:7, 1 Corinthians 9:8-14, 1 Timothy 5:17-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1  No meat offering, which ye shall bring unto the LORD, shall be made with leaven: for ye shall burn no leaven, nor any honey, in any offering of the LORD made by fire. 12  As for the oblation of the firstfruits, ye shall offer them unto the LORD: but they shall not be burnt on the altar for a sweet savour. 13  And every oblation of thy meat offering shalt thou season with salt; neither shalt thou suffer the salt of the covenant of thy God to be lacking from thy meat offering: with all thine offerings thou shalt offer sal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1 – 13</w:t>
      </w:r>
      <w:r>
        <w:rPr>
          <w:rFonts w:cs="Arial" w:ascii="Arial" w:hAnsi="Arial"/>
          <w:sz w:val="18"/>
          <w:szCs w:val="18"/>
        </w:rPr>
        <w:t xml:space="preserve">.  </w:t>
        <w:tab/>
        <w:tab/>
        <w:t xml:space="preserve">They were either to be baked with oil in them, or if they were wafer thin the oil was to be sprinkled upon them. The flat plate-pan (griddle) cooking method illustrated the things that happened upon the Cross that were seen by man. Note that the bread was broken/crumbled into pieces and sprinkled with oil again. This illustrates the suffering of the Lord who was “broken” for us. Matthew 26:26-29, 1 Corinthians 11:23-3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were also to be baked without any honey. Honey spoke of human works, or human goodness, and all the works of man are unacceptable to God. This offering spoke of the perfection of the person of Christ, and his person is not contaminated by any human works. Refer to the BTB study GOOD WORK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the meal offerings were also seasoned with the “salt of the covenant”. Salt is the preservative of the ancient world and speaks of God’s preserving power over his people and the eternal nature of the covenants made by God with man. Refer to the BTB study SAL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4  And if thou offer a meat offering of thy firstfruits unto the LORD, thou shalt offer for the meat offering of thy firstfruits green ears of corn dried by the fire, even corn beaten out of full ears. 15  And thou shalt put oil upon it, and lay frankincense thereon: it is a meat offering. 16  And the priest shall burn the memorial of it, part of the beaten corn thereof, and part of the oil thereof, with all the frankincense thereof: it is an offering made by fire unto th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4 – 16</w:t>
      </w:r>
      <w:r>
        <w:rPr>
          <w:rFonts w:cs="Arial" w:ascii="Arial" w:hAnsi="Arial"/>
          <w:sz w:val="18"/>
          <w:szCs w:val="18"/>
        </w:rPr>
        <w:t xml:space="preserve">.  </w:t>
        <w:tab/>
        <w:tab/>
        <w:t xml:space="preserve">The Firstfruits Offering was a special grain offering. It was an offering that would teach the resurrection through the centuries before the Lord’s advent. The grain was to be still “green” or fresh from the fields. It was to be dried whole by toasting on a heated plate, and then it was to be beaten or ground into flour, the full ears of the wheat being ground together. The whole grain flour was then to have the oil added and the frankincense sprinkled upon it. A portion of this is to be broken off and burned on the fire of the brazen alta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ind w:left="720" w:hanging="720"/>
        <w:jc w:val="both"/>
        <w:rPr>
          <w:rFonts w:ascii="Arial" w:hAnsi="Arial" w:cs="Arial"/>
          <w:sz w:val="18"/>
          <w:szCs w:val="18"/>
        </w:rPr>
      </w:pPr>
      <w:r>
        <w:rPr>
          <w:rFonts w:cs="Arial" w:ascii="Arial" w:hAnsi="Arial"/>
          <w:sz w:val="18"/>
          <w:szCs w:val="18"/>
        </w:rPr>
        <w:t xml:space="preserve">1. </w:t>
        <w:tab/>
        <w:t xml:space="preserve">Our lives are to be seasoned with salt, and anointed with the Oil of gladness and infused with the filling of the Holy Spirit. The meal offerings spoke of the person of Christ and we are to be Christ-like in our lives, ourselves having the elements described here in our own lives. We are to be fine flour, pure in our deeds, words and thoughts. We are to be preserved by the Holy Spirit and set aside for God’s use and service all our life. We are to be Holy Spirit filled, and all our work is to be a sweet smelling savour in the sight of God and man. </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2.</w:t>
        <w:tab/>
        <w:t xml:space="preserve">For every truth there is an error developed by the enemy of al truth, Satan himself. False religion has been around since the day Cain killed Abel, and it is equally dangerous to our spiritual and physical life. Satan hates us and our worship, and he never tires of trying to pervert our worship into paths that preach and lead to evil. Let us ensure our worship is holy before the Lord. </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3.</w:t>
        <w:tab/>
        <w:t>Notice the number of doctrines that stem from these verses. These Meal Offerings speak of many significant things, and teach many truths. Take care to study each of the doctrines below and ask yourself of each one, what is it that I need to do to apply this into the fabric of my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20"/>
        </w:rPr>
      </w:pPr>
      <w:r>
        <w:rPr>
          <w:rFonts w:cs="Arial" w:ascii="Arial" w:hAnsi="Arial"/>
          <w:b/>
          <w:sz w:val="20"/>
        </w:rPr>
        <w:t>CHURCH:  COMMUNION:  THE LORD'S SUPPER</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FEASTS OF ISRAEL</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  LIFE OF CHRIST</w:t>
      </w:r>
    </w:p>
    <w:p>
      <w:pPr>
        <w:pStyle w:val="Normal"/>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CHRIST:  OBEDIENCE OF JESUS CHRIST</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b/>
          <w:b/>
          <w:sz w:val="20"/>
        </w:rPr>
      </w:pPr>
      <w:r>
        <w:rPr>
          <w:rFonts w:cs="Arial" w:ascii="Arial" w:hAnsi="Arial"/>
          <w:b/>
          <w:sz w:val="20"/>
        </w:rPr>
        <w:t xml:space="preserve">CHRIST:  SACRIFICE OF CHRIST </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 - TYPES:  CHRIST FULFILLS TYPES IN OLD TESTAMENT EVENTS</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  CRIES OF CHRIST FROM THE CROSS</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 WORK ON THE CROSS</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HOLY SPIRIT IS GOD</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HOLY SPIRIT:  COMFORTER</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HOLY SPIRIT:  MINISTRY IN THE OLD TESTAMENT</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HOLY SPIRIT:  MINISTRY IN THE NEW TESTAMENT</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HOLY SPIRIT:  SYMBOLS OF THE HOLY SPIRIT</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OFFERINGS:  LEVITICAL OFFERINGS REPRESENT CHRIST</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ANGELS:  SATAN'S STRATEGY</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ANGELS:  SATAN'S WORK</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ANGELS:  SATANIC ATTACK ON BELIEVERS</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RELIGION</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LEAVEN</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GOOD WORKS</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AL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u w:val="single"/>
        </w:rPr>
      </w:pPr>
      <w:r>
        <w:rPr>
          <w:rFonts w:cs="Arial" w:ascii="Arial" w:hAnsi="Arial"/>
          <w:b/>
          <w:u w:val="single"/>
        </w:rPr>
        <w:t>LEVITICUS CHAPTER 3</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szCs w:val="18"/>
          <w:u w:val="single"/>
        </w:rPr>
      </w:pPr>
      <w:r>
        <w:rPr>
          <w:rFonts w:cs="Arial" w:ascii="Arial" w:hAnsi="Arial"/>
          <w:b/>
          <w:sz w:val="18"/>
          <w:szCs w:val="18"/>
          <w:u w:val="single"/>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0"/>
          <w:szCs w:val="20"/>
        </w:rPr>
      </w:pPr>
      <w:r>
        <w:rPr>
          <w:rFonts w:cs="Arial" w:ascii="Arial" w:hAnsi="Arial"/>
          <w:b/>
          <w:sz w:val="20"/>
          <w:szCs w:val="20"/>
        </w:rPr>
        <w:t>INTRODUCTIO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szCs w:val="18"/>
        </w:rPr>
      </w:pPr>
      <w:r>
        <w:rPr>
          <w:rFonts w:cs="Arial" w:ascii="Arial" w:hAnsi="Arial"/>
          <w:b/>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t xml:space="preserve">The Peace Offering speaks of the doctrine of reconciliation. It speaks of God’s provision through the redeemer to bring peace between man and his God. It is peace through the blood of the sacrifice, provided for man by the grace of God, and brought in faith by the believer, who has already taken advantage of the Burnt Offering to reflect their salvation. It is a thanks offering for the peace (Shalom) of God. It refers to reconciliation and redemption, but also remembers that all peace depends upon God. Peace in the Hebrew concept refers to more than the absence of war, but to all that creates blessing, calm and prosperity within the soul. It covers peace of mind, peace in the body, peace with neighbours, peace and harmony within the community and peace amongst the nation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szCs w:val="18"/>
        </w:rPr>
        <w:t>Peace is brought by the Lord alone, and he promises to garrison our soul with peace when we trust in Him alone. Isaiah 26:3-12, Matthew 11:28-30, Romans 5:1, 8:6, Ephesians 2:14, .  Nearly all the New Testament letters begin with a blessing involving the peace that comes to the believer who rests in the Lord. Romans 1:7, 1 Corinthians 1:1, 2 Corinthians 1:2, . . . .etc. There is no peace of any sort for the wicked; to those who hate the Lord and oppose his plan. Isaiah 48:18-22, 57:19-21, 59:8. The satanic counterfeit of the gospel of peace is hated by the Lord, for the ministers of the enemy preach a form of peace that does not exist! Jeremiah 6:14, 8:11, Ezekiel 13:10-16. Refer to the BTB studies again on SALVATION:  RECONCILIATION, SALVATION:  REDEMPTION, and study PEACE, PROMISES, WAR.</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LEVITICUS 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1  And if his oblation be a sacrifice of peace offering, if he offer it of the herd; whether it be a male or female, he shall offer it without blemish before the LORD. 2  And he shall lay his hand upon the head of his offering, and kill it at the door of the tabernacle of the congregation: and Aaron's sons the priests shall sprinkle the blood upon the altar round about. 3  And he shall offer of the sacrifice of the peace offering an offering made by fire unto the LORD; the fat that covereth the inwards, and all the fat that is upon the inwards,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3.</w:t>
      </w:r>
      <w:r>
        <w:rPr>
          <w:rFonts w:cs="Arial" w:ascii="Arial" w:hAnsi="Arial"/>
          <w:sz w:val="18"/>
          <w:szCs w:val="18"/>
        </w:rPr>
        <w:t xml:space="preserve">  </w:t>
        <w:tab/>
        <w:tab/>
        <w:t xml:space="preserve">The Peace Offering was a free will offering to celebrate the peace (Shalom) of God that the believer enjoyed. It could be male or female, for it represented both the Lord who is their redeemer and the offerer themself, and so covered both sexes and was able to be taken from the herd of either sex. It had to be without blemish, just as the offerer was now seen, after the Burnt Offering, as being “without sin” for the redeemer had taken all their sins aw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offering only ever followed the Burnt Offering, for the blood of the Burnt offering had to cover the person before they could celebrate the peace of God that flowed from reconciliation.  The fat of the Peace Offering was laid over the still burning Burnt Offering upon the grate of the Brazen Altar. This sacrifice represents the status of the believer who has been covered by the blood of the Saviour, and is brought near in fellowship through their holy worship of the Lord, and their thankfulness towards him for his great sacrifice for them. 1 Chronicles 21:26, Matthew 26:28, Mark 14:24, Luke 11:50, 22:20, Titus 3: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ormat for the sacrifice was similar to the Burnt Offering, in that the man bringing the animal killed it and prepared the animal into it’s pieces, but special emphasis was upon the fat of the inwards parts of the animal and specific parts only of this animal were to be offered. The fat stood for the prosperity and health of the animal and so it was especially important in the Peace Offering which celebrated all that the Lord had done as the Saviour for the one who came to Him through his shed blood by grace, through faith. Refer to the BTB study CHRISTIAN LIFE – GIFTS GIVEN AT SALVATION. The many things the Lord has done for us at the point of salvation are celebrated in the Peace Offer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4  And the two kidneys, and the fat that is on them, which is by the flanks, and the caul above the liver, with the kidneys, it shall he take away. 5  And Aaron's sons shall burn it on the altar upon the burnt sacrifice, which is upon the wood that is on the fire: it is an offering made by fire, of a sweet savour unto the LORD. 6  And if his offering for a sacrifice of peace offering unto the LORD be of the flock; male or female, he shall offer it without blemis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6.</w:t>
      </w:r>
      <w:r>
        <w:rPr>
          <w:rFonts w:cs="Arial" w:ascii="Arial" w:hAnsi="Arial"/>
          <w:sz w:val="18"/>
          <w:szCs w:val="18"/>
        </w:rPr>
        <w:t xml:space="preserve">  </w:t>
        <w:tab/>
        <w:tab/>
        <w:t xml:space="preserve">The rest of the offering, in addition to the abdominal wall fat, was the kidneys, and the fat upon and around them, and the caul (lobe or flap of the liver that overhangs it, or the “net” of vessels that connects the liver and kidneys ) of the liver. These organs are especially important in the Egyptian Mummification process and many commentators head off down a side track telling us that the Israelites copied the Egyptians here after their 400 years there. This viewpoint draws it’s basic premise from human viewpoint thinking, as if Moses learned from Egypt, rather than what the Bible teaches, namely, that Moses heard from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organs speak of purification in the body. God, as the creator, knew their significance and orders them used in the sacrifice because of their role in the body. The Peace Offering speaks of the believer, now covered by the blood of the Burnt Offering. It celebrates their position in Christ and all that the blood has purchased for them. The key requirement to maintain their position now is to remember that they stand in and through the blood in the presence of a holy God. The need for the believer is to retain their place of blessing, and the way to do this, is to be constantly purifying themselves from any sin or stain of this present world. John 16:8-11, 1 Corinthians 7:31-34, Galatians 1:4, 1 John 1:5-10, 2:15-1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7  If he offer a lamb for his offering, then shall he offer it before the LORD. 8  And he shall lay his hand upon the head of his offering, and kill it before the tabernacle of the congregation: and Aaron's sons shall sprinkle the blood thereof round about upon the altar. 9  And he shall offer of the sacrifice of the peace offering an offering made by fire unto the LORD; the fat thereof, and the whole rump, it shall he take off hard by the backbone; and the fat that covereth the inwards, and all the fat that is upon the inwards, 10  And the two kidneys, and the fat that is upon them, which is by the flanks, and the caul above the liver, with the kidneys, it shall he take aw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7 – 10.</w:t>
      </w:r>
      <w:r>
        <w:rPr>
          <w:rFonts w:cs="Arial" w:ascii="Arial" w:hAnsi="Arial"/>
          <w:sz w:val="18"/>
          <w:szCs w:val="18"/>
        </w:rPr>
        <w:t xml:space="preserve">  </w:t>
        <w:tab/>
        <w:tab/>
        <w:t xml:space="preserve">A lamb from the flock could be brought instead of a calf for those who were not able to afford to bring a calf/ox. We are reminded by Moses that it was an offering by “blood and fire”, and was laid across the earlier Burnt Offering. It centred in the remembrance of the sacrifice of the Saviour for the sin of mankind, and celebrated the wonderful gifts that his suffering obtained for us. This is why the motto chosen by General Booth for the Salvation Army was “Blood and Fi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section on the lamb Moses repeats the basic sacrificial format that he missed in the earlier verses; the laying on of hands upon the sacrificial animal, and that it is an offering made by fire. The fire reminds us that the sin of man is to be thoroughly judged and burned up, and the sprinkling of the blood reminds us of the purifying impact of the Lord’s blood shed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alf or ox had simply the fat and the kidney and liver burnt as the Peace Offering, but the lamb had also the rump cut off close to the backbone and offered up with the fatty portions from the inner parts of the abdomen, the kidneys and the liver and the connecting tissues between them.  The best portions of the animal, speaking of it’s healthiest and most tasty portions are to be offered. These offerings were a “sweet smelling savour” to the Lord. We are today to offer up all of ourselves to the Lord; holding nothing back from Him, so that every minute of our life is a “sweet smelling savour” to the Lord. Romans 12:1-2, Ephesians 5:1-2, Titus 2:11-14, Hebrews 9: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And the priest shall burn it upon the altar: it is the food of the offering made by fire unto the LORD. 12  And if his offering be a goat, then he shall offer it before the LORD. 13  And he shall lay his hand upon the head of it, and kill it before the tabernacle of the congregation: and the sons of Aaron shall sprinkle the blood thereof upon the altar round about. 14  And he shall offer thereof his offering, even an offering made by fire unto the LORD; the fat that covereth the inwards, and all the fat that is upon the inwards, 15  And the two kidneys, and the fat that is upon them, which is by the flanks, and the caul above the liver, with the kidneys, it shall he take away. 16  And the priest shall burn them upon the altar: it is the food of the offering made by fire for a sweet savour: all the fat is the LORD's. 17  It shall be a perpetual statute for your generations throughout all your dwellings, that ye eat neither fat nor blo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1 – 17</w:t>
      </w:r>
      <w:r>
        <w:rPr>
          <w:rFonts w:cs="Arial" w:ascii="Arial" w:hAnsi="Arial"/>
          <w:sz w:val="18"/>
          <w:szCs w:val="18"/>
        </w:rPr>
        <w:t xml:space="preserve">.  </w:t>
        <w:tab/>
        <w:tab/>
        <w:t xml:space="preserve">The offering is “by fire”, and is based upon the already shed blood of the Burnt Offering. If it is a goat there are slightly different things to be burnt again from the lamb and the calf. The type of sheep and goat here envisaged is the “fat/flat tailed’ variety that remains quite common in this area of Arabia. These animals had large and fatty tails. The fat was the Lord’s for the altar and so the fatty tail of the goat was especially to be cut out and to become part of the offering in addition to the other fatty portions. The fat and the blood of any animal was the Lord’s for a sweet smelling offering to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 blood or fat were ever to be eaten by the people. This had major health benefits, but that is not the main reason it was promulgated; it was a reminder that the life (blood) of all living things is the Lord’s who made them. It is also a reminder that all the fat of the land (blessings that come to man) come from the Lord through the sacrifice of the Lord upon the Cross. All good things flow through the channel of the Cross to man. God wants us to be focused upon his work and his plan and to fulfil his plan for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ind w:left="720" w:hanging="720"/>
        <w:jc w:val="both"/>
        <w:rPr>
          <w:rFonts w:ascii="Arial" w:hAnsi="Arial" w:cs="Arial"/>
          <w:sz w:val="18"/>
          <w:szCs w:val="18"/>
        </w:rPr>
      </w:pPr>
      <w:r>
        <w:rPr>
          <w:rFonts w:cs="Arial" w:ascii="Arial" w:hAnsi="Arial"/>
          <w:sz w:val="18"/>
          <w:szCs w:val="18"/>
        </w:rPr>
        <w:t>1.</w:t>
        <w:tab/>
        <w:t>There is a true “Prosperity Gospel” and it is the one we see reflected here. True prosperity of the soul of man comes through the blood of Christ. The prosperity of the Lord comes to mankind through grace by faith in the shed blood of the Saviour. This prosperity, spoken of by the fat of the animal is then offered back to the Lord as a sweet smelling offering to Him. We are called to offer back to the Lord all the good things he has blessed us with. All our prosperity in this world is to be given back to the Lord. Do we have this giving mental attitude? All we have is the Lord’s and all is to be given back to him. How joyful is our giving to the Lord of our time, our talents, and our goods?</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2.</w:t>
        <w:tab/>
        <w:t>Thanksgiving in truth and joyfulness depends upon purity of mind and purpose. We are purified by the work of the Lord on the Cross to cover our sins, and we are to stand in the purity of the Lord through confession of sin and regular feeding upon the Word of Truth that acts as a fire to purify our thoughts through the ministries of the Holy Spirit within us. Hebrews 4:12. Let us all be sure we give the Holy Spirit the Word of life within us daily to go to work in our hearts and min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 xml:space="preserve">SALVATION:  RECONCILIATIO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SALVATION:  REDEMPTION  </w:t>
      </w:r>
    </w:p>
    <w:p>
      <w:pPr>
        <w:pStyle w:val="PlainText"/>
        <w:jc w:val="both"/>
        <w:rPr>
          <w:rFonts w:ascii="Arial" w:hAnsi="Arial" w:cs="Arial"/>
          <w:b/>
          <w:b/>
          <w:sz w:val="18"/>
          <w:szCs w:val="20"/>
          <w:lang w:val="en-GB"/>
        </w:rPr>
      </w:pPr>
      <w:r>
        <w:rPr>
          <w:rFonts w:cs="Arial" w:ascii="Arial" w:hAnsi="Arial"/>
          <w:b/>
          <w:sz w:val="18"/>
          <w:szCs w:val="20"/>
          <w:lang w:val="en-GB"/>
        </w:rPr>
      </w:r>
    </w:p>
    <w:p>
      <w:pPr>
        <w:pStyle w:val="Normal"/>
        <w:rPr>
          <w:rFonts w:ascii="Arial" w:hAnsi="Arial" w:cs="Arial"/>
          <w:b/>
          <w:b/>
          <w:sz w:val="20"/>
        </w:rPr>
      </w:pPr>
      <w:r>
        <w:rPr>
          <w:rFonts w:cs="Arial" w:ascii="Arial" w:hAnsi="Arial"/>
          <w:b/>
          <w:sz w:val="20"/>
        </w:rPr>
        <w:t>PEACE</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PROMISES</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WAR</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GIFTS GIVEN AT SALVATIO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Not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u w:val="single"/>
        </w:rPr>
      </w:pPr>
      <w:r>
        <w:rPr>
          <w:rFonts w:cs="Arial" w:ascii="Arial" w:hAnsi="Arial"/>
          <w:b/>
          <w:u w:val="single"/>
        </w:rPr>
        <w:t>LEVITICUS CHAPTER 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20"/>
        </w:rPr>
      </w:pPr>
      <w:r>
        <w:rPr>
          <w:rFonts w:cs="Arial" w:ascii="Arial" w:hAnsi="Arial"/>
          <w:b/>
          <w:sz w:val="18"/>
          <w:szCs w:val="20"/>
        </w:rPr>
      </w:r>
    </w:p>
    <w:p>
      <w:pPr>
        <w:pStyle w:val="Normal"/>
        <w:jc w:val="both"/>
        <w:rPr>
          <w:rFonts w:ascii="Arial" w:hAnsi="Arial" w:cs="Arial"/>
          <w:b/>
          <w:b/>
          <w:sz w:val="18"/>
          <w:szCs w:val="18"/>
        </w:rPr>
      </w:pPr>
      <w:r>
        <w:rPr>
          <w:rFonts w:cs="Arial" w:ascii="Arial" w:hAnsi="Arial"/>
          <w:sz w:val="18"/>
        </w:rPr>
        <w:t xml:space="preserve">The offerings for sin are “non sweet smelling” offerings. Sin in a believer’s life is not pleasant to God. It does not smell good to God when man sins. The first three sets of sacrifices which we have seen in the first three chapters smell sweet because they are the salvation sacrifices and God is satisfied with the work of Christ for salvation (expiation and propitiation). The same blood shed covers all sin, but for people to sin after they have been covered by the blood is a shame and disgrace to that person and an insult to the blood shed for them. We do not have a high enough view of the Cross and a low enough view of our sins after we are saved. Sin stinks to God. It is not a casual thing, and any theology that down plays the significance of sin in the believer’s life is a false theology! We will be shocked as we go through the next two chapters to see the seriousness of sin in God’s sight. Read the following verses before we begin this chapter in Leviticus. </w:t>
      </w:r>
      <w:r>
        <w:rPr>
          <w:rFonts w:cs="Arial" w:ascii="Arial" w:hAnsi="Arial"/>
          <w:sz w:val="18"/>
          <w:szCs w:val="18"/>
        </w:rPr>
        <w:t>1Corinthians 13:5, Philippians 3:13,14, Hebrews 12:15, James 4:7-10, 1 John 1:5-10.</w:t>
      </w:r>
    </w:p>
    <w:p>
      <w:pPr>
        <w:pStyle w:val="Normal"/>
        <w:tabs>
          <w:tab w:val="left" w:pos="720" w:leader="none"/>
          <w:tab w:val="left" w:pos="960" w:leader="none"/>
        </w:tabs>
        <w:ind w:right="-457" w:hanging="0"/>
        <w:jc w:val="both"/>
        <w:rPr>
          <w:rFonts w:ascii="Arial" w:hAnsi="Arial" w:cs="Arial"/>
          <w:b/>
          <w:b/>
          <w:sz w:val="18"/>
          <w:szCs w:val="18"/>
        </w:rPr>
      </w:pPr>
      <w:r>
        <w:rPr>
          <w:rFonts w:cs="Arial" w:ascii="Arial" w:hAnsi="Arial"/>
          <w:b/>
          <w:sz w:val="18"/>
          <w:szCs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In Leviticus 4:1</w:t>
        <w:noBreakHyphen/>
        <w:t>4 four things are explained.</w:t>
      </w:r>
    </w:p>
    <w:p>
      <w:pPr>
        <w:pStyle w:val="Normal"/>
        <w:tabs>
          <w:tab w:val="left" w:pos="720" w:leader="none"/>
          <w:tab w:val="left" w:pos="960" w:leader="none"/>
        </w:tabs>
        <w:ind w:right="26"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26" w:hanging="0"/>
        <w:jc w:val="both"/>
        <w:rPr/>
      </w:pPr>
      <w:r>
        <w:rPr>
          <w:rFonts w:cs="Arial" w:ascii="Arial" w:hAnsi="Arial"/>
          <w:sz w:val="18"/>
        </w:rPr>
        <w:t xml:space="preserve">[a] </w:t>
        <w:tab/>
        <w:t>The person has to realise that they have sinned, and they have to have done so in ignorance or foolishness. Deliberately breaking the Law of God was not forgiven, for it was rebellion against God and there was no sacrifice for deliberate rebellion.</w:t>
      </w:r>
    </w:p>
    <w:p>
      <w:pPr>
        <w:pStyle w:val="Normal"/>
        <w:tabs>
          <w:tab w:val="left" w:pos="720" w:leader="none"/>
          <w:tab w:val="left" w:pos="960" w:leader="none"/>
        </w:tabs>
        <w:ind w:right="26"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26" w:hanging="0"/>
        <w:jc w:val="both"/>
        <w:rPr/>
      </w:pPr>
      <w:r>
        <w:rPr>
          <w:rFonts w:cs="Arial" w:ascii="Arial" w:hAnsi="Arial"/>
          <w:sz w:val="18"/>
        </w:rPr>
        <w:t xml:space="preserve">[b] </w:t>
        <w:tab/>
        <w:t>They have to do what is required. They have to take their sin seriously and take full responsibility for their sin before God and the people. Their action had to be public.  We should be thankful that we live post cross where we do not have to bring animals to the Temple to sacrifice publicly for any sin. To offer this sacrifice was to publicly acknowledge that you had let the people of God down, and potentially created a situation where the entire nation may have been disciplined for your foolishness in sin.</w:t>
      </w:r>
    </w:p>
    <w:p>
      <w:pPr>
        <w:pStyle w:val="Normal"/>
        <w:tabs>
          <w:tab w:val="left" w:pos="720" w:leader="none"/>
          <w:tab w:val="left" w:pos="960" w:leader="none"/>
        </w:tabs>
        <w:ind w:right="26"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26" w:hanging="0"/>
        <w:jc w:val="both"/>
        <w:rPr/>
      </w:pPr>
      <w:r>
        <w:rPr>
          <w:rFonts w:cs="Arial" w:ascii="Arial" w:hAnsi="Arial"/>
          <w:sz w:val="18"/>
        </w:rPr>
        <w:t xml:space="preserve">[c] </w:t>
        <w:tab/>
        <w:t xml:space="preserve">Sin separates the believer from God </w:t>
        <w:noBreakHyphen/>
        <w:t xml:space="preserve"> Isaiah 59:2. If there is sin in our life, then the Lord will not hear our prayers. Psalm 66:18. Fellowship is broken by sin and must be restored by full confession. Psalms 51:1ff. Because the nation was a covenant people before God, any sin by one member affected all the others, and if the sin was not dealt with the entire nation was in danger. This is seen in the various sin situations we will study as we advance through the next three books of the Pentateuch. The deliberate and involved use of the blood in this sacrifice underlines just how serious sin was seen to God, and the dangers of unconfessed sin amongst the people.</w:t>
      </w:r>
    </w:p>
    <w:p>
      <w:pPr>
        <w:pStyle w:val="Normal"/>
        <w:tabs>
          <w:tab w:val="left" w:pos="720" w:leader="none"/>
          <w:tab w:val="left" w:pos="960" w:leader="none"/>
        </w:tabs>
        <w:ind w:right="26"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26" w:hanging="0"/>
        <w:jc w:val="both"/>
        <w:rPr/>
      </w:pPr>
      <w:r>
        <w:rPr>
          <w:rFonts w:cs="Arial" w:ascii="Arial" w:hAnsi="Arial"/>
          <w:sz w:val="18"/>
        </w:rPr>
        <w:t xml:space="preserve">[d] </w:t>
        <w:tab/>
        <w:t xml:space="preserve">We have the similarity to the salvation offerings here, yet also some differences. The similarities point to the blood of Christ. It was the same Lord Jesus Christ who died for your salvation and at the same time covered all the sins that you will ever commit during your life after you were saved. It is the same blood of Christ which you claim in 1 John 1:9 as a Christian, as you did in John 3:16, when you claimed him as your Saviour. These offerings however were a separate offering, a sin offering for believers who had fallen from their holy covenant standard back into behaviours that made them resemble the people around them, rather than being the people they ought to have been. </w:t>
      </w:r>
    </w:p>
    <w:p>
      <w:pPr>
        <w:pStyle w:val="Normal"/>
        <w:tabs>
          <w:tab w:val="left" w:pos="720" w:leader="none"/>
          <w:tab w:val="left" w:pos="960" w:leader="none"/>
        </w:tabs>
        <w:ind w:right="26"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26" w:hanging="0"/>
        <w:jc w:val="both"/>
        <w:rPr>
          <w:rFonts w:ascii="Arial" w:hAnsi="Arial" w:cs="Arial"/>
          <w:sz w:val="18"/>
        </w:rPr>
      </w:pPr>
      <w:r>
        <w:rPr>
          <w:rFonts w:cs="Arial" w:ascii="Arial" w:hAnsi="Arial"/>
          <w:sz w:val="18"/>
        </w:rPr>
        <w:t xml:space="preserve">In the Levitical offerings the Burnt Offering spoke of salvation, and then it was the Sin or Trespass offering that was used from time to time for the believer who had grossly sinned. You are saved once, but sin during your Christian life at times, and these sins must be dealt with by confession, just as the Old Testament saint had to confront their sin in this offering we will study here. </w:t>
      </w:r>
    </w:p>
    <w:p>
      <w:pPr>
        <w:pStyle w:val="Normal"/>
        <w:tabs>
          <w:tab w:val="left" w:pos="720" w:leader="none"/>
          <w:tab w:val="left" w:pos="960" w:leader="none"/>
        </w:tabs>
        <w:ind w:right="26" w:hanging="0"/>
        <w:jc w:val="both"/>
        <w:rPr>
          <w:rFonts w:ascii="Arial" w:hAnsi="Arial" w:cs="Arial"/>
          <w:sz w:val="18"/>
        </w:rPr>
      </w:pPr>
      <w:r>
        <w:rPr>
          <w:rFonts w:cs="Arial" w:ascii="Arial" w:hAnsi="Arial"/>
          <w:sz w:val="18"/>
        </w:rPr>
      </w:r>
    </w:p>
    <w:p>
      <w:pPr>
        <w:pStyle w:val="Normal"/>
        <w:rPr/>
      </w:pPr>
      <w:r>
        <w:rPr>
          <w:rFonts w:cs="Arial" w:ascii="Arial" w:hAnsi="Arial"/>
          <w:sz w:val="18"/>
        </w:rPr>
        <w:t>We are all like the prodigal son at times, we sin, and then we come back, and we are restored again, not adopted again as children. Once we become a child of God we remain a child. Relationship in our heavenly family is not broken by sin, fellowship is. It makes a nonsense of all Christian service if you can be saved then through a single sin be lost. No human family operates this way; we are all like the Prodigal son’s father in our attitudes. Within families members offend each other, but they never cease being relatives. Refer to the BTB study on CHRISTIAN LIFE:  ETERNAL SECURITY and CHRISTIAN LIFE:  DISCIPLINE OF BELIEVERS.</w:t>
      </w:r>
    </w:p>
    <w:p>
      <w:pPr>
        <w:pStyle w:val="Normal"/>
        <w:tabs>
          <w:tab w:val="left" w:pos="720" w:leader="none"/>
          <w:tab w:val="left" w:pos="960" w:leader="none"/>
        </w:tabs>
        <w:ind w:right="26"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26" w:hanging="0"/>
        <w:jc w:val="both"/>
        <w:rPr>
          <w:rFonts w:ascii="Arial" w:hAnsi="Arial" w:cs="Arial"/>
          <w:sz w:val="18"/>
        </w:rPr>
      </w:pPr>
      <w:r>
        <w:rPr>
          <w:rFonts w:cs="Arial" w:ascii="Arial" w:hAnsi="Arial"/>
          <w:sz w:val="18"/>
        </w:rPr>
        <w:t>The Sin and Trespass offerings are therefore based on the same blood of Christ but the process is different. The people bringing these offerings do not need to establish a relationship with God, for they already have one, but they need to be restored to their fullness of fellowship through the sacrifice. Unlike the sweet smelling offerings that represent salvation, nothing was eaten of the sin offering because of what it represented. It was taken outside the camp for disposal. It was the Lord Jesus Christ who died outside the city walls. These two offerings point therefore to Christ's death outside the city walls. Hebrews 13:12-15.</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LEVITICUS 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1  And the LORD spake unto Moses, saying, 2  Speak unto the children of Israel, saying, If a soul shall sin through ignorance against any of the commandments of the LORD concerning things which ought not to be done, and shall do against any of them: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2.</w:t>
      </w:r>
      <w:r>
        <w:rPr>
          <w:rFonts w:cs="Arial" w:ascii="Arial" w:hAnsi="Arial"/>
          <w:sz w:val="18"/>
          <w:szCs w:val="18"/>
        </w:rPr>
        <w:t xml:space="preserve">  </w:t>
        <w:tab/>
        <w:tab/>
        <w:t xml:space="preserve">The provision of the sin offering was for the person who sinned in ignorance, haste, lack of thought, unintentionally. That means they did not deliberately set out to break God’s Law, but did something that they were later convicted of as a sin, and felt great guilt before God once they realised they had offended their heavenly father’s Law.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re is no provision for the deliberate Law breaker, for they have set themselves apart from the people of God and desire that separation, in order to live their own life against the provisions of God. Such people are to be excluded from the people of God by execution. There was to be no mercy for those who deliberately rebelled against God’s person, plan and purposes.  Numbers 15:22-36, 35:9-15, Psalms 19:12-14, 51:1-10, 1 Timothy 1:12-14, Hebrews 5:2-3, 9: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3  If the priest that is anointed do sin according to the sin of the people; then let him bring for his sin, which he hath sinned, a young bullock without blemish unto the LORD for a sin offering. 4  And he shall bring the bullock unto the door of the tabernacle of the congregation before the LORD; and shall lay his hand upon the bullock's head, and kill the bullock before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 4</w:t>
      </w:r>
      <w:r>
        <w:rPr>
          <w:rFonts w:cs="Arial" w:ascii="Arial" w:hAnsi="Arial"/>
          <w:sz w:val="18"/>
          <w:szCs w:val="18"/>
        </w:rPr>
        <w:t xml:space="preserve">.  </w:t>
        <w:tab/>
        <w:tab/>
        <w:t xml:space="preserve">The priesthood would not be exempt from this need, and may, just as the rest of the people, do a foolish action without really being aware at the time that they were sinning against the Lord.  The priest who was convicted personally of any sin before the Lord that he had done in foolishness was to personally bring the Sin Offering to the tabernacle door. He was not able to minister again until he had dealt with the sin that had separated him from living fellowship with God and had placed him in the place of discipline. He was to publicly confess his sin by the actions he took of bringing the bullock and placing his hands upon it’s head, and then killing the bullock, recognising that according to the Law he deserved to di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consecrated priest is then to take the blood and do the things required for the forgiveness of sin. This solemn ceremony was also used when the Levites needed a special cleansing from the defilement of the camp. A later sacrifice will be instituted afterwards, called the Red Heifer offering, and it will be used to cleanse the priesthood. Numbers 8:1-13, 19:1-2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5  And the priest that is anointed shall take of the bullock's blood, and bring it to the tabernacle of the congregation: 6  And the priest shall dip his finger in the blood, and sprinkle of the blood seven times before the LORD, before the vail of the sanctua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5 – 6</w:t>
      </w:r>
      <w:r>
        <w:rPr>
          <w:rFonts w:cs="Arial" w:ascii="Arial" w:hAnsi="Arial"/>
          <w:sz w:val="18"/>
          <w:szCs w:val="18"/>
        </w:rPr>
        <w:t xml:space="preserve">.  </w:t>
        <w:tab/>
        <w:tab/>
        <w:t xml:space="preserve">The first peculiarity of the sacrifice is this sprinkling of the blood before the veil that separates the Holy Place from the Holy of Holies. This was done onto the soil floor of the tent, not onto the veil, and it reminds the people of the seriousness of s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ven times it is to be sprinkled onto the floor. Seven is the number of completion and so there is complete forgiveness for the sinner who has confessed his sin. The blood is then to be smeared upon the horns of the Altar of Incense within the tabernacle. This is the reminder to the sinner that their prayers are only heard because of the blood shed for their sins, and that through the blood the open door to God is cleared again and their prayers are now heard. 2 Corinthians 5:21, Hebrews 10:19-20, 12:1-3, 1 Peter 3: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7  And the priest shall put some of the blood upon the horns of the altar of sweet incense before the LORD, which is in the tabernacle of the congregation; and shall pour all the blood of the bullock at the bottom of the altar of the burnt offering, which is at the door of the tabernacle of the congregation. 8  And he shall take off from it all the fat of the bullock for the sin offering; the fat that covereth the inwards, and all the fat that is upon the inwards, 9  And the two kidneys, and the fat that is upon them, which is by the flanks, and the caul above the liver, with the kidneys, it shall he take away, 10  As it was taken off from the bullock of the sacrifice of peace offerings: and the priest shall burn them upon the altar of the burnt offer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10</w:t>
      </w:r>
      <w:r>
        <w:rPr>
          <w:rFonts w:cs="Arial" w:ascii="Arial" w:hAnsi="Arial"/>
          <w:sz w:val="18"/>
          <w:szCs w:val="18"/>
        </w:rPr>
        <w:t xml:space="preserve">.  </w:t>
        <w:tab/>
        <w:tab/>
        <w:t>The blood is then poured, not just sprinkled, at the base of the Brazen Altar.  Hebrews 9:21-28.  The routine for the burning of the sacrifice is the same as for the Peace Offering, for this offering now speaks of peace between the man who has brought it and God. Moses specifically ties the offering together with the Peace Offering as a reminder that the sacrifice for sins bring peace between man and God. Refer to the BTB study again of OFFERINGS – THE LEVITICAL OFFERINGS, PEACE and SALVATION:  RECONCILIATION. By the suffering and death of the sacrifice Man’s sins are wiped away and he is restored to holy fellowship with the Lord his God. Isaiah 53:3-12, John 12:23-3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1  And the skin of the bullock, and all his flesh, with his head, and with his legs, and his inwards, and his dung, 12  Even the whole bullock shall he carry forth without the camp unto a clean place, where the ashes are poured out, and burn him on the wood with fire: where the ashes are poured out shall he be bur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12</w:t>
      </w:r>
      <w:r>
        <w:rPr>
          <w:rFonts w:cs="Arial" w:ascii="Arial" w:hAnsi="Arial"/>
          <w:sz w:val="18"/>
          <w:szCs w:val="18"/>
        </w:rPr>
        <w:t xml:space="preserve">.  </w:t>
        <w:tab/>
        <w:tab/>
        <w:t>The entire rest of the bullock is to be carried in it’s skin outside the camp to a clean place where the ashes of the Altar fire are laid, and upon these ashes wood is to be piled and the skin containing all the rest of the bullock is to be placed upon the pyre there and burned up to nothing but ash. Nothing of the sin offering is to be eaten or used for any purpose. It is a contaminated thing, for it speaks of sin and there is no use that can be made of sin in God’s plan; it is to be eliminated and it’s residue burned to ash. We are forgiven and cleansed by confession of sin. The Lord knows we are dust and has opened the path of forgiveness for us. Psalms 103:10-17, Hebrews 13:11-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3  And if the whole congregation of Israel sin through ignorance, and the thing be hid from the eyes of the assembly, and they have done somewhat against any of the commandments of the LORD concerning things which should not be done, and are guilty; 14  When the sin, which they have sinned against it, is known, then the congregation shall offer a young bullock for the sin, and bring him before the tabernacle of the congregation. 15  And the elders of the congregation shall lay their hands upon the head of the bullock before the LORD: and the bullock shall be killed before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3 – 15</w:t>
      </w:r>
      <w:r>
        <w:rPr>
          <w:rFonts w:cs="Arial" w:ascii="Arial" w:hAnsi="Arial"/>
          <w:sz w:val="18"/>
          <w:szCs w:val="18"/>
        </w:rPr>
        <w:t xml:space="preserve">.  </w:t>
        <w:tab/>
        <w:tab/>
        <w:t xml:space="preserve">There are times in our lives, as there were in the history of Israel, when we do things that are wrong, but do not know it clearly at the time. If the people of God confess their sins they will find forgiveness, but if sin is hidden, the Lord will uncover it.  Numbers 15:22-26, Joshua 7:11, 20-26. Once again we are reminded there was </w:t>
      </w:r>
      <w:r>
        <w:rPr>
          <w:rFonts w:cs="Arial" w:ascii="Arial" w:hAnsi="Arial"/>
          <w:b/>
          <w:sz w:val="18"/>
          <w:szCs w:val="18"/>
        </w:rPr>
        <w:t>NO</w:t>
      </w:r>
      <w:r>
        <w:rPr>
          <w:rFonts w:cs="Arial" w:ascii="Arial" w:hAnsi="Arial"/>
          <w:sz w:val="18"/>
          <w:szCs w:val="18"/>
        </w:rPr>
        <w:t xml:space="preserve"> sacrifice for deliberate wilful sin against the Lord. Hebrews 10:26-3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Notice that the elders must take personal responsibility for the people in this matter. They must recognize that to be a leader is to take responsibility for any false hood the people get involved in. this may seem unfair to a modern generation, but is the biblical standard for leadership. If we lead God’s people, our solemn responsibility is to teach them the truth fully and thoroughly, so that none fall into errors of any sort. If the people fall into error it is a failure of leadership and teaching. The shepherd is responsible for the safety of the sheep! Refer to the BTB studies on CHURCH:  PASTORAL AUTHORITY, SHEPHERDING THE SHEE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6  And the priest that is anointed shall bring of the bullock's blood to the tabernacle of the congregation: 17  And the priest shall dip his finger in some of the blood, and sprinkle it seven times before the LORD, even before the vail. 18  And he shall put some of the blood upon the horns of the altar which is before the LORD, that is in the tabernacle of the congregation, and shall pour out all the blood at the bottom of the altar of the burnt offering, which is at the door of the tabernacle of the congregation. 19  And he shall take all his fat from him, and burn it upon the altar. 20  And he shall do with the bullock as he did with the bullock for a sin offering, so shall he do with this: and the priest shall make an atonement for them, and it shall be forgiven them. 21  And he shall carry forth the bullock without the camp, and burn him as he burned the first bullock: it is a sin offering for the congreg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6 – 21</w:t>
      </w:r>
      <w:r>
        <w:rPr>
          <w:rFonts w:cs="Arial" w:ascii="Arial" w:hAnsi="Arial"/>
          <w:sz w:val="18"/>
          <w:szCs w:val="18"/>
        </w:rPr>
        <w:t xml:space="preserve">.  </w:t>
        <w:tab/>
        <w:tab/>
        <w:t xml:space="preserve">The people are represented by their elders when they bring this sin offering before the Lord and the procedure is repeated here so that no point is omitted. The anointed priest must do all the things as for the sin offering and all the blood must be poured out at the foot of the altar, just as the Lord will pour out his life for us. Psalms 22:14-21, Matthew 27:35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lders together must then carry the remnants of the bullock outside the camp (using the skin as their container) and burn it all in the place where the holy ashes are deposited each day. If they do all that is required, then they can be assured of the Lord’s forgiveness for their sins.  Romans 5:6-19, Galatians 3:13, 1 John 2:2. Refer to the BTB study CHRISTIAN LIFE – CONFESSION AND FORGIVE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22  When a ruler hath sinned, and done somewhat through ignorance against any of the commandments of the LORD his God concerning things which should not be done, and is guilty; 23  Or if his sin, wherein he hath sinned, come to his knowledge; he shall bring his offering, a kid of the goats, a male without blemish: 24  And he shall lay his hand upon the head of the goat, and kill it in the place where they kill the burnt offering before the LORD: it is a sin offering. 25  And the priest shall take of the blood of the sin offering with his finger, and put it upon the horns of the altar of burnt offering, and shall pour out his blood at the bottom of the altar of burnt offering. 26  And he shall burn all his fat upon the altar, as the fat of the sacrifice of peace offerings: and the priest shall make an atonement for him as concerning his sin, and it shall be forgiven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2 – 26.</w:t>
      </w:r>
      <w:r>
        <w:rPr>
          <w:rFonts w:cs="Arial" w:ascii="Arial" w:hAnsi="Arial"/>
          <w:sz w:val="18"/>
          <w:szCs w:val="18"/>
        </w:rPr>
        <w:t xml:space="preserve">  </w:t>
        <w:tab/>
        <w:tab/>
        <w:t xml:space="preserve">Even before there is a king, or a ruler of the great Sanhedrin, (only Moses is in this capacity as ruler at this point) the Law provides for a ruler of the people when he sins. He is to take a kid goat and offer the sacrifice. I like the fact that it is a goat, for the king/ruler has made a “goat” of himself and so must offer the less noble animal than the elders, or the people.  The older commentators indicated that an old “stately” long haired goat was used, but it was still a goat, not a bullock that had to be offered. This is the reminder that the king is to lead in humility, never in arrogance. Matthew 20:20-28, Luke 22:24-27, John 13:12-17, Romans 12:10-1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odel for the king’s sin offering is the Peace Offering, for by so doing this he will bring peace back to the land and will have peace himself in his soul. This would be done by young Josiah when he came to the throne after the death of his wicked forebears, and his repentance opened the door to blessing in the last days of the kingdom of Judah. 2 Kings 22:11ff, 2 Chronicles 34:19ff. It was the following kings that sealed the fate of the kingdom by refusing to follow the rule of the Mosaic Law and face their sins and deal with them.  2 Chronicles 36:14-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7  And if any one of the common people sin through ignorance, while he doeth somewhat against any of the commandments of the LORD concerning things which ought not to be done, and be guilty; 28  Or if his sin, which he hath sinned, come to his knowledge: then he shall bring his offering, a kid of the goats, a female without blemish, for his sin which he hath sinned. 29  And he shall lay his hand upon the head of the sin offering, and slay the sin offering in the place of the burnt offering. 30  And the priest shall take of the blood thereof with his finger, and put it upon the horns of the altar of burnt offering, and shall pour out all the blood thereof at the bottom of the altar. 31  And he shall take away all the fat thereof, as the fat is taken away from off the sacrifice of peace offerings; and the priest shall burn it upon the altar for a sweet savour unto the LORD; and the priest shall make an atonement for him, and it shall be forgiven him. 32  And if he bring a lamb for a sin offering, he shall bring it a female without blemish. 33  And he shall lay his hand upon the head of the sin offering, and slay it for a sin offering in the place where they kill the burnt offering. 34  And the priest shall take of the blood of the sin offering with his finger, and put it upon the horns of the altar of burnt offering, and shall pour out all the blood thereof at the bottom of the altar: 35  And he shall take away all the fat thereof, as the fat of the lamb is taken away from the sacrifice of the peace offerings; and the priest shall burn them upon the altar, according to the offerings made by fire unto the LORD: and the priest shall make an atonement for his sin that he hath committed, and it shall be forgiven hi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27 – 35</w:t>
      </w:r>
      <w:r>
        <w:rPr>
          <w:rFonts w:cs="Arial" w:ascii="Arial" w:hAnsi="Arial"/>
          <w:sz w:val="18"/>
          <w:szCs w:val="18"/>
        </w:rPr>
        <w:t xml:space="preserve">.  </w:t>
        <w:tab/>
        <w:tab/>
        <w:t xml:space="preserve">The provisions for the poor, or ordinary people of the land did not differ from the king of the land, except that the king offered a male and the commoner a female. Do not jump to issues of great spiritual significance here, that lower the value of the female below the value of the male, for the female kid was of more value than the male. For farmers the female was the valuable animal, and there were more kept for their milk than the males of the flock, that were kept for meat or breeding only. To bring a female kid was to make a big sacrifice in an agricultural econom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oth male and female could be brought for many of the offerings as a reminder that all were equal in the Lord’s sight in their need of a Saviour, but the Sin Offering for the ordinary people involved a female kid, or female lamb. No matter what the status of the person sin was to be taken seriously and the cost was high to set the matter right before the Lord and the people, and if it was not taken, the penalty was death! The Law was serious about sin, and we need to be equally serious in dealing with anything that separates us from the Lord our God. Romans 3:21-26, 4:25, 5:6-21, 8:1, 10:4, 2 Corinthians 5:21, Galatians 3:27-29, Ephesians 1:6-8, 5:2, Colossians 1:14, Hebrews 4:14, 7:26, 9:14, 10:1-22, 1 Peter 1:18-19, 2:21-24, 3:18, 1 John 1:7, 2:2, 4:9-1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ind w:left="720" w:hanging="720"/>
        <w:jc w:val="both"/>
        <w:rPr>
          <w:rFonts w:ascii="Arial" w:hAnsi="Arial" w:cs="Arial"/>
          <w:sz w:val="18"/>
          <w:szCs w:val="18"/>
        </w:rPr>
      </w:pPr>
      <w:r>
        <w:rPr>
          <w:rFonts w:cs="Arial" w:ascii="Arial" w:hAnsi="Arial"/>
          <w:sz w:val="18"/>
          <w:szCs w:val="18"/>
        </w:rPr>
        <w:t>1.</w:t>
        <w:tab/>
        <w:t xml:space="preserve">Confession of sin is not to be an optional extra. Grace is never to be cheapened to the point where we falsely believe that sin doesn’t matter now. Sin matters, for it separates us from living fellowship with the Lord and the result of that is time wasted away from the Lord and from his work upon the earth. We are here for limited time and any time we spend away from the Lord is time that we waste. Let us take sin seriously and deal with it quickly before the Lord as soon as we are aware of it in our life. </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2.</w:t>
        <w:tab/>
        <w:t>Rebellion against the holy standards of God is without excuse and without sin offering, for the person who rebels is under condemnation until the moment they bow before their Saviour and acknowledge him as their Lord. While a man lives there is hope for him, but to die in rebellion is to die without joy, without hope and without eternal life. Let us preach this “flip side” of the Gospel as often as we preach the “Good News” of the Gospel. Mankind needs to know the “wages of sin” is death.</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3.</w:t>
        <w:tab/>
        <w:t>Forgiveness is granted to all who come to the Lord their God through the shed blood of the Saviour. Forgiveness depends upon the character of God, not the sincerity of men. God answers prayer when we come before him with integrity and pray with honesty before him. People can be sincerely sorry they are caught out in sin, but for such people there was no sacrifice, for they had to face their sin before being exposed to claim the promise of forgiveness. Let us urge all men to deal with sin honestly and as soon as we realise we have sinned, not when we are “caugh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rPr>
          <w:rFonts w:ascii="Arial" w:hAnsi="Arial" w:cs="Arial"/>
          <w:b/>
          <w:b/>
          <w:sz w:val="18"/>
          <w:szCs w:val="20"/>
        </w:rPr>
      </w:pPr>
      <w:r>
        <w:rPr>
          <w:rFonts w:cs="Arial" w:ascii="Arial" w:hAnsi="Arial"/>
          <w:b/>
          <w:sz w:val="18"/>
          <w:szCs w:val="20"/>
        </w:rPr>
      </w:r>
    </w:p>
    <w:p>
      <w:pPr>
        <w:pStyle w:val="Normal"/>
        <w:jc w:val="both"/>
        <w:rPr>
          <w:rFonts w:ascii="Arial" w:hAnsi="Arial" w:cs="Arial"/>
          <w:b/>
          <w:b/>
          <w:sz w:val="20"/>
        </w:rPr>
      </w:pPr>
      <w:r>
        <w:rPr>
          <w:rFonts w:cs="Arial" w:ascii="Arial" w:hAnsi="Arial"/>
          <w:b/>
          <w:sz w:val="20"/>
        </w:rPr>
        <w:t>CHRISTIAN LIFE:  CONFESSION AND FORGIVE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DISCIPLINE OF BELIEV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 PASTORAL AUTHOR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SHEPHERDING THE SHEEP</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No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VITICUS CHAPTER 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Leviticus 5 deals with the trespass offering which was used when a person was ceremonially unclean due to their proximity to a dead body, seriously ill person, or they are not aware of a specific sin, but believed they had sinned. The sacrifice of chapter 4 was offered for the known sins, the trespass offering was for unknown sins and contamination of some sort. It was there for ceremonial uncleanness and for the tender conscience of the serious saint. The rule about contact with the dead was for hygiene reasons, but symbolically it speaks to us of involvement with the dead works of the prince of this world – the devi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Uncleanness can be as a result of being involved in a wrong thing, but at the time of involvement you may not have known how wrong it was. In life if you have participated in something that is wrong without your knowledge it falls into this category. When you realise that you have been associated with evil you will (it is hoped) get out of the evil place quickly but also may have to deal with the results of that evil in your life lat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s a believer you have to be careful and be discerning with what you are involved with. You should not poke around with things that are in any way evil. You have to realise that there are certain things that you have to be careful with. If you realise that you have been involved in something evil you have to sort it out. The dead works of the devil's world are things that you have to avoi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verse 4 people are apparently actually thinking and talking evil. Proverbs 6 :16-19 shows that the majority of the worst sins are either mental or sins of the tongue. You need to be discerning and remove yourself from evil. If you associate with those who are thinking evil, speaking evil or practising evil you will be implicated and affected. Look at the sin in other people's lives as a dirty, stinking carcass and avoid it like the plague that it can become in your own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n verse 5 you need to confess your sin. This is in the hithpael stem, which means it is reflexive and intensive. This says that you must confess it yourself. As an intensive action referred to here; you have to “body slam” it upon the Lord, you must do it, and really do it. You have to face the evil in your life and not run from it. This is an incentive for a person to be thoughtful as the price of a sacrifice was significant. Those prior to the cross did not want to bankrupt themselves by continuously bringing bullock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the following verse, notice that the offering that is made is of a female of the flock, just as it was in the previous sin offering of the people. The female in the flock was the most valuable as it was on the female that the future generation relied, and from which the milk came that fed the people. By sacrificing a female, the opportunity to increase the flock would be lo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y analogy the loss of eternal production occurs when sin is in the life. They recognise that they have wasted something in their life when they bring these two non-sweet smelling offerings. These sacrifices were meant to involve significant economic hardship to the people. Saved men and women were supposed to think seriously about sin and resist it! James 4:7-8, 1 Peter 5:8-9.</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1 JOHN CHAPTER 1 AS A COMMENTARY ON LEVITICUS 3-5</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According to 1 John 1:5</w:t>
        <w:noBreakHyphen/>
        <w:t xml:space="preserve">10 the standard of God remains unchanged. In Him is there no darkness at all. Sin is offensive to God and His character. It is a non sweet smelling sacrifice which we are offering in confession. We must confess our sin but we must recognise that we are confessing something that stinks in His sight. Sin and all uncleanness breaks our holy fellowship with God. These sacrifices teach us that we ought to </w:t>
      </w:r>
      <w:r>
        <w:rPr>
          <w:rFonts w:cs="Arial" w:ascii="Arial" w:hAnsi="Arial"/>
          <w:sz w:val="18"/>
          <w:u w:val="single"/>
        </w:rPr>
        <w:t>HATE</w:t>
      </w:r>
      <w:r>
        <w:rPr>
          <w:rFonts w:cs="Arial" w:ascii="Arial" w:hAnsi="Arial"/>
          <w:sz w:val="18"/>
        </w:rPr>
        <w:t xml:space="preserve"> sin, not see it as a little thing in God’s sight, for clearly it is not! We must walk on the Lord’s path for us through this evil world, and not on the way of the dead corpses that surround us. As the Jews had to be careful in the way that they lived, we also have to be careful to walk in the Spirit and avoid the contamination of the evil one. Jude 23.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INLESSNESS AFTER SALV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f we say we have no sin we deceive ourselves John says. In early church history in both the Catholic and Orthodox faiths the people were told that there is to be no sin after salvation, and that if you sinned after you were saved, you were damned. This is not scriptural, for the Lord provided sacrifices for sin within the Mosaic Law, as we have seen, and confession for ourselves. In these early centuries of the Church Age the believers attended church all the time, but they often did not become baptised until just before they died, as they thought that being baptised made you a real Christian, and so secured heaven, and they didn’t want to miss out on heaven by some late si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viewpoint was very prevalent in the first few hundred years of the Church Age. How did they come to accept this clearly unscriptural position? The answer is, because they got away from the systematic teaching of the Word of God, and instead took texts out of their context. The religious leaders got carried away by their own political power, and used this false doctrine to increase the power of the clerg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truth, on the other hand is, God forgives our sin once we have confessed it, and also those sins which we do not realise we have committed. I John 1:9 covers both categories. We are called to name the sin we know about, and God deals with the ones we do not realise are sins yet. As we grow we will be aware of much more in the area of sin and so we will deal with the things that we see as we understand more. God in grace covers us, and we do not need any powerful clergy to tell us we are saved, for God tells us we are saved and secure. Refer back to the BTB study of CHRISTIAN LIFE:  ETERNAL SECURITY on page 17.</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 xml:space="preserve">As the light of the Spirit, through the Word, shines into our life, more and more dark corners of our life are going to be shown up and the Holy Spirit will move within you to deal with them. As you grow as a Christian you will find that more and more smaller sins worry you. As you grow you will be confessing different sins from the ones you confessed earlier in your Christian lif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 are still confessing the same sin that you were twenty years ago you have not grown. As we grow we need to ask ourselves, are we going to master the sin that so easily besets us, or are we going to continue in these old foolish and corrupt practices? As the light of the Lord gets brighter in your soul it will show up more, you confess more, deal with more, and grow spiritually more.</w:t>
      </w:r>
    </w:p>
    <w:p>
      <w:pPr>
        <w:pStyle w:val="Normal"/>
        <w:tabs>
          <w:tab w:val="left" w:pos="720" w:leader="none"/>
          <w:tab w:val="left" w:pos="96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1 John 1 verse 10, John tells us, if we say we have not sinned for many months we are liars. We shoul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 </w:t>
        <w:tab/>
      </w:r>
      <w:r>
        <w:rPr>
          <w:rFonts w:cs="Arial" w:ascii="Arial" w:hAnsi="Arial"/>
          <w:b/>
          <w:sz w:val="18"/>
        </w:rPr>
        <w:t>Examine ourselves</w:t>
      </w:r>
      <w:r>
        <w:rPr>
          <w:rFonts w:cs="Arial" w:ascii="Arial" w:hAnsi="Arial"/>
          <w:sz w:val="18"/>
        </w:rPr>
        <w:t xml:space="preserve"> </w:t>
        <w:noBreakHyphen/>
        <w:t xml:space="preserve"> 1 Corinthians 13:5, Psalm 4:4,</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b] </w:t>
        <w:tab/>
      </w:r>
      <w:r>
        <w:rPr>
          <w:rFonts w:cs="Arial" w:ascii="Arial" w:hAnsi="Arial"/>
          <w:b/>
          <w:sz w:val="18"/>
        </w:rPr>
        <w:t>Act on what we see</w:t>
      </w:r>
      <w:r>
        <w:rPr>
          <w:rFonts w:cs="Arial" w:ascii="Arial" w:hAnsi="Arial"/>
          <w:sz w:val="18"/>
        </w:rPr>
        <w:t xml:space="preserve"> </w:t>
        <w:noBreakHyphen/>
        <w:t xml:space="preserve"> James 4:7</w:t>
        <w:noBreakHyphen/>
        <w:t xml:space="preserve">10,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c]  </w:t>
        <w:tab/>
      </w:r>
      <w:r>
        <w:rPr>
          <w:rFonts w:cs="Arial" w:ascii="Arial" w:hAnsi="Arial"/>
          <w:b/>
          <w:sz w:val="18"/>
        </w:rPr>
        <w:t>Confess our sins</w:t>
      </w:r>
      <w:r>
        <w:rPr>
          <w:rFonts w:cs="Arial" w:ascii="Arial" w:hAnsi="Arial"/>
          <w:sz w:val="18"/>
        </w:rPr>
        <w:t xml:space="preserve"> </w:t>
        <w:noBreakHyphen/>
        <w:t xml:space="preserve"> 1 John 1:9, Leviticus 5:5,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d] </w:t>
        <w:tab/>
      </w:r>
      <w:r>
        <w:rPr>
          <w:rFonts w:cs="Arial" w:ascii="Arial" w:hAnsi="Arial"/>
          <w:b/>
          <w:sz w:val="18"/>
        </w:rPr>
        <w:t>Put them behind us</w:t>
      </w:r>
      <w:r>
        <w:rPr>
          <w:rFonts w:cs="Arial" w:ascii="Arial" w:hAnsi="Arial"/>
          <w:sz w:val="18"/>
        </w:rPr>
        <w:t xml:space="preserve"> </w:t>
        <w:noBreakHyphen/>
        <w:t xml:space="preserve"> Philippians 3:13,14, Psalm 103 :12,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e] </w:t>
        <w:tab/>
      </w:r>
      <w:r>
        <w:rPr>
          <w:rFonts w:cs="Arial" w:ascii="Arial" w:hAnsi="Arial"/>
          <w:b/>
          <w:sz w:val="18"/>
        </w:rPr>
        <w:t>Recognise the area of weakness</w:t>
      </w:r>
      <w:r>
        <w:rPr>
          <w:rFonts w:cs="Arial" w:ascii="Arial" w:hAnsi="Arial"/>
          <w:sz w:val="18"/>
        </w:rPr>
        <w:t xml:space="preserve"> that we have </w:t>
        <w:noBreakHyphen/>
        <w:t xml:space="preserve"> Hebrews 12:15. This is the isolation of the Old Sin Nature, Area of Weakness, where we sin easily. If it is a weakness for us then we must set a guard against it and resist it more thoroughly next time we are tempt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f] </w:t>
        <w:tab/>
      </w:r>
      <w:r>
        <w:rPr>
          <w:rFonts w:cs="Arial" w:ascii="Arial" w:hAnsi="Arial"/>
          <w:b/>
          <w:sz w:val="18"/>
        </w:rPr>
        <w:t>Be reconciled to others</w:t>
      </w:r>
      <w:r>
        <w:rPr>
          <w:rFonts w:cs="Arial" w:ascii="Arial" w:hAnsi="Arial"/>
          <w:sz w:val="18"/>
        </w:rPr>
        <w:t xml:space="preserve"> </w:t>
        <w:noBreakHyphen/>
        <w:t xml:space="preserve"> while we have been sinning we may have got out of fellowship not only with God but our fellow man. This may require apology, confession to them for wrongs actually done to them, and some times there is the need for financial or other restitution.</w:t>
        <w:noBreakHyphen/>
        <w:t xml:space="preserve"> James 5:16, Matthew 5:23</w:t>
        <w:noBreakHyphen/>
        <w:t>24, Leviticus 6:2</w:t>
        <w:noBreakHyphen/>
        <w:t xml:space="preserve">5.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g] </w:t>
        <w:tab/>
      </w:r>
      <w:r>
        <w:rPr>
          <w:rFonts w:cs="Arial" w:ascii="Arial" w:hAnsi="Arial"/>
          <w:b/>
          <w:sz w:val="18"/>
        </w:rPr>
        <w:t>Get moving and grow up</w:t>
      </w:r>
      <w:r>
        <w:rPr>
          <w:rFonts w:cs="Arial" w:ascii="Arial" w:hAnsi="Arial"/>
          <w:sz w:val="18"/>
        </w:rPr>
        <w:t xml:space="preserve"> </w:t>
        <w:noBreakHyphen/>
        <w:t xml:space="preserve"> 2 Peter 3:18 </w:t>
        <w:noBreakHyphen/>
        <w:t xml:space="preserve"> we must avoid that area of weakness and grow spiritually. By dealing with sin before God, and setting things right with the people we have wronged, the result can be a great revival. We are to “put off” the old habits that destroy our witness, and “put on” the spiritually new habits of righteousness that flow from learning God's Word, and living in obedience to the W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LEVITICUS 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1  And if a soul sin, and hear the voice of swearing, and is a witness, whether he hath seen or known of it; if he do not utter it, then he shall bear his iniquity.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 1</w:t>
      </w:r>
      <w:r>
        <w:rPr>
          <w:rFonts w:cs="Arial" w:ascii="Arial" w:hAnsi="Arial"/>
          <w:sz w:val="18"/>
          <w:szCs w:val="18"/>
        </w:rPr>
        <w:t xml:space="preserve">.  </w:t>
        <w:tab/>
        <w:t xml:space="preserve">This particular sin is a sin of omission. This involves a person who hears the details of an oath taken in some business or family matter. He knows the facts and yet when it comes to court he remains silent and so a guilty oath breaker walks free. This sin involves “not getting involved” when you have the information ready that would see justice done. To know what is right and fail to do it is sin! We are to take seriously the duty to tell truth and be the people we need to be in the private and public arenas, and if we fail to walk honestly before God and men, then we will have to face the full consequences of the law. Proverbs 29:24, 30:7-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2  Or if a soul touch any unclean thing, whether it be a carcase of an unclean beast, or a carcase of unclean cattle, or the carcase of unclean creeping things, and if it be hidden from him; he also shall be unclean, and guilty. 3  Or if he touch the uncleanness of man, whatsoever uncleanness it be that a man shall be defiled withal, and it be hid from him; when he knoweth of it, then he shall be guil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 - 3</w:t>
      </w:r>
      <w:r>
        <w:rPr>
          <w:rFonts w:cs="Arial" w:ascii="Arial" w:hAnsi="Arial"/>
          <w:sz w:val="18"/>
          <w:szCs w:val="18"/>
        </w:rPr>
        <w:t xml:space="preserve">.  </w:t>
        <w:tab/>
        <w:tab/>
        <w:t xml:space="preserve">The touching of dead bodies brought with it the risk of communicable disease that could decimate a community. There was to be a clear religious instruction to avoid the dead and anything associated with death unless there was an overwhelming reason to be involved. Dead animals and dead people were to be avoided unless there was good reason to approach them. Even if the person came in contact with dead people or animals unwittingly they were to make this sacrifice. No argument about “unfairness” was to be entered into; if they were in contact with the dead, then they were to sacrif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was a sacrifice that reminded men of the cost of the Fall of Man, and the link between sin and death. It was also a separation issue between the Israelites and the pagan nations around them. The pagan nations around them had cults of the dead with weird and perverted practises surrounded these things. The Israelites were to be totally different to these people and were to be seriously taught about avoidance of these things as a duty before the Lord and the people. Numbers 19:11-2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ules allowed for anyone to tend the body of their dead relative as a legitimate thing, but there was a personal cost. They would have to separate themselves from others for a seven day period after the care of the dead, to ensure they were not contaminated by any illness the dead one had. Only then were they to be returned to the community through this sacrif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acrifice here was a reminder that the curse of death came into the world through man’s sin, and the personal cost to the carer for the care of the dead was a reminder that death was a curse and had to be sacrificed over. Genesis 3:17-24, Deuteronomy 27:26, Galatians 3:10-12, James 2:10. The men and women who cared for the Lord’s body after his crucifixion faced this rule and went without their Passover with their families that year, and then had to bring this sacrifice seven days after the Lord’s death. Mark 15:42 – 47, Luke 23:50-5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4  Or if a soul swear, pronouncing with his lips to do evil, or to do good, whatsoever it be that a man shall pronounce with an oath, and it be hid from him; when he knoweth of it, then he shall be guilty in one of these. 5  And it shall be, when he shall be guilty in one of these things, that he shall confess that he hath sinned in that th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5</w:t>
      </w:r>
      <w:r>
        <w:rPr>
          <w:rFonts w:cs="Arial" w:ascii="Arial" w:hAnsi="Arial"/>
          <w:sz w:val="18"/>
          <w:szCs w:val="18"/>
        </w:rPr>
        <w:t xml:space="preserve">.  </w:t>
        <w:tab/>
        <w:tab/>
        <w:t xml:space="preserve">We have privacy when we confess our sins before the Lord (1 John 1:9), but the people of Moses day had no such privilege, for they were required to name their sin before the priest and the people there present before placing their hands upon the sacrifice and killing it for their trespass. The naming of a sin is what is still required of us today, but we do not have to have anyone listening in as these people ha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acrificial system was a teaching tool for the entire people, and the public nature of confession meant that all those who heard the confession identified the sin of the person and therefore made a mental note to avoid it themselves.  The first category covered what we could call, “rash promises” that the person made but is completely unable to perform and need to get out of. This sort of thing required a full public apology and confession, for the oath taker had been unwittingly fraudulent in their promise to fulfil the oath. They had made a fool of themselves and proved they were untrustworthy in the matter of oaths and this had to be publicly stated by them. A full recognition of the foolishness of their actions had to be admitted before the sacrifice took place. Action was also required to set right any loss to the person who had suffered any harm or loss from the hasty, falsely taken o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a false promise was entered into, it was to be publicly disowned and the man who did the wrong thing foolishly publicly disgraced. This would involve even the false marriages to foreign pagan women in the days of Ezra. The men who had foolishly made promises to marry unbelievers and followed these through and had children to them were required to put them away and then sacrifice for their sin of religious compromise. Ezra 10:10-14, 19. In this last chapter of Ezra he actually named all the men who had compromised and had to bring this sacrifice as their Sin/Trespass Offering.  Public humiliation and permanent recording of the sin was a part of this process where that sin/trespass was serious for national/spiritual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6  And he shall bring his trespass offering unto the LORD for his sin which he hath sinned, a female from the flock, a lamb or a kid of the goats, for a sin offering; and the priest shall make an atonement for him concerning his sin. 7  And if he be not able to bring a lamb, then he shall bring for his trespass, which he hath committed, two turtledoves, or two young pigeons, unto the LORD; one for a sin offering, and the other for a burnt offer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6 – 7</w:t>
      </w:r>
      <w:r>
        <w:rPr>
          <w:rFonts w:cs="Arial" w:ascii="Arial" w:hAnsi="Arial"/>
          <w:sz w:val="18"/>
          <w:szCs w:val="18"/>
        </w:rPr>
        <w:t xml:space="preserve">. </w:t>
        <w:tab/>
        <w:tab/>
        <w:t xml:space="preserve">The man guilty of any sin or trespass was to bring an offering, either the trespass offering of a female, or a male for the sin offering. It would appear that the priest, having heard the story would decide which was applicable in each case. The man who had sinned in any manner was required to provide a Burnt offering also, and had to be ready to pay and provide for both, but the poor were able to utilize the birds for the sacrifices if they could not manage the larger animals due to their circumstanc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ublic nature of this process meant that the poor were identified as such quite openly, and so a certain amount of humiliation occurs here. This is foreign to us but underlined the serious aspect of sin and carelessness in matters of cleanliness and purity to the spiritual life of the nation. We are way too casual about sin and we do not see as God sees things. Publicly confronting our own sin, and also our poverty, is just confronting the reality of our life, and seeing it as it is. There is no room for false modesty, humility or pride in this issue; simply the blunt confrontation of disobedience and sinful conduct. The full humiliation is the sinners, just as the full reward for righteousness would have been theirs if they had been obedient.  Hebrews 1:1-10, 28-3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8  And he shall bring them unto the priest, who shall offer that which is for the sin offering first, and wring off his head from his neck, but shall not divide it asunder: 9  And he shall sprinkle of the blood of the sin offering upon the side of the altar; and the rest of the blood shall be wrung out at the bottom of the altar: it is a sin offer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8 – 9</w:t>
      </w:r>
      <w:r>
        <w:rPr>
          <w:rFonts w:cs="Arial" w:ascii="Arial" w:hAnsi="Arial"/>
          <w:sz w:val="18"/>
          <w:szCs w:val="18"/>
        </w:rPr>
        <w:t xml:space="preserve">.  </w:t>
        <w:tab/>
        <w:tab/>
        <w:t xml:space="preserve">The routine here involved first the Sin Offering of the first bird using the procedure we have already seen, and then the Burnt Offering procedure for the second bird. Now pause and reflect upon the significance of the two offerings, one representing confession of sin and the other acceptance of the saviour at salvation. What is being taught here? Is this teaching an Arminian view point, that after confession of sin you must be saved again? The basic principle here is the restoration of fellowship with the Lord their God after their sin or trespass has broken it due to their ignorance, or they are contaminated by sin-death through the fulfilment of their duty (for example – to care for the body of a dead loved one). The sacrifices were there to teach them the seriousness of any sin, and any contamination with the world of sin and death. Refer to the BTB study WORLD, WORLDLI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eality of the Fall of Man was to be constantly before them, so that they would resist sin and avoid all hint of evil. Once we see this, we can see that the two offerings did not teach the need to be saved again, but the truth that once sin, or any contamination by the world, was dealt with, then the believer was forgiven and restored to the full joy and fellowship of their salvation. The process of confession and restoration ended with the Burnt Offering, for it was the recognition and celebration of the blood bought salvation that the believer enjoyed. Romans 4:23-25, Jams 5:15-16, 1 Peter 3:10-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0  And he shall offer the second for a burnt offering, according to the manner: and the priest shall make an atonement for him for his sin which he hath sinned, and it shall be forgiven him. 11  But if he be not able to bring two turtledoves, or two young pigeons, then he that sinned shall bring for his offering the tenth part of an ephah of fine flour for a sin offering; he shall put no oil upon it, neither shall he put any frankincense thereon: for it is a sin offering. 12  Then shall he bring it to the priest, and the priest shall take his handful of it, even a memorial thereof, and burn it on the altar, according to the offerings made by fire unto the LORD: it is a sin offering. 13  And the priest shall make an atonement for him as touching his sin that he hath sinned in one of these, and it shall be forgiven him: and the remnant shall be the priest's, as a meat offer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0 – 13</w:t>
      </w:r>
      <w:r>
        <w:rPr>
          <w:rFonts w:cs="Arial" w:ascii="Arial" w:hAnsi="Arial"/>
          <w:sz w:val="18"/>
          <w:szCs w:val="18"/>
        </w:rPr>
        <w:t xml:space="preserve">.  </w:t>
        <w:tab/>
        <w:tab/>
        <w:t xml:space="preserve">The extremely poor were also provided for under this system, and were able to bring a non blood sacrifice for their Trespass Offering. Given the example of Cain in Genesis 4, this is an amazing concession to the very poor, but it teaches a wonderful truth. This offering of meal was not applicable for a sin offering, but was allowed for a trespass offering, as it normally would stem from care for the dead, and the poorer people may be faced with this often, and this process would otherwise bankrupt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eal offering here described is that which we have already seen in the earlier chapter, Leviticus 2, and it speaks of the person of the Saviour, the Lord Jesus Christ. Isaiah 53:2-10, 2 Corinthians 5:21. It is a straight burnt offering and so speaks of the salvation that the person has still retained (not repurchased) through their actions in the care of their dead. It is however made without frankincense, for it is an offering for sin/trespass and so does not have a sweet smelling savour to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reminded them that they stood before the Lord through the person of the Saviour alone, and not in any merit they had for their own actions. The Trespass Offering reminded them that all involvement with this world of sin and death contaminated them, and they were to take care as they walked through this world, and that their poverty did not give them any excuse to lower their spiritual standards. Romans 5:9-11, Ephesians 5:1-2, 8-1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  And the LORD spake unto Moses, saying, 15  If a soul commit a trespass, and sin through ignorance, in the holy things of the LORD; then he shall bring for his trespass unto the LORD a ram without blemish out of the flocks, with thy estimation by shekels of silver, after the shekel of the sanctuary, for a trespass offering. 16  And he shall make amends for the harm that he hath done in the holy thing, and shall add the fifth part thereto, and give it unto the priest: and the priest shall make an atonement for him with the ram of the trespass offering, and it shall be forgiven him. 17  And if a soul sin, and commit any of these things which are forbidden to be done by the commandments of the LORD; though he wist it not, yet is he guilty, and shall bear his iniquity. 18  And he shall bring a ram without blemish out of the flock, with thy estimation, for a trespass offering, unto the priest: and the priest shall make an atonement for him concerning his ignorance wherein he erred and wist it not, and it shall be forgiven him. 19  It is a trespass offering: he hath certainly trespassed against the LORD.”</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4 – 19</w:t>
      </w:r>
      <w:r>
        <w:rPr>
          <w:rFonts w:cs="Arial" w:ascii="Arial" w:hAnsi="Arial"/>
          <w:sz w:val="18"/>
          <w:szCs w:val="18"/>
        </w:rPr>
        <w:t xml:space="preserve">. </w:t>
        <w:tab/>
        <w:tab/>
        <w:t xml:space="preserve">The next category of Trespass covered a number of sins that were especially serious breeches of trust between the person involved and their responsibilities towards the Lord. These give us a very challenging audit to our own attitudes towards the Lord and our responsibilities in the matter of giving and moral behaviours. These are sins-trespasses in the “holy things” of God. Initially, and superficially studied, I had believed these were sins applicable only to the priests, but closer examination reveals that these cover things that challenge every believer to be “holy” before the Lord in all their dealings.  This process involved both sacrifice of a ram and a fine system that involved the payment of a shekel fine by the person who believed they were guilty before the Lord of this form of trespa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sort of trespass involved a falling away from the Lord into idolatry, by foolish involvement with things that were later seen as evil, without specifically rejecting the Lord. It would involve selling the Lord short in giving, and not meeting an obligation to the Lord to support a godly work. It may also refer to any unfaithfulness, short of proven adultery, that a married partner got involved in, where the penalty was not death, but their behaviour had fallen short of God’s holy standards for marriage amongst his covenant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stimation” of the shekels to be brought as a fine was left to the person offering the trespass offering and they were to examine their conscience and bring what they believed was right before the Lord. Having been convicted of their sin by the Hoy Spirit they were to bring what the Spirit led them to. A person “found out” in such a sin would not have the right to bring the sacrifice here, but would have possibly been executed, as was Achan. Joshua 7:1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was mercy for those who dealt with their sins when they had time, well before they were proven guilty. If they were proven guilty there was only one punishment – death. An adulterer was able to be put to death immediately, but where suspicion existed, and the “guilty” person dealt with their guilt by this offering, then they might live. Numbers 5:1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ny proven “harm” by way of trespass was to be paid for with a tax on top of 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 16</w:t>
      </w:r>
      <w:r>
        <w:rPr>
          <w:rFonts w:cs="Arial" w:ascii="Arial" w:hAnsi="Arial"/>
          <w:sz w:val="18"/>
          <w:szCs w:val="18"/>
        </w:rPr>
        <w:t xml:space="preserve">. </w:t>
        <w:tab/>
        <w:tab/>
        <w:t xml:space="preserve">This was to be paid to the priests and would go into the care of the sanctuary. The person would have to bring the ram as their sin offering and then they were forgiven. Even if the person did not know they were getting into a breaking of the commandments of the Lord they were to accept and acknowledge their guilt. The reason for this was, ignorance was not an excuse, for they should have paid more attention to the Law and known it thorough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rgument of ignorance was accepted only if the person was convicted of their sin before being caught out in it. They had to then bring the ram for his ignorance, swear that he did not know what he was doing, and if this was acceptable he would be forgiven. He was still a trespasser of the Law, but his lack of deliberation saved his life. Those who planned and executed their disobedience were rebels against the Lord their God and were not entitled to bring any sacrifice, for they had decided to rebel. As such they were handed over to de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ind w:left="720" w:hanging="720"/>
        <w:jc w:val="both"/>
        <w:rPr>
          <w:rFonts w:ascii="Arial" w:hAnsi="Arial" w:cs="Arial"/>
          <w:sz w:val="18"/>
          <w:szCs w:val="18"/>
        </w:rPr>
      </w:pPr>
      <w:r>
        <w:rPr>
          <w:rFonts w:cs="Arial" w:ascii="Arial" w:hAnsi="Arial"/>
          <w:sz w:val="18"/>
          <w:szCs w:val="18"/>
        </w:rPr>
        <w:t>1.</w:t>
        <w:tab/>
        <w:t xml:space="preserve">We are not as careful in the matter of contamination as we ought to be. This world is under the enemy’s influence and we are to resist his effect upon us by carefully walking through each and every day. All contamination is to be brought before the Lord and confessed. In this process we sit with our foolishness long enough to learn from it what the Lord has us to learn. We are to learn to avoid things that hinder our ministry and spoil our witness, and if we are convicted of sin in any of these matters we are to deal with the actions that have led to this state of affairs, through the provisions of 1 John 1:9. </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2.</w:t>
        <w:tab/>
        <w:t>Confession of sin was not to be a quick and flippant action, but a slow, systematic and serious thing, whereby the believer really did business with God in the process. Our modern curse is “easy believism” for salvation and “quick confession” for spirituality. From this study of Leviticus to date we can see that both viewpoints are doctrinally flawed, for they fail to make the person involved serious enough about the blood of Christ shed on their behalf. We must be careful in our day of “instant coffee” that we do not believe in “instant faith”, for there is no such thing. Genuine spiritual faith grows out of a serious confrontation with the truth about sin, our need for a saviour, the character of that Saviour and the need to walk with that saviour all the days of our life! As a friend of mine says, “sorry” is not a “get out of Jail free” card! If someone is caught out in a sin their apology or confession is meaningless and valueless.</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3.</w:t>
        <w:tab/>
        <w:t xml:space="preserve">Public acknowledgement of accountability was a major part of the Law, as every occasion was to be taken to teach others that they might not fall into the errors of their fore fathers or fellows. We have erred in this matter, for by trumpeting our privacy we have ignored the educational value of openness, and the fact that our Christian walk is a very public thing, and all our actions impact others.  We do need to maintain privacy as priests of the Lord, but when there is opportunity to teach the truth we should not shrink back from personally using our own early foolishness in behaviours to encourage and correct others. We can confess in privacy before the Lord our indiscretions, sins, and foolish actions, but let us be ready, as the Lord’s pastors, to appear fools in the eyes of others in order that we might hold them back from foolishness themselves.   </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sz w:val="18"/>
          <w:szCs w:val="18"/>
        </w:rPr>
      </w:pPr>
      <w:r>
        <w:rPr>
          <w:rFonts w:cs="Arial" w:ascii="Arial" w:hAnsi="Arial"/>
          <w:sz w:val="18"/>
          <w:szCs w:val="18"/>
        </w:rPr>
        <w:t>The care of the dead was a costly thing, and if communicable disease was a risk a potentially fatal thing. To care for the body of a relative was costly and the significance of death as a punishment for man’s sin in the Garden of Eden was never to be forgotten by any believer. We have sanitized death in many cultures today and we need to recover some of the shock, horror and disgust that death was surrounded by in this day. The dead were lovingly cared for and bandaged for their burial, but the horror of death, and it’s origin in sin was magnified. Let us not be cute and stupid in our comfort for the grieving; death is awful and it is meant to be! It resulted from man’s sin and it is a judgment upon man, it is never to be made beautiful; it is meant to be ugly!  Do not ever say of a dead body, “doesn’t he look peaceful and calm”, as if they are sleeping! The body is awaiting resurrection and the person is GONE! The body doesn’t look lovely – it looks DEAD! The person is, if a believer, in heaven with God.  Let us magnify the truth as believers in the presence of death and not speak nonsense to comfort those who need truth not lying comfort.</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ind w:left="720" w:hanging="720"/>
        <w:jc w:val="both"/>
        <w:rPr>
          <w:rFonts w:ascii="Arial" w:hAnsi="Arial" w:cs="Arial"/>
          <w:sz w:val="18"/>
          <w:szCs w:val="18"/>
        </w:rPr>
      </w:pPr>
      <w:r>
        <w:rPr>
          <w:rFonts w:cs="Arial" w:ascii="Arial" w:hAnsi="Arial"/>
          <w:sz w:val="18"/>
          <w:szCs w:val="18"/>
        </w:rPr>
        <w:t>5.</w:t>
        <w:tab/>
        <w:t>Poverty was no excuse for any sinful or foolish action, and nor did it excuse the person from the payment for care of the dead. All had to acknowledge the truth about sin and death, and the Lord ensured that it was not a financial burden upon those who were poor, but the poor were challenged to face the truth equally with those who were wealth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b/>
          <w:b/>
          <w:sz w:val="20"/>
        </w:rPr>
      </w:pPr>
      <w:r>
        <w:rPr>
          <w:rFonts w:cs="Arial" w:ascii="Arial" w:hAnsi="Arial"/>
          <w:b/>
          <w:sz w:val="20"/>
        </w:rPr>
        <w:t>WORLD</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WORLDLINES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ot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18"/>
        </w:rPr>
      </w:pPr>
      <w:r>
        <w:rPr>
          <w:rFonts w:cs="Arial" w:ascii="Arial" w:hAnsi="Arial"/>
          <w:b/>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LEVITICUS CHAPTER 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 TO CHAPTERS SIX AND SEVE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We now move to the third example of a reason for the Trespass Offering in verses one through seven. This involves being untruthful to a neighbour. Remember, the reasons for the Trespass Offering were related to unfaithfulness to the Lord God, and the Lord makes the strong point, that unfaithfulness to a neighbour within the covenant people means you are being unfaithful to God. From verse eight through to the end of chapter 7 there are special additional instructions given for dealing how the priests are to conduct themselves as they offer the sacrifices. From verses eight through thirteen there are Laws and procedures concerning the Burnt Offering given. From verses fourteen through to eighteen there are Laws relating to the Meal Offering. From verses nineteen through twenty three there are laws relating to the priest’s offering of the Meal Offering for themselves. Verses twenty four through thirty, covers special laws relating to the Sin Offering. Chapter seven, verses one through ten cover the special laws relating to the Trespass Offering. Verses eleven through thirty six relate to the Peace Offer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LEVITICUS 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1  And the LORD spake unto Moses, saying, 2  If a soul sin, and commit a trespass against the LORD, and lie unto his neighbour in that which was delivered him to keep, or in fellowship, or in a thing taken away by violence, or hath deceived his neighbour; 3  Or have found that which was lost, and lieth concerning it, and sweareth falsely; in any of all these that a man doeth, sinning therein: 4  Then it shall be, because he hath sinned, and is guilty, that he shall restore that which he took violently away, or the thing which he hath deceitfully gotten, or that which was delivered him to keep, or the lost thing which he found, 5  Or all that about which he hath sworn falsely; he shall even restore it in the principal, and shall add the fifth part more thereto, and give it unto him to whom it appertaineth, in the day of his trespass offering. 6  And he shall bring his trespass offering unto the LORD, a ram without blemish out of the flock, with thy estimation, for a trespass offering, unto the priest: 7  And the priest shall make an atonement for him before the LORD: and it shall be forgiven him for any thing of all that he hath done in trespassing therein.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7.</w:t>
      </w:r>
      <w:r>
        <w:rPr>
          <w:rFonts w:cs="Arial" w:ascii="Arial" w:hAnsi="Arial"/>
          <w:sz w:val="18"/>
          <w:szCs w:val="18"/>
        </w:rPr>
        <w:t xml:space="preserve">  </w:t>
        <w:tab/>
        <w:tab/>
        <w:t xml:space="preserve">The categories of sin against a neighbour which put a person at odds with the Lord fell into three main areas. The first was to keep a deposit made, or a bond given when it should have been returned, or the deposit on a business partnership agreement.  This would also cover the keeping of an item found after being lost by a neighbour, or entrusted to the keeping of a neighbour for safe keep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people had to travel away on business or for a death or wedding they would leave their valuables with neighbours for safe keeping, and this great evil would occur at times, when these people would covet the item and keep it on their neighbours return. The deposit or bond was used by a poor person who was indebted to another. Once the debt was paid they were obliged to return the item deposited. At times, the evil still prevalent today would occur, when the person who had received the item would retain it to “cover their cos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ust as today the dishonest person will lie to the face of the person they owe a repayment to. Self centred men always will try to retain what is not their own, for lust gets hold of the heart of evil men and binds them to what they desire as if they deserve it, or are entitled to it. Modern psychology refers to this as a “Narcissistic Personality Trait”, but God simply refers to it as evil, and the result of the Old Sin Nature’s selfishness and tendency to sin. Refer to the BTB study on SIN – OLD SIN NA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this person was found out in their lie, the sin was not just against the person who they lied to, but to the entire community, and that included God himself. The Law makes it very clear that the Lord holds that person a sinner and guilty of the breaking of the holy as well as the civil La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a double penalty therefore for such a person. Firstly they must repay the thing stolen or with held, and then pay a twenty percent fine to the person from whom they stole it. He must repay the debt and pay the fine to the man from whom he stole on the day of the Trespass Offering, or it will not be offered on his behalf. There was no restoration of fellowship with God before he had made his peace with m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an important and overlooked principle in our day of easy forgiveness. Many preachers falsely preach that the sinner just needs to confess to the Lord and all is forgiven, and they cite the dying thief (read murderer and terrorist) on the cross next to Jesus as their example. Matthew 27:38-44, Luke 23:39-4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man was unable to set anything right with the families of those he had slain, so he was exempt the requirements of the Law but anyone who is able to move around is not exempt. Now carefully read every reference in the next paragraphs because the message contained here may save a deluded soul from the Lake of Fi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a believer has wronged another, under the principle here, (and as we will see, elsewhere in scripture),  then he is not to come before God to confess his sin, before he has set right the injustice he has done to another. If he retains the benefits of crime or fraud of any sort then the Lord will NOT HEAR his prayer for forgiveness. We have God’s solemn word upon this. Psalms 66:18, Isaiah 1:15, 59:1-2, Jeremiah 5:25, Joel 2:12-13, Habakkuk 1:13, Matthew 5:23-26, Acts 8:2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urged to confess any faults we have to one another and so resolve any issues like this. James 5:16. There is no such thing biblically as easy forgiveness, and the person who believes they have gotten by with their sin, and God has forgiven them, is deluded. God will deal with all such injustice done to his people. Proverbs 24:28-29, 26:17-19, Isaiah 59:12-15. The only hope for the saving of such a person from Hell fire is that they are covered by the blood of the one who died for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person who loves the rewards of unrighteousness is unsaved, whatever they may think of themselves. Isaiah 53:10-11, 1 Corinthians 6:9-11, Galatians 5:19-21. If the fruit of evil is in the life and harboured there, then such a person does not have the Holy Spirit within them, for otherwise they would have dealt with their sins towards men. Those who do not have the Holy Spirit are not His! Romans 8: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ose who fail to deal with sins of this sort prove by their inaction that they love unrighteousness and hate goodness, and so they show that they never knew the Lord at all, even though they claimed they did. Matthew 7:13-25. They thought they were built on Christ, but their works proved that they were built upon the shifting sands of their own lusts and they will perish in eternal fire because of it. Revelation 20:11-15. The genuine believer will sin at times, but they will hate the sin and deal with it and it’s consequences, but the sinner by nature proves their nature by holding onto the sin and it’s benefits and by their hatred of convic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8  And the LORD spake unto Moses, saying, 9  Command Aaron and his sons, saying, This is the law of the burnt offering: It is the burnt offering, because of the burning upon the altar all night unto the morning, and the fire of the altar shall be burning in it. 10  And the priest shall put on his linen garment, and his linen breeches shall he put upon his flesh, and take up the ashes which the fire hath consumed with the burnt offering on the altar, and he shall put them beside the altar. 11  And he shall put off his garments, and put on other garments, and carry forth the ashes without the camp unto a clean place. 12  And the fire upon the altar shall be burning in it; it shall not be put out: and the priest shall burn wood on it every morning, and lay the burnt offering in order upon it; and he shall burn thereon the fat of the peace offerings. 13  The fire shall ever be burning upon the altar; it shall never go ou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3</w:t>
      </w:r>
      <w:r>
        <w:rPr>
          <w:rFonts w:cs="Arial" w:ascii="Arial" w:hAnsi="Arial"/>
          <w:sz w:val="18"/>
          <w:szCs w:val="18"/>
        </w:rPr>
        <w:t xml:space="preserve">.  </w:t>
        <w:tab/>
        <w:tab/>
        <w:t>The rules relating to the Burnt Offering are now spelled out to Aaron and his sons that they might do all things relating to it properly. Sadly two of Aaron’s sons will ignore these words and offer strange fire upon the altar and suffer the death penalty from the Lord for their blasphemy. Leviticus 10:1ff. Let us pause and reflect as we enter these verses, for to deliberately disobey the Lord is to speak and act blasphemously.  The fire upon the brazen altar, except when the camp moved was not to go out through each day. When the camp moved the pillar of fire went ahead of the people, but as soon as they stopped the tabernacle was to be set up, and the fire started on the brazen altar, and a Burnt Offering made. The fire was to continually go up from this altar, for it was the people’s reminder, where-ever they were in the camp that the Lord had provided a sacrifice for their si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ecause of the holy nature of this fire the priest was always to both clean and to light the fire only when properly dressed in their pure white priestly garments.  The fire was to burn all night and be allowed to slowly extinguish itself overnight. When the altar is being cleaned for use at the start of each new day, the old ashes were to be removed and placed beside the altar by a priest properly dressed in priestly garmen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they have cooled he is to dress in other clothes and then carry the ashes outside the camp and deposit them in a clean place. The ashes are to be removed without putting out the hot coals at the bottom of the altar grate. The actual fire is not to be extinguished while the camp is set up. The wood for the fire is to be laid upon the hot coals and left to catch to a full fire again while the priest changes and heads outside the camp with the ashes of the altar that he has remov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he returns he is to change back into his priestly garments and the first sacrifice of the day is the Burnt Offering, and then the Peace Offering. The priest who was on duty started the day at dawn to do this work, and the morning sacrifice had to be ready to be offered by 9am. We read here his duties at the start of each and every day, except those days when the camp was mov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4  And this is the law of the meat offering: the sons of Aaron shall offer it before the LORD, before the altar. 15  And he shall take of it his handful, of the flour of the meat offering, and of the oil thereof, and all the frankincense which is upon the meat offering, and shall burn it upon the altar for a sweet savour, even the memorial of it, unto the LORD. 16  And the remainder thereof shall Aaron and his sons eat: with unleavened bread shall it be eaten in the holy place; in the court of the tabernacle of the congregation they shall eat it. 17  It shall not be baken with leaven. I have given it unto them for their portion of my offerings made by fire; it is most holy, as is the sin offering, and as the trespass offering. 18  All the males among the children of Aaron shall eat of it. It shall be a statute for ever in your generations concerning the offerings of the LORD made by fire: every one that toucheth them shall be hol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4 – 18</w:t>
      </w:r>
      <w:r>
        <w:rPr>
          <w:rFonts w:cs="Arial" w:ascii="Arial" w:hAnsi="Arial"/>
          <w:sz w:val="18"/>
          <w:szCs w:val="18"/>
        </w:rPr>
        <w:t xml:space="preserve">.  </w:t>
        <w:tab/>
        <w:tab/>
        <w:t xml:space="preserve">The rules for the meal Offering are now spelled out. Aaron is to take the handful of the flour from the place where the frankincense and oil are poured and he is to offer it for a sweet smelling savour offering. The remainder is Aaron and his sons to eat, so this is the non oiled and scented part. It is to be made into only unleavened bread. No leaven (yeast) is to be eaten in the tabernacle. For the Israelites generally only the feast of unleavened bread was a leaven free time, but for the priesthood all their holy bread was to be unleavened. 1 Corinthians 5:6-8. There was to be no hint of evil or compromise with the world in the service of the tabernacle. All they did spoke of Christ and so there was to be no leaven near anything that spoke of His person and His work. John 6:32-40, 1 John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inciple of paying the preacher (priest) is contained here in this provision for them. The Lord intends those who minister in holy things to live by means of holy things, unless they choose to do it differently. Paul chose to live by his trade and so not make an issue of money with the people, but he was entitled to expect them to feed and support him, just as a pastor is today. 1 Corinthians 9:4-2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hallenge to each of the priests was to be holy, in their life, their meals, their words, and their work. They were to be visibly different from the people of the world, just as we are to be. Even to touch this bread was to be made holy and be expected to live that way. Remember “holy” meant “set apart for the work of God”. This is how we are all meant to be in the Lord. We are not careful enough in our daily life walk. There is a challenge here to us all. Haggai 2:11-14, 1 Peter 1:13-16, 2:9-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9  And the LORD spake unto Moses, saying, 20  This is the offering of Aaron and of his sons, which they shall offer unto the LORD in the day when he is anointed; the tenth part of an ephah of fine flour for a meat offering perpetual, half of it in the morning, and half thereof at night. 21  In a pan it shall be made with oil; and when it is baken, thou shalt bring it in: and the baken pieces of the meat offering shalt thou offer for a sweet savour unto the LORD. 22  And the priest of his sons that is anointed in his stead shall offer it: it is a statute for ever unto the LORD; it shall be wholly burnt. 23  For every meat offering for the priest shall be wholly burnt: it shall not be eat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9 – 23</w:t>
      </w:r>
      <w:r>
        <w:rPr>
          <w:rFonts w:cs="Arial" w:ascii="Arial" w:hAnsi="Arial"/>
          <w:sz w:val="18"/>
          <w:szCs w:val="18"/>
        </w:rPr>
        <w:t xml:space="preserve">.  </w:t>
        <w:tab/>
        <w:tab/>
        <w:t xml:space="preserve">This is the Meal Offering for the priests themselves to offer and it has a different format, as we would expect, for it covers the priest who will later offer up other people’s sacrifices. This was the offering on the day of the anointing of a new priest or High Priest. It was a special offering to be made for the priest stood in the place of the Lord Jesus Christ to the people and ministered the things of God to the people on the Lord’s behal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eal Offering spoke of Christ’s perfect person and so it was appropriate that it was offered by the priest after their anointing to do this work of standing for the Lord. The anointing of the High Priest took place over a seven day period, and this offering was made by the High Priest on the eighth day. The symbolism is obvious, with the seven days of the creation, and the eighth day of circumcision. It was this eighth day that the offering was made to the Lord of the Meal Offer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was done in a special way. It was done in the morning after the morning sacrifices, and then again in the evening. It was not of flour but of an oven baked piece of unleavened bread, and all the crumbs of it were burnt before the Lord.  It was looked upon as a burnt offering and all of it was consumed by fire; none was to be eaten. It was totally dedicated to the Lord, as the priest was to be. Exodus 29:35-44. Refer to the BTB study CHRISTIAN LIFE – CONSECRATION, IMITATE CHRIST, STEWARDSHIP, SUBMISSION, THANKFUL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4  And the LORD spake unto Moses, saying, 25  Speak unto Aaron and to his sons, saying, This is the law of the sin offering: In the place where the burnt offering is killed shall the sin offering be killed before the LORD: it is most holy. 26  The priest that offereth it for sin shall eat it: in the holy place shall it be eaten, in the court of the tabernacle of the congregation. 27  Whatsoever shall touch the flesh thereof shall be holy: and when there is sprinkled of the blood thereof upon any garment, thou shalt wash that whereon it was sprinkled in the holy place. 28  But the earthen vessel wherein it is sodden shall be broken: and if it be sodden in a brazen pot, it shall be both scoured, and rinsed in water. 29  All the males among the priests shall eat thereof: it is most holy. 30  And no sin offering, whereof any of the blood is brought into the tabernacle of the congregation to reconcile withal in the holy place, shall be eaten: it shall be burnt in the fir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24 – 30</w:t>
      </w:r>
      <w:r>
        <w:rPr>
          <w:rFonts w:cs="Arial" w:ascii="Arial" w:hAnsi="Arial"/>
          <w:sz w:val="18"/>
          <w:szCs w:val="18"/>
        </w:rPr>
        <w:t xml:space="preserve">.  </w:t>
        <w:tab/>
        <w:tab/>
        <w:t xml:space="preserve">This section gives a little more information as to the Sin Offering. The place of killing of the Burnt Offering is the exact place for the sin offering to be killed also. Both sacrifices speak of the work of Christ for the dealing with of sin. Once speaks of salvation the other of sanctification, but the blood shed is the same, covering all the sins of m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in offering is to be eaten by the priests within the tabernacle precincts in a place set aside for that purpose. We know where this was in the Temple for we have descriptions of it by a number of biblical writers and by Josephus, but no solid information exists as to where the eating area was, although I suspect it was in the court to the side, or behind the tabernacle, where there was a private area away from public viewing. Whoever touched this meat was “holy” and as such, had to eat the meat in the tabernacle are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arments that received any splatter of blood from the sacrifice, also were holy, and were to be washed within the tabernacle precincts, possibly behind the tent itself. If the blood soaked garment is washed in an earthen vessel, then that vessel was to be broken, but if a bronze one, then it was to be scoured thoroughly and washed with lots of water. If the sin offering was brought for the priesthood, or as a sin offering for the nation, then it was not to be eaten, but was to be treated as a burnt offering and all of it was to be burned up upon the alta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ind w:left="720" w:hanging="720"/>
        <w:jc w:val="both"/>
        <w:rPr>
          <w:rFonts w:ascii="Arial" w:hAnsi="Arial" w:cs="Arial"/>
          <w:sz w:val="18"/>
          <w:szCs w:val="18"/>
        </w:rPr>
      </w:pPr>
      <w:r>
        <w:rPr>
          <w:rFonts w:cs="Arial" w:ascii="Arial" w:hAnsi="Arial"/>
          <w:sz w:val="18"/>
          <w:szCs w:val="18"/>
        </w:rPr>
        <w:t>1.</w:t>
        <w:tab/>
        <w:t>The priesthood was to partake of the offerings as the pastor today is to partake of the offerings of the Lord’s people to support the work of the ministry. It is good to support the pastor and the pastor need feel no guilt if they faithfully serve the people of the Lord in partaking of the things provided by ministry giving.</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2.</w:t>
        <w:tab/>
        <w:t>Sin is not ever to be taken casually by the people of the pastor. All sin defiles and if others are affected by it their pain must be addressed before there is forgiveness before God. We must be careful in our teaching here, for many feel that there is easy forgiveness and then they easily return to their sinful pattern of life. Let us adopt the biblical pattern here, not the easy-believism of the pop theologians who may not be in heaven at all!</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3.</w:t>
        <w:tab/>
        <w:t>Consecration to the Lord is the message for the priesthood. As we are all now believer priests before the Lord, these rules are applicable to us all. We are to walk carefully before the Lord and our fellow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b/>
          <w:b/>
          <w:sz w:val="20"/>
        </w:rPr>
      </w:pPr>
      <w:r>
        <w:rPr>
          <w:rFonts w:cs="Arial" w:ascii="Arial" w:hAnsi="Arial"/>
          <w:b/>
          <w:sz w:val="20"/>
        </w:rPr>
        <w:t>SIN:  OLD SIN NATURE</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CONSECRATION</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IMITATE CHRIST</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STEWARDSHIP</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SUBMISSION</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THANKFUL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VITICUS CHAPTER 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 xml:space="preserve">1  Likewise this is the law of the trespass offering: it is most holy. 2  In the place where they kill the burnt offering shall they kill the trespass offering: and the blood thereof shall he sprinkle round about upon the altar. 3  And he shall offer of it all the fat thereof; the rump, and the fat that covereth the inwards, 4  And the two kidneys, and the fat that is on them, which is by the flanks, and the caul that is above the liver, with the kidneys, it shall he take away: 5  And the priest shall burn them upon the altar for an offering made by fire unto the LORD: it is a trespass offering. 6  Every male among the priests shall eat thereof: it shall be eaten in the holy place: it is most holy. 7  As the sin offering is, so is the trespass offering: there is one law for them: the priest that maketh atonement therewith shall have it. 8  And the priest that offereth any man's burnt offering, even the priest shall have to himself the skin of the burnt offering which he hath offered. 9  And all the meat offering that is baken in the oven, and all that is dressed in the fryingpan, and in the pan, shall be the priest's that offereth it. 10  And every meat offering, mingled with oil, and dry, shall all the sons of Aaron have, one as much as another.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10</w:t>
      </w:r>
      <w:r>
        <w:rPr>
          <w:rFonts w:cs="Arial" w:ascii="Arial" w:hAnsi="Arial"/>
          <w:sz w:val="18"/>
          <w:szCs w:val="18"/>
        </w:rPr>
        <w:t>.</w:t>
        <w:tab/>
        <w:tab/>
        <w:t xml:space="preserve">The laws about the Trespass Offerings are now given.  The same place for the killing of the animals is mentioned again. This is the constant and repeated reminder that the blood of the sacrifice covers all sin; before salvation and after it, and that minor indiscretions are equally to be confronted as are “major” sins. We are too quick to place our sins and our worries into “big” or “small” categories, and the Lord’s point to Moses is that all things are to be treated with equal seriousness and we are to see that the Lord covers them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nothing that is ours that is either big or small in God’s sight! Our problems, like our sins, are all things that the Lord wants us to bring before him and deal with in his presence through the blood he shed for us. Every trespass is to be treated as a sin and dealt with. My belief, as I read through these books is that every worry we have that is not taken to the Lord in prayer is a “trespass”, for we have failed to trust and rest upon the Lord. 1 Peter 5:6-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blood is to be sprinkled around about the altar. This is to remember that the altar of the Lord is where the sacrifice is laid before God and where he accepts it. It is sprinkled on all sides to remember that where-ever a person is, right there, they are met by the forgiveness of God, when they come to his altar.  For us today that altar is prayer. Refer to the BTB study of CHRISTIAN LIFE:  PRAYER. Even in the Millennial Temple, that will outlast the other two temples built by men, these sacrifices will follow the rules laid down by Moses here. Ezekiel 40:39-43. Remember again, that these sacrifices spoke of confession and forsaking. There were not just empty words of sorrow, but genuine life change was expected also. Just so for ourselves; all confession of sin is to be accompanied by life and behaviour change. Romans 13:11-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offering is to be of what the ancients considered the best portion as a burnt offering; the fat, the rump, the kidneys, and the caul (fatty network of vessels) above the liver. The remaining meat is then to be eaten by the priests within the tabernacle area. Every male of the priestly line is to partake of this meat. (Leviticus 6:22). The meat was cooked within the tabernacle court and served to the priests there.  As they ate the boiled, roasted or fried, meat it was a reminder that sin and trespasses before the Lord were to be chewed over by the priests – for they were the teachers of the people and every trespass offering was a reminder to them that the people had either not heard, been foolish, or become unclean some way. There were legitimate things, like the care of the dead, that would render a person unclean, but there was also carelessness and the priests were to reflect as they ate this meat on the spiritual state of the people they l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urpose of the care and precision of the sacrificial system was that at every step there was time for reflection upon the meaning of the actions. There was also provision for the priests through the sacrifices. They lived through these things, but were not to encourage the people to sin more that they might eat more, nor were they to stop teaching the truth of resistance of sin. James 4:7-10, 1 Peter 1:6-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meat could be cooked in a number of ways, each speaking, like the Meal Offering (Leviticus 2), of the various aspects of the suffering Messiah upon the Cross, paying for the sins of mankind. The officiating priest for this sacrifice was able to take the skin as their payment for the family’s upkeep. He would have to dress and prepare it, but the skin was his wages for that work. The Meal offerings were also to be given to the priests who were on duty that day they were offered. Each was to receive exactly the same amount of the remaining flour. No senior priest was to take the larger portion; there was absolute equality amongst the priesthood in these th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1  And this is the law of the sacrifice of peace offerings, which he shall offer unto the LORD. 12  If he offer it for a thanksgiving, then he shall offer with the sacrifice of thanksgiving unleavened cakes mingled with oil, and unleavened wafers anointed with oil, and cakes mingled with oil, of fine flour, fri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1 – 12</w:t>
      </w:r>
      <w:r>
        <w:rPr>
          <w:rFonts w:cs="Arial" w:ascii="Arial" w:hAnsi="Arial"/>
          <w:sz w:val="18"/>
          <w:szCs w:val="18"/>
        </w:rPr>
        <w:t xml:space="preserve">.  </w:t>
        <w:tab/>
        <w:tab/>
        <w:t xml:space="preserve">The laws relating to the Peace Offering are next given.  At its heart this sacrifice was a thanksgiving offering. The spirit of the priest was to embrace this aspect of the offering, and do all things related to the Peace Offering with great thanksgiving in their own heart. The person would bring the Peace Offering for three possible reasons; for thanksgiving, to accompany a vow being taken, or to accompany a special free will offer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often think of the Mosaic Law as a “legal” system where people did just what was required, yet much of it involved things like this, where the believers were encouraged to go well beyond the requirements of the Law itself. It was often used as a corporate offering of thanksgiving for national deliverance or blessing from the Lord. Hezekiah called his people to bring these offerings to give thanks for deliverance and in thanks for the repairs to the temple. 2 Chronicles 29:31-36, as did his son Manasseh after his conversion, 2 Chronicles 33:9-16. Nehemiah offered this sacrifice up after the walls were rebuilt. Nehemiah 12:40-4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was a Blood sacrifice, but accompanied by a Meal Offering, to be made of cooked flour with oil either worked in or sprinkled upon, making unleavened bread, either baked or fried. Together they spoke of the perfection of the person (Meal Offering), and work (blood sacrifice) of the Lord Jesus Christ. The oil spoke of the Holy Spirit’s anointing, and the cooking methods reminded us that there were both hidden and visible parts of the nature of the Lord Jesus, but that it is in his person that we rejoice. He alone gives us hope, confidence, and assurance for our future. He is the source of our joy. Psalms 103:1-2, 2 Corinthians 9:11-15, Ephesians 5:20-21, Philippians 4:4. Refer to the BTB and study the topical study on CHRISTIAN LIFE – THANKFUL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a way, the instructions here could be taken by us in our age as an invitation to celebrate a special communion service as a thanksgiving. This is the pattern within the Roman Catholic Church today, where they have thanksgiving Mass at times. Within the protestant churches the Communion Service could be used this way als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3  Besides the cakes, he shall offer for his offering leavened bread with the sacrifice of thanksgiving of his peace offerings. 14  And of it he shall offer one out of the whole oblation for an heave offering unto the LORD, and it shall be the priest's that sprinkleth the blood of the peace offer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3 – 14</w:t>
      </w:r>
      <w:r>
        <w:rPr>
          <w:rFonts w:cs="Arial" w:ascii="Arial" w:hAnsi="Arial"/>
          <w:sz w:val="18"/>
          <w:szCs w:val="18"/>
        </w:rPr>
        <w:t xml:space="preserve">.  </w:t>
        <w:tab/>
        <w:tab/>
        <w:t xml:space="preserve">Besides the bread as the Meal Offering, the person was to bring their Peace Offering, so that both the blood and the person of the Messiah might be remembered, and that they might rejoice that they stood covered by the blood because of the purity and acceptability of the person of the Messiah.  Our celebration of the Eucharist today needs to have both reflection and rejoicing in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was also a “heave offering” component to this sacrifice, and this involved a waving of the Offering in the air, offering it up to the Lord. How often do we “lift up” all we have, and need to be thankful for, and raise it up to the Lord, recognizing that all good things we have come down from God? James 1:17-18. How thankful are we? How long since you looked up and gave a “heave offering” of thanks to the Lord from whom you have received all things? Let us praise the Lord for his good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5  And the flesh of the sacrifice of his peace offerings for thanksgiving shall be eaten the same day that it is offered; he shall not leave any of it until the morning. 16  But if the sacrifice of his offering be a vow, or a voluntary offering, it shall be eaten the same day that he offereth his sacrifice: and on the morrow also the remainder of it shall be eaten: 17  But the remainder of the flesh of the sacrifice on the third day shall be burnt with fire. 18  And if any of the flesh of the sacrifice of his peace offerings be eaten at all on the third day, it shall not be accepted, neither shall it be imputed unto him that offereth it: it shall be an abomination, and the soul that eateth of it shall bear his iniqu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5 – 18</w:t>
      </w:r>
      <w:r>
        <w:rPr>
          <w:rFonts w:cs="Arial" w:ascii="Arial" w:hAnsi="Arial"/>
          <w:sz w:val="18"/>
          <w:szCs w:val="18"/>
        </w:rPr>
        <w:t xml:space="preserve">.  </w:t>
        <w:tab/>
        <w:tab/>
        <w:t xml:space="preserve">The flesh of the Peace Offering was to be eaten by the priests that very day. None was to be left over until the next day. As God’s goodness is renewed every morning, so should our praise be renewed every morning also. Psalms 59:16, 65:8, 92:3, 139:9, Lamentations 3:23. To exercise the Peace Offering and give thanks is to “pay our vow”, or repay our debt, to the Lord. Psalms 116:14-18. We owe the Lord a vote of thank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the origin of the “Votive” offering; it was an offering of thankfulness, a vote of thanks in physical form to the Lord who gave great blessing. If the offering was relating to a vow being made, then that meal could be enjoyed over the evening and the next day, for the vow was to apply through the sunset and to the dawning of all the days until it was fulfilled. No meat was to be left until the third day. Anything remaining then was to be burnt on the altar. If this rule was broken, God would see it and judge that pers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me would eat rather than burn a good piece of meat, but the Lord said “burn it” and they were to follow his Law not their stomach’s desires. The very eating of the priest’s portion taught the meaning of the sacrifice itself. Firstly it reminded them that obedience was at the heart of all genuine praise. Secondly it taught that praise was for the day, and to be renewed the next day, but a vow was to last overnight and every night until it was completely fulfilled in action. James 2:14-2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9  And the flesh that toucheth any unclean thing shall not be eaten; it shall be burnt with fire: and as for the flesh, all that be clean shall eat thereof. 20  But the soul that eateth of the flesh of the sacrifice of peace offerings, that pertain unto the LORD, having his uncleanness upon him, even that soul shall be cut off from his people. 21  Moreover the soul that shall touch any unclean thing, as the uncleanness of man, or any unclean beast, or any abominable unclean thing, and eat of the flesh of the sacrifice of peace offerings, which pertain unto the LORD, even that soul shall be cut off from his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9 – 21</w:t>
      </w:r>
      <w:r>
        <w:rPr>
          <w:rFonts w:cs="Arial" w:ascii="Arial" w:hAnsi="Arial"/>
          <w:sz w:val="18"/>
          <w:szCs w:val="18"/>
        </w:rPr>
        <w:t xml:space="preserve">.  </w:t>
        <w:tab/>
        <w:tab/>
        <w:t xml:space="preserve">Cleanness was vital for God’s people. They were to be holy in thought and deed, and any uncleanness was to be dealt with formally and seriously, and quickly. The rules of purifying after any contact with the dead were to be rigorously followed by all the people. It was a matter of national survival. The ongoing care in this area meant that even during the great plagues the Jewish community often suffered less than their Gentile neighbours, as cleanliness was better in Jewish homes and in their practises of burial and cleansing themsel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anyone ate of the holy food and was unclean for any reason then that man was to be executed (cut off). This was draconian, but crucial for the people to understand. The Lord will not compromise with evil; he will judge it in us if we do not forsake it and shed it from our lives. We must get a firm grip on the fact of the holiness of God and what it means for us. We are to be holy and deal with any sin quickly lest we be judged. Numbers 19:11-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22  And the LORD spake unto Moses, saying, 23  Speak unto the children of Israel, saying, Ye shall eat no manner of fat, of ox, or of sheep, or of goat. 24  And the fat of the beast that dieth of itself, and the fat of that which is torn with beasts, may be used in any other use: but ye shall in no wise eat of it. 25  For whosoever eateth the fat of the beast, of which men offer an offering made by fire unto the LORD, even the soul that eateth it shall be cut off from his people. 26  Moreover ye shall eat no manner of blood, whether it be of fowl or of beast, in any of your dwellings. 27  Whatsoever soul it be that eateth any manner of blood, even that soul shall be cut off from his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2 – 27</w:t>
      </w:r>
      <w:r>
        <w:rPr>
          <w:rFonts w:cs="Arial" w:ascii="Arial" w:hAnsi="Arial"/>
          <w:sz w:val="18"/>
          <w:szCs w:val="18"/>
        </w:rPr>
        <w:t xml:space="preserve">.   </w:t>
        <w:tab/>
        <w:tab/>
        <w:t xml:space="preserve">The fat of animals was not to be eaten by the Jewish people; not fat from any animal at any time.  The fat was to be offered up as a burnt offering to the Lord, it was never for human consumption. Noting was to be made of animal fat for human consumption; it was to be seen as a portion belonging to the Lord alone. The people were to be always thinking about what was the Lord’s and what was given to man by the creator for man’s u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was a similar test to that of the Garden of Eden, where the Tree of Life was the test for man. There was nothing wrong with this tree, but it was forbidden and man was told to avoid it. Man was to learn obedience, and the fat was one of the tests for Israel. The blood was also never to be eaten by the Israelite peoples, for it spoke of the life of the animal and that was the Lord’s who gave it, just as the fat spoke of the prosperity of the animal and was the Lord’s who made the animal to prosper. Now there are good health reasons why both these commands ought also to be applied even to our day, but these good medical reasons are not the reason for the command, they were to test obedience and teach doctr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28  And the LORD spake unto Moses, saying, 29  Speak unto the children of Israel, saying, He that offereth the sacrifice of his peace offerings unto the LORD shall bring his oblation unto the LORD of the sacrifice of his peace offerings. 30  His own hands shall bring the offerings of the LORD made by fire, the fat with the breast, it shall he bring, that the breast may be waved for a wave offering before the LORD. 31  And the priest shall burn the fat upon the altar: but the breast shall be Aaron's and his sons'. 32  And the right shoulder shall ye give unto the priest for an heave offering of the sacrifices of your peace offerings. 33  He among the sons of Aaron, that offereth the blood of the peace offerings, and the fat, shall have the right shoulder for his part. 34  For the wave breast and the heave shoulder have I taken of the children of Israel from off the sacrifices of their peace offerings, and have given them unto Aaron the priest and unto his sons by a statute for ever from among the children of Israel. 35  This is the portion of the anointing of Aaron, and of the anointing of his sons, out of the offerings of the LORD made by fire, in the day when he presented them to minister unto the LORD in the priest's office; 36  Which the LORD commanded to be given them of the children of Israel, in the day that he anointed them, by a statute for ever throughout their generati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8 – 36</w:t>
      </w:r>
      <w:r>
        <w:rPr>
          <w:rFonts w:cs="Arial" w:ascii="Arial" w:hAnsi="Arial"/>
          <w:sz w:val="18"/>
          <w:szCs w:val="18"/>
        </w:rPr>
        <w:t xml:space="preserve">.    </w:t>
        <w:tab/>
        <w:t xml:space="preserve">There were parts of the animal that were to be offered and parts that were to be the food for the priests. The fat was to be offered up, and the breast (choice part, close to the heart) was the priests, and the shoulder (strength) was the priest’s who did the sacrif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reast was waved before the Lord. This part of the animal was the most savoury to the ancients, and the most valued meat of the animal. The best was to be offered up to the Lord and waved (swung to and fro) before him as a celebration of his goodness towards them.  It was then presented to the High Priest and his family for eat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ctual technique for this is believed to be as follows. The person bringing the offering cut the meat and held it in their outstretched hands to the priest. The priest placed their hands underneath the hands of the man bringing the sacrifice and moved their hands in flowing movements towards the altar, back and forth. This symbolized the handing over of it to the Lord’s holy altar, and the Lord’s return of it to the person in blessing. The piece was then transferred from the hands of the person bringing the sacrifice to the priest, and then to Aaron and his s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Heave Offering” which became the officiating priest’s portion gets its name from the way it was cut off from the animal during the sacrificial process. It was cut out as the portion of the priest and lifted up and handed to the priest to be placed aside as his portion. This was the food of the priesthood and God’s payment provision for them and their famil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the person bringing the animal laid their hands upon it’s head, they recognized that this animal which would have been their sustenance is brought in thanksgiving to the Lord and will be part of the sustenance of the priesthood who stood between them and the Lord their God making intercession for them. It is a part of their anointing. By this phrase the Lord makes clear that in all anointed work there is provision by the Lord for the one anointed. This is something that all legitimate pastors can claim. We are to be sure of our calling before the Lord, and once sure, we are to advance into the ministry with assurance that the Lord will provide for us in all things need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7  This is the law of the burnt offering, of the meat offering, and of the sin offering, and of the trespass offering, and of the consecrations, and of the sacrifice of the peace offerings; 38  Which the LORD commanded Moses in mount Sinai, in the day that he commanded the children of Israel to offer their oblations unto the LORD, in the wilderness of Sinai.</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37 – 38</w:t>
      </w:r>
      <w:r>
        <w:rPr>
          <w:rFonts w:cs="Arial" w:ascii="Arial" w:hAnsi="Arial"/>
          <w:sz w:val="18"/>
          <w:szCs w:val="18"/>
        </w:rPr>
        <w:t xml:space="preserve">.  </w:t>
        <w:tab/>
        <w:t xml:space="preserve">These are the Laws provided at Sinai for the priest’s instruction regarding the sacrifices that were introduced there. The strength of the orders given is a shock to us, and yet this underlines the holiness of the Lord and reminds us that we need to be far more careful that we often are of holy th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ind w:left="720" w:hanging="720"/>
        <w:jc w:val="both"/>
        <w:rPr>
          <w:rFonts w:ascii="Arial" w:hAnsi="Arial" w:cs="Arial"/>
          <w:sz w:val="18"/>
          <w:szCs w:val="18"/>
        </w:rPr>
      </w:pPr>
      <w:r>
        <w:rPr>
          <w:rFonts w:cs="Arial" w:ascii="Arial" w:hAnsi="Arial"/>
          <w:sz w:val="18"/>
          <w:szCs w:val="18"/>
        </w:rPr>
        <w:t>1.</w:t>
        <w:tab/>
        <w:t>Have you ever had, or been invited to a special thanksgiving Communion Service, centred in thanksgiving for something that the Lord has done? Such a Communion/Eucharist service would be a powerful reminder of the roots of the use of the bread and wine right here, and would centre our worship in remembering the Lord’s person and work, for he brings, deliverance, blessing and guidance.</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2.</w:t>
        <w:tab/>
        <w:t>How thankful are we generally towards the Lord who has given us everything? Do we need to do our own “Wave Offering” of all things we received and remember that all we receive we will leave behind on this earth, and so all things ought to be handed over to the Lord so that their use is sanctified and own use of them is useful in the eternal plan.</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3.</w:t>
        <w:tab/>
        <w:t>The best is the Lords! Only our best is suitable as an offering to the Lord. Do we offer our best to the Lord, by way of time, materials, and our money, or do we give our excess, or our leftovers? Let us give of the be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w:t>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b/>
          <w:b/>
          <w:sz w:val="20"/>
        </w:rPr>
      </w:pPr>
      <w:r>
        <w:rPr>
          <w:rFonts w:cs="Arial" w:ascii="Arial" w:hAnsi="Arial"/>
          <w:b/>
          <w:sz w:val="20"/>
        </w:rPr>
        <w:t>CHRISTIAN LIFE:  PRAY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NO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u w:val="single"/>
        </w:rPr>
      </w:pPr>
      <w:r>
        <w:rPr>
          <w:rFonts w:cs="Arial" w:ascii="Arial" w:hAnsi="Arial"/>
          <w:b/>
          <w:u w:val="single"/>
        </w:rPr>
        <w:t>LEVITICUS CHAPTER 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tabs>
          <w:tab w:val="left" w:pos="720" w:leader="none"/>
          <w:tab w:val="left" w:pos="960" w:leader="none"/>
        </w:tabs>
        <w:ind w:right="324" w:hanging="0"/>
        <w:jc w:val="both"/>
        <w:rPr>
          <w:rFonts w:ascii="Arial" w:hAnsi="Arial" w:cs="Arial"/>
          <w:b/>
          <w:b/>
          <w:sz w:val="18"/>
          <w:szCs w:val="20"/>
        </w:rPr>
      </w:pPr>
      <w:r>
        <w:rPr>
          <w:rFonts w:cs="Arial" w:ascii="Arial" w:hAnsi="Arial"/>
          <w:b/>
          <w:sz w:val="18"/>
          <w:szCs w:val="20"/>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 xml:space="preserve">In verse 6 we will note again that before the sons of Aaron were set aside for the work of the priesthood they were washed with the holy water of the bronze laver, representing their cleansing, and special purity for their holy work. We also are to be daily washed by the Water of the Word of God, and so have our hearts and minds cleansed by the truth of God for His holy service each and every day. Ephesians 5:26. Washing represents the cleansing of God's power. Water is the symbol of the Word as it is “anointed” into the life of the believer through the Holy Spirit’s teaching ministry. When we do our daily Bible study, we are cleansing ourselves by the Truth of the Word through the inner ministries of the Holy Spirit. </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Moses had to do the washing for them, as they could not do it for themselves alone, just as we need the Holy Spirit’s ministries within us to apply the Word into every corner of our life. Moses was the minister of the Old Covenant whilst the Lord Jesus Christ and the Holy Spirit are the ministers for the New Covenant. Moses had to purify his priests, and so the Lord Jesus Christ and the Holy Spirit must purify the modern priesthood, of which we are members. Refer to the BTB and study the doctrines, HOLY SPIRIT – MINISTRIES IN THE NEW TESTAMENT, OPERATION, PRIESTHOOD – OLD AND NEW TESTAMENT.</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 xml:space="preserve">Verse 11 says that the new priests were sprinkled with oil, then Moses poured the oil on Aaron's head to sanctify him. Moses brought Aaron's sons before the Lord at the door of the tabernacle, and having washed them, he clothed them. Oil represents the Holy Spirit. Moses begins with sanctifying everything that is used in the dedication of the priests, and then he sanctifies them for their holy service. All the articles used are sanctified, because they are teaching aids for the priests and the people who observe this ritual. They will be sprinkled seven times, the number of perfection, or completion, telling us that they were thoroughly and completely set aside for God’s purposes </w:t>
        <w:noBreakHyphen/>
        <w:t xml:space="preserve"> Isaiah 11:1,2. </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Like the priesthood of old, so we are to be set aside for the Lord’s service in every detail of our life, every day of our life. As we open ourselves to the ministries of the Holy Spirit we are set aside by his work for daily service. Without the anointing of the Lord and the Spirit upon us, we cannot serve the Lord at all. Romans 8:1-16, 1 Corinthians 2:10-14, 3:16, 7:34, 12:4-13, 2 Corinthians 3:3-18, Galatians 5:16-25, 1 John 4:1-6.</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 xml:space="preserve">Just as the Laver speaks of the washing of the Word, and the Oil speaks of the Holy Spirit, so the altar speaks of the Cross on which the Lord would die. It was here that the work of salvation was completed. Everything within the tabernacle precinct here has significance. We will notice, as we go through the chapter, that even the feet of Aaron's sons were anointed. The whole person must be cleansed for service. Today we must walk in the Spirit, which is pictured by the washing of the feet here and also by the Lord washing the feet of the disciples. John 13. The priests also put on special clothes, which illustrates that the believer must be clothed in the righteousness of God, not in the righteousness of man. </w:t>
        <w:noBreakHyphen/>
        <w:t xml:space="preserve"> Isaiah 64:6. Only those things that God has provided for us are acceptable to Him. Only the Spirit in us and working through us makes our life work and any sacrifice we make acceptable to Him.</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t xml:space="preserve">KEY NEW TESTAMENT PASSAGE </w:t>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324" w:hanging="0"/>
        <w:jc w:val="both"/>
        <w:rPr/>
      </w:pPr>
      <w:r>
        <w:rPr>
          <w:rFonts w:cs="Arial" w:ascii="Arial" w:hAnsi="Arial"/>
          <w:b/>
          <w:sz w:val="18"/>
        </w:rPr>
        <w:t>Hebrews 8</w:t>
      </w:r>
      <w:r>
        <w:rPr>
          <w:rFonts w:cs="Arial" w:ascii="Arial" w:hAnsi="Arial"/>
          <w:sz w:val="18"/>
        </w:rPr>
        <w:t xml:space="preserve"> is a commentary on the priesthood. The work of the Levitical priesthood is compared to the work of the Lord Jesus Christ. This chapter invites us to look at the differences between what the Lord has done compared to what the priesthood that Moses instituted did. Moses established, through the Levitical priesthood, a copy of what he saw in a vision, and it illustrated truth for over a thousand years, but what we have in Christ is a “more excellent way”. This is a superior covenant, for the Levitical one looked forward to it, and it is established on even better promises. The first priesthood spoke of the better things to come; it was but a shadow of these future good things. The Tabernacle was a picture of what the Lord would do, and the new priesthood that would be established upon his completed work upon the Cross. The Levitical priesthood was complete in itself, but it looked forward to its own replacement with all that it portrayed through the sacrificial system of blood sacrifices.</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The Old Testament priests of the tribe of Levi had no land given to them in Israel. Of all the tribes, the Levites alone had no land given as their inheritance, but they had cities to dwell in, land from the tribe amongst whom they dwelt to work, and a job to do. Part of the payment for their priestly job was food from the other tribes. As they ministered the sacrifices in the tabernacle it was a picture of things to come for ourselves. Hebrews 13:13-15. They had no “Real Estate” possessions. They had to concentrate on the work they had to do to show the Lord and His work among the people. They were to trust the Lord for his future provision of a heavenly inheritance. The tribe of Levi becomes the picture for the future believers of the Church Age.</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t>OUR PRIESTHOOD</w:t>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 xml:space="preserve">We are all believer priests today, and as such, we should not concentrate on the things of this life. Our house and land should not be so important to us, that we could not sell it tomorrow and go where the Lord wants us to go. </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Everything in their life had to centre around their job as a priest, so that they could portray salvation and sanctification to the people of God. Twice in 1 Peter 2:4</w:t>
        <w:noBreakHyphen/>
        <w:t xml:space="preserve">10 we are called priests; in verse 5 we are called holy priests, and in verse 9 royal priests. </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We are referred to as sons/daughters of God through the Lord Jesus Christ rather than sons of Levi. We are however, just like them, set apart for God's service. We are to live our lives as a daily sacrifice. We are to give ourselves to Christ for his work every day, just as he gave himself for us. Romans 12:1, Ephesians 5:2, Philippians 4:18.</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As a priest you sacrifice yourself, your time, talents, praise, money, goods, and deliver up your gift of thanks. If you cannot give money you can give time, and pour out your energy in the service of the Lord. We have to recognise that as we are priests of the Lord, we are responsible for offering sacrifices daily. We cannot be a Christian one day a week, for our royal priesthood demands that we have to deliver sacrifices to the Lord every day. God is not interested in what we have given up for him, He is interested in our daily sacrifice, and this means, letting those things that are inconsequential fall so that we can better serve Him. You will wake up one morning and find that you are not doing certain things any more. Philippians 3:7-12, 2 Timothy 2:1-15.</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 xml:space="preserve">How do you deal with the things that distract us from our service, like various lusts and desires? The answer is, we submit daily, through prayer, our life as a living sacrifice to the Lord. Just as the priests of the household of Levi, we are to daily commit our path through this life to the Lord, and walk in the Spirit. Peter is saying the same thing as, Moses and Paul are also saying. We have been brought out of the darkness into the light and we should walk in it, serving the one who purchased the right to walk in the light with his precious blood. 1 Peter 1:7, 18, Revelation 5:9. </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 xml:space="preserve">When we realise what being a priest means, we can see that it does not mean giving up things, but rather doing things from a grateful heart. Both the legalist and the monastic people are wrong, but also the libertines err. We are not to walk in legalism, nor in license, but in the filling of the Holy Spirit to fulfil our priesthood. Refer to the BTB study on FILLING OF THE HOLY SPIRIT. </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 xml:space="preserve">How do you deal with sin? We deal with sin exactly as the priesthood of Aaron did; by daily purification and dedication to the task before us in holiness of mind and action. We get busy with holiness, we deal with sin by CONFESSION, and we get our lives sorted out in righteousness by being occupied with righteousness. That is, we feed on the Word of God and apply it daily into the fabric of our life. </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 xml:space="preserve">When you get involved with sin, and do not confront its effect in your life, you are walking back into the darkness. The remedy is to deal with sin by confession and return to the light. This is where happiness and service is. Happiness for the believer centres in and around our place of Holy Spirit filled service. The Holy Spirit filled believer is happy, the sin affected believer is miserable. </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God has set us to be different to unbelievers; we are either going to be working God’s way as his people, be good or bad as his priest, useful or useless. God says to us all in Christ Jesus, that we are his priests. Are you going to enjoy your priesthood, or are you going to be in the wings waiting for a call which will never come because you have failed to obey the basic orders of the priesthood? Take in God's Word, confess any known sin, feed on the Word in the filling of the Holy Spirit, and deliver yourself from evil, and into the place of powerful and blessed servic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EVITICUS 8</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8:1  And the LORD spake unto Moses, saying, 2  Take Aaron and his sons with him, and the garments, and the anointing oil, and a bullock for the sin offering, and two rams, and a basket of unleavened bread; 3  And gather thou all the congregation together unto the door of the tabernacle of the congregation.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3</w:t>
      </w:r>
      <w:r>
        <w:rPr>
          <w:rFonts w:cs="Arial" w:ascii="Arial" w:hAnsi="Arial"/>
          <w:sz w:val="18"/>
          <w:szCs w:val="18"/>
        </w:rPr>
        <w:t xml:space="preserve">.   </w:t>
        <w:tab/>
        <w:t xml:space="preserve">The Lord now gives instructions for Moses to follow for the anointing, into service, of the Aaronic priesthood, that will function legitimately until the day the Lord dies. Everything was to be ready before the ceremony started. Things were to be thought out and prepared fo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e Lord’s service there ought to be no last minute things, for the Lord’s plan for our life is from eternity past, and if we are not ready for service it can only be disobedience on our part that is the cause. I tire of ministers who are writing their messages on Saturday night, or in the early hours of Sunday morning; they lack organization and they are not walking with the Lord as they should be. The Lord knows what is required and all we have to do is walk in the Spirit and follow the leading of the Holy Spirit and open the Word of God and prepare the message. We can work years in adv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argue that we must wait till the last minute to write a message is to say that the Lord has no forward plans! I have written messages years before they were given, and the Holy Spirit worked in the preparation and then in guiding me to give that message into the right situation up to twenty years later! Let us be ready for whatever the Lord has us to do. Moses has everything he will need ready for the ceremony and enters the tabernacle area perfectly ready to be obedient in all things. Pastors, let us enter the church ready for service, and for all believers, let us enter each day ready to serve the Lord as he directs, because we are ready. Being ready means we have put our spiritual armour on each morning before leaving the house! Refer to the BTB study CHRISTIAN SOLDI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is to lead the procession into the tabernacle area. He is to lead Aaron and his sons into the place and carry the garments, the anointing oil, and a basket of unleavened bread for the Meal Offering. They are to lead in a bullock, and two rams for the blood offerings. Sacrifices must be offered first for Aaron and his son’s sins before they can serve for the people’s sins. Hebrews 7:23-2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ntire population is to stand outside the tabernacle area, with the elders at least being able to look in through the doorway to see what transpires in this dedication ceremony.  My belief, from the words used by Moses relating to the numbers of the people, is that the numbers of adults was around 30,000 and so most would be able to be close by, as if in an amphitheatre, and it may be that the tabernacle was set up surrounded by low hills that the people could stand upon to look in at what was going 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nstruction regarding the people is another reason why the larger figure of millions is to be seen as it was, as a Septuagint (LXX) mistranslation of the word for families. A number much larger than 30,000 cannot be asked to “come near” and certainly larger groups would not be able to see anything clearly at the distances they would have to be standing away from the action, whereas at 30,000 the people would be able to see the action, just as a football crowd can today if there were low hills close by. Refer to the EBCWA commentary on Exodus for a full discussion of the likely numbers of people involved in the Exod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4  And Moses did as the LORD commanded him; and the assembly was gathered together unto the door of the tabernacle of the congregation. 5  And Moses said unto the congregation, This is the thing which the LORD commanded to be done. 6  And Moses brought Aaron and his sons, and washed them with wat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6</w:t>
      </w:r>
      <w:r>
        <w:rPr>
          <w:rFonts w:cs="Arial" w:ascii="Arial" w:hAnsi="Arial"/>
          <w:sz w:val="18"/>
          <w:szCs w:val="18"/>
        </w:rPr>
        <w:t xml:space="preserve">.  </w:t>
        <w:tab/>
        <w:tab/>
        <w:t>The key element for success in the life of every believer is to be like Moses here; to obey the Lord in all he says and commands us to do. Matthew 28:20, 1 Corinthians 11:23-34. We are to obey, quietly and quickly, just as Moses does here.  The people gather at the door of the tabernacle, and Moses addresses them all, telling them what he is about to do. Once again we see the reasons behind my belief in a smaller number of people involved in the Exodus than the LXX translation gave in the third century BC, for much more than 30,000 gathered is impossible to speak to intelligently. Even with this number I suspect the tabernacle was sited in such a place that it could be looked in upon by the congregation, so that it was a teaching place, where all the people could gather and see the drama of redemption being played out daily before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makes it clear to the people that all that is to be done is going to be done as the Lord had commanded to be done. The people were being encouraged to look closely at the events as they unfolded and learn from them of the person and plan of God. Refer to the BTB studies, CHRISTIAN LIFE:  OBEDIENCE below and CHRISTIAN LIFE:  SUBMISS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then washes the men of Aaron’s family with water from the laver. Were they completely naked or not? We do not know, although the prohibition in the Mosaic law against nakedness during any aspect of worship is so strong that I suspect they were wearing only the most simple undergarment when their bodies were washed.  The distance of the crowd is such that modesty was preserved either way. The washing spoke of sin being cleansed away before service. Psalms 51:1-7, Isaiah 1:16-18, Ezekiel 36:25-27, John 13:8-10, 1 Corinthians 6:11, Ephesians 5:2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7  And he put upon him the coat, and girded him with the girdle, and clothed him with the robe, and put the ephod upon him, and he girded him with the curious girdle of the ephod, and bound it unto him therewith. 8  And he put the breastplate upon him: also he put in the breastplate the Urim and the Thummim. 9  And he put the mitre upon his head; also upon the mitre, even upon his forefront, did he put the golden plate, the holy crown; as the LORD commanded Mo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7 – 9</w:t>
      </w:r>
      <w:r>
        <w:rPr>
          <w:rFonts w:cs="Arial" w:ascii="Arial" w:hAnsi="Arial"/>
          <w:sz w:val="18"/>
          <w:szCs w:val="18"/>
        </w:rPr>
        <w:t xml:space="preserve">.  </w:t>
        <w:tab/>
        <w:tab/>
        <w:t xml:space="preserve">Moses now dresses Aaron in the priestly garments, placing them in the order described earlier in Exodus 28, the last item being the golden plate attached to the mitre.  Refer back to the commentary on this chapter for a discussion of the items here. Moses also places the Urim and the Thummim within the pouch of the breastplate. We still have no real idea what these stone were and how they operated, but then we don’t need to, for only the High Priest was instructed in their significance and u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 reminder to us that the Law was “exclusive” in many of it’s details, with only those at the centre of it’s hierarchy knowing the full truth about the significance and operation of things. Much was done in secret here, without the people seeing the events, simply hearing or reading the description. The entire operation of the tabernacle was instructive, but one of the things instructed upon was the unknowability of some things. Even today there are many things that we see, “through a cloudy glass”, or in a metal mirror (with some distortion). 1 Corinthians13: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mortal and limited by space and time, and when we speak of God we speak of things beyond both space and time. We must be accepting of these limits until we see him face to face. One thing we can see clearly with the dressing and anointing of Aaron, and that is his standing for the Lord Jesus Christ as the mediator between God and the people. Zechariah 3:1-5, 6:9-15, Philippians 2:5-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0  And Moses took the anointing oil, and anointed the tabernacle and all that was therein, and sanctified them. 11  And he sprinkled thereof upon the altar seven times, and anointed the altar and all his vessels, both the laver and his foot, to sanctify them. :12  And he poured of the anointing oil upon Aaron's head, and anointed him, to sanctify him :13  And Moses brought Aaron's sons, and put coats upon them, and girded them with girdles, and put bonnets upon them; as the LORD commanded Mo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0 – 13</w:t>
      </w:r>
      <w:r>
        <w:rPr>
          <w:rFonts w:cs="Arial" w:ascii="Arial" w:hAnsi="Arial"/>
          <w:sz w:val="18"/>
          <w:szCs w:val="18"/>
        </w:rPr>
        <w:t xml:space="preserve">.   </w:t>
        <w:tab/>
        <w:tab/>
        <w:t xml:space="preserve">The anointing oil had been prepared in the months before this dedication and had been placed ready for use by or in the tabernacle until this moment. Moses now took the oil and anointed every item in the tabernacle and the tent itself with the oil. It was sprinkled upon everything. The oil spoke of the Holy Spirit and so it spoke of the setting apart of every item (sanctifying) for the redemptive work of the Lord. The tabernacle and the altar are anointed, the altar seven times, speaking of it’s complete setting apart for the Lord’s redemptive work for his people. The items of furniture are sprinkled but Aaron is poured up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an abundance of oil poured over Aaron’s head. It is likely that the mitre was removed for this to occur and then once the oil had run down into his hair and over his garments the mitre was replaced. Every item of his clothing is anointed or soaked with the oil. He was to be “Holy Spirit” anointed in all his work within the tabernacle area and the garments were to be stained with oil, his sweat and the blood of the sacrifices by the end of this first day. We are to be ready to work for the Lord and that means our clothes get dirty and in need of washing, but we are not to be distracted by such things, for our focus is to be upon our service. We are literally to celebrate every opportunity for Holy Spirit anointed service. Psalms  132 :9-10, 133:1-3, Isaiah 61:6-12, 1 Peter 2:5-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4  And he brought the bullock for the sin offering: and Aaron and his sons laid their hands upon the head of the bullock for the sin offering. 15  And he slew it; and Moses took the blood, and put it upon the horns of the altar round about with his finger, and purified the altar, and poured the blood at the bottom of the altar, and sanctified it, to make reconciliation upon it. 16  And he took all the fat that was upon the inwards, and the caul above the liver, and the two kidneys, and their fat, and Moses burned it upon the altar. 17  But the bullock, and his hide, his flesh, and his dung, he burnt with fire without the camp; as the LORD commanded Mos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4 – 17</w:t>
      </w:r>
      <w:r>
        <w:rPr>
          <w:rFonts w:cs="Arial" w:ascii="Arial" w:hAnsi="Arial"/>
          <w:sz w:val="18"/>
          <w:szCs w:val="18"/>
        </w:rPr>
        <w:t xml:space="preserve">.  </w:t>
        <w:tab/>
        <w:tab/>
        <w:t>First the burnt offering is made for the sins of Aaron and his sons. Exodus 29:1ff, Leviticus 4:1ff. All the family placed their hands upon the head of the bullock and transferred their blood guiltiness to the animal and Moses slew it on their behalf. Moses followed the procedure of the sin offering here, “as the Lord commanded”, and anoints the altar with the blood of the bull and burns it’s fatty portions upon the altar as a sin offering. The remainder of the animal is carried out of the camp, wound up in its skin, probably by the four sons of Aaron, and with Moses they burn the rest of the animal outside the camp. Hebrews 13:10-15.  I believe they all walked out of camp together and completed this task, as a picture of what the Great High Priest, The Lord himself would have to do all those years later. As they walked with Moses he reminded them of the significance of each and every action he took on their behalf, as they would later takes these actions on other’s behal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Keil and Delitzsch raise an interesting point in their commentary on this passage, suggesting that the congregation, rather then the family of Aaron made the purchase of these sacrifices. This may be correct, although I humbly suggest that these two great commentators may be wrong here. Aaron and his sons stood for the people, but they stood before the Lord in their own sinfulness, and they had to personally recognize and accept the responsibility for that. I believe they had to pay for their own animals here, just as the pastor today must “pay his own way” for his training and preparation for service. We all pay our own way as we advance in our ministry, and this is right and correct. All pastors ought to be ready to sacrifice themselves and their earthly goods to be trained and ready for their serv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ministry has begun the congregation must be ready to shoulder the load and support the pastor, but until the call is answered and the ministry begun, the servant of the Lord is responsible personally to the Lord for all needful things. It is also the reminder that all sin must be faced and temptations thoroughly rejected, in order to serve with the holiness before the Lord that he requires. Ephesians 5:1-13, Philippians 1:20, 1 Thessalonians 5:22. These men stand before the Lord acknowledging their own unworthiness to serve the Lord, but through the blood sacrifice they affirm that they become worthy. All service is by this means; by grace, through faith. Refer to the BTB study of SALVATION – EXPIATION AND PROPITIATION, IMPUTATION, JUSTIFICATION, REDEMP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offering up of the bullock was, as Keil and Delitzsch correctly state, the awakening of the conscience of the men and the people to their sinfulness, and as the five men walked with Moses carrying their bullock’s remains out for the burning outsides the camp, all the people were reminded that they all deserve to be “outside the camp” of God due to their own sinful nature. Sin is at the root of the human condition and is the reason why the Lord would go to the Cross. There is no other way whereby men might come before their maker but through their Saviour who shed his blood for them. These men walked outside the camp carrying the remains of their sacrifice, just as the Lord walked outside the city walls of Jerusalem carrying his own cross, until relieved by Simon of Cyrene. Matthew 27:27-35, Mark 15:20-25, Luke 23:24-46, John 19:8-30. Refer to the BTB studies on SALVATION – REGENERATION – BORN AG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8  And he brought the ram for the burnt offering: and Aaron and his sons laid their hands upon the head of the ram. 19  And he killed it; and Moses sprinkled the blood upon the altar round about. 20  And he cut the ram into pieces; and Moses burnt the head, and the pieces, and the fat. 21  And he washed the inwards and the legs in water; and Moses burnt the whole ram upon the altar: it was a burnt sacrifice for a sweet savour, and an offering made by fire unto the LORD; as the LORD commanded Mo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8 – 21</w:t>
      </w:r>
      <w:r>
        <w:rPr>
          <w:rFonts w:cs="Arial" w:ascii="Arial" w:hAnsi="Arial"/>
          <w:sz w:val="18"/>
          <w:szCs w:val="18"/>
        </w:rPr>
        <w:t xml:space="preserve">.  </w:t>
        <w:tab/>
        <w:tab/>
        <w:t xml:space="preserve">The Ram then is brought forward as the second of the Burnt Offerings.  These sacrifices were to sanctify the priesthood, setting them apart, through the blood shed, to stand before God and bring the blood for others. The anointing with oil was their preparation for service, and the blood shed was their actual dedication to service. The blood was the pathway that they had to follow to serve as the Lord’s priests. Exodus 29:29-44, Leviticus 4:11-12, John 17:19, 1 Corinthians 1:30, 2 Corinthians 5:21, Ephesians 5:25-2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am was offered in accordance with the rules for the Burnt Offering, standing for them before God. The bullock stands for their sins, as does the ram, so why the two? Abraham had to set out his sacrifices before the Lord in an avenue with animals cut in half and the Lord walked between the midst of them. Genesis 15:9ff. Ordinary people brought one sacrifice only, but the priesthood at their dedication would bring three in total; the first two being sin offerings, and the third being the peace offering that celebrated the solution to the sin problem through the blood sh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irst two sacrifices remind us of the two sides of the equation of forgiveness; God’s side and Man’s. They also remind us of the principle of service for the Lord; double honour or double discipline! The Lord doubles up the requirement for the sin offering of the priesthood to underline the importance of their facing their own sins before dealing with those of the people. There is double blessing for the priest/pastor, but there is also double discipline if they fall short of God’s holy standards. 1 Timothy 5:17, James 3: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22  And he brought the other ram, the ram of consecration: and Aaron and his sons laid their hands upon the head of the ram. 23  And he slew it; and Moses took of the blood of it, and put it upon the tip of Aaron's right ear, and upon the thumb of his right hand, and upon the great toe of his right foot. 24  And he brought Aaron's sons, and Moses put of the blood upon the tip of their right ear, and upon the thumbs of their right hands, and upon the great toes of their right feet: and Moses sprinkled the blood upon the altar round abou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2 – 24</w:t>
      </w:r>
      <w:r>
        <w:rPr>
          <w:rFonts w:cs="Arial" w:ascii="Arial" w:hAnsi="Arial"/>
          <w:sz w:val="18"/>
          <w:szCs w:val="18"/>
        </w:rPr>
        <w:t xml:space="preserve">.  </w:t>
        <w:tab/>
        <w:tab/>
        <w:t xml:space="preserve">The second ram was the “ram of consecration”; a special offering to the Lord, whereby the priests committed and consecrated themselves to the Lord for life long service at the altar. The five men are anointed by Moses with the blood of the sacrifice. Their right ears, their right thumbs, and their right big toes, and then the remaining blood is poured around the altar. This speaks of the consecration of their ears to the Lord, that they might hear the words of the Lord at all times, and that their hands might do the work of the Lord at all times, and that they might walk in the paths of the Lord at all tim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what the Lord requires of us, even to today. 1 Peter 4:10-11. By anointing the three extremities of the body this also spoke of the complete consecration of these men to the service of the Lord, body, soul and spirit.  As the ram suffered and died, so the Messiah would suffer and die for the sins of the lost as the perfect payment for all mankind. Hebrews 2:10, 5:7-10, 9:21-24, 27-28, 1 John 2: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25  And he took the fat, and the rump, and all the fat that was upon the inwards, and the caul above the liver, and the two kidneys, and their fat, and the right shoulder: 26  And out of the basket of unleavened bread, that was before the LORD, he took one unleavened cake, and a cake of oiled bread, and one wafer, and put them on the fat, and upon the right shoulder: 27  And he put all upon Aaron's hands, and upon his sons' hands, and waved them for a wave offering before the LORD. 28  And Moses took them from off their hands, and burnt them on the altar upon the burnt offering: they were consecrations for a sweet savour: it is an offering made by fire unto the LORD. 29  And Moses took the breast, and waved it for a wave offering before the LORD: for of the ram of consecration it was Moses' part; as the LORD commanded Mo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5 – 29</w:t>
      </w:r>
      <w:r>
        <w:rPr>
          <w:rFonts w:cs="Arial" w:ascii="Arial" w:hAnsi="Arial"/>
          <w:sz w:val="18"/>
          <w:szCs w:val="18"/>
        </w:rPr>
        <w:t xml:space="preserve">.  </w:t>
        <w:tab/>
        <w:tab/>
        <w:t xml:space="preserve">The procedure for the Peace Offering is then followed by Moses, with the fat burned upon the altar as a reminder of the perfect peace brought between God and man by the offering up of the Messiah as the best and complete sacrifice for mankind. The priest’s portion of the sacrifice is offered up before the Lord as this meat was holy and spoke of their own acceptance before the Lord, and so was to be offered up to the Lord and later Moses will instruct them regarding it’s cooking and eating. Before the burnt offering is made, the right shoulder, speaking of the power of the Lord to bring salvation, is placed in Aaron’s hands, and upon it the oiled bread, speaking of the Holy Spirit anointed humanity of the Lord Jesus Christ. This is then waved before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reast of the ram was Moses payment for the work, and it also was dedicated to the Lord, waved before the Lord and thanks given by Moses, through this act, for the privilege of being part of this ceremony. He eats of this, but the other priests do not. Moses humility emerges here again. He is called to dedicate the priesthood, but as a son of Levi, this week’s work is his last priestly action. He will, upon Aaron’s induction, step aside from all priestly functions and work as the leader of the people alone, leaving all sacrificial duties to Aaron and his sons. Moses was a man, like John the Baptist later, who knew his role and stepped aside once it was done. This is a challenge to all pastors; that we might be ready to train up our replacement and then step aside and let them do the work without our interference. For all service there is a godly time table, and it is to be followed. We are to serve in a role until the Lord raises up our successor and then we are to step aside with celebration, as Moses does here. John 3:22-3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0  And Moses took of the anointing oil, and of the blood which was upon the altar, and sprinkled it upon Aaron, and upon his garments, and upon his sons, and upon his sons' garments with him; and sanctified Aaron, and his garments, and his sons, and his sons' garments with him. 31  And Moses said unto Aaron and to his sons, Boil the flesh at the door of the tabernacle of the congregation: and there eat it with the bread that is in the basket of consecrations, as I commanded, saying, Aaron and his sons shall eat it. 32  And that which remaineth of the flesh and of the bread shall ye burn with fire. 33  And ye shall not go out of the door of the tabernacle of the congregation in seven days, until the days of your consecration be at an end: for seven days shall he consecrate you. 34  As he hath done this day, so the LORD hath commanded to do, to make an atonement for you. 35  Therefore shall ye abide at the door of the tabernacle of the congregation day and night seven days, and keep the charge of the LORD, that ye die not. 36  So Aaron and his sons did all things which the LORD commanded by the hand of Mos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30 – 36</w:t>
      </w:r>
      <w:r>
        <w:rPr>
          <w:rFonts w:cs="Arial" w:ascii="Arial" w:hAnsi="Arial"/>
          <w:sz w:val="18"/>
          <w:szCs w:val="18"/>
        </w:rPr>
        <w:t xml:space="preserve">.  </w:t>
        <w:tab/>
        <w:tab/>
        <w:t>Aaron is now sprinkled by a mixture of blood and anointing oil so that his garments are spotted with the blood and oil all over. This was a special ceremony reserved for the dedication of the High Priest only, and would be done next when Eleazar succeeded his father into the office. Exodus 29:29-30, Numbers 20:26-28. This speaks of the anointing of the blood of the Saviour and the powerful anointing of the Holy Spirit upon the life of the servant of the Lord. We must be blood covered and Holy Spirit filled or we cannot serve the Lord in spirit and in truth. As we read these verses we are struck by the need for the servants of the Lord to be more conscious of sin and the need to deal quickly with it, and be more aware of the need for the Holy Spirit’s power in order to ser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emaining flesh of the sacrifices was to be boiled at the door of the tabernacle and then eaten with the bread that was left over from the offering. Anything left over from their meal was to be burned upon the altar. Nothing was to be left of either meat, or bread. The five men, and possibly Moses as well, were not to leave the tabernacle compound for the next seven days of their consecr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has described the tabernacle and the items for sacrificial purposes, but the instructions here indicate that there were other structures/items in the compound. By the door of the congregation there was some form of fire and pots for boiling the priests portion of meat. There was also some form of storage tent/structure behind, or to the sides, of the tabernacle where the oil and other items were stored, and where the men would sleep when required to stay there. There were also screened toilet facilities somewhere in the courtyard, possibly at the back of the tabernacle. On this occasion they appear to have slept upon the ground before the door of the tabernacle, but it is equally possible that they slept in a special tent for that purpose temporarily erected t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on duty, later priests would sleep within the temple compound, and all the things required for the service of the temple were stored there in assigned storage places. Moses does not tell us about the provision for this and no picture drawn of the tabernacle shows these other “tents/structures”.  The men were told that to leave the tabernacle precincts was to die. They did what they were told and stayed within the area and slept by the door of the tabernacle itsel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ind w:left="720" w:hanging="720"/>
        <w:jc w:val="both"/>
        <w:rPr>
          <w:rFonts w:ascii="Arial" w:hAnsi="Arial" w:cs="Arial"/>
          <w:sz w:val="18"/>
          <w:szCs w:val="18"/>
        </w:rPr>
      </w:pPr>
      <w:r>
        <w:rPr>
          <w:rFonts w:cs="Arial" w:ascii="Arial" w:hAnsi="Arial"/>
          <w:sz w:val="18"/>
          <w:szCs w:val="18"/>
        </w:rPr>
        <w:t>1.</w:t>
        <w:tab/>
        <w:t>To serve the Lord we must be pure vessels for his use. The washings and anointing of the priesthood remind us that without the application of work of the Lord, with his blood shed for our sins, and the work of the Holy Spirit, we are not fit for his service. All acceptable service for the Lord is anointed service, by grace, through faith. Let us claim the work of the Lord and the Holy Spirit each and every day and so fulfil our own priesthood today.</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2.</w:t>
        <w:tab/>
        <w:t>Just as the priesthood of Aaron had no land granted to them, just so we have here, “no continuing city”, but are to seek and look to our heavenly reward with the Lord as our inheritance. It is so easy to get side tracked by the real estate of this world, when the only thing of permanence is the eternal rewards that the Lord has prepared for us in eternity. Let us be mindful of eternal things and not distracted by earthly and temporary ones.</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pPr>
      <w:r>
        <w:rPr>
          <w:rFonts w:cs="Arial" w:ascii="Arial" w:hAnsi="Arial"/>
          <w:sz w:val="18"/>
          <w:szCs w:val="18"/>
        </w:rPr>
        <w:t>3.</w:t>
        <w:tab/>
        <w:t>Service does not involve “giving up things”, rather it involves grasping hold of eternal things and purifying the life and lips for things that matter eternally. All we have and are as God’s children is to be offered up to the Lord as our “wave offering”. Service is to be in joy, with thanksgiving, not with any reluctance. A reluctant giver and servant of the Lord is a person who has failed to grasp the reality of the grace and mercy of God towards them.</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4.</w:t>
        <w:tab/>
        <w:t xml:space="preserve">Sanctified service is prepared service. God does not want us as “last minute” people, but prepared and thoughtful servants of the living God. It is a disgrace for a pastor to be preparing sermons late on Saturday night! The Holy Spirit has known from eternity past what he wants preached at each and every meeting that will ever be held. In the Spirit we can pray and prepare sermons years in advance and have the Spirit’s anointing upon us and the message. God wants us prepared, not panicking. </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5.</w:t>
        <w:tab/>
        <w:t>Hearing the Word of the Lord and doing what it tells us are the two basic commands for all believers. Let us hear and obey the Lord today, applying what we know, and being keen for the next order to be followed, just as the last ones were.</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6.</w:t>
        <w:tab/>
        <w:t>Just as Aaron was soaked with the anointing oil, just so we are to be filled with the Holy Spirit and overflow with his power into the fabric of each and every day. Anointed service alone is acceptable service. The filling of the Holy Spirit requires sin being dealt with; confession comes before empowerment. Let us be sure we keep short accounts before the Lord and deal with our sins dai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18"/>
        </w:rPr>
      </w:pPr>
      <w:r>
        <w:rPr>
          <w:rFonts w:cs="Arial" w:ascii="Arial" w:hAnsi="Arial"/>
          <w:b/>
          <w:sz w:val="18"/>
        </w:rPr>
        <w:t>HOLY SPIRIT OPERATION</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PRIESTHOOD - OLD AND NEW TESTAMENT</w:t>
      </w:r>
    </w:p>
    <w:p>
      <w:pPr>
        <w:pStyle w:val="Normal"/>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CHRISTIAN LIFE:  OBEDIENCE</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b/>
          <w:b/>
          <w:sz w:val="20"/>
        </w:rPr>
      </w:pPr>
      <w:r>
        <w:rPr>
          <w:rFonts w:cs="Arial" w:ascii="Arial" w:hAnsi="Arial"/>
          <w:b/>
          <w:sz w:val="20"/>
        </w:rPr>
        <w:t>CHRISTIAN LIFE:  SOLDIER:  CHRISTIAN SOLDIER IN EPHESIANS 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LEVITICUS CHAPTER 9</w:t>
      </w:r>
    </w:p>
    <w:p>
      <w:pPr>
        <w:pStyle w:val="Normal"/>
        <w:jc w:val="both"/>
        <w:rPr>
          <w:rFonts w:ascii="Arial" w:hAnsi="Arial" w:cs="Arial"/>
          <w:b/>
          <w:b/>
          <w:sz w:val="18"/>
          <w:szCs w:val="18"/>
          <w:u w:val="single"/>
        </w:rPr>
      </w:pPr>
      <w:r>
        <w:rPr>
          <w:rFonts w:cs="Arial" w:ascii="Arial" w:hAnsi="Arial"/>
          <w:b/>
          <w:sz w:val="18"/>
          <w:szCs w:val="18"/>
          <w:u w:val="single"/>
        </w:rPr>
      </w:r>
    </w:p>
    <w:p>
      <w:pPr>
        <w:pStyle w:val="Normal"/>
        <w:tabs>
          <w:tab w:val="left" w:pos="720" w:leader="none"/>
          <w:tab w:val="left" w:pos="960" w:leader="none"/>
        </w:tabs>
        <w:jc w:val="both"/>
        <w:rPr>
          <w:rFonts w:ascii="Arial" w:hAnsi="Arial" w:cs="Arial"/>
          <w:b/>
          <w:b/>
          <w:sz w:val="20"/>
          <w:szCs w:val="20"/>
        </w:rPr>
      </w:pPr>
      <w:r>
        <w:rPr>
          <w:rFonts w:cs="Arial" w:ascii="Arial" w:hAnsi="Arial"/>
          <w:b/>
          <w:sz w:val="20"/>
          <w:szCs w:val="20"/>
        </w:rPr>
        <w:t>INTRODUCTION</w:t>
      </w:r>
    </w:p>
    <w:p>
      <w:pPr>
        <w:pStyle w:val="Normal"/>
        <w:tabs>
          <w:tab w:val="left" w:pos="720" w:leader="none"/>
          <w:tab w:val="left" w:pos="960" w:leader="none"/>
        </w:tabs>
        <w:jc w:val="both"/>
        <w:rPr>
          <w:rFonts w:ascii="Arial" w:hAnsi="Arial" w:cs="Arial"/>
          <w:b/>
          <w:b/>
          <w:sz w:val="18"/>
          <w:szCs w:val="20"/>
        </w:rPr>
      </w:pPr>
      <w:r>
        <w:rPr>
          <w:rFonts w:cs="Arial" w:ascii="Arial" w:hAnsi="Arial"/>
          <w:b/>
          <w:sz w:val="18"/>
          <w:szCs w:val="20"/>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verse 8 the first offering that Aaron had to offer as a priest was that of a sin offering for himself. He had to deal with his sin first before he could deal with the sins of the nation. This was even though Moses had offered up a sin offering for him through the seven days of the consecration. It was God’s way of underlining the fact of the importance of dealing with personal sin before you try to serve the Lord. It is also a reminder that sin crops up daily and must be dealt with daily. 1 John 1:5-10. If you are a minister of God's Word, you must let the Holy Spirit convict you of your sins first, and then deal with them by confession and life change, otherwise you are purely an actor, or a hypocrite. Those who fail to address the fact of personal sin end up leading many into disast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aron offers all three sacrifices in verse 22. This action speaks of salvation, of getting yourself right with God and blessing the people by telling and retelling the story of their great redemption. The pastor of today, like the priest of old, must never tire of telling and illustrating the doctrines of salvation and sanctification, for in doing this repeatedly, we proclaim the grace, mercy, plan, and love of God. Aaron blesses the people after completing the sacrifices, because he knows that God accepts these sacrifices and the people are blessed through the reality behind them. These sacrifices speak of the Lord blessing the people through the grace plan of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Numbers 6:24 gives the blessing that Aaron used and which we still use today, for it sums up all that is wonderful about the security we have in the person and plan of Almighty God. God’s grace centred plan makes all this possible. We have a relationship with God, through the blood of the perfect sacrifice, the Lord Jesus Christ, and all the things Aaron does speak of and look forward to his com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LEVITICUS 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1  And it came to pass on the eighth day, that Moses called Aaron and his sons, and the elders of Israel; 2  And he said unto Aaron, Take thee a young calf for a sin offering, and a ram for a burnt offering, without blemish, and offer them before the LORD.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2</w:t>
      </w:r>
      <w:r>
        <w:rPr>
          <w:rFonts w:cs="Arial" w:ascii="Arial" w:hAnsi="Arial"/>
          <w:sz w:val="18"/>
          <w:szCs w:val="18"/>
        </w:rPr>
        <w:t xml:space="preserve">.  </w:t>
        <w:tab/>
        <w:tab/>
        <w:t xml:space="preserve">The eighth day is the day for circumcision, and it marks the day of resurrection also. If counted from a Sabbath, it always falls on a Sunday. Both Firstfruits (speaking of the resurrection), and Pentecost (speaking of the coming of the Holy Spirit in power to indwell believers), always fell on a Sunday, the first day of a new week. Leviticus 12:3, 14:10, 15:14, 23:36-39, 2 Chronicles 7:9, Matthew 28:1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suspect that it is a Sunday that these events fall upon here, as the new week begins with a new priesthood, and Israel’s new religious life starts this day. All the offerings will be offered again this day to sum up the time of dedication and consecration that the priesthood has been through. This same order for an eight day process of purification is ordered for the dedication of the Millennial Temple also. Ezekiel 43:18-2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is like a festival to the plan of God, and a reminder of the perfection of the plan of God, and the need for the believer-priests to be perfect before the Lord, for we minister his work of reconciliation. 2 Corinthians 5:17-21. This passage of Paul’s captures the meaning behind the dedication of the priesthood here in Leviticus, for Paul sees that the new thing begins here on the eighth day, and every day with us must be one of renewed service to the Lord. Refer back to the BTB study on the meaning of the Levitical Sacrifices, (OFFERINGS), for when all are offered together they speak of the complete plan of God for Israel and all peoples. Refer the BTB study on SABBATH AND THE LORD’S DAY, and SALVATION :  RECONCILI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3  And unto the children of Israel thou shalt speak, saying, Take ye a kid of the goats for a sin offering; and a calf and a lamb, both of the first year, without blemish, for a burnt offering; 4  Also a bullock and a ram for peace offerings, to sacrifice before the LORD; and a meat offering mingled with oil: for to day the LORD will appear unto you.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4</w:t>
      </w:r>
      <w:r>
        <w:rPr>
          <w:rFonts w:cs="Arial" w:ascii="Arial" w:hAnsi="Arial"/>
          <w:sz w:val="18"/>
          <w:szCs w:val="18"/>
        </w:rPr>
        <w:t xml:space="preserve">.    </w:t>
        <w:tab/>
        <w:tab/>
        <w:t xml:space="preserve">The priests must offer up again a Sin Offering and Burnt Offering for themselves this day. They start their service with the recognition that they stand before the people as sinners themselves needing the daily forgiveness that they minister to the people through the blood of the sacrifices.  The people also must bring the offerings that speak of their sinfulness, and the Lord’s gracious forgiveness of them all through the blood shed on their behalf. Refer back to the BTB study BLOOD SACRIFICE. Solomon would offer these sacrifices again, and much more besides, at the opening of the Temple in Jerusalem over five hundred years later. 1 Kings 8:55-6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aron and his sons bring a young calf for a sin offering, and a ram for a burnt offering. The people must bring, a kid for a sin offering, a yearling calf and a lamb as a burnt offering, and a bullock and a ram for a peace offering. Seven offerings in total are offered up; seven being the number of completion/perfection, which speaks of the perfection of the plan of God to meet the needs of his people. To these seven blood sacrifices is added the Meal Offering with oil that speaks of the perfection of the person of the Lord Jesus Christ, and his empowerment to fulfil the plan through the ministries of the Holy Spir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5  And they brought that which Moses commanded before the tabernacle of the congregation: and all the congregation drew near and stood before the LORD. 6  And Moses said, This is the thing which the LORD commanded that ye should do: and the glory of the LORD shall appear unto you.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5 – 6</w:t>
      </w:r>
      <w:r>
        <w:rPr>
          <w:rFonts w:cs="Arial" w:ascii="Arial" w:hAnsi="Arial"/>
          <w:sz w:val="18"/>
          <w:szCs w:val="18"/>
        </w:rPr>
        <w:t xml:space="preserve">.  </w:t>
        <w:tab/>
        <w:tab/>
        <w:t xml:space="preserve">The people were told that the Lord would appear to them as they were obedient to his commands, and they do all that is required of them, or rather, their leaders bring the sacrifices on their behalf, and all the people gather behind their leaders. The leadership takes responsibility to stand before the Lord at the head of the people and bring the five sacrifices for them. The people come, but they have fallen into gross religious sin before, and sadly they will again and aga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event is a reminder to us all that the greatness of the glory of the Lord being seen is no guarantee that people will be impressed any more than they will be by the simple proclamation of the living Word of God. Dramatic signs and wonders have been touted as the way to impact our generation, yet the Exodus Generation saw more glory and wonder than any people ever upon the earth, yet they failed the Lord in all things and only two of them (Caleb and Joshua) entered the land they were promised. The words of the Lord have the ring of truth to them. Luke 16:19-3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7  And Moses said unto Aaron, Go unto the altar, and offer thy sin offering, and thy burnt offering, and make an atonement for thyself, and for the people: and offer the offering of the people, and make an atonement for them; as the LORD commanded. 8  Aaron therefore went unto the altar, and slew the calf of the sin offering, which was for himself. 9  And the sons of Aaron brought the blood unto him: and he dipped his finger in the blood, and put it upon the horns of the altar, and poured out the blood at the bottom of the altar: 10  But the fat, and the kidneys, and the caul above the liver of the sin offering, he burnt upon the altar; as the LORD commanded Mo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7 – 10</w:t>
      </w:r>
      <w:r>
        <w:rPr>
          <w:rFonts w:cs="Arial" w:ascii="Arial" w:hAnsi="Arial"/>
          <w:sz w:val="18"/>
          <w:szCs w:val="18"/>
        </w:rPr>
        <w:t xml:space="preserve">.  </w:t>
        <w:tab/>
        <w:tab/>
        <w:t xml:space="preserve">Moses has modelled what to do in each of the offerings through the previous seven days, and now it is Aaron’s turn to do the work as the High Priest. He is to stand before the Lord now in truth, as previously he had stood in apostasy. Exodus 32:1ff.  This time he approaches with hesitancy and under Moses encouragement, when previously he had “taken charge” and led the people in error. It is a message of grace here, for Aaron would have been very aware that he had deserved to be cut off from the Lord for what he did, as recorded back in Exodus 3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moves forward to praise and worship the Lord as a forgiven man, and the seven days of Moses offering for him, and this last day with his own sacrifice for himself, he gets the message from the Lord, that he is truly and completely forgiven. Hebrews 5:1-4, 10:1-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will walk before the Lord now and lead the people in their worship all his life. What love and grace the Lord has towards him, just as he does towards us. The Sin Offering is always the first offering made, as it confronts sin honestly and deals with the separation it has caused between God and man. The Burnt Offering is next because it speaks of the absolute surrender of the best the person now has to offer as a cleansed sinner and servant of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ace Offering is last, as it speaks of the results of salvation and sanctification; that the person is now in the place of spiritual prosperity before the Lord. It is the sacrifice that speaks of praise and worship for the grace and mercy of the Lord in restoring peace/shalom to man. The sacrifices speak of confession of sin, which restores the fellowship of the believer with his Lord, and after our confession we are called to advance in humility and holiness into the next phase of our life. Psalms 51:17-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1  And the flesh and the hide he burnt with fire without the camp. 12  And he slew the burnt offering; and Aaron's sons presented unto him the blood, which he sprinkled round about upon the altar. 13  And they presented the burnt offering unto him, with the pieces thereof, and the head: and he burnt them upon the altar. 14  And he did wash the inwards and the legs, and burnt them upon the burnt offering on the alta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1 - 14</w:t>
      </w:r>
      <w:r>
        <w:rPr>
          <w:rFonts w:cs="Arial" w:ascii="Arial" w:hAnsi="Arial"/>
          <w:sz w:val="18"/>
          <w:szCs w:val="18"/>
        </w:rPr>
        <w:t xml:space="preserve">.  </w:t>
        <w:tab/>
        <w:tab/>
        <w:t xml:space="preserve">Aaron’s sons worked with him to catch the blood from the sacrifices and to present it to him for anointing the altar and pouring around its base. They also worked to carry the skin and innards for burning outside the camp. They did the hard manual carrying work and had to learn by watching their father. He is in his nineties at this point and these “boys” are all in their forties at least, but they must learn obedience and patience for their servi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y will have to serve under their old father until his death, and two of them will learn and stand before the Lord, but two will fail and be judged by God. These men are an example to us all. We are to humble ourselves before the Lord and await his lifting of us up. Those who raise themselves up do so in arrogance and this is satanic, and has judgment at its end!  Submission to the Lord leads to godly service. Ephesians 5:18-29, 1 Peter 5:5-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5  And he brought the people's offering, and took the goat, which was the sin offering for the people, and slew it, and offered it for sin, as the first. 16  And he brought the burnt offering, and offered it according to the manner. 17  And he brought the meat offering, and took an handful thereof, and burnt it upon the altar, beside the burnt sacrifice of the morn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17</w:t>
      </w:r>
      <w:r>
        <w:rPr>
          <w:rFonts w:cs="Arial" w:ascii="Arial" w:hAnsi="Arial"/>
          <w:sz w:val="18"/>
          <w:szCs w:val="18"/>
        </w:rPr>
        <w:t xml:space="preserve">.  </w:t>
        <w:tab/>
        <w:tab/>
        <w:t>Aaron now brings the people’s offerings, having completed his own, one by one. There are no “production line” techniques here, nor any time and motion study applications. Each sacrifice is completed totally, and cleared away, and the tabernacle tidied, before advancing to the next one. God’s purpose was that each sacrifice be seen in it’s totality before the next one was offered. These were offered for the covering of sin, but were also the active portrayal of the drama of redemption being acted out for all to see and learn. Ephesians 2:13-19, Hebrews 10:1-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8  He slew also the bullock and the ram for a sacrifice of peace offerings, which was for the people: and Aaron's sons presented unto him the blood, which he sprinkled upon the altar round about, 19  And the fat of the bullock and of the ram, the rump, and that which covereth the inwards, and the kidneys, and the caul above the liver: 20  And they put the fat upon the breasts, and he burnt the fat upon the altar: 21  And the breasts and the right shoulder Aaron waved for a wave offering before the LORD; as Moses command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8 – 21</w:t>
      </w:r>
      <w:r>
        <w:rPr>
          <w:rFonts w:cs="Arial" w:ascii="Arial" w:hAnsi="Arial"/>
          <w:sz w:val="18"/>
          <w:szCs w:val="18"/>
        </w:rPr>
        <w:t xml:space="preserve">.  </w:t>
        <w:tab/>
        <w:tab/>
        <w:tab/>
        <w:t xml:space="preserve">As the animals were cut up the fat portions were cut out and laid upon the breast meat to keep it off the ground. Once the fatty portions were all cut out, they were offered up upon the altar in accordance with the Peace Offering rule. The breast meat was then waived before the Lord as they had been instructed and this would be the priest’s portion for their sacred meal at the end of this day’s work with the remnant of the meal offering. All was done as Moses had been commanded to do by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chapter ten we will read of the terrible sin of two of Aaron’s sons and this will lead to a incident with Moses who will reprove them for not eating this holy portion. We will see this in the study of the next chapter. It was important that the priests ate this meat, for that eating signified their appropriation of the significance of the sacrifices into their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And Aaron lifted up his hand toward the people, and blessed them, and came down from offering of the sin offering, and the burnt offering, and peace offerings. 23  And Moses and Aaron went into the tabernacle of the congregation, and came out, and blessed the people: and the glory of the LORD appeared unto all the people. 24  And there came a fire out from before the LORD, and consumed upon the altar the burnt offering and the fat: which when all the people saw, they shouted, and fell on their fac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22 – 24</w:t>
      </w:r>
      <w:r>
        <w:rPr>
          <w:rFonts w:cs="Arial" w:ascii="Arial" w:hAnsi="Arial"/>
          <w:sz w:val="18"/>
          <w:szCs w:val="18"/>
        </w:rPr>
        <w:t xml:space="preserve">.   </w:t>
        <w:tab/>
        <w:tab/>
        <w:t xml:space="preserve">Once the sacrifices were over, Aaron stood so that he could be seen by the people outside the tabernacle and blessed them, using the blessing prayer that we have recorded in Numbers 6:22-26.  Once this blessing was given, signifying the acceptance of the people by the Lord through the shed blood, both Aaron and Moses went into the tabernacle itsel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Commentators are divided on what happened inside, for Moses does not mention any actions within. My suspicion is that Moses simply takes Aaron inside to introduce him to the Lord within the tabernacle, and for a final time remind him of his functions there daily, and after special sacrifices. Aaron had been involved with Moses in building this building and erecting it, as well as placing every item of furniture within it, so he needed no “introduction” as suc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id they light the lampstand? Did they offer incense as they prayed? Moses does not tell us, but I find it hard to believe they went in and prayed without these things being done. My reasons are, that the tabernacle was completely dark, due to the many coverings, and unless the lampstand was lighted they could not see what they were doing, and secondly, prayer was illustrated by the altar of incense, and so standing before it in prayer, and then possibly going into the Holy of Holies to pray before the Ark, would be expected actions at this unique time of consecration for service thereafter in this place. Maybe the reason Moses does not mention what they did is that it was so obvious that these actions would occur that he thought it not worth while not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they come out from the tabernacle, the two men bless the people again. Remember my point from an earlier chapter, that a well sited tabernacle compound surrounded by slightly higher ground would be able to be seen from all the raised ground, and a congregation of around 30,000 people standing there would be able to observe all actions and hear all words spoken. The Lord answered their prayers in dramatic fashion. The fire of the Lord fell upon the smouldering altar and consumed the offering there is a giant fire ball. My present belief, that the tabernacle was sited so that from surrounding ground it could be seen, is reinforced by the observation of the people’s response to seeing the fire consume the offering. They all saw it and shouted aloud in shock and fell on their faces in worship of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ind w:left="720" w:hanging="720"/>
        <w:jc w:val="both"/>
        <w:rPr/>
      </w:pPr>
      <w:r>
        <w:rPr>
          <w:rFonts w:cs="Arial" w:ascii="Arial" w:hAnsi="Arial"/>
          <w:sz w:val="18"/>
          <w:szCs w:val="18"/>
        </w:rPr>
        <w:t>1.</w:t>
        <w:tab/>
        <w:t>Aaron begins his service by bringing a sacrifice for his own sin, and he and his sons remember before the people they will serve, that they too are sinners in need of the same Saviour. We all stand in need of forgiveness and the only really powerful enemy of ministry is spiritual denial of the reality of sin! We all need to be walking close to the Lord and dealing with the sins that otherwise trip us up and destroy our service.</w:t>
        <w:tab/>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2.</w:t>
        <w:tab/>
        <w:t>Obedience is the start of the work of God within us. Many wait for the Lord to work, but fail to see things happen because they have not been obedient to the things the Lord has instructed them on already. The first imperative is that we are to confess known sin. The second imperative is to open God’s Word, read, believe and apply it. What we learn must be lived!</w:t>
        <w:tab/>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3.</w:t>
        <w:tab/>
        <w:t>When God speaks or acts people fall on their faces before his glory. It is a powerful thing to see the move of God. Do not seek dramatic signs from the Lord lest you be overwhelmed, just serve in humility and pe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t>SABBATH AND THE LORD'S DAY</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LEVITICUS CHAPTER 1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When we serve the Lord we are to first hear the instructions of God through his Word, secondly be sure we understand them, and then thirdly, obey them fully and completely. It is as dangerous to add to instructions as it is to deliberately ignore some. Revelation 22:18-21. Errors of foolishness or ignorance can be forgiven, but deliberate attempts to do what is not commanded are indications of rebellion that may be very serious indeed. This is the case here before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riests are to be obedient to their father, and relax and obey, playing support roles in obedience to all that Moses has passed on to them. They are not to take the lead, nor invent any rituals or activities that are not directed by the Lord. All that the Levitical System portrays is the person and work of the Lord Jesus Christ, so there is no room for any variations on the rituals, for they must accurately portray the Saviour. The Lord is gracious towards us, but he is also a holy and righteous God, and he is the judge of al mankind. There is a limit to grace and mercy, and that limit is reached with open rebellion against clear instructions. Revelation 20:11-15.</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LEVITICUS 1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1  And Nadab and Abihu, the sons of Aaron, took either of them his censer, and put fire therein, and put incense thereon, and offered strange fire before the LORD, which he commanded them not. 2  And there went out fire from the LORD, and devoured them, and they died before the LORD. 3  Then Moses said unto Aaron, This is it that the LORD spake, saying, I will be sanctified in them that come nigh me, and before all the people I will be glorified. And Aaron held his peac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3</w:t>
      </w:r>
      <w:r>
        <w:rPr>
          <w:rFonts w:cs="Arial" w:ascii="Arial" w:hAnsi="Arial"/>
          <w:sz w:val="18"/>
          <w:szCs w:val="18"/>
        </w:rPr>
        <w:t xml:space="preserve">.  </w:t>
        <w:tab/>
        <w:tab/>
        <w:t xml:space="preserve">The exact nature of the actions of the two men is unclear, but we can make an educated guess at what they did from what Moses tells us. The ritual they act out here was clearly planned by them both well before hand. This is not something people do spontaneously. During the seven days of preparation they had “cooked up” this ritual to make them look special before the people who were all looking on. It appears to have been some form of political action to place themselves at the forefront of the sons of Aaron in the running for fame and fortune and future promotion. It may have been a follow on from the great “Golden Calf” rebellion. Exodus 3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aving of censors before the Lord was not commanded at this time, indeed the only hot coals (holy fire) to be taken from the altar was for the altar of incense and spoke of prayer. These two men got their censors “fired up” elsewhere and just marched forward towards the tabernacle door with them waving around in an unholy procession that had not been ordered by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was a premeditated piece of showmanship, not an act of worship. It was not quiet worship of the Lord, but a public and attention seeking activity that magnified them not glorified God, although all such self serving men will claim that was their aim. It is the root of pride that led them to it, and will lead to their immediate judgment. Pride is the heart of Satan and his religious systems, and here, right at the start of Israel’s pure system the enemy has led two of the sons of Aaron to develop a satanic counterfeit. God moves quickly to deal with them and their evil.  Acts 5:5,10, 11-13, 1 Corinthians 10:11. Refer to the BTB study on RELIG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ctions of the two men are deliberate and theatrical. The entire sacrificial system is “theatre”, but it is the outplaying of the drama of redemption, with the Lord Jesus Christ as the only celebrity and the centre of it, not any of the men involved. They are to be humble servants and draw attention to the person and work of the Messiah, not ever seek central stage for themselves. Moses words to Aaron underline this principle at the very point of the death of his sons. These men were Moses’ nephews, and Aaron’s sons. The family’s shock and grief here is arrested by Moses words, for he wants no other deaths by any foolish or evil actions of anyone else. Moses moves through his grief to still proclaim the truth and try to save the res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s the Lord’s leaders in the church today, as pastors we need to reflect closely upon these verses. We are to firstly be careful when we serve lest we err in arrogance and take centre stage, which is the Lord’s place alone. We must secondly be ready to move through our own grief over any matter to deal with a doctrinal issue quickly so that suffering is limited. We have no licence to use the pulpit for our own grief and must not give way to self centred opinions or actions. We represent the Lord and his policy as his heralds; we do not serve our own interests. Refer to the BTB study on HERAL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gives God’s policy for all time for those who would stand before him and serve. They must be themselves sanctified, or the Lord will sanctify them! All the rituals in the world will not save a man if his heart is determined upon rebellion against the Word and Will of the Holy and Almighty true God. These two men had gone through all the rituals, but there was no personal reality behind them. They were play acting, and simply sought their own place in the sun; to be the “big m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ike all arrogant people, they had seen God’s fire devour the sacrifice, but did not for a moment expect God to devour them. They didn’t see their own sinfulness for they were totally self centred. Aaron must have been both grief struck and stunned by his son’s actions and then by God’s immediate response.  Our actions as pastoral leaders either sanctify the Lord in the eyes of the people or bring the Lord’s name into disrepute. We are to set apart (sanctify) the Lord’s holy name before the people, for the Lord is special, and his demands are not to be ignored or avoid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himself will not see the land because he fell short of this standard of leadership. Deuteronomy 32:48-52. Let us be “very scared” of falling short of the Lord’s standards for service, for they have not changed through the centuries.  Psalms 89:7ff, 119:113-120, Isaiah 52:11, 1 Corinthians 9:27, Hebrews 12:28-29.  The Lord will be glorified by his own actions. In grace he gives us, as his ministers, the opportunity to portray and announce that glory, but if we fail to walk before him in holiness, we will be removed from our place of service and replaced with another. Revelation 3:14-2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aron is grief stricken, and as all father’s who see their children “go off the rails”, he wonders what he has done wrong. His guilt at his own slackness of strong spiritual example mingles with his grief, but he is still thinking, and he hears Moses, his younger brother, and he keeps his composure. He stands for the Lord God before the people, and so cannot give way to open grief, especially as the deaths of his sons were directly ordered and executed by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men died in gross disobedience, and they had no excuse. They are not to be mourned in the traditional manner, just as later Ananias and Sapphira are not mourned by the church. No funeral service is held; they are simply buried and the church moves onwards past them. Acts 5:1-12. Note the words of Luke as he records their great sin, their death, and the way the church advanced past them with signs and wonders. God’s work is not slowed by the sins of men unless the pastor stops and blubbers over these foolish or evil people. Whatever grief we feel, it is to be controlled where sin is the cause of the death, and the church is to be led through without any pause in momentum forwar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4  And Moses called Mishael and Elzaphan, the sons of Uzziel the uncle of Aaron, and said unto them, Come near, carry your brethren from before the sanctuary out of the camp. 5  So they went near, and carried them in their coats out of the camp; as Moses had sai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5</w:t>
      </w:r>
      <w:r>
        <w:rPr>
          <w:rFonts w:cs="Arial" w:ascii="Arial" w:hAnsi="Arial"/>
          <w:sz w:val="18"/>
          <w:szCs w:val="18"/>
        </w:rPr>
        <w:t xml:space="preserve">.  </w:t>
        <w:tab/>
        <w:tab/>
        <w:t xml:space="preserve">Moses calls two of the men’s cousins, the sons of Aaron’s uncle, to come and take the bodies. Numbers 3:19, 27-31. These were the men whose family carried the Ark and the other vessels of the sanctuary. What now happens is just as the burial of Ananias and Sapphira will be 1500 years lat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nature of the death is a little more clear with the description here. They were not burned up, but were clearly dramatically killed. Both fell dead to the ground, but their garments are not destroyed, for their cousins are able to gather up their bodies and carry them out in their priestly garments and bury them. No prayers are to be said over their burial and it is to be unmarked. They stepped out of the plan of God and the plan has moved past their bodies. Their death is to go without any ceremony, and Aaron and the two surviving brothers are to receive hard words from Moses as to their own behaviour after this shocking event. No hypocritical funeral is to be held where wonderful things are said of foolish or evil m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can often go to church funerals where the hypocrisy is so great that you wonder who is in the coffin, because the words said bear no resemblance to their life! We have a saying in English, “Don’t speak ill of the dead, for they are unable to defend themselves”. This is true regarding any unproven thing, but we have a solemn obligation to tell the truth about evil men and women lest their death is not a warning to others, and the foolish follow them in their stupid life sty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6  And Moses said unto Aaron, and unto Eleazar and unto Ithamar, his sons, Uncover not your heads, neither rend your clothes; lest ye die, and lest wrath come upon all the people: but let your brethren, the whole house of Israel, bewail the burning which the LORD hath kindled. 7  And ye shall not go out from the door of the tabernacle of the congregation, lest ye die: for the anointing oil of the LORD is upon you. And they did according to the word of Mo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6 – 7</w:t>
      </w:r>
      <w:r>
        <w:rPr>
          <w:rFonts w:cs="Arial" w:ascii="Arial" w:hAnsi="Arial"/>
          <w:sz w:val="18"/>
          <w:szCs w:val="18"/>
        </w:rPr>
        <w:t xml:space="preserve">.  </w:t>
        <w:tab/>
        <w:tab/>
        <w:t xml:space="preserve">Moses now gives specific instructions to the priests regarding their grieving process for their sinful brothers and son. The words are harsh and blunt, and are to be obeyed to the letter. The tradition was for those close to the dead to go uncovered, place dust or ash upon their heads, not wash, and wear torn and disordered clothing. The traditional method of grief was to weep and wail and, “let it all hang out”, with the appearance of madness being excused after such a close death, and such a great grief. No such thing was to be done in this case. They are bluntly told that if they grieve for these two disobedient men, they will forfeit their own lives. The seriousness of this order may indicate that the three survivors may have known that something was about to happen and did not act to change th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harshness of the Lord’s command is a punishment for them, and the attributes of the character of God remind us that the Lord is not doing anything awful here. Lord’s righteousness, mercy, love and truthfulness, all give us evidence that something else was happening during the last seven days that Aaron failed to act upon. They are not to grieve for the loss of the men, but are to lead the people in general grieving that the Lord had to do this thing to stop a satanic ritual being installed at the heart and origin of their worship system. They are not to go home to their wives but are to stay within the tabernacle precincts until the entire ceremonial system is established in completeness and tru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may have been the hardest thing of all, for the women will have to grieve alone for their sons, husbands, brothers, uncles. This will bring them together, and they are to stand with the rest of the people and learn from their husband’s example, as they stand and proclaim the truth of God in light of these two deaths.  Matthew 8:19-22, Luke 9:57-62. The last verse of Luke’s chapter nine was my pastor’s motto throughout his ministry, and through great suffering, in war and peace, and serious questioning of his faith, through terrible events, he firmly proclaimed the truth to the end of his long life. This is our call as the pastors of the Lord’s flock. 2 Corinthians 1:21-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8  And the LORD spake unto Aaron, saying, 9  Do not drink wine nor strong drink, thou, nor thy sons with thee, when ye go into the tabernacle of the congregation, lest ye die: it shall be a statute for ever throughout your generations: 10  And that ye may put difference between holy and unholy, and between unclean and clean; 11  And that ye may teach the children of Israel all the statutes which the LORD hath spoken unto them by the hand of Mo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8 – 11</w:t>
      </w:r>
      <w:r>
        <w:rPr>
          <w:rFonts w:cs="Arial" w:ascii="Arial" w:hAnsi="Arial"/>
          <w:sz w:val="18"/>
          <w:szCs w:val="18"/>
        </w:rPr>
        <w:t xml:space="preserve">.  </w:t>
        <w:tab/>
        <w:tab/>
        <w:t xml:space="preserve">The instructions given here to Aaron are strange if they are not relevant to the case before us. The central issue in these instructions is that of alcoholic drinks, which were the normal accompaniment of all meals in the ancient world. It raises the question, were the two men drunk when they burned strange fire before the Lord? It may be that they were, and the Lord takes this opportunity to lay down firm rules regarding drinking alcohol and all matters affecting holy separation of the priesthood for their service before the Lord and his people. All alcohol is banned for the priesthood during their periods of service. Ezekiel 44:2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oses reminds us that the words go to the two sons of Aaron “that were left”. It is the sober reminder that it would be fatal to break the Lord’s words here. When they enter the Tabernacle they are to be absolutely clean, sober, and separated for the service of the Lord. There is to be a clear distinction between the normal life and the life of the priest in service. Legitimate things like sexual relationship, drinking with a meal, and following rest and relaxation activities are to be put aside during the period of service in the Tabernacle, and the life of the priest is to be occupied 100% with the service of the Tabernacle. Some will take the Nazarite vow as servants of the Lord and accept a life long ban of certain things, so that they might be living examples of separation. Numbers 6:1-2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King Lemuel in his proverbial sayings recorded that, “it is good for kings not to drink wine”, as anything that clouds judgment is to be avoided by those who must make great judgment calls. Proverbs 31:3-9.  The great sins of Isaiah’s day that led to the near destruction of the nation of Judah, the total destruction of the northern kingdom of Israel, and would later lead to the destruction of the great Temple of Solomon was alcoholism amongst the leadership of the nation, both spiritual and temporal. Isaiah 28: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olution is the systematic teaching of the Word of God again, and the people’s total obedience to it. Jeremiah tests the Rechabites to ensure they are holding fast to the Word during the dark days before the fall of Jerusalem. Their ancestor saw that it was alcoholism that was destroying the spiritual fibre of the people and he made his descendents swear to be abstainers from all alcohol. They did and were saved from the disaster that overwhelmed the drunkards. Jeremiah 35:1-11. To serve the Lord in dangerous times, the believer-priest needs to be sober at all times, controlled by no other power than the Holy Spirit. Ephesians 5:18-21, 1 Timothy 3:3-8, Titus 1:7. Avoidance of all alcohol was not required, except when a vow was taken (as with Nazarites and Rechabites) but absolute control was required. 1 Timothy 5: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2  And Moses spake unto Aaron, and unto Eleazar and unto Ithamar, his sons that were left, Take the meat offering that remaineth of the offerings of the LORD made by fire, and eat it without leaven beside the altar: for it is most holy: 13  And ye shall eat it in the holy place, because it is thy due, and thy sons' due, of the sacrifices of the LORD made by fire: for so I am commanded. 14  And the wave breast and heave shoulder shall ye eat in a clean place; thou, and thy sons, and thy daughters with thee: for they be thy due, and thy sons' due, which are given out of the sacrifices of peace offerings of the children of Israel. 15  The heave shoulder and the wave breast shall they bring with the offerings made by fire of the fat, to wave it for a wave offering before the LORD; and it shall be thine, and thy sons' with thee, by a statute for ever; as the LORD hath command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5</w:t>
      </w:r>
      <w:r>
        <w:rPr>
          <w:rFonts w:cs="Arial" w:ascii="Arial" w:hAnsi="Arial"/>
          <w:sz w:val="18"/>
          <w:szCs w:val="18"/>
        </w:rPr>
        <w:t xml:space="preserve">.  </w:t>
        <w:tab/>
        <w:tab/>
        <w:t>They were also to eat of the meal offering without leaven by the altar, for it was a command of the Lord to eat this bread which looked forward to communion many centuries later. It spoke of taking the body of Christ the Messiah, and reminded them as they eat this food by the altar that the perfect one alone, who would come, without sin, was the final sin bearer and would complete the sacrifices that they acted out day by day. They were also to eat the meat that was their portion, for they were to live by their work for the Lord. The Lord provides for them as they serve him. In all they did they were to focus upon the provision of the Saviour and Sin Bearer and act out things that reminded the people that they all looked forward to the one who was to come. Failure at any point to do this will bring judgment. Jeremiah 15:15-21, Ezekiel 22:19-26, 44: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6  And Moses diligently sought the goat of the sin offering, and, behold, it was burnt: and he was angry with Eleazar and Ithamar, the sons of Aaron which were left alive, saying, 17  Wherefore have ye not eaten the sin offering in the holy place, seeing it is most holy, and God hath given it you to bear the iniquity of the congregation, to make atonement for them before the LORD? 18  Behold, the blood of it was not brought in within the holy place: ye should indeed have eaten it in the holy place, as I commanded. 19  And Aaron said unto Moses, Behold, this day have they offered their sin offering and their burnt offering before the LORD; and such things have befallen me: and if I had eaten the sin offering today, should it have been accepted in the sight of the LORD? 20  And when Moses heard that, he was conten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6 – 20</w:t>
      </w:r>
      <w:r>
        <w:rPr>
          <w:rFonts w:cs="Arial" w:ascii="Arial" w:hAnsi="Arial"/>
          <w:sz w:val="18"/>
          <w:szCs w:val="18"/>
        </w:rPr>
        <w:t xml:space="preserve">.   </w:t>
        <w:tab/>
        <w:t xml:space="preserve">At this point Moses panics, for he fears that the Lord may judge Aaron and his sons for another thing. They have failed so thoroughly in not spotting their son/brother’s sins that Moses fears they may be ignorantly disobeying in some other thing. He notices that the priest’s portion that is to be eaten does not appear to be laid aside or be in a pot cooking. To eat the sin offering portion was to take the portion on behalf of the people, symbolizing their acceptance of what the Lord had done for them through the blood of the sacrifice, and take it in (ingesting the food spoke of believing and applying the Word to life). Their failure to eat the food angered Mo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urviving two sons of Aaron had burned the portion. Now it is understandable that they were not hungry given the sudden deaths of their two brothers given the tangled tumble of their own emotions after that event. Aaron’s answer silences Moses concern. Aaron admits being unworthy to eat the sin offering this day, given what has happened to his family, and his own felt guilt over the actions of the two sons who di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comment makes me believe that Aaron did know the two sons were out of line and planned something foolish and that he blames himself for not acting to deal with things as he should have. They burn the entire sacrifice rather than take any of it in. It is not right, for eating speaks of appropriation of the significance of the sacrifice, but the Lord does not judge them in their grief and distr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numPr>
          <w:ilvl w:val="0"/>
          <w:numId w:val="2"/>
        </w:numPr>
        <w:ind w:left="720" w:hanging="720"/>
        <w:jc w:val="both"/>
        <w:rPr>
          <w:rFonts w:ascii="Arial" w:hAnsi="Arial" w:cs="Arial"/>
          <w:sz w:val="18"/>
          <w:szCs w:val="18"/>
        </w:rPr>
      </w:pPr>
      <w:r>
        <w:rPr>
          <w:rFonts w:cs="Arial" w:ascii="Arial" w:hAnsi="Arial"/>
          <w:sz w:val="18"/>
          <w:szCs w:val="18"/>
        </w:rPr>
        <w:t xml:space="preserve">We are heralds of the King, and a herald does not change the message of his king in any way whatsoever.  We are neither to add nor subtract to the Word of God. If we do not understand something then we step aside from preaching that until we do understand it, for our job is to proclaim the truth and we can only preach what we know.  </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ind w:left="720" w:hanging="720"/>
        <w:jc w:val="both"/>
        <w:rPr>
          <w:rFonts w:ascii="Arial" w:hAnsi="Arial" w:cs="Arial"/>
          <w:sz w:val="18"/>
          <w:szCs w:val="18"/>
        </w:rPr>
      </w:pPr>
      <w:r>
        <w:rPr>
          <w:rFonts w:cs="Arial" w:ascii="Arial" w:hAnsi="Arial"/>
          <w:sz w:val="18"/>
          <w:szCs w:val="18"/>
        </w:rPr>
        <w:t>Showmanship is not to intrude in any way into the worship of the Lord God of all. No actions are to speak of anything other than the Lord Jesus Christ and his work for mankind. If there is any distraction from the message of the Cross and Empty Tomb, then that is an evil from Satan’s plan, not from God’s. We are to see things this fanatically! We are here to proclaim Christ and nothing is to get in the way at all.</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ind w:left="720" w:hanging="720"/>
        <w:jc w:val="both"/>
        <w:rPr>
          <w:rFonts w:ascii="Arial" w:hAnsi="Arial" w:cs="Arial"/>
          <w:sz w:val="18"/>
          <w:szCs w:val="18"/>
        </w:rPr>
      </w:pPr>
      <w:r>
        <w:rPr>
          <w:rFonts w:cs="Arial" w:ascii="Arial" w:hAnsi="Arial"/>
          <w:sz w:val="18"/>
          <w:szCs w:val="18"/>
        </w:rPr>
        <w:t>Alcohol is to be controlled carefully, and if anyone cannot control their drinking (or any other habitual activity) then they are to stop it completely. NO ALCOHOL is to be taken at any time when the believer priest of the Lord is serving in any capacity.</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ind w:left="720" w:hanging="720"/>
        <w:jc w:val="both"/>
        <w:rPr/>
      </w:pPr>
      <w:r>
        <w:rPr>
          <w:rFonts w:cs="Arial" w:ascii="Arial" w:hAnsi="Arial"/>
          <w:sz w:val="18"/>
          <w:szCs w:val="18"/>
        </w:rPr>
        <w:t>Strange Fire spoke of worship that was not ordained, and from a source other than the altar of the blood sacrifice. We come before the Lord through the blood of the Saviour only. Any worship that does not acknowledge this and have the Cross as it’s centre is from the pit of hell and will be judged by God.</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ind w:left="720" w:hanging="720"/>
        <w:jc w:val="both"/>
        <w:rPr>
          <w:rFonts w:ascii="Arial" w:hAnsi="Arial" w:cs="Arial"/>
          <w:sz w:val="18"/>
          <w:szCs w:val="18"/>
        </w:rPr>
      </w:pPr>
      <w:r>
        <w:rPr>
          <w:rFonts w:cs="Arial" w:ascii="Arial" w:hAnsi="Arial"/>
          <w:sz w:val="18"/>
          <w:szCs w:val="18"/>
        </w:rPr>
        <w:t>God judges today. Sadly many people each year die as these two men died, the “Sin Unto Death”. When such deaths occur we are not to lie at their funerals, nor hide from the truth behind the deaths. We are to proclaim the truth and move forward with preaching it, without being distracted by the deaths of the foolish. We are to focus forward only, upon the Lord’s will for our lives, not be side tracked by anything, or the deaths of anyone.</w:t>
      </w:r>
    </w:p>
    <w:p>
      <w:pPr>
        <w:pStyle w:val="Normal"/>
        <w:jc w:val="both"/>
        <w:rPr>
          <w:rFonts w:ascii="Arial" w:hAnsi="Arial" w:cs="Arial"/>
          <w:sz w:val="18"/>
          <w:szCs w:val="18"/>
        </w:rPr>
      </w:pPr>
      <w:r>
        <w:rPr>
          <w:rFonts w:cs="Arial" w:ascii="Arial" w:hAnsi="Arial"/>
          <w:sz w:val="18"/>
          <w:szCs w:val="18"/>
        </w:rPr>
        <w:tab/>
      </w:r>
    </w:p>
    <w:p>
      <w:pPr>
        <w:pStyle w:val="Normal"/>
        <w:jc w:val="both"/>
        <w:rPr>
          <w:rFonts w:ascii="Arial" w:hAnsi="Arial" w:cs="Arial"/>
          <w:b/>
          <w:b/>
          <w:sz w:val="20"/>
          <w:szCs w:val="20"/>
        </w:rPr>
      </w:pPr>
      <w:r>
        <w:rPr>
          <w:rFonts w:cs="Arial" w:ascii="Arial" w:hAnsi="Arial"/>
          <w:b/>
          <w:sz w:val="20"/>
          <w:szCs w:val="20"/>
        </w:rPr>
        <w:t>DOCTRINES</w:t>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b/>
          <w:b/>
          <w:sz w:val="20"/>
        </w:rPr>
      </w:pPr>
      <w:r>
        <w:rPr>
          <w:rFonts w:cs="Arial" w:ascii="Arial" w:hAnsi="Arial"/>
          <w:b/>
          <w:sz w:val="20"/>
        </w:rPr>
        <w:t>DRINKING ALCOHOL</w:t>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t>SIN:  SIN UNTO DEAT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szCs w:val="20"/>
        </w:rPr>
      </w:pPr>
      <w:r>
        <w:rPr>
          <w:rFonts w:cs="Arial" w:ascii="Arial" w:hAnsi="Arial"/>
          <w:sz w:val="18"/>
          <w:szCs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t>Note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b/>
          <w:u w:val="single"/>
        </w:rPr>
        <w:t>LEVITICUS 11</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verses of chapter eleven record the rules for kosher food; what creatures may be eaten as food and what may not be eaten. The rules are not primarily hygiene related, although there are good health reasons for some food to be forbidden to people without refrigeration and with uncertain supply and sources of some food. The rules were to make a separation between the Israelites and the people amongst whom they dwelt. They were to be separate from them in their food. Some cultures have appeared to have a rule, that if it moved you killed it, cooked it and ate it, and if it grew, and didn’t kill you, you also ate it!  The Israelites were not to have this “pillage” mentality when it came to food, but were only to eat things approved or directed by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se rules do not now apply to believers of the Church Age, except for the prohibition against things strangled and from eating blood in any form. Acts 15:20, Romans 14:1, 15:1. Our challenge is to not make issues over food or traditions of others, but work under the “Laws of Love, Liberty, Expediency and Supreme sacrifice”. Refer to the BTB studies, DISPENSATIONS –ISRAEL,  CHURCH AGE below, LAW OF MOSES IN THE NEW TESTAMENT and CHRISTIAN LIFE:  LAWS OF LIBERTY AND RESPONSIBIL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ontent of this chapter covers the animals that may be eaten, verses 1-3, what may not be eaten, verses 4-8. We then move onto what fishes may or may not be eaten in verses 9-12, and then the birds, verses 13-23. All the “creeping things”, or other categories of creature which are “unclean” for God’s people and are not to be eaten, are then listed. These rules are meant to be peculiar, for they distinguish the Jewish people from all others by these rules, and that was God’s purpose.  His people were to stand out as different and all were to notice them by their dress, their attitude to food and life itself, and by their worship. Deuteronomy 14:1-2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efilement was caused by contact with all unclean things. The people were taught by this system to be mindful as they walked through each and every day. They were to be thoughtful about their lives and be holy before the Lord. He would remind his own people during his earthly ministry that this involved a lot more than just the rules regarding food. Mark 7:9-23. Just as Adam was given a simple food rule in the Garden of Eden (Genesis 1:15-17), to test his obedience to his call and role, just so Israel was given these rules for food to test their commitment to the place God had called them to fulfil.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EVITICUS 1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1  And the LORD spake unto Moses and to Aaron, saying unto them, 2  Speak unto the children of Israel, saying, These are the beasts which ye shall eat among all the beasts that are on the earth. 3  Whatsoever parteth the hoof, and is cloven footed, and cheweth the cud, among the beasts, that shall ye eat. 4  Nevertheless these shall ye not eat of them that chew the cud, or of them that divide the hoof: as the camel, because he cheweth the cud, but divideth not the hoof; he is unclean unto you. 5  And the coney, because he cheweth the cud, but divideth not the hoof; he is unclean unto you. 6  And the hare, because he cheweth the cud, but divideth not the hoof; he is unclean unto you. 7  And the swine, though he divide the hoof, and be clovenfooted, yet he cheweth not the cud; he is unclean to you. 8  Of their flesh shall ye not eat, and their carcase shall ye not touch; they are unclean to you.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8</w:t>
      </w:r>
      <w:r>
        <w:rPr>
          <w:rFonts w:cs="Arial" w:ascii="Arial" w:hAnsi="Arial"/>
          <w:sz w:val="18"/>
          <w:szCs w:val="18"/>
        </w:rPr>
        <w:t xml:space="preserve">.  </w:t>
        <w:tab/>
        <w:tab/>
        <w:t xml:space="preserve">The rule for the animal kingdom was simple. The kosher animals were all those that were both cloven hoofed and chewed the cud. Basically this included the mammals that were herbivores, but excluded the camel, that was not cloven hoofed. This also excluded the rabbit and the hare, for while they also chewed the cud, they did not have cloven hooves. Pigs are excluded because they are cloven hoofed but do not chew the cud.  The people were to not just avoid these animals as food, but to treat them as unclean if they met their bodies in the fields. Many people will argue the uncleanness of pigs, but sit down to eat a rabbit stew without realising that they are equally condemned as the pi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9  These shall ye eat of all that are in the waters: whatsoever hath fins and scales in the waters, in the seas, and in the rivers, them shall ye eat. 10  And all that have not fins and scales in the seas, and in the rivers, of all that move in the waters, and of any living thing which is in the waters, they shall be an abomination unto you: 11  They shall be even an abomination unto you; ye shall not eat of their flesh, but ye shall have their carcases in abomination. 12  Whatsoever hath no fins nor scales in the waters, that shall be an abomination unto you.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2</w:t>
      </w:r>
      <w:r>
        <w:rPr>
          <w:rFonts w:cs="Arial" w:ascii="Arial" w:hAnsi="Arial"/>
          <w:sz w:val="18"/>
          <w:szCs w:val="18"/>
        </w:rPr>
        <w:t xml:space="preserve">.  </w:t>
        <w:tab/>
        <w:tab/>
        <w:t>The fish that were able to be eaten were those that had both fins and scales. To lack either was to render the fish unclean. Many fish that we enjoy today are forbidden to those who follow the Mosaic code. All shell fish are excluded, as are lobsters and other crustaceans like crabs. Forget your shrimp cocktail or prawns on the BBQ! All are excluded on this rule for the Israelite. Also the lake and fresh water fish like eels are forbidden. Once again we are to remember that there is nothing wrong with the fish that are forbidden, so do not go out and look for medical or other reasons why they were forbidden. They were forbidden to ensure that the people of Israel were different to all other people, and that within Israel there was a food test for obedience daily to remind them that the Lord required them to be consistently differ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3  And these are they which ye shall have in abomination among the fowls; they shall not be eaten, they are an abomination: the eagle, and the ossifrage, and the ospray, 14  And the vulture, and the kite after his kind; 15  Every raven after his kind; 16  And the owl, and the night hawk, and the cuckow, and the hawk after his kind, 17  And the little owl, and the cormorant, and the great owl, 18  And the swan, and the pelican, and the gier eagle, 19  And the stork, the heron after her kind, and the lapwing, and the bat. 20  All fowls that creep, going upon all four, shall be an abomination unto you. 21  Yet these may ye eat of every flying creeping thing that goeth upon all four, which have legs above their feet, to leap withal upon the earth; 22  Even these of them ye may eat; the locust after his kind, and the bald locust after his kind, and the beetle after his kind, and the grasshopper after his kind. 23  But all other flying creeping things, which have four feet, shall be an abomination unto you.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3 – 23</w:t>
      </w:r>
      <w:r>
        <w:rPr>
          <w:rFonts w:cs="Arial" w:ascii="Arial" w:hAnsi="Arial"/>
          <w:sz w:val="18"/>
          <w:szCs w:val="18"/>
        </w:rPr>
        <w:t xml:space="preserve">.  </w:t>
        <w:tab/>
        <w:tab/>
        <w:t xml:space="preserve">The birds allowed for food tended to be the seed eaters, and all the families and varieties of the chicken. The birds forbidden are those that prey on carrion, and the crows and ravens and the worm eaters were put in this category. Why does Moses have to list all the various common carrion eating birds? Wouldn’t a blanket prohibition do the job? Apparently the eating of these great carrion birds was practised in the ancient Middle East, and they had to be specifically listed and forbidden. Some in that day, as with superstitious people today, believed that the majesty and glory of these birds would enter the person who ate them. No such nonsense was to be practised in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t the other extreme on the “food chain” were the creeping insects and the bats and other creatures. All were forbidden, as they did not chew the cud, nor have cloven hooves. The exceptions were the grasshoppers and locusts and the associated beetles that were edible. These were pests in Israel and the Middle East and could be gathered and cooked and eaten. The Jewish people were to stand out as those who ate only what God had determined to be “clean” or approved animals, fish and birds, and were visibly different to those amongst whom they dwelt. This set of rules would change dramatically in the establishment of the Church, and Peter was confronted with this issue shockingly clearly in his meeting with the Roman Centurion Cornelius, as recorded in Acts 10:9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24  And for these ye shall be unclean: whosoever toucheth the carcase of them shall be unclean until the even. 25  And whosoever beareth ought of the carcase of them shall wash his clothes, and be unclean until the even. 26  The carcases of every beast which divideth the hoof, and is not clovenfooted, nor cheweth the cud, are unclean unto you: every one that toucheth them shall be unclean. 27  And whatsoever goeth upon his paws, among all manner of beasts that go on all four, those are unclean unto you: whoso toucheth their carcase shall be unclean until the even. 28  And he that beareth the carcase of them shall wash his clothes, and be unclean until the even: they are unclean unto you.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4 - 28</w:t>
      </w:r>
      <w:r>
        <w:rPr>
          <w:rFonts w:cs="Arial" w:ascii="Arial" w:hAnsi="Arial"/>
          <w:sz w:val="18"/>
          <w:szCs w:val="18"/>
        </w:rPr>
        <w:t xml:space="preserve">.  </w:t>
        <w:tab/>
        <w:tab/>
        <w:t xml:space="preserve">The first two verses here record cleanliness rules for the Israelites. After any contact with a dead body of animal or bird or fish, or of any creeping thing, the person who removed the carcase was to wash their clothes and themselves and remain apart from other people until the evening of that day. They were to be careful of physical contamination from the dead.  This rule saved the lives of many through the centuries, as they washed away any contamination, and then waited for enough hours for any impurity to rub away from the skin after the washing. This precaution stopped the spread of disea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would take centuries before doctors in the West started to wash their hands between patients, and wear coats that were removed for washing each day. Until the medical profession started to follow this simple hygiene procedure more patients died of “hospital diseases” than died of the illness that they presented with. To touch a dead body of a man or woman was to render your self unclean for seven days. Numbers 19:11ff. This was an added precaution against transmitted disease, as symptoms would emerge within this time for all manner of plagues. Such a person who cared for the dead was taking great risk, and doing a good thing, but they had to take great care that they did not pass on any contagion. The Law was protective in this ca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29  These also shall be unclean unto you among the creeping things that creep upon the earth; the weasel, and the mouse, and the tortoise after his kind, 30  And the ferret, and the chameleon, and the lizard, and the snail, and the mole. 31  These are unclean to you among all that creep: whosoever doth touch them, when they be dead, shall be unclean until the even. 32  And upon whatsoever any of them, when they are dead, doth fall, it shall be unclean; whether it be any vessel of wood, or raiment, or skin, or sack, whatsoever vessel it be, wherein any work is done, it must be put into water, and it shall be unclean until the even; so it shall be cleans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9 – 32</w:t>
      </w:r>
      <w:r>
        <w:rPr>
          <w:rFonts w:cs="Arial" w:ascii="Arial" w:hAnsi="Arial"/>
          <w:sz w:val="18"/>
          <w:szCs w:val="18"/>
        </w:rPr>
        <w:t xml:space="preserve">.  </w:t>
        <w:tab/>
        <w:tab/>
        <w:t>All the creeping animals and rodents were unclean and anyone touching the body of one was to separate themselves until the evening. If any of these creatures fell onto or into any vessel used for storage then there were special cleanliness rules for that vessel. If the vessel was wooden, cloth, sacking, or leather, then it was to be immediately soaked until evening in water, then washed thoroughly and left to dry in a warm and clean pl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33  And every earthen vessel, whereinto any of them falleth, whatsoever is in it shall be unclean; and ye shall break it. 34  Of all meat which may be eaten, that on which such water cometh shall be unclean: and all drink that may be drunk in every such vessel shall be unclean. 35  And every thing whereupon any part of their carcase falleth shall be unclean; whether it be oven, or ranges for pots, they shall be broken down: for they are unclean and shall be unclean unto you. 36  Nevertheless a fountain or pit, wherein there is plenty of water, shall be clean: but that which toucheth their carcase shall be uncle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3 – 36</w:t>
      </w:r>
      <w:r>
        <w:rPr>
          <w:rFonts w:cs="Arial" w:ascii="Arial" w:hAnsi="Arial"/>
          <w:sz w:val="18"/>
          <w:szCs w:val="18"/>
        </w:rPr>
        <w:t xml:space="preserve">.  </w:t>
        <w:tab/>
        <w:tab/>
        <w:t xml:space="preserve">The rules here clearly protect against contagious disease coming from an unclean animal. In days when we keep pet mice and pet rats in our homes this is strange, yet we are exposing ourselves to diseases that the Israelites could not afford to expose themselves to. We kiss and cuddle our rabbits, cats and dogs and even after they have died we often give them care and attention and bury them with full ceremony. We do not take the precautions the Israelites did, and we ought to! These rules here in these verses, while not being spiritually binding, and useful ones for keeping medically safe in the ho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unglazed earthen ware vessels could not be cleaned by any washing method from the contagion that may have been spread by a rodent body in them. They were to be broken and buried. This may account for many of the broken pots we find on archaeological digs. Anything stored in a vessel that had the body of an unclean creature fall into it was itself unclean and was to be destroyed. If a person had eaten meat or meal from a container in which later was discovered a body or an unclean creature, that person was to separate themselves until the evening, just to be sure they had not contracted some bug that would cause vomiting or diarrhoe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rodents died amongst the pots and cooking utensils then the utensils were to be destroyed and the earth oven itself abandoned. Great care was to be taken by house holders with cleaning routines to ensure they did not have any rodent invasions or the losses were great.  If a carcase fell into a body of water that was significant then the water was still safe. Those of us who have live on tank water and found the body of a bird or possum in it later know that a certain amount of water is protective from disease, but cleanliness and care is important and the Israelites were reminded daily of th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37  And if any part of their carcase fall upon any sowing seed which is to be sown, it shall be clean. 38  But if any water be put upon the seed, and any part of their carcase fall thereon, it shall be unclean unto you. 39  And if any beast, of which ye may eat, die; he that toucheth the carcase thereof shall be unclean until the even. 40  And he that eateth of the carcase of it shall wash his clothes, and be unclean until the even: he also that beareth the carcase of it shall wash his clothes, and be unclean until the ev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7 – 40</w:t>
      </w:r>
      <w:r>
        <w:rPr>
          <w:rFonts w:cs="Arial" w:ascii="Arial" w:hAnsi="Arial"/>
          <w:sz w:val="18"/>
          <w:szCs w:val="18"/>
        </w:rPr>
        <w:t xml:space="preserve">.  </w:t>
        <w:tab/>
        <w:tab/>
        <w:t xml:space="preserve">If the carcase of the unclean creature fell into seeds about to be sown, the seeds were still able to be sown and the crop was considered clean.  If the seed had been sown and was wet the seeds that were touched by the body were unclean and to be thrown away with the body of the unclean animal. Seeds that were wet would pick up any bacteria quickly from a carcase and so be contaminated and spread the bacteria to anyone they came in contact wi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y person touching the body of a clean animal that died in the fields or barn was to wash and be separated from the community until evening. If they ate anything from the body they rendered themselves unclean even if they didn’t touch the body and had to do the same as if they touched the body. These basic hygiene rules kept people safe from spread of potentially fatal bacter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41  And every creeping thing that creepeth upon the earth shall be an abomination; it shall not be eaten. 42  Whatsoever goeth upon the belly, and whatsoever goeth upon all four, or whatsoever hath more feet among all creeping things that creep upon the earth, them ye shall not eat; for they are an abomination. 43  Ye shall not make yourselves abominable with any creeping thing that creepeth, neither shall ye make yourselves unclean with them, that ye should be defiled thereby. 44  For I am the LORD your God: ye shall therefore sanctify yourselves, and ye shall be holy; for I am holy: neither shall ye defile yourselves with any manner of creeping thing that creepeth upon the earth. 45  For I am the LORD that bringeth you up out of the land of Egypt, to be your God: ye shall therefore be holy, for I am holy. 46  This is the law of the beasts, and of the fowl, and of every living creature that moveth in the waters, and of every creature that creepeth upon the earth: 47  To make a difference between the unclean and the clean, and between the beast that may be eaten and the beast that may not be eat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1 – 47</w:t>
      </w:r>
      <w:r>
        <w:rPr>
          <w:rFonts w:cs="Arial" w:ascii="Arial" w:hAnsi="Arial"/>
          <w:sz w:val="18"/>
          <w:szCs w:val="18"/>
        </w:rPr>
        <w:t xml:space="preserve">.  </w:t>
        <w:tab/>
        <w:tab/>
        <w:t>The creeping things that slither or walk on many legs were to be an abomination to the people and to be avoided as sources of food. The people were not to eat from desperation, nor from novelty. They were to eat food that the Lord had given them, and if they were short, they were to pray for the Lord to bless them. They were not to eat or do things that the pagans did either in desperation or for novelty. All imitation of the lost was to be avoided, and they were to be visibly different so that this difference would open the door to evangelis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rinciples behind these rules of the Law are given in verses 44-47. Because of who God is they are to sanctify themselves before Him and before their pagan neighbours. They worship the true and only mighty God and so they are to be different and stand out amongst the peoples of the land. The Lord is holy and those who serve him are also to be holy. The Lord was able to bring them out of Egypt and so he is able to feed them with clean food. They do not need to do the things their pagan neighbours do to live; they are to trust the one who delivered them from Egypt and walk in holiness before Him. Prayer is to be the hallmark and faith the methodology for survival, not desperate eating of anything that mo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ind w:left="720" w:hanging="720"/>
        <w:jc w:val="both"/>
        <w:rPr/>
      </w:pPr>
      <w:r>
        <w:rPr>
          <w:rFonts w:cs="Arial" w:ascii="Arial" w:hAnsi="Arial"/>
          <w:sz w:val="18"/>
          <w:szCs w:val="18"/>
        </w:rPr>
        <w:t>1.</w:t>
        <w:tab/>
        <w:t>How desperate have you got about a matter recently? The challenge of these rules is to trust, obey the Word and practise the prayer of faith over matters that worry you about your survival. We are not to eat or do anything to survive; we are to pray and trust the Lord who delivered us from death.</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2.</w:t>
        <w:tab/>
        <w:t>We are to be visibly different to our pagan neighbours. This means in dress, words, and manner of living. If the world cannot tell us apart from itself it is because we are not “holy”, set apart for God’s service. We need to be more careful of our daily walk than we often are. Let us walk more prayerfully through each day.</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3.</w:t>
        <w:tab/>
        <w:t>Hygiene is important for believers. We ought to be cleaner than pagans in our habits and our bodies. When a believer is dirty, unkempt or badly dressed it is a disgrace to the Lord. We ought always to be testimonies of grace before the unbelievers we live amongst. Cleanliness is no longer a legal requirement it is a fruit of the Holy Spir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DISPENSATION OF THE JEWS OR ISRAE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DISPENSATION OF THE CHURCH</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NO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LEVITICUS CHAPTER 1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Chapters twelve through fifteen contain the “Laws of Purification”. They are a happy hunting ground for the liberals who delight in mocking the Lord and this law for Israel. As we go through this chapter and the next we will see that there is very good reason for each and every rule here and that they are protective of the people, especially from sexual exploitation within marriage. Sex and resultant child bearing are covered in this chapter. Remember, the concept of unclean refers to ritual cleanness and service of the Lord. After the birth of children the total focus of the mother is to be upon the child to ensure they survive and go on to build the next generation. She is to be protected from any and all religious obligations during the first period of the baby’s life, and from pressure for any sex from her husband.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LEVITICUS 1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1  And the LORD spake unto Moses, saying, 12:2  Speak unto the children of Israel, saying, If a woman have conceived seed, and born a man child: then she shall be unclean seven days; according to the days of the separation for her infirmity shall she be unclean. 3  And in the eighth day the flesh of his foreskin shall be circumcised.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3</w:t>
      </w:r>
      <w:r>
        <w:rPr>
          <w:rFonts w:cs="Arial" w:ascii="Arial" w:hAnsi="Arial"/>
          <w:sz w:val="18"/>
          <w:szCs w:val="18"/>
        </w:rPr>
        <w:t xml:space="preserve">.  </w:t>
        <w:tab/>
        <w:tab/>
        <w:t xml:space="preserve">Once a woman gave birth to a child she was considered “ritually unclean” for two set periods; the first for a boy and the second for a girl. This unclean period reminded all involved in the birth of two things; firstly the joy of the birth needed to be tempered by care for the mother, who was to be without any sexual demands, or religious duties through this time. Secondly, that the child, though the delight of his parents, was born a sinner and needed a Saviou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ven though the child is born as a sinner, it is covered by it’s mother’s sin offering, which she offers for herself. A sin offering was to be brought to remember original sin and it’s cost to all mankind but a child was covered by it’s parents until it reached the age of accountability, (which as we will see, was 20 years of age for the Exodus Generation), and only after that point was a sin offering brought for the child by itself. All children are automatically with the Lord if they die at an age beneath that of the age of accountability. Numbers 14:18-19, 26-37, 2 Samuel 12:13-23, Matthew 18:2-7, 19:14. Refer to the BTB -  SIN:  FALL OF MAN, and SIN:  OLD SIN NATU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she gave birth to a son, she was ritually unclean for seven days, and then on the eighth day the boy was circumcised.  It was not as though giving birth was “sickness”, but it would often lead to bleeding, even after the “after-birth” came away. The woman was to rest in quiet through this period, rising for her son’s circumcision, but sitting apar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was a great burden upon the family at a time of circumcision with neighbours, relatives and friends invited to the ceremony. As the mother was still considered ritually “unclean”, she was not allowed to be actively involved in preparations and clean up. This was a saving rule for women, who otherwise would be working straight away and have to be active in this ritu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4  And she shall then continue in the blood of her purifying three and thirty days; she shall touch no hallowed thing, nor come into the sanctuary, until the days of her purifying be fulfilled. 5  But if she bear a maid child, then she shall be unclean two weeks, as in her separation: and she shall continue in the blood of her purifying threescore and six day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5</w:t>
      </w:r>
      <w:r>
        <w:rPr>
          <w:rFonts w:cs="Arial" w:ascii="Arial" w:hAnsi="Arial"/>
          <w:sz w:val="18"/>
          <w:szCs w:val="18"/>
        </w:rPr>
        <w:t xml:space="preserve">.  </w:t>
        <w:tab/>
        <w:tab/>
        <w:t xml:space="preserve">Once the seven day period is over there is a further period of separation from all religious duties (including possibly even the Sabbath meal preparation and serving), and contact with other people, other than her baby. For boys the next period of seclusion was 33 days, and for girl babies, it was 14 days firstly, and then a further 66 days. This was a further period of one or two months of peace and rest for the new mother. During this time no-one could touch her except her own baby. The sin offering would be offered up for the mother at the end of this period of separ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y is the period doubled for girls? Speculation only abounds here, although there may be a solid medical reason for this relating to post birthing discharges and danger of infection through this period. Women are no more sinful than men, and so it is not a value thing with women being more “unclean” than boys. We must remember constantly when we read the word “unclean” it means ritual and religious separation being required, not moral or physical uncleanness. The time of rest, without any demands by a husband for sexual intercourse, or physical work, were meant to ensure the woman would recover completely and not be susceptible to infection through the first crucial six to twelve week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And when the days of her purifying are fulfilled, for a son, or for a daughter, she shall bring a lamb of the first year for a burnt offering, and a young pigeon, or a turtledove, for a sin offering, unto the door of the tabernacle of the congregation, unto the priest: 7  Who shall offer it before the LORD, and make an atonement for her; and she shall be cleansed from the issue of her blood. This is the law for her that hath born a male or a female. 8  And if she be not able to bring a lamb, then she shall bring two turtles, or two young pigeons; the one for the burnt offering, and the other for a sin offering: and the priest shall make an atonement for her, and she shall be clea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6 – 8</w:t>
      </w:r>
      <w:r>
        <w:rPr>
          <w:rFonts w:cs="Arial" w:ascii="Arial" w:hAnsi="Arial"/>
          <w:sz w:val="18"/>
          <w:szCs w:val="18"/>
        </w:rPr>
        <w:t xml:space="preserve">.  </w:t>
        <w:tab/>
        <w:tab/>
        <w:t xml:space="preserve">The sacrifices to be offered for the safe delivery of a child are given here. If the family had wealth they were to bring a young lamb as a burnt offering and a bird as a sin offering, but if the family was poor they could bring just the two birds. This was the sacrifice brought by Joseph and Mary for the birth of Jesus. Luke 2:21-32. The mother of the child (all except Mary) has brought another sinner into the world and so is to remember in her joy that this child must grow up to do business with their God or they will be lost. She offers the offerings for herself to purify herself for a return to her normal work in the home and for a return to normal sexual relationship within her marriag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exual life was to be seen as a special gift and provision of God for the pleasure and fellowship of a married couple. Sex was to be prepared for and formally purified for, almost as if it is a service to the Lord. This is another major theme of the Mosaic Law for both men and women; that God intends us to walk in holiness before Him and that means our sexual relationship is to be holy and special, unsullied by any personal sins or bodily uncleanness. Sex was to be seen as a special provision of God and celebrated and enjoyed as the Lord’s provided, special activity between a husband and wife, and kept as a special thing, with all other people kept out of this intimate and exclusive relationshi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fter each menstrual cycle, and after child-birth, there was to be a rest period, and then a formal cleansing and return to sexual activity. Sexual activity was therefore to be refreshed and renewed for each couple, on a monthly basis, and after each child’s birth. It was to be seen as special and as a celebration of the couple’s intimacy before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ind w:left="720" w:hanging="720"/>
        <w:jc w:val="both"/>
        <w:rPr>
          <w:rFonts w:ascii="Arial" w:hAnsi="Arial" w:cs="Arial"/>
          <w:sz w:val="18"/>
          <w:szCs w:val="18"/>
        </w:rPr>
      </w:pPr>
      <w:r>
        <w:rPr>
          <w:rFonts w:cs="Arial" w:ascii="Arial" w:hAnsi="Arial"/>
          <w:sz w:val="18"/>
          <w:szCs w:val="18"/>
        </w:rPr>
        <w:t>1.</w:t>
        <w:tab/>
        <w:t>The birth of children is a joy, but within the joy must be the awareness of the grief of sin, and the need for that child to come to it’s Saviour as an adult. It is also a reminder that child bearing is not an event that gives the woman a special place with God, only the sacrifice of the Saviour does that. We can err in under-estimating the importance of child bearing, and also in over-playing it spiritually. We do not deify motherhood, nor do we debase it.</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2.</w:t>
        <w:tab/>
        <w:t>All mothers are to be rested after the birth of their children, without the husband or the church making any demands of them at all. We are to care for those who have brought in the next generation and not exploit them in any way for our own ends. Churches need to be sure they do not overload keen young families and burn them ou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Header"/>
        <w:rPr>
          <w:rFonts w:ascii="Arial" w:hAnsi="Arial" w:cs="Arial"/>
          <w:b/>
          <w:b/>
          <w:sz w:val="20"/>
          <w:szCs w:val="20"/>
        </w:rPr>
      </w:pPr>
      <w:r>
        <w:rPr>
          <w:rFonts w:cs="Arial" w:ascii="Arial" w:hAnsi="Arial"/>
          <w:b/>
          <w:sz w:val="20"/>
          <w:szCs w:val="20"/>
        </w:rPr>
        <w:t>SIN:  FALL OF MAN</w:t>
      </w:r>
    </w:p>
    <w:p>
      <w:pPr>
        <w:pStyle w:val="Normal"/>
        <w:rPr>
          <w:rFonts w:ascii="Arial" w:hAnsi="Arial" w:cs="Arial"/>
          <w:b/>
          <w:b/>
          <w:sz w:val="18"/>
          <w:szCs w:val="20"/>
        </w:rPr>
      </w:pPr>
      <w:r>
        <w:rPr>
          <w:rFonts w:cs="Arial" w:ascii="Arial" w:hAnsi="Arial"/>
          <w:b/>
          <w:sz w:val="18"/>
          <w:szCs w:val="20"/>
        </w:rPr>
      </w:r>
    </w:p>
    <w:p>
      <w:pPr>
        <w:pStyle w:val="Normal"/>
        <w:jc w:val="both"/>
        <w:rPr>
          <w:rFonts w:ascii="Arial" w:hAnsi="Arial" w:cs="Arial"/>
          <w:b/>
          <w:b/>
          <w:sz w:val="20"/>
        </w:rPr>
      </w:pPr>
      <w:r>
        <w:rPr>
          <w:rFonts w:cs="Arial" w:ascii="Arial" w:hAnsi="Arial"/>
          <w:b/>
          <w:sz w:val="20"/>
        </w:rPr>
        <w:t>GOD:  DIVINE INSTITUTIONS – FAMIL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NO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VITICUS CHAPTER 1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In this and the next chapters we have the rules for purification regarding potentially infectious skin diseases, grouped under the title “leprosy”, but covering a wide range of conditions that were often contagious, and in many case related to unsanitary living conditions and poor nutrition, which led to lowered immunity. The visible symptoms were in the skin and hair, but the disease was more systemic and a variety of what they felt to be “plagues” are covered in these next two chapt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I read these two chapters I face many questions to which there are no immediately obvious answers. Moses makes it clear that the detail is from direct revelation from the Lord, yet his understanding of this depends upon some serious base knowledge of the subject. Where did Moses get his understanding of the significance of the specific details here, both as to the diseases and the rituals for their cleansing? Was this all from direct revelation from the Lord, as to diagnosis and treatment for these plagues of the ancient world, or does the detail and the understanding of these two chapters emerge from a mixture of direct revelation and Moses own study of these diseases as a prince of Egyp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gypt was the centre of medicine during this period and their knowledge of the cause and cures of these plagues was extensive. Moses was skilled and trained in all the skills/sciences of the Egyptians, Acts 7:22, and medicine is covered by this statement. While the specifics of the descriptions of the diseases come from the Lord’s direct revelation, Moses medical knowledge enables him to understand. Where does the involved ritual come from, and why was the ritual of dipping and anointing for the celebration of the cure of leprosy so involv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 we go through these chapters we will see the answers to some of these questions. They are important rituals, for the Lord requires the healed lepers to go and offer themselves as testimony to his work in healing him. Matthew 8:2-4, 10:8, 11:5, Mark 1:40-45, Luke 5:12-17, 7:22, 17:11-19. The healing of lepers was a key Messianic sign, and so the details here are important for us to grasp the significance of because of the Lord’s later work. These are two chapters with lots of apparent repetition, and to some “boring details of no significance”, but these chapters have great significanc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LEPROSY (HANSENS’ DISEAS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It was Dr G A Hansen in 1873 who discovered that leprosy was caused by a bacteria, which he called, Myobacterium Leprae. The disease itself is divided into several categories of varying degrees of seriousness and contagiousness. The infection rate to others living close by the sufferer is in today’s world less than 5%, but it was feared as a plague in the ancient world because of it’s deforming nature when untreated. In cramped conditions, with poor nutrition and hygiene practises, this disease would spread far more aggressively than at rates of 5%. There was little that could be done for a patient except isolation, washing and cleaning regularly, and optimal nutrition. The latter factor being the most important, for the disease becomes a plague due to poor personal hygiene, poor nutrition, and resultant lowered Immune System respon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ok up the disease on line, in a Bible Encyclopaedia, and any medical manual. It mimics other skin disorders and can be difficult to identify in the early stages but, in Moses day, if it was identified and isolated the danger to others was limited. The approach Moses directs here places great pressure upon the priest to expose himself to risk on behalf of the community and the sufferer. It is a beautiful picture of the servant of the Lord, being ready to expose themselves to danger to help their fellows. The priest was directed to inspect the sufferer, touch them, examine them, the clothing and the building associated with any breakout of the disease. The priest needed faith, courage and personal cleanliness and good nutrition to do these things without personal ris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prosy has a prolonged incubation period and may take from 1 – 30 years to fully emerge. It’s earliest signs, if spotted early enough, can assist the person afflicted to build their own Immune System and respond to the disease and defeat it internally. In one form of the disease (the Tuberculoid form) there were and are, spontaneous recoveries and these are the cases that gave hope to those who were diagnosed with the disease. If it advanced into another form, (the Lepromatous form) there was no hope in the ancient world except divine healing. The healing of well established leprosy was a messianic sign for this reason; there was no cure once the disease advanced to it’s fully formed stage on the Lepromatous for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the Merck Medical Manual the disease description is as follows:</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u w:val="single"/>
        </w:rPr>
        <w:t>Indeterminate (Early Emergent Stage) Leprosy</w:t>
      </w:r>
      <w:r>
        <w:rPr>
          <w:rFonts w:cs="Arial" w:ascii="Arial" w:hAnsi="Arial"/>
          <w:sz w:val="18"/>
          <w:szCs w:val="18"/>
        </w:rPr>
        <w:t>.  Earliest signs being an indeterminate skin discoloration, normally 1-2 cm in diameter, non-specific inflammation, involving blood vessels, sweat and sebaceous glands, hair follicles, and cutaneous nerves.  From this early stage the disease may develop three ways.</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ind w:left="1440" w:hanging="1440"/>
        <w:jc w:val="both"/>
        <w:rPr/>
      </w:pPr>
      <w:r>
        <w:rPr>
          <w:rFonts w:cs="Arial" w:ascii="Arial" w:hAnsi="Arial"/>
          <w:sz w:val="18"/>
          <w:szCs w:val="18"/>
        </w:rPr>
        <w:t>1.</w:t>
        <w:tab/>
      </w:r>
      <w:r>
        <w:rPr>
          <w:rFonts w:cs="Arial" w:ascii="Arial" w:hAnsi="Arial"/>
          <w:sz w:val="18"/>
          <w:szCs w:val="18"/>
          <w:u w:val="single"/>
        </w:rPr>
        <w:t>Tuberculoid Leprosy</w:t>
      </w:r>
      <w:r>
        <w:rPr>
          <w:rFonts w:cs="Arial" w:ascii="Arial" w:hAnsi="Arial"/>
          <w:sz w:val="18"/>
          <w:szCs w:val="18"/>
        </w:rPr>
        <w:tab/>
        <w:t>Large, well defined skin lesions, asymmetric, with numbness. When inflammation occurs it is intense. Peripheral nerve damage. Spontaneous recovery does occur in some cases, but nerve damage remains.</w:t>
      </w:r>
    </w:p>
    <w:p>
      <w:pPr>
        <w:pStyle w:val="Normal"/>
        <w:ind w:left="1440" w:hanging="720"/>
        <w:jc w:val="both"/>
        <w:rPr>
          <w:rFonts w:ascii="Arial" w:hAnsi="Arial" w:cs="Arial"/>
          <w:sz w:val="18"/>
          <w:szCs w:val="18"/>
        </w:rPr>
      </w:pPr>
      <w:r>
        <w:rPr>
          <w:rFonts w:cs="Arial" w:ascii="Arial" w:hAnsi="Arial"/>
          <w:sz w:val="18"/>
          <w:szCs w:val="18"/>
        </w:rPr>
      </w:r>
    </w:p>
    <w:p>
      <w:pPr>
        <w:pStyle w:val="Normal"/>
        <w:ind w:left="1440" w:hanging="720"/>
        <w:jc w:val="both"/>
        <w:rPr/>
      </w:pPr>
      <w:r>
        <w:rPr>
          <w:rFonts w:cs="Arial" w:ascii="Arial" w:hAnsi="Arial"/>
          <w:sz w:val="18"/>
          <w:szCs w:val="18"/>
        </w:rPr>
        <w:t>2.</w:t>
        <w:tab/>
      </w:r>
      <w:r>
        <w:rPr>
          <w:rFonts w:cs="Arial" w:ascii="Arial" w:hAnsi="Arial"/>
          <w:sz w:val="18"/>
          <w:szCs w:val="18"/>
          <w:u w:val="single"/>
        </w:rPr>
        <w:t>Lepromatous Leprosy</w:t>
      </w:r>
      <w:r>
        <w:rPr>
          <w:rFonts w:cs="Arial" w:ascii="Arial" w:hAnsi="Arial"/>
          <w:sz w:val="18"/>
          <w:szCs w:val="18"/>
        </w:rPr>
        <w:tab/>
        <w:t xml:space="preserve"> Generalized infection involving, skin, oral, nasal and upper respiratory tract mucous membranes with lesions. The eyes may also be affected. Discoloured patches of skin occur, pustules occur, and also crusty discharges emerge from the lymph nodes and after the crust is broken away weep continuously. Skin lesions have poorly defined margins. </w:t>
      </w:r>
    </w:p>
    <w:p>
      <w:pPr>
        <w:pStyle w:val="Normal"/>
        <w:ind w:left="1440" w:hanging="720"/>
        <w:jc w:val="both"/>
        <w:rPr>
          <w:rFonts w:ascii="Arial" w:hAnsi="Arial" w:cs="Arial"/>
          <w:sz w:val="18"/>
          <w:szCs w:val="18"/>
        </w:rPr>
      </w:pPr>
      <w:r>
        <w:rPr>
          <w:rFonts w:cs="Arial" w:ascii="Arial" w:hAnsi="Arial"/>
          <w:sz w:val="18"/>
          <w:szCs w:val="18"/>
        </w:rPr>
      </w:r>
    </w:p>
    <w:p>
      <w:pPr>
        <w:pStyle w:val="Normal"/>
        <w:ind w:left="1440" w:hanging="720"/>
        <w:jc w:val="both"/>
        <w:rPr/>
      </w:pPr>
      <w:r>
        <w:rPr>
          <w:rFonts w:cs="Arial" w:ascii="Arial" w:hAnsi="Arial"/>
          <w:sz w:val="18"/>
          <w:szCs w:val="18"/>
        </w:rPr>
        <w:t>3.</w:t>
        <w:tab/>
      </w:r>
      <w:r>
        <w:rPr>
          <w:rFonts w:cs="Arial" w:ascii="Arial" w:hAnsi="Arial"/>
          <w:sz w:val="18"/>
          <w:szCs w:val="18"/>
          <w:u w:val="single"/>
        </w:rPr>
        <w:t>Borderline (Dimorphous) Leprosy</w:t>
      </w:r>
      <w:r>
        <w:rPr>
          <w:rFonts w:cs="Arial" w:ascii="Arial" w:hAnsi="Arial"/>
          <w:sz w:val="18"/>
          <w:szCs w:val="18"/>
        </w:rPr>
        <w:tab/>
        <w:t xml:space="preserve">This form has symptoms of both the two above types and may go either way depending on the patient’s Immune system response. </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reatment today involves numerous drugs given systematically over time, and a cure, if the disease is caught early, is nearly always possible. In the ancient world there was no real hope for cure by the physician, although some of the Egyptian and early Greek doctors came close, by encouraging the patient to eat lots of figs, dates, oily fish, and oil saturated whole grain breads. If we look at Immune System boosting foods, these are the right mix to feed the body’s immune respon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be isolated, without proper food, for a leper, was a quick death sentence. Care of lepers was therefore a special burden for the spiritually minded; a real act of love and care, and there were the “Mother Teresa’s” of the ancient world, just as there are today. Many of the signs that modern medicine defines above are used by Moses in his advice to the priests. My suspicion is that he had studied medicine in Egypt and his study was God anointed and then was able to be directed, by the Lord’s direct revelation, during his time with the Lord upon the mountai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LEVITICUS 1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1  And the LORD spake unto Moses and Aaron, saying, 2  When a man shall have in the skin of his flesh a rising, a scab, or bright spot, and it be in the skin of his flesh like the plague of leprosy; then he shall be brought unto Aaron the priest, or unto one of his sons the priests: 3  And the priest shall look on the plague in the skin of the flesh: and when the hair in the plague is turned white, and the plague in sight be deeper than the skin of his flesh, it is a plague of leprosy: and the priest shall look on him, and pronounce him unclean. 4  If the bright spot be white in the skin of his flesh, and in sight be not deeper than the skin, and the hair thereof be not turned white; then the priest shall shut up him that hath the plague seven days: 5  And the priest shall look on him the seventh day: and, behold, if the plague in his sight be at a stay, and the plague spread not in the skin; then the priest shall shut him up seven days more: 6  And the priest shall look on him again the seventh day: and, behold, if the plague be somewhat dark, and the plague spread not in the skin, the priest shall pronounce him clean: it is but a scab: and he shall wash his clothes, and be clean.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6.</w:t>
      </w:r>
      <w:r>
        <w:rPr>
          <w:rFonts w:cs="Arial" w:ascii="Arial" w:hAnsi="Arial"/>
          <w:sz w:val="18"/>
          <w:szCs w:val="18"/>
        </w:rPr>
        <w:t xml:space="preserve">  </w:t>
        <w:tab/>
        <w:tab/>
        <w:t xml:space="preserve">The symptoms of early skin disease are now detailed. The three key things for people to be on the look out for were; a raised spot on the skin, a crusty eruption or scab, or a bright (strangely coloured) spot. If the shape, colour, or nature of the crusty scab was “like the plague of leprosy”, then they are to be brought to the priests. Aaron and Moses receive this revelation from the Lord. Now it begs the question immediately, “what is like leprosy?” However, if Moses learned medicine in Egypt, as I suspect, then it is he who will detail for Aaron the various distinguishing symptoms of the many skin diseases that the Lord refers to 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hree symptoms may individually be a range of skin problems, from simple pimples, warts, solar keratosis, to melanoma. None of these are plagues, in that they spread to others. Only the unique marks of leprosy indicate a disease that will be infectious if contact with the sufferer occurs during an acute stage of the disease. The people are urged to come to the priests and submit to an examination if they are suspicious of leprosy, but Aaron and his two sons must now be trained by Moses to distinguish between non infectious skin conditions and the more dangerous leprosy. The Lord gives the guidelines, and Moses is then to draw upon his earlier training and both revelation and knowledge are to be bound together in a workable syst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now gives specific revelation on some key symptoms that will be hallmarks of danger. The people involved are to take personal responsibility and bring their family member to be checked for the disease. This may open the door to their expulsion from the community. It was a serious thing for a family to address this issue, but it was crucial for the community’s survival. The priests were to inspect closely the signs of the skins to determine what they were facing. They had to be ready to expose themselves to danger, trusting in the Lord’s protection, as they observed His Law. All had to walk by faith in this process and by their obedience, keep the community safe from any infection spread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pecific signs of danger were, firstly, the hair that grew from the mole had turned white, secondly, that the area of the spot appeared to be deeper than the first layers of skin, and thirdly, (involved in the meaning of the second sign), if the area appeared depressed/raised/different, around the edge of the spot. In such cases the person was to be declared “unclean”, and a potential danger to the others in their household. From that moment they were to be separated from their family for the safety of all and watched for a period to see what might unfold. The family would be still tasked with their care, and the honouring of their duty of care was a mark of a genuine believer. Numbers 12:1-15, 1 Timothy 5: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the spot on the skin is white in colour, but there is no marked ridging around it, nor any whitening of any hair growing from it, nor does it appear to be deeper than the first layers of skin, then it is a doubtful case and requires more watching. Such a person is to be placed in isolation for a period of seven days. If after seven days there is no change then the person is to be isolated for another seven days. During this time the classic signs of fever and other things would be expected to emerge also, and these will lead to aggravation of the skin condition, which will be the defining sympto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at that point there is no aggravation, and the spots have darkened, (lost their brilliant whiteness), then the person does not have leprosy, but if the hair from the white spots has whitened, and the spots are ridged or deepening, then the person has the disease and are to be permanently isolated form the community.  In such a situation the person is declared clean, but they are to wash their clothing thoroughly, for they do have a skin disease of some sort and need to be careful of hygie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7  But if the scab spread much abroad in the skin, after that he hath been seen of the priest for his cleansing, he shall be seen of the priest again. 8  And if the priest see that, behold, the scab spreadeth in the skin, then the priest shall pronounce him unclean: it is a lepros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8</w:t>
      </w:r>
      <w:r>
        <w:rPr>
          <w:rFonts w:cs="Arial" w:ascii="Arial" w:hAnsi="Arial"/>
          <w:sz w:val="18"/>
          <w:szCs w:val="18"/>
        </w:rPr>
        <w:t xml:space="preserve">.    </w:t>
        <w:tab/>
        <w:tab/>
        <w:t xml:space="preserve">Another case is now described. In this case the person has been cleared by the priest, but later the scab spreads, and the scabby top of the skin eruption spreads greatly involving surrounding tissue as well as the skin; then the person is to be pronounced unclean, for whatever the cause, the skin eruptions are vigorous and possible infectious. Psoriasis may be caught by this definition, although the uniform whiteness or the reddening of the skin in that condition will allow the sufferer to get more time before final diagnosis, and possibly with time there will be an abating of the symptoms, and so that person will avoid isolation from community life. Refer below to verses 12-1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9  When the plague of leprosy is in a man, then he shall be brought unto the priest; 10  And the priest shall see him: and, behold, if the rising be white in the skin, and it have turned the hair white, and there be quick raw flesh in the rising; 11  It is an old leprosy in the skin of his flesh, and the priest shall pronounce him unclean, and shall not shut him up: for he is uncle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9 – 11</w:t>
      </w:r>
      <w:r>
        <w:rPr>
          <w:rFonts w:cs="Arial" w:ascii="Arial" w:hAnsi="Arial"/>
          <w:sz w:val="18"/>
          <w:szCs w:val="18"/>
        </w:rPr>
        <w:t xml:space="preserve">.  </w:t>
        <w:tab/>
        <w:tab/>
        <w:t xml:space="preserve">The next case is a hidden one, that emerges only when the person is fairly well certified as having leprosy. The family or the individual has hidden his disease from others, but now it is clear something is terribly wrong with them. They are now brought to the priest. Even then, more care is taken so that the wrong diagnosis is not made, even at this end point. The skin is examined carefully, and particular note is taken of the discoloration of the hair over the white patches on the skin.  If the area of the patch is raised and deeply penetrates the skin layers and the hair upon it is white, and there is any raw open fleshy wound in the raised white area, then the diagnosis is now confirmed. This is an advanced (old) leprosy condi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case is to be immediately isolated from the community and they are to be kept isolated. Fear of being cut off from community life would keep some cases hidden for years, but like sin itself, this is not a thing to be hidden. If nothing is done others will be affected by this disease and so the person must take personal responsibility, or the family must overrule them and take charge of them, and they must be forced to face their disease. This is a picture of sin itself. The sinner is to face their sin, but if they do not then the spiritual in the fellowship are to approach them and try to assist them in dealing with their sin. Galatians 6:1, 1 John 1:5-1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2  And if a leprosy break out abroad in the skin, and the leprosy cover all the skin of him that hath the plague from his head even to his foot, wheresoever the priest looketh; 13  Then the priest shall consider: and, behold, if the leprosy have covered all his flesh, he shall pronounce him clean that hath the plague: it is all turned white: he is clean. 14  But when raw flesh appeareth in him, he shall be unclean. 15  And the priest shall see the raw flesh, and pronounce him to be unclean: for the raw flesh is unclean: it is a leprosy. 16  Or if the raw flesh turn again, and be changed unto white, he shall come unto the priest; 17  And the priest shall see him: and, behold, if the plague be turned into white; then the priest shall pronounce him clean that hath the plague: he is clea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7</w:t>
      </w:r>
      <w:r>
        <w:rPr>
          <w:rFonts w:cs="Arial" w:ascii="Arial" w:hAnsi="Arial"/>
          <w:sz w:val="18"/>
          <w:szCs w:val="18"/>
        </w:rPr>
        <w:t xml:space="preserve">.  </w:t>
        <w:tab/>
        <w:tab/>
        <w:t xml:space="preserve">The next case is possibly a psoriasis type condition. This looks like leprosy to all, as it is so gross, for it covers the entire body with white patches or scabby skin. If the white patches have covered all his skin then paradoxically the person is declared clean, for such a condition is not infectious leprosy, but is either another condition, or the “healing crisis” of leprosy, after which it will be gone. Either way the person is not a danger to the community.  If the entire body is covered in the white scabs and patches the disease has exhausted itself and is not gone, but if there are patches where there are pieces of rough, raw flesh visible, with open weeping wounds, then the disease is still active and the person remains a danger to their fellows. They are uncle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8  The flesh also, in which, even in the skin thereof, was a boil, and is healed, 19  And in the place of the boil there be a white rising, or a bright spot, white, and somewhat reddish, and it be shewed to the priest; 20  And if, when the priest seeth it, behold, it be in sight lower than the skin, and the hair thereof be turned white; the priest shall pronounce him unclean: it is a plague of leprosy broken out of the boil. 21  But if the priest look on it, and, behold, there be no white hairs therein, and if it be not lower than the skin, but be somewhat dark; then the priest shall shut him up seven days: 22  And if it spread much abroad in the skin, then the priest shall pronounce him unclean: it is a plague.23  But if the bright spot stay in his place, and spread not, it is a burning boil; and the priest shall pronounce him cle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8 – 23</w:t>
      </w:r>
      <w:r>
        <w:rPr>
          <w:rFonts w:cs="Arial" w:ascii="Arial" w:hAnsi="Arial"/>
          <w:sz w:val="18"/>
          <w:szCs w:val="18"/>
        </w:rPr>
        <w:t xml:space="preserve">.  </w:t>
        <w:tab/>
        <w:tab/>
        <w:t xml:space="preserve">The next case description is now given. The nature of this disease, once caught, is that even after an apparent cure, the open wounds may flare up again. This case is one where the person was apparently cured, and yet later, from a previous white patch area, another open wound appears and weeps. At this point on the skin there is a reddish tinge in places, and the patch of skin is brilliant white, with the hair on the patch turned white, and the skin slightly depressed in that area. This is a recurrence of leprosy and the person is now unclean aga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a good picture of a persistent sin pattern in a person’s life, where they have dealt with the sin, but from the same Old Sin Nature weakness, a new sin pattern emerges later. Hebrews 12:15, 1 John 1:5-10. The new eruption renders the person just as unclean as their previous situation. All sin defiles and all sin must be isolated and dealt with or it will eat away the very flesh and soul of the sinn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area of the new eruption is to be studied carefully, and if the priest notes that the skin is not depressed, nor are there any white hairs growing from the area, and if the skin is not brilliant white but a darker hue, then the person is to be isolated from others, and watched for seven days and examined again th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there is spread of the sinister signs in that period, then it is leprosy and the person is unclean and remains isolated from the community. If however, during that time, the bright spot of skin stays in one place, and there is no spread, then it is probably not leprosy but a “burning boil”, a subcutaneous cyst of some form. It may resemble leprosy at times, and should be taken seriously, but after careful examination it can be dismissed as a harmless thing. Once again this is a good picture of the rigorous logic and self examination that the believer is called to whenever anything like sin crops up in their life. We are to be very careful of even the appearance of evil, and examine ourselves daily for things that need attention, in order that we may not fall into either sin or evil.  1 Corinthians 11:28, 2 Corinthians 13:5, 1 Timothy 5:22, 1 John 1:5-10. Refer to the BTB studies on EVIL, S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24  Or if there be any flesh, in the skin whereof there is a hot burning, and the quick flesh that burneth have a white bright spot, somewhat reddish, or white; 25  Then the priest shall look upon it: and, behold, if the hair in the bright spot be turned white, and it be in sight deeper than the skin; it is a leprosy broken out of the burning: wherefore the priest shall pronounce him unclean: it is the plague of leprosy. 26  But if the priest look on it, and, behold, there be no white hair in the bright spot, and it be no lower than the other skin, but be somewhat dark; then the priest shall shut him up seven days: 27  And the priest shall look upon him the seventh day: and if it be spread much abroad in the skin, then the priest shall pronounce him unclean: it is the plague of leprosy. 28  And if the bright spot stay in his place, and spread not in the skin, but it be somewhat dark; it is a rising of the burning, and the priest shall pronounce him clean: for it is an inflammation of the burn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4 – 28</w:t>
      </w:r>
      <w:r>
        <w:rPr>
          <w:rFonts w:cs="Arial" w:ascii="Arial" w:hAnsi="Arial"/>
          <w:sz w:val="18"/>
          <w:szCs w:val="18"/>
        </w:rPr>
        <w:t xml:space="preserve">.  </w:t>
        <w:tab/>
        <w:tab/>
        <w:t>Great care was to be taken that a false diagnosis was not made, for the person involved was isolated from the community and spiritual life of the nation, but equally dangerous was to make a false diagnosis and clear a man who was infectious and so open the entire population to contagion.  Remember, while only 5-10% infection rate may occur, that means others get the disease and may themselves die, and even 5 in 100 is too many if it can be stopped. The seven day waiting period would clear up most skin conditions or allow them to change dramatically enough to be sure they were not leprosy. Any doubt was to be dealt with by a further seven day isolation period. Spread of the key bad symptoms was always to be a sign that the plague was in it’s dangerous and acutely infectious stage and the person was to be deemed unclean. Once their condition changed for the better, they were able to appeal, through their family, for another assessment by the priestho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29  If a man or woman have a plague upon the head or the beard; 30  Then the priest shall see the plague: and, behold, if it be in sight deeper than the skin; and there be in it a yellow thin hair; then the priest shall pronounce him unclean: it is a dry scall, even a leprosy upon the head or beard. 31  And if the priest look on the plague of the scall, and, behold, it be not in sight deeper than the skin, and that there is no black hair in it; then the priest shall shut up him that hath the plague of the scall seven days: 32  And in the seventh day the priest shall look on the plague: and, behold, if the scall spread not, and there be in it no yellow hair, and the scall be not in sight deeper than the skin; 33  He shall be shaven, but the scall shall he not shave; and the priest shall shut up him that hath the scall seven days more: 34  And in the seventh day the priest shall look on the scall: and, behold, if the scall be not spread in the skin, nor be in sight deeper than the skin; then the priest shall pronounce him clean: and he shall wash his clothes, and be clean. 35  But if the scall spread much in the skin after his cleansing; 36  Then the priest shall look on him: and, behold, if the scall be spread in the skin, the priest shall not seek for yellow hair; he is unclean. 37  But if the scall be in his sight at a stay, and that there is black hair grown up therein; the scall is healed, he is clean: and the priest shall pronounce him clea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9 – 37.</w:t>
      </w:r>
      <w:r>
        <w:rPr>
          <w:rFonts w:cs="Arial" w:ascii="Arial" w:hAnsi="Arial"/>
          <w:sz w:val="18"/>
          <w:szCs w:val="18"/>
        </w:rPr>
        <w:t xml:space="preserve">  </w:t>
        <w:tab/>
        <w:tab/>
        <w:t xml:space="preserve">We now move to the appearance of a leprosy on the hair line or beard. The impact of genuine leprosy on the skin of the beard or hair has the following signs to be looked for. The spot, scabby area, appears to go deeper than the skin outer layers.  The hair will start to turn yellowish (golden, reddish tinge, to blonde) and become thin as it grows from the discoloured area. If there is any doubt the person is to be placed in isolation for seven days and then checked again. If the hair is still black over the area of skin discoloration or scabbiness, and the colour of the skin does not appear to be deep into the skin layers then they are clear of the leprosy diagnosis at that point.  It is likely a scabies type condition. At that point if the condition had not worsened and the two hall mark symptoms (depressed  skin area deeper than the initial skin layers, and whitening of the hair) were still not present, then the person was to shave their hair all off, but not around the area of the raised mole, discoloured area. At that point the priest will look again for spread of the discoloured area, examine the depth of the discoloration into the skin lay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38  If a man also or a woman have in the skin of their flesh bright spots, even white bright spots; 39  Then the priest shall look: and, behold, if the bright spots in the skin of their flesh be darkish white; it is a freckled spot that groweth in the skin; he is cle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8 – 39.</w:t>
      </w:r>
      <w:r>
        <w:rPr>
          <w:rFonts w:cs="Arial" w:ascii="Arial" w:hAnsi="Arial"/>
          <w:sz w:val="18"/>
          <w:szCs w:val="18"/>
        </w:rPr>
        <w:t xml:space="preserve">  </w:t>
        <w:tab/>
        <w:tab/>
        <w:t xml:space="preserve">This form of skin disease would mimic the more dangerous leprosy condition, but was neither contagious, nor fatal. It also had to be taken to the priests for assessment. All possibility of the disease had to be checked by the pries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vigilance practised in the appearance of anything upon the skin was to be a picture of the vigilance needed for the believer regarding anything that “appeared” in their life. This sort of case involved bright white spots on the skin. If the spots were darkish in hue, rather than bright or transparent, then the signs were good. If the hair had not turned white in the area, then the sign was a good one. These are freckles or other skin changes due to age or sun exposure and the person is cle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40  And the man whose hair is fallen off his head, he is bald; yet is he clean. 41  And he that hath his hair fallen off from the part of his head toward his face, he is forehead bald: yet is he clean. 42  And if there be in the bald head, or bald forehead, a white reddish sore; it is a leprosy sprung up in his bald head, or his bald forehead.  43  Then the priest shall look upon it: and, behold, if the rising of the sore be white reddish in his bald head, or in his bald forehead, as the leprosy appeareth in the skin of the flesh; 44  He is a leprous man, he is unclean: the priest shall pronounce him utterly unclean; his plague is in his hea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0 – 44</w:t>
      </w:r>
      <w:r>
        <w:rPr>
          <w:rFonts w:cs="Arial" w:ascii="Arial" w:hAnsi="Arial"/>
          <w:sz w:val="18"/>
          <w:szCs w:val="18"/>
        </w:rPr>
        <w:t xml:space="preserve">.  </w:t>
        <w:tab/>
        <w:tab/>
        <w:t xml:space="preserve">The next case is that of Alopecia, or sudden hair loss. This may be associated with a skin disease, or at times with an extreme stress reaction.  When a person went suddenly bald, be it from the temples, the forehead or in patched, they were to be examined, just in case the cause was a leprous condition. Sudden baldness without the tell tale deep white patches and visible fleshy sores was not leprosy. The person was to be declared clean by the priest quick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a wonderful provision of grace, for in stress caused Alopecia, this sort of possible diagnosis hanging over the already stressed person would add greatly to their distress. There were also superstitions amongst the ancient peoples about possible sinister meanings of any such sudden changes of appearance by any person. The accusation later of witchcraft, which could lead to execution, needed to be guarded against. God’s Law was not to be used to bolster ignorance or superstition, but rather to set men free from such things. John 8:30-41, 14:6, 16:13, 17:17-19. God wants us without unreasonable fear and without any foolish slavery to superstition. Romans 8:15, 1 Corinthians 16:10, 2 Timothy 1:7, 1 John 4:18, Revelation 1: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45  And the leper in whom the plague is, his clothes shall be rent, and his head bare, and he shall put a covering upon his upper lip, and shall cry, Unclean, unclean. 46  All the days wherein the plague shall be in him he shall be defiled; he is unclean: he shall dwell alone; without the camp shall his habitation b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5 – 46</w:t>
      </w:r>
      <w:r>
        <w:rPr>
          <w:rFonts w:cs="Arial" w:ascii="Arial" w:hAnsi="Arial"/>
          <w:sz w:val="18"/>
          <w:szCs w:val="18"/>
        </w:rPr>
        <w:t xml:space="preserve">.  </w:t>
        <w:tab/>
        <w:tab/>
        <w:t xml:space="preserve">Life for the leper was terrible indeed. They were forbidden to enter any house or touch any person other than another leper.  Families were expected to care for their family members who had contracted the disease, but they had to live apart in separate apartments and their food was placed in a place away from them and after the healthy person had left, the leper was to approach and ea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was a separation that meant a parent could not hug their child again, a child could not attend their sick parent. In poorer living quarters, and in places where hygiene had not been good the disease could spread rapidly. The sufferer was to behave in a manner that indicated great grief, and this was certainly appropriate. They were to wear torn clothing, cover their beard, leave their hair uncombed, and cry aloud if anyone came near, “unclean, unclean” that others might be warned of the dangers of infection. Numbers 5:2ff, 12:10ff, 2 Kings 15:5, 7:3, Ezekiel 24:17-22.</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47  The garment also that the plague of leprosy is in, whether it be a woollen garment, or a linen garment; 48  Whether it be in the warp, or woof; of linen, or of woollen; whether in a skin, or in any thing made of skin; 49  And if the plague be greenish or reddish in the garment, or in the skin, either in the warp, or in the woof, or in any thing of skin; it is a plague of leprosy, and shall be shewed unto the priest: 50  And the priest shall look upon the plague, and shut up it that hath the plague seven days: 51  And he shall look on the plague on the seventh day: if the plague be spread in the garment, either in the warp, or in the woof, or in a skin, or in any work that is made of skin; the plague is a fretting leprosy; it is unclean. 52  He shall therefore burn that garment, whether warp or woof, in woollen or in linen, or any thing of skin, wherein the plague is: for it is a fretting leprosy; it shall be burnt in the fire. 53  And if the priest shall look, and, behold, the plague be not spread in the garment, either in the warp, or in the woof, or in any thing of skin; 54  Then the priest shall command that they wash the thing wherein the plague is, and he shall shut it up seven days more: 55  And the priest shall look on the plague, after that it is washed: and, behold, if the plague have not changed his colour, and the plague be not spread; it is unclean; thou shalt burn it in the fire; it is fret inward, whether it be bare within or without. 56  And if the priest look, and, behold, the plague be somewhat dark after the washing of it; then he shall rend it out of the garment, or out of the skin, or out of the warp, or out of the woof: 57  And if it appear still in the garment, either in the warp, or in the woof, or in any thing of skin; it is a spreading plague: thou shalt burn that wherein the plague is with fire. 58  And the garment, either warp, or woof, or whatsoever thing of skin it be, which thou shalt wash, if the plague be departed from them, then it shall be washed the second time, and shall be clean. 59  This is the law of the plague of leprosy in a garment of woollen or linen, either in the warp, or woof, or any thing of skins, to pronounce it clean, or to pronounce it unclea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47 – 59</w:t>
      </w:r>
      <w:r>
        <w:rPr>
          <w:rFonts w:cs="Arial" w:ascii="Arial" w:hAnsi="Arial"/>
          <w:sz w:val="18"/>
          <w:szCs w:val="18"/>
        </w:rPr>
        <w:t xml:space="preserve">.  </w:t>
        <w:tab/>
        <w:tab/>
        <w:t xml:space="preserve">Given the dangers of infection from the active disease stage through clothing and bedding, special precautions were to be taken for the community and family of one who had been diagnosed as a leper. All the clothing and bedding associated with that person was to be washed and cleaned by exposure to sunlight or destroyed as unclean. Clothing was very expensive and for poorer people the temptation may be to hold onto a piece of clothing from their relative, hoping it was all right  for u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was also the very human desire to hold onto something from the one who had been separated from them, and to all intents and purposes had “died” to the community. Great care was to be taken of any clothing, fabric or leather item that may have active bacteria upon it.  Moses instructions here were meant to minimize the chances of any infection to oth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discharges of the active leprous condition were to be inspected by the priest in any valuable garments that had come into contact with the leprous person. This was a situation where a piece of leprous flesh had imbedded itself in or upon a garment and was of a reddish or greenish tinge to it. This would have been a particularly awful part of a priest’s job! Clothing that had been in contact with the leper was to be laid aside for seven days and then inspected again. If there was any indication that the discharge was alive and had grown, like a bacterial culture will in certain situations, then the garment was unclean. No matter what the nature of the garment, and how expensive it was, such a garment was to be burned, for it had become a bacterial breeding grou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after seven days the infected piece of flesh, or the stain left by it, had not spread on the garment, then a different procedure was to be followed. The fabric was to be thoroughly inspected, and the threads separated by the priest to examine what was going on in the depths of the weave of the fabric or the folds and joins of the leatherwork. Unwashed woollen garments and raw leather garments can easily become bacterial breeding grounds in hot climates and so great care was taken by the priest. If there is no sign of any spread, then the garment was to be thoroughly washed and dried and then laid aside for a further seven days. These time periods, with washing and sun exposure, will lead to the death of active leprosy bacteria in most ca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ven after fourteen days, if the stain on the garment has not changed in colour, even if it has not spread, it is still potentially dangerous, and the garment is to be considered unclean and destroyed by fire. The bacteria is likely still alive but hidden within the weave or joins of the garment and no chances were to be taken, no matter how valuable the garment in monetary term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during the washing and waiting process the stain has gone dark, then that part of the garment is to be cut out and burned.  If the evidence of leprosy remains anywhere in the garment after this cutting away of the darkened area then it is to be burned. After the cutting away of the darkened area the garment is to be washed a second time and laid aside for another seven day period. The entire remnant of the garment is then to be examined again. If no evidence is seen after this twenty one day period, then the garment is clean and can be patched and worn by oth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ind w:left="720" w:hanging="720"/>
        <w:jc w:val="both"/>
        <w:rPr>
          <w:rFonts w:ascii="Arial" w:hAnsi="Arial" w:cs="Arial"/>
          <w:sz w:val="18"/>
          <w:szCs w:val="18"/>
        </w:rPr>
      </w:pPr>
      <w:r>
        <w:rPr>
          <w:rFonts w:cs="Arial" w:ascii="Arial" w:hAnsi="Arial"/>
          <w:sz w:val="18"/>
          <w:szCs w:val="18"/>
        </w:rPr>
        <w:t>1.</w:t>
        <w:tab/>
        <w:t>Leprosy was a type or image of sin and it’s effects upon the body and soul of the person who was not careful in their habits. Leprosy was seen as an avoidable disease, and once it had broken out great care was taken to avoid it’s spread. This care was to be applied into the fabric of community and family life regarding any sin that defiled the body. Believers were to be careful of their habits and hate even the garment that was soiled by sin or evil. Jude 22-23.</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2.</w:t>
        <w:tab/>
        <w:t>No matter what the intrinsic value of an item of clothing or furniture, if it was soiled by leprosy, it was to be seen and treated as unclean until the priest gave permission for it’s use. Monetary value was not to distract people from danger. So often people are distracted by financial considerations and so lose their perspective of spiritual safety. We are to have a spiritual safety margin around all our behaviours and possessions. If there is any spiritual danger from any activity or behaviour, then we are to treat such things as “unclean” and isolate ourselves from them.</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3.</w:t>
        <w:tab/>
        <w:t>The Lord is very specific to Moses, and Moses, with his own knowledge of medicine from his studies in Egypt, can understand the instructions and pass them to Aaron and his sons and train them properly. It is a reminder that divine revelation can only be fully received if there is base line knowledge in the person to enable them to understand it. Let us take advantage of every opportunity for learning, for the Lord will weave all we have learned in our life into our life plan and path of servi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20"/>
        </w:rPr>
      </w:pPr>
      <w:r>
        <w:rPr>
          <w:rFonts w:cs="Arial" w:ascii="Arial" w:hAnsi="Arial"/>
          <w:b/>
          <w:sz w:val="20"/>
        </w:rPr>
        <w:t>EVIL</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IN:  OLD SIN NATURE – THE FRUIT OF</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NO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VITICUS CHAPTER 1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Leprosy was most often fatal over time, but there were cures. Most involved what medicine calls today “a spontaneous recovery” from the tuberculoid type, but there were occasional miraculous healings of all forms of leprosy. Such healings were special indications of God’s presence with the healer, or in answered prayer for the healed. Every cure of leprosy was in effect a miracle, for there were no medicines in the ancient world that would cure this disea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itual here before us was an acting out of thanksgiving for a person cured of a sin unto death. They were in effect restored from the dead, so there was to be a two fold ritual; the first restoring them to fellowship with the nation and the second restoring them to fellowship with God. As there had been seven days waiting period for the assessment of their leprosy, just so there was a seven day period between the two rituals. Seven was the number of completion, and so there was a measured celebration of the restoration of the person so afflicted by this awful image of spiritual death itself.</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LEVITICUS 1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1  And the LORD spake unto Moses, saying, 2  This shall be the law of the leper in the day of his cleansing: He shall be brought unto the priest: 3  And the priest shall go forth out of the camp; and the priest shall look, and, behold, if the plague of leprosy be healed in the leper; 4  Then shall the priest command to take for him that is to be cleansed two birds alive and clean, and cedar wood, and scarlet, and hyssop: 5  And the priest shall command that one of the birds be killed in an earthen vessel over running water: 6  As for the living bird, he shall take it, and the cedar wood, and the scarlet, and the hyssop, and shall dip them and the living bird in the blood of the bird that was killed over the running water: 7  And he shall sprinkle upon him that is to be cleansed from the leprosy seven times, and shall pronounce him clean, and shall let the living bird loose into the open field. 8  And he that is to be cleansed shall wash his clothes, and shave off all his hair, and wash himself in water, that he may be clean: and after that he shall come into the camp, and shall tarry abroad out of his tent seven days.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8.</w:t>
      </w:r>
      <w:r>
        <w:rPr>
          <w:rFonts w:cs="Arial" w:ascii="Arial" w:hAnsi="Arial"/>
          <w:sz w:val="18"/>
          <w:szCs w:val="18"/>
        </w:rPr>
        <w:t xml:space="preserve">  </w:t>
        <w:tab/>
        <w:tab/>
        <w:t>The first thing to note about the cleansing ritual is that it occurs outside the camp. Hebrews 13:13-14. It was a reminder that the Lord comes to meet man in his place of need, becoming an outcast for them, and coming to the place of man’s greatest weakness, because man cannot approach God in his awesome strength and power.  The second thing to note is that the leper must be brought to meet the priest. They have to have someone from their family to stand with them and support them through this ordeal. Unless they have people to speak for them they are unable to approach anyone to seek the help they need. Acts 9:23-30. They are dependent upon the grace, mercy and love of others. They cannot cure themselves, nor can they even announce that cure unless they find the help they need. Their powerlessness is the picture of man under the burden of s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riest comes out to the place where the leper waits, beyond the limits of normal human habitation. He inspects the leper and if he finds him cured then the ritual that celebrates the cleansing miracle begins. It involves first two birds, alive and clean, some cedar wood, scarlet thread and hyssop. One of the birds is killed in an earthen ware jar over running water. What this means is that the jar has fresh running water in it and the bird is killed over this jar, so that it’s blood pours into the jar and colours the water with it’s blood. The living bird, the cedar and the hyssop is then dipped in the blood coloured water of the bird killed. The blood and water is then sprinkled upon the cured leper seven times and the living bird is released into the open fields. The cured leper is now to wash his clothes, shave his hair and then, now cleansed, to wait in a tent outside the city or camp for a further seven day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irds are symbols of the leper. The bird that dies reminds him of the death sentence upon him in his leprosy. This bird dies on his behalf and it’s blood and the running water speak of the sacrifice of Christ upon the Cross for the sins of mankind. John 19:34, 1 John 5:6-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other three elements are each symbols of the time, of different things, each related to the purification of the leper. Cedar wood was seen as an antiseptic substance, and as a symbol of grandeur, God’s blessing, and longevity. Ezekiel 17:19-24.  The colour of the scarlet (Coccus colour) thread/wool was a symbol of  freshness of life and vitality. The hyssop was the symbol of purification from the corruption of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urified for re-entry into the community, the clean and cleansed man would wait outside his tent until the second phase of cleansing was completed and his fellowship with the Lord was restored. They would not sleep within their tent/house, which meant they would await the cleansing of the Lord before they re-entered upon any sexual relationship with their estranged wife/husband again. What became of the scarlet wool, the piece of cedar, and the hyssop branch? Moses does not tell us here, but it may be that they were kept in the leper’s house as evidence of the cleansing of the m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9  But it shall be on the seventh day, that he shall shave all his hair off his head and his beard and his eyebrows, even all his hair he shall shave off: and he shall wash his clothes, also he shall wash his flesh in water, and he shall be clean. 10  And on the eighth day he shall take two he lambs without blemish, and one ewe lamb of the first year without blemish, and three tenth deals of fine flour for a meat offering, mingled with oil, and one log of oil. 11  And the priest that maketh him clean shall present the man that is to be made clean, and those things, before the LORD, at the door of the tabernacle of the congregation: 12  And the priest shall take one he lamb, and offer him for a trespass offering, and the log of oil, and wave them for a wave offering before the LORD: 13  And he shall slay the lamb in the place where he shall kill the sin offering and the burnt offering, in the holy place: for as the sin offering is the priest's, so is the trespass offering: it is most holy: 14  And the priest shall take some of the blood of the trespass offering, and the priest shall put it upon the tip of the right ear of him that is to be cleansed, and upon the thumb of his right hand, and upon the great toe of his right foot: 15  And the priest shall take some of the log of oil, and pour it into the palm of his own left hand: 16  And the priest shall dip his right finger in the oil that is in his left hand, and shall sprinkle of the oil with his finger seven times before the LORD: 17  And of the rest of the oil that is in his hand shall the priest put upon the tip of the right ear of him that is to be cleansed, and upon the thumb of his right hand, and upon the great toe of his right foot, upon the blood of the trespass offering: 18  And the remnant of the oil that is in the priest's hand he shall pour upon the head of him that is to be cleansed: and the priest shall make an atonement for him before the LORD. 19  And the priest shall offer the sin offering, and make an atonement for him that is to be cleansed from his uncleanness; and afterward he shall kill the burnt offering: 20  And the priest shall offer the burnt offering and the meat offering upon the altar: and the priest shall make an atonement for him, and he shall be clea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20.</w:t>
      </w:r>
      <w:r>
        <w:rPr>
          <w:rFonts w:cs="Arial" w:ascii="Arial" w:hAnsi="Arial"/>
          <w:sz w:val="18"/>
          <w:szCs w:val="18"/>
        </w:rPr>
        <w:t xml:space="preserve">    </w:t>
        <w:tab/>
        <w:tab/>
        <w:t xml:space="preserve">After the seven day wait, the person was to shave and wash again. All the instructions are given in the masculine but they will apply to a female sufferer also. Every piece of hair on the body is to be shaved off again after the seven days of waiting. They are to wash their entire body again and all their clothes again. On this eighth day they are to take two male lambs and one female lamb and prepare to offer them.  They are also to take three portions of the meal offering mingled with oil, and in addition a portion (log) of oil (just over a 1/3 litre). The priest who examined the man is to bring him into the tabernacle area and place him and the items before the door of the tabernac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iest takes then one of the male lambs and offers the trespass offering for the man. The lamb and the oil are offered to the Lord as a wave offering, and after the sacrifice is made they are the holy portion payment for the priest for bringing the man through this process. The normal trespass offering is followed, but an additional element is added. The blood is taken and the priest dips his finger in the blood and anoints the cleansed leper’s right ear, the right thumb, and the right large toe.  This speaks of the complete dedication of the leper now to the Lord, in hearing the Word, doing the Word, and walking in the W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oil is then partly poured into the left palm of the priest. With the same finger as he anointed the cleansed leper with blood he dips his right finger in the oil and sprinkles the oil seven times before the Lord (towards the tabernacle). He then takes the rest of the oil that is in his left hand and then overlays the blood on the ear, thumb and big toe with the oil. This speaks of the anointing of the Holy Spirit over the hearing/teaching of the Word, the doing of the Word and the walking in the Word. The rest of the oil in his palm he anoints the head of the cleansed leper. This speaks of a renewed anointing of the Holy Spirit upon the life of the person. They are restored now, not just for private life, but Holy Spirit anointed service of the Lord. Life is given again for them to use, not just relax and enjo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iest then takes the second lamb and kills it for the sin offering, and the third for the burnt offering. The meal offering is also to be offered. By the offering of all the four key sacrifices the leper is cleansed, restored and brought back into living fellowship with the Lord and by offering these sacrifices he is picturing the sacrifice of the Lord upon the Cross. Ephesians 5:2, Hebrews 9:18-2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healing process for the leprosy is miraculous anyway and the rituals here remind all who witnessed this event that the Lord’s work alone had led to the person being healed and they were healed for a purpose; that they might serve the Lord with renewed strength and foc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21  And if he be poor, and cannot get so much; then he shall take one lamb for a trespass offering to be waved, to make an atonement for him, and one tenth deal of fine flour mingled with oil for a meat offering, and a log of oil; 22  And two turtledoves, or two young pigeons, such as he is able to get; and the one shall be a sin offering, and the other a burnt offering. 23  And he shall bring them on the eighth day for his cleansing unto the priest, unto the door of the tabernacle of the congregation, before the LORD. 24  And the priest shall take the lamb of the trespass offering, and the log of oil, and the priest shall wave them for a wave offering before the LORD: 25  And he shall kill the lamb of the trespass offering, and the priest shall take some of the blood of the trespass offering, and put it upon the tip of the right ear of him that is to be cleansed, and upon the thumb of his right hand, and upon the great toe of his right foot: 26  And the priest shall pour of the oil into the palm of his own left hand: 27  And the priest shall sprinkle with his right finger some of the oil that is in his left hand seven times before the LORD: 28  And the priest shall put of the oil that is in his hand upon the tip of the right ear of him that is to be cleansed, and upon the thumb of his right hand, and upon the great toe of his right foot, upon the place of the blood of the trespass offering: 29  And the rest of the oil that is in the priest's hand he shall put upon the head of him that is to be cleansed, to make an atonement for him before the LORD. 30  And he shall offer the one of the turtledoves, or of the young pigeons, such as he can get; 31  Even such as he is able to get, the one for a sin offering, and the other for a burnt offering, with the meat offering: and the priest shall make an atonement for him that is to be cleansed before the LORD. 32  This is the law of him in whom is the plague of leprosy, whose hand is not able to get that which pertaineth to his cleans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1 – 32</w:t>
      </w:r>
      <w:r>
        <w:rPr>
          <w:rFonts w:cs="Arial" w:ascii="Arial" w:hAnsi="Arial"/>
          <w:sz w:val="18"/>
          <w:szCs w:val="18"/>
        </w:rPr>
        <w:t xml:space="preserve">.  </w:t>
        <w:tab/>
        <w:tab/>
        <w:t xml:space="preserve">If the person was very poor they were still to bring a lamb, but the other two lambs were replaced by two birds (either pigeons or turtle-doves – whatever is available). The lamb is still the first slain for the trespass offering, and then the first bird for the sin offering and the second for the burnt offering. The routine remains the same for the blood of the lamb and the oil, but the ritual for the birds follows the instructions given earlier in Leviticus for the offerings of the poor of the la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33  And the LORD spake unto Moses and unto Aaron, saying, 34  When ye be come into the land of Canaan, which I give to you for a possession, and I put the plague of leprosy in a house of the land of your possession; 35  And he that owneth the house shall come and tell the priest, saying, It seemeth to me there is as it were a plague in the house: 36  Then the priest shall command that they empty the house, before the priest go into it to see the plague, that all that is in the house be not made unclean: and afterward the priest shall go in to see the house: 37  And he shall look on the plague, and, behold, if the plague be in the walls of the house with hollow strakes, greenish or reddish, which in sight are lower than the wall; 38  Then the priest shall go out of the house to the door of the house, and shut up the house seven days: 39  And the priest shall come again the seventh day, and shall look: and, behold, if the plague be spread in the walls of the house; 40  Then the priest shall command that they take away the stones in which the plague is, and they shall cast them into an unclean place without the city: 41  And he shall cause the house to be scraped within round about, and they shall pour out the dust that they scrape off without the city into an unclean place: 42  And they shall take other stones, and put them in the place of those stones; and he shall take other mortar, and shall plaister the house. 43  And if the plague come again, and break out in the house, after that he hath taken away the stones, and after he hath scraped the house, and after it is plaistered; 44  Then the priest shall come and look, and, behold, if the plague be spread in the house, it is a fretting leprosy in the house; it is unclean. 45  And he shall break down the house, the stones of it, and the timber thereof, and all the morter of the house; and he shall carry them forth out of the city into an unclean place. 46  Moreover he that goeth into the house all the while that it is shut up shall be unclean until the even. 47  And he that lieth in the house shall wash his clothes; and he that eateth in the house shall wash his clothes. 48  And if the priest shall come in, and look upon it, and, behold, the plague hath not spread in the house, after the house was plaistered: then the priest shall pronounce the house clean, because the plague is healed. 49  And he shall take to cleanse the house two birds, and cedar wood, and scarlet, and hyssop: 50  And he shall kill the one of the birds in an earthen vessel over running water: 51  And he shall take the cedar wood, and the hyssop, and the scarlet, and the living bird, and dip them in the blood of the slain bird, and in the running water, and sprinkle the house seven times: 52  And he shall cleanse the house with the blood of the bird, and with the running water, and with the living bird, and with the cedar wood, and with the hyssop, and with the scarlet: 53  But he shall let go the living bird out of the city into the open fields, and make an atonement for the house: and it shall be cle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3 – 53</w:t>
      </w:r>
      <w:r>
        <w:rPr>
          <w:rFonts w:cs="Arial" w:ascii="Arial" w:hAnsi="Arial"/>
          <w:sz w:val="18"/>
          <w:szCs w:val="18"/>
        </w:rPr>
        <w:t xml:space="preserve">.  </w:t>
        <w:tab/>
        <w:tab/>
        <w:t xml:space="preserve">Now Moses is given instructions regarding houses where leprosy has been found within it’s walls. The instructions here are given during the Exodus but will relate to the possession of the land after they have taken over. At that time they will inhabit houses they have not built and some will have leprosy within them from their previous inhabitants and upon some the plague will be sent from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hrase reminds us that the Lord allows this plague to strike at times. This plague was a disciplinary matter in most cases; punishing those who have failed to follow hygiene rules, or sinned in such a way that the plague is sent to dramatically bring them back to the Lord, as with Miriam. Numbers 12, 1 Samuel 2:6,  Proverbs 3:33-35, Isaiah 45:6-7, Amos 3:6, 6:11, Micah 6:6-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was an element of blame associated with this disease; a recognition that it struck those who had not been careful and clean, and not be obedient in a number of areas of life. Pity was to be shown them, and they were to be given help, even though marginalized, but there was the recognition that they had in some way brought this misfortune upon themselves als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any house appears to be unclean through discovery of weird mouldy patches on the walls or on any surface within it. All the people are to be put out of the house by the owner. As soon as a suspicion exists, the owner of the house is to take personal responsibility for the safety of all within the house and take immediate action. The house is to be emptied, so that all do not become unclean. The priest is to be immediately called and he is to inspect the house. The priest is looking for clear signs of disease on the walls and surfaces of the hou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oday’s world we would refer to such a house as a “leaky home”; a damp and mould affected house. Such a place is unhealthy, the moulds alone capable of debilitating the inhabitants and lowering their Immune Systems, and if there has been any contact with those who have leprosy, such a house opens the people living there to total Immune System collapse with any infection. It is a dangerous thing to have any mould like this in a dwelling, as in the damp and humid atmosphere, spores of the moulds debilitate the inhabitants, and any dangerous bacteria can thrive, and infect others who are susceptible, because of their compromised Immune System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at is being looked for is severe mouldy, or lichen like, infection of the plaster of the walls of the house. What is being looked for is that the particular colour of the mouldy infection. If it is greenish or reddish in colour and the mould is within the plaster, then it is dangerous.  Any appearance that resembles this is to make the house unliveable for seven days before a re-inspection. If the plague has spread in that time frame, then the stones of the house that are infected are to be removed and cast into an unclean place outside the city limits. The plaster is to be scraped off the walls so that every trace of the mouldy substances is to be removed and taken to a place for disposal outside the city wall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fter all the affected stones are replaced and the mouldy plaster removed the house is then to be re-plastered completely and cleaned up. Thorough hygiene is the order here, with a total restoration of the interior walls to clear away any moulds that may be fatal. By making the environment clean, and cleanable in the future, the people make it more difficult for infection to spread in that house, and more likely that the people will have stronger Immune Systems. God’s order is always cleanliness and hygie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after the clean up and re-plastering there are any problems, there is something fatally wrong with this house. In Moses time this was referred to as “fretting or malignant, leprosy”. It was to be a sign that this dwelling is fatal to all who live within it and it is to be demolished immediately this is clear.  Every part of the dwelling is to be demolished and carried away from the city or town and left in an unclean place well away from the dwellings of men. Anyone who was foolish enough to enter the house and sleep there after it was shut up by the priest is unclean until the even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ctive possession of a house was required in this day, or others could come and take your dwelling for themselves. People did not lock up a house and go on holiday in this day! Theft was common and an abandoned house was quickly resettled by oth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y house not guarded was open to theft and seizure. In such a lawless environment some would take the risk, and sleep in the house for security purposes, rather than trust the Lord in this time. Any such action illustrated lack of faith in God, but also was foolish. Such people were not judged for their disobedience, for it was understood, but they had to be isolated until it was clear they had experienced no ill effects from the hou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ose who had spent any time in the house had to thoroughly wash their clothes (and likely their bodies as well). If the mould has not spread after the re-plastering then the plague had been dealt with and the priest will declare the house clean.  The ritual for cleansing the house is then similar to that of the cleansed leper.  Two birds, scarlet thread, cedar and hyssop is taken and the ritual is played out in the public area, so all around can see that this house has been cleansed and there is no need for fear on the part of neighbours. Such things as a mouldy plague in a house would cause great fear and outrage in a community and make all the family who lived in the affected house liable to public hatred or fea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ntegrity of the community had to be restored and that was the purpose of the ritual. It was a symbolic cleansing of the house and the people within it.  The house was sprinkled seven times from the street frontage to signify it’s perfect and complete cleansing before God, and it was “covered” by the blood of the sacrifice as a testimony that the Angel of Death would not visit it with the plague. Exodus 12:7-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iving bird is set free as a testimony of the freedom people now have to enter and live within this house and conduct their business from it, going into the fields and other towns from this now cleansed place. This ritual is the source of all blessings of houses today after there is a feeling that evil has occurred there before. It is a ritualistic claiming of that place for God, a holy dedication of it to the purposes of God, as previously it may have been used for the enemy’s wor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54  This is the law for all manner of plague of leprosy, and scall, 55  And for the leprosy of a garment, and of a house, 56  And for a rising, and for a scab, and for a bright spot: 57  To teach when it is unclean, and when it is clean: this is the law of lepros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ends this section of the book by summing up the purpose of the last two chapters. This is the law concerning leprosy, whether it is in person, garment or dwelling place. The instructions here are to be followed by the people in the wilderness, and then later, in the towns they will seize as a result of the invas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were to be lasting rules for conduct where this plague of leprosy, and the moulds associated with it were concerned. In the Mishnah, in tractate Negaim, there is a fuller discussion of these laws, and further ways to discern leprosy with care, yet with leniency, are laid down. Great concern was shown by the rabbis of old to ensure that a clean person did not have to bear the terrible burden of being treated as a leper, but also that the smallest clear evidence of the disease was acted promptly up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ind w:left="720" w:hanging="720"/>
        <w:jc w:val="both"/>
        <w:rPr>
          <w:rFonts w:ascii="Arial" w:hAnsi="Arial" w:cs="Arial"/>
          <w:sz w:val="18"/>
          <w:szCs w:val="18"/>
        </w:rPr>
      </w:pPr>
      <w:r>
        <w:rPr>
          <w:rFonts w:cs="Arial" w:ascii="Arial" w:hAnsi="Arial"/>
          <w:sz w:val="18"/>
          <w:szCs w:val="18"/>
        </w:rPr>
        <w:t>1.</w:t>
        <w:tab/>
        <w:t xml:space="preserve">The worst of plagues can be cured by the Lord, and the most defiled of men can be restored to fellowship by obedience to the words of the Lord. </w:t>
        <w:tab/>
        <w:t xml:space="preserve">Leprosy is a symbol of the awfulness of sin and yet also of the grace and forgiveness of God, for a cure was always possible from the Lord, but from Him alone. Sin is solved only by the blood of the sacrifice and so the leper was restored only by the blood of the sacrifices. Having been restored, they were able to re-enter into full community life as a testimony of grace to all they met. </w:t>
      </w:r>
    </w:p>
    <w:p>
      <w:pPr>
        <w:pStyle w:val="Normal"/>
        <w:ind w:left="720" w:hanging="720"/>
        <w:jc w:val="both"/>
        <w:rPr>
          <w:rFonts w:ascii="Arial" w:hAnsi="Arial" w:cs="Arial"/>
          <w:sz w:val="18"/>
          <w:szCs w:val="18"/>
        </w:rPr>
      </w:pPr>
      <w:r>
        <w:rPr>
          <w:rFonts w:cs="Arial" w:ascii="Arial" w:hAnsi="Arial"/>
          <w:sz w:val="18"/>
          <w:szCs w:val="18"/>
        </w:rPr>
      </w:r>
    </w:p>
    <w:p>
      <w:pPr>
        <w:pStyle w:val="Normal"/>
        <w:ind w:left="720" w:hanging="720"/>
        <w:jc w:val="both"/>
        <w:rPr/>
      </w:pPr>
      <w:r>
        <w:rPr>
          <w:rFonts w:cs="Arial" w:ascii="Arial" w:hAnsi="Arial"/>
          <w:sz w:val="18"/>
          <w:szCs w:val="18"/>
        </w:rPr>
        <w:tab/>
        <w:t>Let us see ourselves as the healed leper, and praise God for the testimony of grace that our life is before Him. No leper was healed to just relax and enjoy himself; he was a blood purchased man and he felt the holy obligation that we all ought to feel, to serve the Lord with renewed vigour! 1 Peter 1:18-19. Let us live this truth out in the holiness of our own lives, and keenness of service of the Lord before our community!</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2.</w:t>
        <w:tab/>
        <w:t xml:space="preserve">Financial considerations were never to be allowed to compromise public health and safety concerns. If a house was infected it was to be repaired or demolished. The priest was responsible for public health and safety and action was to be taken on any problem, and taken immediately. There were no paper work delays, there was assessment, and immediate action following. People had to take personal responsibility and act upon evidence immediately. </w:t>
      </w:r>
    </w:p>
    <w:p>
      <w:pPr>
        <w:pStyle w:val="Normal"/>
        <w:ind w:left="720" w:hanging="720"/>
        <w:jc w:val="both"/>
        <w:rPr>
          <w:rFonts w:ascii="Arial" w:hAnsi="Arial" w:cs="Arial"/>
          <w:sz w:val="18"/>
          <w:szCs w:val="18"/>
        </w:rPr>
      </w:pPr>
      <w:r>
        <w:rPr>
          <w:rFonts w:cs="Arial" w:ascii="Arial" w:hAnsi="Arial"/>
          <w:sz w:val="18"/>
          <w:szCs w:val="18"/>
        </w:rPr>
      </w:r>
    </w:p>
    <w:p>
      <w:pPr>
        <w:pStyle w:val="Normal"/>
        <w:ind w:left="720" w:hanging="720"/>
        <w:jc w:val="both"/>
        <w:rPr/>
      </w:pPr>
      <w:r>
        <w:rPr>
          <w:rFonts w:cs="Arial" w:ascii="Arial" w:hAnsi="Arial"/>
          <w:sz w:val="18"/>
          <w:szCs w:val="18"/>
        </w:rPr>
        <w:tab/>
        <w:t xml:space="preserve">The owner was first to take the initiative and seek help initially, as soon as there was suspicion. He was not to consider his asset value, nor have any other personal agenda, but he was to seek the health of the community and his own family! The owner was to accept the priest’s assessment and act upon it. Demolition was to be carefully undertaken to ensure the mould did not spread to other places. People were to take care to wash clothes and bodies to remove any dust from the houses so affected. How careful are we of the sin that surrounds us in our own community? Do we walk carefully through each day and do we wash away the stain of sin or evil from those we rub shoulders with in this world?  </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pPr>
      <w:r>
        <w:rPr>
          <w:rFonts w:cs="Arial" w:ascii="Arial" w:hAnsi="Arial"/>
          <w:sz w:val="18"/>
          <w:szCs w:val="18"/>
        </w:rPr>
        <w:t>3.</w:t>
        <w:tab/>
        <w:t>God calls us to serve him and to have “others” as our motto. All too many believers read the financial pages of their newspaper before they read their Bibles; they read real estate journals before they consider the Lord’s purposes of their life upon this earth. I go from this study directly to the funeral of a friend who died suddenly. All his work, his investments, his houses and his family are of no use to him now; he now faces his maker. Let us remember, we walk this earth for a very short time and we need to walk carefully and thoughtfully of others round about us. Let us assess our life priorities right now and re-build our own houses to make them pure vessels for the Lord’s use. Study the BTB studies below as well as the doctrines of WORLD and WORLDLINESS which examine various aspects of our attitudes to our physical goo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b/>
          <w:b/>
          <w:sz w:val="20"/>
        </w:rPr>
      </w:pPr>
      <w:r>
        <w:rPr>
          <w:rFonts w:cs="Arial" w:ascii="Arial" w:hAnsi="Arial"/>
          <w:b/>
          <w:sz w:val="20"/>
        </w:rPr>
        <w:t>CHRISTIAN LIFE: - DESTINY OF BELIEVERS</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PILGRIM</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 xml:space="preserve">CHRISTIAN LIFE - PRIORITIES </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MONEY</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MOTIV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NO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LEVITICUS CHAPTER 1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chapter deals with matters that many do not expect to find in the scriptures, but are crucial ones for the general and sexual health of a population. The great plague of the Canaanite civilization was sexually transmitted disease (STD). It afflicted not only this group but most others, and like leprosy, there was no cure for a STD once it was caught and the severe forms of syphilis have always been fatal as are acquired Immune diseases like HIV-AIDS which are caught by sexual mea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exual health has always been on God’s agenda for mankind. The way the Lord God has made us, is for sexual satisfaction and health with one loved partner, with both being faithful to each other. In this loving intimacy there is little concern for any STD. We are simply not made for promiscuity. The way the maker has made us is to acclimatize ourselves sexually to only one person, for then the two bodies, “become one” and their secretions do not irritate or upset each other’s health. Genesis 2:21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takes time for bodies to get used to each other sexually, but if the couple have had no other sexual partners, and are faithful, then no lasting problems will occur in their sexual activity. In this chapter the Lord directs Moses regarding two secretions of the sexual organs; both those from normal sexual activity and menstrual cycles, and those indicating some disease process is at wor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b/>
          <w:sz w:val="20"/>
          <w:szCs w:val="20"/>
        </w:rPr>
        <w:t>LEVITICUS 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 xml:space="preserve">15:1  And the LORD spake unto Moses and to Aaron, saying, 2  Speak unto the children of Israel, and say unto them, When any man hath a running issue out of his flesh, because of his issue he is unclean. 3  And this shall be his uncleanness in his issue: whether his flesh run with his issue, or his flesh be stopped from his issue, it is his uncleanness. 4  Every bed, whereon he lieth that hath the issue, is unclean: and every thing, whereon he sitteth, shall be unclean. 5  And whosoever toucheth his bed shall wash his clothes, and bathe himself in water, and be unclean until the even.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5</w:t>
      </w:r>
      <w:r>
        <w:rPr>
          <w:rFonts w:cs="Arial" w:ascii="Arial" w:hAnsi="Arial"/>
          <w:sz w:val="18"/>
          <w:szCs w:val="18"/>
        </w:rPr>
        <w:t xml:space="preserve">.  </w:t>
        <w:tab/>
        <w:tab/>
        <w:t xml:space="preserve">The “running issue” is left deliberately vague, so that the priest can ascertain what is going on and have flexibility of a decision is to be made. The “issue” may be of semen, other lymphatic or infected fluid, or possibly blood. The early commentators excluded haemorrhoidal disease, because Moses does not mention blood here, yet does refer later (“flowers”) to the menstrual blood for the woman.  This is only, I believe because the term was a common one for menstrual blood at that time, whereas any discharge associated with haemorrhoids lacks such a specific word, and for men the vagueness of the term “issue” allows all sorts of things to be cover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erm may cover therefore the following conditions; haemorrhoids, gonorrhoea discharges from the penis, semen seepage from the penis due to prostate problems or other discharges from infections of the lining of the urethra. These various infections may flow freely or temporarily close at times and the infection/discomfort remain with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ither way, the man involved, is unclean, and an infection risk to others who come into bodily contact with him, or the infectious discharges he may leave behind after he has sat somewhere. In the ancient world people did not tend to wear underwear and so their bare bottoms and genitals could rest upon furniture and fabrics that they sat upon. If there was any infectious process going on it would contaminate everything that this person came into contact with. If they were not fanatical about washing their hands in warm water with soap every time they touched themselves they could transmit their disease to everyone and everything they touch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is very clear to Moses about the infection risk from any male discharge and the instructions are hospital hygiene. It is of note that such washings were only brought into the hospitals of the Western world in the 19</w:t>
      </w:r>
      <w:r>
        <w:rPr>
          <w:rFonts w:cs="Arial" w:ascii="Arial" w:hAnsi="Arial"/>
          <w:sz w:val="18"/>
          <w:szCs w:val="18"/>
          <w:vertAlign w:val="superscript"/>
        </w:rPr>
        <w:t>th</w:t>
      </w:r>
      <w:r>
        <w:rPr>
          <w:rFonts w:cs="Arial" w:ascii="Arial" w:hAnsi="Arial"/>
          <w:sz w:val="18"/>
          <w:szCs w:val="18"/>
        </w:rPr>
        <w:t xml:space="preserve"> century after centuries when more died from the disease they caught from the doctors hands than died of the disease they suffered on entry! Deaths of mothers at child birth were high in hospitals, simply because doctors didn’t wash their hands and clothes after surgery and dissection of bodies, and so infection was wide spread!  3500 years before this great evil, God gave these instructions to Moses, which if followed in the so called “Christian” hospitals of the 16</w:t>
      </w:r>
      <w:r>
        <w:rPr>
          <w:rFonts w:cs="Arial" w:ascii="Arial" w:hAnsi="Arial"/>
          <w:sz w:val="18"/>
          <w:szCs w:val="18"/>
          <w:vertAlign w:val="superscript"/>
        </w:rPr>
        <w:t>th</w:t>
      </w:r>
      <w:r>
        <w:rPr>
          <w:rFonts w:cs="Arial" w:ascii="Arial" w:hAnsi="Arial"/>
          <w:sz w:val="18"/>
          <w:szCs w:val="18"/>
        </w:rPr>
        <w:t xml:space="preserve"> to 18</w:t>
      </w:r>
      <w:r>
        <w:rPr>
          <w:rFonts w:cs="Arial" w:ascii="Arial" w:hAnsi="Arial"/>
          <w:sz w:val="18"/>
          <w:szCs w:val="18"/>
          <w:vertAlign w:val="superscript"/>
        </w:rPr>
        <w:t>th</w:t>
      </w:r>
      <w:r>
        <w:rPr>
          <w:rFonts w:cs="Arial" w:ascii="Arial" w:hAnsi="Arial"/>
          <w:sz w:val="18"/>
          <w:szCs w:val="18"/>
        </w:rPr>
        <w:t xml:space="preserve"> centuries, would have saved countless li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uncleanness goes from the man to any bed or seat he sits upon, and others are affected by the disease if they touch the bed or seat upon which this man has rested. Whoever touched the bed or seat to clean them and wash them, was themselves unclean, and was to wash themselves and their clothes and remain unclean until evening, well away for other peop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rule to stay away from people until evening is interesting. By waiting this long away from human contact any layers of skin that have infectious matter upon them have worn off the skin surface. Washing hands in strong carbolic soap in warm water remained the main tool to cleanse the hands and body, but the skin is self cleansing over time, as layers of skin are rubbed off through each day, and carry with them any infections. A four to eight hour period is required to be sure of this. The surgeons of the 16-18</w:t>
      </w:r>
      <w:r>
        <w:rPr>
          <w:rFonts w:cs="Arial" w:ascii="Arial" w:hAnsi="Arial"/>
          <w:sz w:val="18"/>
          <w:szCs w:val="18"/>
          <w:vertAlign w:val="superscript"/>
        </w:rPr>
        <w:t>th</w:t>
      </w:r>
      <w:r>
        <w:rPr>
          <w:rFonts w:cs="Arial" w:ascii="Arial" w:hAnsi="Arial"/>
          <w:sz w:val="18"/>
          <w:szCs w:val="18"/>
        </w:rPr>
        <w:t xml:space="preserve"> centuries did not wait long enough for this factor to save their patients lives and their lack of washing killed many. The Lord keeps his people safe by these ru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6  And he that sitteth on any thing whereon he sat that hath the issue shall wash his clothes, and bathe himself in water, and be unclean until the even. 7  And he that toucheth the flesh of him that hath the issue shall wash his clothes, and bathe himself in water, and be unclean until the even. 8  And if he that hath the issue spit upon him that is clean; then he shall wash his clothes, and bathe himself in water, and be unclean until the even. 9  And what saddle soever he rideth upon that hath the issue shall be unclean. 10  And whosoever toucheth any thing that was under him shall be unclean until the even: and he that beareth any of those things shall wash his clothes, and bathe himself in water, and be unclean until the ev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10</w:t>
      </w:r>
      <w:r>
        <w:rPr>
          <w:rFonts w:cs="Arial" w:ascii="Arial" w:hAnsi="Arial"/>
          <w:sz w:val="18"/>
          <w:szCs w:val="18"/>
        </w:rPr>
        <w:t xml:space="preserve">.  </w:t>
        <w:tab/>
        <w:tab/>
        <w:t xml:space="preserve">The person who has the infection and discharge contaminates all who come in contact with him. Fellowship with any person so infected that involved bodily contact rendered the clean person unclean until they had cleansed themselves by washing and waiting until the evening apart from other company. Bodily contact may be either affectionate and/or sexual, or it may be caring, by a doctor or priest who has come to assist, or a friend who has come to pray. Any contact with clothing, furniture or flesh was to be treated as rendering the other person unclean, and they were required to thoroughly wash themselves and their clothing and wait apart, away from their own families, until the evening. This uncleanness applied to those who washed the clothing or other items that may be contaminated by the afflicted man; they had to take precautions against the spread of the disease by washing als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Caring was costly when you showed love towards one who was afflicted with such a disease/discharge. To show love rendered the carer unclean until evening and gave them some serious washing to do. We are to be prepared to wash our own bodies, and keep ourselves unspotted from this evil world, but we are also expected to show love, even if it costs us, to those in need. James 1:27, Jude 22-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the call of the Lord to ourselves, for he was ready to touch a leper to heal them! Mark 1:40-44. He stayed at the house of “Simon the leper”, a man who had been healed of leprosy, but whose home would have remained off limits to most in that society.  He was relaxed about being touched by a woman with a vaginal discharge that made her unclean, and he healed her, without any accusation made against her. Luke 8:43-48. He allowed another woman to touch him, where such a touch rendered him unclean because of her sinful life. Luke 7:37-3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1  And whomsoever he toucheth that hath the issue, and hath not rinsed his hands in water, he shall wash his clothes, and bathe himself in water, and be unclean until the even. 12  And the vessel of earth, that he toucheth which hath the issue, shall be broken: and every vessel of wood shall be rinsed in water. 13  And when he that hath an issue is cleansed of his issue; then he shall number to himself seven days for his cleansing, and wash his clothes, and bathe his flesh in running water, and shall be clean. 14  And on the eighth day he shall take to him two turtledoves, or two young pigeons, and come before the LORD unto the door of the tabernacle of the congregation, and give them unto the priest: 15  And the priest shall offer them, the one for a sin offering, and the other for a burnt offering; and the priest shall make an atonement for him before the LORD for his issu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1 – 15</w:t>
      </w:r>
      <w:r>
        <w:rPr>
          <w:rFonts w:cs="Arial" w:ascii="Arial" w:hAnsi="Arial"/>
          <w:sz w:val="18"/>
          <w:szCs w:val="18"/>
        </w:rPr>
        <w:t xml:space="preserve">.  </w:t>
        <w:tab/>
        <w:tab/>
        <w:t xml:space="preserve">If a person touched the afflicted man he was to immediately wash his hands, but if he forgot to do this, then he was to wash all his clothes and be unclean until the evening. This rule recognizes the transference of bacterial infection on the fingers to everything touched afterwards unless immediate hand washing cleanses the hands of infec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t infection that caused food poisoning is spread this way through populations. The cause is simple neglect of hand washing, and no believer ever ought to be guilty of this bad behaviour! Every time we go to the toilet, or shake the hands of others who have any disease, we are to wash our hands before preparing or eating any fo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am staggered by the bad habits of some Christians in various parts of the world who do not practise this basic godly, and God ordered hygiene. No visiting preacher ever should catch a stomach bug, or be running to the toilet after any meal prepared by a fellow believer. It is a disgrace when believers are dirty in their habits, for the Lord orders his people to be careful in this evil world. Sin brought evil into the world and all believers ought be very careful about their habits, so that they do not do things which play into Satan’s han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riends of mine went on a mission, but the local people would not wash their hands before food preparation and so the entire team got food poisoning. By their bad habits the entire mission was destroyed by the local people who would have been blessed by the mission! Bad hygiene does Satan’s work by eliminating God’s people just as effectively as direct attack by he enem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y friends, let us be clean, and let us follow God’s law and wash our hands whenever we go to the toilet, and after all hand shaking with many people. Let us not eat or prepare food without being clean.  Notice how careful the people were to be with their food vessels.  If a contaminated man touched an earthenware pot it was to be broken, if wooden, the bowl was to be thoroughly rinsed. I am impressed by the brethren in Africa, for before we eat even the simplest of meals, a lady brings a bowl, a towel, soap, and a jug of hot water, and everyone washes their hands, then prayer of thanks is said, and only then do we ea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the man has received healing from this infectious discharge, he is to wait for seven days, just to be really sure he is clear of the problem. At that point he is to thoroughly wash himself and his clothing.  Once he is physically clean he is ready to bring his offerings to the priest. He is then to bring the two birds for his sin and burnt offering; testimony to the fact that sin has caused disease to enter the world and that he needs to be covered by the blood of the sacrifice to regain fellowship with God and men. Refer to the BTB study of SALVATION – ATONE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6  And if any man's seed of copulation go out from him, then he shall wash all his flesh in water, and be unclean until the even. 17  And every garment, and every skin, whereon is the seed of copulation, shall be washed with water, and be unclean until the even. 18  The woman also with whom man shall lie with seed of copulation, they shall both bathe themselves in water, and be unclean until the ev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6 – 18</w:t>
      </w:r>
      <w:r>
        <w:rPr>
          <w:rFonts w:cs="Arial" w:ascii="Arial" w:hAnsi="Arial"/>
          <w:sz w:val="18"/>
          <w:szCs w:val="18"/>
        </w:rPr>
        <w:t xml:space="preserve">.  </w:t>
        <w:tab/>
        <w:tab/>
        <w:t xml:space="preserve">As the danger of sexually transmitted diseases was very high, great care was to be taken after sexual intercourse so that any infection in the semen was controlled. Both the man and the woman were to bathe after sex and wash their bodies and their clothes and any bedding that semen may have gotten on. Care was to be taken of all bodily fluids in which any disease may be present. Sex was to be a joy, and there was nothing unclean or wrong in sexual activity between a man and his wife. The marriage bed is undefiled, but care was to be taken of all discharges from the body, including sexual ones. Hebrews13: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was often only one bed in which all slept together, and so care was to be taken to protect the children in bed with their parents from any disease that may be contained in or transmitted by the semen. Luke 11:7.  Sexual pleasure is designed by God, for he is the one who made us to have joy with each other, but full sexual pleasure is always other centred, and considerate of others. This is the focus of all these rules; care and concern that our own pleasure does not negatively affect anyone we care about in our family or friends circ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9  And if a woman have an issue, and her issue in her flesh be blood, she shall be put apart seven days: and whosoever toucheth her shall be unclean until the even. 20  And every thing that she lieth upon in her separation shall be unclean: every thing also that she sitteth upon shall be unclean. 21  And whosoever toucheth her bed shall wash his clothes, and bathe himself in water, and be unclean until the even. 22  And whosoever toucheth any thing that she sat upon shall wash his clothes, and bathe himself in water, and be unclean until the even. 23  And if it be on her bed, or on any thing whereon she sitteth, when he toucheth it, he shall be unclean until the even. 24  And if any man lie with her at all, and her flowers be upon him, he shall be unclean seven days; and all the bed whereon he lieth shall be uncle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9 – 24</w:t>
      </w:r>
      <w:r>
        <w:rPr>
          <w:rFonts w:cs="Arial" w:ascii="Arial" w:hAnsi="Arial"/>
          <w:sz w:val="18"/>
          <w:szCs w:val="18"/>
        </w:rPr>
        <w:t xml:space="preserve">.  </w:t>
        <w:tab/>
        <w:tab/>
        <w:t xml:space="preserve">During the monthly period cycle of women they were deemed unclean while they were bleeding, and for seven days afterwards. They were to be separate from the rest of the family through this time and excused from household cleaning and food preparation. In many communities there was a “woman’s house”, where the women went while having their period, and it was a powerful bonding place for the community women, and a place where wisdom was passed on from old to young. This gave women a rest each month from the hard grind of work in the home, the fields, and also a rest from sexual activity through this peri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ules for men who touched a woman, or had sex with her through this time, were meant to be time consuming and difficult, so that men would recognize the need to leave the woman alone through their period time. Failure to abide by this rule was a means of recognition of an unjust man. Ezekiel 18:5-9, 22:6-13. At the end of their period they would wash them selves and be clean, and restored to their families again. This monthly cycle gave rest, refreshment and a renewal of the joy of sexual life in the couple’s marriag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uch has been written about this rule by modern feminist writers, both negative and positive, but the Jewish women writers are unanimous about the regular joy and rest these rules brought to hard working women in a tough agrarian society. The family mikveh (baptismal pools) in Israelite houses were for this purpose of monthly cleansing of the women before returning to their husband’s b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And if a woman have an issue of her blood many days out of the time of her separation, or if it run beyond the time of her separation; all the days of the issue of her uncleanness shall be as the days of her separation: she shall be unclean. 26  Every bed whereon she lieth all the days of her issue shall be unto her as the bed of her separation: and whatsoever she sitteth upon shall be unclean, as the uncleanness of her separation. 27  And whosoever toucheth those things shall be unclean, and shall wash his clothes, and bathe himself in water, and be unclean until the even. 28  But if she be cleansed of her issue, then she shall number to herself seven days, and after that she shall be clean. 29  And on the eighth day she shall take unto her two turtles, or two young pigeons, and bring them unto the priest, to the door of the tabernacle of the congregation. 30  And the priest shall offer the one for a sin offering, and the other for a burnt offering; and the priest shall make an atonement for her before the LORD for the issue of her uncleanness. 31  Thus shall ye separate the children of Israel from their uncleanness; that they die not in their uncleanness, when they defile my tabernacle that is among them. 32  This is the law of him that hath an issue, and of him whose seed goeth from him, and is defiled therewith; 33  And of her that is sick of her flowers, and of him that hath an issue, of the man, and of the woman, and of him that lieth with her that is unclea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25 – 33</w:t>
      </w:r>
      <w:r>
        <w:rPr>
          <w:rFonts w:cs="Arial" w:ascii="Arial" w:hAnsi="Arial"/>
          <w:sz w:val="18"/>
          <w:szCs w:val="18"/>
        </w:rPr>
        <w:t xml:space="preserve">.  </w:t>
        <w:tab/>
        <w:tab/>
        <w:t xml:space="preserve">For women with vaginal discharges well beyond the norm in their period cycle were to be deemed unclean until the bleeding or discharge stopped and remained stopped for seven full days. Such a prolonged bleeding or discharge indicates a problem that requires rest, and that is what the Israelite woman was to receive if this problem came upon her.  She was laid aside in the “woman’s house” until she recovered. When the issue abated she was to wait for seven days to be sure, and then on the eighth day bring the sin and burnt offering, just as the man was and offer them as her atone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urinary and sexual system problems are acknowledged as signs and reminders of the original sin of Adam and Eve. Sexual pleasure, although God given, reminds us that children are born into a sinful world to sinful parents, and that all of us, in the midst of pleasure are not to forget that we all stand in need of a Saviour. Sex is a major battle ground of Satan and always has been. The intense pleasure of sexual activity can distract man from the reality of the approaching end of their life here on earth and their need to face their mak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atan is into distraction as his main tool to ensure men and women drop into hell with him! Nothing is more distracting that self centred pleasure, and that is why the Lord gave so many clear instructions regarding sex in the Bible, to ensure we remain “other centred” in our sexual activity, give each other rest and recharge, and do not see sex as a thing for taking pleasure, but rather giving it to our only loved one. Purity and cleanliness are vital to have the sexual pleasure God intends in every marriage. Anything that defiles the marital bed is to be addressed and resolved. 1 Corinthians 7:1ff. Refer to the BTB study on GOD:  DIVINE INSTITUTIONS - MARRIA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ind w:left="720" w:hanging="720"/>
        <w:jc w:val="both"/>
        <w:rPr>
          <w:rFonts w:ascii="Arial" w:hAnsi="Arial" w:cs="Arial"/>
          <w:sz w:val="18"/>
          <w:szCs w:val="18"/>
        </w:rPr>
      </w:pPr>
      <w:r>
        <w:rPr>
          <w:rFonts w:cs="Arial" w:ascii="Arial" w:hAnsi="Arial"/>
          <w:sz w:val="18"/>
          <w:szCs w:val="18"/>
        </w:rPr>
        <w:t>1.</w:t>
        <w:tab/>
        <w:t>Believers are meant to be clean in their habits, as well as being moral and faithful in their sexual practises. It is a contradiction of the Lord’s words in Matthew 7, for a believer to be unclean sexually. Sin is the sole cause of sexual uncleanness and it must be addressed as the serious violation of God’s standards that it is. There is nothing that is a “small matter” in sexual matters. We are to be clean in all aspects of our life, and that means we are to hate immorality as a sin against our own body as well as against God and the community!  Romans 8:13, 1 Corinthians 6:13-20, 2 Corinthians 5:6-10.</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2.</w:t>
        <w:tab/>
        <w:t>Believers are to be focused upon the needs of, and dangers to, others in their interactions with them. Self centeredness is sinful. When a person was ill they were to take personal responsibility for any potential danger they may be to society, and they were to take action to protect themselves and others from cross infection. Great care was to be taken in washing of hands and bodies and clothing, and even furniture to protect others.</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3.</w:t>
        <w:tab/>
        <w:t xml:space="preserve">Care for those ill with any discharges was a labour of love, for it rendered the carer unclean and required them to wash themselves and their clothes and wait until evening aside from their own family. Caring cost a great deal, and it still does. We are to be prepared to pay the price to care for the outcasts of society, and we are to be careful as we do so. Washing and cleaning are to be one of the marks of a genuine mission servant. Believers should be the cleanest people in any society within which they work, both physically and morally. </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4.</w:t>
        <w:tab/>
        <w:t>Sexual pleasure is God ordained and to be enjoyed by each married couple together. It is meant to be “other-centred”, and so create sustainable and lasting pleasure for the couple, whose sexual love overflows towards their beloved partner, and gives gifts of pleasure to the other every time they are together. Everything that falls short of this standard is a perversion of God’s plan, and leads to satanic distraction or distortion. We are to be clean vessels for each other and for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20"/>
        </w:rPr>
      </w:pPr>
      <w:r>
        <w:rPr>
          <w:rFonts w:cs="Arial" w:ascii="Arial" w:hAnsi="Arial"/>
          <w:b/>
          <w:sz w:val="20"/>
        </w:rPr>
        <w:t>GOD:  DIVINE INSTITUTIONS - MARRIAGE</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LEVITICUS CHAPTER 1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fter the deaths of Aaron’s two sons a deep depressive pall had settled over Aaron and the people generally. There was a feeling that they could never be good enough to serve the Lord, and as a result, in their depression they approached despair about ever satisfying the Lord’s holy demands upon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acrificial system was already felt as a burden, and it’s daily rituals were not a comfort given the terrible judgment of the Lord against these two men. The Day of Atonement is now given to deal with this issue, and enable the children of Israel to rejoice in the Lord’s deliverance of them, even though in the midst of the pain, shock and anguish of the holy demands and judgment of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sue of judgment and holiness can still overwhelm us at times. How can we rejoice in the Lord when we feel so powerfully the righteous anger and holiness of God towards the sins that have ankle tapped us, and defile our societies? As I come to write this chapter I have been overwhelmed myself by a sense of my sinfulness, and by a renewed appreciation of the terrible evils that plague our Western society today. We face daily the evils of the television assault upon godly morality, the moral compromises of our politicians, and the bankruptcy of our foreign polic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this can be depressing, yet the Lord is still on the throne, and his plan is still unfolding, and the Day of Atonement reminds us that he still will redeem this world, and the Lord will arrive here to rule. The end times are terrible indeed because of man’s sin and Satan’s evil, yet the day of redemption comes, just as the Day of Atonement came on the Cross outside Jerusalem all those years ag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b/>
          <w:sz w:val="20"/>
          <w:szCs w:val="20"/>
        </w:rPr>
        <w:t>LEVITICUS 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1  And the LORD spake unto Moses after the death of the two sons of Aaron, when they offered before the LORD, and died; 2  And the LORD said unto Moses, Speak unto Aaron thy brother, that he come not at all times into the holy place within the vail before the mercy seat, which is upon the ark; that he die not: for I will appear in the cloud upon the mercy seat.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2</w:t>
      </w:r>
      <w:r>
        <w:rPr>
          <w:rFonts w:cs="Arial" w:ascii="Arial" w:hAnsi="Arial"/>
          <w:sz w:val="18"/>
          <w:szCs w:val="18"/>
        </w:rPr>
        <w:t xml:space="preserve">.   </w:t>
        <w:tab/>
        <w:tab/>
        <w:t xml:space="preserve">Aaron had a deep sense of unworthiness and fear of the Lord due to his son’s transgression and great evil in doing things not ordained by God. Leviticus 10:1-5. He knew they were worthy of death for their total rebellion against God given religion, but he also felt worthy of death and clearly prayed about it, for he was fearful of entering the Holy of Holies and standing before the Mercy Seat. He knew he could not stand before the Lord and li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s answer to his prayer is not threat, but deliverance. God gives him the path to follow to be delivered from his sin and be restored to his place of service and safety. The Lord cannot restore his disobedient sons for they chose the path of death, but he can establish Aaron’s house (and already has) and open the door for thirty more years of service for him in the joy of the Lord rather than the fear of judg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enter the Holy of Holies at any time, or in any way, other than that identified by the Lord as the correct way, was to be judged as the two sons of Aaron were. Aaron is warned and also encouraged; if he obeys he will be the ring on the Lord’s finger, for it is only wilful disobedience that will lead to judgment. Jeremiah 22:23-30, Haggai 2:23. Judgment is the Lord’s “strange work”; it is never His preferred option for us. Isaiah 28:21, 2 Peter 3:9, 1 John 2: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though not commented upon by any commentator that I have read it may be that in these rules regarding the Day of Atonement that we have an explanation of the great sin of the two sons of Aaron. It may be that they tried to enter the Holy of Holies to burn incense there, both taking the role of their father, and presuming to approach God without fire from the altar that had been covered by the blood of the sacrif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learly they imitated Cain, but how far did they go? From the rules regarding the Day of Atonement, it would appear that they went all the way in their sinful disobedience and were possibly killed in the tabernacle itself, Moses, Aaron and the other two having to recover their bodies.  Whatever the truth of this, the Lord decrees that the tabernacle is to be entered only once a year on this new day that is instituted here. Out of judgment comes a renewed message of atonement, forgiveness and encourage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3  Thus shall Aaron come into the holy place: with a young bullock for a sin offering, and a ram for a burnt offering. 4  He shall put on the holy linen coat, and he shall have the linen breeches upon his flesh, and shall be girded with a linen girdle, and with the linen mitre shall he be attired: these are holy garments; therefore shall he wash his flesh in water, and so put them on. 5  And he shall take of the congregation of the children of Israel two kids of the goats for a sin offering, and one ram for a burnt offer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 – 5</w:t>
      </w:r>
      <w:r>
        <w:rPr>
          <w:rFonts w:cs="Arial" w:ascii="Arial" w:hAnsi="Arial"/>
          <w:sz w:val="18"/>
          <w:szCs w:val="18"/>
        </w:rPr>
        <w:t xml:space="preserve">.  </w:t>
        <w:tab/>
        <w:tab/>
        <w:t xml:space="preserve">Aaron is to come into the Holy of Holies, but he is to come fully prepared to meet his God. He is to be carrying the offering to the altar first, and so he is to come covered by the blood of the sacrifice. He is to come fully dressed in his pure priestly garments, for he comes only as he is called to serve, as the Lord’s priest before his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me commentators believe he came to fulfil this ritual in his white priestly garments only, and after the sacrifices were done, then he washed and dressed in the full coloured robes of the High Priest. Moses is not clear on this for us. This whole ritual, and Aaron’s role in it, is a sober reminder for ourselves also, for we are called to stand before the Lord as the priests of God before his people, and to be dressed in the armour of the Holy Spirit. Ephesians 6. Nothing other than the righteousness of the Lord allows us to stand before Him. Psalms 53:3, Isaiah 64:6, Ephesians 6:14. Aaron was to thoroughly wash himself before he put the garments on, reminding us of confession of sin. 1 John 1:5-10. Only when he is clean is he to put on the dress of the High Priest. Only when we have dealt with our sins can we be servants of the Lord in spirit and in truth. Matthew 6:24, Romans 6:6, 7:6, 8:1-7, Hebrews 10:5-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6  And Aaron shall offer his bullock of the sin offering, which is for himself, and make an atonement for himself, and for his house. 7  And he shall take the two goats, and present them before the LORD at the door of the tabernacle of the congregation. 8  And Aaron shall cast lots upon the two goats; one lot for the LORD, and the other lot for the scapegoat. 9  And Aaron shall bring the goat upon which the LORD's lot fell, and offer him for a sin offering. 10  But the goat, on which the lot fell to be the scapegoat, shall be presented alive before the LORD, to make an atonement with him, and to let him go for a scapegoat into the wildernes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10</w:t>
      </w:r>
      <w:r>
        <w:rPr>
          <w:rFonts w:cs="Arial" w:ascii="Arial" w:hAnsi="Arial"/>
          <w:sz w:val="18"/>
          <w:szCs w:val="18"/>
        </w:rPr>
        <w:t xml:space="preserve">.  </w:t>
        <w:tab/>
        <w:tab/>
        <w:t xml:space="preserve">Aaron is to bring a sin and burnt offering for the people, but before he offers that he is to offer up a bullock for himself and his own priestly family.  He stands before the Lord as a sinner, but he is accepted through the blood shed for him. We are not to stay in the place of depression and condemnation, but deal with our sins and come before the Lord through the blood shed for us, and so we then come into the place of thanksgiving. The garments of praise can then replace the spirit of heavi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ocedure for the offering of the two goats is unique on this day. The two goats are brought before the Lord to the door of the tabernacle and lots are cast over them. One will live and one will die. This process involved a black and white stone placed within an earthen ware urn. The first drawn out was for the Lord, the second was for the scapegoat.  Who or what is the scapegoat? Many figurative explanations have been given, but the word is a proper name, Azazel (literally - the goat of departure) and we must pause here and reflect, not symbolize words, nor follow Jewish tradition that identifies this goat with Sat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oat that is the Lord’s is to be killed as a sin offering, but the scapegoat is to be offered up alive, the sins of the nation laid upon it’s head, and then it was sprinkled with the blood of the sacrifice, and then was taken into the wilderness and let go to wander in wild and desolate places.  Many have speculated here, that this scapegoat is an image of Satan, (or a payment to Satan) who they argue rules over desolate places, but this is not true, for he rules in kings palaces. Matthew 4:8-1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hile desolate places may be the abode of those demented souls who are possessed by evil spirits, this goat in no way can be any payment made to Satan, nor does it go into wilderness places to serve the evil spirits that may have driven some demon possessed wretch there. The goat became a satanic symbol through the years, following the image of the goat headed god Pan, but this is paganism entering theology, and we are not to interpret scripture on the basis of a pagan symbol. God’s meaning of this symbol will be the opposite of any pagan one. Discussion of the Scapegoat is a reminder just how far the traditions of men can deviate from the Word of God. That is why we stick to Scripture, not to interpretations from one thousand years later or from other cultu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capegoat speaks of Christ just as surely as the goat that is slain speaks of him. Hebrews 7:26-27, 9:23-28, 1 John 2:2, 3:16. Our Lord suffered and died, but after his sacrifice he went to the pit of hell itself and announced his victory, just as this goat goes into wild and desolate places. Ephesians 4:8, 1 Peter 3:19. The scapegoat is the living proclamation that God’s redemption through the shed blood, reaches to the most desolate of places, and proclaims there that redemption has been achiev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ter rabbis would teach that the scapegoat must be killed in the wilderness so that it does not wander back into human habitation areas, but that was an unnecessary addition to the orders here. There is no desolate place that the Gospel message cannot reach, and the scapegoat took the message of deliverance, without words, wherever it roamed. The wilderness is also a reminder that the sins of man are taken away by the sin bearer, and are never seen again. Psalms 103:12. It is of interest that the later leaders, during the Second Temple period, messed this image up, by killing the scapegoat, just as Aaron’s sons did in offering impure fi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1  And Aaron shall bring the bullock of the sin offering, which is for himself, and shall make an atonement for himself, and for his house, and shall kill the bullock of the sin offering which is for himself: 12  And he shall take a censer full of burning coals of fire from off the altar before the LORD, and his hands full of sweet incense beaten small, and bring it within the vail: 13  And he shall put the incense upon the fire before the LORD, that the cloud of the incense may cover the mercy seat that is upon the testimony, that he die not: 14  And he shall take of the blood of the bullock, and sprinkle it with his finger upon the mercy seat eastward; and before the mercy seat shall he sprinkle of the blood with his finger seven times. 15  Then shall he kill the goat of the sin offering, that is for the people, and bring his blood within the vail, and do with that blood as he did with the blood of the bullock, and sprinkle it upon the mercy seat, and before the mercy seat: 16  And he shall make an atonement for the holy place, because of the uncleanness of the children of Israel, and because of their transgressions in all their sins: and so shall he do for the tabernacle of the congregation, that remaineth among them in the midst of their uncleanness. 17  And there shall be no man in the tabernacle of the congregation when he goeth in to make an atonement in the holy place, until he come out, and have made an atonement for himself, and for his household, and for all the congregation of Israel. 18  And he shall go out unto the altar that is before the LORD, and make an atonement for it; and shall take of the blood of the bullock, and of the blood of the goat, and put it upon the horns of the altar round about. 19  And he shall sprinkle of the blood upon it with his finger seven times, and cleanse it, and hallow it from the uncleanness of the children of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1 – 19</w:t>
      </w:r>
      <w:r>
        <w:rPr>
          <w:rFonts w:cs="Arial" w:ascii="Arial" w:hAnsi="Arial"/>
          <w:sz w:val="18"/>
          <w:szCs w:val="18"/>
        </w:rPr>
        <w:t xml:space="preserve">.  </w:t>
        <w:tab/>
        <w:tab/>
        <w:t xml:space="preserve">Firstly the bullock is offered for the priest and his family. From the altar where the burnt offering has been made Aaron takes hot coals, speaking of judgment, covered with the blood, speaking of expiation, atonement, and redemption. He is to place the sweet incense in his hand and hold the censor with the coals in his other ha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is then to enter for the first time behind the veil into the Holy of Holies. Once there he is to mix the incense into the hot coals in the censor and fill the inner chamber with the sweet smoke of the incense. It is to be done over the Mercy Seat and the smoke is to rise up from there and fill the house. He would then go back and collect the blood of the bullock, and bring it into the inner chamb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ith his finger he is to sprinkle the blood upon the Mercy Seat, speaking of the atonement satisfying God’s righteousness and justice. He is then to sprinkle the blood seven times onto the ground in front of the Mercy Seat. He then leaves again and kills the goat of the Lord and brings it’s blood within the veil and does with it what he does with the blood of the bullock. To achieve this his sons may have to help him by lifting/parting the heavy curtain and letting him in and out of the inner chamber each time, although Moses comment in verse 17 indicates that he has to go into the tabernacle alone each time and balance the incense and censor first time, and the blood in the basin the next two times.  He must move with great care and deliberation, just as we are encouraged so to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s instructions remind him and the people of their uncleanness, and their need for atonement each year. They will always stand in need of a Saviour and the High Priest is to stand in their place and bring the incense, speaking of prayer, based upon the blood, speaking of the perfect atonement of the Lord for them all, and for us today. Aaron is also to make atonement for the “Holy Place”, and may have sprinkled the altar of incense with blood also, and then the tabernacle itself possibly also. This is not clear and speculated upon only by commentators. What he does makes holy all the items of furniture in the tabernacle and the courtyard. It has been dedicated, but man’s sin renders all things he touches unclean over time, and so the Day of Atonement is the day when all the stain of sin is washed away again for another year of service.  Hebrews 10:1-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20  And when he hath made an end of reconciling the holy place, and the tabernacle of the congregation, and the altar, he shall bring the live goat: 21  And Aaron shall lay both his hands upon the head of the live goat, and confess over him all the iniquities of the children of Israel, and all their transgressions in all their sins, putting them upon the head of the goat, and shall send him away by the hand of a fit man into the wilderness: 22  And the goat shall bear upon him all their iniquities unto a land not inhabited: and he shall let go the goat in the wilder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0-22</w:t>
      </w:r>
      <w:r>
        <w:rPr>
          <w:rFonts w:cs="Arial" w:ascii="Arial" w:hAnsi="Arial"/>
          <w:sz w:val="18"/>
          <w:szCs w:val="18"/>
        </w:rPr>
        <w:t xml:space="preserve">.  </w:t>
        <w:tab/>
        <w:tab/>
        <w:t xml:space="preserve">The live goat was brought forward at this point and Aaron would lay his hands upon it’s head and confess the sins of the children of Israel over it.  It was then led away into the desert by a man who was detailed off for this purpose and let go at least ten miles from the nearest habitation. The picture of the live goat is now clearer; it was to be a picture of the carrying away of the sins and transgressions of the people to a wild place from where it would not be seen again by men. The sins were still there upon the goat’s head, but they were away from m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was exactly what the Levitical system was doing. It was covering the sins of men until they could be fully and finally taken away permanently by the one who was coming. The two goats therefore pictured the death on the cross and it’s results in the removal of the sins of men. Refer to the BTB studies, CHRIST – MEDIATORSHIP, and CRIES FROM THE CROSS, SACRIFICE OF CHRIST, and WORK ON THE CRO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23  And Aaron shall come into the tabernacle of the congregation, and shall put off the linen garments, which he put on when he went into the holy place, and shall leave them there: 24  And he shall wash his flesh with water in the holy place, and put on his garments, and come forth, and offer his burnt offering, and the burnt offering of the people, and make an atonement for himself, and for the people. 25  And the fat of the sin offering shall he burn upon the altar. 26  And he that let go the goat for the scapegoat shall wash his clothes, and bathe his flesh in water, and afterward come into the camp. 27  And the bullock for the sin offering, and the goat for the sin offering, whose blood was brought in to make atonement in the holy place, shall one carry forth without the camp; and they shall burn in the fire their skins, and their flesh, and their dung. 28  And he that burneth them shall wash his clothes, and bathe his flesh in water, and afterward he shall come into the cam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3 – 28</w:t>
      </w:r>
      <w:r>
        <w:rPr>
          <w:rFonts w:cs="Arial" w:ascii="Arial" w:hAnsi="Arial"/>
          <w:sz w:val="18"/>
          <w:szCs w:val="18"/>
        </w:rPr>
        <w:t xml:space="preserve">.  </w:t>
        <w:tab/>
        <w:tab/>
        <w:t xml:space="preserve">When the work is done Aaron takes off his white linen garments of the high priesthood and leaves them within the tabernacle area; at this time within the Holy Place itself, possibly before the Altar of Incense. This is speculation on my part, but would make sense, as the place for undressing ad dressing would be in the space between that Altar and the Table of Shewbread in the light of the lampstand. In this area was a storage space/frame/shelf for the garments of the High Priest and for the incense and o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laundering of the garments was done within the precincts of the tabernacle area, possibly in the laver, or possibly behind the tabernacle itself in the open space between the tent and the back wall, where another series of tents could be erected to do washing and cooking, as later would be built behind the Temple of Solomon. This time Aaron is simply washing himself in the privacy of the Holy Place (although some commentators believe he washed in the laver by the door of the tabernacle and redressed himself there), and then he places clean garments back upon his body. These garments must be placed at this point well in advan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must have assistance in this matter, to have the water there, towels, and be assisted in and out of clothes, just as earlier to carry the blood into the Inner room without spilling it, another person would need to be there to open the curtain and close it behind him. I suspect his sons were there to assist as later the rostered orders of priests were there to assist the High Prie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is not clear on these matters and doesn’t need to be, for he was there to direct, and the sons learned from their father’s example, and these things were passed down the generations by word of mouth. Also, the question is raised as to what he dresses back into. I suspect he dresses this second time into his full coloured High Priestly garments. The white linen priest’s garment he wore initially is left within the Holy Place for later laundering, and the garments he gets into now are clean and laid out for him there in the Holy Place the day before, ready for this moment. I cannot believe this occurs in the courtyard, but believe that the undressing, washing (with water drawn from the laver in bronze basins) and redressing all occur inside the Holy Place. His sons then leave, having assisted him, and after a pause for prayer he emerges in full High Priestly gear to the applause/relief and praise of the people on the surrounding low hills who are looking in on these ac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oat was then offered as the sin offering, it’s fat being offered up on the altar, but it’s flesh, gut, skin and head being taken outside the camp and burned in a special place. Once again I suspect the two sons of Aaron took the remains of the animal outside, carrying it within it’s skin to the place of burning. It is completely burned up, either on the altar or on the fire outside the camp. The final burnt offering is offered in Aaron’s full High Priestly garments, for he now stands as the High Priest of his people bringing the satisfactory sacrifice for the start of a new year of atone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en who carried the remains of the goat outside the camp, as well as the man who led the scapegoat out into the wilderness had to remove their clothes, launder them, wash their bodies, and then dress in fresh clothes to re-enter the tabernacle area, for they were defiled by both leading the sin-bearer out in the wilderness, or the carrying the body of the sin offering out for burning. Leviticus 4:11, 21. These men also need to have the fresh clothing, and washing requirements, provided in a set place outside the camp of Israel itself on the day before. The route to be taken to lead the scapegoat goes past the place where the dead goat is burned, and then several miles beyond. Possibly the two men who burned the goat would wait for the other at this place of burning, and that it was there that they washed and changed with the things laid aside there the day befo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9  And this shall be a statute for ever unto you: that in the seventh month, on the tenth day of the month, ye shall afflict your souls, and do no work at all, whether it be one of your own country, or a stranger that sojourneth among you: 30  For on that day shall the priest make an atonement for you, to cleanse you, that ye may be clean from all your sins before the LORD. 31  It shall be a sabbath of rest unto you, and ye shall afflict your souls, by a statute for ever. 32  And the priest, whom he shall anoint, and whom he shall consecrate to minister in the priest's office in his father's stead, shall make the atonement, and shall put on the linen clothes, even the holy garments: 33  And he shall make an atonement for the holy sanctuary, and he shall make an atonement for the tabernacle of the congregation, and for the altar, and he shall make an atonement for the priests, and for all the people of the congregation. 34  And this shall be an everlasting statute unto you, to make an atonement for the children of Israel for all their sins once a year. And he did as the LORD commanded Mos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29 – 34</w:t>
      </w:r>
      <w:r>
        <w:rPr>
          <w:rFonts w:cs="Arial" w:ascii="Arial" w:hAnsi="Arial"/>
          <w:sz w:val="18"/>
          <w:szCs w:val="18"/>
        </w:rPr>
        <w:t xml:space="preserve">.  </w:t>
        <w:tab/>
        <w:tab/>
        <w:t xml:space="preserve">We now have the general instructions for Yom Kippur (The Day of Atonement) given. This was a feast that Jewish people were to keep until the end of time. It was, like the Passover, a defining feast of what it was to be Jewish, and to express faith that the Messiah was to come to fulfil both feasts.  It was a time to afflict the soul and mourn for sin, and it’s cost to mankind, but even more, it’s cost to God in sending his only begotten Son. John 3:16, Hebrews 11:17-19, 1 John 4:7-1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ll work was to end on the first evening (6pm) of this Day and the entire population was to be reflective. No work was to be done by anyone on this day; neither Israelite nor foreign slave was to work. All were to reflect upon the cost of sin and the payment that God made on mankind’s behalf. We are still called to weep at times and reflect upon the results of our sins and the cost of them to our Lord. James 4:7-10, 1 Peter 5:5-7. It is only then that we are rightly related to the incredible work of the Lord for us, and only then can we turn our heaviness to gladness, our pain to joy. Isaiah 61:1-3. It was a day of national cleansing from sin by the priest in offering the sacrifices prescribed here in this chapter.  When the older priest died, his oldest son was to put on his garments and minister. Death was not to stop this ritual from being acted out every year on the same day in obedience to the Lord’s command.  Aaron did everything as he was instructed by his younger brother Moses, and he is blessed in his obedience, as are his two surviving sons, and they will be as they take their duties up later as the senior priests in later ceremon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ind w:left="720" w:hanging="720"/>
        <w:jc w:val="both"/>
        <w:rPr>
          <w:rFonts w:ascii="Arial" w:hAnsi="Arial" w:cs="Arial"/>
          <w:sz w:val="18"/>
          <w:szCs w:val="18"/>
        </w:rPr>
      </w:pPr>
      <w:r>
        <w:rPr>
          <w:rFonts w:cs="Arial" w:ascii="Arial" w:hAnsi="Arial"/>
          <w:sz w:val="18"/>
          <w:szCs w:val="18"/>
        </w:rPr>
        <w:t>1.</w:t>
        <w:tab/>
        <w:t>For us the Communion Table is our weekly, or monthly, reflection upon the meaning of Passover and Yom Kippur. Do we reflect enough on the terrible cost the Lord took upon himself to save us? Do we reflect enough upon our own sins to identify patterns and challenge and change them?  Let us reflect upon 1 Corinthians 11:28, and 2 Corinthians 13:5, where we are told to examine ourselves. Let us pause and reflect upon sin more than we do, or we will find ourselves acting like common dogs and returning to our vomit life styles straight after confessing them! Isaiah 19:14, 28:8, 2 Peter 2:22.</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2.</w:t>
        <w:tab/>
        <w:t xml:space="preserve">Sin had to be dealt with regularly and thoroughly, and God’s instructions had to be carried through exactly. There was to be variance from the order of the service of the Lord here. This day was the great day of Israel’s redemptive life, with Passover, the heart of their national spiritual life. They were to mourn and weep and then to celebrate and rejoice, for this is the path of wisdom and truth. Let us walk God’s path of wisdom and truth. Proverbs 1:7, 24-33, 2:1-11. </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rFonts w:ascii="Arial" w:hAnsi="Arial" w:cs="Arial"/>
          <w:sz w:val="18"/>
          <w:szCs w:val="18"/>
        </w:rPr>
      </w:pPr>
      <w:r>
        <w:rPr>
          <w:rFonts w:cs="Arial" w:ascii="Arial" w:hAnsi="Arial"/>
          <w:sz w:val="18"/>
          <w:szCs w:val="18"/>
        </w:rPr>
        <w:t>3.</w:t>
        <w:tab/>
        <w:t xml:space="preserve">Extensive preparation was required for the Day of Atonement. Those participating in the ritual of that day had to prepare many things the day before and ensure that all went smoothly. How careful are we in our preparation for the service of the Lord? Let us put real thoughtful effort into all our service for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rPr>
      </w:pPr>
      <w:r>
        <w:rPr>
          <w:rFonts w:cs="Arial" w:ascii="Arial" w:hAnsi="Arial"/>
          <w:b/>
          <w:sz w:val="20"/>
        </w:rPr>
        <w:t>CHRIST: MEDIATORSHIP</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PRIESTS:  PRIESTLY GARMENTS</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LEVITICUS CHAPTER 1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ny old pagan practises were still followed by the Israelites as part of their acquired culture through their ancestors years in Canaan and their own 450 years in Egypt. These were little habits that they did when killing animals and going to certain places that the pagans imbued with special significance. All pagan cultures venerated bodies of living water and special caves and mountains and spoke of the spirits of these places. They would offer prayers, libations and even blood sacrifices at these places, and would kill animals for food in cultural ways that reflected the belief in these old deities. All this was to stop for the Israelites. They were not to be part of the paganism that surrounded them at all, but do things in a visibly different manner. They were to be beacons of spiritual truth in a dark sea of paganism. Matthew 5:13-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b/>
          <w:sz w:val="20"/>
          <w:szCs w:val="20"/>
        </w:rPr>
        <w:t>LEVITICUS 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1  And the LORD spake unto Moses, saying, 2  Speak unto Aaron, and unto his sons, and unto all the children of Israel, and say unto them; This is the thing which the LORD hath commanded, saying,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2</w:t>
      </w:r>
      <w:r>
        <w:rPr>
          <w:rFonts w:cs="Arial" w:ascii="Arial" w:hAnsi="Arial"/>
          <w:sz w:val="18"/>
          <w:szCs w:val="18"/>
        </w:rPr>
        <w:t xml:space="preserve">.  </w:t>
        <w:tab/>
        <w:t xml:space="preserve">One of the great commentators refers to the content of this chapter under the title, “The Holiness of Food”. All food was to be looked upon as a gift from God, for God’s people, to serve God in a godly way. Anything that fell short of that standard, and the associated mental attitude towards food, was pagan and to be rejected by God’ people. This is lifting up food to a far higher level than most of us think about it today. We often just eat, without even thinking of the significance of food to sustain us, and what it is meant to sustain us for. Many believers do not even sanctify their food and drink by prayer but just eat without any grace offer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to offer up all food to the Lord who alone gave us the blessings of the land, and has daily lifted the curse of it for us as his children, in order that we might eat.  Genesis 3:17ff, 1 Timothy 4:1-5. The instructions here are given to all the people, both priest and common person. All people are to approach thanksgiving for food in the same way; there are no special rules for priests, for all must daily give thanks for what the Lord has provided, and kill their animals for food only in a prescribed mann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3  What man soever there be of the house of Israel, that killeth an ox, or lamb, or goat, in the camp, or that killeth it out of the camp, 4  And bringeth it not unto the door of the tabernacle of the congregation, to offer an offering unto the LORD before the tabernacle of the LORD; blood shall be imputed unto that man; he hath shed blood; and that man shall be cut off from among his people: 5  To the end that the children of Israel may bring their sacrifices, which they offer in the open field, even that they may bring them unto the LORD, unto the door of the tabernacle of the congregation, unto the priest, and offer them for peace offerings unto the LORD. 6  And the priest shall sprinkle the blood upon the altar of the LORD at the door of the tabernacle of the congregation, and burn the fat for a sweet savour unto the LORD. 7  And they shall no more offer their sacrifices unto devils, after whom they have gone a whoring. This shall be a statute for ever unto them throughout their generatio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7</w:t>
      </w:r>
      <w:r>
        <w:rPr>
          <w:rFonts w:cs="Arial" w:ascii="Arial" w:hAnsi="Arial"/>
          <w:sz w:val="18"/>
          <w:szCs w:val="18"/>
        </w:rPr>
        <w:t xml:space="preserve">.  </w:t>
        <w:tab/>
        <w:tab/>
        <w:t xml:space="preserve">The killing of an animal was to be seen as a thing requiring a sin offering. This is because the animals were originally not for food but companionship in the Garden of Eden. They become food for man only because of man’s sin, and meat eating became the norm only after the Flood of Noah, which comes because of the greatness of the sinfulness of man. Genesis 2:19-20, 9:1-6. Blood guiltiness is upon all who shed blood upon the earth, even for food, or in a just war, and that man shedding the blood must acknowledge that the reason blood has been shed is a result of the original sin of mankind. All blood shed was to bring confession by the man who has shed the blood, be it animal or human. There was to be a recognition of the truth of sin at every time blood was shed, and even though such things as eating animals were approved, Genesis 6:1ff, they were to be remembered as signs of the sin of mankind and the curse upon man and the animals because of the sin of Adam and his descenden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very time an animal was slaughtered for any reason outside the camp, (for humanitarian reasons, or a game animal caught in the fields), the person doing the killing was to come to the tabernacle and offer the Sin Offering, if the animal had not first been offered up to the Lord as an offering. The proper way for planned slaughtering was for it to be done by a priest at the altar, with the fat offered up, and the blood sprinkled upon the altar horns, then the meat could be taken home by the person who was cutting it up for their family’s fo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hing that Moses alludes to as having been happening is that the Israelites have been offering up a portion to the pagan gods when they killed the animals in the desert before eating them. It appears that the people had adopted a pagan practise of some sort when killing animals for food, and it is to stop immediately. Moses doesn’t give us any details, and as the practice apparently stopped at this point, we don’t need an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practise of eating meat offered to idols would trouble the Roman and Corinthian believers 1500 years later. All meat in pagan cities was offered up to one idol or another as it was killed, and Paul’s ruling is that as idols are “nothings”, the meat is safe for believers to eat, but they are not to partake of any such sacrificial system or ritual, and if their neighbour makes an issue of the meat belonging to an idol, then the believer is not to eat it, lest he ruin his evangelistic opportunity. Romans 14;1ff, 1 Corinthians 8:1ff, 10:23-3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aspects of life were to be brought into line with the holy demands of the Lord their God for them to be a special people for him, without any compromises with paganism at all. Once the people were in the land this would not be possible, except for those living close to the tabernacle, and this statue lapsed after the settlement of the land. Even though there was no possibility of the people in far off corners of the land bringing their animal to be killed by a priest, they could face the animal in the direction of the Temple/Tabernacle and kill it with confession and prayer to the Lord, and this is the pattern that began, and continues with the Moslem people today in their Halal slaughtering practi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8  And thou shalt say unto them, Whatsoever man there be of the house of Israel, or of the strangers which sojourn among you, that offereth a burnt offering or sacrifice, 9  And bringeth it not unto the door of the tabernacle of the congregation, to offer it unto the LORD; even that man shall be cut off from among his peop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9</w:t>
      </w:r>
      <w:r>
        <w:rPr>
          <w:rFonts w:cs="Arial" w:ascii="Arial" w:hAnsi="Arial"/>
          <w:sz w:val="18"/>
          <w:szCs w:val="18"/>
        </w:rPr>
        <w:t xml:space="preserve">.  </w:t>
        <w:tab/>
        <w:tab/>
        <w:t>All the people associated with Israel were to be obedient to the demands of the Lord in matters pertaining to the killing of animals and the offering of sacrifices/meat to other gods. No-one was to offer up any animal in the slaughtering process to any idol or say anything other than confession and thanksgiving to Almighty God. Anyone offering up sacrifices or prayers to any god in any way was to be “cut off”, or executed, by the people. Idolatry of any sort was forbidden. Exodus 20: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0  And whatsoever man there be of the house of Israel, or of the strangers that sojourn among you, that eateth any manner of blood; I will even set my face against that soul that eateth blood, and will cut him off from among his people. 11  For the life of the flesh is in the blood: and I have given it to you upon the altar to make an atonement for your souls: for it is the blood that maketh an atonement for the soul. 12  Therefore I said unto the children of Israel, No soul of you shall eat blood, neither shall any stranger that sojourneth among you eat blood. 13  And whatsoever man there be of the children of Israel, or of the strangers that sojourn among you, which hunteth and catcheth any beast or fowl that may be eaten; he shall even pour out the blood thereof, and cover it with dust. 14  For it is the life of all flesh; the blood of it is for the life thereof: therefore I said unto the children of Israel, Ye shall eat the blood of no manner of flesh: for the life of all flesh is the blood thereof: whosoever eateth it shall be cut o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0 – 14</w:t>
      </w:r>
      <w:r>
        <w:rPr>
          <w:rFonts w:cs="Arial" w:ascii="Arial" w:hAnsi="Arial"/>
          <w:sz w:val="18"/>
          <w:szCs w:val="18"/>
        </w:rPr>
        <w:t xml:space="preserve">.  </w:t>
        <w:tab/>
        <w:tab/>
        <w:t xml:space="preserve">The next serious prohibition regarding things to be done with animals when eating them involves the blood that is shed from the animal. The blood was never to be eaten by the people at all, in any form whatsoever. It was a serious prohibition that could be easily covered up with the killing and eating of game animals in the open fields. The people are warned of the serious consequences for the spiritual life of any person who broke this La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easons were two fold. The first is that the soul of the animal is in some way in the blood, and the soul of the animal is to be respected and honoured and poured out before the Lord who made it. This law is a protector against cruelty to animals and the senseless slaughter of them. Animals were the companions of man, and in some sense still are, and they are to be valued, protected, and honoured as creatures of the Lord. Man has dominion over the animal and other kingdoms, but he is not to be arrogant or cruel in this, but respectful for what God alone has the right to gi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econd reason relates to the symbolism of the blood; it stands for the redemption price for man’s sin. Blood is the redemption price for sin and it is to have no other significance for the Israelites. It is to be poured out upon the earth or upon the altar alone. It is to be poured out in prayer and the blood covered with earth. In the very action of dealing with the blood the hunter was to acknowledge that the curse upon the ground is the result of sin and the shed blood of the sacrificial animal is the only means of lifting the curse. As the blood is poured, the hunter is to acknowledge his own place in the world as a son of Adam, and as he pours the blood into the ground with reverence, he is to remember that his own sinful nature needs God’s remed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And every soul that eateth that which died of itself, or that which was torn with beasts, whether it be one of your own country, or a stranger, he shall both wash his clothes, and bathe himself in water, and be unclean until the even: then shall he be clean. 16  But if he wash them not, nor bathe his flesh; then he shall bear his iniqu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5 – 16</w:t>
      </w:r>
      <w:r>
        <w:rPr>
          <w:rFonts w:cs="Arial" w:ascii="Arial" w:hAnsi="Arial"/>
          <w:sz w:val="18"/>
          <w:szCs w:val="18"/>
        </w:rPr>
        <w:t xml:space="preserve">.  </w:t>
        <w:tab/>
        <w:tab/>
        <w:t xml:space="preserve">In a poor society when you came upon a freshly killed wild or domestic animal that was of the clean variety the temptation was to quickly bleed it and cut it up and carry it home as a bounty for the family table. The rule above was to be followed regarding the blood, and then the wild, freshly killed, or newly dead, animal was all right for cutting up and for family food. However, the person involved was to wash their clothes and body and be unclean until the evening of that first d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was both a hygiene rule in case there was a disease in the animal killed/dead, and a spiritual rule, that the person might sit apart and reflect upon the reality of sudden and violent death as a result of sin entering the world, and that their profit from it rendered them unclean for the rest of that day. Exodus 22:30 and Deuteronomy 14:21 remind us that meat that had not been bled properly was only fit for dog food, or could be given to a non-Israelite if they requested it for food, but no Israelite was ever to eat any meat with the blood still within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ind w:left="720" w:hanging="720"/>
        <w:jc w:val="both"/>
        <w:rPr>
          <w:rFonts w:ascii="Arial" w:hAnsi="Arial" w:cs="Arial"/>
          <w:sz w:val="18"/>
          <w:szCs w:val="18"/>
        </w:rPr>
      </w:pPr>
      <w:r>
        <w:rPr>
          <w:rFonts w:cs="Arial" w:ascii="Arial" w:hAnsi="Arial"/>
          <w:sz w:val="18"/>
          <w:szCs w:val="18"/>
        </w:rPr>
        <w:t>1.</w:t>
        <w:tab/>
        <w:t>All food is a gift from God and to be acknowledged with prayer and thanksgiving. To eat without grace being said is both foolish and sinful. It is foolish for the prayer of grace over food protects the eater from disease, but sinful in that it indicates you consider yourself in no need of God’s provision, nor under any obligation to thank him for his goodness. Let us formally pray over all food and drink.</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pPr>
      <w:r>
        <w:rPr>
          <w:rFonts w:cs="Arial" w:ascii="Arial" w:hAnsi="Arial"/>
          <w:sz w:val="18"/>
          <w:szCs w:val="18"/>
        </w:rPr>
        <w:t>2.</w:t>
        <w:tab/>
        <w:t>There are foods to be avoided today by believers. We are not to eat any food where an issue is made about it being offered to an idol first. This means that believers are not to go to feasts in pagan temples where all the food is quite formally offered up to idols before the ceremony and the participants are made aware that receiving the food is receiving the bounty of that god. We are also to avoid any blood products, and when killing any animal to pour it’s blood out into the ground with a prayer of thanks to God.</w:t>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pPr>
      <w:r>
        <w:rPr>
          <w:rFonts w:cs="Arial" w:ascii="Arial" w:hAnsi="Arial"/>
          <w:sz w:val="18"/>
          <w:szCs w:val="18"/>
        </w:rPr>
        <w:t>3.</w:t>
        <w:tab/>
        <w:t>Animals are to be treated with dignity and respect, and killed humanely for food. Blood is always to be taken from the body and be poured out into the earth. We are to respect the animals, for they were given the role of sin bearers to lead to the Lord and have God’s honour as a result. So ought they also to have our honour and respec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20"/>
        </w:rPr>
      </w:pPr>
      <w:r>
        <w:rPr>
          <w:rFonts w:cs="Arial" w:ascii="Arial" w:hAnsi="Arial"/>
          <w:sz w:val="20"/>
          <w:szCs w:val="20"/>
        </w:rPr>
        <w:t xml:space="preserve">BLOOD SACRIFIC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39" w:hanging="0"/>
      <w:jc w:val="center"/>
      <w:rPr/>
    </w:pPr>
    <w:r>
      <w:rPr>
        <w:rFonts w:cs="Arial" w:ascii="Arial" w:hAnsi="Arial"/>
        <w:sz w:val="20"/>
        <w:szCs w:val="20"/>
        <w:lang w:val="en-AU"/>
      </w:rPr>
      <w:t>LEVITICUS VOLUME 1  - THE WAY TO GOD</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20"/>
        <w:szCs w:val="20"/>
        <w:lang w:val="en-AU"/>
      </w:rPr>
    </w:pPr>
    <w:r>
      <w:rPr>
        <w:rFonts w:cs="Arial" w:ascii="Arial" w:hAnsi="Arial"/>
        <w:sz w:val="20"/>
        <w:szCs w:val="20"/>
        <w:lang w:val="en-AU"/>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22:20:00Z</dcterms:created>
  <dc:creator>John McEwan</dc:creator>
  <dc:description/>
  <cp:keywords/>
  <dc:language>en-US</dc:language>
  <cp:lastModifiedBy>John McEwan</cp:lastModifiedBy>
  <dcterms:modified xsi:type="dcterms:W3CDTF">2014-09-03T01:24:00Z</dcterms:modified>
  <cp:revision>5</cp:revision>
  <dc:subject/>
  <dc:title>EVANGELICAL BIBLE COLLEGE OF WESTERN AUSTRALIA</dc:title>
</cp:coreProperties>
</file>