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3190" cy="224663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COMMENTAR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szCs w:val="56"/>
        </w:rPr>
      </w:pPr>
      <w:r>
        <w:rPr>
          <w:rFonts w:cs="Arial" w:ascii="Arial" w:hAnsi="Arial"/>
          <w:b/>
          <w:sz w:val="56"/>
          <w:szCs w:val="56"/>
        </w:rPr>
        <w:t>EXODUS 28-40</w:t>
      </w:r>
    </w:p>
    <w:p>
      <w:pPr>
        <w:pStyle w:val="Normal"/>
        <w:jc w:val="center"/>
        <w:rPr>
          <w:rFonts w:ascii="Arial" w:hAnsi="Arial" w:cs="Arial"/>
          <w:b/>
          <w:b/>
          <w:sz w:val="36"/>
          <w:szCs w:val="56"/>
        </w:rPr>
      </w:pPr>
      <w:r>
        <w:rPr>
          <w:rFonts w:cs="Arial" w:ascii="Arial" w:hAnsi="Arial"/>
          <w:b/>
          <w:sz w:val="36"/>
          <w:szCs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szCs w:val="56"/>
        </w:rPr>
      </w:pPr>
      <w:r>
        <w:rPr>
          <w:rFonts w:cs="Arial" w:ascii="Arial" w:hAnsi="Arial"/>
          <w:b/>
          <w:sz w:val="56"/>
          <w:szCs w:val="56"/>
        </w:rPr>
        <w:t>BY THE MOUNTAIN OF GOD</w:t>
      </w:r>
    </w:p>
    <w:p>
      <w:pPr>
        <w:pStyle w:val="Normal"/>
        <w:jc w:val="center"/>
        <w:rPr>
          <w:rFonts w:ascii="Arial" w:hAnsi="Arial" w:cs="Arial"/>
          <w:b/>
          <w:b/>
          <w:sz w:val="36"/>
          <w:szCs w:val="56"/>
        </w:rPr>
      </w:pPr>
      <w:r>
        <w:rPr>
          <w:rFonts w:cs="Arial" w:ascii="Arial" w:hAnsi="Arial"/>
          <w:b/>
          <w:sz w:val="36"/>
          <w:szCs w:val="5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2-3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June 201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8</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9</w:t>
        <w:tab/>
        <w:tab/>
        <w:tab/>
        <w:tab/>
        <w:tab/>
        <w:tab/>
        <w:tab/>
        <w:tab/>
        <w:tab/>
        <w:tab/>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0</w:t>
        <w:tab/>
        <w:tab/>
        <w:tab/>
        <w:tab/>
        <w:tab/>
        <w:tab/>
        <w:tab/>
        <w:tab/>
        <w:tab/>
        <w:tab/>
        <w:t>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1</w:t>
        <w:tab/>
        <w:tab/>
        <w:tab/>
        <w:tab/>
        <w:tab/>
        <w:tab/>
        <w:tab/>
        <w:tab/>
        <w:tab/>
        <w:tab/>
        <w:t>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2</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3</w:t>
        <w:tab/>
        <w:tab/>
        <w:tab/>
        <w:tab/>
        <w:tab/>
        <w:tab/>
        <w:tab/>
        <w:tab/>
        <w:tab/>
        <w:tab/>
        <w:t>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4</w:t>
        <w:tab/>
        <w:tab/>
        <w:tab/>
        <w:tab/>
        <w:tab/>
        <w:tab/>
        <w:tab/>
        <w:tab/>
        <w:tab/>
        <w:tab/>
        <w:t>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5</w:t>
        <w:tab/>
        <w:tab/>
        <w:tab/>
        <w:tab/>
        <w:tab/>
        <w:tab/>
        <w:tab/>
        <w:tab/>
        <w:tab/>
        <w:tab/>
        <w:t>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6</w:t>
        <w:tab/>
        <w:tab/>
        <w:tab/>
        <w:tab/>
        <w:tab/>
        <w:tab/>
        <w:tab/>
        <w:tab/>
        <w:tab/>
        <w:tab/>
        <w:t>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7</w:t>
        <w:tab/>
        <w:tab/>
        <w:tab/>
        <w:tab/>
        <w:tab/>
        <w:tab/>
        <w:tab/>
        <w:tab/>
        <w:tab/>
        <w:tab/>
        <w:t>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8</w:t>
        <w:tab/>
        <w:tab/>
        <w:tab/>
        <w:tab/>
        <w:tab/>
        <w:tab/>
        <w:tab/>
        <w:tab/>
        <w:tab/>
        <w:tab/>
        <w:t>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9</w:t>
        <w:tab/>
        <w:tab/>
        <w:tab/>
        <w:tab/>
        <w:tab/>
        <w:tab/>
        <w:tab/>
        <w:tab/>
        <w:tab/>
        <w:tab/>
        <w:t>6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0</w:t>
        <w:tab/>
        <w:tab/>
        <w:tab/>
        <w:tab/>
        <w:tab/>
        <w:tab/>
        <w:tab/>
        <w:tab/>
        <w:tab/>
        <w:tab/>
        <w:t>6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INTRODUCTIO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Up until this time in the Exodus journey the patriarchal pattern had been followed, with the head of each household being the priest for his family. The altars built by Noah, Abraham, Isaac and Jacob speak of this many times throughout Genesis. Genesis 8:20, 12:7-8, 13:4, 18, 22:9, 26:25, 33:20, 35:1-7. In the sacrifices made to this point at Mount Horeb, the representatives of each family brought the sacrifices, but either Moses or Aaron had completed the blood sacrifice upon the temporary altar built there. Exodus 24: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event here was the breaking of the patriarchal pattern and the Lord now gives Moses the guidance for what is to follow for the rest of Israel’s history. The sacrificial system of the patriarchs had probably broken down during the time of the Israelites in Egypt. There is no altar mentioned being made after Genesis 35:7. Moses had made the first sacrifice of thanksgiving after the victory over Amalek in Exodus 17:15. This may have been a stone or earth altar; we are not t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time Moses receives the Law upon the mountain he is instructed about building an altar. Exodus 20:24-26. The only reason this instruction can have been given is that the style/shape of altar Moses has used after the defeat of Amalek is to be now changed. The Lord lays down a different sort of altar to be used, of either rammed earth, or of unhewn stones. No mention though is made at that point about the priesthood being altered. Moses and/or Aaron are acting as the representatives of the nation and bringing the sacrifices on behalf of the people. They have become the priests of the people. In this chapter before us a new priesthood is instituted by God from Aaron and his sons and very specific instruction is given as to the dress and decoration the priests are to wear, and in later chapters about what they are to 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2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EXODUS 28:1-2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8:1  And take thou unto thee Aaron thy brother, and his sons with him, from among the children of Israel, that he may minister unto me in the priest's office, even Aaron, Nadab and Abihu, Eleazar and Ithamar, Aaron's sons. 2  And thou shalt make holy garments for Aaron thy brother for glory and for beauty. 3  And thou shalt speak unto all that are wise hearted, whom I have filled with the spirit of wisdom, that they may make Aaron's garments to consecrate him, that he may minister unto me in the priest's office. 4  And these are the garments which they shall make; a breastplate, and an ephod, and a robe, and a broidered coat, a mitre, and a girdle: and they shall make holy garments for Aaron thy brother, and his sons, that he may minister unto me in the priest's office. 5  And they shall take gold, and blue, and purple, and scarlet, and fine linen. 6  And they shall make the ephod of gold, of blue, and of purple, of scarlet, and fine twined linen, with cunning work. 7  It shall have the two shoulder pieces thereof joined at the two edges thereof; and so it shall be joined together. 8  And the curious girdle of the ephod, which is upon it, shall be of the same, according to the work thereof; even of gold, of blue, and purple, and scarlet, and fine twined linen. 9  And thou shalt take two onyx stones, and grave on them the names of the children of Israel: 10  Six of their names on one stone, and the other six names of the rest on the other stone, according to their birth. 11  With the work of an engraver in stone, like the engravings of a signet, shalt thou engrave the two stones with the names of the children of Israel: thou shalt make them to be set in ouches of gold. 12  And thou shalt put the two stones upon the shoulders of the ephod for stones of memorial unto the children of Israel: and Aaron shall bear their names before the LORD upon his two shoulders for a memorial. 13  And thou shalt make ouches of gold; 14  And two chains of pure gold at the ends; of wreathen work shalt thou make them, and fasten the wreathen chains to the ouches. 15  And thou shalt make the breastplate of judgment with cunning work; after the work of the ephod thou shalt make it; of gold, of blue, and of purple, and of scarlet, and of fine twined linen, shalt thou make it. 16  Foursquare it shall be being doubled; a span shall be the length thereof, and a span shall be the breadth thereof. 17  And thou shalt set in it settings of stones, even four rows of stones: the first row shall be a sardius, a topaz, and a carbuncle: this shall be the first row. 18  And the second row shall be an emerald, a sapphire, and a diamond. 19  And the third row a ligure, an agate, and an amethyst. 20  And the fourth row a beryl, and an onyx, and a jasper: they shall be set in gold in their enclosings. 21  And the stones shall be with the names of the children of Israel, twelve, according to their names, like the engravings of a signet; every one with his name shall they be according to the twelve trib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Aaron’s family is set aside from the tribe of Levi as the sub-tribe of the priesthood. They will become the priests for the people, standing before God to make sacrifices on their behalf as previously the Patriarchal family head, and recently Moses and Aaron have done. They are called of God to this post by name. They are given God’s calling, and will receive His power and anointing. There are people with the gifting to make their garments and the appearance of the priests is to be garments that set them apart, and speak of the glory of God and the beauty of His holiness. Numbers 16-17. These men are called out by name, and their sons will be afte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our own period of time in the Church Age we are all “believer priests” and stand before the Lord to pray and bring our sacrifice of praise and supplication in person. 1 Peter 2:9-10. While all of us may represent ourselves before the Lord, the Lord has called out specific people as ministers (pastor-teachers) of His Word to stand before the people and teach in the Lord’s name. 1 Corinthians 12:28-3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all of God must be upon all such people or they have no business standing before the people in God’s name. Many today seek the pastorate, and they fall into terrible troubles, because to stand before God’s people is an awesome responsibility, and carries with it great accountability. Jeremiah 45:5. These four men of Aaron’s family will appear before us again and we will see how over time they handle this office and all it entails. The older two will fail in their office, and die, due to their arrogant disobedience of the Lord’s instruction. Exodus 30:9, Leviticus 10:1-11. Pause here and study the doctrines in the BTB on the PRIESTHOOD. These are PRIESTS, LEVITICAL PRIESTHOOD, PRIESTLY GARMENTS, OLD AND NEW TESTAMENT PRIESTHOO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bility to make the garments for the priesthood and the decorations that will be worn upon them will be the work of Holy Spirit gifted and empowered people. The Mosaic Law’s priesthood is a divinely set apart group of men and they are to have “divinely made” garments that set them apart from anything that has been seen to this date. They are not to be anything like the Egyptian priesthoods in their appearance or function. Holy Spirit empowerment is to be the norm for service throughout the history of God’s people. Those not called and empowered by God are not holy before Him and are unfit for service. The Lord has called us all to His service, and it is our challenge to deal with sin and be ready daily to serve the Lord in purity of mind and body. Lest any think that these principles have been cancelled, read the following verses. 1 Corinthians 3:16-17, Ephesians 1:4, 5:27, Colossians 1:22, 1 Timothy 2:8, 1 Peter 1:15-16, 2:5-9, Jude 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xml:space="preserve">   </w:t>
        <w:tab/>
        <w:tab/>
        <w:t>The special garments to be made are now listed. They are:</w:t>
      </w:r>
    </w:p>
    <w:p>
      <w:pPr>
        <w:pStyle w:val="Normal"/>
        <w:numPr>
          <w:ilvl w:val="0"/>
          <w:numId w:val="1"/>
        </w:numPr>
        <w:jc w:val="both"/>
        <w:rPr>
          <w:rFonts w:ascii="Arial" w:hAnsi="Arial" w:cs="Arial"/>
          <w:sz w:val="18"/>
          <w:szCs w:val="18"/>
        </w:rPr>
      </w:pPr>
      <w:r>
        <w:rPr>
          <w:rFonts w:cs="Arial" w:ascii="Arial" w:hAnsi="Arial"/>
          <w:sz w:val="18"/>
          <w:szCs w:val="18"/>
        </w:rPr>
        <w:t>A  Breastplate made of embroidered cloth onto which were sewn twelve precious stones representing each of the twelve tribes. There was a central, hidden pouch, above the heart of the priest which held the mysterious stones, or items, called the Urim (Lights) and Thummin (Perfections). This item was sewn onto and also bound to the ephod.</w:t>
      </w:r>
    </w:p>
    <w:p>
      <w:pPr>
        <w:pStyle w:val="Normal"/>
        <w:numPr>
          <w:ilvl w:val="0"/>
          <w:numId w:val="1"/>
        </w:numPr>
        <w:jc w:val="both"/>
        <w:rPr>
          <w:rFonts w:ascii="Arial" w:hAnsi="Arial" w:cs="Arial"/>
          <w:sz w:val="18"/>
          <w:szCs w:val="18"/>
        </w:rPr>
      </w:pPr>
      <w:r>
        <w:rPr>
          <w:rFonts w:cs="Arial" w:ascii="Arial" w:hAnsi="Arial"/>
          <w:sz w:val="18"/>
          <w:szCs w:val="18"/>
        </w:rPr>
        <w:t>An “Ephod” – this is the common word for garment at the time, but this was to be a special garment that set the priesthood apart. It was a cloth sleeveless garment made of two panels, joined at the shoulder by special clasps. It covered the upper body and the two panels were bound together at the waist by a linen belt or “girdle”.</w:t>
      </w:r>
    </w:p>
    <w:p>
      <w:pPr>
        <w:pStyle w:val="Normal"/>
        <w:numPr>
          <w:ilvl w:val="0"/>
          <w:numId w:val="1"/>
        </w:numPr>
        <w:jc w:val="both"/>
        <w:rPr>
          <w:rFonts w:ascii="Arial" w:hAnsi="Arial" w:cs="Arial"/>
          <w:sz w:val="18"/>
          <w:szCs w:val="18"/>
        </w:rPr>
      </w:pPr>
      <w:r>
        <w:rPr>
          <w:rFonts w:cs="Arial" w:ascii="Arial" w:hAnsi="Arial"/>
          <w:sz w:val="18"/>
          <w:szCs w:val="18"/>
        </w:rPr>
        <w:t>A Blue Robe. This was an open seamless garment with the three holes in it, for the arms and head. It was worn over the pure white linen underclothes that were the common dress of people of this time. (verse 42 below) The blue robe had decorations at the bottom of it; pomegranates, and pure gold bells. We will see the significance of these as we go through this chapter and in later books.</w:t>
      </w:r>
    </w:p>
    <w:p>
      <w:pPr>
        <w:pStyle w:val="Normal"/>
        <w:numPr>
          <w:ilvl w:val="0"/>
          <w:numId w:val="1"/>
        </w:numPr>
        <w:jc w:val="both"/>
        <w:rPr>
          <w:rFonts w:ascii="Arial" w:hAnsi="Arial" w:cs="Arial"/>
          <w:sz w:val="18"/>
          <w:szCs w:val="18"/>
        </w:rPr>
      </w:pPr>
      <w:r>
        <w:rPr>
          <w:rFonts w:cs="Arial" w:ascii="Arial" w:hAnsi="Arial"/>
          <w:sz w:val="18"/>
          <w:szCs w:val="18"/>
        </w:rPr>
        <w:t>The “Broidered Coat” was the pure white linen garment worn under the blue robe. This was white for purity, but was embroidered with designs that spoke of God’s glory.</w:t>
      </w:r>
    </w:p>
    <w:p>
      <w:pPr>
        <w:pStyle w:val="Normal"/>
        <w:numPr>
          <w:ilvl w:val="0"/>
          <w:numId w:val="1"/>
        </w:numPr>
        <w:jc w:val="both"/>
        <w:rPr>
          <w:rFonts w:ascii="Arial" w:hAnsi="Arial" w:cs="Arial"/>
          <w:sz w:val="18"/>
          <w:szCs w:val="18"/>
        </w:rPr>
      </w:pPr>
      <w:r>
        <w:rPr>
          <w:rFonts w:cs="Arial" w:ascii="Arial" w:hAnsi="Arial"/>
          <w:sz w:val="18"/>
          <w:szCs w:val="18"/>
        </w:rPr>
        <w:t xml:space="preserve">The special “Mitre” for the head covering. </w:t>
      </w:r>
    </w:p>
    <w:p>
      <w:pPr>
        <w:pStyle w:val="Normal"/>
        <w:numPr>
          <w:ilvl w:val="0"/>
          <w:numId w:val="1"/>
        </w:numPr>
        <w:jc w:val="both"/>
        <w:rPr>
          <w:rFonts w:ascii="Arial" w:hAnsi="Arial" w:cs="Arial"/>
          <w:sz w:val="18"/>
          <w:szCs w:val="18"/>
        </w:rPr>
      </w:pPr>
      <w:r>
        <w:rPr>
          <w:rFonts w:cs="Arial" w:ascii="Arial" w:hAnsi="Arial"/>
          <w:sz w:val="18"/>
          <w:szCs w:val="18"/>
        </w:rPr>
        <w:t>The Linen belt or “girdle” that was used to bind the two panels of the ephod together at the front. It was multicoloured and when tied went down nearly to the floor. It meant the priest could not move quickly, or he would trip himself up! All he did was done slowly and deliberat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garments are going to be made in a special way so that the glory of God is seen in them and through the work that the priests would do in them. The items were to be made according to the pattern that the Lord showed Moses and we have but the shortest details here. Descriptions from later years do not help us completely, although the later clothing from the second temple period, which we have descriptions for may be very close to the originals, after which they were pattern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oblem is we have no real clue about the Urim and the Thummin. The last examples of these went into captivity with the Roman army in 70 AD when the Temple fell and the entire contents of the Second temple went to Rome, and later possibly to Southern France after the Vandals sacked Rome. These items may re-emerge in years to come. Given that the Tribulational Temple is built on the Temple Mount just before or during the Tribulation period it may be that the original items, (or at least the Second Temple copies of the originals), will re-emerge from their hiding place around that time and be used again. They were all made of the purest materials; of white linen, blue, purple and scarlet coloured cloth and yarn and the best gold and precious st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The linen ephod is described first. Once again we are struck by the way the garments are described. Why not start with the underwear? Or why not start with the breastplate? The ephod is described first because it is the first unusual piece and is the piece against which the breastplate rests and to which it is secured. It is the central piece around which everything else will rest. The blue robe will be beneath it, as will the white dress and underwear, and the breastplate will rest upon it and be secured to it. Once again this is a reminder that Moses “saw” each of these items in the order he describes them, much like a television program which shows items of clothing one by one and then puts them together on the model through “trick photography” and edit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apparently saw the dress of the priests and high priest this way, so that he had the image in his mind of each item and how they related to each other. It will be woven of the same fabric that made up the roof covering of the Tabernacle itself, and the colours that formed the doorways. The fabric may have been nearly identical to the roof fabric, or to the doorways, although it had gold woven into it in addition to the other fabrics. We do not know the actual design, but all the primal redemption and salvation colours are there; gold for the purity of the character of God who ordered this garment be made, purple for royalty, blue for heaven, white for purity, and red for the blood bought redemption that the High Priest media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phod is to be woven skilfully by gifted people, who will receive special anointing of the Holy Spirit to enable them to do especially imaginative work; but it will flow from the mind of God, not their own. The word translated “curious” in the KJV refers to the fact that the design comes from the mind of God and is wonderful and special. Moses does not describe it here, but he is on hand to instruct the people in the weaving of the colours together, and they are specially Holy Spirit filled to get it r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are confronted with the difficulty of ever doing this as Moses ordered it, and that is exactly as God intended it. Once made, the pattern will be used for the replacements down the centuries, and when the last one is destroyed or taken into captivity in 70AD there is no need for another. The Temple Institute in Jerusalem has a full set of regalia, as they believe it looked, ready for use in the new temple they are waiting to be buil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ust last week, in September 2007, it was announced that the archaeologists have discovered the ancient quarry under the ruins of the city of Jerusalem, from where the white stone was taken to build the Temple. This means the very stone from this area can be used to rebuild it. Remember in the prophetic sequence of events as outlined in scripture, the temple will be rebuilt, where it once stood, on the mount, right beside the mosques, and it will be ready for the Tribulation period, and the Anti-Christ will set up the “abomination of desolation” there offending both Arab and Jew. Refer to the BTB study PROPHECY – SEQUENCE OF END TIME EVE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xml:space="preserve">. </w:t>
        <w:tab/>
        <w:tab/>
        <w:t>Notice that the ephod is woven in two pieces shaped to fit the head at the top, and with two pieces at the top corners to be joined for the shoulders, forming a doubled section of garment there for padding on the shoulder blades. Over these pads on the High Priest’s shoulders will be placed the two sizeable onyx or beryl stones, with the names of six tribes carved on each. Josephus tells us that the six oldest sons of Jacob were carved on the right shoulder stone and the six youngest sons on the left. The high priest will carry these on his shoulders, representing the fact that he carries the destiny of the twelve tribes upon his shoulders every time he ministers on their behalf in the temple.  It is not known what these “onyx” or “beryl” stones were. Some think they were emeralds, others sardony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graving of names and seals upon precious stones was done in Egypt and other places, and this is more evidence that the Israelites were involved in all manner of craft work during their time there, so that when they were called out, every trade needed for their national survival and worship was available within their ranks. It is a reminder to us that every job we have the clear opportunity to learn and master is to be mastered, for the Lord can weave all our skills into future service. Those who have taken little opportunity to learn useful skills are limited in their later use. Prayerful walking through the educational process in life is to be a daily order for all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nyx stones were set in golden “ouches”. Now what were these? This is an old jewellery word that means a twisted, or braided gold wire, or filigree ornamental setting for a jewel. Each of these jewels was set in a golden setting of great beauty that made the gem stand out even more. Their attachment to the shoulder pads is left unclear, although the golden chains that secured the breastplate over the chest appear to have been linked, even woven into, the golden setting of the gems, so that they braced the breastplate over the shoulders holding it in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rrangement would require rope of some sort going down the back to secure the breastplate and shoulder gems. It looks as if the shoulder gems were woven into the shoulder fabric by gold wire just as the chains (or gold woven rope) was woven into the setting of the ge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do not fall out with me or anyone else because they describe it differently; we simply don’t have final diagrams made by Moses, although in Exodus 39 he does give additional detail. He only records the salient points, so that the people have a basic description but not enough of one to make this. These must be made only once, and the pattern used for any replac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nfusion amongst the Jewish commentators centres in the uncertainty as to whether these stones (both the onyx and the twelve others from the breastplate) were recovered by Joshua and Zerubbabel from Babylon, or whether they were made new, and therefore possibly differently for the second temple. The ephod was bound securely to the body by a linen belt, made of the same multi coloured embroidered material as the ephod itself. It was to be tied in the front and have the end of it hanging nearly to the ground. As noted above, the High Priest, when wearing this dress was required to walk slowly and deliberate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xml:space="preserve">. </w:t>
        <w:tab/>
        <w:tab/>
        <w:t>The two golden chains that hold the onyx stones in place could only achieve this by being balanced by some other ropes that went down the back and were attached at the bottom to the belt in some way. Once again Moses does not tell us specifically how this was done and all diagrams of this are guess work drawn from Josephus and other ancient descriptions. The golden chains are not chain links as we know them, but woven gold wire in a wreath pattern. This means it can be moulded to the man wearing the item, whereas chain links cannot b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act that the breastplate is mentioned next indicates to me that the chains attach to the breastplate and later verses below, as well as Exodus 39:15-21 would indicate that this is the pattern. At this first recording of the details Moses omits some of the specifics, but picks it up later in his retelling of these instructions in chapter 39. From this later section it appears that the chains of gold went from the stones down the front to attach to the top of the fabric of the breastplate having passed through the upper rings of the breastplate, but that from the bottom of the breastplate there were four golden rings which held the breastplate securely against the ephod. (Verses 26-29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possible that down the back from the shoulder stones were also cords of blue securing the stones on the shoulder and the breastplate over the chest, and were bound to the waistband girdle at the back, or sewn into the fabric as at the front. There are only two golden chains mentioned, so I take it that they are the ones that go forward from the gems on the shoulders and attach to the top of the breastplate, and that the securing of the back was similar to that of the bottom of the breastplate; namely by blue co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1</w:t>
      </w:r>
      <w:r>
        <w:rPr>
          <w:rFonts w:cs="Arial" w:ascii="Arial" w:hAnsi="Arial"/>
          <w:sz w:val="18"/>
          <w:szCs w:val="18"/>
        </w:rPr>
        <w:t xml:space="preserve">.   </w:t>
        <w:tab/>
        <w:t xml:space="preserve">The breastplate is also described in Exodus 39:8-14. The shape of this is square, and into it are set/sewn, or have placed in pouches, the twelve stones representing each tribe of Israel. Now the diagrams of this breastplate always show the stones visible, and that indicates they were sewn on by using their gold wreath work settings as the means of attachment. It may be that they were sewn on with gold wire to the doubled embroidered fabric. There was certainly a pouch made in the centre into which the sacred stones were placed, the Urim and the Thumm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reastplate was to be made of the same fabric as the ephod garment, with all the colours of redemption woven into it beautifully.  It measures a “span” (half a cubit) square; this is between 9 and 10 inches. The stones are set into settings of woven gold and these are then attached/sewn in four rows of three on the breastplate.  I suspect they were sewn on with golden wire or the sort that was used to make the settings for the jewels, as this way the stitches to hold them on would not be seen, even close up. The four rows comprised the following stones, with guesses for the colour. Remember, as these were natural stones there would be considerable variation of colours within some types. Each stone is to have the name of the tribe it represents engraved into the jewel as a signet ring engra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Sardius</w:t>
        <w:tab/>
        <w:t>for Reuben</w:t>
        <w:tab/>
        <w:t>Cornelian – blood red colour.</w:t>
        <w:tab/>
      </w:r>
    </w:p>
    <w:p>
      <w:pPr>
        <w:pStyle w:val="Normal"/>
        <w:jc w:val="both"/>
        <w:rPr>
          <w:rFonts w:ascii="Arial" w:hAnsi="Arial" w:cs="Arial"/>
          <w:sz w:val="18"/>
          <w:szCs w:val="18"/>
        </w:rPr>
      </w:pPr>
      <w:r>
        <w:rPr>
          <w:rFonts w:cs="Arial" w:ascii="Arial" w:hAnsi="Arial"/>
          <w:sz w:val="18"/>
          <w:szCs w:val="18"/>
        </w:rPr>
        <w:t>2.</w:t>
        <w:tab/>
        <w:t>Topaz for Simeon</w:t>
        <w:tab/>
        <w:tab/>
        <w:t>a golden Topaz.</w:t>
      </w:r>
    </w:p>
    <w:p>
      <w:pPr>
        <w:pStyle w:val="Normal"/>
        <w:jc w:val="both"/>
        <w:rPr>
          <w:rFonts w:ascii="Arial" w:hAnsi="Arial" w:cs="Arial"/>
          <w:sz w:val="18"/>
          <w:szCs w:val="18"/>
        </w:rPr>
      </w:pPr>
      <w:r>
        <w:rPr>
          <w:rFonts w:cs="Arial" w:ascii="Arial" w:hAnsi="Arial"/>
          <w:sz w:val="18"/>
          <w:szCs w:val="18"/>
        </w:rPr>
        <w:t>3.</w:t>
        <w:tab/>
        <w:t>Carbuncle for Levi</w:t>
        <w:tab/>
        <w:t>Fire coloured stone</w:t>
      </w:r>
    </w:p>
    <w:p>
      <w:pPr>
        <w:pStyle w:val="Normal"/>
        <w:jc w:val="both"/>
        <w:rPr>
          <w:rFonts w:ascii="Arial" w:hAnsi="Arial" w:cs="Arial"/>
          <w:sz w:val="18"/>
          <w:szCs w:val="18"/>
        </w:rPr>
      </w:pPr>
      <w:r>
        <w:rPr>
          <w:rFonts w:cs="Arial" w:ascii="Arial" w:hAnsi="Arial"/>
          <w:sz w:val="18"/>
          <w:szCs w:val="18"/>
        </w:rPr>
        <w:t>This comprised the top 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Emerald for Judah</w:t>
        <w:tab/>
        <w:t>Green colour</w:t>
      </w:r>
    </w:p>
    <w:p>
      <w:pPr>
        <w:pStyle w:val="Normal"/>
        <w:jc w:val="both"/>
        <w:rPr>
          <w:rFonts w:ascii="Arial" w:hAnsi="Arial" w:cs="Arial"/>
          <w:sz w:val="18"/>
          <w:szCs w:val="18"/>
        </w:rPr>
      </w:pPr>
      <w:r>
        <w:rPr>
          <w:rFonts w:cs="Arial" w:ascii="Arial" w:hAnsi="Arial"/>
          <w:sz w:val="18"/>
          <w:szCs w:val="18"/>
        </w:rPr>
        <w:t>5.</w:t>
        <w:tab/>
        <w:t>Sapphire for Dan</w:t>
        <w:tab/>
        <w:tab/>
        <w:t>Blue</w:t>
      </w:r>
    </w:p>
    <w:p>
      <w:pPr>
        <w:pStyle w:val="Normal"/>
        <w:jc w:val="both"/>
        <w:rPr>
          <w:rFonts w:ascii="Arial" w:hAnsi="Arial" w:cs="Arial"/>
          <w:sz w:val="18"/>
          <w:szCs w:val="18"/>
        </w:rPr>
      </w:pPr>
      <w:r>
        <w:rPr>
          <w:rFonts w:cs="Arial" w:ascii="Arial" w:hAnsi="Arial"/>
          <w:sz w:val="18"/>
          <w:szCs w:val="18"/>
        </w:rPr>
        <w:t>6.</w:t>
        <w:tab/>
        <w:t>Diamond for Naphtali</w:t>
        <w:tab/>
        <w:t>White</w:t>
      </w:r>
    </w:p>
    <w:p>
      <w:pPr>
        <w:pStyle w:val="Normal"/>
        <w:jc w:val="both"/>
        <w:rPr>
          <w:rFonts w:ascii="Arial" w:hAnsi="Arial" w:cs="Arial"/>
          <w:sz w:val="18"/>
          <w:szCs w:val="18"/>
        </w:rPr>
      </w:pPr>
      <w:r>
        <w:rPr>
          <w:rFonts w:cs="Arial" w:ascii="Arial" w:hAnsi="Arial"/>
          <w:sz w:val="18"/>
          <w:szCs w:val="18"/>
        </w:rPr>
        <w:t>This comprised the second 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A Ligure/Jacinth for Gad</w:t>
        <w:tab/>
        <w:t>Orange-brown</w:t>
      </w:r>
    </w:p>
    <w:p>
      <w:pPr>
        <w:pStyle w:val="Normal"/>
        <w:jc w:val="both"/>
        <w:rPr>
          <w:rFonts w:ascii="Arial" w:hAnsi="Arial" w:cs="Arial"/>
          <w:sz w:val="18"/>
          <w:szCs w:val="18"/>
        </w:rPr>
      </w:pPr>
      <w:r>
        <w:rPr>
          <w:rFonts w:cs="Arial" w:ascii="Arial" w:hAnsi="Arial"/>
          <w:sz w:val="18"/>
          <w:szCs w:val="18"/>
        </w:rPr>
        <w:t>8.</w:t>
        <w:tab/>
        <w:t>Agate for Asher</w:t>
        <w:tab/>
        <w:tab/>
        <w:t>Multi coloured</w:t>
      </w:r>
    </w:p>
    <w:p>
      <w:pPr>
        <w:pStyle w:val="Normal"/>
        <w:jc w:val="both"/>
        <w:rPr>
          <w:rFonts w:ascii="Arial" w:hAnsi="Arial" w:cs="Arial"/>
          <w:sz w:val="18"/>
          <w:szCs w:val="18"/>
        </w:rPr>
      </w:pPr>
      <w:r>
        <w:rPr>
          <w:rFonts w:cs="Arial" w:ascii="Arial" w:hAnsi="Arial"/>
          <w:sz w:val="18"/>
          <w:szCs w:val="18"/>
        </w:rPr>
        <w:t>9.</w:t>
        <w:tab/>
        <w:t>Amethyst for Issachar</w:t>
        <w:tab/>
        <w:t>Violet colour</w:t>
      </w:r>
    </w:p>
    <w:p>
      <w:pPr>
        <w:pStyle w:val="Normal"/>
        <w:jc w:val="both"/>
        <w:rPr>
          <w:rFonts w:ascii="Arial" w:hAnsi="Arial" w:cs="Arial"/>
          <w:sz w:val="18"/>
          <w:szCs w:val="18"/>
        </w:rPr>
      </w:pPr>
      <w:r>
        <w:rPr>
          <w:rFonts w:cs="Arial" w:ascii="Arial" w:hAnsi="Arial"/>
          <w:sz w:val="18"/>
          <w:szCs w:val="18"/>
        </w:rPr>
        <w:t>This comprised the third 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w:t>
        <w:tab/>
        <w:t>Beryl for Zebulum</w:t>
        <w:tab/>
        <w:tab/>
        <w:t>Golden colour</w:t>
      </w:r>
    </w:p>
    <w:p>
      <w:pPr>
        <w:pStyle w:val="Normal"/>
        <w:jc w:val="both"/>
        <w:rPr>
          <w:rFonts w:ascii="Arial" w:hAnsi="Arial" w:cs="Arial"/>
          <w:sz w:val="18"/>
          <w:szCs w:val="18"/>
        </w:rPr>
      </w:pPr>
      <w:r>
        <w:rPr>
          <w:rFonts w:cs="Arial" w:ascii="Arial" w:hAnsi="Arial"/>
          <w:sz w:val="18"/>
          <w:szCs w:val="18"/>
        </w:rPr>
        <w:t>11.</w:t>
        <w:tab/>
        <w:t>Onyx for Joseph</w:t>
        <w:tab/>
        <w:tab/>
        <w:t>multi-coloured</w:t>
      </w:r>
    </w:p>
    <w:p>
      <w:pPr>
        <w:pStyle w:val="Normal"/>
        <w:jc w:val="both"/>
        <w:rPr>
          <w:rFonts w:ascii="Arial" w:hAnsi="Arial" w:cs="Arial"/>
          <w:sz w:val="18"/>
          <w:szCs w:val="18"/>
        </w:rPr>
      </w:pPr>
      <w:r>
        <w:rPr>
          <w:rFonts w:cs="Arial" w:ascii="Arial" w:hAnsi="Arial"/>
          <w:sz w:val="18"/>
          <w:szCs w:val="18"/>
        </w:rPr>
        <w:t>12.</w:t>
        <w:tab/>
        <w:t>Jasper for Benjamin</w:t>
        <w:tab/>
        <w:t>dull red</w:t>
      </w:r>
    </w:p>
    <w:p>
      <w:pPr>
        <w:pStyle w:val="Normal"/>
        <w:jc w:val="both"/>
        <w:rPr>
          <w:rFonts w:ascii="Arial" w:hAnsi="Arial" w:cs="Arial"/>
          <w:sz w:val="18"/>
          <w:szCs w:val="18"/>
        </w:rPr>
      </w:pPr>
      <w:r>
        <w:rPr>
          <w:rFonts w:cs="Arial" w:ascii="Arial" w:hAnsi="Arial"/>
          <w:sz w:val="18"/>
          <w:szCs w:val="18"/>
        </w:rPr>
        <w:t>This comprised the fourth and bottom 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Lord has engraved our names upon His heart; we belong to Him and He has us as His blood bought possession. We are over the heart of God. This is a beautiful picture of the doctrine of eternal security, and the fact that the breastplate and all it signified was sewn onto the ephod reminds us that we are secure in the hands of God. It is also a reminder that the twelve tribes are also secure in the plan of God. God is not finished with Israel, and through the time of Jacob’s Trouble, in the great affliction of the Tribulation period, they will come back into their rightful place. Refer to the BTB studies on ISRAEL, TRIBULATION IN MATTHEW 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High Priest carried the people as he went in to bring the sacrifices within the tent. He stood as the mediator, where now the Lord Himself stands for us. We have absolute security in the Lord in His mediation for us. Let us praise and worship the Lord now for the great gift of His salvation graciously provided for us through His person and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Every opportunity to learn things needs to be prayed over. If the Lord leads us to learn anything we are to grasp the opportunity and learn, for we never know what the Lord may require us to do later in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PRIESTS</w:t>
        <w:tab/>
        <w:tab/>
        <w:tab/>
        <w:tab/>
        <w:tab/>
        <w:t>PRIESTS:  LEVITICAL PRIESTHO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  PRIESTLY GARM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HOOD:  OLD AND NEW TESTA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PROPHECY:  SEQUENCE OF END TIME EVENTS</w:t>
        <w:tab/>
        <w:tab/>
        <w:t>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RIBULATION IN MATTHEW 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8:22-4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softHyphen/>
        <w:t>28:22  And thou shalt make upon the breastplate chains at the ends of wreathen work of pure gold. 23  And thou shalt make upon the breastplate two rings of gold, and shalt put the two rings on the two ends of the breastplate. 24  And thou shalt put the two wreathen chains of gold in the two rings which are on the ends of the breastplate. 25  And the other two ends of the two wreathen chains thou shalt fasten in the two ouches, and put them on the shoulderpieces of the ephod before it. 26  And thou shalt make two rings of gold, and thou shalt put them upon the two ends of the breastplate in the border thereof, which is in the side of the ephod inward. 27  And two other rings of gold thou shalt make, and shalt put them on the two sides of the ephod underneath, toward the forepart thereof, over against the other coupling thereof, above the curious girdle of the ephod. 28  And they shall bind the breastplate by the rings thereof unto the rings of the ephod with a lace of blue, that it may be above the curious girdle of the ephod, and that the breastplate be not loosed from the ephod. 29  And Aaron shall bear the names of the children of Israel in the breastplate of judgment upon his heart, when he goeth in unto the holy place, for a memorial before the LORD continually. 30  And thou shalt put in the breastplate of judgment the Urim and the Thummim; and they shall be upon Aaron's heart, when he goeth in before the LORD: and Aaron shall bear the judgment of the children of Israel upon his heart before the LORD continually. 31  And thou shalt make the robe of the ephod all of blue. 32  And there shall be an hole in the top of it, in the midst thereof: it shall have a binding of woven work round about the hole of it, as it were the hole of an habergeon, that it be not rent. 33  And beneath upon the hem of it thou shalt make pomegranates of blue, and of purple, and of scarlet, round about the hem thereof; and bells of gold between them round about: 34  A golden bell and a pomegranate, a golden bell and a pomegranate, upon the hem of the robe round about. 35  And it shall be upon Aaron to minister: and his sound shall be heard when he goeth in unto the holy place before the LORD, and when he cometh out, that he die not. 36  And thou shalt make a plate of pure gold, and grave upon it, like the engravings of a signet, HOLINESS TO THE LORD. 37  And thou shalt put it on a blue lace, that it may be upon the mitre; upon the forefront of the mitre it shall be. 38  And it shall be upon Aaron's forehead, that Aaron may bear the iniquity of the holy things, which the children of Israel shall hallow in all their holy gifts; and it shall be always upon his forehead, that they may be accepted before the LORD. 39  And thou shalt embroider the coat of fine linen, and thou shalt make the mitre of fine linen, and thou shalt make the girdle of needlework. 40  And for Aaron's sons thou shalt make coats, and thou shalt make for them girdles, and bonnets shalt thou make for them, for glory and for beauty. 41  And thou shalt put them upon Aaron thy brother, and his sons with him; and shalt anoint them, and consecrate them, and sanctify them, that they may minister unto me in the priest's office. 42  And thou shalt make them linen breeches to cover their nakedness; from the loins even unto the thighs they shall reach: 43  And they shall be upon Aaron, and upon his sons, when they come in unto the tabernacle of the congregation, or when they come near unto the altar to minister in the holy place; that they bear not iniquity, and die: it shall be a statute for ever unto him and his seed after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w:t>
        <w:tab/>
        <w:tab/>
        <w:t>Now we see how the breastplate attaches to the golden setting (ouches) of the two onyx stones on the shoulders of the High Priest. From the breastplate the two chains are threaded through two golden rings at either side of the top of the breastplate and then they go up to the shoulder of the ephod and there are woven into the mounting of the two onyx stones. The breastplate is therefore attached to the shoulder stones of the ephod. From the description that Moses gives, it appears that the golden woven ropes (rather than “chains”) run through the two rings which are sewn onto the upper corners of the breastpla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lural of the word for the gold rope indicates to me that the ends are sewn into the breastplate at some point in the top middle area, so that the breastplate is pulled flat on the chest by the tension through the rings to the shoulder point where it is sewn in again. This fits with Moses repeated point that the breastplate is “bound” to the ephod as one garment, sewn together by threads of gold. This makes a beautiful picture of our relationship with God. It would have made this garment difficult to clean, and for washing purposes the ephod and the breastplate would have had to be separated. The attachment of the stones must have been such that it allowed regular removal of the stones and rings so that the fabric breastplate could be launde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29</w:t>
      </w:r>
      <w:r>
        <w:rPr>
          <w:rFonts w:cs="Arial" w:ascii="Arial" w:hAnsi="Arial"/>
          <w:sz w:val="18"/>
          <w:szCs w:val="18"/>
        </w:rPr>
        <w:t xml:space="preserve">.  </w:t>
        <w:tab/>
        <w:tab/>
        <w:t>The two upper rings of gold are used to tension the golden rope that keeps the breastplate tight against the upper chest of the High Priest. These are clearly visible as the golden rope goes through them. At the bottom of the breastplate are two other golden rings sewn and these hang downwards. Below them sewn onto the ephod are two further rings of gold. Blue rope, speaking of heaven, is used to bind the two rings together, and so hold the bottom of the breastplate firmly against the lower chest/abdomen of the High Priest.  Gold speaks of the perfection of the character of God, and blue of heaven, and these bind the breastplate, speaking of the twelve tribes, firmly to the chest of the mediat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way the High Priest was to bear the names of the children of Israel upon his heart every time he went before the Lord. Note that the breastplate is called “the breastplate of judgment” (verses 15, 29, 30). This refers to the fact that the breastplate speaks of the justice of God in His dealings with Israel. The High Priest is bringing the sacrifice before the Lord, and has the “right” to do so under God’s specific instructions; His Law. Everything is done with the justice and righteousness of God in view and as the metal or leather breastplate is the protector of the soldier, so the cloth breastplate of God’s righteousness is the protector of the High Priest. Ephesians 6: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God’s character that “carries” Israel and brings them salvation, and so the High Priest wears the reminder of God’s character and Law every time he approaches the Ark, for his right to approach the Ark rests upon the character and Law of the Lord God alone. Just so with us; for it is the armour of the Holy Spirit that reminds us that we stand before the Lord with the clothing and protection of His provision alone. Genesis 3:21, Isaiah 61:10, Matthew 6:30, 2 Corinthians 5:1-9, Colossians 3:8-17.  Refer to the BTB doctrines, GOD – CHARACTER OF GOD, CHRISTIAN LIFE – SOLD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30</w:t>
      </w:r>
      <w:r>
        <w:rPr>
          <w:rFonts w:cs="Arial" w:ascii="Arial" w:hAnsi="Arial"/>
          <w:sz w:val="18"/>
          <w:szCs w:val="18"/>
        </w:rPr>
        <w:t xml:space="preserve">.  </w:t>
        <w:tab/>
        <w:tab/>
        <w:t>Within a pouch in the breastplate Moses is to ensure the two mysterious stones/items called the Urim and the Thummin are placed. The pouch is right above the High Priest’s heart, and these two things speak of the perfection of the character of God, who is light to the path of man, and perfect in all His dealings with man. Many have speculated upon these items and there is no consensus at all on what they are or what they looked lik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hidden items, deep in the pouch against Aaron’s heart and that is the picture we need to take from this, rather than stress about what they looked like, for none saw them, except when the breastplate was cleaned, and I suspect that only the High Priest handled these items, and so the knowledge of their appearance ended with the last High Priest’s death. Their role was to assist in the telling of God’s will relating to a matter. Numbers 27:18-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have differing viewpoints on how they operated. Some argue they shone or sparkled to give answer to specific questions, others that they operated like lots being cast upon the ground and the different sides they fell on told the answer. All explanations I have read of these things remind me of the pagan diviners and this is far from the God of the Bi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rest secure in our present lack of knowledge here! We don’t know how they operated. What we know is that they were hidden items within the breastplate to remind Israel that there was much about the perfection of God that they could not know this side of eternity, but that He would meet them and answer their prayers, when they came to Him as He had given instruction. 1 Corinthians 13:12. Refer to the BTB doctrinal study of PRAY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35</w:t>
      </w:r>
      <w:r>
        <w:rPr>
          <w:rFonts w:cs="Arial" w:ascii="Arial" w:hAnsi="Arial"/>
          <w:sz w:val="18"/>
          <w:szCs w:val="18"/>
        </w:rPr>
        <w:t xml:space="preserve">.  </w:t>
        <w:tab/>
        <w:tab/>
        <w:t>Notice that the blue robe is referred to as belonging to the ephod. It is to be woven without seam and be a “pull on” garment, like a long tee shirt. It has three holes, for arms and neck, and around the neck there is to be woven work to strengthen the hole for the head to go through that there be no tearing of the garment. Exodus 39:22-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having something described as a “habergeon” does not assist us much without a very good dictionary. A habergeon was a chain mail soldier’s coat of this “tee shirt” type design, and it had a strengthened neck surround. This is like the seamless coat that the Lord wore during His ministry and this is the piece of His clothing that was not torn by the soldiers but they threw lots for it. John 19:23-24. We do not know finally the colour of the Lord’s garment, but it may have been blue, as He was the great High Priest in His ministry upon the earth. Hebrews 7:15-28, 13:8-15. Refer to the BTB study CHRIST – PROPHET, PRIEST, 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garment was to have ornate decoration around it’s hem line. Once again note the colours that are mentioned here. Pomegranates of blue, scarlet and purple, and bells of gold. All the colours of the Tabernacle were to be on the hem of the High Priest’s garment. All the symbolism comes together again in this garment. The bells have a serious purpose though. They are there to be heard by the priests who raise the inner curtain and let him enter the Holy Place and then the Holy of Holies. These bells were to ensure that the others knew he was alive; that he had done the service to the Lord well, and had not been killed for impiety, casualness, or careles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ole was very serious indeed and no mistakes were allowed for the High Priest. He had to get everything right in his service. In later days the priests tied a strong cord around one leg of the High Priest in case he died in the Holy of Holies, so that they could draw him out without entering and endangering their lives also. All Israelite males were to have a fringe of blue around the lower hems of their long sleeveless formal coat. It was to remind them of the High Priest standing for them and to remind them that they were to keep the Law of God. Numbers 15:38-3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6 – 38</w:t>
      </w:r>
      <w:r>
        <w:rPr>
          <w:rFonts w:cs="Arial" w:ascii="Arial" w:hAnsi="Arial"/>
          <w:sz w:val="18"/>
          <w:szCs w:val="18"/>
        </w:rPr>
        <w:t xml:space="preserve">.  </w:t>
        <w:tab/>
        <w:tab/>
        <w:t xml:space="preserve">A flat plate (square) of pure gold was to be engraved with the words “Holiness to the Lord”. It was to be placed upon a piece of blue cloth and this was to be attached to the High Priest’s head gear. The “Mitre” was not a hat, but a turban that was wound around the head. With the turban being of a long piece of cloth that was wound around the head it was easy to tuck this plate of gold upon it’s piece of blue cloth into the last and lower round of cloth at the fro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ssage on the golden plate was the message for all to reflect upon. The nation was to be holy before the Lord; set apart for the Lord’s service. This sign above the High Priest’s head was a reminder that he was bearing the iniquity of the people as he carried the blood into the Holy of Holies. He stood for the people and was their mediator, and carried the payment for their sins into the heart of the Tabernacle where the holiness of God dealt with the sin at the Mercy Seat. The people were “acceptable” to the Lord only as the sacrifice was offered and the blood delivered as God directed, and the sign on the High Priest’s head was to remind them all, that God was a holy God, and His standards were absolu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9 – 43</w:t>
      </w:r>
      <w:r>
        <w:rPr>
          <w:rFonts w:cs="Arial" w:ascii="Arial" w:hAnsi="Arial"/>
          <w:sz w:val="18"/>
          <w:szCs w:val="18"/>
        </w:rPr>
        <w:t xml:space="preserve">.  </w:t>
        <w:tab/>
        <w:tab/>
        <w:t>All the sons of Aaron were to be dressed in similar under clothing to their father. The blue coat and the ephod and breastplate were the High Priest’s alone, but the white undergarments were shared by all the priests, and the turbans and girdles were the same, although plainer and simpler than the High Priests. They were to be clothed in white clothing that spoke of righteousness. Colossians 3:8-9. Their garments were not allowed to touch their skin lest they be defiled, and so underwear was to be worn by the priests under their formal coat to ensure it did not come into contact with their bod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serious emphasis upon cleanliness and the stain of the sin of man is instructive to us and a reminder that God still takes sin seriously and so had we better also. 1 John 1:5-10. For a priest to come casually before the Lord and to act in any way that revealed his sexual organ was to be immediately struck dead. The priest was to be holy, and dressed in such a way that no thought of sex entered the minds of people who observed the rituals. The pagan nations had sexualized worship and danced in ways that were provocative and sexual; all hints of sexuality were to be eliminated from the worship of Israel for they were to be set apart unto God’s service and no-one was ever to be led into sexual or any other sin by watching the priests perform their duties. We will see further instructions in later books of Moses that give more instruction to the priesthood regarding their dress and dut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have the breastplate of God’s righteousness over our own hearts in Christ Jesus today. We stand like Aaron stood, covered by God’s righteousness, not any works of our own. God’s way of dealing with man has always been by grace, through faith, and every aspect of Aaron’s dress spoke of these great eternal the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s character is revealed to us through the plan and person and work of the Lord, but a great deal remains hidden from our mortal eyes at this time. We have limited ability to understand the character of God, for we are limited to space and time and the Lord is the creator of these categories of our present being. Let us be humble as we approach the Lord and speak of things revealed clearly only, and be silent over things we cannot know this side of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have our great High Priest, the Lord Jesus Christ, and so let us worship His holy name for all He has done, is doing for us, and will yet do to complete the plan. He sits at the right hand of the Father interceding for us now. Let us rejoice in our privileged position in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OLDIER: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RAY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PROPHET, PRIEST AND 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actual events that are prophetically described (or prescribed) in this chapter will occur several weeks or months after the revelation of the nature of the garments of the High Priest and priests. On his return from the mountain Moses must prepare all the things needed for the Tabernacle to be built and then supervise the construction of the parts that go into making the Tabernacle, and ensure all the items required are correct, according to the pattern he saw in the mountain and are readied for the priest’s u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t told yet just how long it was between Moses coming down off the mountain with the complete revelation, and the dedication of the Tabernacle. In Exodus 40 we find that we are at a new first month of a new year. One year has passed since the first Passover celebration in Egypt, indicating that it has taken around seven to eight months to make and prepare the items for the Tabernacle for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section of Exodus Moses goes straight on with the account of the things that are to happen for the dedication service to make Aaron the High Priest and dedicate his sons as the priests. This is the Lord’s service and he writes the full order of service to be used by Moses. Each and every sacrifice is described, and as the ritual is being done for the first time Moses will take the lead as the Lord’s appointed priest to dedicate Aaron and then Aaron will take over and Moses will not function as a priest again.  The offerings made for the first time are systematically described and prescribed for the rest of the period of the Law in Leviticus 1-7. The full dedication ceremony for Aaron as High Priest will be described in Leviticus 8.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EXODUS 29:1-2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9:1  And this is the thing that thou shalt do unto them to hallow them, to minister unto me in the priest's office: Take one young bullock, and two rams without blemish, 2  And unleavened bread, and cakes unleavened tempered with oil, and wafers unleavened anointed with oil: of wheaten flour shalt thou make them. 3  And thou shalt put them into one basket, and bring them in the basket, with the bullock and the two rams. 4  And Aaron and his sons thou shalt bring unto the door of the tabernacle of the congregation, and shalt wash them with water. 5  And thou shalt take the garments, and put upon Aaron the coat, and the robe of the ephod, and the ephod, and the breastplate, and gird him with the curious girdle of the ephod: 6  And thou shalt put the mitre upon his head, and put the holy crown upon the mitre. 7  Then shalt thou take the anointing oil, and pour it upon his head, and anoint him. 8  And thou shalt bring his sons, and put coats upon them. 9  And thou shalt gird them with girdles, Aaron and his sons, and put the bonnets on them: and the priest's office shall be theirs for a perpetual statute: and thou shalt consecrate Aaron and his sons. 10  And thou shalt cause a bullock to be brought before the tabernacle of the congregation: and Aaron and his sons shall put their hands upon the head of the bullock. 11  And thou shalt kill the bullock before the LORD, by the door of the tabernacle of the congregation. 12  And thou shalt take of the blood of the bullock, and put it upon the horns of the altar with thy finger, and pour all the blood beside the bottom of the altar. 13  And thou shalt take all the fat that covereth the inwards, and the caul that is above the liver, and the two kidneys, and the fat that is upon them, and burn them upon the altar. 14  But the flesh of the bullock, and his skin, and his dung, shalt thou burn with fire without the camp: it is a sin offering. 15  Thou shalt also take one ram; and Aaron and his sons shall put their hands upon the head of the ram. 16  And thou shalt slay the ram, and thou shalt take his blood, and sprinkle it round about upon the altar. 17  And thou shalt cut the ram in pieces, and wash the inwards of him, and his legs, and put them unto his pieces, and unto his head. 18  And thou shalt burn the whole ram upon the altar: it is a burnt offering unto the LORD: it is a sweet savour, an offering made by fire unto the LORD. 19  And thou shalt take the other ram; and Aaron and his sons shall put their hands upon the head of the ram. 20  Then shalt thou kill the ram, and take of his blood, and put it upon the tip of the right ear of Aaron, and upon the tip of the right ear of his sons, and upon the thumb of their right hand, and upon the great toe of their right foot, and sprinkle the blood upon the altar round about. 21  And thou shalt take of the blood that is upon the altar, and of the anointing oil, and sprinkle it upon Aaron, and upon his garments, and upon his sons, and upon the garments of his sons with him: and he shall be hallowed, and his garments, and his sons, and his sons' garments with him.”</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As we will be studying this fully when we enter into Leviticus I will leave the complete discussion for then, but let us get the key points from the prescription here and then the description later will give us additional insight into the Lord and His plan. All who serve the Lord are to be “hallowed” for service. If they are to serve in the priest’s office they are to be formally set aside and are to consecrate themselves to the Lord, and be set aside by the people they serve for holy and pure service. This service will involve all the sons of Aaron and yet two will rebel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read these rules regarding the consecration of the priesthood remember, no ceremony “makes” a man pure, it just challenges him to become and remain a pure vessel for the Lord’s service. All who would serve the Lord in a public role should be formally dedicated to that service and should be made to feel the need for inner consecration within the ceremony, and then also, as they move out from the ceremony into service. Leviticus 8:2ff, 1 Timothy 1:18-20, 2 Timothy 2: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is instructed to bring Aaron and his sons forward, fully clothed for their official service. They are to be brought forward by Moses, for he alone is God’s prophet, called to lead the people and stand between them and God at this point. Aaron will obtain this position, but only by this ceremony at the hands of Moses. This introduces the concept of ‘apostolic succession” that many churches believe to be the only way to appoint deacons or elders into service. They argue that the Lord appoints leadership and that God appointed leadership appoints the next generation and so on down the centuries. If a person is appointed to a leadership role then they should be formally recognized and dedicated to that service by one who stands in direct line back to the original person who was tasked for service by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Israel this was the pattern, but it broke down in the corrupt years before the birth of the Lord Jesus Christ. By the first century the High Priesthood was a political appointment and carried no spiritual weight with genuine believers. The Apostles become the new leaders from who the next generation of leadership was appointed. The question to ask today is, “Has the line been broken?” Most in the non-Catholic churches argue it was broken by the corruption of the Papacy in the Renaissance period and so there is a legitimate alternative stream to the Roman Catholic and Orthodox church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t in this tradition would argue that each church must be like the congregation of Israel and wait upon the Lord for Holy Spirit gifted leadership and appoint and dedicate such to their leadership role. Certainly the biblical tradition is “succession”, in both the Old and New Testaments and so those of us who stand outside this must be particularly careful and prayerful in the appointment of leadership, for we are seeking direct guidance of the Lord and His appointment alone! Both systems will fail when men stop their total dependence upon the Holy Spirit in the leadership appointment process. 1 Corinthians 5:6-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n to be consecrated into the service role are to approach with their sponsor and the sacrifices to be offered on their behalf. They were men who sinned, and so the first thing that was needed was an offering for sin on their behalf, and only Moses could do this, for he was the called leader before God who had been consecrated directly by God on this mountain. The sacrifice for dedication was one young bullock and two rams without blemish. These sacrifices had to be as perfect specimens as was available; they had to be the best from the flocks and herds. No inferior animal was ever to be offered to the Lord. Malachi 1:13-14, Hebrews 7:23-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fferings will be fully described later. They were, firstly the Sin Offering, verses 10-14, secondly the Burnt Offering, 15-18, and thirdly a Ram was offered to consecrate the priesthood by the sprinkling of blood, verses 19-21, and fourthly there was a Wave Offering, verses 22-46, whereby the last ram was lifted up before the Lord and the people and then it and the bread was eaten by the tabernacle doo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read was to be made with olive oil and wheaten flour. These are to become the “Meat Offerings” and are of three kinds. Unleavened bread was baked on a flat hot pan with oil. Leviticus 2:1-16 describes the ways of baking it. We will study this more closely when we get to Leviticus 2, for they speak of the perfection of the person of the Lord Jesus Christ, and they speak of His service here on the earth in His human body. This bread will be eaten with Olive Oil and Salt by Moses and the priests at the end of the ceremon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to be carried in one basket, indicating that the priesthood stood together, and must partake of the one of whom the bread spoke. Matthew 26:26-29, 1 Corinthians 11:23-34. Aaron was the High Priest, but he was not above his sons in value, for one day, one of them would replace him. They were one, serving the Lord and being blessed from the same basket which spoke of Christ in His humanity serving man and mediating for mankind within the Plan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future priests are to be brought to the door of the new Tabernacle and there they are to be stripped of their clothing and washed by Moses. This is not to be a ceremonial washing, but a thorough washing of the entire body. Behind the curtains of the tabernacle walls this will be a private thing, and so the people read of this but cannot see in. Aaron is then to be dressed in the priestly garments one by one, and his sons are also to put on their priestly garments after their washing. Turn to John 13:1-20, and note that the parallels here are amazing, even to the betrayal of one who was washed in Jesus circle (Judas) and two of Aaron’s sons, (Nadab and Abihu). Refer to the BTB doctrinal studies on CHRISTIAN LIFE – CONFESSION AND FORGIVENESS, SPIRITUALITY, STABILITY,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ashing speaks of confession of sins and the washing of the Lord to clean the life of sin, but it also speaks of submission to the will of God and the Word of God for the person. Our own ritual within the Church Age of Baptism speaks of many of these things also. These men submitted to the washing as in doing this, they were acknowledging their acceptance of their future obedience to all the demands of the Law upon them in their service; that they were to do what they were told, not what they wan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ill be at this point that the two who fall will rebel and do things their way rather than God’s. It is a reminder to us all in our service of the Lord. We are to follow the plan of God, not the thoughts and imaginations of men. We are to be obedient to the revelation of scripture, not the thoughts of the heart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e reminder to all who serve the Lord that they approach the Lord without any works of righteousness on their behalf, but they approach in need of the Lord’s washing and the Lord’s forgiveness. Ephesians 5:26-27, Titus 3:5-7, Hebrews 10:19-22, 1 Peter 3:15-22, Revelation 1:3-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phod is the key item mentioned, as it has the items upon it, attached to it, that all symbolize the work that Aaron will do. The turban is also mentioned and the crown (the blue cloth upon which is attached the golden plate with the message “Holiness to the Lord”). That message is central to the ritual of the washing; these men must be pure of heart, mind and body, to serve the Lord their God. They stand for the holiness of the Lord and must reflect that to the people in all their actions as priests. They do not put the mitre and it’s “crown” on at this point, but they are sitting close by ready to be placed on the head of Aaron once he has been anointed with the holy oil, speaking of the anointing of the Holy Spirit, that will come upon him to enable him to minister in spirit power. Leviticus 8:1ff, Hebrews 1: 7-14. Refer to the BTB study, HOLY SPIRIT – OPERATION, SYMBOLS OF THE HOLY SPIR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9</w:t>
      </w:r>
      <w:r>
        <w:rPr>
          <w:rFonts w:cs="Arial" w:ascii="Arial" w:hAnsi="Arial"/>
          <w:sz w:val="18"/>
          <w:szCs w:val="18"/>
        </w:rPr>
        <w:t xml:space="preserve">.  </w:t>
        <w:tab/>
        <w:tab/>
        <w:t xml:space="preserve">The special anointing oil is then to be taken and poured upon Aaron. He is fully dressed for his work, except the turban, and the oil is to flow over his head and touch the fringes of his garments, the ephod, the blue coat and the white undergarment. He is to be poured upon abundantly with this oil, speaking of God’s richest blessings and anointing upon the priesthood that ministers the truth of Grace, Mercy and Peace to His people. Psalms 133:1-2, Isaiah 61:1-2, Ephesians 5:18, Hebrews 5:1-10, 7:11-14. The making of the oil is described in Exodus 30:22-25. A significantly large quantity was to be made and stored for use for a number of years. It was to be prepared in a sanctified manner and set aside for holy use. The instructions for making the laver for the ritual and very real washing is also given in this chapter, Exodus 30:17-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washed, been clothed and then anointed with oil, Aaron is to put on his turban and it’s crown piece, then his sons, the priests, are to put on their over-clothes and turbans. Moses is still the one doing all this, for he is the sanctified man of God, and at this point in the ceremony the sacrifices have not yet been offered. All through this service Moses is to lead, and Aaron is to take second place, right until the end when the sacrifices have been made, and then alone can he take up the priesthood fully. He and his sons are dressed at this point, but until they are covered by the blood of the sacrifice they cannot serve. Many servants of the Lord are like this; they are all dressed up, but are still unfit for service, for they have no idea of the work of the Lord on their behalf, and they do not know what the covering of the blood means.  Refer to the BTB for the doctrinal Bible studies on, BLOOD SACRIFICE, CHRIST – SACRIFICE OF CHRI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 xml:space="preserve">The bullock is now brought before the Tabernacle door and slain. This is done on the open ground between the laver and the doorway of the Tabernacle. The bull is killed by a single cut around the throat of the animal. Before this is done the priests all stand around the animal and place their hands upon it’s head and acknowledge their sins and place their hands on the animal thereby recognizing this animal as the substitute for their sins. Moses is to do all this himself, and thereby mentor the way it is to be done to the others, for from this day onwards they will be doing th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ull now dies for them and it’s blood is shed for their sins. When the young bull falls to the ground dead, it’s blood is to be caught in a basin. Moses is to take up the bowl of blood and sprinkle the horns of the altar and so dedicate it for service, and pour the remainder of the blood at the base of the altar. As the blood seeps into the earth by the altar, it is a reminder of the curse of the Lord upon the very ground of this earth, due to the sin of man. Genesis 3:17-24. This curse is lifted only by the blood of the Lord, and He alone will restore this earth to it’s created glory for His Millennial Kingdom. Only by the blood of Christ are mankind and the earth redeemed. Refer to the BTB study KINGDOM – MILLENNIAL KING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xml:space="preserve">.  </w:t>
        <w:tab/>
        <w:tab/>
        <w:t>The animal is to be immediately thereafter skinned and gutted, and then it’s entrails sorted. Does this occur upon the ground or upon a covering? We are not told, although my suspicion is that the skin is used as the covering of the ground, as it was used for covering of Adam and Eve in the garden. Genesis 3:21. Hunting experience teaches me, that by careful skinning the entrails may be left intact and the skin laid out beside the animal and the entrails them laid out and sorted upon the skin, which is then wrapped up in a bundle with the unwanted entrails within it, ready for carrying outside the camp for burning.  I suspect this was the procedure for the slaughter and dividing up of the young bull here, but it is only a suspic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pieces that are to be the first offering of fire upon the brazen altar. The liver, the kidneys and the fat along the insides of the abdomen, and the fatty tissue around the liver (the “caul”) was all to be taken to the altar and burned there as a sin offering. But the entire alimentary canal, all the flesh, and head, was to be wrapped within the skin and burned outside the camp. This is the sin offering, so that the richness of the animal alone (the fatty portions) is burned up as a sign that the sin has been dealt with by judgment before the Lord, for this speaks of the perfect sacrifice of Christ and is acceptable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ins that were placed upon this animal are seen and forgiven in the blood of the sacrifice. However the parts of the animal that would normally be eaten are all burned outside the camp and are buried there, for they speak of the sin that was placed upon this animal and they are to be cast away, for they speak of all the fallen works of man, and God cannot use anything that is involved in sin. Hebrews 13:10-15. We will study the sin offerings in detail in Levitic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8</w:t>
      </w:r>
      <w:r>
        <w:rPr>
          <w:rFonts w:cs="Arial" w:ascii="Arial" w:hAnsi="Arial"/>
          <w:sz w:val="18"/>
          <w:szCs w:val="18"/>
        </w:rPr>
        <w:t xml:space="preserve">.  </w:t>
        <w:tab/>
        <w:tab/>
        <w:t>Having cast away the sins of man and burned up the fat of the sacrifice, the next sacrifice is made of the first ram. It is killed in the same way as the young bull, it’s blood caught and sprinkled (The Hebrew here means – “cast upon”) on all parts of the altar, and then the remainder poured out around the base of the altar. The altar has now been covered with the splattered blood of the ram. The bull was the “Sin Offering”, and the ram is the “Burnt O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speaks of the perfect acceptance of the sacrifice of Christ; that God has seen the sacrifice and is perfectly satisfied with it. It is a “sweet savour” offering, speaking of God’s acceptance of mankind, through the blood of the ram. 2 Corinthians 2:15, Ephesians 5:1-5, Philippians 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itual spoke of the inner reality; of men who were dedicating themselves to serve the Lord, and who had dealt with their sins when they placed their hands upon the bull and the ram. Sadly, through the centuries, many would practise the rituals without the inner reality, and their hypocrisy would lead to discipline for them and their nation. The nation would finally fall two times through maximum divine discipline because of this very fact, and the last fall in 70AD has led to 1900 years of exile. Jesus spoke of this sin, a sin that we will see Dathan and Abihu commit within months of their dedication as priests.  Matthew 23:23-3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The second ram is then taken and after Aaron and his sons has placed their hands upon it, the animal is killed. Moses is doing this, although he would need help, and the ones holding the animals is not made clear; I suspect it is the sons of Aaron who assist in holding the animal, as each one killed is carrying their sin and their closeness to the animal will underline the lessons from it’s slaughter. This is only my guess, and no doctrine is to be drawn from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lood is caught in a basin and it is put upon the tip of the right ear of Aaron and each of his sons, upon the right thumb of each, and upon the right toe of each. They are to hear the Lord’s word, do the Lord’s work, and walk in the path the Lord has for them. Blood is also sprinkled/shaken upon the altar at this time again, to remind them that their destiny is bound to the altar where they will serve. They are identified with the sacrificial system that they will administer before the Lord and the people.  Their life is the altar of service, just as our life is to be bound into our service for the Lord. Isaiah 52:13-15, Hebrews 9:18-28, 10:19-22, 12: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are then to have their garments and visible flesh to be covered/sprinkled by the blood of the sacrifice directly taken from the altar (which now has the blood of three animals upon it) to enable them to do these things. They are also anointed-shaken with oil in the same manner, reminding us that unless we are Holy Spirit empowered we cannot do the work the Lord has assigned to us to do. This is probably done with hyssop, which is dipped in, or wiped through the blood and oil that is now upon the altar. This would mean that there has been an anointing of the altar horns and sides with oil as well as bl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are clearly mingled for this ritual, and as the brazen altar is open with a grate below the height of it’s sides, the only way the two could be mingled upon the altar would be for the oil to have been poured upon the horns and sides of the altar and to have mingled there and then be picked up by the hyssop. Their clothing is to be blood and scented olive oil splattered on this first day and they will serve with these garments. They will be laundered at some point, but that isn’t made clear at this point. They are reminded by their clothing that they are there to picture every day of their lives, the blood bought salvation of the people, and the need for them to be Holy Spirit anointed for acceptable service to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ur power and direction for life and service comes from the Blood shed for us and the Holy Spirit within us. Unless we are blood bought and spirit filled we cannot serve the Lord as He demands we serve Him. Purity is vital for service, and that means our daily dedication to the Lord through confession of sin. The washing of the priests pictures this. 1 John 1:5-10.  Every aspect of our life and work is to be dedicated to the Lord. This means, our clothing, our homes, our cars; all are to speak of the service of the Lord not our slavery to the fashions and interest of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Dedication to special service should always be a formal ritual and have a serious element to it, as this ritual is here. The appointment of new elders, deacons or missionaries should have a solemn consecration element to it. It is a serious thing to stand before God’s people to represent the Lord and this should be underlined in the service of dedication to the Lord before the people who will be served.  We remember also that the best of dedication services does not guarantee the faithful and lasting service of the people dedicating themselves, for their promises are only as good as their character and decision ma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wo of the sons of Aaron will sin and die the sin unto death within months of this amazing and spiritually powerful service, so we must not get too carried away with the “sanctity” of any service format, for it does not guarantee results. Having said this, we must ensure that any dedication service we hold is a serious affair, with due warnings given to those participating that they take all things serious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abundance of the Holy Spirit is required for abundant ministry. This means that nothing is to affect the free flow of the Holy Spirit’s power to the people. Spirit filled ministry is demanded for powerful ministry, for only work done in the Spirit’s power has any spiritual val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CHRISTIAN LIFE:  CONFESSION AND FORGIVENESS</w:t>
        <w:tab/>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TABILITY</w:t>
        <w:tab/>
        <w:tab/>
        <w:tab/>
        <w:tab/>
        <w:tab/>
        <w:t>CHRISTIAN LIFE: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t>HOLY SPIRIT:  OPERATION</w:t>
        <w:tab/>
        <w:tab/>
        <w:tab/>
      </w:r>
      <w:r>
        <w:rPr>
          <w:rFonts w:cs="Arial" w:ascii="Arial" w:hAnsi="Arial"/>
          <w:b/>
          <w:sz w:val="20"/>
        </w:rPr>
        <w:t>HOLY SPIRIT:  SYMBOLS OF THE HOLY SPIRIT</w:t>
      </w:r>
    </w:p>
    <w:p>
      <w:pPr>
        <w:pStyle w:val="Normal"/>
        <w:jc w:val="both"/>
        <w:rPr>
          <w:rFonts w:ascii="Arial" w:hAnsi="Arial" w:cs="Arial"/>
          <w:b/>
          <w:b/>
          <w:sz w:val="18"/>
          <w:szCs w:val="20"/>
        </w:rPr>
      </w:pPr>
      <w:r>
        <w:rPr>
          <w:rFonts w:cs="Arial" w:ascii="Arial" w:hAnsi="Arial"/>
          <w:b/>
          <w:sz w:val="18"/>
          <w:szCs w:val="20"/>
        </w:rPr>
      </w:r>
    </w:p>
    <w:p>
      <w:pPr>
        <w:pStyle w:val="Normal"/>
        <w:jc w:val="both"/>
        <w:rPr/>
      </w:pPr>
      <w:r>
        <w:rPr>
          <w:rFonts w:cs="Arial" w:ascii="Arial" w:hAnsi="Arial"/>
          <w:b/>
          <w:sz w:val="20"/>
        </w:rPr>
        <w:t>BLOOD SACRIFICE</w:t>
        <w:tab/>
        <w:tab/>
        <w:t xml:space="preserve">CHRIST:  SACRIFICE OF CHRIST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EXODUS: 29:22-4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2  Also thou shalt take of the ram the fat and the rump, and the fat that covereth the inwards, and the caul above the liver, and the two kidneys, and the fat that is upon them, and the right shoulder; for it is a ram of consecration 23  And one loaf of bread, and one cake of oiled bread, and one wafer out of the basket of the unleavened bread that is before the LORD: 24  And thou shalt put all in the hands of Aaron, and in the hands of his sons; and shalt wave them for a wave offering before the LORD. 25  And thou shalt receive them of their hands, and burn them upon the altar for a burnt offering, for a sweet savour before the LORD: it is an offering made by fire unto the LORD. 26  And thou shalt take the breast of the ram of Aaron's consecration, and wave it for a wave offering before the LORD: and it shall be thy part. 27  And thou shalt sanctify the breast of the wave offering, and the shoulder of the heave offering, which is waved, and which is heaved up, of the ram of the consecration, even of that which is for Aaron, and of that which is for his sons: 28  And it shall be Aaron's and his sons' by a statute for ever from the children of Israel: for it is an heave offering: and it shall be an heave offering from the children of Israel of the sacrifice of their peace offerings, even their heave offering unto the LORD. 29  And the holy garments of Aaron shall be his sons' after him, to be anointed therein, and to be consecrated in them. 30  And that son that is priest in his stead shall put them on seven days, when he cometh into the tabernacle of the congregation to minister in the holy place. 31  And thou shalt take the ram of the consecration, and seethe his flesh in the holy place. 32  And Aaron and his sons shall eat the flesh of the ram, and the bread that is in the basket by the door of the tabernacle of the congregation. 33  And they shall eat those things wherewith the atonement was made, to consecrate and to sanctify them: but a stranger shall not eat thereof, because they are holy. 34  And if ought of the flesh of the consecrations, or of the bread, remain unto the morning, then thou shalt burn the remainder with fire: it shall not be eaten, because it is holy. 35  And thus shalt thou do unto Aaron, and to his sons, according to all things which I have commanded thee: seven days shalt thou consecrate them. 36  And thou shalt offer every day a bullock for a sin offering for atonement: and thou shalt cleanse the altar, when thou hast made an atonement for it, and thou shalt anoint it, to sanctify it. 37  Seven days thou shalt make an atonement for the altar, and sanctify it; and it shall be an altar most holy: whatsoever toucheth the altar shall be holy. 38  Now this is that which thou shalt offer upon the altar; two lambs of the first year day by day continually. 39  The one lamb thou shalt offer in the morning; and the other lamb thou shalt offer at even: 40  And with the one lamb a tenth deal of flour mingled with the fourth part of an hin of beaten oil; and the fourth part of an hin of wine for a drink offering. 41  And the other lamb thou shalt offer at even, and shalt do thereto according to the meat offering of the morning, and according to the drink offering thereof, for a sweet savour, an offering made by fire unto the LORD. 42  This shall be a continual burnt offering throughout your generations at the door of the tabernacle of the congregation before the LORD: where I will meet you, to speak there unto thee. 43  And there I will meet with the children of Israel, and the tabernacle shall be sanctified by my glory. 44  And I will sanctify the tabernacle of the congregation, and the altar: I will sanctify also both Aaron and his sons, to minister to me in the priest's office. 45  And I will dwell among the children of Israel, and will be their God. 46  And they shall know that I am the LORD their God, that brought them forth out of the land of Egypt, that I may dwell among them: I am the LORD their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w:t>
        <w:tab/>
        <w:tab/>
        <w:t>The third sacrifice is the sacrifice of consecration of the priesthood. The Sin offering and Burnt offering have cleared the way for their consecration, as their sins and trespasses before the Lord have been taken away, and now they stand ready to dedicate their lives to the priesthood and the service of the Lord as mediators of His people. The offering here is both a burnt offering and also a “wave offering”. This is the first mention of such an offering. It involves the open celebration of the Lord’s goodness and the holding up of the offering as it were “offering it up” to the Lord abo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wave an offering before the Lord was to lift it up high above the head and gracefully wave it to and fro. Any in the crowd would be able to see this and realise it’s significance. It was being given back to the Lord who had made it. In this case the offering was to be both the meat of the ram and the three type of bread. These together speak of the perfection of the person and the work of the Lord Jesus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ieces to be offered are the three forms of bread, each speaking of a different aspect of the Lord’s person and work. Leviticus 2 will describe these fully. The meat used in the wave offering will be the right shoulder, speaking of the power of the animal and the power of God upon the life of the priest. The inner fat covered portions of the animal that were burned as a burnt offering in the second ram are to be used as a wave offering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se would not be able to be waved about with the other items but would need to be bound together in their “caul” (the continuous fat layer from the inner abdomen) and held up separately. Each is offered up, and waved before the Lord; with the fatty portions first, then the shoulder, and finally the three loaves of br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ter each is waved, it is handed to Moses, who then places it upon the brazen altar within which the fire of coals burns, and it becomes another burnt offering to the Lord, as the sacrifice of consecration of the priesthood. Now Moses is the one doing the slaughtering, and he is the one who passes each item in turn to Aaron for waving, and then he takes each item and places it upon the fire in the brazen altar. The bread will be blood covered as it is passed to Aaron and then placed into the fire, and this is a reminder that the Lord’s perfect body was blood covered to pay for our sins and bring us our salv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28</w:t>
      </w:r>
      <w:r>
        <w:rPr>
          <w:rFonts w:cs="Arial" w:ascii="Arial" w:hAnsi="Arial"/>
          <w:sz w:val="18"/>
          <w:szCs w:val="18"/>
        </w:rPr>
        <w:t xml:space="preserve">.  </w:t>
        <w:tab/>
        <w:tab/>
        <w:t>The breast of the last ram is also to be waved before the Lord next. But this meat is for the priesthood and that means that it is for Moses on this day, as well as the left shoulder and the two rump areas, were all for Aaron and his sons to eat. The remainder of the ram was also “heaved up/waved” (the two terms describe different aspects of the wave offering; it was offered up, lifted up, and waved) before the Lord and then became the priests for eating. It was cooked by boiling before the door of the tabernacle, and then eaten with the remainder of the bread, by the priests there. Leviticus 7:28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served at the tabernacle were to eat of the tabernacle’s provision, but only as the Lord allowed and directed. Just so the pastor of the local church is to be fed from their work in the church and double honour (doubling the salary) is to be given to those who really preach well. Refer to the BTB studies, CHURCH – MINISTERS, ORDINATIONS, LAYING ON OF HA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walk worthily in their service as ministers are to be dealt with in a worthy manner and blessed from the altar. It is no problem to double a pastor’s salary, for he will still be earning less than he would in industry and if he is being rewarded for his service then he is being paid what he is worth. Many pastors by their strong Bible teaching and worthy lives double or triple the size of their church and as such this must be recognized by a doubling of sala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are the Biblical principles; firstly, from the oxen, as the pastor needs for his work, so he is paid, and secondly the double portion principle applies. If through his work he doubles the ministry, then his salary is doubled. Deuteronomy 25:4, Luke 10:3-7, 1 Corinthians 9:8-12, 1 Timothy 5:17-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churches wonder why they stumble along with inferior leadership, but the answers are here before us. The church that stumbles with incompetent leadership firstly does not take the consecration to service seriously, and secondly, they do not provide adequately for their pastor. Called and dedicated men will serve with Holy Spirit filled power and they will get powerful spiritual resul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0</w:t>
      </w:r>
      <w:r>
        <w:rPr>
          <w:rFonts w:cs="Arial" w:ascii="Arial" w:hAnsi="Arial"/>
          <w:sz w:val="18"/>
          <w:szCs w:val="18"/>
        </w:rPr>
        <w:t xml:space="preserve">.  </w:t>
        <w:tab/>
        <w:tab/>
        <w:t>Even while Aaron lives, the instruction is given for his son’s dedication after the father’s death.  It is a reminder that all men are mortal and when one dies another stands in his place before the Lord, and Aaron is to remember this every time he serves. We need to recall daily that we will be replaced in the ministry, but by a call to a higher place. Psalms 68:20, 116:15, Jeremiah 15:1, 24:4-7, John 14: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the Lord belong the issues surrounding our end in this life, but to us belong the choices to make each day a day of service and Holy Spirit power. Sadly Aaron will fail very quickly, but, like us, he will repent and be forgiven by the Lord for the golden calf incident that is within days of these instructions being received. He will be fooled by the people into setting up a human religion rather than waiting for Moses to come down the mountain with these instructions. He will undertake this ceremony here described and will remember as he serves for the next forty years in God’s grace, which is only a “short time” before the Lord takes him home, and that all the lives of men are “short ti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reflect upon this as we serve the Lord. We can all be replaced quickly by God and will be if we are not obedient. The son is to wear the garments for seven full days (and nights?) before his dedication ceremony, and that is to be the same as this one just described. As the new high priest has served as a priest, he will be able to prepare the sacrifices himself, or have a fellow priest prepare them on his behalf. We will see this as we advance in Levitic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34</w:t>
      </w:r>
      <w:r>
        <w:rPr>
          <w:rFonts w:cs="Arial" w:ascii="Arial" w:hAnsi="Arial"/>
          <w:sz w:val="18"/>
          <w:szCs w:val="18"/>
        </w:rPr>
        <w:t xml:space="preserve">.  </w:t>
        <w:tab/>
        <w:tab/>
        <w:t>The priests are to eat the ram and the bread that remains, and the feast of the ram is to last all night, much like the original Passover feast. Exodus 12, Leviticus 10:13-18. If anything lasts until the morning of the ram or the bread, then it is to be burned, for no-one other than the consecrated priest is to partake of this food. It is food which speaks of the sanctification of the priesthood, and the feast is to be taken in joy and thankfulness. I suspect the priests would discuss their role and their privilege to serve the Lord. They would speak of the Lord and His work all night long outside His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privileged to eat of the Communion Table weekly or monthly, and that ceremony draws upon many of the elements that we see here. It is the table of the Lord we sit at and it is the Lord who is at the centre of our thoughts through this time. John 6:46-71, 1 Corinthians 11:23-34. We dedicate ourselves to the Lord in Communion and we face the next week with our focus upon the fellowship we share with the Lord, rather than the problems we have with the world. Romans 12:1-2, 1 Corinthians 6:19-20, Galatians 4:19, Ephesians 4:22, Philippians 2:5. Refer to the BTB study CHRISTIAN LIFE – CONSECRATION, and also CHURCH - COMMUN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5 – 37</w:t>
      </w:r>
      <w:r>
        <w:rPr>
          <w:rFonts w:cs="Arial" w:ascii="Arial" w:hAnsi="Arial"/>
          <w:sz w:val="18"/>
          <w:szCs w:val="18"/>
        </w:rPr>
        <w:t xml:space="preserve">.  </w:t>
        <w:tab/>
        <w:tab/>
        <w:t>These sacrifices are simply the start of the process of getting the Levitical Sacrificial system ready to operate. The sacrifices are to go for a total of seven days. This is to consecrate the men and the tools they will use. The seven day process purifies and makes holy the altar. Remember the concept of “holiness” means to be “set apart” for God’s service alone. The sole purpose for the items of the Tabernacle was the service of the Lord, and the sole purpose for the sons of Aaron upon the earth centred in their service in the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sanctifies the place of sacrifice, for it speaks of His justice, His righteousness, His mercy, His grace, His love and the peace of His redemption that He brings to man. The Communion Table is our place where we remember all these things and it is to be a holy feast or remembrance; a time to reflect and worship with quietness before the One whose plan has reached to the place of our greatest ne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8 – 41</w:t>
      </w:r>
      <w:r>
        <w:rPr>
          <w:rFonts w:cs="Arial" w:ascii="Arial" w:hAnsi="Arial"/>
          <w:sz w:val="18"/>
          <w:szCs w:val="18"/>
        </w:rPr>
        <w:t xml:space="preserve">.  </w:t>
        <w:tab/>
        <w:tab/>
        <w:t>Two year old lambs are to be offered every day upon this altar; one in the morning and one in the evening. This was to be a daily reminder, that every dawn renews the grace and mercy of the Lord, and every sunset His love is still there; God’s character does not change as the days, for He is the same yesterday, today and forever. Hebrews 13: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offered with three other elements; fine flour for the meal offering, pure olive oil, and wine. Let us look at each item, it’s size and significance. The meal offering here was a tenth of an ephah (an ephah was about 7 ½ gallons = 33.75 litres); so this was approximately 3.375 litres of flour. The oil was a quarter of a “hin” (a hin was about 1 ½ gallons = 6.75 litres); so the quantity of oil was around 1.68 litres. The wine was to be the best wine available, and was to be the same quantity as the oil. These were all offerings made by fire, so they were poured slowly into the fire so that the oil burned with the wine and flour as a sweet smelling scent going up from the altar. These offerings were meant to be beautiful to smell, for they spoke of sanctified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lour spoke, as the meal offering, of the perfection and purity of the Lord Jesus Christ in His humanity. The pure oil spoke of the Holy Spirit’s ministry, as the basis for all spiritual production in this fallen world. The wine spoke of gladness and joy, and it was in direct proportion to the oil, for God’s joy is always in proportion to the filling of the Holy Spirit. We are “filled up” with joy in the Lord only when we are filled by the Holy Spirit and our work is empowered by Him. The offering spoke of Jesus, but also it spoke of the sanctified service of the believer priest, who is Christ like in their service. John 14:11-13, Galatians 4:19ff, Hebrews 12:1-3. Refer to the BTB study of HOLY SPIRIT – FILLING, FRU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2 – 46</w:t>
      </w:r>
      <w:r>
        <w:rPr>
          <w:rFonts w:cs="Arial" w:ascii="Arial" w:hAnsi="Arial"/>
          <w:sz w:val="18"/>
          <w:szCs w:val="18"/>
        </w:rPr>
        <w:t xml:space="preserve">.   </w:t>
        <w:tab/>
        <w:tab/>
        <w:t xml:space="preserve">These two lambs were to be the daily sacrifice, to be made every day the tabernacle and later the temple stood. They spoke every day of the perfection of the person and work of the Lord Jesus Christ, who was to come as the “lamb of God” to finally fulfil the sacrificial system.  John 1:29-36. The presence of the Lord will sanctify this holy place for Israel and His glory will be upon the tabernacle and within the temple, until the evil of the people cause the Lord to leave them to their ultimate discipline. The promise of the Lord was kept; the promises made by Israel will not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these people will all fail and be cast aside in the wilderness march, and their descendents will fail terribly in their history leading to the destruction of both temples, God remains faithful to Israel. They are back today as a testimony of His faithfulness and as a reminder to us all of the importance of allowing the sanctifying work of the Holy Spirit to keep us active spiritual servants of the Lord. Ephesians 4:30, 1 Thessalonians 5: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does the sanctifying by His own direct actions. Man obeys and completes the prescribed rituals, but God sanctifies; man cannot sanctify himself.  It is the work of God that sets us apart for His service and it is the Lord who delivers, blesses, and opens the doors of service for us. Let us praise God for His grace, both here and with us. The Lord does not change, and His plan is forever, and we, in Christ, are a part of that plan. Psalms 68:18-20, John 14:17-23. Refer to the BTB studies. PLAN OF GOD,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re to be, like the priests here, set apart for the service of the Lord, and to be both obedient and Holy Spirit filled. The oil and wine are equal in quantity because they are related. There is no joy without Holy Spirit power and there is no spiritual power without the Holy Spirit’s filling of the life. Let us be sure we are not letting sin or evil/worldliness block the work of the Spirit within us. In God’s power alone we walk and ser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wave offering is a reminder to us that all we have is to be “lifted up” to the Lord. All we have is to be offered back to God and then partaken of. Often believers ask what should we give to the Lord, when the wave offering teaches us that all is the Lord’s, all is to be offered up to Him, and we ought to be asking what we hold for ourselves, rather than what we g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Aaron was to remember that his replacement was already there, with his ceremony already written. He was to serve until his death, and leave the timing and the method of his death in the Lord’s hands. We are to serve also until death brings us into the Lord’s presence. We have all failed just as Aaron has failed, and he is forgiven, just as we are forgiven. Let us serve with our eyes on the mark that Lord sets us, not worrying about when we will leave this earth, for our lives are in his hands and so are our deaths. Philippians 3:13-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URCH:  MINIST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ORDINATION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CHURCH:  ORDINATIONS – LAYING ON OF HAND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CHRISTIAN LIFE:  CONSEC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COMMUNION – THE LORD'S SUPP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n this chapter we have the altar of incense described in verses one to ten. The second instruction relates to the numbering of the people and the payment of “Atonement Money”; the offering that will provide all the things needed to make the items within the Tabernacle area. This money will be required at the numbering of the people or they will be struck by a judgment of God. Now why would God order a numbering or census, and then judge the people in the process? The reason is related to the sacrificial system and to human pride. When the people are numbered they can feel proud and self sufficient, for they are a mighty host, and any pride needs to be dealt with or it will lead to judgement by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ecious metals, and other gifts, are provided for the work of Atonement in the Tabernacle, and so it will “cover” the people with what it provides. It is a free will offering, but those who do not enter into the spirit of the offering are demonstrating that they have no faith in the God of Israel and do not care for the Atonement spoken of by the offerings. Such a person will be judged! Verses 17 – 21 examine the Brazen Laver, and verses 22 – 33 describe the recipe for the making of the holy anointing oil. Verses 34 – 38 describe the making of the incense that is to be burned upon the alt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0:1-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0:1  And thou shalt make an altar to burn incense upon: of shittim wood shalt thou make it. 2  A cubit shall be the length thereof, and a cubit the breadth thereof; foursquare shall it be: and two cubits shall be the height thereof: the horns thereof shall be of the same. 3  And thou shalt overlay it with pure gold, the top thereof, and the sides thereof round about, and the horns thereof; and thou shalt make unto it a crown of gold round about. 4  And two golden rings shalt thou make to it under the crown of it, by the two corners thereof, upon the two sides of it shalt thou make it; and they shall be for places for the staves to bear it withal.5  And thou shalt make the staves of shittim wood, and overlay them with gold. 6  And thou shalt put it before the veil that is by the ark of the testimony, before the mercy seat that is over the testimony, where I will meet with thee. 7  And Aaron shall burn thereon sweet incense every morning: when he dresseth the lamps, he shall burn incense upon it. 8  And when Aaron lighteth the lamps at even, he shall burn incense upon it, a perpetual incense before the LORD throughout your generations. 9  Ye shall offer no strange incense thereon, nor burnt sacrifice, nor meat offering; neither shall ye pour drink offering thereon. 10  And Aaron shall make an atonement upon the horns of it once in a year with the blood of the sin offering of atonements: once in the year shall he make atonement upon it throughout your generations: it is most holy unto the LORD. 11  And the LORD spake unto Moses, saying, 12  When thou takest the sum of the children of Israel after their number, then shall they give every man a ransom for his soul unto the LORD, when thou numberest them; that there be no plague among them, when thou numberest them. 13  This they shall give, every one that passeth among them that are numbered, half a shekel after the shekel of the sanctuary: (a shekel is twenty gerahs:) an half shekel shall be the offering of the LORD. 14  Every one that passeth among them that are numbered, from twenty years old and above, shall give an offering unto the LORD. 15  The rich shall not give more, and the poor shall not give less than half a shekel, when they give an offering unto the LORD, to make an atonement for your souls. 16  And thou shalt take the atonement money of the children of Israel, and shalt appoint it for the service of the tabernacle of the congregation; that it may be a memorial unto the children of Israel before the LORD, to make an atonement for your soul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10</w:t>
      </w:r>
      <w:r>
        <w:rPr>
          <w:rFonts w:cs="Arial" w:ascii="Arial" w:hAnsi="Arial"/>
          <w:sz w:val="18"/>
          <w:szCs w:val="18"/>
        </w:rPr>
        <w:t xml:space="preserve">.  </w:t>
        <w:tab/>
        <w:tab/>
        <w:t>The making and worship that occurred upon the Altar of Incense is described now. It was to be an acacia wood box one cubit square and two cubits high (1 foot six inches square and three feet high, or, just over half a metre square and one metre high).  It was to have horns at each corner on the top, and here an additional detail is given that indicates the horns may have been made of wood, each being part of the four side panels; each side panel with it’s horn (or two horns that joined together with the next panel’s horn) made from the one piece of w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structure was fitted together and gilded with fine beaten gold overlay. The entire box was covered with the gold sheet, including the horns. A pattern was beaten into the gold around the rim on the upper sides which Moses describes as “a crown”. Once again we are reminded, we don’t have a photo of this, but Moses had a vision of it, and so we can only guess what the “crown” looked like. All models of this altar are guess work drawn from these words and the description of Josephus of the last altar of incense that was taken into captivity by the Romans in 70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cedure for the burning of incense upon the altar is given here and in Leviticus 16. The High Priest entered the Holy Place of the Tabernacle each day at dawn and at sunset. At dawn he trimmed the wicks of the seven branch candle stick there and burned incense upon the altar of incense. For this purpose he brought in red hot coals from the brazen altar and the holy incense the recipe for making of which is given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cense was burned upon the altar using the red hot coals as the fire upon the golden surface. The incense was sprinkled upon the coals and the entire Holy Place would have been filled with the sweet smelling perfume of the incense. It was to be the holy incense alone. This was done at sunset also. No “strange” incense was to be used; only that made by the prescription of God was to be u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strange fire was to be used; only the red hot coals from the brazen altar were to be used. Things were to be done in exactly the way the Lord prescribed and no other. Dathan and Abihu will be judged later for their disobedience in this matter. Leviticus 10:1-2. God’s will was to be done alone here, for the incense was to speak of the Lord Jesus Christ alone, and the fire was to be drawn from the brazen altar that would speak of His sacrifice. 2 Corinthians 2:14-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ltar of incense spoke of heard prayer, and the satisfaction God takes from the spiritual prayers of His people when they come to Him correctly. The person and work of Christ upon the Cross is the basis for answered prayer alone, and nothing else will allow man to be heard by God. John 10:17, 14:6, 2 Corinthians 5:18-19, Hebrews 2:14-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 year the Altar of Incense was anointed with the blood of the sacrifice from the Day of Atonement as a yearly renewal of the blood covering that is essential for prayer to be heard. Acts 2:36-40, Romans 3:21-26, Hebrews 9:22, 10: 1-22. The Priest would only enter the Holy Place after the morning and evening sacrifice, and so he would bring a fresh blood splattered coal each time for the offering up of the incense that spoke of the prayers of the people. He would offer the sacrifice and then wash thoroughly before entering the Holy Place with the live coals and the incen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est entered and offered the incense and prayed as he did, while outside the entire congregation that had come for the morning sacrifice also prayed. We get an historical glimpse of this in Luke 1:5-25, with the ministration of Zacharias ministering in this very ritual and personally praying for a child for his wife and himself as he did 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6</w:t>
      </w:r>
      <w:r>
        <w:rPr>
          <w:rFonts w:cs="Arial" w:ascii="Arial" w:hAnsi="Arial"/>
          <w:sz w:val="18"/>
          <w:szCs w:val="18"/>
        </w:rPr>
        <w:t xml:space="preserve">.  </w:t>
        <w:tab/>
        <w:tab/>
        <w:t>The numbering of the people was to be accompanied by a tax on each man who placed himself forward for military service. This was “atonement money” and was to be paid as a recognition that he stood under need of atonement from the Lord his God. He was being counted as a member of the army of the people of the Lord and he stood in need of the Lord’s covering before he stood before any enemy. It was a solemn warning to the people that they had to be holy before the Lord and ready to acknowledge their sinful state, and recognize daily that they stood in need of a Saviou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we count our human assets (a census) we can start to become arrogant, indeed David will be judged for later numbering the people. 2 Samuel 24:1-16. All census were fraught with the danger of arrogance and self reliance, and the people under Moses were to number for organization in war only with this reminder of the need for atonement. All were equal in this offering to the Lord, whether rich or poor, all were valued equally and paid the same amount. The amount was half a shekel, or 20 gerahs. This could vary in it’s value down the years, but amounted to approximately 10-20 days of poor labourer’s wages. This was not a small amount here. It could be one month’s salary for a poor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ey concept here is not to pay for atonement, but to pay to support the Tabernacle process that would ensure the sacrifices were made, so that atonement was made for the sins of the nation. This was not like the indulgences of the Middle Ages that brought about the abuses that led to the Reformation, although this offering would be used as a reason for the payments to the Medieval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offering was a reminder of God’s grace and the need to offer sacrifices to cover the sinfulness of the people before the Lord. It reminded them that military service was not enough to make them acceptable before their God, nor any other service they offered, but only the atonement sacrifice; they were covered by the blood of the sacrifice alone. It was a reminder that all stood before the Lord as equals in sin in this matter, and the poor could not moan about their lot here. It was an incentive to stand firm before the Lord and work hard to pay this obligation to God, because all were equal in His sight and equal effort was required from all to pay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as it unfair? A rich man could pay this easily, and that was true, but as we have seen, if a man became too poor and had to sell himself into the service of a rich man, then that rich man had to pay this on his behalf. All had to meet their own responsibility here and face the facts about their need to work appropriately to support their families and meet their obligations to them and to the worship of the nation. There is no socialism here, only personal responsibility, and this is the message we are to take from this. 1 Thessalonians 4:11-12, 2 Thessalonians 3: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Prayer is heard because of the blood of Christ. There is no other way by which we can come before God and be heard by Him. We are to stand before the Lord in the confidence that the blood alone gives. Our altar of incense is our place of prayer, where we bow and remember the Cross and all the Lord did for us. I like to see the Communion Table as our Altar of Incense, and as I stand before it I remember the Lord’s words and my responsibility to deal with my sins (1 John 1:5-10) and pray for myself and others there and everywhere. The world becomes our altar, for everywhere we are to pr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No reliance upon the strengths of men was to be a part of the Israelites life. They stood in need of the atonement every day, and when they stood in ranks, they were to reflect upon their need for a Saviour and reflect upon the blood that was shed for them, and pay their way towards the sacrificial system that ensured that the offerings were continually made for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OFFERINGS:  LEVITICAL OFFERINGS REPRESENT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ABERNAC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0:17-3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7  And the LORD spake unto Moses, saying, 18  Thou shalt also make a laver of brass, and his foot also of brass, to wash withal: and thou shalt put it between the tabernacle of the congregation and the altar, and thou shalt put water therein. 19  For Aaron and his sons shall wash their hands and their feet thereat: 20  When they go into the tabernacle of the congregation, they shall wash with water, that they die not; or when they come near to the altar to minister, to burn offering made by fire unto the LORD: 21  So they shall wash their hands and their feet, that they die not: and it shall be a statute for ever to them, even to him and to his seed throughout their generations. 22  Moreover the LORD spake unto Moses, saying, 23  Take thou also unto thee principal spices, of pure myrrh five hundred shekels, and of sweet cinnamon half so much, even two hundred and fifty shekels, and of sweet calamus two hundred and fifty shekels, 24  And of cassia five hundred shekels, after the shekel of the sanctuary, and of oil olive an hin: 25  And thou shalt make it an oil of holy ointment, an ointment compound after the art of the apothecary: it shall be an holy anointing oil. 26  And thou shalt anoint the tabernacle of the congregation therewith, and the ark of the testimony, 27  And the table and all his vessels, and the candlestick and his vessels, and the altar of incense, 28  And the altar of burnt offering with all his vessels, and the laver and his foot. 29  And thou shalt sanctify them, that they may be most holy: whatsoever toucheth them shall be holy. 30  And thou shalt anoint Aaron and his sons, and consecrate them, that they may minister unto me in the priest's office. 31  And thou shalt speak unto the children of Israel, saying, This shall be an holy anointing oil unto me throughout your generations. 32  Upon man's flesh shall it not be poured, neither shall ye make any other like it, after the composition of it: it is holy, and it shall be holy unto you. 33  Whosoever compoundeth any like it, or whosoever putteth any of it upon a stranger, shall even be cut off from his people. 34  And the LORD said unto Moses, Take unto thee sweet spices, stacte, and onycha, and galbanum; these sweet spices with pure frankincense: of each shall there be a like weight: 35  And thou shalt make it a perfume, a confection after the art of the apothecary, tempered together, pure and holy: 36  And thou shalt beat some of it very small, and put of it before the testimony in the tabernacle of the congregation, where I will meet with thee: it shall be unto you most holy. 37  And as for the perfume which thou shalt make, ye shall not make to yourselves according to the composition thereof: it shall be unto thee holy for the LORD. 38  Whosoever shall make like unto that, to smell thereto, shall even be cut off from his peop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7 – 21</w:t>
      </w:r>
      <w:r>
        <w:rPr>
          <w:rFonts w:cs="Arial" w:ascii="Arial" w:hAnsi="Arial"/>
          <w:sz w:val="18"/>
          <w:szCs w:val="18"/>
        </w:rPr>
        <w:t xml:space="preserve">.  </w:t>
        <w:tab/>
        <w:tab/>
        <w:t>The next item of furniture that the people were to make is described by the Lord to Moses. This was the bronze laver; the great supply of water that stood by the Tabernacle door as the washing place for the priests after the blood of the sacrifice had spilt or splattered over them. The sacrificial system was a messy one, and the blood, the smell and the flies would be terrible at times, and it was meant to be, for the spilt blood spoke of the awfulness of sin and the cost of it’s redem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hape and size of this laver is not clear at all. Moses saw it and was able to make it, but all drawings are fanciful here, or are drawn from the greater and more glorious lavers of the Temple of Solomon that held thousands of gallons of fresh water and even had aqueducts bringing the water in for them. This was a bronze bowl resting upon a base that may also have had a water supply within it. It was for washing of hands and feet, and so my suspicion is that it rested upon a base that was about half a meter high and water filled, in which the feet could be washed, and then there was an equal sized bowl above at hand height in which the hands could be wash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iests had to wash themselves before every sacrifice as a reminder of the stain of sin and the need for holy preparation for all the rituals that spoke of the atonement God had made for man. There was no option in this; to fail to deal with uncleanness was to face immediate death! Hebrews 12:28-29. The dimension of the laver are not given, but I suspect it was sizeable, for it’s work required the washing of at least five men twice daily. Several gallons of fresh water would need to be drawn and poured into it every day. Every day it would need to be cleaned out, so that it was pure and fresh every day, ready to cleanse the priests for their wo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33</w:t>
      </w:r>
      <w:r>
        <w:rPr>
          <w:rFonts w:cs="Arial" w:ascii="Arial" w:hAnsi="Arial"/>
          <w:sz w:val="18"/>
          <w:szCs w:val="18"/>
        </w:rPr>
        <w:t xml:space="preserve">.  </w:t>
        <w:tab/>
        <w:tab/>
        <w:t>The next instruction to prepare the Tabernacle for service was for the holy anointing oil and the incense; both of which were to be made from scratch from the natural ingredients. No existing oils or incenses were to be used that had any association with the pagan religions around them. These were to be special, and set apart for the service of the Lord alone. Moses was responsible for Q and A here, to ensure that the quantities were right and the mixing produced the right scents that gave the right message. Remember as you read these words; that all the religions of the ancient world had incense burning and the scents were evocative of things. The scents that arose from the Tabernacle had to stand for things that were totally different to the paganism they were surrounded w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great quantity that was to be made each time and then stored for use over the next months. Where was it to be stored? There will be a few questions that are answered in history and when the Temple is built special places were set aside for the storage of these things, but within the Tabernacle we are not sure about a number of items and the way things were done at this early time. Moses instructions give the basics on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rstly for the oil was 500 shekels weight of liquid myrrh. A shekel was a measure of weight and money; it’s weight was between 219 – 279 grains. This doesn’t help us much, does it! Most commentators who are experts in ancient weights and measurements estimate that this 500 shekel weight was around about 14 ½ pounds (174 ounces) weight = 6.27 kilograms.  As we can see, the metric system doesn’t help us greatly here when we are making up these items, if we were to 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iquid myrrh was to be mixed with the dry ingredients, the first two of which whose weight was each to be half the weight of the myrrh. These two ingredients were sweet cinnamon, and sweet calamus, both at 7 ¼ pounds each. The last of the dry ingredients was cassia, and it was to weigh 500 shekels also (14 ½ pou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urces of these spices were Lebanon, Arabia and India. The trade in spice was one of the most ancient and the camel trains and dhows of the Arabian or the Persian Gulf brought all these together in the markets of the Middle East from the third or even fourth Millennia BC. Look up each of these ingredients and those of the incense below in a Bible dictionary, or encyclopaedia, or on the internet, and enjoy the wonderful history of the spice trade. The other liquid for making the oil was to be a “hin” of olive oil (approximately 1 ½ gallons = 6.81 lit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some differences in the way scholars believe this anointing oil was made. Some of the Rabbis believe that Moses soaked/steeped the dry ingredients in pure water for a time to ensure the aromas of the spices were fully absorbed into the water, then the olive oil was poured into the thick water solution and the water was then boiled slowly out. The resultant oil was then mixed with the liquid myrhh and stored for use in sealed clay vessels. This is all guess work, although it is drawn from sources close to the destruction of the second temple in 70 AD and is probably close to the truth. The result was a strongly scented oil that was thick and pungent, with the sweetness of the dry herbs and the power of the embalming liquid myrrh (for it was used upon the dead and spoke of death and the reality of it as being central to all the priest did and w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ference to the “art of the apothecary” reminds us that some of the Jewish people had worked in perfumes and spices while in Egypt and would have learned how to rub, grind, and beat the various spices to ensure they released the maximum power of the aroma into whatever was being used as the carrier (here Olive Oil).  I suspect that with this reference, the dry ingredients may have been ground together and then blended into the myrrh and then left to steep, and then added to the Olive Oil as the carrier of the scent. We will only know when we meet the people in heaven who actually did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 item within the tabernacle and all the implements used in the sacrificial system were to be anointed with this oil. This was oil that spoke of the death of the Lord and the sweet smelling savour of His work upon the Cross and within the believer’s life.  Whatever this oil touched was made holy by it and every item was to be sprinkled by it. It was also the oil that was used in the anointing of the priests for their service. It was holy in it’s making and in it’s use, and this recipe was to be used by no-one else for any personal usage on their bodies, on pain of death. It was a special formula, but not a secret one, that was for the anointing of the holy things and the set apart (therefore holy) people – the prie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one else was to use it. It was to be like the Tree of the Knowledge of Good and Evil in the Garden of Eden; all were to know it was there and all were to choose not to use this knowledge and make this oil. It was only to be made by the priests for the sanctification of the tabernacle and it’s officers and no other purpose.  It was both an item for use and a test for the people. This was special and none were to seek or desire it, for it was for the Lord’s work and the Lord’s called servants only. Anyone breaking this rule on the making or use of the holy anointing oil was to be “cut off from their people”; they were to be executed. What was holy was not to be made profane and ordinary, or used in any sensual or sexual manner. Such behaviours indicated the persons involved had entered into paganism and execution was required for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4 – 38</w:t>
      </w:r>
      <w:r>
        <w:rPr>
          <w:rFonts w:cs="Arial" w:ascii="Arial" w:hAnsi="Arial"/>
          <w:sz w:val="18"/>
          <w:szCs w:val="18"/>
        </w:rPr>
        <w:t xml:space="preserve">.  </w:t>
        <w:tab/>
        <w:tab/>
        <w:t>The incense for the altar of incense was to be made from the ingredients listed here also, although the exact manner of the grinding here is also only to be guessed at. The ingredients we will see here were specialist ingredients that could not have been collected from the local market, and would have had to be gathered in special markets that were associated with ritual usage of spices. The ingredients here are ancient spices/extracts used in incense burn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our ingredients are, firstly, “stacte” (nataph – a storax gum similar to myrhh). Some believe this was later called “the balm of Gilead. Secondly the ingredient was the ground shell of a shell fish, onycha (shekeleth – a shell of a shell fish like the “nail fish” or purpura from which purple dye came from). The third ingredient was galbanium (chelbenah – the bark of a tree which if cut oozed out a liquid which when mixed with spices produced a very pungent yet pleasant odour.  These three ingredients all came from the area of the Middle East, and can be found in the countryside and then in specialist markets from Syria to Ethiop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were to be mixed in equal quantities with frankincense, by the “art of the apothecary” (beaten and rubbed together), into a mass of aromatic incense. It was to be ground until the elements of it were both well mixed together and releasing all their aromas, and also the elements of it were all “very small”, so that a pinch of these grains of incense could be easily taken and burned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hing in this composition was to be used for any personal purpose at all at any time.  It was to be holy incense only and never made for any other purpose than for holy things. It was to be a death penalty for anyone who made this and used it for any purposes other than the priests who used it for holy purposes. The beauty and wonder of this scent was going to be so wonderful that others would want this for their own homes, but it was forbidden. Once again the people were challenged to see there was a distinction between the holy and the profane/normal and not be tempted to try to make this, even though they cou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There is holy and there is ordinary, and the two are to be kept separate. We are so used to combining all aspects of our life today that we have broken down this vital distinction. This oil and incense was holy and was for the use of the sanctuary only. There are holy things and we are to be ready to set apart things, people and times for special service to the Lord. We “dumb down” too much in today’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laver is a reminder that we need to cleanse ourselves of the dirtiness of the daily grind of life before we enter the sanctuary to worship the Lord. The Moslem pauses and washes himself before entering the mosque and we need to do the same, at least in our minds. Confession of sin is the mechanism that is the cleansing we need to do as we enter the sanctuary to worship. Let us be sure that before every service we pause and reflect upon our lives and confess any sins before we enter into worship of the holy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Everything was to be sanctified before it was used in service for the Lord. We are to see that the Lord demands holy service and that means we are sensitive to all the thoughts and actions that separate us from the Lord and deal with them. Let us reflect upon our lives and deeds and deal with anything that comes between us and the Lord fully and completely before we enter into the place of worship. Let us not be so casual that we fail to deal with sin and so come into judg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hen God calls He calls by name.  We are all called and equipped by the Lord for the particular service He wishes us to undertake. The two men here named are quiet and patient artists and the Lord will lift them up to make the tabernacle and all the special parts within it. Many men and women will work on this project and play their part, but these two men will be the ones who are especially Holy Spirit gifted to do the fine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pattern throughout history. God calls all of us to play our part in His plan, but some are especially anointed to play a special part. We are not to envy these men or women, but rather to play our part and support them, for our reward comes from our fulfilment of our part in the plan, not taking other peoples’ part. Refer to the BTB studies, CHRISTIAN LIFE – BLESSED IN HEAVENLY PLACES, DESTINY OF BELIEVERS, SPIRITUAL GIFTS, HEIRSHIP, POSITION IN CHRIST, STEWARDSHIP, GOD – PLAN OF GOD, HOLY SPIRIT – EFFECTIVE CALLING, FILLING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1: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1:1  And the LORD spake unto Moses, saying, 2  See, I have called by name Bezaleel the son of Uri, the son of Hur, of the tribe of Judah: 3  And I have filled him with the spirit of God, in wisdom, and in understanding, and in knowledge, and in all manner of workmanship, 4  To devise cunning works, to work in gold, and in silver, and in brass, 5  And in cutting of stones, to set them, and in carving of timber, to work in all manner of workmanship. 6  And I, behold, I have given with him Aholiab, the son of Ahisamach, of the tribe of Dan: and in the hearts of all that are wise hearted I have put wisdom, that they may make all that I have commanded thee; 7  The tabernacle of the congregation, and the ark of the testimony, and the mercy seat that is thereupon, and all the furniture of the tabernacle, 8  And the table and his furniture, and the pure candlestick with all his furniture, and the altar of incense, 9  And the altar of burnt offering with all his furniture, and the laver and his foot, 10  And the cloths of service, and the holy garments for Aaron the priest, and the garments of his sons, to minister in the priest's office, 11  And the anointing oil, and sweet incense for the holy place: according to all that I have commanded thee shall they do. 12  And the LORD spake unto Moses, saying, 13  Speak thou also unto the children of Israel, saying, Verily my sabbaths ye shall keep: for it is a sign between me and you throughout your generations; that ye may know that I am the LORD that doth sanctify you. 14  Ye shall keep the sabbath therefore; for it is holy unto you: every one that defileth it shall surely be put to death: for whosoever doeth any work therein, that soul shall be cut off from among his people. 15  Six days may work be done; but in the seventh is the sabbath of rest, holy to the LORD: whosoever doeth any work in the sabbath day, he shall surely be put to death. 16  Wherefore the children of Israel shall keep the sabbath, to observe the sabbath throughout their generations, for a perpetual covenant. 17  It is a sign between me and the children of Israel for ever: for in six days the LORD made heaven and earth, and on the seventh day he rested, and was refreshed. 18  And he gave unto Moses, when he had made an end of communing with him upon mount Sinai, two tables of testimony, tables of stone, written with the fing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These men are called “by name” for a special work. When there is special work to be done we are to remember this passage. If there is a special task, then the Lord has the person </w:t>
      </w:r>
      <w:r>
        <w:rPr>
          <w:rFonts w:cs="Arial" w:ascii="Arial" w:hAnsi="Arial"/>
          <w:b/>
          <w:sz w:val="18"/>
          <w:szCs w:val="18"/>
        </w:rPr>
        <w:t>HE</w:t>
      </w:r>
      <w:r>
        <w:rPr>
          <w:rFonts w:cs="Arial" w:ascii="Arial" w:hAnsi="Arial"/>
          <w:sz w:val="18"/>
          <w:szCs w:val="18"/>
        </w:rPr>
        <w:t xml:space="preserve"> has called to do it, for it is the Lord’s work and He has had a person in His mind since before time began for every special work. Our challenge is to find the person God has already made part of His plan from eternity past, and then we have the right person to do the Lord’s special work. 1 Corinthians 12:1-6, 11, 28-30, 31. Refer to the EBCWA Commentary of these verses on the CD or the internet website (</w:t>
      </w:r>
      <w:hyperlink r:id="rId6">
        <w:r>
          <w:rPr>
            <w:rStyle w:val="InternetLink"/>
            <w:rFonts w:cs="Arial" w:ascii="Arial" w:hAnsi="Arial"/>
            <w:sz w:val="18"/>
            <w:szCs w:val="18"/>
          </w:rPr>
          <w:t>www.ebcwa.com.au</w:t>
        </w:r>
      </w:hyperlink>
      <w:r>
        <w:rPr>
          <w:rFonts w:cs="Arial" w:ascii="Arial" w:hAnsi="Arial"/>
          <w:sz w:val="18"/>
          <w:szCs w:val="18"/>
        </w:rPr>
        <w:t xml:space="preserve"> ) and read these passages carefully. God is the one who gives the gifts, and God is the one who sets up people to be the leaders and special work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mportance of verse 31, is that the command to “desire the best gifts” is that it is plural, and refers to the church as a unit at worship. The command of verse 31 is for the church to desire the best gifts to be manifested when they gather together. The Lord chooses who has what; at best, we discover the gifting the Holy Spirit has sovereignly bestowed on us, at worst we miss the Lord’s choice and play politic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hold elections and allow people to politic for roles is to open the church to Satan’s people rather than the Holy Spirit anointed ones.  This is the warning from this passage. Moses tells the people of the Lord’s choice of these two men and the people accept the Lord’s words through His servant. Our challenge is to accept the Lord’s will through the Holy Spirit’s conviction within our sou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two men were given very specific giftings to enable them to complete the tasks assigned to them. They were not appointed as preachers or prayer warriors, and so they didn’t receive those gifts, and nor did they seek to fulfil, nor be appointed to exercise those ministries. Too often we have spirit filled believers who have a gifting in music and worship and they are asked to preach and they feel they “should”. We are not to exercise any gifting we do not have! It is dangerous to take another’s role without the Holy Spirit’s specific anointing upon us, for the judgment of the Lord will be upon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are called to a support role, then let us play our part in the power of the Spirit and in so doing we will win eternal rewards that none will take away. Indeed the one serving in a support role well may outstrip his pastor in eternal reward, for the Lord rewards on the basis of the faithfulness of the service, not the nature of the service. This is why the gatekeepers of the Lord’s house may receive more than those who minister. Read Jeremiah 45:1-5 and see this principle explained in the life of Baruch. Refer to the BTB study REWARDS AND CROW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ifting for the two men is in, wisdom, understanding, knowledge, and in all manner of workmanship. They require true wisdom to correctly see the scope and size and overall nature of the things they are to make. They need specific understanding of the details of the items to be made, and they need knowledge of the materials they are working with, and then they need the craftsman like skills to work each type of material to achieve the overall objective. God provides all they n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clear that these men are skilled artisans, but pure human skill is not enough here, any more than human abilities is enough in any area of the Lord’s holy service. It is the Holy Spirit who takes these skilled artists and lifts their work to the heavens. It is this that is required of all who serve the Lord. Simply getting the best singer does not produce the holiest worship, nor is getting the most academically qualified minister any guarantee to getting the best messages from the Lord’s Word. It is the free flow of the Holy Spirit through a called, gifted, and pure vessel that produces the right worship and leade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who would serve the Lord must be called, empowered and free of sin as they serve. We all can be, in the area we are called to serve within, as we apply ourselves to the Word and let the Holy Spirit purify our lives and assist us in dealing with our sins by confession before we serve in any capac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se men will be left to fill in much of the detail and are given the wisdom to see the designs God wants just as Moses saw them in the Mountain. They will see and complete the fine work exactly as Moses saw it on the mountain, even if Moses cannot remember every detail, for the Lord will show it to them as they work with the material. They will therefore all encourage each other, and although Moses will be overall supervisor, he will rejoice in and be blessed by these two men, and later he will list their great achieve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ill be many men and women who will be part of the teams of artisans that these two men co-ordinate and lead, and they will all rejoice in the work of the Holy Spirit upon them to achieve the results that will be described in later chapters. By showing these two men the designs he wants, the Lord underlines to Moses that what he has seen is real and solid, and these are truly the men who will complete it. God verifies His servants by giving solid evidence that they have truly seen the works, or heard the words of God, by showing at least two people the same thing, that each may encourage the ot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are no “private revelations”, or secret interpretations, for all is tested and affirmed by at least one or two witnesses. Even in darkest days the Lord used several prophets, each encouraging each other; eg, Isaiah and Nahum, then a hundred years later, Habakkuk and Jeremiah, then Daniel, and Ezekiel, and then later still, Haggai and Zechariah. 1 Corinthians 14:32, 1 Peter 1:12, 2 Peter 1:16-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1</w:t>
      </w:r>
      <w:r>
        <w:rPr>
          <w:rFonts w:cs="Arial" w:ascii="Arial" w:hAnsi="Arial"/>
          <w:sz w:val="18"/>
          <w:szCs w:val="18"/>
        </w:rPr>
        <w:t xml:space="preserve">.  </w:t>
        <w:tab/>
        <w:tab/>
        <w:t>These men are tasked with the oversight of all the items listed here, right down to the final mixing of the incense and anointing oils, which would appear to be made last of all, once every other item is ready. The items required for the tabernacle will all be prepared and then will be laid aside in piles, covered ready for the dedication of them and the erection of the tabernacle at one point in time when everything is ready. Nothing is to be erected and placed before everything is ready.  This is another picture of how the Holy Spirit “weaves” all things together for all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all items are ready and laid out before the Lord, only then will the dedication occur and the tabernacle be raised up. The Lord’s work is never to be done piece meal, but always the preparation is to be completed before the actual “building” is erected. When all is ready the Lord will move quickly and have the ministry operating in days. This is God’s pattern, and it is done this way because of the Angelic Conflict. The enemy can be caught unawares if all things are prepared in advance quietly and thoroughly, for then when the ministry begins there are no weak points or incomplete aspects which can be used by the enemy to tip it off course. Ministries fail because they try to move forward before everything is in place.  This is what happened when EBCWA was established – read the “Providence” Bookl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get to later chapters we will find many workers in fabrics, male and female, and workers in brass, gold and wood are involved in this project but the direction and oversight is in the hands of these two men and the final working of the key elements is possibly their work alone. The work on the items that teach the sacrificial system are certainly in their hands alone, and Moses mentions the specific items that they will complete, although it is likely that the wooden pillars that hold up the outer curtain and the tabernacle walls, and the fabric covers for the walls of the tabernacle enclosure and possibly even the weaving of the covers of the tabernacle itself are in the hands of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work in a Holy Spirit filled manner, and the work will take many months of solid application by several hundred people. Many will be involved in building and running the metal smelting furnaces to produce the gold and other metals for the forming of the items needed, and in the setting up of the weaving looms to weave the fabrics for the walls, and then have the veils made with tapestry that the two men will supervise under the overall control of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many smelted items that will be cast from a mould, for example, the feet into which the pillars sit. Once the first is made correctly, these can be cast in a production line, as can the rods for holding up the curtains and the pillars themselves. The curtains for the outer enclosure can also be made on a production line, but Q and A is in the hands of these two men, for everything must be correct, without flaws and errors of design or production. This place speaks of God’s work of salvation and so everything that is said by the structure must be accurate and correct in every detai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6</w:t>
      </w:r>
      <w:r>
        <w:rPr>
          <w:rFonts w:cs="Arial" w:ascii="Arial" w:hAnsi="Arial"/>
          <w:sz w:val="18"/>
          <w:szCs w:val="18"/>
        </w:rPr>
        <w:t xml:space="preserve">.  </w:t>
        <w:tab/>
        <w:tab/>
        <w:t>Moses now repeats the Commandments regarding the Sabbaths. Now note it is “Sabbaths” plural, for it was more than the seventh day that was to be honoured by the people of Israel. The weekly Sabbath was to be kept, but also the Sabbath year (every seven years) was also to be kept. The Sabbath law was the “sign” of Israel and was meant to be for all the days of the earth’s life. Israel’s destiny is “unto the ages”; that means that it is to be a nation before God until time ends. Refer to the BTB study on ISRAEL, MILLENNIAL KINGDOM, also DISPENS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 all the days of this earth’s life the Israelite people are to keep the Sabbaths of the Lord as the covenant sign of their special relationship with the Lord as His people. Right until the end of the Millennial Kingdom the Sabbaths of the Lord will be kept, and the Mosaic Law will be the rule that covers all 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he Lord who “sanctifies” man, we are not able to make ourselves holy by our own works. The Lord alone lifts us up for service and rewards, for no-one else can with any lasting godly results. 1 Peter 5:5-7. The Lord alone sanctifies us for service! The rules of the Sabbath were serious indeed; to fail to keep the Sabbath was to be put to death! The people were to be told directly that they had six days to work and the seventh was the Lord’s and they were to keep it holy and separate from all manual work. It was to be a perpetual covenant between Israel and God, and they were never to drop their Sabbath observance. It was the sign of their role upon the earth. What of Jewish believers today? Do they keep the Sabbath? It is a matter of personal preference, as James makes clear in Acts 15: 13-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I reflect upon the role of Israel and the difference of the church’s mission after Pentecost, I believe that any Jewish believer now is perfectly entitled to keep the Sabbath and the Mosaic Law, for James does not forbid this for our dispensation, he simply removes it’s obligation for Gentile believers. I would be encouraging for any Jewish believer deciding to keep the Sabbath and thereby affirming their Jewishness and the unique role of Israel, even while recognizing that they were part of the new body the Chur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uch people would celebrate their Sabbath, and then also meet early each Sunday to celebrate the resurrection. This is exactly what the early Jewish Christian church did. Acts 3:1.  James would finally die, beaten to death while at prayer in the Temple in Jerusalem. It is not legalism to keep the social and food preparation aspects of the Mosaic Law for a Jewish believer, it may be simply an affirmation of Jewishness and places no obligation on Gentiles to follow them.  There is no getting around the requirement for the Sabbath to be a “perpetual covenant” for the Jewish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8</w:t>
      </w:r>
      <w:r>
        <w:rPr>
          <w:rFonts w:cs="Arial" w:ascii="Arial" w:hAnsi="Arial"/>
          <w:sz w:val="18"/>
          <w:szCs w:val="18"/>
        </w:rPr>
        <w:t xml:space="preserve">.  </w:t>
        <w:tab/>
        <w:tab/>
        <w:t>This is a sign unto the ages; forever means “until time ends”, and it ends only when this world and all that is part of time and space ends. The Sabbath is to be Israel’s sign until the end of time. Note please, all who are Gentile members of the Church, that it is a sign for the nation of Israel, NOT for the Church!  We do not keep the Sabbath because we are not Israel, for we are a new thing. Even for Messianic believers today, most will meet for a service of some sort on the Sabbath to affirm their Jewishness, but meet on Sunday to affirm the resurrection faith in the Messiah that they proclaim. Refer to the BTB study SABBATH AND THE LORD’S DAY.  The Lord then gives Moses the tablets of the Law, the Ten Words carved with the finger of God upon the st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God calls people for all special tasks. The task He gives us is to exercise discernment in the power of the Holy Spirit that we might get the right people for the right jobs in the Plan. The plan is God’s and the right to appoint people into the tasks within it is Gods! We must be very careful so that we do not appoint our favourites, or the “candidates” that men select, for God’s called people alone can do God’s work! God called and Holy Spirit empowered is the rule for all Christian service; nothing else and no-one else will do the work of God as it needs to be d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Eternal rewards are awarded for faithful service in the area and role chosen by the Lord, not on the basis of the apparent high profile of the work done. Man judges importance by the outward appearance, but God judges by the inner obedience of the called person who works in Holy Spirit power in the place they are called to and no other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ifts prepare us for work, but only wisdom with the gifting makes us safe and productive in the gifted area. These men and women were gifted, but Holy Spirit filled and led, and it is this that makes our gifts shine as God intends. Let us be sure we let the Holy Spirit flow with power through our lives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BLESSED IN HEAVENLY PLACES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ESTINY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FTS - SPIRITUAL GIF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HEIR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TEWARD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ind w:right="49" w:hanging="0"/>
        <w:jc w:val="both"/>
        <w:rPr>
          <w:rFonts w:ascii="Arial" w:hAnsi="Arial" w:cs="Arial"/>
          <w:b/>
          <w:b/>
          <w:lang w:val="en-GB"/>
        </w:rPr>
      </w:pPr>
      <w:r>
        <w:rPr>
          <w:rFonts w:cs="Arial" w:ascii="Arial" w:hAnsi="Arial"/>
          <w:b/>
          <w:lang w:val="en-GB"/>
        </w:rPr>
        <w:t>HOLY SPIRIT:  EFFECTIVE CALLING</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20"/>
        </w:rPr>
      </w:pPr>
      <w:r>
        <w:rPr>
          <w:rFonts w:cs="Arial" w:ascii="Arial" w:hAnsi="Arial"/>
          <w:b/>
          <w:sz w:val="20"/>
        </w:rPr>
        <w:t>HOLY SPIRIT:  FILLING OF THE HOLY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REWARDS AND CROW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ISRAE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KINGDOM: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b/>
          <w:b/>
          <w:lang w:val="en-GB"/>
        </w:rPr>
      </w:pPr>
      <w:r>
        <w:rPr>
          <w:rFonts w:cs="Arial" w:ascii="Arial" w:hAnsi="Arial"/>
          <w:b/>
          <w:lang w:val="en-GB"/>
        </w:rPr>
        <w:t>DISPENSATION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SABBATH AND THE LORD'S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obvious question here before us in this chapter is, “what got into Aaron that he did not stand for truth and deal with the paganism of the people? Did he enter into a plan to worship in the Egyptian manner, or did he try, like Pilate would many centuries later, to get the people away from their evil by making them do and face things that would slow them d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ilate tried to release Jesus by punishing him so badly with the scourging that the mob would have sympathy upon him and call for his release. Pilate erred in his psychology, for mobs never release their rage and hatred, they simply get more excited for the death of their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re sympathy you try to win for the innocent, the more vehement becomes their hatred for him. Just so with paganism, Aaron could not slow them down by demanding all their jewellery (if that was his aim) for their source of lust was the same as that mob’s all those centuries later. The source of all evil is Satan, and when he gets control of people he uses his power through them to run to the point of death. His malice towards mankind is such that he will destroy all who serve him and any who allow themselves to be fooled by him or his stooge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EXODUS 32:1-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2:1  And when the people saw that Moses delayed to come down out of the mount, the people gathered themselves together unto Aaron, and said unto him, Up, make us gods, which shall go before us; for as for this Moses, the man that brought us up out of the land of Egypt, we wot not what is become of him. 2  And Aaron said unto them, Break off the golden earrings, which are in the ears of your wives, of your sons, and of your daughters, and bring them unto me. 3  And all the people brake off the golden earrings which were in their ears, and brought them unto Aaron. 4  And he received them at their hand, and fashioned it with a graving tool, after he had made it a molten calf: and they said, These be thy gods, O Israel, which brought thee up out of the land of Egypt. 5  And when Aaron saw it, he built an altar before it; and Aaron made proclamation, and said, To morrow is a feast to the LORD. 6  And they rose up early on the morrow, and offered burnt offerings, and brought peace offerings; and the people sat down to eat and to drink, and rose up to play. 7  And the LORD said unto Moses, Go, get thee down; for thy people, which thou brought out of the land of Egypt, have corrupted themselves: 8  They have turned aside quickly out of the way which I commanded them: they have made them a molten calf, and have worshipped it, and have sacrificed thereunto, and said, These be thy gods, O Israel, which have brought thee up out of the land of Egypt. 9  And the LORD said unto Moses, I have seen this people, and, behold, it is a stiff necked people: 10  Now therefore let me alone, that my wrath may wax hot against them, and that I may consume them: and I will make of thee a great nation. 11  And Moses besought the LORD his God, and said, LORD, why doth thy wrath wax hot against thy people, which thou hast brought forth out of the land of Egypt with great power, and with a mighty hand? 12  Wherefore should the Egyptians speak, and say, For mischief did he bring them out, to slay them in the mountains, and to consume them from the face of the earth? Turn from thy fierce wrath, and repent of this evil against thy people. 13  Remember Abraham, Isaac, and Israel, thy servants, to whom thou swarest by thine own self, and saidst unto them, I will multiply your seed as the stars of heaven, and all this land that I have spoken of will I give unto your seed, and they shall inherit it for ever. 14  And the LORD repented of the evil which he thought to do unto his peopl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1</w:t>
      </w:r>
      <w:r>
        <w:rPr>
          <w:rFonts w:cs="Arial" w:ascii="Arial" w:hAnsi="Arial"/>
          <w:sz w:val="18"/>
          <w:szCs w:val="18"/>
        </w:rPr>
        <w:t xml:space="preserve">.  </w:t>
        <w:tab/>
        <w:tab/>
        <w:t xml:space="preserve">Does Moses delay in coming down the mountain? From the people’s perspective Moses is delaying, but Moses is neither hurrying nor delaying, he is simply waiting upon the Lord and walking and working in His timetable. Each and every day, and night, up that mountain was a time of worship and listening to the Lord for Moses. Moses reflects upon this time again in Deuteronomy 9:7-21, and there he reminded the people that they had sinned against the Lord in not waiting for Him, and also in developing a system of worship that appealed to their lusts rather than was pure and holy and prescribed. We are to wait upon the Lord. What does that mean? It means that we are to place the timing for the answers to prayer in the Lord’s hands and not panic if the answers do not come through in the time frame we desire. We wait upon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I write this I reflect myself upon the fact that the Lord has left me in the midst of a financial problem relating to the non-sale of my house for eleven years now. During this time I have done more powerful Bible Commentary work than at any time in my life. The hard financial ground has produced the wine of great spiritual production, but I am still “waiting upon the Lord’s answer” to my prayer for deliverance from a property that I am still (2015) unable to sell for reasons beyond my control. Why has the Lord kept me trapped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it is a pleasant large family home, and the Lord has used our time here powerfully for good, but it is a place of entrapment; I cannot move at all, and financially have been under constant inescapable pressure through all these years. What is the Lord’s promise to me? Exactly the message of Moses here! Wait upon the Lord! 1 Chronicles 20:11-13, Matthew 24:42-51, 2 Peter 3:1-9.   It is crucial to learn to wait without grumbling, complaining, or rebelling, and that is the lesson here from Israel to us – rest on the Lord’s timing!   It will be very hard at times, and on this side of the testing we will have many baffling questions, but on the other side of it we will have joy unbound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s response to the apparent delay of Moses was to “gather themselves together”. This is the phrase that covers organized rebellion, led specifically by some key men in the camp. These men will later be executed, but they are heard by the people, because Aaron does not act to deal with these politicians and power players. It is not clear to me whether these men launched this paganism to win power and take Moses role, or for simple sexual pleasure. What will happen is a sexual orgy masquerading as “worship” and the guilty men will be able to be found and executed because they continue their sexual activity in their tents while the others stand in repentance before Moses. Verses 28-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re they trying to replace the religion of Israel or also it’s leader? It is not clear and it doesn’t matter, because Moses deals with it and eliminates these people, but Aaron should have acted when the dissatisfaction of the people was just a murmur. He waits until they approach him as an organized mob, and it is always too late to act at such a time, except to eliminate the leaders of the mo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appeal to Aaron is not an appeal, but a direct order. They are not seeking wisdom from Aaron but action. He has failed to act to squash the rebellion when it was dissatisfaction and so he now faces open rebellion and needs to put his body on the line. He fails to act in opposing them. The greatest courage and strength of character is required here, and Aaron is without excuse, because he was with Moses before Pharaoh many times and he was the spokes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has been trained for this role and he has had only 40 days in the job here, but he has sat on his hands, and he now makes a foolish suggestion instead of a strong denunciation of the leaders of the rebell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e KJV English version the number of rebels is placed at 3000. Verse 28. Now the word translated “thousand” is, as we have seen before, “eleph”, meaning family group/unit. It is likely that the rebellion began with as few as three family groups who have gone about and raised the frustrations, fears and vulnerabilities of the rest to raise the rebellion against Aaron and the missing Moses. Amongst 6000 family groups three actively dysfunctional groups can do a lot of damage, and this is apparently what has occurred. All the people do not get actively involved, most just “go along with” the rebels. These leaders of evil cover their evil by false spirituality, and sell their evil by sens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straight Satanic attack upon the people of God here, and Satan has not changed his methods down the centuries, for man is easily fooled by this sort of evil. False religion remains his most powerful tool against foolish mankind. Pastors need to be very vigilant against this sort of attack. Refer to the BTB studies of RELIGION, and SATAN’S COUNTERFEITS, and SATAN’S STRATEGY, SATANIC ATTACK UPON BELIVERS, SATANIC REVIV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mand is that Aaron make “gods”. It is a direct appeal to the old paganism of Egypt and is counter to the initial report of Moses on what God wants for them through monotheism. Exodus 20. These people are without excuse for their demand to return to polytheism, for they have heard the words of Moses, but this rebellion tells us that the old religions of Egypt have held these people firmly in their grip for many years and now they find it hard to leave them behind fully and finally. Aaron needed to stand and refuse and be ready to die rather than offer any compromise. He instead of strength opts for a political solution. He suggests he make a golden calf, as a representation of the sacrifice made just weeks before. Exodus 2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me commentators suggest he makes a statue of horus, the bull-god of Egypt, but I suspect he tries to find a middle ground between the revelation of God of the sacrificial system that centres in the young calf slain for them all, and the horus type religion of Egypt. Had he been totally sold out for horus religion I believe the Lord would have executed him here with the others. All compromise will however always run down hill steadily in the direction of the lowest common denominator, and that is what will happen here. God’s Word makes clear throughout it’s length that there can be no compromise without loss of truth. The worst example of this sort of thing is in the life of Solomon. Read 1 Kings 11:1-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w:t>
      </w:r>
      <w:r>
        <w:rPr>
          <w:rFonts w:cs="Arial" w:ascii="Arial" w:hAnsi="Arial"/>
          <w:sz w:val="18"/>
          <w:szCs w:val="18"/>
        </w:rPr>
        <w:t xml:space="preserve">.  </w:t>
        <w:tab/>
        <w:tab/>
        <w:t>Aaron asks for all the gold earrings that the people have and they willingly break them from their ears and bring them to Aaron and cast them at his feet. They shouldn’t really be wearing these, for they generally spoke of paganism at this time. Judges 8:24. The people have compromised in their jewellery and they are now starting to compromise in their faith. The gold from these earrings will be lost by this false religion the people want to establish, where-as had they waited for Moses, all their gold could have been used to build the tabernacle. As it will work out, there will be plenty of gold to do all the Lord requires, but the people’s false religion costs them further opportunity for real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is a thief and a robber, and he takes from those who serve him or are fooled by him. God wants purity, but the Old Sin Nature of man wants pleasant religion, with happiness, lightness, and pleasure in the exercise of it. We face a great danger today in this very area, with singing pleasant songs taking more and more of a service time and there is less and less Bible exposition. As we move away from the systematic preaching of God’s Word we move closer and closer to experiential religion that allows Satanic influence to g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tan is the master of tranquilization; he prefers people happy, content and singing songs, for then he can move their feelings in his direction over time, and manipulate their emotions into immoral paths. It is only God’s truth that keeps us from danger and builds faith, as we hear it, believe it and apply it into our lives. Let us learn from Aarons’ failure here and stand for truth in the midst of the lies of the enemy. The prophets Isaiah and Ezekiel reflect upon this time of rebellion and record their spiritual analysis of their great sin here. The alternative to a living faith with the one true God is an empty emotional paganism that brings judgment. Isaiah 40:18-31, 46:5-13, Ezekiel 16:6-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form of the idol is that of a golden calf. Now Moses will later burn it with fire, and so the structure of the idol is that which Isaiah describes from his day. It is not a solid gold statue, but a large wooded statue of a bull over which is beaten the sheets of gold smeltered from the earrings.  If the number of people is around 6000 adult males, (Exodus 12:37 – refer back to this section for a discussion on the probable numbers of the Exodus generation), with a total of around 30,000, this would produce enough gold from earrings alone to cover a significant statue with gold sheet. The metal is beaten and engraved onto the wooden body of the bull to make a very attractive piece of sculp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Moses does not mention whether the two great artisans, Bazaleel and Aholiab, are involved in this rebellion and in the making of the idol. It may be they were, like Aaron compromising their faith, and then repenting of their great evil. The vast majority “went along with” the evil and thought that since Aaron was leading then it must be alright.  Aaron certainly tries to get the worship to centre on the Lord and builds a new altar to offer up burned offerings and peace offerings in the name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ever all worship that is not divinely ordained is flawed and will lead to immorality in the end. The clue to the error is also that he ignores the altar Moses built, Exodus 24:4, and creates a new one. He therefore gives a mixed message and evil loves that, for it means in the moral and theological confusion, evil will always win. Ezekiel 33:1-7, 1 Corinthians 14: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 people saw the statue they immediately are led by the ring leaders in a chorus of paganism; they affirm that the statue is their god (one of the many) who has led them out of Egypt. This false affirmation is not challenged by Aaron; it is too late for that now, and he can only try to bring them back to the truth by using the Lord’s name and playing for time. He calls a feast “of the Lord” for the next day, but the people interpret his words their way, not according to the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great evil of Satanic religion is that it uses the terms believers are used to, but uses them different ways. The preacher who does not realise this keeps preaching without realising that all the people are interpreting him in satanic ways! Aaron is playing with an evil, the subtlety of which he has not yet seen and understood. He is an honest fool however, and when he repents, he will be forgiven, as will all who fall under this temptation. We can all stand against all temptations we face, </w:t>
      </w:r>
      <w:r>
        <w:rPr>
          <w:rFonts w:cs="Arial" w:ascii="Arial" w:hAnsi="Arial"/>
          <w:b/>
          <w:sz w:val="18"/>
          <w:szCs w:val="18"/>
        </w:rPr>
        <w:t>IF, and only IF</w:t>
      </w:r>
      <w:r>
        <w:rPr>
          <w:rFonts w:cs="Arial" w:ascii="Arial" w:hAnsi="Arial"/>
          <w:sz w:val="18"/>
          <w:szCs w:val="18"/>
        </w:rPr>
        <w:t>, we stand in the power of the Holy Spirit and rest upon the truth of the Word of God. 1 Corinthians 10:5-13. Refer to the BTB study of MENTAL ATTITUDE, SIN –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a feast is proclaimed there had better be a significant and stabilizing thing to be celebrated or else things will get out of hand! Aaron has proclaimed a feast to the Lord but he has no authority to celebrate anything, for no word of God has been received and the thought is that Moses may be dead! What should be done in such situations? If any concerns exist for the safety of a godly person and the spiritual direction to take the people of God need to be humble before the Lord. It was time to call a fast, a time of prayer, a time of silence before God; it was a time for quietness, not a time for feasting. The whole thing being done here can only lead to disaster, for it is based upon the lust of a few who have used the emotions of others and tapped into the normal (Old Sin Nature) desire to feel good in a difficult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acrifices are made on a new altar that ought never to have been built, and the feast kicks off with eating, drinking and then sexual activity. This is led by the three leading families of the rebels and not all get involved, for the active participants are easily identified when Moses returns, but the sound of the “riot” are heard all around the campsite. This is a noisy party and it is inappropriate for God’s people, dwelling amidst their potential enemies to be this stupid and make themselves this vulnerable in this place. This is religious foolishness, moral foolishness, and military foolishness. They could be destroyed at any point by enemies sweeping in unawares, and yet they give in to an inappropriate feast and get into sexual immorality! They court disaster, just as many believers do today by their carefree (rather than prayer – full) attitudes and compromising behaviours!!!  We need our armour on daily! Ephesians 6:10-18.  Be alert to ev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God hears the words of the evil men and He reports them to Moses. Now Moses is up a mountain, and the climb up or down is at least a four to six hour walk, so the party has plenty of time to get into full swing and for the evil men and women to fully immerse themselves in alcohol by the time that Moses arrives. Those who have just “gone along with” the new form of worship are not going to be drunk by the time Moses gets back, for they have worshipped in the new manner, but they have had their minds on the Lord, and they know that drunkenness and sexual sin are both evils. Those who went along with this foolishness knew within that this was not right and so they were held back from the excesses of those who loved evil and delighted in the opportunity to express their Old Sin Natu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pportunity that Moses absence has provided will be a positive thing, for it has sifted the people and they are now in two clear groups; the pagans who are drunk and sexually compromised in their tents, and the rest, who are still singing but know not to enter into open evil. The latter group will quickly repent and be restored and the sons of Levi will particularly move to deal with the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is clear in His verdict; the people have “corrupted” themselves by their behaviours. The word means “gone bad – rotten” and indicates it is with the result that they will be destroyed. When food goes bad it must be thrown out and destroyed or the house will be stunk out and anyone coming into contact with it will be contaminated. They have deliberately turned away from the direct command of God regarding worship and have done that which was forbidden under penalty of death. The Lord makes it clear to Moses that the entire population is guilty here; both the ring-leaders and the fools who went along with them. It will be grace and mercy that saves the fools, for justice has rightly condemned them. They had been warned, Exodus chapters 20-24, and they had all promised by oath to obey, Exodus 24: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0</w:t>
      </w:r>
      <w:r>
        <w:rPr>
          <w:rFonts w:cs="Arial" w:ascii="Arial" w:hAnsi="Arial"/>
          <w:sz w:val="18"/>
          <w:szCs w:val="18"/>
        </w:rPr>
        <w:t xml:space="preserve">.  </w:t>
        <w:tab/>
        <w:tab/>
        <w:t>The Lord makes His viewpoint clear to Moses, and we need to pause and take these words in, for the Lord’s attitude to compromise religion remains the same throughout history. If we mix truth and error we will produce evil, and the Lord becomes our enemy at that point. He must move to purify His people and His church or the vital mission will be lost in the tide of evil! Those who persist in such evil quench the Holy Spirit, and if they fail to repent, they enter the zone for the Sin unto Death, and the believer only escapes this by repentance and confession of sin. 1 Thessalonians 5:19-22, 1 John 5:16-17. Refer to the BTB study SIN – SIN UNTO DEATH, DISCIPLINE OF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referred to as “stiff necked”. This means to set the mind and body in rebellion with a determination that tenses up the neck and shoulder muscles; it is the sign of deliberate and determined actions. Deuteronomy 9:4ff, 10:14-22, Nehemiah 9:17, Psalms 78:7-8, Isaiah 48:4, Zechariah 7:11-12, Acts 7:51. Moses is asked by the Lord to step aside, stop praying for the people and the Lord’s promise to him is that after they have all been eliminated that He will lift up Moses and make him a n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is is an offer, but it is a test for Moses, and he knows the scriptures and knows that this is a test, for the Lord will not betray His people, nor go back on His promises to Abraham, Isaac and Jacob. God does not have His mind changed by Moses, He lets Moses see His mind through this test. Moses sees that the people are truly worthy of death, but that God’s sacrificial system meets them in grace, mercy and righteousness, and that those who approach in faith, through the grace provision of the sacrifices, requesting forgiveness, will be forgi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hates sins, and He always will, and divine discipline is the result for any believer who persistently walks in sin. God cannot tolerate it in the life of His people. Moses understands this and applies all the doctrine he has learned to date to plead with the Lord for the people, that they might be saved from the consequences of their sin after confession and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Moses immediately goes down upon his face before the Lord (“he besought the Lord”) and reasons with the Lord from the doctrine he understands. Prayer is always to be a two way discussion, with the doctrines of the Lord’s Word being used to explain and request the things prayed about. Moses explains why he believes that the Lord should forgive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ppeal for forgiveness is made on the biblical basis of their repentance. Moses knows that the Lord cannot forgive them if they are persistent in their hardness towards the truth, but he has faith that there will be repentance amongst the people when they are confronted with the truth. Moses intends to be the confronter, and once he has the Lord’s words on this he will move as quickly as he can down the mountain to face his people with their sin. His first concern however is to plead for all who will repent and secure the Lord’s forgiveness fo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bases his appeal on several things. </w:t>
      </w:r>
      <w:r>
        <w:rPr>
          <w:rFonts w:cs="Arial" w:ascii="Arial" w:hAnsi="Arial"/>
          <w:b/>
          <w:sz w:val="18"/>
          <w:szCs w:val="18"/>
        </w:rPr>
        <w:t>Firstly</w:t>
      </w:r>
      <w:r>
        <w:rPr>
          <w:rFonts w:cs="Arial" w:ascii="Arial" w:hAnsi="Arial"/>
          <w:sz w:val="18"/>
          <w:szCs w:val="18"/>
        </w:rPr>
        <w:t xml:space="preserve"> he appeals to the Lord’s power. The Lord has the power to deliver the people from their sin, just as He delivered them from the land of Egypt. </w:t>
      </w:r>
      <w:r>
        <w:rPr>
          <w:rFonts w:cs="Arial" w:ascii="Arial" w:hAnsi="Arial"/>
          <w:b/>
          <w:sz w:val="18"/>
          <w:szCs w:val="18"/>
        </w:rPr>
        <w:t>Secondly</w:t>
      </w:r>
      <w:r>
        <w:rPr>
          <w:rFonts w:cs="Arial" w:ascii="Arial" w:hAnsi="Arial"/>
          <w:sz w:val="18"/>
          <w:szCs w:val="18"/>
        </w:rPr>
        <w:t xml:space="preserve"> he appeals to the plan of God. The Lord’s plan was to deliver them, not to destroy them. Romans 8:28-39.  </w:t>
      </w:r>
      <w:r>
        <w:rPr>
          <w:rFonts w:cs="Arial" w:ascii="Arial" w:hAnsi="Arial"/>
          <w:b/>
          <w:sz w:val="18"/>
          <w:szCs w:val="18"/>
        </w:rPr>
        <w:t>Thirdly</w:t>
      </w:r>
      <w:r>
        <w:rPr>
          <w:rFonts w:cs="Arial" w:ascii="Arial" w:hAnsi="Arial"/>
          <w:sz w:val="18"/>
          <w:szCs w:val="18"/>
        </w:rPr>
        <w:t xml:space="preserve"> he appeals to the character of God. God is love and loves His people, and so will not destroy them if there are a few amongst them who can be delivered and brought through to obedience to the plan. Genesis 18:22-33. </w:t>
      </w:r>
      <w:r>
        <w:rPr>
          <w:rFonts w:cs="Arial" w:ascii="Arial" w:hAnsi="Arial"/>
          <w:b/>
          <w:sz w:val="18"/>
          <w:szCs w:val="18"/>
        </w:rPr>
        <w:t>Fourthly</w:t>
      </w:r>
      <w:r>
        <w:rPr>
          <w:rFonts w:cs="Arial" w:ascii="Arial" w:hAnsi="Arial"/>
          <w:sz w:val="18"/>
          <w:szCs w:val="18"/>
        </w:rPr>
        <w:t xml:space="preserve"> he appeals to the reputation of the Lord amongst the other nations around about, and in Egyp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the Lord proves unable to deliver His people, the nations will believe that the Lord is not strong enough to deal with His own people, and as this is a lie, Moses claims the grace of God to deliver His people from their foolishness and sin.  Moses calls on the Lord to “repent” of the evil He has announced to him regarding the people. This raises the great theological question; does the Lord change His mind? Theologically the Lord does not ever change His mind, for His plan is from eternity, and the one beyond time and space does not change His mind or plan, for it is set in detail precisely, from before time was made. From man’s perspective however, the Lord will announce some things to men, to challenge and test them, and to secure their commitment to prayer, that they might discover the will of the Lord, and bring their hearts and minds firmly behind it. Verse 14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est illustration of this is sickness. We are told to call the elders to pray for the sick, and the promise is there that the prayer of faith will see a healing. John 14:12-14, 14:16-27, 15:7-11, 16:33, James 5:14-15. Now we know that not all illness is for recovery! At least one sickness we get will be fatal, for there is a time for all of us to die, and it is in the Lord’s hands when our time has come, not ours. Psalms 68:20, 116: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put the verses above together we get to the truth the Lord gives us to follow, and the one that Moses follows here. We are to pray for things in the Lord’s name, in the filling of the Holy Spirit, and we are to securely pray for the desired thing, until convicted by the Lord that this is not to occur, for the Lord’s plan calls for another thing. We are to pray in faith, and that means open to the Lord’s words of correction and direction; not telling God what to do. I have seen this with two friends for whom I was asked to pray as an elder. In both cases the Lord, through the Holy Spirit within, made it very clear to me that the sickness was “unto death”, and that I was to be there to assist in helping the people d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thers were so determined that the promise of James meant healing in all cases that they persisted in praying for life, but the Lord used me in both cases to prepare the people for their death. I should note that I continue to pray for healing when requested and have seen many, many healings of the Lord, but I pray in a “dialogue” manner, and I expect the Lord to correct me when I need it, for I want the truth in prayer, not wishful thinking. We must be systematic and theological in our prayers as mature believers, just as Moses is here. This prayer is a good one and worthy of serious study, for he really reasons with the Lord, and the Lord wants us to do this with Him in our prayers. Refer to the BTB for the study of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sees that the Egyptians are interested in the works of God with His people and if they all die, then the Egyptians will mock God and believe that their gods were more powerful after all. He also reminds the Lord (although the Lord doesn’t need reminding) of the promises made to Abraham, Isaac and Jacob, and requests that the Lord honour the promises made to the Patriarchs. Moses knows the Lord will honour these promises, for the Lord cannot break His covenant once made. Only the persistently guilty will perish in the judgment that is to come on the plains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does what the pastor is called to do; he stands before the Lord and pleads for the Lord to deal with him rather than his people. He places himself upon the altar and requests the judgment start with him. Ministry means service and sacrifice, and the pastor is called to intercede on the part of the church, even being prepared to take the discipline that is theirs instead of them. Deuteronomy 9:18-29, Psalms 106:23, 2 Corinthians 11:23 – 12:13. Read Paul’s powerful appeal to the church at Corinth, and study the EBCWA commentary on this passage, for it brings you close to the pastor’s heart for his people that we see here with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Moses illustrates for us the pastor’s heart for his people. He places himself between the Lord’s anger at sin and the people who deserve judgment. As the Lord’s called pastors we are also called to pray for the Lord’s people under our care, even when they actively rebel against our leadership. Moses sets us the example of intercessory prayer here; he is prepared to reason with the Lord, that the people might have the time to repent and grow. These people will not ever break through, but their children will, and so Moses buys the time needed for the next generation to learn what they need to be able to go in and take the land. We are called to stand before the Lord for the people he has placed under our under-shepherding c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prayer of faith will save the sick, or it will lead to the Holy Spirit’s revelation of a higher purpose in the sickness. We are to pray in a “dialogue manner”; listening to the Lord’s words to our hearts. We are to keep in a spirit of prayer for all things that the Lord lays upon our hearts, but we are to be ready for the Lord’s correction of our desires. To pray “in/with faith” means that we pray with focused energy seeking the Lord’s will above all things. In such a spirit of obedience and submission we will be led to the truth and be able to be used to encourage or rejoice with our fellows. God does not change His mind, but by testing us, He seeks for us to be ready to change ours and bring every thought into captivity to the eternal Plan of God. Romans 12:1-2, 2 Corinthians 10: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are no “delays” in the Plan of God. When we feel the Lord is delaying, let us go to more urgent and focused prayer, for the test may be to wait upon the Lord, that there might be more glory and more cause to praise His Holy Name. Let us ensure that all our problems are cast before the Lord, and left there, with daily dialogue with the Lord about them, until the Lord’s answer is clearly revealed.</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There is no such thing as a correct compromise religion. When truth is mixed with evil it always leads to disaster. God’s truth cannot be mixed with any satanic religious system without evil being the result. Any religious experience based upon lust, idolatry, emotion, or politics, will lead to the pit of hell itself for all who go after it. Matthew 7:13-25. The “worship” of the golden calf is flawed by its very nature and so, as satanic religion, it can only lead to immorality and drunkenness. Jesus warned us to look at the fruits of all actions. The evil is manifest by its results in the life of it’s practition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All politics is anathema in the church of the Lord. We are to work by prayer, by faith, and by serious, systematic application of God’s Word alone. If men “gather themselves together” against the Lord’s work, then the pastor is to stand and oppose them strongly, that the Holy Spirit might convict and lead the people into the truth again. People can be fooled by evil men and wander from the “narrow path” onto the more comfortable “broad way”, but the pastor must warn, that such a path leads to destru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w:t>
        <w:tab/>
        <w:t>A local church that does not centre itself firmly in the systematic teaching of the Bible will drift into experiential religion, just as Israel did through it’s history. When the truth of the Word of God is lifted up, then the people gather to the banner of truth, but when there is “wonderful worship” without the systematic teaching of Biblical truth only disaster can be the final result. People need more than lovely worship to keep them safe in the devil’s world; they need the doctrines of the Word of God that assist them daily to get their armour on and keep themselves safe. Satan loves to hear a church service consisting of singing only; for such believers are easily distracted and deceived by him and his dem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Aaron compromises with the truth instead of laying himself on the line before the people. Moses covers Aaron’s sin by laying himself on the line before God in prayer, and then later, after walking back down the mountain, he lays his life on the line before the people. Moses will call for the most drastic action against the ring leaders of the revolt, and so must any pastor who honours God’s Word.  Those who are “stiff necked” are still with us, and are to be dealt with by expulsion from the church if there is no repentance. Refer below to the BTB study of CHURCH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COUNTERFEITS OF SAT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S STRATEG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IC ATTACK ON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SATANIC REVIV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MENTAL ATTITU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w:t>
        <w:tab/>
        <w:tab/>
        <w:tab/>
        <w:tab/>
        <w:tab/>
      </w:r>
      <w:r>
        <w:rPr>
          <w:rFonts w:cs="Arial" w:ascii="Arial" w:hAnsi="Arial"/>
          <w:b/>
          <w:sz w:val="20"/>
          <w:szCs w:val="20"/>
        </w:rPr>
        <w:t>SIN: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ISCIPLINE OF BELIEVERS</w:t>
        <w:tab/>
        <w:tab/>
        <w:t>CHRISTIAN LIFE:  PRAYER</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URCH:  CHURCH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SOLDIER:  CHRISTIAN SOLDIER IN EPHESIANS 6</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2:15-3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softHyphen/>
      </w:r>
      <w:r>
        <w:rPr>
          <w:rFonts w:cs="Arial" w:ascii="Arial" w:hAnsi="Arial"/>
          <w:b/>
          <w:sz w:val="18"/>
          <w:szCs w:val="18"/>
        </w:rPr>
        <w:t>“32:15  And Moses turned, and went down from the mount, and the two tables of the testimony were in his hand: the tables were written on both their sides; on the one side and on the other were they written. 16  And the tables were the work of God, and the writing was the writing of God, graven upon the tables. 17  And when Joshua heard the noise of the people as they shouted, he said unto Moses, There is a noise of war in the camp. 18  And he said, It is not the voice of them that shout for mastery, neither is it the voice of them that cry for being overcome: but the noise of them that sing do I hear. 19  And it came to pass, as soon as he came nigh unto the camp, that he saw the calf, and the dancing: and Moses' anger waxed hot, and he cast the tables out of his hands, and brake them beneath the mount. 20  And he took the calf which they had made, and burnt it in the fire, and ground it to powder, and strawed it upon the water, and made the children of Israel drink of it. 21  And Moses said unto Aaron, What did this people unto thee, that thou hast brought so great a sin upon them? 22  And Aaron said, Let not the anger of my lord wax hot: thou knowest the people, that they are set on mischief. 23  For they said unto me, Make us gods, which shall go before us: for as for this Moses, the man that brought us up out of the land of Egypt, we wot not what is become of him. 24  And I said unto them, Whosoever hath any gold, let them break it off. So they gave it me: then I cast it into the fire, and there came out this calf. 25  And when Moses saw that the people were naked; (for Aaron had made them naked unto their shame among their enemies:) 26  Then Moses stood in the gate of the camp, and said, Who is on the LORD's side? let him come unto me. And all the sons of Levi gathered themselves together unto him. 27  And he said unto them, Thus saith the LORD God of Israel, Put every man his sword by his side, and go in and out from gate to gate throughout the camp, and slay every man his brother, and every man his companion, and every man his neighbour. 28  And the children of Levi did according to the word of Moses: and there fell of the people that day about three thousand men. 29  For Moses had said, Consecrate yourselves today to the LORD, even every man upon his son, and upon his brother; that he may bestow upon you a blessing this day. 30  And it came to pass on the morrow, that Moses said unto the people, Ye have sinned a great sin: and now I will go up unto the LORD; peradventure I shall make an atonement for your sin. 31  And Moses returned unto the LORD, and said, Oh, this people have sinned a great sin, and have made them gods of gold. 32  Yet now, if thou wilt forgive their sin; and if not, blot me, I pray thee, out of thy book which thou hast written. 33  And the LORD said unto Moses, Whosoever hath sinned against me, him will I blot out of my book. 34  Therefore now go, lead the people unto the place of which I have spoken unto thee: behold, mine Angel shall go before thee: nevertheless in the day when I visit I will visit their sin upon them. 35  And the LORD plagued the people, because they made the calf, which Aaron ma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5 – 19</w:t>
      </w:r>
      <w:r>
        <w:rPr>
          <w:rFonts w:cs="Arial" w:ascii="Arial" w:hAnsi="Arial"/>
          <w:sz w:val="18"/>
          <w:szCs w:val="18"/>
        </w:rPr>
        <w:t xml:space="preserve">.  </w:t>
        <w:tab/>
        <w:tab/>
        <w:t>Moses sins greatly here. He has been told by the Lord what to expect. As he walks down the mountain however his anger grows, and he has no reason to be angry now, for the Lord has given him the plan to follow. His role is to deal with the evil, not get angry about it. His anger will not work the righteousness of God, and the sin of the people certainly does not negate the commandments of God. There is no reason or excuse to break the tablets carved with God’s hand!  Moses takes the people’s behaviour as a personal insult to him, but as God’s Ambassador it is not to him that insult is given, but to God.  2 Corinthians 5:9-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ablets of stone are the visible reminder of the lasting will, purpose, and standards of God. It is on the basis of these that Moses is able to make the denunciation of the actions of the people. The Law is not made of no effect by the disobedience of man; it remains stable, sure and convicting of man’s evil. Our anger is not often “righteous anger”, even though we want to say it is at times. Moses cannot excuse his actions here. The people have sinned against God, and have disobeyed Him, but the issue is there standing with God, not their insult to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takes this personally and in a moment of madness breaks the tablets of God upon the ground. Having carried them for a 4-6 hour climb down he smashes them in self centred anger! He is wrong and he knows it, but his anger is in full flight now and he does the right thing from this point onwards, and the Lord will have him carve the next set of tablets as a punishment. Exodus 34:1-3. It is another outburst of anger on Moses part that will cost him the right to enter the Promised Land itself. Numbers 20:7-12. Anger does not ever bring glory to God. Man’s anger is very rarely righteous and nearly always needs to be confessed and controlled. James 1:19-21, 1 Corinthians 15:34, Galatians 5:16-25, Ephesians 4:26-32, Colossians 3:8-17. Refer to the BTB study of AN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makes no apology or excuse for himself, and in verses 15 – 16 he reminds us that these tablets were the work of God Himself. Moses is a great man because of this; he does not shrink from revealing his own failures that the next generation may not repeat them.  Deuteronomy 9:6-21. As Joshua and Moses head down the mountain they start to hear the sounds drifting up to them as they descend and draw closer to the camp. Initially Joshua fears that the sounds mean war has broken out in the camp while they were away. Moses has failed to this point to brief Joshua, which he should have done, for then Joshua would have been in a place to challenge Moses and/or encourage him in the right course of action at the bottom of the mou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Deuteronomy passage we know that Moses uses the tablets to draw the attention of the people to him and then breaks them for effect, once the people realise what they are. He does it to underline the seriousness of their disobedience, but he proclaims the wrong message by doing this, just as he will in Numbers 20. God’s standards are not broken by man’s disobedience; they remain in effect and man must move to reconcile himself to God, not the other way arou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w:t>
      </w:r>
      <w:r>
        <w:rPr>
          <w:rFonts w:cs="Arial" w:ascii="Arial" w:hAnsi="Arial"/>
          <w:b/>
          <w:sz w:val="18"/>
          <w:szCs w:val="18"/>
        </w:rPr>
        <w:t>verse 18</w:t>
      </w:r>
      <w:r>
        <w:rPr>
          <w:rFonts w:cs="Arial" w:ascii="Arial" w:hAnsi="Arial"/>
          <w:sz w:val="18"/>
          <w:szCs w:val="18"/>
        </w:rPr>
        <w:t xml:space="preserve"> Moses finally acknowledges the reasons behind the tumultuous noise. It is a battle for mastery, but not of open war, but between evil and the forces of God, and the forces of God are losing in the camp, and there will not be a turning around until they arrive.  It is the sound of singing; of the most powerful and destructive of all of Satan’s techniques for control. There is nothing wrong with singing, but everything wrong with the drunken singing that speaks of the defeat of reason in the singer. The people have given themselves over to evil and they are happy in their err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y draw near they see the new altar with the calf glinting in the sun and the people dancing before it and Moses gets really angry. He acts on the basis of his anger, not on the basis of his obedience to the will of God here. What should he have done? He should have set up the tablets of stone upon the real altar (Exodus 24) and then called the people to choose between the two altars, and draw attention to their disobedience to the revealed will and standard of God upon the two tablets. Deuteronomy 27:26, Zechariah 11:7-1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1</w:t>
      </w:r>
      <w:r>
        <w:rPr>
          <w:rFonts w:cs="Arial" w:ascii="Arial" w:hAnsi="Arial"/>
          <w:sz w:val="18"/>
          <w:szCs w:val="18"/>
        </w:rPr>
        <w:t xml:space="preserve">.  </w:t>
        <w:tab/>
        <w:tab/>
        <w:t>Moses immediately destroys the golden calf by fire; which as the centre is wooden would have burned quickly. He then grinds up the wood ash and the gold to powder and sprinkles it upon water and makes the children of Israel file past and drink it all. Proverbs 1:28-31, 14:12-14. Now the actual sequence of events here is hazy, as even when Moses writes this he records things in the order of importance, not necessarily the order of their occurrence. His questions to Aaron and Aaron’s stupid answer, verses 22-24 I suspect occur as soon as he enters the camp and comes upon the ido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event is likely to be the calling of the people to make their choice, verse 26ff, and then the execution of the evil ones, verses 27-28. Deuteronomy 13:6-11. While the executions were being undertaken, I suspect, he burned the calf and ground up the remains. When the evil men and women were dead, he gathered the people and made them drink the dust of their idolatry. This is just a guess on my part, as Moses anger can still be felt as he writes these things, and so he bubbles through this section with fire still felt within him. After the events we read of in these next verses, he will spend another forty days in prayer for the people. Deuteronomy 9:18-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b/>
        <w:t xml:space="preserve">As a junior Naval Officer I was always taught by my instructor officers that the only, explanation, or rather answer, when found guilty of any thing was, “NO excuses Sir”. Aaron is without excuse, without intelligence here, and without courage. Commentators who seek some noble reason for his previous actions seek in vain; he simply messed everything up as we can also too often do!  He has failed and needs to say so, for then, and only then is there any hope of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will plead for him and he will be saved from penalty for his evil and that is a testimony of God’s grace, and one for which we can all be very thankful. Aaron deserves to die immediately and he does not. God is truly gracious here. Moses is facing a big test himself here. His own brother has betrayed his trust 100%, and his anger glows red hot against him, but he deals with his anger and prays for Aaron.  Moses has dealt with his anger and is now acting correctly to deal with the evil, but he has yet to face the personal consequences for breaking the tablets of stone. He now focuses on dealing with the evil he confro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ok at Aaron’s explanation and you can see the weakness and pathetic logic of this man. He has totally lost the plot here! How can a golden calf “leap out of the fire”? He lies to cover his evil cowardice here, but Moses records it humorously, for the Lord will deal with him in grace not with what he deserves. He tells Moses that the “people are set on mischief”.  Now this means the people were prepared to murder him if he didn’t comply. He is right in this and Moses knows it. Aaron had to be ready to die where he stood, but he had to stand for God. He has failed, but his weakness and fear will be mitigating factors here and he will be forgiven. This incident is good news for all who have through weakness failed the Lord their God. Many, even most of us, deserve to die for some terrible moment of weakness where we failed the Lord, but like Aaron, we stand in and under the Lord’s grace and mercy and must be eternally grateful to God for th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6</w:t>
      </w:r>
      <w:r>
        <w:rPr>
          <w:rFonts w:cs="Arial" w:ascii="Arial" w:hAnsi="Arial"/>
          <w:sz w:val="18"/>
          <w:szCs w:val="18"/>
        </w:rPr>
        <w:t xml:space="preserve">.  </w:t>
        <w:tab/>
        <w:tab/>
        <w:t>Moses has been busy looking at the calf and at Aaron, and now he pauses and looks around and sees people in states of undress. The term “naked” does not mean totally naked, but nearly so. They have become indecent in their dress. Their clothing is skimpy and sexual in its appearance. The people are stunned and ashamed and stand still before their angry leader who the leaders of the rebellion have told them is dead. Aaron has indicated that the immoral dress code they have fallen to is alright, or at least his lack of censure of their sexualized dress has made them bold or uncaring. The result is shame before their enem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ference to their enemies, is a reminder that God’s people are always surrounded by witnesses to our actions, either for good or evil. All we do is watched by the enemy, for he seeks occasion against us, and opportunity to abuse or attack us. The people have opened themselves to attack by their enemies, and made the holy God a matter of ridicule in front of the pagans around about them. Their behaviour is disgusting to God and even to moral unbelievers. The people are doubly convicted and stunned. Moses goes to the entrance way to the camp of the nation and calls for the people who will stand for God to stand with him. His own tribe, the men of Levi stand with him immediately. They have not been involved in the idolatry, or if they have gone along with it, they have very quickly returned to the truth when Moses appea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28</w:t>
      </w:r>
      <w:r>
        <w:rPr>
          <w:rFonts w:cs="Arial" w:ascii="Arial" w:hAnsi="Arial"/>
          <w:sz w:val="18"/>
          <w:szCs w:val="18"/>
        </w:rPr>
        <w:t xml:space="preserve">.  </w:t>
        <w:tab/>
        <w:tab/>
        <w:t>They are given instruction to gird on their weapons and take them and use them on anyone still drinking and fornicating in the camp. They are to systematically go through the camp and kill everyone who remains in sin without showing any mercy, even if the person was an old and close friend or relative. The judgment is to be swift and sure and none who persist in their evil are to be spared. No mercy was to be shown, for all who persist in this evil are endangering the entire nation before God.  It is a reminder to us all as pastor-teachers, that early rebellion if dealt with biblically by sound and strong teaching does not require these drastic solutions in the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ncerous evil of immorality and false religion must be removed or they will be from history.  Once again the figure for the numbers slain are in doubt because of the term for extended family being used. It may be a reference to a thousand, but is more likely a reference to there being members of three extended families at the centre of the rebellion.  The later rebellion by the next generation will be dealt with directly by Moses and will lead to the deaths of twenty four “extended family” groups. Numbers 25: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2</w:t>
      </w:r>
      <w:r>
        <w:rPr>
          <w:rFonts w:cs="Arial" w:ascii="Arial" w:hAnsi="Arial"/>
          <w:sz w:val="18"/>
          <w:szCs w:val="18"/>
        </w:rPr>
        <w:t xml:space="preserve">.  </w:t>
        <w:tab/>
        <w:tab/>
        <w:t>As we have seen above, the events of these verses take forty days and nights of prayer. Deuteronomy 9:18-19. During this time Moses fasted through the daylight hours. No food and drink for forty days and a man is dead, indeed after eleven days without water most die. The “no food and water” here refers, I believe, to the Jewish Fast, which is from sunrise to sunset. This concept will be taken up by the Moslems many centuries later for their Ramadan month of fasting. The Jewish fast concept, for focused prayer in times of great need, continued into the church age, with the disciples of the Lord continuing to fast two days a week as apostles. Refer to the BTB study FAS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 carefully Moses prayer here. He lays himself on the line as the people’s substitute, and offers his life for the people. He becomes truly a Christ-Like leader. This love for the people is the image of a true pastor of the sheep. John 10:7-18.  Before he heads up the mountain he calls upon all the people to consecrate themselves to the Lord through the time he is up there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ave a clue that it may be at least forty days and nights, and the Lord ensures they have the same time frame to learn patience in, as unhinged them this time. When we fail to learn from the Lord, He repeats the lesson, for His desire is that we might learn, grow and so be blessed. Every testing situation is for blessing. Romans 15:4, 1 Corinthians 10:11-13, 1 Thessalonians 3:1-13, 2 Peter 2:9. Refer to the BTB study of CHRISTIAN LIFE – OVERCOMERS, OVERCOMING BY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calls for a godly consecration of each to the other to stand firm with the Lord in prayer through this time of intercession. This is the concept of collective responsibility and accountability. It has gained favour today amongst a group called the “Promise Keepers”. Without making any comment on this particular group, it is a good thing for men to stand with each other and hold each other accountable for their shared spiritual life in the local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tells the men that this will be a blessing to them, (and to their families), if they persevere in their faith, and he encourages them as he heads back up the mountain to lay his life on the line. He does not tell them how serious the issue is for him until he writes these words for their later reading.  It can be tempting to draw attention to oneself at such times and remind the people how high the personal price is for leading them, but Moses faces and defeats this temptation, this time. He focuses them on their present need; that they pray for the Lord’s grace and mercy. He tells them what they need to know and obey, and nothing el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is back in fellowship with the Lord fully and his focus is right and real here. He meets their need; and that need is for them to stand together as men, and the leaders of their families, and then do private business in personal prayer with their God about their terrible sin and receive the Lord’s grace upon them all. Many years later Daniel will stand in this place and pray for his people after the fall of the Babylonian Empire. He knows the time has come for the restoration of the nation and he prays for their rebirth in faith and truth. Daniel knows, like Moses, that he will not live in the land of Israel, but he sets his heart upon the restoration of the people to full faith, that they might be “overcomers” and advance in faith and obedience to truth and holiness. Daniel 9:1-19, Romans 9:1-5, Philippians 4: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5</w:t>
      </w:r>
      <w:r>
        <w:rPr>
          <w:rFonts w:cs="Arial" w:ascii="Arial" w:hAnsi="Arial"/>
          <w:sz w:val="18"/>
          <w:szCs w:val="18"/>
        </w:rPr>
        <w:t xml:space="preserve">.  </w:t>
        <w:tab/>
        <w:tab/>
        <w:t>The Lord makes it clear to Moses that none are removed from the book of Life except those who persist in their sins until death. It would appear from all the references to the “Book of Life”, that a person has their name entered there by God alone, and it is removed by God alone. Is it written on their birth, or their second birth? There are two possibilities, the first is that all are entered within the book, but if they persist in rebellion to the end of their life, then when they die, their name is erased from that bo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option is that when a person is saved, their name is entered there, or over-written to make the entry permanent. Either way, all that remains for the rejecter of God’s way is the things recorded in the “Book of Works”, which records all the good work and bad, done by men. If a person rejects the Lord as their Saviour it is because they believe they do not need one, and the Lord in grace allows them to have their choice, and that means they are judged by their works, as compared to the work of the Lord for them! Revelation 13:1-8, 17:8, 20:11-15, 21:27, 22: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uilty will receive the full “wages of sin” and they will die. Sadly the people who are delivered this time rebel again and again and finally they will all die the “Sin Unto Death” and die in the wilderness wanderings. None of the Exodus Generation of adults who left Egypt will enter the Promised Land.  Their last and finally fatal rejection of God’s will for them is at Kadesh Barnea. Numbers 14:1-4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is now told to go down the mountain and lead the people onwards towards the place where the Tabernacle is to be made and finally set up and worship is to begin properly.  The Lord tells Moses that he will judge the people for this sin when he is ready to judge them. The result will be a plague upon the people that will kill many of them. It is of interest that the Levites killed the members of at least three extended families who were the ring leaders, but there were many others who were active in their rebellion who escaped the Levites swords, but they do not escape the judgment of God. There is no escape from the Lord, for there is no-where to go that is “God forsaken”, for all this earth was made by Him. Psalms 68:22, Jonah 2:1-9, Romans 2:3-16, Revelation 6:1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Lord judges the guilty, but He does not do it “our way” or in “our time”, but in His way and His time. He is not willing that any should perish, but that all might come to a knowledge of the truth and a relationship with the one who is the Way the Truth and the Life. 2 Peter 3:9. Refer to the BTB study of CHRIST – THE 7 I AM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od’s holy word is not broken by the sin and evil of foolish men. The standards of God are not changed by the changes in men’s fashion regarding sin and evil. It is common today to speak of “contextual theology”, and by it the philosophers who use the term aim to bring us away from discussion of God (theos) and move to the discussion of man’s viewpoints of what they value. This is Satanic in its origin and has its roots in the same place that the golden calf had. Aaron tried a contextual faith and such things lead to philosophy or sexuality, they never lead to holiness befor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is very rarely any such thing as “righteous anger”. We must be very careful of our anger, for it is normally based upon pride and self centred logic, not upon violations of God’s law that we are upset about. Let us confront our anger and name this sin as we ought, and walk in the paths of God and let the fruit of the Holy Spirit replace the fruit of the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ere are never any reasons for sin. We are fools when we sin and the sooner we admit it and bow before the Lord, the sooner we will receive forgiveness and be restored to the place of fellowship and spiritual power again.  Confession of sin remains a vital doctrine to be applied by us all da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Moses sets the standard for biblical leadership. He puts his life on the line for his people, and all of us who would seek a good mentor, Moses makes a very human and solid mentor for mental attitude. His honesty about his own short comings is a major part of the power of his example. This is a mighty man of faith, and he shows the love that we are called to have for the people the Lord asks us to lead. He reminds us also that success is not in numbers but in our faithfulness to the Lord and His mess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 xml:space="preserve">There are times for fasting and prayer and times for relaxed prayer meetings. Good leaders know when to call upon the people for solemn pray and fasting. It is underused today, and needed more often than most would allow in the modern church.  Remember, the biblical fast is from sunrise to sunset, which is taken as 6am to 6pm for all the seasons of the year. No solid food is to be taken through this time, although water may be. The strict fast forbids both food and water through this twelve hour period. It is designed to focus the mind through hardship that the prayers might be 100% targeted upon finding God’s wi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Accountability is a modern “buzz word”, but it has good biblical precedent and here is an example. The people need to stand together and hold each other accountable for their corporate survival. They must either pray and practise faith together or face the reality of having to slay one another for their corporate survival. The sin that had gotten hold was so powerful that all had been led astray, and so all had to take hold of their neighbours hand and agree together to pray and work for the survival of the nation by holiness with more fervour than they had allowed themselves to be led to the slaughter together in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w:t>
        <w:tab/>
        <w:t xml:space="preserve">The sadness of leadership with love for the led, is that you see many ignore or rebel against the truth and walk away into destruction. Unlike Aaron in this instance, you must express your love in strong teaching of the truth, to rebuke, correct and urge change. Moses will persist in praying for these people, and he will persist in his love for them, even though they rebel against God and hate him at times. He sees their needs and tries to get them to come before the Lord their God to meet them.  He keeps teaching irrespective of their response. The vast majority fail to advance in their spiritual life. Of the 6000 men under arms, only two will enter the promised land! These are low odds of success if we value numbers, but God asks us to value obedience to His Word and that al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w:t>
        <w:tab/>
        <w:t>Our rewards are not based upon the number of people we lead on to maturity, but are based upon our faithful service to the truth of God. If we cannot lead people forward, that is no negative mark against us, for the Lord calls us to the truth, and we must be sure that all rebels have no excuse if they have heard our words. That is the point where the Lord will reward or judge us! Let us advance in our standing and preaching of the Lord’s Truth, whether the people will hear or not! Isaiah 29:13, Jeremiah 1:18-19, Ezekiel 3:3-6, Matthew 15:8-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ANGE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FASTING</w:t>
        <w:tab/>
        <w:tab/>
        <w:t>CHRISTIAN LIFE:  OVERCOM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OVERCOMING BY FAIT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HRIST:  I AM</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u w:val="single"/>
        </w:rPr>
      </w:pPr>
      <w:r>
        <w:rPr>
          <w:rFonts w:cs="Arial" w:ascii="Arial" w:hAnsi="Arial"/>
          <w:b/>
          <w:u w:val="single"/>
        </w:rPr>
        <w:t>CHAPTER 3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ses remains upon the mountain in an attitude of prayer for forty days, pouring his heart out before the Lord. We are not told on what day the Lord answers, but I suspect it was day forty. Deuteronomy 9:18-19. The reason for my suspicion that it is the last day is the Lord’s order to return immediately to speak with the people and lead them away from the site of their sin to the place where the Tabernacle will be made and set up. Moses records in this next chapter God’s renewal of His promise to the people that their seed will indeed be led to the land promised to Abraham, Isaac and Jacob. The people are urged to act upon their expression of renewed faith and obedience to the Lord, and reject and eliminate all the pagan ornaments that they have kept by them, or worn upon them until this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arrings they used for the golden calf were pagan things, and many more items of pagan jewellery still remain in the camp. They are told to take them off and throw them upon the ground before Moses and leave them to be covered by the sands of time. By this great mountain in Arabia in recent years, it is reported that this jewellery was found by Saudi excavators and displayed for a short time in the museum in the Capital. It is further reported that the entire mountain and the area of the ancient camp of Israel is now surrounded by a high barbed wire topped fence lest any man approach it. We walk into this chapter and read things that our own day we are seeing re-examined by the archaeologists and then possibly buried by the politicians. The truth about these things will emerge in the next years, for nothing this important may be hidden long, even in the most controlled societ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3: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3:1  And the LORD said unto Moses, Depart, and go up hence, thou and the people which thou hast brought up out of the land of Egypt, unto the land which I sware unto Abraham, to Isaac, and to Jacob, saying, Unto thy seed will I give it: 2  And I will send an angel before thee; and I will drive out the Canaanite, the Amorite, and the Hittite, and the Perizzite, the Hivite, and the Jebusite: 3  Unto a land flowing with milk and honey: for I will not go up in the midst of thee; for thou art a stiff-necked people: lest I consume thee in the way. 4  And when the people heard these evil tidings, they mourned: and no man did put on him his ornaments. 5  For the LORD had said unto Moses, Say unto the children of Israel, Ye are a stiff-necked people: I will come up into the midst of thee in a moment, and consume thee: therefore now put off thy ornaments from thee, that I may know what to do unto thee. 6  And the children of Israel stripped themselves of their ornaments by the mount Horeb. 7  And Moses took the tabernacle, and pitched it without the camp, afar off from the camp, and called it the Tabernacle of the congregation. And it came to pass, that every one which sought the LORD went out unto the tabernacle of the congregation, which was without the camp. 8  And it came to pass, when Moses went out unto the tabernacle, that all the people rose up, and stood every man at his tent door, and looked after Moses, until he was gone into the tabernacle. 9  And it came to pass, as Moses entered into the tabernacle, the cloudy pillar descended, and stood at the door of the tabernacle, and the Lord talked with Moses. 10  And all the people saw the cloudy pillar stand at the tabernacle door: and all the people rose up and worshipped, every man in his tent door. 11  And the LORD spake unto Moses face to face, as a man speaketh unto his friend. And he turned again into the camp: but his servant Joshua, the son of Nun, a young man, departed not out of the tabernacle. 12  And Moses said unto the LORD, See, thou sayest unto me, Bring up this people: and thou hast not let me know whom thou wilt send with me. Yet thou hast said, I know thee by name, and thou hast also found grace in my sight. 13  Now therefore, I pray thee, if I have found grace in thy sight, shew me now thy way, that I may know thee, that I may find grace in thy sight: and consider that this nation is thy people. 14  And he said, My presence shall go with thee, and I will give thee rest. 15  And he said unto him, If thy presence go not with me, carry us not up hence. 16  For wherein shall it be known here that I and thy people have found grace in thy sight? is it not in that thou goest with us? so shall we be separated, I and thy people, from all the people that are upon the face of the earth. 17  And the LORD said unto Moses, I will do this thing also that thou hast spoken: for thou hast found grace in my sight, and I know thee by name. 18  And he said, I beseech thee, shew me thy glory. 19  And he said, I will make all my goodness pass before thee, and I will proclaim the name of the LORD before thee; and will be gracious to whom I will be gracious, and will shew mercy on whom I will shew mercy. 20  And he said, Thou canst not see my face: for there shall no man see me, and live. 21  And the LORD said, Behold, there is a place by me, and thou shalt stand upon a rock: 22  And it shall come to pass, while my glory passeth by, that I will put thee in a clift of the rock, and will cover thee with my hand while I pass by: 23  And I will take away mine hand, and thou shalt see my back parts: but my face shall not be se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Lord’s words to Moses are straight and challenging. The Lord is offering an angel to go before them and drive out the enemies, but that He will not be in their midst, lest He destroy them for their evil. This is a test for Moses and a test for the people. They need to get to the place where they say, “Unless the Lord goes with us we will not advance down this path”. This is the only attitude to have in things that matter. Unless we walk with the Lord, we walk into trouble and distress, and we are without hope or help. Rightly the people will identify that they don’t want any angels, they want the Lord personally with them or they will not go anyw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 Lord had revealed that the “Angel of the Lord” would go with them, and Moses recorded this back in Exodus 22:20-23. This promise is made with the first giving of the Ten Commandments. They have proved themselves again and again as “stiff necked” and so they are people beyond normal assistance, and requiring special attention and discipline, and so the Lord tests them by asking them whether they would be content, as they appear not to want Him with them, to go along without Him? This is a really powerful spiritual challenge, and is a crucial point that they need to address, for they have been playing with faith, and mocking and insulting God by their disobedience, and now need to advance in real faith or recognize that they are not going to do what they have been called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is earlier promise, they have the Lord’s promise that the Angel of the Lord will be with them, but they know, to achieve what they have been called to do, that they need the living presence of God with them also. They need direct relationship, and living power, not mediated support. They are being challenged to face this issue, as we all must. If they do not commit to real faith, then they will not win the land! This is a true test for each of us also. Do we want a real faith in and relationship with the living God, or do we seek a more distant religion that is a lot more comfortable? These people have already gone after lust based, false religion, in the form of paganism, and now they must decide whether they will go after a polite form of godliness but deny the power of it. 2 Timothy 3: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olite religion that keeps God at arms length is the preferred option for most people, but these people are being challenged to do an extra-ordinary thing and only a real, living, and spiritually powerful faith will enable them to do that. Let us ask the question of ourselves; How do we want to live? If we want to do extra-ordinary things, we must have real power and real connection and relationship with God.  A distant relationship with God produces a formal and powerless faith that will achieve litt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James makes the point strongly that faith without works is dead. James 2:14-26. Unless we act upon what we believe the faith we have in that truth is useless (dead) to us, and we are not benefited by it. Faith that does not work out in daily life is not real faith, and it certainly will not enable us to do extra-ordinary things. God calls us to do extra-ordinary things, for we are here to achieve things upon this earth, not waste our time.  We pass this way only once, and if we do not win this time, we are losers. There is no second chance! When a sports team loses, they have lost; they do not get a rematch when they are feeling bet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ife is not a curtain raiser, it is the main event, yet so many people live their lives as if they are going to have another one to “get things right”. This is Satan’s policy and plan regarding foolish people; if he can con them into believing that they can waste time and it doesn’t matter he has already defeated them. The people are challenged; what is it to be, will they go ahead in faith and obedience to the Lord their God, or will they n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ear the words of Moses when he comes down the mountain and they realise the reality behind the words and they weep and reflect deeply. Many weeks will pass before they must make the call they make here. The Tabernacle hasn’t been built yet, Exodus 35, nor have the items been made that are to function within it. Moses in this chapter gives us a glimpse of the action as it will unfold over several mont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thing they do is take off all the jewellery associated with paganism and cast it upon the ground. This is the first step in disassociating themselves from the paganism that has nearly led them all to death. They walk away from their jewellery, and they mourned for the evil they had done. This was needed, for godly sorrow is great gain, but only as it leads to great life change. 2 Corinthians 7:10. Weeping tells us people are sad, but it does not tell us how the sadness will work out until we see their later actions. They need to weep for their sins, but they need to forsake them also. They do at least walk away from their pagan jewellery and this is a considered and correct a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The first words of this verse tell us that the action described here and in later verses of this chapter takes place after chapter 39. The tabernacle needs to be built first and that takes many months work. Moses tells us what will happen then to tie together the rebellion with the Lord’s presence coming upon the tabernacle, to remind us that the two events are related. The rebellion of the people had made it a matter of the choice of God as to whether He will indwell this tabernacle or n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must work on the items for the tabernacle for months, faithfully toiling away, not knowing whether the Lord will come upon the place of meeting, or whether He will leave them to it to go on alone. They are to sit and think about this issue for a considerable period of time, and Moses is to set up the tabernacle away from the camp where they fell into such great sin as a visible reminder that they messed up big time with their pagan religious activities. There must always be a separation between evil and the worship of the living God; we must consciously and deliberately separate ourselves from sin, but also from all who persist in sin. Refer to the BTB study, CHRISTIAN LIFE – REPENTANCE, SEPARATION ,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11</w:t>
      </w:r>
      <w:r>
        <w:rPr>
          <w:rFonts w:cs="Arial" w:ascii="Arial" w:hAnsi="Arial"/>
          <w:sz w:val="18"/>
          <w:szCs w:val="18"/>
        </w:rPr>
        <w:t xml:space="preserve">.  </w:t>
        <w:tab/>
        <w:tab/>
        <w:t>These events will occur later, but as encouragement for the people as they later read this, he mentions that the Lord has heard their prayer and He will dwell with them and be part of their worship through all the rebellions of the next 900 years until He finally leaves them during the evils before the fall of the first temple in 586 BC. Ezekiel 10:18-22. Every person in the camp sees the tabernacle from their tent door. This tells us that the slope of the ground was such that of the 6000 family groups, all had a view of the tabernacle and all watched with great interest to see if the Lord would talk with Moses. It is another reminder that the camp was large, but not the millions that the Septuagint mistranslated it as being. (Remember – we are affirming scripture here, sticking to what Moses said and the facts he gave, not following the Septuagint translators of the 3</w:t>
      </w:r>
      <w:r>
        <w:rPr>
          <w:rFonts w:cs="Arial" w:ascii="Arial" w:hAnsi="Arial"/>
          <w:sz w:val="18"/>
          <w:szCs w:val="18"/>
          <w:vertAlign w:val="superscript"/>
        </w:rPr>
        <w:t>rd</w:t>
      </w:r>
      <w:r>
        <w:rPr>
          <w:rFonts w:cs="Arial" w:ascii="Arial" w:hAnsi="Arial"/>
          <w:sz w:val="18"/>
          <w:szCs w:val="18"/>
        </w:rPr>
        <w:t xml:space="preserve"> century BC, as the old KJV do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worshipped God in great relief when they saw that God had visited them and spoke with Moses. They knew at that point that they were forgiven and the Lord would go with them. Note that Moses was spoken to as a “friend of God”. Only Abraham, Moses and David are in this category of people referred to from the Old Testament as the friends of God, yet we can all be in this category as we are obedient to the Lord’s words. Psalms 89:1ff, Isaiah 41:8, John 15:13-15, James 2:22-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3</w:t>
      </w:r>
      <w:r>
        <w:rPr>
          <w:rFonts w:cs="Arial" w:ascii="Arial" w:hAnsi="Arial"/>
          <w:sz w:val="18"/>
          <w:szCs w:val="18"/>
        </w:rPr>
        <w:t xml:space="preserve">.  </w:t>
        <w:tab/>
        <w:tab/>
        <w:t>Moses now is very bold in his request to the Lord. He asks for the Lord to give him certainty that the people will be led by God to Canaan and that the Lord will go with them, and that Moses is “known by name indeed” and will be their leader. It is a measure of Moses comfort in the Lord’s presence and his desperation about the situation he fa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boldly approaches the throne of grace. Hebrews 4:16. He cannot relax with these people and has no assurance within him that the Lord is able to do this. This is not because he doubts God, but because he doubts the people’s will power and determination to obey the Lord their God. He seeks the Lord’s prophetic word of assurance that they will indeed get in to the land of Cana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ppeal gives comfort to me at this time, for I have spent much of this last night in earnest prayer about the need for the Lord’s assurance in bringing me through the sale process for my house, in order that I might be unburdened of the great unsolvable expense I face monthly. Like Moses I have been brought to my knees with exhaustion and frustration at times, wondering why the path ahead does not clear so that I can see where we are going and how we will get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ll face this sort of pressure in the paths of mature faith and we need this ease with the Lord to ask the hard questions and wait for His answers. I give thanks, for I have just lost large amounts of money in the entrapped place I find myself in, but Moses was in real danger of losing his life. While we wait for the Lord’s answers to our prayers, we are to keep on being obedient, and doing the task He has set before us. Moses will be obedient and do what he has been told, but he seeks encouragement for the overwhelming task he fa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wrote these words first in 2007, and the financial pressure had begun in 2004.  I reviewed this section finally in June of 2015 and the pressure remains, and I still face an impossible problem, and yet I have been kept through all these years.  God’s command is “trust me and keep working with your face set forward, not backwards into any forgiven regrets”.   Let us walk forward with faith in God, believing the promises of God are more real than the problems we face.  Let us claim the promises of God and walk in the reality of prayer’s answer, rather than seeing it from the unsolved problem side.  Psalm 4:6, 62:5, 91:2, 143:3-7, Proverbs 3:5-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6</w:t>
      </w:r>
      <w:r>
        <w:rPr>
          <w:rFonts w:cs="Arial" w:ascii="Arial" w:hAnsi="Arial"/>
          <w:sz w:val="18"/>
          <w:szCs w:val="18"/>
        </w:rPr>
        <w:t xml:space="preserve">.  </w:t>
        <w:tab/>
        <w:tab/>
        <w:t>God’s promise is quick and sure. Firstly that He will be with Moses all the way he goes. Isaiah 63:7-9, Matthew 28:20. The second aspect of the promise made by God is that He will bring comfort to Moses as he goes also. God will give him rest in his soul as he advances at times. He will be refreshed on the hard road and never will be brought to the place of total collapse. This is not a promise of rest all the way, but rest on the way as we do the work assigned to us, and this is the promise we receive also. Matthew 11:28-30, Hebrews 4:1-10. The rest of God is the “Faith – Rest” of the soul that believes the Word of God and applies it into their life, claiming the promises of God as being more real in their daily life than the realities of the pressures they face. This is our daily challenge; to walk through life this way. Refer to the BTB studies, FAITH, WAL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next words as recorded in verse 15 form a prayer for all who seek guidance in any thing in this life. If the Lord does not go with us, let us not advance at all in this direction. If the Lord does not do this in His Holy Spirit’s power, then let this task not be done! These are good prayers and necessary ones in this devil’s world, where distraction, distortion and destruction are all Satan’s tools. Psalms 4:4-8, 5:8, 31:1-3, 73:21-28, John 16:13.  Divine Guidance is vital in the Lord’s work. Refer to the BTB study GUIDANCE – THE WILL OF GOD.  It is the will and plan of God for us that sets us apart from the rest of humanity, and we are meant to be visibly different to others; special people before God. When men see us they ought to know that we have been with Jesus this day. Matthew 5:14-16, Acts 4:13, 2 Corinthians 4:6, 1 Timothy 6:13-19, Titus 2:11-14, 1 Peter 2:9-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xml:space="preserve">.  </w:t>
        <w:tab/>
        <w:tab/>
        <w:t>The Lord God says to Moses that He will do the things He has been asked to do by Moses; he will be kept, guided and comforted in the way. God will demonstrate His glory before Moses, giving him a glimpse of the glory that the disciples had on the Mount of Transfiguration. Matthew 17:2, Mark 9:2.  Moses is reminded that the Lord is God, and that means He is the One who decides who will receive grace and mercy, and who will receive judgment. Ephesians 1:5-8, Romans 9:14-24. God’s character is being spoken of here, for all God does will be in accordance with His character, and all will be done with righteousness and truth. Refer to the BTB study GOD – THE CHARACTER OF GOD, THE PLAN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3</w:t>
      </w:r>
      <w:r>
        <w:rPr>
          <w:rFonts w:cs="Arial" w:ascii="Arial" w:hAnsi="Arial"/>
          <w:sz w:val="18"/>
          <w:szCs w:val="18"/>
        </w:rPr>
        <w:t xml:space="preserve">.  </w:t>
        <w:tab/>
        <w:tab/>
        <w:t xml:space="preserve">We are clearly told that no man has seen God. John 1:18. The reason for this is clearly obvious; no man could see God’s glory and live. We are creatures of space and time and cannot even have a thought that isn’t limited by space and time. We can only see dimly eternal truths from this side of eternity. Psalms 91:1-4, 1 Corinthians 10:1-4, 2 Corinthians 3:18, 1 Timothy 6:16, Revelation 1:17. Moses gets a glimpse of the glory of God but he is shielded by God’s hand keeping him safe. He has not really understood what he has asked for, and he does not ask again, for the glory nearly kills him and having seen God his face will shine with reflected glory for days. Moses is content with the Angel of the Lord speaking with him from this point onwards. Exodus 34:33-35.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f the Lord does not go with us, we are better to stop our advance and wait for clear guidance again. Only what is done in the Lord’s plan, power and purpose has any value this side of eternity. We are here to do His will alone, for it alone carries any eternal rewards and significance for us and others. Let us be sure of our place, position and purpose now before the Lord in pra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Separation from all evil and sin is vital. The Israelites had to leave their jewellery behind in the desert sands, and so must we be ready to leave behind any remnants of our paganism and our pride. Paul urges Timothy and other pastors to “strip away”, 2 Timothy 2:1-10, anything that will slow us down or hinder our work for the Lord. All separation is for greater service, and so if the fruit of separation is not more joyful, spirit filled service, then we have “separated” in a way that is not biblic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 is with us, and He is there to comfort, encourage and rest our souls, but this is an active support, not a passive “deck chair type” support. This means that the Lord wants to encourage us in the Word as we advance in our study and application of it. Let us feed on the Word, read it, believe it, apply it and advance in sharing it with others. As we move forward we will be encouraged. Faith-Rest depends upon active pursuit of the fellowship of the Lord in and through the application of the Word into the details of daily life. Let’s open the Word and let the Holy Spirit fire it into our lif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PA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RV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u w:val="single"/>
        </w:rPr>
      </w:pPr>
      <w:r>
        <w:rPr>
          <w:rFonts w:cs="Arial" w:ascii="Arial" w:hAnsi="Arial"/>
          <w:b/>
          <w:u w:val="single"/>
        </w:rPr>
        <w:t>CHAPTER 3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n this chapter Moses records the events and words received on his next trip up the mountain. The Lord has answered his prayer for deliverance of the people from their sin. Moses has been forty days in prayer for the people, and the Lord has answered with grace, mercy and a renewed promise that the descendents of these people will enjoy the land.  At this point the fate of the adults who rebelled is unclear to them, and only their subsequent repeated disobediences will lead to their final judgment and elimination from the blessings of the land that their children will inherit. The Law of God is repeated and expanded upon and the people are reminded that there are fatal consequences for ignoring the fact of the holiness of Go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EXODUS 34:1-20</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4:1  And the LORD said unto Moses, Hew thee two tables of stone like unto the first: and I will write upon these tables the words that were in the first tables, which thou brakest. 2  And be ready in the morning, and come up in the morning unto mount Sinai, and present thyself there to me in the top of the mount. 3  And no man shall come up with thee, neither let any man be seen throughout all the mount; neither let the flocks nor herds feed before that mount. 4  And he hewed two tables of stone like unto the first; and Moses rose up early in the morning, and went up unto mount Sinai, as the LORD had commanded him, and took in his hand the two tables of stone. 5  And the LORD descended in the cloud, and stood with him there, and proclaimed the name of the LORD. 6  And the LORD passed by before him, and proclaimed, The LORD, The LORD God, merciful and gracious, longsuffering, and abundant in goodness and truth, 7  Keeping mercy for thousands, forgiving iniquity and transgression and sin, and that will by no means clear the guilty; visiting the iniquity of the fathers upon the children, and upon the children's children, unto the third and to the fourth generation. 8  And Moses made haste, and bowed his head toward the earth, and worshipped. 9  And he said, If now I have found grace in thy sight, O LORD, let my LORD, I pray thee, go among us; for it is a stiffnecked people; and pardon our iniquity and our sin, and take us for thine inheritance. 10  And he said, Behold, I make a covenant: before all thy people I will do marvels, such as have not been done in all the earth, nor in any nation: and all the people among which thou art shall see the work of the LORD: for it is a terrible thing that I will do with thee. 11  Observe thou that which I command thee this day: behold, I drive out before thee the Amorite, and the Canaanite, and the Hittite, and the Perizzite, and the Hivite, and the Jebusite. 12  Take heed to thyself, lest thou make a covenant with the inhabitants of the land whither thou goest, lest it be for a snare in the midst of thee: 13  But ye shall destroy their altars, break their images, and cut down their groves: 14  For thou shalt worship no other god: for the LORD, whose name is Jealous, is a jealous God: 15  Lest thou make a covenant with the inhabitants of the land, and they go a whoring after their gods, and do sacrifice unto their gods, and one call thee, and thou eat of his sacrifice; 16  And thou take of their daughters unto thy sons, and their daughters go a whoring after their gods, and make thy sons go a whoring after their gods. 17  Thou shalt make thee no molten gods. 18  The feast of unleavened bread shalt thou keep. Seven days thou shalt eat unleavened bread, as I commanded thee, in the time of the month Abib: for in the month Abib thou camest out from Egypt. 19  All that openeth the matrix is mine; and every firstling among thy cattle, whether ox or sheep, that is male. 20  But the firstling of an ass thou shalt redeem with a lamb: and if thou redeem him not, then shalt thou break his neck. All the firstborn of thy sons thou shalt redeem. And none shall appear before me emp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older commentators were quick to try to defend Moses here and say that he was not being punished in any way by having to hew out the replacement tablets, but Moses himself states the order in such a way that it is clear he believed he was being “ticked off” for his anger outburst and being made to take responsibility for his actions. It is not punishment, and as he carved the rock over the days that it took. I do not believe he was upset that he had to do this, rather, every blow with his stone chisel reminded him that he was not to break the tablets again, for any reason. For every action we take there will be a flow on consequence. This is not a punishment, but rather a reminder to be careful and prayerful over actions, lest we have to labour hard to recover oursel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underlines the fact that God reminds him, “you broke the first ones – so you can carve the second ones!”  It would appear that the second tablets were indeed two separate tablets, whereas the first were on a single two leaved piece of stone. God will write upon the second and they will carry the same weight as the first, and they will be stored in the Ark. It will be these second stone tablets that will stay within the Ark until it is lost. Where is the Ark today? We have no idea, and the people of the days of the return of the Exiles in 535 BC were in a position a lot closer to events than ourselves and they didn’t know, or were unable to effect the return of the Ark if it’s whereabouts was known. I suspect they didn’t know where it went, or it would have been returned or uncove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gypt is the most commonly thought place that the Ark is believed to have been taken. Egypt was a Persian province conquered by Darius the Great and so had it gone to Egypt and been hidden there, Darius, or those after him, could have ordered it’s return for the rebuilt temple, for the Egyptians were fanatical record keepers and such a treasure would have been well recorded by their priests as to date received and the temple where it was hous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it went to Assyria we have a different and more difficult problem. Nineveh, the capital of Assyria, fell in 612 BC and the golden objects not destroyed went either to Babylon, or into the steppes of Russia with the Scythians. The capital city of Nineveh was burned to the ground and pulverized to such an extent that within two hundred years no-one could even remember the name of the city that was there!  Had the Ark gone there, I cannot believe that it would have surviv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hird option was that the priests secretly hid the Ark in a special cave under the Temple Mount, and there it was sealed up. The priests were later killed and so the location of the Ark was forever lost. This is the current view favoured by the Temple groups in Jerusalem, indeed one man claimed he would reveal the Ark in the year 2007, and of course, he didn’t!   Let us get our eyes off the physical Ark now, and onto the doctrines it spoke of, for it spoke of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will be required to work for a number of days carving the stone tablets from the rock around him, and then he must walk all the way up the mountain with the tablets, to get to the place where the Lord will meet him again and carve the words back upon these new ones, and then he must bring them down the mountain again for the people. It will be a great deal of effort and strain for Moses; all strain he could have avoided by not getting angry and breaking the first o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sson here for us is clear; we are not to lose our calm state of mind and operate by anger in any thing at any time. Anger does not serve the plan of God, it simply expresses our Old Sin Nature. If we are outraged, we are to pray and speak the truth to correct the evil. Rage serves none but the enemy. It is a reminder to us also, that after a wrong decision and action on our part we may have a great deal of sweat to expend to recover our position in the plan, and we are not to complain about the extra work. Repentance and forgiveness does not excuse us the additional work our sin has caused. We are forgiven, our position in Christ is restored, but we may have to sweat to make up ground we have lost. We are to do this, as Moses does, without complaint, and firmly in the filling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time up the mountain Moses is to go alone. Joshua who accompanied him last time is not to come. The message to the people to stay well away from the mountain and to keep their flocks and herds away is repeated from last time and made even stronger. Exodus 19:10-13, 21-25, 24:13-18. The Elders, who had seen enough to know that God was to be obeyed, (Exodus 24:1-12), were not to be trusted to lead the people this time, nor was Aaron, and so I suspect Joshua is left behind to keep order amongst the people, and strengthen the elders and Aaron to stand firm this time, no matter what the delay of Moses up the mountain (it will be another forty day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7</w:t>
      </w:r>
      <w:r>
        <w:rPr>
          <w:rFonts w:cs="Arial" w:ascii="Arial" w:hAnsi="Arial"/>
          <w:sz w:val="18"/>
          <w:szCs w:val="18"/>
        </w:rPr>
        <w:t xml:space="preserve">.  </w:t>
        <w:tab/>
        <w:tab/>
        <w:t>Moses is obedient and demonstrates his obedience with his stone chisel. We are not told how many hours/days it took to carve the tablets of stone, but once they were finished he had an early night and rose early the following morning and took the stone tablets up the mountain. The Lord met him upon the mountain again, and spoke his name and revealed his glory as he had promised he would. The Lord proclaimed His holy character to Moses. It is the stability of God’s character and plan that must stabilize Moses through the years to come and the Lord reveals His nature and standards clearly to Mo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reminds Moses that He is merciful, gracious, longsuffering in His forgiveness, and abundant in goodness towards His people, and full of truth. The people are challenged by these words as we are, for we are safe, standing in the truth alone. While God is merciful and longsuffering, there is a limit to God’s patience with the disobedience of men. The Lord has delayed a long time in judging these people, but their days are numbered if they persist in rebellion, for their rebellion reveals they have no love/respect for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cannot say we love the Lord and then disobey His clear commands to us. If we love Him, we keep His commandments. The fruit of love is obedience to the commands and desires of the one loved. Matthew 7:13-20, John 15:7-17. The “Four Generation Curse” is repeated to Moses at this time, for this generation of rebellious Israelites are drawing close to it’s provisions. Exodus 20:5-6, Numbers 14:18-37. Grace and mercy are offered by God, but if they are persistently rejected by a person, then that person has revealed that they have no love for God, indeed that they hate God. Those who persist in hatred will continue to receive grace, mercy and longsuffering until the day they go too far and then they will receive judgment. That judgment will persist through their descendant’s line, if they follow their fathers in hatred of God. There is no peace finally for the wicked. Psalms 103:8-18, Romans 2:4-16, Hebrews 12:22-2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xml:space="preserve">.  </w:t>
        <w:tab/>
        <w:tab/>
        <w:t>Moses now prays for the people, for their forgiveness for their sins. He speedily bows his head to the earth and humbly seeks the grace and mercy of the Lord his God. He has prayed for forty days for this, but on hearing the majesty of the Lord he formally prays again. It is a reminder to us that we cannot be too casual with our prayer for forgiveness of our own or others sin, or our general intercessions for others. We are to keep on praying for things until the answer is visible for all to see.  Moses joins himself to the petition for the people. Notice the inclusive language he uses (pardon our sin, forgive our iniquity). He identifies himself with the sins of his people and places himself alongside the people who sinned. Psalms 25:11, 1 John 1: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ir leader Moses identifies them as “stiff necked”, and so liable to sin again and again, yet he pleads for them as their leader.  As a leader the challenge is to be there with our people and acknowledge our need when we bow before God, not just our people’s needs.  Moses last prayer is that the people be taken up by the Lord as his inheritance; that they might be his forever. Moses is reminding the Lord of the Patriarchal promise, and he knows that this will be honoured, and so with confidence he lays this matter before the Lord. This is the Lord’s promise he quotes, and it remains so until the end of time. Israel is special to the Lord and those who forget it lose their perspective upon history. Deuteronomy 32:9-12, Psalms 28:6-9, 33:12, 78:62, 94:14, 135:4, Zechariah 2:10-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0</w:t>
      </w:r>
      <w:r>
        <w:rPr>
          <w:rFonts w:cs="Arial" w:ascii="Arial" w:hAnsi="Arial"/>
          <w:sz w:val="18"/>
          <w:szCs w:val="18"/>
        </w:rPr>
        <w:t xml:space="preserve">.  </w:t>
        <w:tab/>
        <w:tab/>
        <w:t>What the Lord is going to do is a thing that will bring terror upon all the pagan nations around them. The Lord makes a new covenant with His people. He will demonstrate the reality of this by doing marvels before them and their enemies. Things will be done that are unique in the annals of history, and all the nations will see these things and marvel, and the terror of the Lord will be upon them. Deuteronomy 4:32-40, 29:12-14, Joshua 2:1-14, Psalms 65:1-8, 66:3-6, 76:10-1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6</w:t>
      </w:r>
      <w:r>
        <w:rPr>
          <w:rFonts w:cs="Arial" w:ascii="Arial" w:hAnsi="Arial"/>
          <w:sz w:val="18"/>
          <w:szCs w:val="18"/>
        </w:rPr>
        <w:t xml:space="preserve">.  </w:t>
        <w:tab/>
        <w:tab/>
        <w:t>The great danger for Israel was their addiction to idolatry. Sadly it would run through their history until they lost their land and temple in 586BC. It would take Babylonian Captivity to break them of the habit of idolatry, and yet they were warned against it, and the consequences of it again and again. The Ten Commandments could not be more specific, and here the Lord really lays out the results of spiritual adultery before Moses. The danger of infection with evil is ever present when you closely fellowship with those who love evil and hate what is good. Refer to the BTB study on CHRISTIAN LIFE – COLD – DON’T GO COLD, CONSECRATION, SEPA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ames of the cultures that are to be driven out of the land are given again to Moses. Exodus 3:8, 17, 13:5, 23:23, 33:2. These great people groups were totally immoral and sexually corrupt. They had a powerful civilization, yet it was built upon evil and so there was to be no covenant with them, no dealings with them, and no intermarrying with them. They were evil and they were to be destroyed, or they would destroy Israel by their influence. If there was any compromise with any of these people there would be an evil effect in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trong and evil Canaanites would lead astray the weak in Israelite society, and by leading them into idolatry and immorality, they would secure their judgment before God. These people are a threat to morality, and therefore to Israel’s very survival. They were to be destroyed totally. The failure of Joshua to totally destroy these people led to the great evils of the days of the Judges. Psalms 106:33-46, 1 Corinthians 10:20-22. God knew that the people of the land would try to eliminate the spiritual power of Israel by compromising their religion; this has been, and remains, Satan’s main tool even to today. Refer to the BTB study SATAN’S STRATEG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0</w:t>
      </w:r>
      <w:r>
        <w:rPr>
          <w:rFonts w:cs="Arial" w:ascii="Arial" w:hAnsi="Arial"/>
          <w:sz w:val="18"/>
          <w:szCs w:val="18"/>
        </w:rPr>
        <w:t xml:space="preserve">.  </w:t>
        <w:tab/>
        <w:tab/>
        <w:t>Here we have a group of commands that do not tie together obviously at first sight. They are a summary of what Moses heard and recorded back in Exodus chapters 20-24. Why does the Lord emphasize these particular things, or why does Moses record these ones? My suspicion is that these verses are Moses way of summarizing, and that he is saying that the Lord repeated all the things that he was told before again, and this time with even more power and emphasis to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rticular things emphasized this time relate to religious obedience, and observance that centres around the Lord’s deliverance of the nation from Egypt. This would make sense, for the people have sinned against Love in their rebellion here. The Lord loved them, and the Lord proved His love by His deliverance, and they repaid their debt of love with rebellion. They turned from the true God to a calf of wood and gold. They need to repay their debt of gratitude through obedience in celebrating the true Passover sacrifice, not the fake golden calf of satanic idolatry. Deuteronomy 16: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challenge is for them to be real, not fake in their worship. Molten gods are fakes. They are simply the representations of demons who cannot help them at all. They are satanic counterfeits of the realities of some aspect of God, but distorted and depraved. All idolatry is evil and opens the door to hell itself. Leviticus 17:7, Deuteronomy 32:17, Psalms 106:37, 1 Corinthians 10:20, 2 Corinthians 6:14-18.  Refer to the BTB study IDOLATRY. Instead of idolatry and fake gods, the Lord wants to fellowship with them fully in the feasts He has called them to celebrate in His honour. The most important one is Passover-Unleavened Bread. This is to start every year for them. Their world begins in this week, because their national life began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also reminds them that every first child and first born animal is His. Any defilement of the people or the animals robs the Lord of what is His. The Lord will not be robbed. The firstborn is the Lord’s and the redemption money is to be paid for them if they are not offered to the priests for a sacrifice. This was to be the reminder that the people were “bought with a price” and they owed the Lord their everything, just as we do. 1 Corinthians 6:20, 7:23, 1 Peter 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verses make it clear that the heart of the seriousness of the “golden calf rebellion” was that the people ignored their obligation to the Lord, and they rejected their debt of love and gratitude; they robbed God of worship and gave instead their worship to the enemy of God.  The Lord underlines to Moses the seriousness of this by emphasizing all the Laws that were at the heart of their rebellion and makes sure he knows, and will tell the people, just how central these things 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we break the Lord’s Word by a foolish or sinful action we buy trouble for ourselves. We will always find forgiveness if we come to the throne of grace but we may have some hard yards to walk to recover time and position on the earth. Let us not weep and wail too long about it, but get up, get working and recover fully. Remember Moses chipping away at the rock and keep chipping yourself if you find yourself temporarily on a rock pi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Don’t get side tracked by where the Ark of the Covenant is. It is the Ark of the Jewish Covenant anyway; it is not ours in the Church Age, so it is not relevant to us. It may be found, and if it is, it simply means the end is very close. Nothing should change for us, except we ought to be cranking up our spiritual impact ministry, for the days would then be very short – but shouldn’t’ we be living that way anyway? If the finding of the Ark would change your energy input into ministry, then change now and up your energy input to the Lord’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If we love the Lord we will keep His commandments. If we are falling short, then our love has started to grow cold. Let us fire up the Holy Spirit’s energy levels within us, for the Lord seeks our obedience and our productive work within His plan. To work with and for the Lord means we work in spiritual power and purity. Let us purge away all thoughts that hinder our work. Let us apply the lessons of this chapter and see ourselves “bought with the price” that was paid for us – the blood of Chr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adership involves standing with those you lead in their sins and accepting responsibility for them yourself. To be a mediator for people means you stand with them in their foolishness and work with them in their pain, and you stand before God on their behalf, even if they have betrayed you and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Idolatry is fake faith and God calls us from all that is fake to all that is real. Let us advance to celebrate the reality of relationship with the Lord. Let us strip away all that hinders this real fellowship with the loving God who gave Himself for us. 2 Timothy 2: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COLD - DON’T GO COLD</w:t>
        <w:tab/>
        <w:tab/>
        <w:t>CHRISTIAN LIFE:  CONSECRATION</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SEPARATION</w:t>
      </w:r>
      <w:r>
        <w:rPr>
          <w:rFonts w:cs="Arial" w:ascii="Arial" w:hAnsi="Arial"/>
          <w:sz w:val="20"/>
        </w:rPr>
        <w:t xml:space="preserve">  </w:t>
        <w:tab/>
        <w:tab/>
        <w:tab/>
      </w:r>
      <w:r>
        <w:rPr>
          <w:rFonts w:cs="Arial" w:ascii="Arial" w:hAnsi="Arial"/>
          <w:b/>
          <w:sz w:val="20"/>
        </w:rPr>
        <w:t>ANGELS:  SATAN'S STRATEG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IDOLATRY</w:t>
        <w:tab/>
        <w:tab/>
        <w:tab/>
        <w:tab/>
        <w:tab/>
        <w:tab/>
        <w:t xml:space="preserve">JUDGMENT:  FOUR GENERATION CU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4:21-3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4:21  Six days thou shalt work, but on the seventh day thou shalt rest: in earing (ploughing) time and in harvest thou shalt rest. 22  And thou shalt observe the feast of weeks, of the firstfruits of wheat harvest, and the feast of ingathering at the year's end. 23  Thrice in the year shall all your men children appear before the LORD God, the God of Israel. 24  For I will cast out the nations before thee, and enlarge thy borders: neither shall any man desire thy land, when thou shalt go up to appear before the LORD thy God thrice in the year. 25  Thou shalt not offer the blood of my sacrifice with leaven; neither shall the sacrifice of the feast of the passover be left unto the morning. 26  The first of the firstfruits of thy land thou shalt bring unto the house of the LORD thy God. Thou shalt not seethe a kid in his mother's milk. 27  And the LORD said unto Moses, Write thou these words: for after the tenor of these words I have made a covenant with thee and with Israel. 28  And he was there with the LORD forty days and forty nights; he did neither eat bread, nor drink water. And he wrote upon the tables the words of the covenant, the ten commandments. 29  And it came to pass, when Moses came down from mount Sinai with the two tables of testimony in Moses' hand, when he came down from the mount, that Moses wist not that the skin of his face shone while he talked with him. 30  And when Aaron and all the children of Israel saw Moses, behold, the skin of his face shone; and they were afraid to come nigh him. 31  And Moses called unto them; and Aaron and all the rulers of the congregation returned unto him: and Moses talked with them. 32  And afterward all the children of Israel came nigh: and he gave them in commandment all that the LORD had spoken with him in mount Sinai. 33  And till Moses had done speaking with them, he put a vail on his face. 34  But when Moses went in before the LORD to speak with him, he took the vail off, until he came out. And he came out, and spake unto the children of Israel that which he was commanded. 35  And the children of Israel saw the face of Moses, that the skin of Moses' face shone: and Moses put the vail upon his face again, until he went in to speak with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1 – 22</w:t>
      </w:r>
      <w:r>
        <w:rPr>
          <w:rFonts w:cs="Arial" w:ascii="Arial" w:hAnsi="Arial"/>
          <w:sz w:val="18"/>
          <w:szCs w:val="18"/>
        </w:rPr>
        <w:t xml:space="preserve">.  </w:t>
        <w:tab/>
        <w:tab/>
        <w:t>The repeat of the seventh day command is important in the context of the golden calf paganism they fell into. Paganism does not practise any such thing, but practises occasional celebrations that lasted for days of drunkenness. God’s plan was for regular rest and recharge, not occasional debauchery, for such behaviours do not work at all for mankind. God has made us and He knows how we rest and recharge best. Regular rest periods recharge us, not occasional “holidays”. We are made by the Creator to have one day in seven off as a complete physical and mental rest. We have broken this pattern with our addiction to technology and our driving around our cities on our “day off”, so that the weekly rest does not occur for m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not just a worship day, but a physical day of rest and we need it. Our modern world has invented a new term; “Burnout”. This occurs when people do not take a day off every seven days and just rest and recharge from the rigors of the week. The Lord especially notes that in ploughing time and harvest they are still to stop for one day in seven. Nothing was to stop this, for this is how He made man and if we work through the seven day cycle we will burn out! There were also longer feast times when the people were to stop work, rest, recharge and worship as a community. None were to excuse themselves with “work commitments” for all work was to stop at these times and the community was to come together and worship, rest and recharge toge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challenge to Moses is for the people to listen to the Creator and obey His rules, for He knows what is best, and He made us to work and rest in certain cycles and we break these to our detriment. Paganism breaks the cycles of God and destroys the lives of it’s devote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tients I see in the Specialist Centre regularly confirm this. I see “driven” pagans who have lived for money and power, who have worked sixteen hour days, seven days a week, for months, and when they collapse they are baffled about it. Many times their Immune System has gone down, and at times they are dying of a cancer that is weird and unusual for their age and stage in life, and yet may have knocked them over simply because they would not rest as God directs us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challenge to us as believers, for often the church itself runs it’s people ragged and breaks this fundamental health law of God. No matter what we are doing for money or obligation, we are to stop one day every seven days and rest ourselves for refreshed work the next week. We are to drive no-where, (except to worship, or rest in a better place), open no emails, answer no mobile phones, and just concentrate upon resting and recharging activities with the people we love. If this scares you, just reflect upon the reality of Immune collapse and let that scare you more! God’s Word will not be broken without your health breaking! A “party”, like Aaron organized with the golden calf will never recharge batteries for people who disobey God regarding their seventh day re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4</w:t>
      </w:r>
      <w:r>
        <w:rPr>
          <w:rFonts w:cs="Arial" w:ascii="Arial" w:hAnsi="Arial"/>
          <w:sz w:val="18"/>
          <w:szCs w:val="18"/>
        </w:rPr>
        <w:t xml:space="preserve">.  </w:t>
        <w:tab/>
        <w:tab/>
        <w:t>Three times a year all the men were to present themselves before the Lord as a group. They were not to consider “take-overs” by others of their land while they were away, nor fear their land would be lost by their “neglect” while they went to worship, but were to be obedient to the Lord and the Lord would protect them at these times. They were to step out in faith and obey, and leave the outcome with the Lord.  They were to trust the Lord as they obeyed His Word and not make excuses related to lack of faith in God’s ability to protect them, as they had in thinking Moses had died up the mountain, when he was in obedience to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vil men who led the rebellion of the golden calf had used the non-return of Moses as their marketing strategy, and the Lord challenges the people now to remember, no-one obeying the Lord’s Law will “disappear on them”, nor will the land, animals and crops, they leave at such times. God can and will protect the obedi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6</w:t>
      </w:r>
      <w:r>
        <w:rPr>
          <w:rFonts w:cs="Arial" w:ascii="Arial" w:hAnsi="Arial"/>
          <w:sz w:val="18"/>
          <w:szCs w:val="18"/>
        </w:rPr>
        <w:t xml:space="preserve">.  </w:t>
        <w:tab/>
        <w:tab/>
        <w:t>These rules are also related to the rebellion in some way and are emphasized from the first giving of the Law in chapters 20-24. Paganism blurs distinctions that the Lord wishes His people to make. The first distinction is between the pure and the adulterated. No leaven was to be offered to the Lord as it was a type of evil and it’s absence was to remind the people that no evil, or any human works were to be brought before the Lord. Refer to the BTB study on GOOD WORKS, LEA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one was ever to appear before the Lord “empty handed” (verse 20), but they were always to bring the things ordered, not things they dreamt up from their own imagination. A major example is given by the Lord to Moses for passing on, and that related to the redemption money for each first child or animal. People were to bring the “redemption money” or offering as specified, and each was to come with their offering ready, whether they were poor or rich. All were to give as they were able following the Lord’s directions. None were to with-hold from the Lord the things demanded, for the Lord had given them everything they enjoy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families were, for example, ordered to bring a first born offering. If men with-held the firstborn (verse 20) then the animal that would have been the sacrifice was to be killed and rendered useless by breaking it’s neck (this way the blood was not let out and so the meat was contaminated). This was a rule to ensure all did what they were told, not to hurt animals. If men brought the redemption price, or the animal, then there was no waste, but if they disobeyed there was waste and insult and judgment.  The Lord was deliberately placing pressure upon the people to ensure they thought the issues through with good doctrine to guide them and were obedient next time they were challenged, rather than rebelling, as they had with the golden cal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the rule that became the corner stone of kosher cooking is mentioned here in verse 26. Now who would think of seething (boiling with herbs and spices) a kid in its mother’s milk? Sadly in this day a lot of people did. This was a favourite dish of the Arab peoples amongst whom the Israelites were camped at this point. Refer back to Exodus 23:19, and 29:31 and see the commentary there. This was and is a tasty and popular dish in the Arab world, but was not to be done by the Israelites. It is another reminder that things were not to be done that conformed with culinary preferences of others, but gave the wrong message about the natural order of things. It is an awful thing to do, to kill an animal and cook it with its parent. Such things were not to happen in Israel. The people were to be visibly different to their pagan neighbours. They were not to conform but to be transformers of their neighbourhoo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 – 28</w:t>
      </w:r>
      <w:r>
        <w:rPr>
          <w:rFonts w:cs="Arial" w:ascii="Arial" w:hAnsi="Arial"/>
          <w:sz w:val="18"/>
          <w:szCs w:val="18"/>
        </w:rPr>
        <w:t xml:space="preserve">.  </w:t>
        <w:tab/>
        <w:tab/>
        <w:t xml:space="preserve">This ends the third period of forty days and nights, with a gap of some days between the second and third, while Moses carved the second lot of tablets. The time frame between the going up the mountain in chapter 24 to now is at least four months (3 x 40 days plus an unknown number of days for the carving of the second set of tablets of stone).  After this third forty day period the people have not lost the plot and gone off into religious evil, but are waiting for him at the bottom of the mountain. When he returns this time there is joy and also shock and amazement. Moses face shines as one who has seen God. While he was up the mountain Moses did not eat normal human food or drink water from man. God protects and supports him in this time frame. The Ten Commandments are given again in this time and are written by the Lord upon the tablets Moses has car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9 – 31</w:t>
      </w:r>
      <w:r>
        <w:rPr>
          <w:rFonts w:cs="Arial" w:ascii="Arial" w:hAnsi="Arial"/>
          <w:sz w:val="18"/>
          <w:szCs w:val="18"/>
        </w:rPr>
        <w:t xml:space="preserve">.  </w:t>
        <w:tab/>
        <w:tab/>
        <w:t>When Moses is seen by the elders and Aaron they recoil and flee back from him. It is a scary thing to see a person who has truly been with God, for they are transformed by this and in Moses case his skin and face shone with light.  Before their sin it is thought that Adam and Eve were clothed with light and so Moses demonstrates this in person; fellowship with the Lord brings light, and with this alone as the reality the entire person becomes a light bear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similar thing is glimpsed by the disciples on the Mount of Transfiguration. Matthew 17:2-8, Mark 9:2-5, 2 Corinthians 3:7-17, 2 Corinthians 4:1-7. This gives us a glimpse of how we will be clothed in heaven; with light that clothes us from within because we are in the presence of the Lord alw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frightening to the elders when they see him. When these men, who have known him for years see him coming down the mountain they are in great fear and they all run away from his presence, and he has to call them back to him. Hebrews 10:28-38. The Lord will remind them all of this episode later when Aaron and Miriam rebel against Moses’ leadership. Numbers 12:1-15. When people have been with God, there is the fear of the Lord with them, and the fear of the Lord falls upon others who see and hear them. Confrontation with God does not lead to “happy clappy” experiences, but quiet contemplation and reverent fear. God seeks our serious attention as adult believers, for then He can lead us to greater service. Proverbs 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calls the people to him and they come to him and he speaks to them all from the mountain. The number of people appear to be around 30,000 and so it was possible to speak and be heard by them all using natural acoustics, and all see this shining figure addressing them, and hear his words, which are the words we have been reading abo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2 – 35</w:t>
      </w:r>
      <w:r>
        <w:rPr>
          <w:rFonts w:cs="Arial" w:ascii="Arial" w:hAnsi="Arial"/>
          <w:sz w:val="18"/>
          <w:szCs w:val="18"/>
        </w:rPr>
        <w:t xml:space="preserve">.  </w:t>
        <w:tab/>
        <w:tab/>
        <w:t xml:space="preserve">The entire nation approaches him hesitantly, for no man has ever appeared this way before to his fellows. This is the first of the amazing signs and wonders that the Lord promised Moses would occur; things unusual, not seen before, that would identify him as His servant, and the people as His anointed covenant people. The veil is placed over the face of Moses because of the fear of the people, but also because over the days the glory fades and Moses returns to normal. None can maintain the glory of God shining forth in the brilliance of Moses on the mountain, because the contamination of this world clouds and extinguishes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stands with the two tablets of the Law in his hands and gives the people all that the Lord has given him on the mountain. He speaks quietly and clearly and all are paying 100% attention this time. He has said this before, Exodus 24:1-3, and the people had cried aloud their enthusiasm for keeping the Law, but broke it thoroughly within forty two days. Moses will repeat the key points of the Law again and again, all throughout the wilderness wanderings, and will repeat these words from the Lord again within days. Exodus 35: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role as pastors is to be like Moses here. We are to shine forth the glory of the Lord, through the fruit of the Holy Spirit in our life, so that people can see the truths of Jesus in and through us. We are to deliver what we have received from the Lord, and this reminds us all, that Like Moses, we need to spend much time in quiet fellowship with the Lord daily, so that we have things to say that reflect the truth accurately to God’s people. Matthew 28:20, 1 Corinthians 11:23, 15:3, Galatians 5:16-26, Philippians 2:15-16, Hebrews 4:16, 10:19-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ix days are the most any person should work in a row, and then take a full day off. We break this law of nature at our peril. Churches must be careful of this, for often they burn out their ministers with overwork through the seventh day and beyond it. It is an evil to burnout a worker under your care and direction; you have violated God’s Law! Let us be conscious of God’s “Health and safety” regulation here, and not just worship on the seventh day, but rest also, and let us make sure that for the pastor, another day is set aside where he is allowed to rest without any disturb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wants us to spend time with Him so that we are “visibly different” to our pagan neighbours, both in our appearance and our behaviours. All about us is to cry aloud to those who meet us, that we have been with Jesus. Let us reflect upon this and draw closer to the Lord in the next d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OD WOR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EAV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FRUIT OF THE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ith his face still shining with the reflected glory of God Moses calls all the people together and speaks the words recorded here, through the veil that has been placed over his face. This would go on record as the weirdest speech from the audience perspective ever, but probably the most memorable. There have been manifest miracles over the months leading up to this event. While Moses’ “forty days in prayer” in the camp may have been in the tradition of the Jewish fast (able to eat before sunrise and after sunset), his days and nights up the mountain were not within this area at all. He did not receive humanly supplied food or water, and only survived because he was supernaturally provided for by God Him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y look at Moses the people see a man who has been with God, and they hear the words of God from his mouth. Like they were eighty plus days before, Exodus 24:3, they are positive in their reception of these words and they will do the things Moses asks of them, and more besides. They will however still rebel against the Lord and Moses at later times. It is a reminder to us all, that even if the greatest of the prophets, or even the very Son of Man, speaks in dramatic fashion, even with miracles to man, they will not necessarily hear him! Luke 6:22-23, 16:19-31, John 15:18, Galatians 4:16.</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EXODUS 35:1-20</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35:1  And Moses gathered all the congregation of the children of Israel together, and said unto them, These are the words which the LORD hath commanded, that ye should do them. 2  Six days shall work be done, but on the seventh day there shall be to you an holy day, a Sabbath of rest to the LORD: Whosoever doeth work therein shall be put to death. 3  Ye shall kindle no fire throughout your habitations upon the Sabbath day. 4  And Moses spake unto all the congregation of the children of Israel, saying, This is the thing which the LORD commanded, saying, 5  Take ye from among you an offering unto the LORD: whosoever is of a willing heart, let him bring it, an offering of the LORD; gold, and silver, and brass, 6  And blue, and purple, and scarlet, and fine linen, and goats' hair, 7  And rams' skins dyed red, and badgers' skins, and shittim wood, 8  And oil for the light, and spices for anointing oil, and for the sweet incense, 9  And onyx stones, and stones to be set for the ephod, and for the breastplate. 10  And every wise hearted among you shall come, and make all that the LORD hath commanded; 11  The tabernacle, his tent, and his covering, his taches, and his boards, his bars, his pillars, and his sockets, 12  The ark, and the staves thereof, with the mercy seat, and the veil of the covering, 13  The table, and his staves, and all his vessels, and the shew bread, 14  The candlestick also for the light, and his furniture, and his lamps, with the oil for the light, 15  And the incense altar, and his staves, and the anointing oil, and the sweet incense, and the hanging for the door at the entering in of the tabernacle, 16  The altar of burnt offering, with his brazen grate, his staves, and all his vessels, the laver and his foot, 17  The hangings of the court, his pillars, and their sockets, and the hanging for the door of the court, 18  The pins of the tabernacle, and the pins of the court, and their cords, 19  The cloths of service, to do service in the holy place, the holy garments for Aaron the priest, and the garments of his sons, to minister in the priest's office. 20  And all the congregation of the children of Israel departed from the presence of Mose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It is the doers of the words of God that are blessed, not those who are hearers only. Matthew 7:21-23, Romans 2:13, James 1:22ff, 2:12-26. Moses reminds these people of the facts of spiritual life. The Lord can bless only the obedient; the disobedient have placed themselves beyond the place that blessing can reach them. The Lord has given the words that they might be obeyed, not just said “amen” to.  “Amen Lord” is just the sta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challenged by the words of James, where he reminds us that Satan and his demons can give assent to the basic doctrines of theology!  Satan knows the truth about the character and plan of God and he trembles at the truth. Our “works” of obedience have got to be better than a tremble, let alone a quiet “amen”. Affirming the truth is not evidence of saving faith; obedience in the fabric of daily life is the only legitimate expression of saving fa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rule given is the seventh day rest rule, and Moses underlines its importance to the national life of Israel, for the death penalty is laid down for anyone who disobeys this rule. Those who would like to be under the Law need to recall the days they have worked through their “day off” to “catch up” on urgent work from the office and remember that under the Mosaic system they would be facing the death penal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y such a dramatic penalty for such a health oriented rule? It opens the door to the comedy skit for many commentators and critics. You can hear the Hollywood comic saying, “This is God’s rule for your health, take one day off every seven, and you will live longer. How do I know? Well firstly, I made you and that’s how I want it, because that is what is best for you, and secondly, if you break this rule, you will be executed!” Now stop right here and reflect. Does this analysis accord with the Holy Character of God? The answer is a resounding “NO!” Let’s then get the reasons for this prohibition and it’s serious penal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asons for the seriousness of this command and it’s associated penalty were all protective of the people’s spiritual freedoms. This people had proved that they didn’t “get it” when it came to spiritual things that could lead to their lasting blessing or lasting judgment. They needed concentrated time every week to reflect, to give themselves a chance to learn and grow, and those who were active rebels against God needed an obvious rule to kick against, and thereby disclose themselves openly as the perverters of the oth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rule gave the people who desired the truth a chance to get it weekly, without the cares of the world to interfere. It also gave a serious enough sanction against those who would otherwise order these positive people to violate the Sabbath and work for them on that day. Nothing by way of fine or public censure would stop the evil man or woman from breaking the Sabbath and, if they had any power, ordering others to do the same. Without this serious sanction the evil ones were not controlled, and the positive were not free to rest and also to learn and worship. Deuteronomy 5:1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day had to be cleared of the demands of agricultural work to enable otherwise too busy people to pause and hear from God. The survival of the nation was at stake here. People who would break this rule were serious indeed in their rebellion against the Lord, and it was this clear hatred of the Lord that was being judged, not their simple breaking of the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our own nation we have experienced the results of what has been called “de-regulation” of major industries and services in the 1990s. The results have been catastrophic, as evil men used the weakness of the sanctions to financially destroy other’s financial livelihoods and lives. We have had the building industry in chaos, with unsafe houses built, costing home owners billions of dollars. We have had mental health patients left to wander around under a mythical care system called “community care”. We have had corporate fraud reach new heights as the gains of greed far outweighed all sanctions to be honest. People are basically evil (read – self centred), and unless there is very good reason to be obedient, man will not be if it doesn’t suit him, and if there is money to be made, it nearly always will not suit him!</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he Sabbath rule went so far as not being able to light a fire, or use a fire for cooking purposes. This is one of the earliest examples of woman’s health legislation. In the ancient world outside Israel a woman’s work was literally “never done”. Women were worked to death, and even today in some Middle Eastern countries women of thirty appear to be in their sixties, so harsh and unrelenting has their life be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der God’s Law the women were not to do any form of house-hold work, nor be forced to cook, or do any other thing for money earning, on the Sabbath. It was to be a day off for all of the household, including slaves. All people were to be equal on that day before God. It was an ordered rest and recharge for all to be able to draw near to God, in a situation where the wealthy and powerful could and did order half the population to “keep working” otherw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oday’s Orthodox Jewish world this prohibition means that the “fire” of a car ignition may not be lighted unless to save life. This means that no-one is to undertake any non-vital journey on the Sabbath. There is good reason behind this, for in today’s busy world to drive across town places as much stress upon a body and mind as a day in the office in past years. We ought to be careful of our health and stick more thoroughly to the Lord’s rule here and have one day completely off work each and every week. It is another good argument for a “local” church also; one you can walk to, or at least is a short, non-stress drive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9</w:t>
      </w:r>
      <w:r>
        <w:rPr>
          <w:rFonts w:cs="Arial" w:ascii="Arial" w:hAnsi="Arial"/>
          <w:sz w:val="18"/>
          <w:szCs w:val="18"/>
        </w:rPr>
        <w:t xml:space="preserve">. </w:t>
        <w:tab/>
        <w:tab/>
        <w:t>Moses repeats the fact that the words that follow are the Lord’s command, not his own. The call goes out to prepare themselves to give to the great work of building the Tabernacle. Each and every family is to take part in this as the Lord guides and moves upon them. All are called to be a part of this project, even if it is with the “widow’s mite”, Mark 12:41-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matter how small the offering, the people are called to pray about what they ought to give towards the Lord’s work. Ninety to eighty days before they were in rebellion against the Lord and Moses but they have confessed and been restored, and so are spiritually able to pray and receive the Lord’s guidance, and give according to the Spirit’s move upon them. Refer to the BTB study on G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calls them to consider, and he will give a full description of all that is to be built so that each family may look upon what they have in their tent and decide what it is they are to release for the Lord’s work. Each family is to prepare a “free will” offering. This means an offering that is made of their own free will desire to serve the Lord in thankfulness and praise. They are asked to look to their goods that can be given, and also to their talents, for these also will be requi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undreds will work on all the various aspects of the project in their own tents and in communal “working bees”. If my interpretation is correct, that there are 6000 family groups in the congregation, then there will be enough in goods and gifts to achieve all that is required to build a house worthy of the Lord. The Lord never “runs out” of things that are needed for His work. It is the Lord’s work and He always has enough to accomplish what He purposes, the only problem with supply is our sin or reluctance to serve and open up our own hearts and wallets to achieve the Lord’s purposes. 2 Corinthians 8:9-12, 9:1-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in Moses camp, just as in Corinth 1500 years later, and just as today 1970 years later again, are all encouraged to be first willing to give to the Lord, for the willingness of our heart will break down the barriers to achieving the Lord’s will in our life through our giving. It is “to the Lord” that we give, and the Lord will not ask of us that which we cannot perform in His power and provi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quite specific regarding what is required. His list includes all that will be required so that people can look in their tents and see what they have and what they can do without and give to the Lord. Now it is an offering to the Lord, and so it must be perfect. Deuteronomy 15:21, Malachi 1:7-14. The people are challenged to look for the following items in their tents, but the items must be the best quality and condition. If they have two items and one is worn and one is brand new, then the best one is to be given to the Lord and they are to use the worn out 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the items in these verses, and identify that we would not be able to do this from our modern homes! The people are to look for excess gold, silver and bronze (brass). They were able to make the golden calf with their pagan ear rings, and then were able to throw away a large amount of gold jewellery that was like-wise associated with paganism. This was unacceptable for the service of the Lord, even if it was smeltered down again. All associated with evil was to be thrown away, no matter what its “market value”. They were to look for good and pure items, or bulk quantities of these precious meta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y left Egypt, remember the verses from Exodus 12:31-36, for these tell us that the Egyptians gave them all sorts of items just to leave that very night. Amongst the things the Egyptians gave them are everything needed for the tabernacle. Even in this apparently random act the Lord guided the Egyptians to give the things that would later be needed for the wilderness wanderings and the building of the tabernacle. The people are to search for the '"currency” of the ancient world, and that was cloth and yarns that was dyed the colours that spoke of wealth and position in soci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oloured clothing was a great sign of wealth and often power and so the people eagerly had received such “gifts” from the Egyptians as they left Egypt, and would have stroked the boxes where they were stored and felt very rich having them.  The Lord now challenges them that the reason they received such gifts was not to feel rich and powerful, but to be able to give to His work. They are to take what they have seen as their “investment fund, or their “pension fund”, and give it to the Lord’s work. They are not to look upon these gifts of God’s grace as “theirs”, but as things provided for the Lord’s work and for His glory, and their blessing, as they give, not as they cling to these things. Matthew 6:19-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these people, and those of the Lord’s Day, were challenged, just so are we challenged to examine our attitudes to things that will decay with use, or in storage. James 5:1-8.  Now a word of caution is required here, as it is at all times we speak of money and giving. The giving here is for specific items in the Lord’s tabernacle. The people could see the actual results of their giving, and this is a vital principle today also. If the result of giving is simply for the money to disappear into administration costs then the giver is to be cautious, as it may not be the Lord’s work at all but a business that he is giving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 shortage, and there never will be, of men and women who will try to part you from your hard earned money to build their ministry. This ministry may be bone fide or it may not be, but the biblical principle of grace giving is vital for the giver to understand. Firstly, when you give God’s way there is a result you can see and praise God for. Secondly, the Lord makes no claim over things that He has not given us above and beyond our daily needs. If you are being asked to give beyond the level the Lord has clearly blessed you then you are being manipulated. All these people were asked to give, was what they had received by grace from the Egyptians as they left Egyp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tems to be given were things they kept in storage, not things that were vital for their daily use. To give to a ministry in such a way as to short change your own family is wrong, for you have failed to support your own family and that is a thing that brings judgment. 1 Timothy 5:8. Do not let your emotions be manipulated here. Moses ensures the people have time to go back to their tents and do a stock take, discuss the level of their giving, pray about it as a family, and ensure they can give without going hungry, and that they can give as a family with joy and therefore resultant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otional giving appeals are always the sign of a corrupt ministry and foolish people who do not follow the instructions of the scriptures! If the people have additional to their requirements, sea cow skins, goats hair fabric and raw materials, wool, cotton, sheep skins, red dye, acacia wood planking, pure Olive oil, spices for oils, and any sort of significant precious stone, then they are to pray about the item and if they believe it is to be offered up to the Lord, they are to be ready to give it as a family on the day appoin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20</w:t>
      </w:r>
      <w:r>
        <w:rPr>
          <w:rFonts w:cs="Arial" w:ascii="Arial" w:hAnsi="Arial"/>
          <w:sz w:val="18"/>
          <w:szCs w:val="18"/>
        </w:rPr>
        <w:t xml:space="preserve">. </w:t>
        <w:tab/>
        <w:tab/>
        <w:t>Moses now lists all the items required for the tabernacle’s function. This list makes me think that what we have here is only a summary of a longer talk with the people, for they must have been given all the details recorded in chapters 25-31, in order to respond as they do with the right items for use, and also for those with skills to pray about their use and put themselves intelligently forward to assist in the work. The people are accurately and fully briefed so that what is given is appropria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not the time for sentimental giving of an item that may be much loved and prayed over, but is of no use. This is a time for the receipt of supplies to make the tabernacle so that only what is needed is given and then it can be assigned to the workers for it’s fabrication. Can you see the incredible organizing ability of Moses here? He has to brief the people, and have already in place reception centres by the camp, adjacent to the site for the tabernacle, to receive the items, catalogue them and identify their value and usefulness. From the earlier episode of the rebellion, I suspect it is the Levites who receive, account for, and control the supplies for the tabernacle. Exodus 32:26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amp is large and the tabernacle site is set out by Moses in advance outside their present camp. Exodus 33:7, Hebrews 13:13-15. This, I believe, was the place he went to, in order to pray for forty days for the people’s forgiveness. Deuteronomy 9:18-2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may be that this new site for the tabernacle was at this time surrounded by the “supply and workshop” tents to receive the items for it’s building, and that some tents were set aside for the actual building of the items; all adjacent to the place where they would eventually be set up. The entire camp will move to centre around the Tabernacle once it is put together and ready for operation, but it is in a place apart at this point. In the preparation for its building it will become their new spiritual centre of focus, and it will become their actual centre when the first fire is lit upon the alt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are challenged to give of their time and talents in addition to their goods. To be “wise hearted” means to have real and proven ability in a trade. Those who are trades-people are to pray about the Lord’s anointing upon them to stand and work with the two master craftsmen, Bezaleel and Aholiab, to make the items under their direction. Weavers, sewers, metal workers, wood workers, oil and spice workers, builders, and smelter workers will all be required. Both men and women will be required; all who have God given and trained talents can be u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at the people have learned in slavery will be used now in freedom. It is a reminder to us that all we learn is to be set before the Lord, and every opportunity to learn new things is to be taken quickly, for all we learn will be used by the Lord if we are prayerful and seek His will for our life. It is a reminder of the importance of the doctrine of the Plan of God to each believer. All of us have a part to play on this earth, and all need to seek the Lord’s direction daily in order to play that part. Let us learn all we can on the journey, and prayerfully enter into all opportunities to learn new and potentially useful things, so that all can be woven into the plan the Lord has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tems are now listed according to the trades that will be required.</w:t>
      </w:r>
    </w:p>
    <w:p>
      <w:pPr>
        <w:pStyle w:val="Normal"/>
        <w:jc w:val="both"/>
        <w:rPr>
          <w:rFonts w:ascii="Arial" w:hAnsi="Arial" w:cs="Arial"/>
          <w:sz w:val="18"/>
          <w:szCs w:val="18"/>
        </w:rPr>
      </w:pPr>
      <w:r>
        <w:rPr>
          <w:rFonts w:cs="Arial" w:ascii="Arial" w:hAnsi="Arial"/>
          <w:sz w:val="18"/>
          <w:szCs w:val="18"/>
        </w:rPr>
        <w:t>The Tabernacle itself</w:t>
        <w:tab/>
        <w:t>requirement</w:t>
        <w:tab/>
        <w:t>Builders and Riggers to fit the items together.</w:t>
      </w:r>
    </w:p>
    <w:p>
      <w:pPr>
        <w:pStyle w:val="Normal"/>
        <w:jc w:val="both"/>
        <w:rPr>
          <w:rFonts w:ascii="Arial" w:hAnsi="Arial" w:cs="Arial"/>
          <w:sz w:val="18"/>
          <w:szCs w:val="18"/>
        </w:rPr>
      </w:pPr>
      <w:r>
        <w:rPr>
          <w:rFonts w:cs="Arial" w:ascii="Arial" w:hAnsi="Arial"/>
          <w:sz w:val="18"/>
          <w:szCs w:val="18"/>
        </w:rPr>
        <w:t>Tent and coverings</w:t>
        <w:tab/>
        <w:t>requirement</w:t>
        <w:tab/>
        <w:t>Weavers, sewers, embroiderers.</w:t>
      </w:r>
    </w:p>
    <w:p>
      <w:pPr>
        <w:pStyle w:val="Normal"/>
        <w:jc w:val="both"/>
        <w:rPr>
          <w:rFonts w:ascii="Arial" w:hAnsi="Arial" w:cs="Arial"/>
          <w:sz w:val="18"/>
          <w:szCs w:val="18"/>
        </w:rPr>
      </w:pPr>
      <w:r>
        <w:rPr>
          <w:rFonts w:cs="Arial" w:ascii="Arial" w:hAnsi="Arial"/>
          <w:sz w:val="18"/>
          <w:szCs w:val="18"/>
        </w:rPr>
        <w:t>Taches</w:t>
        <w:tab/>
        <w:t>(hooks, pins)</w:t>
        <w:tab/>
        <w:t>requirement</w:t>
        <w:tab/>
        <w:t>Smelting workers to fire and cast gold,  Gold workers.</w:t>
      </w:r>
    </w:p>
    <w:p>
      <w:pPr>
        <w:pStyle w:val="Normal"/>
        <w:jc w:val="both"/>
        <w:rPr>
          <w:rFonts w:ascii="Arial" w:hAnsi="Arial" w:cs="Arial"/>
          <w:sz w:val="18"/>
          <w:szCs w:val="18"/>
        </w:rPr>
      </w:pPr>
      <w:r>
        <w:rPr>
          <w:rFonts w:cs="Arial" w:ascii="Arial" w:hAnsi="Arial"/>
          <w:sz w:val="18"/>
          <w:szCs w:val="18"/>
        </w:rPr>
        <w:t>Boards</w:t>
        <w:tab/>
        <w:tab/>
        <w:tab/>
        <w:t>requirement</w:t>
        <w:tab/>
        <w:t>Wood workers, and workers with gold sheeting.</w:t>
      </w:r>
    </w:p>
    <w:p>
      <w:pPr>
        <w:pStyle w:val="Normal"/>
        <w:jc w:val="both"/>
        <w:rPr>
          <w:rFonts w:ascii="Arial" w:hAnsi="Arial" w:cs="Arial"/>
          <w:sz w:val="18"/>
          <w:szCs w:val="18"/>
        </w:rPr>
      </w:pPr>
      <w:r>
        <w:rPr>
          <w:rFonts w:cs="Arial" w:ascii="Arial" w:hAnsi="Arial"/>
          <w:sz w:val="18"/>
          <w:szCs w:val="18"/>
        </w:rPr>
        <w:t>Bars</w:t>
        <w:tab/>
        <w:tab/>
        <w:tab/>
        <w:t>requirement</w:t>
        <w:tab/>
        <w:t>Smelting and Metal workers.</w:t>
      </w:r>
    </w:p>
    <w:p>
      <w:pPr>
        <w:pStyle w:val="Normal"/>
        <w:jc w:val="both"/>
        <w:rPr>
          <w:rFonts w:ascii="Arial" w:hAnsi="Arial" w:cs="Arial"/>
          <w:sz w:val="18"/>
          <w:szCs w:val="18"/>
        </w:rPr>
      </w:pPr>
      <w:r>
        <w:rPr>
          <w:rFonts w:cs="Arial" w:ascii="Arial" w:hAnsi="Arial"/>
          <w:sz w:val="18"/>
          <w:szCs w:val="18"/>
        </w:rPr>
        <w:t>Pillars</w:t>
        <w:tab/>
        <w:tab/>
        <w:tab/>
        <w:t>requirement</w:t>
        <w:tab/>
        <w:t>Tree fellers and wood workers, then Gold sheeting workers</w:t>
      </w:r>
    </w:p>
    <w:p>
      <w:pPr>
        <w:pStyle w:val="Normal"/>
        <w:jc w:val="both"/>
        <w:rPr>
          <w:rFonts w:ascii="Arial" w:hAnsi="Arial" w:cs="Arial"/>
          <w:sz w:val="18"/>
          <w:szCs w:val="18"/>
        </w:rPr>
      </w:pPr>
      <w:r>
        <w:rPr>
          <w:rFonts w:cs="Arial" w:ascii="Arial" w:hAnsi="Arial"/>
          <w:sz w:val="18"/>
          <w:szCs w:val="18"/>
        </w:rPr>
        <w:t>Sockets</w:t>
        <w:tab/>
        <w:tab/>
        <w:tab/>
        <w:t>requirement</w:t>
        <w:tab/>
        <w:t>Smelting workers for castings, then polishing.</w:t>
      </w:r>
    </w:p>
    <w:p>
      <w:pPr>
        <w:pStyle w:val="Normal"/>
        <w:jc w:val="both"/>
        <w:rPr>
          <w:rFonts w:ascii="Arial" w:hAnsi="Arial" w:cs="Arial"/>
          <w:sz w:val="18"/>
          <w:szCs w:val="18"/>
        </w:rPr>
      </w:pPr>
      <w:r>
        <w:rPr>
          <w:rFonts w:cs="Arial" w:ascii="Arial" w:hAnsi="Arial"/>
          <w:sz w:val="18"/>
          <w:szCs w:val="18"/>
        </w:rPr>
        <w:t>The Ark itself</w:t>
        <w:tab/>
        <w:tab/>
        <w:t>requirement</w:t>
        <w:tab/>
        <w:t>Two named men who combine a number of trades.</w:t>
      </w:r>
    </w:p>
    <w:p>
      <w:pPr>
        <w:pStyle w:val="Normal"/>
        <w:jc w:val="both"/>
        <w:rPr>
          <w:rFonts w:ascii="Arial" w:hAnsi="Arial" w:cs="Arial"/>
          <w:sz w:val="18"/>
          <w:szCs w:val="18"/>
        </w:rPr>
      </w:pPr>
      <w:r>
        <w:rPr>
          <w:rFonts w:cs="Arial" w:ascii="Arial" w:hAnsi="Arial"/>
          <w:sz w:val="18"/>
          <w:szCs w:val="18"/>
        </w:rPr>
        <w:t>Veil covering curtains</w:t>
        <w:tab/>
        <w:t>requirement</w:t>
        <w:tab/>
        <w:t>Weavers and embroiders, with gold workers for rings.</w:t>
      </w:r>
    </w:p>
    <w:p>
      <w:pPr>
        <w:pStyle w:val="Normal"/>
        <w:jc w:val="both"/>
        <w:rPr>
          <w:rFonts w:ascii="Arial" w:hAnsi="Arial" w:cs="Arial"/>
          <w:sz w:val="18"/>
          <w:szCs w:val="18"/>
        </w:rPr>
      </w:pPr>
      <w:r>
        <w:rPr>
          <w:rFonts w:cs="Arial" w:ascii="Arial" w:hAnsi="Arial"/>
          <w:sz w:val="18"/>
          <w:szCs w:val="18"/>
        </w:rPr>
        <w:t>Table and staves</w:t>
        <w:tab/>
        <w:tab/>
        <w:t>requirement</w:t>
        <w:tab/>
        <w:t>Two named men – with others to assist.</w:t>
      </w:r>
    </w:p>
    <w:p>
      <w:pPr>
        <w:pStyle w:val="Normal"/>
        <w:jc w:val="both"/>
        <w:rPr>
          <w:rFonts w:ascii="Arial" w:hAnsi="Arial" w:cs="Arial"/>
          <w:sz w:val="18"/>
          <w:szCs w:val="18"/>
        </w:rPr>
      </w:pPr>
      <w:r>
        <w:rPr>
          <w:rFonts w:cs="Arial" w:ascii="Arial" w:hAnsi="Arial"/>
          <w:sz w:val="18"/>
          <w:szCs w:val="18"/>
        </w:rPr>
        <w:t>Plates for the table</w:t>
        <w:tab/>
        <w:t>requirement</w:t>
        <w:tab/>
        <w:t>Smelting and Metal workers and jewellers.</w:t>
      </w:r>
    </w:p>
    <w:p>
      <w:pPr>
        <w:pStyle w:val="Normal"/>
        <w:jc w:val="both"/>
        <w:rPr>
          <w:rFonts w:ascii="Arial" w:hAnsi="Arial" w:cs="Arial"/>
          <w:sz w:val="18"/>
          <w:szCs w:val="18"/>
        </w:rPr>
      </w:pPr>
      <w:r>
        <w:rPr>
          <w:rFonts w:cs="Arial" w:ascii="Arial" w:hAnsi="Arial"/>
          <w:sz w:val="18"/>
          <w:szCs w:val="18"/>
        </w:rPr>
        <w:t>Golden Candlestick</w:t>
        <w:tab/>
        <w:t>requirement</w:t>
        <w:tab/>
        <w:t>Smelting workers and two named jeweller-craftsmen.</w:t>
      </w:r>
    </w:p>
    <w:p>
      <w:pPr>
        <w:pStyle w:val="Normal"/>
        <w:jc w:val="both"/>
        <w:rPr>
          <w:rFonts w:ascii="Arial" w:hAnsi="Arial" w:cs="Arial"/>
          <w:sz w:val="18"/>
          <w:szCs w:val="18"/>
        </w:rPr>
      </w:pPr>
      <w:r>
        <w:rPr>
          <w:rFonts w:cs="Arial" w:ascii="Arial" w:hAnsi="Arial"/>
          <w:sz w:val="18"/>
          <w:szCs w:val="18"/>
        </w:rPr>
        <w:t>Oil for burning/anointing</w:t>
        <w:tab/>
        <w:t>requirement</w:t>
        <w:tab/>
        <w:t>Spice blenders and perfume makers.</w:t>
      </w:r>
    </w:p>
    <w:p>
      <w:pPr>
        <w:pStyle w:val="Normal"/>
        <w:jc w:val="both"/>
        <w:rPr>
          <w:rFonts w:ascii="Arial" w:hAnsi="Arial" w:cs="Arial"/>
          <w:sz w:val="18"/>
          <w:szCs w:val="18"/>
        </w:rPr>
      </w:pPr>
      <w:r>
        <w:rPr>
          <w:rFonts w:cs="Arial" w:ascii="Arial" w:hAnsi="Arial"/>
          <w:sz w:val="18"/>
          <w:szCs w:val="18"/>
        </w:rPr>
        <w:t>Altar of Incense</w:t>
        <w:tab/>
        <w:tab/>
        <w:t>requirement</w:t>
        <w:tab/>
        <w:t>Two named craftsmen with assistants.</w:t>
      </w:r>
    </w:p>
    <w:p>
      <w:pPr>
        <w:pStyle w:val="Normal"/>
        <w:jc w:val="both"/>
        <w:rPr>
          <w:rFonts w:ascii="Arial" w:hAnsi="Arial" w:cs="Arial"/>
          <w:sz w:val="18"/>
          <w:szCs w:val="18"/>
        </w:rPr>
      </w:pPr>
      <w:r>
        <w:rPr>
          <w:rFonts w:cs="Arial" w:ascii="Arial" w:hAnsi="Arial"/>
          <w:sz w:val="18"/>
          <w:szCs w:val="18"/>
        </w:rPr>
        <w:t>Incense</w:t>
        <w:tab/>
        <w:tab/>
        <w:tab/>
        <w:t>requirement</w:t>
        <w:tab/>
        <w:t>Spice blenders and incense makers.</w:t>
      </w:r>
    </w:p>
    <w:p>
      <w:pPr>
        <w:pStyle w:val="Normal"/>
        <w:jc w:val="both"/>
        <w:rPr>
          <w:rFonts w:ascii="Arial" w:hAnsi="Arial" w:cs="Arial"/>
          <w:sz w:val="18"/>
          <w:szCs w:val="18"/>
        </w:rPr>
      </w:pPr>
      <w:r>
        <w:rPr>
          <w:rFonts w:cs="Arial" w:ascii="Arial" w:hAnsi="Arial"/>
          <w:sz w:val="18"/>
          <w:szCs w:val="18"/>
        </w:rPr>
        <w:t>Door hangings</w:t>
        <w:tab/>
        <w:tab/>
        <w:t>requirement</w:t>
        <w:tab/>
        <w:t>Weavers, Embroiderers.</w:t>
      </w:r>
    </w:p>
    <w:p>
      <w:pPr>
        <w:pStyle w:val="Normal"/>
        <w:jc w:val="both"/>
        <w:rPr>
          <w:rFonts w:ascii="Arial" w:hAnsi="Arial" w:cs="Arial"/>
          <w:sz w:val="18"/>
          <w:szCs w:val="18"/>
        </w:rPr>
      </w:pPr>
      <w:r>
        <w:rPr>
          <w:rFonts w:cs="Arial" w:ascii="Arial" w:hAnsi="Arial"/>
          <w:sz w:val="18"/>
          <w:szCs w:val="18"/>
        </w:rPr>
        <w:t>Altar of Burnt Offerings</w:t>
        <w:tab/>
        <w:t>requirement</w:t>
        <w:tab/>
        <w:t>Wood workers, Metal smelting, Brass Workers.</w:t>
      </w:r>
    </w:p>
    <w:p>
      <w:pPr>
        <w:pStyle w:val="Normal"/>
        <w:jc w:val="both"/>
        <w:rPr>
          <w:rFonts w:ascii="Arial" w:hAnsi="Arial" w:cs="Arial"/>
          <w:sz w:val="18"/>
          <w:szCs w:val="18"/>
        </w:rPr>
      </w:pPr>
      <w:r>
        <w:rPr>
          <w:rFonts w:cs="Arial" w:ascii="Arial" w:hAnsi="Arial"/>
          <w:sz w:val="18"/>
          <w:szCs w:val="18"/>
        </w:rPr>
        <w:t>Brass laver</w:t>
        <w:tab/>
        <w:tab/>
        <w:t>requirement</w:t>
        <w:tab/>
        <w:t>Smelting and Metal workers.</w:t>
      </w:r>
    </w:p>
    <w:p>
      <w:pPr>
        <w:pStyle w:val="Normal"/>
        <w:jc w:val="both"/>
        <w:rPr>
          <w:rFonts w:ascii="Arial" w:hAnsi="Arial" w:cs="Arial"/>
          <w:sz w:val="18"/>
          <w:szCs w:val="18"/>
        </w:rPr>
      </w:pPr>
      <w:r>
        <w:rPr>
          <w:rFonts w:cs="Arial" w:ascii="Arial" w:hAnsi="Arial"/>
          <w:sz w:val="18"/>
          <w:szCs w:val="18"/>
        </w:rPr>
        <w:t>Courtyard “wall”</w:t>
        <w:tab/>
        <w:tab/>
        <w:t>requirement</w:t>
        <w:tab/>
        <w:t>Weavers.</w:t>
      </w:r>
    </w:p>
    <w:p>
      <w:pPr>
        <w:pStyle w:val="Normal"/>
        <w:jc w:val="both"/>
        <w:rPr>
          <w:rFonts w:ascii="Arial" w:hAnsi="Arial" w:cs="Arial"/>
          <w:sz w:val="18"/>
          <w:szCs w:val="18"/>
        </w:rPr>
      </w:pPr>
      <w:r>
        <w:rPr>
          <w:rFonts w:cs="Arial" w:ascii="Arial" w:hAnsi="Arial"/>
          <w:sz w:val="18"/>
          <w:szCs w:val="18"/>
        </w:rPr>
        <w:t>Pillars, sockets, pins, cords     require</w:t>
        <w:tab/>
        <w:t>Wood workers, Metal workers, rope makers.</w:t>
      </w:r>
    </w:p>
    <w:p>
      <w:pPr>
        <w:pStyle w:val="Normal"/>
        <w:jc w:val="both"/>
        <w:rPr>
          <w:rFonts w:ascii="Arial" w:hAnsi="Arial" w:cs="Arial"/>
          <w:sz w:val="18"/>
          <w:szCs w:val="18"/>
        </w:rPr>
      </w:pPr>
      <w:r>
        <w:rPr>
          <w:rFonts w:cs="Arial" w:ascii="Arial" w:hAnsi="Arial"/>
          <w:sz w:val="18"/>
          <w:szCs w:val="18"/>
        </w:rPr>
        <w:t>Cloths of service</w:t>
        <w:tab/>
        <w:tab/>
        <w:t>requirement</w:t>
        <w:tab/>
        <w:t>Weavers, sewers for priestly robes, covers for holy ite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heard the requirements for the building the people leave Moses and head for their tents. They head away to pray and meditate upon what they have heard and then to respond to the requests as the Holy Spirit will lea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calls upon us to be obedient in word and in deed. Verbal assent to truth is not saving faith, it is simply verbal agreement. Our “faith” must be better than that of the demons. Our belief must work out in daily life or it is not real faith; it is “d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Sabbath Law is a reminder of the basic evil of mankind, and we forget man’s nature at our peril. We must be vigilant over freedom of religion or it will be snuffed out. We must also keep the seven day rest for our own health or we will burn out and be unable to do what the Lord requires of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iving must be intelligent, thought through and practical. We can give goods or services to the Lord, and need to reflect upon what the Lord has given to us by way of goods and abilities, and ask what we hold back for personal use, rather than quibble about percentages given to the Lord.  Let us ask the Lord now what we need to give to Hi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GIV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EXODUS 35:21-35</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1  And they came, every one whose heart stirred him up, and every one whom his spirit made willing, and they brought the LORD's offering to the work of the tabernacle of the congregation, and for all his service, and for the holy garments. 22  And they came, both men and women, as many as were willing hearted, and brought bracelets, and earrings, and rings, and tablets, all jewels of gold: and every man that offered offered an offering of gold unto the LORD. 23  And every man, with whom was found blue, and purple, and scarlet, and fine linen, and goats' hair, and red skins of rams, and badgers' skins, brought them. 24  Every one that did offer an offering of silver and brass brought the LORD's offering: and every man, with whom was found shittim wood for any work of the service, brought it. 25  And all the women that were wise hearted did spin with their hands, and brought that which they had spun, both of blue, and of purple, and of scarlet, and of fine linen. 26  And all the women whose heart stirred them up in wisdom spun goats' hair. 27  And the rulers brought onyx stones, and stones to be set, for the ephod, and for the breastplate; 28  And spice, and oil for the light, and for the anointing oil, and for the sweet incense. 29  The children of Israel brought a willing offering unto the LORD, every man and woman, whose heart made them willing to bring for all manner of work, which the LORD had commanded to be made by the hand of Moses. 30  And Moses said unto the children of Israel, See, the LORD hath called by name Bezaleel the son of Uri, the son of Hur, of the tribe of Judah; 31  And he hath filled him with the spirit of God, in wisdom, in understanding, and in knowledge, and in all manner of workmanship; 32  And to devise curious works, to work in gold, and in silver, and in brass, 33  And in the cutting of stones, to set them, and in carving of wood, to make any manner of cunning work. 34  And he hath put in his heart that he may teach, both he, and Aholiab, the son of Ahisamach, of the tribe of Dan. 35  Them hath he filled with wisdom of heart, to work all manner of work, of the engraver, and of the cunning workman, and of the embroiderer, in blue, and in purple, in scarlet, and in fine linen, and of the weaver, even of them that do any work, and of those that devise cunning wor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1 – 22</w:t>
      </w:r>
      <w:r>
        <w:rPr>
          <w:rFonts w:cs="Arial" w:ascii="Arial" w:hAnsi="Arial"/>
          <w:sz w:val="18"/>
          <w:szCs w:val="18"/>
        </w:rPr>
        <w:t xml:space="preserve">.  </w:t>
        <w:tab/>
        <w:tab/>
        <w:t>It is important to pray alone, or in a family group over a great matter. The building of the Tabernacle is such a great matter. Every person drew aside and sat with the Lord over this matter, and the Lord “stirred up the hearts” of people as to what they should do. This is the Lord’s plan for us all; that we might sit long enough to be stirred up and so give the Lord that which is required for the work. The people first sat and prayed, and then they were “stirred up” to give, and then they desired to give. The desire must be engaged. There must never be reluctance when people give to the Lord; it must be joyful. First we give ourselves; then we give our goods and talents. These people were “willing hearted” and moved with joy to give, and that is the Lord’s way. If there is not joy in giving, then the giving should not occur. 2 Corinthians 8:5, 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bring an enormous quantity of jewellery to Moses, and it is a reminder of just how they “spoiled” the Egyptians when they left. Exodus 12:31-36. For Solomon’s Temple David provided most of the gold that was required, as we will see below, but an offering like this one here in the wilderness was taken again amongst the exiles, nearly one thousand years after Moses. Ezra asks for exactly the same commitment to prayer and giving as Moses had.  Ezra 2:68-69, Nehemiah 7:70-7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ep desire to give may be a true reflection of the heart, but at times the Lord will with hold the giver from completing their desire, for the task to be undertaken is another person’s to complete. This principle reminds us of the Plan of God for each of us again. We are to play our part, not another person’s part. This occurred in the life of David and Solomon. David’s great desire was to build a permanent house for the Lord. He desired with all his heart to build a Temple worthy of the Lord to replace the aging Tabernacle that had served for around five hundred years by his day. 2 Samuel 7: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initially David mentioned this to Nathan the prophet, the prophet was overjoyed and encouraged David. It is another reminder to always pray, especially when we have natural enthusiasm for a thing. God had to tell Nathan that the answer to David’s prayer was “NO”. He was not to build the Temple, but he was to be able to get nearly everything ready for it. Taking Moses’ example David started to gather all that was required to build the Temple that Solomon would comple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David who gathered most of the things needed and he laid them aside ready for Solomon to complete the work. David returns to pray with the Lord over the plans he had. His prayers and the Lord’s answers are really powerful challenges to giving, and the mental attitude associated with powerful biblical giving. 2 Samuel 7:18-29. David is led to bring the Ark into Jerusalem and place it upon the threshing floor of Araunah (previously Ornan the Jebusite). This place is chosen by the Angel of the Lord, and David buys the place from the owner. His words in 2 Samuel 24, verse 24, are instruc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giving is meant to cost us something. It is sacrificial, for we give to the Lord that which we could hold back and enjoy for ourselves. We choose the joy of the Lord over the self centred joys of ownership and personal pleasure. David had gathered all the non-perishable items (the wood was cut only when needed so it did not rot in the weather) needed for the building, down to the nails and even the plans of the building. It is called Solomon’s Temple, but it is actually David’s! 2 Samuel 24:14-25, 1 Chronicles 22:2-19, 28:10-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a great work is to be done the pattern is set here in scripture for how it is to be done. The details of what is required are to be fully laid out before the people of the Lord. The people are to be encouraged to pray to the Lord about what part they are individually to play in their giving from what the Lord has given them. The Lord asks us to give from what He has already given us, not from what we are yet to receive. The modern concept of, so called, “faith promise giving”, does not have biblical warrant here. If we fail to give to the Lord, we fail to place ourselves in the place of service and blessing, and our life will be poor indeed. What is given to the Lord always comes back in bles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4</w:t>
      </w:r>
      <w:r>
        <w:rPr>
          <w:rFonts w:cs="Arial" w:ascii="Arial" w:hAnsi="Arial"/>
          <w:sz w:val="18"/>
          <w:szCs w:val="18"/>
        </w:rPr>
        <w:t xml:space="preserve">.  </w:t>
        <w:tab/>
        <w:tab/>
        <w:t>People looked for what they had stored away. So much had been received from the Egyptians as they left that the words of Moses here indicate the people didn’t even really know what they had in their chests. The people search out the items that Moses has identified as being required to build the tabernacle and all its contents and surroundings. They discover all the needed materials from what the Egyptians have given them and that they had forgotten were there. God has ensured that all that is needed is there for them to u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notes that everyone who gave included gold in their offering. This is an amazing thing; for this indicated that incredible wealth was taken by the Israelites when they left Egypt. Also remember, the majority of these people were unskilled labourers. There were artisans and wealthy people amongst them, but the majority were poor slaves, and all had been given gold by the Egyptians. When poor people are given great wealth they will often hold onto it more greedily than a wealthy person who expects to make more at some point. All the people however freely gave of the gold they had received from the Egypti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had quantities of wood, silver, brass, and other items of clothing, fabric or skins also brought what they had acquired and laid it all at Moses feet. Acts 4:32-37. This is the Lord’s pattern, what He requests us to give He has already provided for us to be able to give. God’s way is always by grace, so when we are asked to perform any work, it is always a work that the Lord has graciously given us the ability, the Spirit’s power, and the material to be able to perform. 2 Corinthians 8:12. Refer to the BTB study GR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6</w:t>
      </w:r>
      <w:r>
        <w:rPr>
          <w:rFonts w:cs="Arial" w:ascii="Arial" w:hAnsi="Arial"/>
          <w:sz w:val="18"/>
          <w:szCs w:val="18"/>
        </w:rPr>
        <w:t xml:space="preserve">. </w:t>
        <w:tab/>
        <w:tab/>
        <w:t>The women were often left out of the spiritual reckoning in the ancient world, but not in God’s economy. The women who were gifted had their part to play alongside the men. Those who had gifts in spinning and weaving did their part in the preparation of the fine white linen for the walls of the tabernacle and for the base fabric for the embroidered curtains and roof of the tabernacle. Proverbs 31:10-31, Luke 8:2-3, Acts 9:39, Romans 16:1-15, Galatians 3:28. Others, who were not as skilled as the fine workers in embroidery spun and wove the tent fabric from the goat’s hair. They had all the dimensions to follow from Moses list and made the required amou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upervisors for all the work were Bezaleel and Aholiab and Moses himself. These three men were involved in working themselves and also in checking the work of all the others to make sure it was as it was required to be. Moses alone had seen the items in vision on the mountain and so he alone was to give the final approval for each item. From the lists above you can see that many items were production line items, but some were one off items and very intricate, and these were the ones the two master craftsmen worked upon alone.  Even though they may have sinned in the golden calf incident, they are restored now 100%.   This is how God forgives and restores us – always 10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salms 103:8-17</w:t>
      </w:r>
      <w:r>
        <w:rPr>
          <w:rFonts w:cs="Arial" w:ascii="Arial" w:hAnsi="Arial"/>
          <w:sz w:val="18"/>
          <w:szCs w:val="18"/>
        </w:rPr>
        <w:t>.</w:t>
        <w:tab/>
        <w:t>“</w:t>
      </w:r>
      <w:r>
        <w:rPr>
          <w:rFonts w:cs="Arial" w:ascii="Arial" w:hAnsi="Arial"/>
          <w:i/>
          <w:sz w:val="18"/>
          <w:szCs w:val="18"/>
        </w:rPr>
        <w:t>8 The LORD is merciful and gracious, slow to anger, and plenteous in mercy.</w:t>
      </w:r>
    </w:p>
    <w:p>
      <w:pPr>
        <w:pStyle w:val="Normal"/>
        <w:jc w:val="both"/>
        <w:rPr>
          <w:rFonts w:ascii="Arial" w:hAnsi="Arial" w:cs="Arial"/>
          <w:i/>
          <w:i/>
          <w:sz w:val="18"/>
          <w:szCs w:val="18"/>
        </w:rPr>
      </w:pPr>
      <w:r>
        <w:rPr>
          <w:rFonts w:cs="Arial" w:ascii="Arial" w:hAnsi="Arial"/>
          <w:i/>
          <w:sz w:val="18"/>
          <w:szCs w:val="18"/>
        </w:rPr>
        <w:t>9 He will not always chide: neither will he keep his anger for ever.</w:t>
      </w:r>
    </w:p>
    <w:p>
      <w:pPr>
        <w:pStyle w:val="Normal"/>
        <w:jc w:val="both"/>
        <w:rPr>
          <w:rFonts w:ascii="Arial" w:hAnsi="Arial" w:cs="Arial"/>
          <w:i/>
          <w:i/>
          <w:sz w:val="18"/>
          <w:szCs w:val="18"/>
        </w:rPr>
      </w:pPr>
      <w:r>
        <w:rPr>
          <w:rFonts w:cs="Arial" w:ascii="Arial" w:hAnsi="Arial"/>
          <w:i/>
          <w:sz w:val="18"/>
          <w:szCs w:val="18"/>
        </w:rPr>
        <w:t>10 He hath not dealt with us after our sins; nor rewarded us according to our iniquities.</w:t>
      </w:r>
    </w:p>
    <w:p>
      <w:pPr>
        <w:pStyle w:val="Normal"/>
        <w:jc w:val="both"/>
        <w:rPr>
          <w:rFonts w:ascii="Arial" w:hAnsi="Arial" w:cs="Arial"/>
          <w:i/>
          <w:i/>
          <w:sz w:val="18"/>
          <w:szCs w:val="18"/>
        </w:rPr>
      </w:pPr>
      <w:r>
        <w:rPr>
          <w:rFonts w:cs="Arial" w:ascii="Arial" w:hAnsi="Arial"/>
          <w:i/>
          <w:sz w:val="18"/>
          <w:szCs w:val="18"/>
        </w:rPr>
        <w:t>11 For as the heaven is high above the earth, so great is his mercy toward them that fear him.</w:t>
      </w:r>
    </w:p>
    <w:p>
      <w:pPr>
        <w:pStyle w:val="Normal"/>
        <w:jc w:val="both"/>
        <w:rPr>
          <w:rFonts w:ascii="Arial" w:hAnsi="Arial" w:cs="Arial"/>
          <w:i/>
          <w:i/>
          <w:sz w:val="18"/>
          <w:szCs w:val="18"/>
        </w:rPr>
      </w:pPr>
      <w:r>
        <w:rPr>
          <w:rFonts w:cs="Arial" w:ascii="Arial" w:hAnsi="Arial"/>
          <w:i/>
          <w:sz w:val="18"/>
          <w:szCs w:val="18"/>
        </w:rPr>
        <w:t>12 As far as the east is from the west, so far hath he removed our transgressions from us.</w:t>
      </w:r>
    </w:p>
    <w:p>
      <w:pPr>
        <w:pStyle w:val="Normal"/>
        <w:jc w:val="both"/>
        <w:rPr>
          <w:rFonts w:ascii="Arial" w:hAnsi="Arial" w:cs="Arial"/>
          <w:i/>
          <w:i/>
          <w:sz w:val="18"/>
          <w:szCs w:val="18"/>
        </w:rPr>
      </w:pPr>
      <w:r>
        <w:rPr>
          <w:rFonts w:cs="Arial" w:ascii="Arial" w:hAnsi="Arial"/>
          <w:i/>
          <w:sz w:val="18"/>
          <w:szCs w:val="18"/>
        </w:rPr>
        <w:t>13 Like as a father pitieth his children, so the LORD pitieth them that fear him.</w:t>
      </w:r>
    </w:p>
    <w:p>
      <w:pPr>
        <w:pStyle w:val="Normal"/>
        <w:jc w:val="both"/>
        <w:rPr>
          <w:rFonts w:ascii="Arial" w:hAnsi="Arial" w:cs="Arial"/>
          <w:i/>
          <w:i/>
          <w:sz w:val="18"/>
          <w:szCs w:val="18"/>
        </w:rPr>
      </w:pPr>
      <w:r>
        <w:rPr>
          <w:rFonts w:cs="Arial" w:ascii="Arial" w:hAnsi="Arial"/>
          <w:i/>
          <w:sz w:val="18"/>
          <w:szCs w:val="18"/>
        </w:rPr>
        <w:t>14 For he knoweth our frame; he remembereth that we are dust.</w:t>
      </w:r>
    </w:p>
    <w:p>
      <w:pPr>
        <w:pStyle w:val="Normal"/>
        <w:jc w:val="both"/>
        <w:rPr>
          <w:rFonts w:ascii="Arial" w:hAnsi="Arial" w:cs="Arial"/>
          <w:i/>
          <w:i/>
          <w:sz w:val="18"/>
          <w:szCs w:val="18"/>
        </w:rPr>
      </w:pPr>
      <w:r>
        <w:rPr>
          <w:rFonts w:cs="Arial" w:ascii="Arial" w:hAnsi="Arial"/>
          <w:i/>
          <w:sz w:val="18"/>
          <w:szCs w:val="18"/>
        </w:rPr>
        <w:t>15 As for man, his days are as grass: as a flower of the field, so he flourisheth.</w:t>
      </w:r>
    </w:p>
    <w:p>
      <w:pPr>
        <w:pStyle w:val="Normal"/>
        <w:jc w:val="both"/>
        <w:rPr>
          <w:rFonts w:ascii="Arial" w:hAnsi="Arial" w:cs="Arial"/>
          <w:i/>
          <w:i/>
          <w:sz w:val="18"/>
          <w:szCs w:val="18"/>
        </w:rPr>
      </w:pPr>
      <w:r>
        <w:rPr>
          <w:rFonts w:cs="Arial" w:ascii="Arial" w:hAnsi="Arial"/>
          <w:i/>
          <w:sz w:val="18"/>
          <w:szCs w:val="18"/>
        </w:rPr>
        <w:t>16 For the wind passeth over it, and it is gone; and the place thereof shall know it no more.</w:t>
      </w:r>
    </w:p>
    <w:p>
      <w:pPr>
        <w:pStyle w:val="Normal"/>
        <w:jc w:val="both"/>
        <w:rPr>
          <w:rFonts w:ascii="Arial" w:hAnsi="Arial" w:cs="Arial"/>
          <w:i/>
          <w:i/>
          <w:sz w:val="18"/>
          <w:szCs w:val="18"/>
        </w:rPr>
      </w:pPr>
      <w:r>
        <w:rPr>
          <w:rFonts w:cs="Arial" w:ascii="Arial" w:hAnsi="Arial"/>
          <w:i/>
          <w:sz w:val="18"/>
          <w:szCs w:val="18"/>
        </w:rPr>
        <w:t>17 But the mercy of the LORD is from everlasting to everlasting upon them that fear him, and his righteousness unto children's childre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Verses 27 – 28</w:t>
      </w:r>
      <w:r>
        <w:rPr>
          <w:rFonts w:cs="Arial" w:ascii="Arial" w:hAnsi="Arial"/>
          <w:sz w:val="18"/>
          <w:szCs w:val="18"/>
        </w:rPr>
        <w:t xml:space="preserve">.  </w:t>
        <w:tab/>
        <w:tab/>
        <w:t>The rulers of the people had received very valuable gifts as they left the country, or had inherited precious stones from Joseph’s day. Joseph would have had great wealth, and so did Jacob, so I would have expected some of it to be passed down through the heads of the main tribal families through the 400 years to Moses day. This is apparently what had happened and the family or tribal leaders/princes gave precious stones representing each tribe, from each tribe. This meant that each and every tribe was able to present their precious stone to Moses, passed down to them from Joseph, the other tribal patriarchs, or gained when they left the coun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ibal princes also were those who held the valuable spices and oils that would be used for the priesthood and the dedication and altar of incense. These were highly sought after spices and only the wealthy would have had access to such things. The princes of the tribes were clearly not working in the brick yards!  Many of the Israelites had been placed by God in places of power and influence, so that they would have access to all that would later be needed. It is a reminder to work well where ever we find ourselves and trust the Lord to open and close doors ahead and behind us. We are in the Lord’s hands for all th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29</w:t>
      </w:r>
      <w:r>
        <w:rPr>
          <w:rFonts w:cs="Arial" w:ascii="Arial" w:hAnsi="Arial"/>
          <w:sz w:val="18"/>
          <w:szCs w:val="18"/>
        </w:rPr>
        <w:t xml:space="preserve">.  </w:t>
        <w:tab/>
        <w:tab/>
        <w:t>All the people brought what they could to Moses for offerings to the Lord and his work. They brought the items the Lord laid upon their hearts with willingness and with joy. There was no compulsion, nor were public records and reports made. All were free to give, or not to give, and no account was taken of who gave what, except in heaven. Philippians 4:3. This is the Lord’s way of doing things throughout history. The men and the women were all invited to be a part of the work and the blessing associated with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3</w:t>
      </w:r>
      <w:r>
        <w:rPr>
          <w:rFonts w:cs="Arial" w:ascii="Arial" w:hAnsi="Arial"/>
          <w:sz w:val="18"/>
          <w:szCs w:val="18"/>
        </w:rPr>
        <w:t xml:space="preserve">.  </w:t>
        <w:tab/>
        <w:tab/>
        <w:t xml:space="preserve">Moses tells the people that the Lord has asked for by name, two men to be set above them all as the master craftsmen. This is an important principle of “calling” that we all must understand. For every work of the Lord there are people called to participate and people especially called to lead. We are not to seek another man’s work role, for there is blessing for those called, not those who usurp other’s roles. The first name named is Bazaleel, of the tribe of Judah. He had great skills in metal work, from the smelting furnace to the most fine jewellery production techniques. He will teach others and personally be in charge of the fine work for the major tabernacle items.  He also had great skills in the carving of wood and the setting of stones in jewelle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4 – 35</w:t>
      </w:r>
      <w:r>
        <w:rPr>
          <w:rFonts w:cs="Arial" w:ascii="Arial" w:hAnsi="Arial"/>
          <w:sz w:val="18"/>
          <w:szCs w:val="18"/>
        </w:rPr>
        <w:t xml:space="preserve">.   </w:t>
        <w:tab/>
        <w:t xml:space="preserve">The second man, Aholiab, of the tribe of Dan, was to work with Bezaleel, both to do the work but also to teach the other workers in their work. The workshops were to be training schools as well as production houses. All knowledge was to be passed on to the next generation. These men were not to hold knowledge, they were to pass it on. This is God’s way in all work, and especially in ministry. Any pastor who is jealous of his position and does not train the next generation and then make way for them is led by his pride, not the Holy Spirit. The Holy Spirit led pastor is an empowerer of others, and is never threatened by the keen, young, spirit gifted and a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oliab’s skills were in the area of jewellery also, but he also had great skill in embroidery and weaving as a master craftsman. From the description of the two men’s abilities, it would seem that Bezaleel will be based by the furnaces and workshops for wood and metal, and Aholiab will be based in the tents where the weaving and embroidering is being done. He has charge of all the curtains for the enclosure, tent coverings, clothing and the great veils and doorway hang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ll have areas of strength and abilities in certain areas. The Lord wants us to be ready to utilize all the natural skills we have learned in His work. We have spiritual gifts on top of these, but Holy Spirit empowered natural abilities are also vital for the church’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Prayer is the path to power in the Lord’s work. The people pray and the Spirit moves and guides them. This is God’s way for us also. In every great work let us pray and move only as the Lord guides and direc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give as the Lord directs. Let us listen for the Lord’s guidance. Let us remember David and Solomon regarding the Temple project. David prepared and Solomon constructed. Each played their God directed part and each was blessed in the Lord because of it. All were to be involved in the tabernacle, as they desired to be. Men and women were equal in their work and reward. God seeks for us to all be a part of His work. We rob ourselves of blessing when we with hold our goods and ou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GIVING - STEWARD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STEWARDSHIP</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ind w:right="49" w:hanging="0"/>
        <w:jc w:val="both"/>
        <w:rPr>
          <w:rFonts w:ascii="Arial" w:hAnsi="Arial" w:cs="Arial"/>
          <w:lang w:val="en-GB"/>
        </w:rPr>
      </w:pPr>
      <w:r>
        <w:rPr>
          <w:rFonts w:cs="Arial" w:ascii="Arial" w:hAnsi="Arial"/>
          <w:b/>
          <w:lang w:val="en-GB"/>
        </w:rPr>
        <w:t>HOLY SPIRIT:  EFFECTIVE CALLING</w:t>
      </w:r>
      <w:r>
        <w:rPr>
          <w:rFonts w:cs="Arial" w:ascii="Arial" w:hAnsi="Arial"/>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ith all the details that are tantalizingly missing from Moses description of the Tabernacle and it’s furniture which we wish were there, it is tempting to find this chapter tedious, for we have a great list of things that Bezaleel and Aholiab, and their assistants, made, and we would be happy with a sentence, “and they made the items required”! Why does Moses give us such superfluous detail here? The work of these two men is listed and celebrated, for it is Holy Spirit empowered and filled work and as such it is precious in God’s sight, just as everything we do in the power of the Holy Spirit is precious in God’s sight. 1 Corinthians 3:10-15. We are to learn from Moses here, and we are to celebrate all the Lord has done through His servants, even if to others it appears repetitio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6:1-3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6:1  Then wrought Bezaleel and Aholiab, and every wise hearted man, in whom the LORD put wisdom and understanding to know how to work all manner of work for the service of the sanctuary, according to all that the LORD had commanded. 2  And Moses called Bezaleel and Aholiab, and every wise hearted man, in whose heart the LORD had put wisdom, even every one whose heart stirred him up to come unto the work to do it: 3  And they received of Moses all the offering, which the children of Israel had brought for the work of the service of the sanctuary, to make it withal. And they brought yet unto him free offerings every morning. 4  And all the wise men, that wrought all the work of the sanctuary, came every man from his work which they made; 5  And they spake unto Moses, saying, The people bring much more than enough for the service of the work, which the LORD commanded to make. 6  And Moses gave commandment, and they caused it to be proclaimed throughout the camp, saying, Let neither man nor woman make any more work for the offering of the sanctuary. So the people were restrained from bringing. 7  For the stuff they had was sufficient for all the work to make it, and too much. 8  And every wise hearted man among them that wrought the work of the tabernacle made ten curtains of fine twined linen, and blue, and purple, and scarlet: with cherubims of cunning work made he them. 9  The length of one curtain was twenty and eight cubits, and the breadth of one curtain four cubits: the curtains were all of one size. 10  And he coupled the five curtains one unto another: and the other five curtains he coupled one unto another. 11  And he made loops of blue on the edge of one curtain from the selvedge in the coupling: likewise he made in the uttermost side of another curtain, in the coupling of the second. 12  Fifty loops made he in one curtain, and fifty loops made he in the edge of the curtain which was in the coupling of the second: the loops held one curtain to another. 13  And he made fifty taches of gold, and coupled the curtains one unto another with the taches: so it became one tabernacle . 14  And he made curtains of goats' hair for the tent over the tabernacle: eleven curtains he made them. 15  The length of one curtain was thirty cubits, and four cubits was the breadth of one curtain: the eleven curtains were of one size. 16  And he coupled five curtains by themselves, and six curtains by themselves. 17  And he made fifty loops upon the uttermost edge of the curtain in the coupling, and fifty loops made he upon the edge of the curtain which coupleth the second. 18  And he made fifty taches of brass to couple the tent together, that it might be one. 19  And he made a covering for the tent of rams' skins dyed red, and a covering of badgers' skins above that. 20  And he made boards for the tabernacle of shittim wood, standing up. 21  The length of a board was ten cubits, and the breadth of a board one cubit and a half. 22  One board had two tenons, equally distant one from another: thus did he make for all the boards of the tabernacle. 23  And he made boards for the tabernacle; twenty boards for the south side southward: 24  And forty sockets of silver he made under the twenty boards; two sockets under one board for his two tenons, and two sockets under another board for his two tenons. 25  And for the other side of the tabernacle, which is toward the north corner, he made twenty boards, 26  And their forty sockets of silver; two sockets under one board, and two sockets under another board. 27  And for the sides of the tabernacle westward he made six boards. 28  And two boards made he for the corners of the tabernacle in the two sides. 29  And they were coupled beneath, and coupled together at the head thereof, to one ring: thus he did to both of them in both the corners. 30  And there were eight boards; and their sockets were sixteen sockets of silver, under every board two sockets. 31  And he made bars of shittim wood; five for the boards of the one side of the tabernacle, 32  And five bars for the boards of the other side of the tabernacle, and five bars for the boards of the tabernacle for the sides westward. 33  And he made the middle bar to shoot through the boards from the one end to the other. 34  And he overlaid the boards with gold, and made their rings of gold to be places for the bars, and overlaid the bars with gold. 35  And he made a veil of blue, and purple, and scarlet, and fine twined linen: with cherubims made he it of cunning work. 36  And he made thereunto four pillars of shittim wood, and overlaid them with gold: their hooks were of gold; and he cast for them four sockets of silver. 37  And he made an hanging for the tabernacle door of blue, and purple, and scarlet, and fine twined linen, of needlework; 38  And the five pillars of it with their hooks: and he overlaid their chapiters and their fillets with gold: but their five sockets were of bra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masculine is used in the older English translations of these verses, as if it is only men involved.  As we saw in the previous chapter, many women are also part of the weavers and sewing groups, and all people, male and female are working under the direction and instruction of the two great master craftsmen. These two men trained the people they had in finer points, in accordance with their abilities to up skill, and they were responsible for the final work, but all shared in the blessing and the dawn till dusk toil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ing this time the people of Israel continued to find things that might be useful and they brought them to Moses for use. Moses passes over all the bulk supply of items he had to the care of these two master craftsmen and they have the responsibility for all things now. Moses is to check items to make sure they are in accordance with the pattern he saw on the mountain, but he is not a micro manager, and he leaves things with these men under his over all di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7</w:t>
      </w:r>
      <w:r>
        <w:rPr>
          <w:rFonts w:cs="Arial" w:ascii="Arial" w:hAnsi="Arial"/>
          <w:sz w:val="18"/>
          <w:szCs w:val="18"/>
        </w:rPr>
        <w:t xml:space="preserve">.  </w:t>
        <w:tab/>
        <w:tab/>
        <w:t>As the master craftsman and their assistants begin the work they start to realise that they have ample free will offerings to complete the full task. The men report back to Moses that he ought to stop the collection of goods for the Tabernacle, as they have more than enough and more will simply get in the way of the work. Moses proclaims through the camp the order, “no more offerings are to be gi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a great message to give God’s people; “you have given so much, please stop giving, for we have enough”. This ought to be the result of all legitimate giving projects. Why do we have such difficulty today separating God’s people from the money and talents that God has given them to use in the church? The answer cannot be carnality, for these people have given after their golden calf rebell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nswer is tied up with their rebellion, and I suspect it is this; that these people are so grateful to God for their deliverance from the consequences of their sins that they pour out their thanks in their offerings. It is thankfulness that is the root of giving. It is a fruit of the Holy Spirit, and it is in this area that we need to concentrate if there is a great project to be completed. When the Holy Spirit has free rein amongst God’s people they will overflow with joy and thankfulness. True biblical giving is thankfulness to God overflowing into daily life. Refer to the BTB studies, REVOLUTION, REVIVAL, CHRISTIAN LIFE-THANKFUL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3</w:t>
      </w:r>
      <w:r>
        <w:rPr>
          <w:rFonts w:cs="Arial" w:ascii="Arial" w:hAnsi="Arial"/>
          <w:sz w:val="18"/>
          <w:szCs w:val="18"/>
        </w:rPr>
        <w:t xml:space="preserve">.  </w:t>
        <w:tab/>
        <w:tab/>
        <w:t>The weaving of the initial covering of the tabernacle was done by skilled men who had learned the craft of the embroiderer and weaver in Egypt. Refer back to Exodus 26 for a full discussion of the tabernacle building itself and how it fitted together. The men here were master weavers, and as in Egypt of this time, it was the men who wove the intricate work for religious purposes. This does not mean that women were not allowed to do this work, but rather that in Egypt women learned general weaving, but only the men were taught the advanced weaving and embroidery techniques. These men were masters of their craft and embroidered the beautiful pattern of cherubim into the wea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8</w:t>
      </w:r>
      <w:r>
        <w:rPr>
          <w:rFonts w:cs="Arial" w:ascii="Arial" w:hAnsi="Arial"/>
          <w:sz w:val="18"/>
          <w:szCs w:val="18"/>
        </w:rPr>
        <w:t xml:space="preserve">.  </w:t>
        <w:tab/>
        <w:tab/>
        <w:t xml:space="preserve">The goat’s hair fabric had been made up in sheets ready for sewing together. These were attached together to form the second canopy over the inner tabernacle building. This was the common water proofing material for tents, but with the brass hooks and rings holding it together it was not waterproof, and the next two layers were required to make it 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0</w:t>
      </w:r>
      <w:r>
        <w:rPr>
          <w:rFonts w:cs="Arial" w:ascii="Arial" w:hAnsi="Arial"/>
          <w:sz w:val="18"/>
          <w:szCs w:val="18"/>
        </w:rPr>
        <w:t xml:space="preserve">.  </w:t>
        <w:tab/>
        <w:tab/>
        <w:t>The framework that held the roof coverings up was made of panels of solid acacia wood covering in gold. The weight above was considerable, with the woven fabric, then the goats hair, and then the rams skins and sea cow skin. The very weight of the fabrics and skins pressed down and in upon the wooden boards and held the entire structure tightly toget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as a very heavy roof and insulation over the sides, and it would have been completely quiet and absolutely dark within the tabernacle, for the only light that got in was when the front curtains were opened to enter. It was also totally quiet, for no sound would penetrate the walls of this building; it was perfect sound/light proofing. The only light in the Holy Place was the golden candle stand and any lamp that the priest held. The Holy of Holies was completely dark and only the light of God’s presence lit the High Priest’s way to the Mercy Seat altar for the blood to be sprinkled. Only the light of God himself could light that totally dark place, and that was one of the points of so many coverings. Each one spoke, as we saw in chapter 26, of an aspect of the person and work of the Messiah upon the cross, but together they made the place totally da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s life is like that; totally dark, with no inner light to show us the way, and only God gives light to find His altar and claim the blood of Christ that we might be saved. It would have been an awe inspiring thing to approach the Tabernacle by any priest, for they entered a dark and silent world there. It was a perfect picture of man’s needs and God’s provision for man’s needs; by grace, through faith, by means of the blood of the perfect sacrifi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34</w:t>
      </w:r>
      <w:r>
        <w:rPr>
          <w:rFonts w:cs="Arial" w:ascii="Arial" w:hAnsi="Arial"/>
          <w:sz w:val="18"/>
          <w:szCs w:val="18"/>
        </w:rPr>
        <w:t xml:space="preserve">.  </w:t>
        <w:tab/>
        <w:tab/>
        <w:t xml:space="preserve">We have seen this detail before, and at that time we noted the tantalizing missing details that would help us if we were trying to make this building, but we don’t have to make it! Moses simply describes the manufacture of the items that make up the structure. We are meant to stand in awe of this small building, for it spoke of the perfection of the person and work of the Lord Jesus Christ upon the Cross. It spoke of His humanity and His deity, combining into one plan and achieving our salvation from sin forever. Re-read the doctrines from that study in volume two of EXODUS. Refer to the BTB studies, TABERNACLE, CHRIST – DEITY, HUMILIATION AND EXULTATION, FIRSTBORN, HYPOSTATIC UNION, KENOSIS, WORK ON THE CROSS, TYPES-MOSES, CONTRAST BETWE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5 – 38</w:t>
      </w:r>
      <w:r>
        <w:rPr>
          <w:rFonts w:cs="Arial" w:ascii="Arial" w:hAnsi="Arial"/>
          <w:sz w:val="18"/>
          <w:szCs w:val="18"/>
        </w:rPr>
        <w:t xml:space="preserve">.  </w:t>
        <w:tab/>
        <w:tab/>
        <w:t>The inner veil was a colourful wonder to see, and yet very few ever saw it, for it was hidden from view to all but the priests themselves. The outer curtain was also wonderful and the people did get to see that, but behind it were hidden the real wonders of the building. Nearly all of the beauty of the tabernacle was hidden from view and that also was intentional and significant. What we see of the Lord and His glory is “through a veil”. We only get glimpses of the glory of God and the reality of His character and work this side of eternity. 2 Corinthians 3:13-16.  Refer to the BTB study GL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God celebrates the work of His Holy Spirit filled servants and gives us glory in our work for Him. The repetition of the accountings of the work is deliberate by Moses, for he wants us to celebrate each and every socket and pillar, every curtain and hook and ring that held this great building together. This building is important, for it is where God met man at this time and God made it holy and special. All God does is holy and special and we become special in and through the completion of the Lord’s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Every detail is important to the Lord. Firstly He sees our sins and demands we confront them and deal with them through the blood of Christ, but then when we build upon the foundation of the Lord’s perfect person and work, He demands we get the “little things” right. We must keep remembering that all in our life is a “little thing” to God, and so all the details of our life’s work are important to God. We are part of an eternal plan and our job is to do all things well, and in the power and under the guidance of the Holy Spirit we have no excuses not to do all things we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REVOLU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VIV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THANKFUL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TABERNACL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DEITY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HUMILIATION AND EXALTATION – THE ROAD TO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FIRSTBOR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HYPOSTATIC UNION – GOD-M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KENOSIS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WORK ON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TYPES:  MOSES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TYPES:  CONTRAST BETWEEN MOSES AND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TYPES:  PASSOVER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LOR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u w:val="single"/>
        </w:rPr>
      </w:pPr>
      <w:r>
        <w:rPr>
          <w:rFonts w:cs="Arial" w:ascii="Arial" w:hAnsi="Arial"/>
          <w:b/>
          <w:u w:val="single"/>
        </w:rPr>
        <w:t>CHAPTER 3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INTRODUC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Bezaleel alone is tasked with the making of the most holy items. He is the one to oversee the supply of the basic items needed and then carefully fabricate them into the items for the people’s worship. He stands with Moses to ensure that every aspect of the Ark and the other tabernacle furniture is exactly as it was seen in the mountain. The Ark is his work alone, and the other items may be partly done by others to a certain point, but the decoration and finishing is certainly his alone. This man is heaven gifted for the work and is responsible to Moses and God for the execution of i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EXODUS 37:1-29</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7:1  And Bezaleel made the ark of shittim wood: two cubits and a half was the length of it, and a cubit and a half the breadth of it, and a cubit and a half the height of it: 2  And he overlaid it with pure gold within and without, and made a crown of gold to it round about. 3  And he cast for it four rings of gold, to be set by the four corners of it; even two rings upon the one side of it, and two rings upon the other side of it. 4  And he made staves of shittim wood, and overlaid them with gold. 5  And he put the staves into the rings by the sides of the ark, to bear the ark. 6  And he made the mercy seat of pure gold: two cubits and a half was the length thereof, and one cubit and a half the breadth thereof. 7  And he made two cherubims of gold, beaten out of one piece made he them, on the two ends of the mercy seat; 8  One cherub on the end on this side, and another cherub on the other end on that side: out of the mercy seat made he the cherubims on the two ends thereof. 9  And the cherubims spread out their wings on high, and covered with their wings over the mercy seat, with their faces one to another; even to the mercy seatward were the faces of the cherubims. 10  And he made the table of shittim wood: two cubits was the length thereof, and a cubit the breadth thereof, and a cubit and a half the height thereof: 11  And he overlaid it with pure gold, and made thereunto a crown of gold round about. 12  Also he made thereunto a border of an handbreadth round about; and made a crown of gold for the border thereof round about. 13  And he cast for it four rings of gold, and put the rings upon the four corners that were in the four feet thereof. 14  Over against the border were the rings, the places for the staves to bear the table. 15  And he made the staves of shittim wood, and overlaid them with gold, to bear the table. 16  And he made the vessels which were upon the table, his dishes, and his spoons, and his bowls, and his covers to cover withal, of pure gold. 17  And he made the candlestick of pure gold: of beaten work made he the Candle stick; his shaft, and his branch, his bowls, his knops, and his flowers, were of the same: 18  And six branches going out of the sides thereof; three branches of the candlestick out of the one side thereof, and three branches of the candlestick out of the other side thereof: 19  Three bowls made after the fashion of almonds in one branch, a knop and a flower; and three bowls made like almonds in another branch, a knop and a flower: so throughout the six branches going out of the candlestick. 20  And in the candlestick were four bowls made like almonds, his knops, and his flowers: 21  And a knop under two branches of the same, and a knop under two branches of the same, and a knop under two branches of the same, according to the six branches going out of it. 22  Their knops and their branches were of the same: all of it was one beaten work of pure gold. 23  And he made his seven lamps, and his snuffers, and his snuff dishes, of pure gold. 24  Of a talent of pure gold made he it, and all the vessels thereof. 25  And he made the incense altar of shittim wood: the length of it was a cubit, and the breadth of it a cubit; it was foursquare; and two cubits was the height of it; the horns thereof were of the same. 26  And he overlaid it with pure gold, both the top of it, and the sides thereof round about, and the horns of it: also he made unto it a crown of gold round about. 27  And he made two rings of gold for it under the crown thereof, by the two corners of it, upon the two sides thereof, to be places for the staves to bear it withal. 28  And he made the staves of shittim wood, and overlaid them with gold. 29  And he made the holy anointing oil, and the pure incense of sweet spices, according to the work of the apotheca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9</w:t>
      </w:r>
      <w:r>
        <w:rPr>
          <w:rFonts w:cs="Arial" w:ascii="Arial" w:hAnsi="Arial"/>
          <w:sz w:val="18"/>
          <w:szCs w:val="18"/>
        </w:rPr>
        <w:t xml:space="preserve">.  </w:t>
        <w:tab/>
        <w:tab/>
        <w:t xml:space="preserve">Notice the number of times Moses records, “and he made”, in these verses. This is to distinguish the work of the Ark and the other holy furniture from all the other aspects of the work where the hands of many laboured. In these items the hands of Bezaleel alone laboured to complete the work as God intended. We have seen all the dimensions of the Ark before and there is no need for repetition as it has been discussed in detail above in the commentary on Chapter 25:8-2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again the detail in the description of Moses here. The Ark was to be overlaid with gold, both on the outside and inside. This speaks of both the visible and hidden glory of the Lord’s person and work. What He did and who He was were seen by men and recorded, but what was seen was only a fraction of what was done. It is the hidden beauty of God’s character and plan that is in view with the Ark. It’s beauty was never to be seen by the average Israelite, all they had was the two descriptions of it by Moses. Whenever it was carried about it was according to some always covered with a shaped cloth to hide its beauty and shield men from the power that consumed men if it was mocked or touched by an unworthy m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all the passages about the Ark, my belief is that it was carried about uncovered, so that the glory of it might be seen. From Joshua 3:3-17, 6:4-13, it would appear that the Ark was uncovered. There were very specific instructions given to Joshua regarding sanctifying of the people to follow the Ark, and they had to keep a distance of at least 3000 feet from it at all times. Joshua 3:4. This was a dangerous object once the Lord had come upon it as His place of dwelling, but it’s power rests upon the meeting of His people through the Mercy Seat, and so the people must be in fellowship for there to be blessing from the Ark. Out of fellowship, all this object did was create discipline for the people. Refer to the BTB studies, REVIVAL,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certainly was uncovered when it was captured by the Philistines at one point in time when Israel had again fallen into great disobedience. The fat old judge Eli had allowed his sons to become corrupt and they took the Ark into battle as their “good luck charm”. 1 Samuel 4:3-22. The result of this pagan thinking was the defeat of the army, the death of Eli’s sons, Eli’s own death, and the death of his son’s wife in child bi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was powerful because it spoke of the presence of God amongst His people, but that power was for discipline, not for blessing to the disobedient. It is only when Samuel leads a revival that there is a turning again of the people to the Lord in truth, and the Lord returns to the people to bless them. The Philistines took the Ark and placed it in their god’s temple and the Lord judged their god each and every night it was there. 1 Samuel 5:1-6:18.  The Philistines got rid of the Ark after seven months of plagues had decimated and debilitated them. They returned the Ark and it came to Beth-Shames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of that town made a fatal error, for they opened the Ark and looked into it, and so they also were judged. Forget the movies here and hear the Word of God. Men could at this point of it’s return touch the Ark, as they needed to in order to offer sacrifice for it’s return, but to open it and look in was such a sin that an entire community suffered punishment. 1 Samuel 6:19-21. At a later point just touching the Ark was fatal. 2 Samuel 6:2-17. This was because David had not used the Levites to carry the Ark as the Lord’s words to Moses had made clear was the correct thing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are confronted with the fact that the Lord is interested in the details and that sincerity is not enough to please the Lord; obedience is what He requires, and that means we have taken the time to learn how to do things properly. After the first return of the Ark from the Philistines Samuel finally is able to lead the revival, but it takes twenty years before the people have fully repented of the evils that got established amongst them in the evil days of Eli. 1 Samuel 7:1-6. The Philistines tried to disrupt this revival and the Lord directly judges them, for His people are now back in fellowship and the Lord will defend them then. 1 Samuel 7:7-17.  This is no magic power box; it is the place of meeting between the Lord and Hi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6</w:t>
      </w:r>
      <w:r>
        <w:rPr>
          <w:rFonts w:cs="Arial" w:ascii="Arial" w:hAnsi="Arial"/>
          <w:sz w:val="18"/>
          <w:szCs w:val="18"/>
        </w:rPr>
        <w:t xml:space="preserve">.  </w:t>
        <w:tab/>
        <w:tab/>
        <w:t>The table for the show bread was the next item made. Now I am assuming that Moses places the order here in sequence of building. The first object being the Ark, and then the other items in order moving out and away from it. The table is next fabricated, each item being completely finished and passing Moses inspection before the next object is made. Production line techniques can be used for the boards, pillars, curtains and coverings, but each of the furniture items had to be individually carved and beaten into shape from wood and gold. Each aspect of this work had to be individually attended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Bezaleel was a master craftsman and jeweller of great skill and power. He was able to make the table and overlay it with gold and decorate the gold, but also he was able to fashion the gold plates and the utensils that were to be used for the work of the inner tabernacle. He was skilled at all metal craft, from smelting through to final polish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2</w:t>
      </w:r>
      <w:r>
        <w:rPr>
          <w:rFonts w:cs="Arial" w:ascii="Arial" w:hAnsi="Arial"/>
          <w:sz w:val="18"/>
          <w:szCs w:val="18"/>
        </w:rPr>
        <w:t xml:space="preserve">. </w:t>
        <w:tab/>
        <w:tab/>
        <w:t>The seven branched golden lampstand was made of beaten gold, much as a gold or silver trophy is made even today, with similar tools to those of the ancient world. These skills go down the centuries.  Exodus 25:31-39.  The golden lampstand was of beaten gold, with intricate designs at the end of each branch. The decoration has been pictured in many diagram and engravings of this piece of furniture. Most take their example from the Arch of Titus where we have the last great example of this piece of the Temple going into Roman captiv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lamp stand had seven branches and the same decoration at the end of each branch, and they were the same as is described here, but it appears to be larger than the one Moses describes here. Was this the same item, or is it a later one? We do not know. It may be that the Philistines captured the Mosaic original in the incident we studied above in chapter 36.  The Ark was returned, but if the Candle stand was removed from the tabernacle and carried away also, the Philistines would not have left it intact, but broken it down and smeltered it into something different. I wonder whether they did capture this item or any other things than the A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made a number of changes when he built the Temple. He multiplied the number of tables for the show bread, and he made a number of new lamp stands for the courtyard and possibly remade the one for the Holy Place, although I think this is doubtful. David set aside enormous quantities of metal for these works, for Solomon to undertake their manufacture. 1 Chronicles 28:14-19, 2 Chronicles 4:7-8, 19-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d he use the old and original table, altar of incense, and lamp stand inside the Holy Place? Or did he re-smelt the original lamp stand into his newer and larger ones?  Did he have to make new items because the old ones had been smeltered down by the Philistines?  I have seen no debate about this that gives any answers. My suspicion is that Solomon used the originals that were in the Holy Place, that had survived from Moses day in his Temple, simply multiplying their number outside to make the entrance to the Temple more impressive.  He did make two great angels to stand either side of the Ark, but that was because the original lid had been taken and smeltered down, as we will see when we study the 1 Samuel passage that relates to this time peri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able of show bread was replaced with twelve, but I suspect the original was kept, or became one of the twelve with refurbishment. The original bronze altar would have been totally worn out through the five hundred years of fires within it by his day and would have been replaced with the great bronze altar he built, and the original bronze laver is certainly melted down and added to with the enormous bronze lavers that Solomon made to replace it being larger and more magnificent. 2 Chronicles 4: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9</w:t>
      </w:r>
      <w:r>
        <w:rPr>
          <w:rFonts w:cs="Arial" w:ascii="Arial" w:hAnsi="Arial"/>
          <w:sz w:val="18"/>
          <w:szCs w:val="18"/>
        </w:rPr>
        <w:t xml:space="preserve">.   </w:t>
        <w:tab/>
        <w:tab/>
        <w:t>The holders for the wicks and the oil for the lamps were also made of pure gold. It would appear that these end decorations which held the oil and wicks for the light to shine were made separately and then fitted into the seven branches. The work described here is intricate and involves the most skilful craftsman working over many weeks and months to achieve this result. It is beaten gold, and that speaks most wonderfully of the suffering of Christ for our sins on the Cross. The beauty of cast gold is beaten to make something even more beautiful. It is God’s quiet and patent “hammering” of us to make us, as our Lord, more beautiful objects for His glory.  Refer to the BTB study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spoke of this, as did Isaiah. Psalms 51:17, Isaiah 5:1-17, 53:1ff. Note the weight of gold used in this lamp stand. A talent of gold weighed about 114 pounds, or 1824 ounces. This does not appear to be enough gold to make the lampstand shown on the Arch of Titus in Rome, although it could have been cast hollow and then beaten out into it’s shape, and so the weight could be about right. The ancients were not too careful about perspective on their relief sculptures and so the golden lampstand shown may be smaller than it is actually shown. It clearly is heavy as at least six men carry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lamp stands were made for Solomon’s Temple five hundred years after Bezaleel makes this one, and all these go into captivity to Babylon. 2 Chronicles 36:18, Ezra 1:7-11, Ezra 6:14-15. Josephus records that the lamp stands (plural – from outside the door of the Temple and the special one inside) and the tables of show bread were all looted from the Temple before Nebuchadnezzar’s general, Nebuzaradan burned the building to the ground. Antiquities of the Jews, Book X, Chapter viii, paragraph 5.  As temple loot they would have normally been put in the temple of the gods of Babylon, and that certainly was where most of them w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mp stands and the tables for the show bread are not mentioned as being returned, although they may be covered by the general reference to returned items. My suspicion is that most of the main items of furniture were “lost” in Babylon, as tables and golden lamp stands would be seen as general furniture and possibly be taken as “spoil” of war by leading generals, and that Ezra had to remake items for the new temple that Joshua and Zerubbabel bui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may be that one of each (I hope the right ones – the oldest ones) was placed in the temple of Babylon, but the duplicates were given out as spoil.  The pagan conquerors always looked for the things that had the most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zra’s silence on the main items of furniture in his account is indicative that the reality was too sad to openly speak of, and that things were possibly re-made for the new temple service, although the plates and utensils seem to have survived and have been returned. The fact that Ezra does not mention the remaking of the items is a piece of evidence that they may have survived, for I would have expected him to have named the artisan who made such vital items as Bezaleel was nam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want to believe the main lamp stand was returned and that the original was then the one taken by the Romans, as I want to see that one again when it is rediscovered, for the Roman loot was finally taken to the south of France and buried by the Vandals in their capital city there. It may be the tables themselves would have decayed in their use as “furniture” in Babylon, and so been remade, given their wooden components and the weather of Israel and Babylon. In Egyptian tombs these sorts of items have survived but only by being sealed away, and they only survive exposure to air by very quick attention by specialists in preser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cense altar was another beautiful piece of hidden furniture; the priests alone seeing it daily when they brought the pinch of incense to burn upon this altar as a sign of the answered prayers of the people who had been covered by the blood of the sacrifice. Exodus 30:1-5. It is not mentioned by Josephus, or the Chronicle recorder as being taken into captivity in Babylon, and is clearly not amongst the furniture returned, as it’s beauty and special characteristics would have meant it was mentioned by some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osephus certainly would have mentioned the Altar of Incense or the Ark had he known anything (or even had he been able to guess without contradiction). Josephus was very quick to claim things that he believed true as fact as long as none could contradict and shame him, so he would have claimed anything that could be claimed here. Josephus mentions the rebuilt Temple of Zerubbabel had only a single table of show bread and a single lamp stand, and that these went into the Herodian temple (it was essentially the same building – just beautified). He describes the items in the Temple that was destroyed in 70 AD, and as he was the man who worked with the Roman General (later Emperor) Titus to rescue much of the Temple’s contents we must take seriously his descrip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mentions that the Romans were able to save the lamp stand, the purple veil of the Temple, the copies of the Law, and the table of Show Bread (singular) before the fire got hold and burned the building down. These were marched in triumph through Rome and stored in the Temple of Pax Romana built by Vespasian, from where they went, with the Vandals who sacked Rome, to the south of France and were “lost” again. Jewish War, Book V, chapter v, paragraph 5, and, Book VI, chapter iv, paragraph 6, and chapter v, paragraph 1, and Book VII, chapter v, paragraph 5, 7.  To study the fate of the objects from the second temple go on line, or into the university library and check out all the relief sculptures from the Arch of Titus in Rome and see what you can spot being carried as the spoil from this terrible destruction of the c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is interested in the details of daily life, and in our getting worship right, where ever there is clear instruction to be followed; for example, the Communion Table words in 1 Corinthians 11. God is interested in the details and wants us to be careful in all we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uses gifted and dedicated men for His work, and calls us to identify the things we are to undertake and do them with all our heart as these two great artisans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REVIVA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ISRAEL:  NATIONAL DIVINE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UFFE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u w:val="single"/>
        </w:rPr>
      </w:pPr>
      <w:r>
        <w:rPr>
          <w:rFonts w:cs="Arial" w:ascii="Arial" w:hAnsi="Arial"/>
          <w:b/>
          <w:u w:val="single"/>
        </w:rPr>
        <w:t>CHAPTER 3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chapter is interesting because of the amounts of gold and silver that Moses lists that are received from the people. It raises again the actual numbers of the people in the wilderness march. It would seem at first reading that it supports the view that the Septuagint writers took, that there were 600,000 men, whereas the word used indicates family groups, and I have adopted the more conservative view that the correct number of men of military age may be closer to 6000. As we will see, if the larger figure is correct it means the offering is very meagre indeed, and certainly no cause of great rejoicing. If the number is 6000 family groups in the nation, then the offering is indeed a great cause for rejoicing and praise for God’s grace and shows the extent of their “spoiling” of the Egyptians. Exodus 12:36.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EXODUS 38:1-20</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38:1  And he made the altar of burnt offering of shittim wood: five cubits was the length thereof, and five cubits the breadth thereof; it was foursquare; and three cubits the height thereof. 2  And he made the horns thereof on the four corners of it; the horns thereof were of the same: and he overlaid it with brass. 3. And he made all the vessels of the altar, the pots, and the shovels, and the basins, and the fleshhooks, and the firepans: all the vessels thereof made he of brass. 4  And he made for the altar a brazen grate of network under the compass thereof beneath unto the midst of it. 5  And he cast four rings for the four ends of the grate of brass, to be places for the staves. 6  And he made the staves of shittim wood, and overlaid them with brass. 7  And he put the staves into the rings on the sides of the altar, to bear it withal; he made the altar hollow with boards. 8  And he made the laver of brass, and the foot of it of brass, of the looking glasses of the women assembling, which assembled at the door of the tabernacle of the congregation. 9  And he made the court: on the south side southward the hangings of the court were of fine twined linen, an hundred cubits: 10  Their pillars were twenty, and their brazen sockets twenty; the hooks of the pillars and their fillets were of silver. 11  And for the north side the hangings were an hundred cubits, their pillars were twenty, and their sockets of brass twenty; the hooks of the pillars and their fillets of silver. 12  And for the west side were hangings of fifty cubits, their pillars ten, and their sockets ten; the hooks of the pillars and their fillets of silver. 13  And for the east side eastward fifty cubits. 14  The hangings of the one side of the gate were fifteen cubits; their pillars three, and their sockets three. 15  And for the other side of the court gate, on this hand and that hand, were hangings of fifteen cubits; their pillars three, and their sockets three. 16  All the hangings of the court round about were of fine twined linen. 17  And the sockets for the pillars were of brass; the hooks of the pillars and their fillets of silver; and the overlaying of their chapiters of silver; and all the pillars of the court were filleted with silver. 18  And the hanging for the gate of the court was needlework, of blue, and purple, and scarlet, and fine twined linen: and twenty cubits was the length, and the height in the breadth was five cubits, answerable to the hangings of the court. 19  And their pillars were four, and their sockets of brass four; their hooks of silver, and the overlaying of their chapiters and their fillets of silver. 20  And all the pins of the tabernacle, and of the court round about, were of bras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 xml:space="preserve">Bezaleel also made the altar of burnt offerings. This was a wooden box open at the top (and open at the bottom) and lined inside and out with brass. It had beaten brass over the entire body of the box and it was engraved with designs. The interesting piece of this description is that of the “horns” of the altar for securing the sacrifice. It appears these were made of wood and overlaid with beaten brass. This indicates the wood of the sides was of considerable thickness to ensure the horns would not break. It means each side was made with a horn at the two top ends and that these were joined together at the corners with their opposites and then overlaid with bra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7</w:t>
      </w:r>
      <w:r>
        <w:rPr>
          <w:rFonts w:cs="Arial" w:ascii="Arial" w:hAnsi="Arial"/>
          <w:sz w:val="18"/>
          <w:szCs w:val="18"/>
        </w:rPr>
        <w:t xml:space="preserve">.  </w:t>
        <w:tab/>
        <w:tab/>
        <w:t xml:space="preserve">From this description it would appear that the bronze grate had four points (two per side, one at each end) where it penetrated the sides of the altar and at that point rings were attached for the poles that would carry the entire object. The poles were made of acacia wood and were overlaid with brass, like the altar itself. Brass spoke of judgment, and this entire object spoke of the penalty of sin being death. It was a place where the smaller animals were killed and their blood shed, and their flesh burned as a sin offering for the people. From the description here it would also seem that the altar had no bottom to it, the grate assisting in holding it’s shape, and ensuring that the hot ashes went onto the ground under the altar and were not stored within the box where heat would create the scorching of the wooden framewo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8</w:t>
      </w:r>
      <w:r>
        <w:rPr>
          <w:rFonts w:cs="Arial" w:ascii="Arial" w:hAnsi="Arial"/>
          <w:sz w:val="18"/>
          <w:szCs w:val="18"/>
        </w:rPr>
        <w:t xml:space="preserve">.  </w:t>
        <w:tab/>
        <w:tab/>
        <w:t>The laver for the washing of the priests was also made by Bezaleel. It was of polished brass, just as the mirror of a woman of the time. Mirrors were made of polished metal in these days, and the more highly polished the metal the better the likeness the woman saw. The brass used by Bezaleel was highly polished so that a person could see their reflection in it. It needed to be like a mirror for the priests used it for their washing and they had to ensure they were clean as they went about their dut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spoke of confession of sin and the priests had to model that biblical principle every time they got their hands dirty with the blood of any sacrifice. This tells us that the laver was shaped in such a way that there were flat polished surfaces above the basin where the water was, so that the priest could see himself as he washed. This is not a detail that is included in any of the pictures drawn of it that I have seen to date. 1 John 1:5-10.  Refer to the BTB study, REPENTANCE, CONFESSION OF S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20</w:t>
      </w:r>
      <w:r>
        <w:rPr>
          <w:rFonts w:cs="Arial" w:ascii="Arial" w:hAnsi="Arial"/>
          <w:sz w:val="18"/>
          <w:szCs w:val="18"/>
        </w:rPr>
        <w:t xml:space="preserve">. </w:t>
        <w:tab/>
        <w:tab/>
        <w:t>These verses discuss the courtyard and the curtains of fabric that hung between the pillars that marked out the tabernacle area. The entire area was 100 cubits by 50 cubits. (150 feet long by 75 feet wide). Once again, note that the area here is not large. It is smaller than many sections for houses in today’s Western city suburbs. This is a meeting place for, I believe, a camp of around 6000 family groups, and even then, the population could not all enter at any one point. Only the elders/princes of the tribes would be able to enter together at one point of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drawings of this change the perspective and make the enclosure appear larger than it was. It is small, but amazing things happened here and at some point in every month all the people would have been able to enter the courtyard in their tribal or family groups at least once to pray and observe. It was to be a closed off teaching centre, not a gathering place for the entire nation at one time. The entire nation would gather close by, and a large open space was provided around the tabernacle for this purpose. Work out the size of a football stadium holding 30,000 people and that was the approximate space around this enclosure, so that all the people could gather and observe the place, and see the Lord’s presence amongst them. Some more detail is added from the first description in Exodus 27:9-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illars were placed in brass sockets, each one weighing a considerable amount. The entire structure was held up by ropes that were secured into the ground by brass “pins” (long spikes driven into the ground on the outside of the fabric wall. The curtains were attached to the pillars by means of silver hooks and rods/curtain rails (fillets). Silver spoke of redemption, and brass of judgment, so the entire structure spoke of the cost of sin and the reality of the redemption being paid by God’s work done within the struc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hooks at the top of each pillar enabled the curtain rod, through which the curtain was threaded, to be hooked onto the pillar. The ropes and stakes then tensioned the entire structure and held the walls more firmly upright once all the rods were secured to the pillars. The corners of the structure apparently had two pillars side by side, possibly linked together, forming a very strong corner anchor point, tensioned by the ropes going into the ground behin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ront entrance had a double entrance way, with three pillars either side of the entrance, five cubits apart. The gate way was 20 cubits wide, with pillars at the five cubit points, dividing the entrance way into four curtained doorways. These curtains were brightly coloured hangings of blue, (speaking of heaven touching the earth), purple, (speaking of the royalty of the Lord Jesus Christ – the perfect sacrifice for the sins of man), and scarlet (speaking of the blood shed for sin), embroidery over a pure white (speaking of the purity and perfection of the Lord’s person as the sacrifice for sin) linen base fabric. The “chapiters” or tops of the columns of each pillar were of silver, the metal speaking of redem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is enclosed space was small but very significant, for it provided a meeting place for the dealing with sin for the entire nation. It spoke of God’s work amongst mankind and looked forward to the coming of Christ, who would be the redeemer this enclosure spoke o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Every detail of the tabernacle and it’s enclosure were made to speak of the person and work of the Lord Jesus Christ for our redem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REPENTAN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38:2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1  This is the sum of the tabernacle, even of the tabernacle of testimony, as it was counted, according to the commandment of Moses, for the service of the Levites, by the hand of Ithamar, son to Aaron the priest. 22  And Bezaleel the son Uri, the son of Hur, of the tribe of Judah, made all that the LORD commanded Moses. 23  And with him was Aholiab, son of Ahisamach, of the tribe of Dan, an engraver, and a cunning workman, and an embroiderer in blue, and in purple, and in scarlet, and fine linen. 24  All the gold that was occupied for the work in all the work of the holy place, even the gold of the offering, was twenty and nine talents, and seven hundred and thirty shekels, after the shekel of the sanctuary. 25  And the silver of them that were numbered of the congregation was an hundred talents, and a thousand seven hundred and threescore and fifteen shekels, after the shekel of the sanctuary: 26  A bekah for every man, that is, half a shekel, after the shekel of the sanctuary, for every one that went to be numbered, from twenty years old and upward, for six hundred thousand and three thousand and five hundred and fifty men. 27  And of the hundred talents of silver were cast the sockets of the sanctuary, and the sockets of the veil; an hundred sockets of the hundred talents, a talent for a socket. 28  And of the thousand seven hundred seventy and five shekels he made hooks for the pillars, and overlaid their chapiters, and filleted them. 29  And the brass of the offering was seventy talents, and two thousand and four hundred shekels. 30  And therewith he made the sockets to the door of the tabernacle of the congregation, and the brazen altar, and the brazen grate for it, and all the vessels of the altar, 31  And the sockets of the court round about, and the sockets of the court gate, and all the pins of the tabernacle, and all the pins of the court round abou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1 – 31</w:t>
      </w:r>
      <w:r>
        <w:rPr>
          <w:rFonts w:cs="Arial" w:ascii="Arial" w:hAnsi="Arial"/>
          <w:sz w:val="18"/>
          <w:szCs w:val="18"/>
        </w:rPr>
        <w:t xml:space="preserve">.  </w:t>
        <w:tab/>
        <w:tab/>
        <w:t>This section is interesting, as I noted in the introduction to this chapter, because of the weights of precious metals collected and used in the building of the Tabernacle. As I noted above, it indicates that the smaller number of family groups (around 6000) is the more likely, although the calculations as they appear in our translation indicate 600,000 is the number of the men. In my previous work in Exodus I had always taken the Septuagint writers interpretation of the words as being the correct one, as this was the tradition I grew up with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only this intensive study, this last six months that has shifted me to the smaller number. The weights of gold and silver here also reinforce this opinion. I repeat my point from the early chapters where I opened this discussion. “The jury is still out on how many people there were”. Finally only Moses, and the others from this time, in heaven, will be able to correct us on the actual figures for the Exodus gen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verses tell us that the priest who co-ordinated the building project from the interests of the priesthood was Ithamar, son of Aaron. He it was who received the items, and from Moses’ words here may have been the scribe who recorded all the details. The place for the building was the site of the tabernacle itself. It would make sense for the priesthood to take a leading part in the accounting process, under a man who would not go on to lead the priesthood, but who would stand for righteousness. Ithamar is the youngest of Aaron’s sons. Later, at the rebellion of his older brothers Nadab and Abihu, this man would stand firm with his father and with Moses. Leviticus 10:1-18, Numbers 3: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older brother Eleazar will become High Priest, but Ithamar will have responsibilities in the care for the tabernacle, and he will rule the Gershonites. Numbers 4:21-28. His children were still serving the Lord in the Tabernacle under King David. 1 Chronicles 24:1-19. This was a man designated to always play second place roles to his older brother and he did his assigned task without rebellion, or complaint. He had a role and he rejoiced in his role and fulfilled it. He is honoured by Moses here for his work in the back room accounting for supplies. It is a reminder that the accountant of the church is as important as the pastor of the church, for as each serve in their assigned place, they win eternal rewards from the Lord. 1 Corinthians 12:7-13, 27-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examine the quantities of the gold and silver and work out the values that were here in today’s terms. Of gold there was collected 29 talents, and 730 shekels. Now these are weights, not value coins as such. A shekel is about an ounce, and there are 3000 shekels to a talent. The “beca” is a half shekel, and as such is half an ounce. The quantity of gold was therefore 87,730 ounces. At present, gold is selling for $790-30 USD per ounce. The total value of gold collected, in our present day value is therefore $69,333,019-00 USD. If there are 6000 households, then each household gave $11,555-50 in gold. This is an offering to rejoice over and would accord with the statement that the people “spoiled” the Egyptia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still not back wages for 400 years, but would indicate that each family came out of slavery with significant wealth, given that they gave from their abundance and that they had much more than they gave. If the number of households is 600,000, then the offering is a lot lower, as $115-55 per family group, and is very low indeed, and I cannot see this as being a cause for celebration at the obedience and love of the people for the Lord. It also means they did not get much from the Egyptians per family as they left. At the higher figure the people gave less gold than it would take to make a small ring, and as Moses indicates that each family gave multiple pieces of jewellery I come back to the conclusion that the numbers were around the 6000 family group size, not the larger Septuagint/LXX numb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the silver front the figures are interesting also. The total amount collected as a free will offering, as well as the head count offering (one beca per male over 20 years), was one hundred talents, plus 1775 silver shekels. This comes to 301,775 ounces of silver. At today’s value per ounce of $14-42 USD this would be worth in total, $4,351,595-50 USD. If the number of households was 6000, this would give a total household offering of $725-26 USD worth of silver. If the total number of households were 600,000 this would give a total household offering of $7-25 USD. This quantity of silver is so small it is hard to see what item so small could even be giv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ce again each household really searched to give, and I cannot believe they gave less than the value of the lowest coin. I am driven to the inescapable conclusion again that the number of households was around 6000, for then we have an offering that means every household has really exercised itself to give all they could, and there is great cause for rejoicing, which is what we will see is the outc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eight of the individual sockets for the feet of the boards that made up the tabernacle were significant, although I suspect the feet/sockets that held the pillars of the enclosure itself, other than the doorway, may have been lighter. The weight of a socket for the tabernacle was one talent of silver. A talent is 3000 ounces, which is 187.5 pounds (85 kgs). Each socket weight was the weight of an adult. The brass offering was of 70 talents, and 2400 shekels. The total weight of brass used was therefore, 212400 ounces, or 13125 pounds weight, or 5.859 tons wei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was used for a number of purposes, including the laver, lining the burnt sacrifice altar, the brass instruments for the altar, and for the sockets of the pillars of the gateway of the enclosure. There were apparently no sockets for the multiple pillars holding up the curtain of the enclosure. I deduce from the size of the sockets for the tabernacle that the brass ones for the gateway were a similar weight to those that held the boards in place, although the standard sockets for the pillars of the enclosure curtain may have been smaller. All the sockets would be mass produced cast items, carefully polished and perfected after bulk casting. A considerable foundry was busy with thi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ll giving is a blessing for the giver, but abundant giving is of great blessing indeed. I believe these people gave abundantly, in gratitude for the great grace they had received of the Lord. Let us be abundant in giving from what the Lord has given us. It is a reminder to us all that if the Lord’s people give abundantly there will never be a shortage of what is needed for the Lord’s work. If there are 600 members in a church and each are giving just 10% of $35,000-00 per annum the church budget should be $2,100,00-00! If the people have been abundantly blessed and are giving more than the basic amount there should be no problem raising a fund to build a worship centre. The Israelites spent possibly $80 million dollars USD on the tabernacle. It spoke of Christ, and it lasted 400 years. It was a good investment. Solomon will spend far more on the Temple. We are too miserly by far when we think of giving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u w:val="single"/>
        </w:rPr>
      </w:pPr>
      <w:r>
        <w:rPr>
          <w:rFonts w:cs="Arial" w:ascii="Arial" w:hAnsi="Arial"/>
          <w:b/>
          <w:u w:val="single"/>
        </w:rPr>
        <w:t>CHAPTER 3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INTRODUC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ses describes the clothing of the priests again in this chapter and records their manufacture. We are reminded that repetition is not a bad thing in the Lord’s teaching program. Moses repeats himself here, covering a lot of the ground of Exodus 28, but recording that everything ordered by the Lord then was now completed. This chapter is therefore another check list of obedience. Moses records the faithful completion of the work to have the tabernacle ready to function fully. It is one thing to be told what to do precisely, and it is another thing entirely to be obedient in all the small details. While we find this sort of chapter difficult, and repetitious, it is a triumph of grace and obedience that is being celebrated he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EXODUS 39:1-43</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39:1  And of the blue, and purple, and scarlet, they made cloths of service, to do service in the holy place, and made the holy garments for Aaron; as the LORD commanded Moses. 2  And he made the ephod of gold, blue, and purple, and scarlet, and fine twined linen. 3  And they did beat the gold into thin plates, and cut it into wires, to work it in the blue, and in the purple, and in the scarlet, and in the fine linen, with cunning work. 4  They made shoulder pieces for it, to couple it together: by the two edges was it coupled together. 5  And the curious girdle of his ephod, that was upon it, was of the same, according to the work thereof; of gold, blue, and purple, and scarlet, and fine twined linen; as the LORD commanded Moses. 6  And they wrought onyx stones enclosed in ouches of gold, graven, as signets are graven, with the names of the children of Israel. 7  And he put them on the shoulders of the ephod, that they should be stones for a memorial to the children of Israel; as the LORD commanded Moses. 8  And he made the breastplate of cunning work, like the work of the ephod; of gold, blue, and purple, and scarlet, and fine twined linen. 9  It was foursquare; they made the breastplate double: a span was the length thereof, and a span the breadth thereof, being doubled. 10  And they set in it four rows of stones: the first row was a sardius, a topaz, and a carbuncle: this was the first row. 11  And the second row, an emerald, a sapphire, and a diamond. 12  And the third row, a ligure, an agate, and an amethyst. 13  And the fourth row, a beryl, an onyx, and a jasper: they were enclosed in ouches of gold in their enclosings. 14  And the stones were according to the names of the children of Israel, twelve, according to their names, like the engravings of a signet, every one with his name, according to the twelve tribes. 15  And they made upon the breastplate chains at the ends, of wreathen work of pure gold. 16  And they made two ouches of gold, and two gold rings; and put the two rings in the two ends of the breastplate. 17  And they put the two wreathen chains of gold in the two rings on the ends of the breastplate. 18  And the two ends of the two wreathen chains they fastened in the two ouches, and put them on the shoulder pieces of the ephod, before it. 19  And they made two rings of gold, and put them on the two ends of the breastplate, upon the border of it, which was on the side of the ephod inward. 20  And they made two other golden rings, and put them on the two sides of the ephod underneath, toward the forepart of it, over against the other coupling thereof, above the curious girdle of the ephod. 21  And they did bind the breastplate by his rings unto the rings of the ephod with a lace of blue, that it might be above the curious girdle of the ephod, and that the breastplate might not be loosed from the ephod; as the LORD commanded Moses. 22  And he made the robe of the ephod of woven work, all of blue. :23  And there was an hole in the midst of the robe, as the hole of an habergeon, with a band round about the hole, that it should not rend. 24  And they made upon the hems of the robe pomegranates of blue, and purple, and scarlet, and twined linen. 25  And they made bells of pure gold, and put the bells between the pomegranates upon the hem of the robe, round about between the pomegranates; 26  A bell and a pomegranate, a bell and a pomegranate, round about the hem of the robe to minister in; as the LORD commanded Moses. 27  And they made coats of fine linen of woven work for Aaron, and for his sons, 28  And a mitre of fine linen, and goodly bonnets of fine linen, and linen breeches of fine twined linen, 29  And a girdle of fine twined linen, and blue, and purple, and scarlet, of needlework; as the LORD commanded Moses. 30  And they made the plate of the holy crown of pure gold, and wrote upon it a writing, like to the engravings of a signet, HOLINESS TO THE LORD. 31  And they tied unto it a lace of blue, to fasten it on high upon the mitre; as the LORD commanded Moses. 32  Thus was all the work of the tabernacle of the tent of the congregation finished: and the children of Israel did according to all that the LORD commanded Moses, so did they. 33  And they brought the tabernacle unto Moses, the tent, and all his furniture, his taches, his boards, his bars, and his pillars, and his sockets, 34  And the covering of rams' skins dyed red, and the covering of badgers' skins, and the veil of the covering, 35  The ark of the testimony, and the staves thereof, and the mercy seat, 36  The table, and all the vessels thereof, and the shewbread, 37  The pure candlestick, with the lamps thereof, even with the lamps to be set in order, and all the vessels thereof, and the oil for light, 38  And the golden altar, and the anointing oil, and the sweet incense, and the hanging for the tabernacle door, 39  The brazen altar, and his grate of brass, his staves, and all his vessels, the laver and his foot, 40  The hangings of the court, his pillars, and his sockets, and the hanging for the court gate, his cords, and his pins, and all the vessels of the service of the tabernacle, for the tent of the congregation, 41  The cloths of service to do service in the holy place, and the holy garments for Aaron the priest, and his sons' garments, to minister in the priest's office. 42  According to all that the LORD commanded Moses, so the children of Israel made all the work. 43  And Moses did look upon all the work, and, behold, they had done it as the LORD had commanded, even so had they done it: and Moses blessed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garments of the High Priest are mentioned, in addition to “clothes of service”. There is debate about what these were, with some arguing that they were the covers for the items of furniture when they went on the march, others that they are the special clothing of the High Priest for the holy days. None of these are satisfactory, for the indication that Moses gives is that these items of cloth were “used” in the service of the tabernacle. It may be that they were table cloths, or even hand and feet cloths for wiping themselves after the use of the laver. We are left without guidance from Moses on this mat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scription of the dress of the High Priest repeats that given in chapter 28 but adds some extra and interesting details. This chapter is another one to remind us not to rush through a repetitious passage, for in the details that differ will be important clues to items and events. The first item that catches the eye is the beating out of gold sheets into gold wire and the use of that to embroider the ephod garment of the high priest, and the indication that the gold wire was also used to bind together the garment and hold the shoulder stones and the breastplate to the eph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ire of gold speaks of the Lord’s deity, and it is His nature as the Creator-God that gives us confidence as we rest upon Him for our salvation. Our salvation-redemption is bound together into a complete package by strands of gold. What God does is perfect and complete. Our salvation is secure because it rests upon His holy character. Refer to the BTB study GOD – CHARACTER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7</w:t>
      </w:r>
      <w:r>
        <w:rPr>
          <w:rFonts w:cs="Arial" w:ascii="Arial" w:hAnsi="Arial"/>
          <w:sz w:val="18"/>
          <w:szCs w:val="18"/>
        </w:rPr>
        <w:t xml:space="preserve">.  </w:t>
        <w:tab/>
        <w:tab/>
        <w:t>The shoulder pads were made in such a way as to be able to have large onyx stones attached to them. These stones were set in gold wire woven settings, and the stones themselves were engraved with the names of the tribes of Israel. The High Priest carried the people, and the burden of their sin, upon his shoulders and this was the significance of these items. He stood for the Lord, and so the picture is a beautiful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carries His people upon His shoulders; He carries our sins in His strength and they are dealt with. John 10:28. We are engraved upon Him; we belong to Him. John 6:36-40, Hebrews 8:1-6, 1 Peter 1:3-5. Read Jesus High Priestly prayer in John 17:1-26, and see the wondrous care of our great High Priest for us. Refer to the BTB study on ETERNAL SECUR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xml:space="preserve">.  </w:t>
        <w:tab/>
        <w:tab/>
        <w:t>The breastplate was made of the same finely embroidered fabric, with all the key colours woven into it. It was doubled to give more strength, and into the front were sewn the twelve precious stones, each signifying a tribe of Israel. Each stone was set in a gold wire setting (ouches) and they were arranged in rows upon the front of the breastplate. Refer back to the discussion in chapter 28 of these garme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xml:space="preserve">.  </w:t>
        <w:tab/>
        <w:tab/>
        <w:t>There were four rows of three stones. Each stone stood for a tribe of Israel, and each being engraved with the name of the tribe it stood for. The engraving upon the stones was to be like a signet ring. Signet rings were used to sign and certify documents as to identity and ownership, and they were also used to borrow or access money. The engraving was deep enough to be able to make an impression in hot wax, so we are talking about quite a deep engraving of the symbol for the names of each of the tribes. What was the name or symbol written upon the stone for each tribe? We simply do not know at this time and dista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1</w:t>
      </w:r>
      <w:r>
        <w:rPr>
          <w:rFonts w:cs="Arial" w:ascii="Arial" w:hAnsi="Arial"/>
          <w:sz w:val="18"/>
          <w:szCs w:val="18"/>
        </w:rPr>
        <w:t xml:space="preserve">.  </w:t>
        <w:tab/>
        <w:tab/>
        <w:t>The attachment of the breastplate to the ephod garment was secure, bound there by chains and rings of gold. The plan of God is like this for the believer. Just as the tribes of Israel were bound to God’s agent (the High Priest) by chains of gold, so we are bound into the plan by the certainties associated with the deity of the Lord Jesus Christ. We are secure in the plan because of the author and completer of the plan. We share in His work through faith. Refer to the BTB studies GRACE, FAI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6</w:t>
      </w:r>
      <w:r>
        <w:rPr>
          <w:rFonts w:cs="Arial" w:ascii="Arial" w:hAnsi="Arial"/>
          <w:sz w:val="18"/>
          <w:szCs w:val="18"/>
        </w:rPr>
        <w:t xml:space="preserve">.  </w:t>
        <w:tab/>
        <w:tab/>
        <w:t>The robe that went over the ephod is now described again. Exodus 28:31-35. The beauty of the bells and pomegranates hides their serious purpose. The tinkling sound of the golden decorations as the High Priest moved gave those outside the curtain or veil the information that he was still alive. If the High Priest did anything wrong in the Holy Place or the Holy of Holies he died. Handling the blood of the sacrifice in any way other than the utmost reverence and prayerfulness would lead to immediate judgment. There was grace in the midst of this however; and the gold spoke again of the deity and the perfection of the character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High Priest was to ensure he got the details right in all he did, but the tinkling of the bells and pomegranates was the reminder of the fruitfulness of the believer as they serve the Lord their God. Pomegranates were the fruit of paradise to the ancients. Song of Solomon 4:12-15. It was a sound of warning that rang from the hem of this garment, and simultaneously a sound of potential blessing for all who love the Lord and obey His commands. Psalms 89:8-18, Refer to the BTB study HOLY SPIRIT – THE FRUIT OF THE HOLY SPIR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 – 31</w:t>
      </w:r>
      <w:r>
        <w:rPr>
          <w:rFonts w:cs="Arial" w:ascii="Arial" w:hAnsi="Arial"/>
          <w:sz w:val="18"/>
          <w:szCs w:val="18"/>
        </w:rPr>
        <w:t xml:space="preserve">.  </w:t>
        <w:tab/>
        <w:tab/>
        <w:t>The clothing of the priests is now described again. Exodus 28:39-42. Once again the words are used, “as the Lord showed Moses”. This is our constant reminder that everything in this building is ordained by God and is to be made by the people exactly as the Lord intends. As the engraving of the golden plate above the High Priest’s head dress stated, “Holiness to the Lord”, just so the entire building was dedicated to the holiness of God. All that the tabernacle spoke of was the holiness of God and the need for man to be holy. To be holy was to be separated from the contamination of sin and evil, and that is required of any person who is to be acceptable to God. God’s perfect provision for the path to holiness was sown in the tabernacle and everything that happened within its linen wal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w, as believers in the Lord Jesus Christ, the temples of God amongst mankind, and we are to be holy before mankind. 1 Corinthians 3:16-17. We are to be holy before God and man. Ephesians 1:4. 5:27, Colossians 1:22, 1 Timothy 2:8, 1 Peter 1:12-16, Jude 20-2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2 – 41</w:t>
      </w:r>
      <w:r>
        <w:rPr>
          <w:rFonts w:cs="Arial" w:ascii="Arial" w:hAnsi="Arial"/>
          <w:sz w:val="18"/>
          <w:szCs w:val="18"/>
        </w:rPr>
        <w:t xml:space="preserve">. </w:t>
        <w:tab/>
        <w:tab/>
        <w:t>The full list of required items was completed by the people and was brought from the tents where they were made into the open space that would become the tabernacle court and were apparently laid out for inspection by Moses. All these items stood for the person and work of Christ for sin. Hebrews 9:1-14, 18-28. Note the order of the items for they were apparently laid out in this order upon the ground, and from this place Moses will direct them to be taken item by item and the entire structure will be built on that sp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rstly is laid out the tent‘s structural items for it’s erection, then it’s various coverings. The first pile of items includes the boards covered in gold, for the walls of the tabernacle, the silver sockets for the boards, the rods, hooks, and pillars for the doorway and the veil. Next was piled the coverings for the tabernacle; the red dyed sheep skin cover, the black sea cow skin cover, and the veil. This may be the first covering of the tabernacle that would veil it’s interior from sight once it was in place over the boards or it may be the inner veil. From the next verses it would appear to be the veil that separates the two compartments of the tabernacle. Then in a place on it’s own was the Ark, it’s staves, and the Mercy seat. At this point the Ark is not put together, and is open, ready for Moses later to place the two tablets of the Law within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xt is placed the table of the Show bread, with the bread already upon it, on the plates which were also in their correct place on the table. The lamp stand was next, and the detachable lamps were laid out separately for inspection, and the oil supply for them was there beside them. From this is would appear that the oil was kept within the tabernacle building, possibly in the Holy Place. Next was set out the Altar of Incense, the sacred anointing Oil for the priests in a container, the sweet incense in a container. Moses does not tell us what these containers were; but I suspect they were made of silver or gold, as they spoke of the perfection of God and His work of redemption through the priesthood and the prayers of the people and prie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xt were the doorway curtains, neatly stacked ready for inspection and hanging. Next was the brazen altar with it’s parts laid out for inspection, and then the brazen laver and it’s foot washing pedestal separately. This is the clue that the laver was made in two parts and fitted together for use. Next was laid out the pillars, sockets, rails and curtains for the entire perimeter of the tabernacle courtyard. In separate piles were the gate way curtains for the courtyard. In the last pile were the cloths of service, and the clothing of the priests in piles for each m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2 – 43</w:t>
      </w:r>
      <w:r>
        <w:rPr>
          <w:rFonts w:cs="Arial" w:ascii="Arial" w:hAnsi="Arial"/>
          <w:sz w:val="18"/>
          <w:szCs w:val="18"/>
        </w:rPr>
        <w:t xml:space="preserve">.  </w:t>
        <w:tab/>
        <w:tab/>
        <w:t xml:space="preserve">The people had followed the instructions well and Moses inspection shows that the items are exactly as the Lord had shown him in the mountain. They all pass inspection first time; no item needs to be re-made or corrected in any way. They people have “done it once and done it right”.  How often in the work of the Lord do we find that people have not paid enough attention to detail and made simple mistakes and foolish errors that need correction. Also the great surprise to some is that if you try to correct a person who has done something for the Lord’s work, often they are offended, as if “near enough is good enough”. How can we be so casual, and yet here we see just how careful we need to be. Moses blesses these people for they have done things well. We are blessed in our obedience, and judged in our carelessness. Refer to the BTB study OBEDIENCE,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ll work done for the Lord ought to be as good as it can be at the time it is done. We should not have to repeat any work done for the Lord as our total attention should have been applied in it’s doing. Let us do all our work “as un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Inspection of work done for the Lord is important. Let us ensure we check work in the church context, for slackness is our sad rule rather than carefulness. We need to teach this principle fully and often. All we do for the Lord needs to be inspected, and all we do ought to pass inspe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ETERNAL SEC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FRUIT OF THE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CHRISTIAN LIFE:  BLESSING OF THE BELI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4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t has taken a full six months, of six day working weeks, to do the work to ready the tabernacle and all it’s items for the Lord’s service, with several hundred people involved in the work, all under the direction of the two master craftsmen, and Moses. The work has all passed inspection and the Lord tells Moses now the date to erect the tabernacle and begin it’s function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fferent families of the priesthood will be responsible for each part of the set up of this building and its surrounding courtyard. Remember the value of the items and the structure itself. Nearly $80 million US Dollars in materials has gone into this building and its works of divine a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EXODUS 40:1-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40:1  And the LORD spake unto Moses, saying, 2  On the first day of the first month shalt thou set up the tabernacle of the tent of the congregation. 3  And thou shalt put therein the ark of the testimony, and cover the ark with the veil. 4  And thou shalt bring in the table, and set in order the things that are to be set in order upon it; and thou shalt bring in the candlestick, and light the lamps thereof. 5  And thou shalt set the altar of gold for the incense before the ark of the testimony, and put the hanging of the door to the tabernacle. 6  And thou shalt set the altar of the burnt offering before the door of the tabernacle of the tent of the congregation. 7  And thou shalt set the laver between the tent of the congregation and the altar, and shalt put water therein. 8  And thou shalt set up the court round about, and hang up the hanging at the court gate. 9  And thou shalt take the anointing oil, and anoint the tabernacle, and all that is therein, and shalt hallow it, and all the vessels thereof: and it shall be holy. 10  And thou shalt anoint the altar of the burnt offering, and all his vessels, and sanctify the altar: and it shall be an altar most holy. 11  And thou shalt anoint the laver and his foot, and sanctify it. 12  And thou shalt bring Aaron and his sons unto the door of the tabernacle of the congregation, and wash them with water. 13  And thou shalt put upon Aaron the holy garments, and anoint him, and sanctify him; that he may minister unto me in the priest's office. 14  And thou shalt bring his sons, and clothe them with coats: 15  And thou shalt anoint them, as thou didst anoint their father, that they may minister unto me in the priest's office: for their anointing shall surely be an everlasting priesthood throughout their generations. 16  Thus did Moses: according to all that the LORD commanded him, so did he. 17  And it came to pass in the first month in the second year, on the first day of the month, that the tabernacle was reared up. 18  And Moses reared up the tabernacle, and fastened his sockets, and set up the boards thereof, and put in the bars thereof, and reared up his pillars. 19  And he spread abroad the tent over the tabernacle, and put the covering of the tent above upon it; as the LORD commanded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REFLEC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Lord speaks to Moses when the work is done. This is the way the Lord works and we need to remember this. The Lord speaks to us when we have been obedient to the things we have been asked to do and not before. Many people wonder why the Lord is silent in their life, but the answer is very straight forward; they have not been obedient to the revelation they have received, and so the Lord cannot give them any more information because they haven’t obeyed their last order. We wait upon the Lord for answers to our prayers, but the prayers are answered only as we are obedient to all that the Lord has revealed through his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ay for the erection of the tabernacle is the first day of the second year after their departure from Egypt. The first thing that they are to do is erect the tabernacle itself. Firstly the sockets were placed on the ground in the right place. The Egyptians used techniques used by architects and surveyors today and would mark out a site, and then place the pillars and walls. Given that Moses was a trained architect-builder I suspect he was the one who marked out the camp site this first time and got the Levites to place the heavy silver sockets into which the boards to form the structure of the tabernacle fitted. The people watching this would have seen the boards glinting with gold in the sunlight. Once they were in place the pillars for the doorway were placed and the rods for the hanging of the veil and the doorway were positioned. Verses 18-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the wooden part of the building was tensioned and correctly positioned, with the walls exactly square to each other, then the tent coverings were put on one after the other and pegged down tight to the rear and to each side. As soon as everything was in place the Ark was to be walked in by the Levites and was positioned in the Holy of Holies, and then the veil was put in place. Once the Ark went inside the tabernacle the people would not see it again until they moved cam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next room to be filled was the Holy Place. The first item to go in there was the table of show bread, with the bread on the plates upon it. The table had its gold covered staves for the Levites to carry it and after these were fitted, it was then placed on the right hand side of the Holy Place along the golden wall. The bread on their plates were re-arranged so as to be in two lines of six. Having set up the table of show bread the Levites left and carried the Lampstand in, also using staves as is shown on the Arch of Titus from 1500 years later. It was a heavy object and no one man could carry it without damage. Once the lampstand was in place the lamps were filled with oil and l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can see into the tabernacle at this point, and can see the placement of these objects in front of the veil, and see the lighting of the lamps upon the seven branched lampstand. The next item to be carried in was the altar of incense. Once this was in place the curtained door way was put in place and no-one could see into the tabernacle again until it was time for the camp to be moved. The next item to be placed was the brass altar, which was positioned in front of the doorway of the tabernacle, but a reasonable way away (possibly at the midpoint from the gateway of the enclosure to the doorway of the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1</w:t>
      </w:r>
      <w:r>
        <w:rPr>
          <w:rFonts w:cs="Arial" w:ascii="Arial" w:hAnsi="Arial"/>
          <w:sz w:val="18"/>
          <w:szCs w:val="18"/>
        </w:rPr>
        <w:t xml:space="preserve">.  </w:t>
        <w:tab/>
        <w:tab/>
        <w:t>The laver was then placed between the altar and the doorway of the tabernacle. Once it was positioned it was filled with water ready for its first use, which will be the washing of the priests before they are consecrated for their service. Note that each task is to be completed before the next is d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the first time in setting up the tabernacle it is important that everyone learns how each part fits together and so that all can learn everyone else’s job in case they need to fill in for them at a later point. It is also important as a spiritual point. As we grow spiritually the Lord will open up more and more opportunities for service, and each new door will open as another, older one, closes. Each task is to be completed before the new one is begun. God is a God of order. 1 Corinthians 14:30-33. The entire operation is to be done without noise, shouting, or even speaking. It is to be done without any confusion but with a quiet sense of dig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st part of the building to be set up is the great wall of fabric that encloses the site. The people can look on and see all that happens until this point, but from now onwards they can only see the outer wall and hear of the things that happen from within. It may be that they were told what has happening by Moses telling Joshua who could have relayed things to the crowd outside the walls of the enclosure. Whether they heard via Joshua, or simply heard later when this chapter was read to them in the finished form, the events that now unfold are private and to be hidden from the eyes of the people. They are to wait upon the Lord quietly outside the gates of the enclosure. It is important that they do not see anything from this point onwards, as Aaron and his sons will be stripped of their ordinary clothes and washed and then anointed for service, so privacy is v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everything is in place the items are to be sanctified by the use of the anointing oil. The oil speaks of the anointing of the Holy Spirit setting apart each and every part of the building and the items within it for the service of the Lord. The anointing process begins with the tabernacle itself being sprinkled with the holy oil, and then Moses was to go in and anoint every item of furniture, from the Ark right out to the brazen altar in the courtyard. Every item was to be anointed with holy oil, setting it apart for the Lord’s service. Moses is to do all this, as God’s appointed and Spirit anointed leader, for Aaron is not yet set apart for his priestly service, so he and his sons have operated to this point only as carriers of the furni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il sets the items apart as holy and fit for service as it speaks of the Holy Spirit’s empowerment and purifying of the items made under the Lord’s direction. Moses especially mentions the laver and its foot-pedestal area. It may be overlooked as an item of holy furniture for it is for washing the blood away after sacrifices were made. It was to be blessed and set aside for the Lord’s work, for the cleansing away of the blood that spoke of sin was a special part of the whole process, for the priests were to begin each sacrifice with clean hands. Hebrews 10:19-21, 1 John 1:5-10, 2:1-2, 4:9-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The next instruction would indicate that once the outer enclosure wall was in place, that all the Levites and all the people were outside the enclosure. The ropes that tensioned the enclosure were all external, and so having hammered them into the ground and tensioned the ropes so that the wall was straight and tight, all the people are out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has entered alone to anoint all the items of furniture and service. The oil supply was placed on the ground initially as part of the inspection and is left there until Moses has used some to anoint the tabernacle, and what I suspect, as noted above, placed then within the Holy Place on completion of the next task. Moses then leaves the tabernacle enclosure and reports that the tabernacle area is ready for the investiture and dedication of the priesthood. Aaron and his sons are then to be brought by Moses through the outer gate and up to the laver before the gate of the tabernacl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n are to be brought before the laver, adjacent to which are the piles of clothing for the priesthood into which they will dress once they are purified and dedicated to the task. Aaron and his four sons strip off their clothes and stand naked before the laver and Moses pours water from the laver over them and washes away the sweat and dirt from their work of setting up the tabernacle. There is some debate as to whether they were completely naked, or simply stripped of all their outer clothing. There is also a question as to whether they washed their entire bodies this first time or just their hands and feet. They are washed clean and dried, possibly with the “cloths of service”. Once dry, they put on the priestly garments that are laid out in five piles for them to u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appear that Aaron is washed first, dried, clothed and then anointed into the office of High Priest, and then his sons are washed in their birth order, dried, dressed and also anointed with oil into the priesthood. They and their family are set up as priests, “for their generations”. As long as the Tabernacle-Temple operated the sons of Aaron were to be the legitimate priesthood, and they will be again in the Millennial Kingdom. Their priesthood will last until time itself ends. We live in a time today, within the Church Age, of the temporary suspension of their priesthood, but they will serve again.  Hebrews 7:11-12, 17-24, chapters 8-10. Refer to the BTB study PRIESTHOOD, MILLENNIAL KING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9</w:t>
      </w:r>
      <w:r>
        <w:rPr>
          <w:rFonts w:cs="Arial" w:ascii="Arial" w:hAnsi="Arial"/>
          <w:sz w:val="18"/>
          <w:szCs w:val="18"/>
        </w:rPr>
        <w:t xml:space="preserve">.   </w:t>
        <w:tab/>
        <w:t xml:space="preserve">Moses followed all these instructions to the letter. Everything God asked Moses did and the Tabernacle was now fully set up and ready to function, with a dedicated priesthood, anointed for service. Moses is apparently spoken of as if he did the entire job himself. Given the weight of the items and the size of the coverings he clearly did not physically do it, but he was the one who was in charge and closely supervised its erection. We speak this way today by calling the name of the leading architect or builder and saying, “he built that building”, even when they may have had thousands of workers invol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PASTORAL AND PERSONAL APPLIC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Everything is done systematically and quietly, in an orderly and controlled manner. There is a dignity in the erection of the tabernacle that is to be copied by all who would serve the Lord in any ministry. When the Lord guides, He direct us to do our work in quietness, and not look to others for praise, nor concern ourselves with their critic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focus upon the Lord alone and do our work as unto Him in absolute obedience and with focused, Holy Spirit controlled, energy. One must lead all projects and Moses was God’s called man for this task. In today’s church there will be a called person for each major task, and the church can save itself a lot of hassle by finding this person and giving them the authority to do the jo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privacy of the washing of the priests is also a lesson for us. There are things that need to be private, and not known of, nor seen by any others. Let us keep the focus upon our own tasking before the Lord and do what is needed for holy and pure service. The washing here is analogous to the confession of sin of the believer-priest today, and such things are to be done in privacy. We need to stand “naked” of all the trappings of our wealth, family and earthly position, but only before God. Most people cannot be trusted with the honest outpourings of another’s heart as they deal with their unworthiness before God. Keep some things private from all mankind, but open before God, and if you have a mentor like Moses, allow him to assist you in washing away the stain of your sin, and restoring you to full service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IESTS:  LEVITICAL PRIESTHO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IES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KINGDOM: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EXODUS 40:20-3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softHyphen/>
      </w:r>
      <w:r>
        <w:rPr>
          <w:rFonts w:cs="Arial" w:ascii="Arial" w:hAnsi="Arial"/>
          <w:b/>
          <w:sz w:val="18"/>
          <w:szCs w:val="18"/>
        </w:rPr>
        <w:t>“40:20  And he took and put the testimony into the ark, and set the staves on the ark, and put the mercy seat above upon the ark: 21  And he brought the ark into the tabernacle, and set up the veil of the covering, and covered the ark of the testimony; as the LORD commanded Moses. 22  And he put the table in the tent of the congregation, upon the side of the tabernacle northward, without the veil. 23  And he set the bread in order upon it before the LORD; as the LORD had commanded Moses. 24  And he put the candlestick in the tent of the congregation, over against the table, on the side of the tabernacle southward. 25  And he lighted the lamps before the LORD; as the LORD commanded Moses. 26  And he put the golden altar in the tent of the congregation before the veil: 27  And he burnt sweet incense thereon; as the LORD commanded Moses. :28  And he set up the hanging at the door of the tabernacle. 29  And he put the altar of burnt offering by the door of the tabernacle of the tent of the congregation, and offered upon it the burnt offering and the meat offering; as the LORD commanded Moses. 30  And he set the laver between the tent of the congregation and the altar, and put water there, to wash withal. 31  And Moses and Aaron and his sons washed their hands and their feet thereat: 32  When they went into the tent of the congregation, and when they came near unto the altar, they washed; as the LORD commanded Moses. 33  And he reared up the court round about the tabernacle and the altar, and set up the hanging of the court gate. So Moses finished the work. 34  Then a cloud covered the tent of the congregation, and the glory of the LORD filled the tabernacle. 35  And Moses was not able to enter into the tent of the congregation, because the cloud abode thereon, and the glory of the LORD filled the tabernacle. 36  And when the cloud was taken up from over the tabernacle, the children of Israel went onward in all their journeys: 37  But if the cloud were not taken up, then they journeyed not till the day that it was taken up. 38  For the cloud of the LORD was upon the tabernacle by day, and fire was on it by night, in the sight of all the house of Israel, throughout all their journey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REFLEC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33</w:t>
      </w:r>
      <w:r>
        <w:rPr>
          <w:rFonts w:cs="Arial" w:ascii="Arial" w:hAnsi="Arial"/>
          <w:sz w:val="18"/>
          <w:szCs w:val="18"/>
        </w:rPr>
        <w:t xml:space="preserve">.  </w:t>
        <w:tab/>
        <w:tab/>
        <w:t>Having given the instructions regarding the ordering of the set up of the tabernacle in verses 1-15, now Moses records again, verses 16-19, that he did all these things. This repetition is important to see again, for it reminds us of the momentous things that are happening here and the holiness that Moses and the people feel and see as this task is completed. This section also tells us that Moses placed the mercy seat upon the Ark once it had the tablets of the law placed within it and that this was done before it was in position in it’s correct place within the Holy of Hol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needed to see the tablets of the Law be placed in the Ark and then the mercy seat placed on top of it. This also answers the earlier question about the covering of the Ark with a cloth cover. Such a cover is not mentioned, and the way Moses tells us about the placing of the law within the Ark, we can be sure the Ark was carried whole and open for all to see into the inner tabernacle. Refer to the EBCWA commentary on Hebrews and read through chapters 7-10 to see the full implications of these things to ourselves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does the arranging of each item after it is carried into it’s place by the Levites. It is he who assembles and who lights the lamps on the lamp stand for the first time. Moses will serve as priest, but this time is the last one for him to stand before the Lord as the leader-priest of his people. He steps aside from his priestly family history from this day and is leader only, and from this first day he will be required to come to the Lord for sin’s solution to his brother Aaron, who will from this day be his High Priest before the Lord. This man Moses is ready to stand aside from the holy work of the tabernacle; his role is to get it ready and then stand aside for Aaron to serve and have this honour. He has the mental attitude that will later be seen in John the Baptist. John 3:23-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burned the sweet incense on the altar of incense. Moses mentions this offering at this point because he is speaking of that altar, but the timing is not during the set up of the tabernacle, but after the dedication of the priests. The only way this incense burning could be done was after an offering was made, for it was coals from the holy fire alone that could be used, and that fire came from the Brass Altar from it’s first sacrifice for sin that Moses would offer on Aaron and his son’s behalf after their anointing with oil. In verse 29 he mentions the burnt offering and meal offering being made upon the Altar on Aaron and his son’s behalf. The washing of the priests is referred to as “hands and feet” and this may be all that was washed this day, or this may stand for the entire body between the hands and feet. We do not k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4 – 38</w:t>
      </w:r>
      <w:r>
        <w:rPr>
          <w:rFonts w:cs="Arial" w:ascii="Arial" w:hAnsi="Arial"/>
          <w:sz w:val="18"/>
          <w:szCs w:val="18"/>
        </w:rPr>
        <w:t xml:space="preserve">.  </w:t>
        <w:tab/>
        <w:tab/>
        <w:t>The most important thing about the entire process is that God approves it. The Lord’s approval was easy to see in this day, for He came bodily upon it in the form of a cloud. Once the priests are dedicated, and the sacrifices have been made, Moses would have entered the house to burn the incense speaking of prayer for the priesthood and the people. Having done this Moses would leave the tabernacle building. At that point, the glory of the Lord comes down and fills the tabernacle in a dramatic answer to Moses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lory of the Lord is such upon and within the tabernacle that Moses cannot even enter the building. This is how I come to my conclusion that Moses has burned the incense before this occurs, for he is unable to re-enter the tabernacle, and he will not ever re-enter it, for from this point Aaron will be the High Priest and his sons the priests and no-one else will enter this place again other than their descendents. The presence of the Lord was either upon the tabernacle in the form of a cloud or fire, and remained so during all their wanderings for the next 39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PASTORAL AND PERSONAL APPLIC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Moses has his part to play as the leader-priest and he plays it right to the end. He then passes the role of priest over to his brother Aaron. He steps aside and allows the man who God has appointed to take over this role. He also looks past Aaron’s early sin with the golden calf and sees that as God has forgiven so must he. He does not hold onto any aspect of the priestly role, but passes it all over to Aaron. Often God’s men and women find it difficult to pass responsibility over to another and allow them to take charge and rule in their place. God wants us all to be replaced by a new generation and the final test of leadership is letting our position go to the Lord’s replac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EBCWA Leadership Manual, Book 112 on the C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so refer to “Nehemiah’s Leadership Style”, by Reverend Dr Howard Mwindula, book 46-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7"/>
      <w:headerReference w:type="first" r:id="rId8"/>
      <w:footerReference w:type="default" r:id="rId9"/>
      <w:footerReference w:type="first" r:id="rId10"/>
      <w:type w:val="nextPage"/>
      <w:pgSz w:w="11906" w:h="16838"/>
      <w:pgMar w:left="1134" w:right="1134" w:gutter="0" w:header="737" w:top="1134" w:footer="96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61" w:hanging="0"/>
      <w:jc w:val="center"/>
      <w:rPr/>
    </w:pPr>
    <w:r>
      <w:rPr>
        <w:rFonts w:cs="Arial" w:ascii="Arial" w:hAnsi="Arial"/>
        <w:sz w:val="20"/>
        <w:szCs w:val="20"/>
        <w:lang w:val="en-AU"/>
      </w:rPr>
      <w:t>EXODUS  28- 40 – BY THE MOUNTAIN OF GOD</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lang w:val="en-AU"/>
      </w:rPr>
    </w:pPr>
    <w:r>
      <w:rPr>
        <w:rFonts w:cs="Arial" w:ascii="Arial" w:hAnsi="Arial"/>
        <w:sz w:val="20"/>
        <w:szCs w:val="20"/>
        <w:lang w:val="en-AU"/>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yperlink" Target="http://www.ebcwa.com.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9:25:00Z</dcterms:created>
  <dc:creator>John McEwan</dc:creator>
  <dc:description/>
  <cp:keywords/>
  <dc:language>en-US</dc:language>
  <cp:lastModifiedBy>John McEwan</cp:lastModifiedBy>
  <dcterms:modified xsi:type="dcterms:W3CDTF">2015-06-21T19:57:00Z</dcterms:modified>
  <cp:revision>10</cp:revision>
  <dc:subject/>
  <dc:title>EVANGELICAL BIBLE COLLEGE OF WESTERN AUSTRALIA</dc:title>
</cp:coreProperties>
</file>