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8"/>
        </w:rPr>
      </w:pPr>
      <w:r>
        <w:rPr>
          <w:rFonts w:cs="Arial" w:ascii="Arial" w:hAnsi="Arial"/>
          <w:b/>
          <w:sz w:val="48"/>
        </w:rPr>
        <w:t>COMMENTAR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GENESIS 1-1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36"/>
        </w:rPr>
        <w:t>[BOOK 31-1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September 2014</w:t>
      </w:r>
    </w:p>
    <w:p>
      <w:pPr>
        <w:pStyle w:val="Normal"/>
        <w:jc w:val="center"/>
        <w:rPr>
          <w:rFonts w:ascii="Arial" w:hAnsi="Arial" w:cs="Arial"/>
          <w:b/>
          <w:b/>
          <w:sz w:val="36"/>
        </w:rPr>
      </w:pPr>
      <w:r>
        <w:rPr>
          <w:rFonts w:cs="Arial" w:ascii="Arial" w:hAnsi="Arial"/>
          <w:b/>
          <w:sz w:val="36"/>
        </w:rPr>
      </w:r>
    </w:p>
    <w:p>
      <w:pPr>
        <w:pStyle w:val="Normal"/>
        <w:rPr>
          <w:rFonts w:ascii="Arial" w:hAnsi="Arial" w:cs="Arial"/>
          <w:b/>
          <w:b/>
          <w:sz w:val="18"/>
        </w:rPr>
      </w:pPr>
      <w:r>
        <w:rPr>
          <w:rFonts w:cs="Arial" w:ascii="Arial" w:hAnsi="Arial"/>
          <w:b/>
          <w:sz w:val="18"/>
        </w:rPr>
      </w:r>
    </w:p>
    <w:p>
      <w:pPr>
        <w:pStyle w:val="Normal"/>
        <w:rPr>
          <w:rFonts w:ascii="Arial" w:hAnsi="Arial" w:cs="Arial"/>
          <w:b/>
          <w:b/>
          <w:sz w:val="18"/>
          <w:u w:val="single"/>
        </w:rPr>
      </w:pPr>
      <w:r>
        <w:rPr>
          <w:rFonts w:cs="Arial" w:ascii="Arial" w:hAnsi="Arial"/>
          <w:b/>
          <w:sz w:val="18"/>
          <w:u w:val="single"/>
        </w:rPr>
        <w:t>WHO IS JESUS CHRIST?</w:t>
      </w:r>
    </w:p>
    <w:p>
      <w:pPr>
        <w:pStyle w:val="TextBody"/>
        <w:widowControl/>
        <w:rPr>
          <w:rFonts w:ascii="Arial" w:hAnsi="Arial" w:cs="Arial"/>
          <w:b/>
          <w:b/>
          <w:sz w:val="18"/>
          <w:u w:val="single"/>
        </w:rPr>
      </w:pPr>
      <w:r>
        <w:rPr>
          <w:rFonts w:cs="Arial"/>
          <w:b/>
          <w:sz w:val="18"/>
          <w:u w:val="single"/>
        </w:rPr>
      </w:r>
    </w:p>
    <w:p>
      <w:pPr>
        <w:pStyle w:val="TextBody"/>
        <w:widowControl/>
        <w:rPr/>
      </w:pPr>
      <w:r>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TextBody"/>
        <w:widowControl/>
        <w:rPr/>
      </w:pPr>
      <w:r>
        <w:rPr/>
      </w:r>
    </w:p>
    <w:p>
      <w:pPr>
        <w:pStyle w:val="TextBody"/>
        <w:widowControl/>
        <w:rPr/>
      </w:pPr>
      <w:r>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rPr>
          <w:rFonts w:ascii="Arial" w:hAnsi="Arial" w:cs="Arial"/>
          <w:sz w:val="18"/>
        </w:rPr>
      </w:pPr>
      <w:r>
        <w:rPr>
          <w:rFonts w:cs="Arial" w:ascii="Arial" w:hAnsi="Arial"/>
          <w:sz w:val="18"/>
        </w:rPr>
      </w:r>
    </w:p>
    <w:p>
      <w:pPr>
        <w:pStyle w:val="Normal"/>
        <w:rPr>
          <w:rFonts w:ascii="Arial" w:hAnsi="Arial" w:cs="Arial"/>
          <w:sz w:val="18"/>
          <w:u w:val="single"/>
        </w:rPr>
      </w:pPr>
      <w:r>
        <w:rPr>
          <w:rFonts w:cs="Arial" w:ascii="Arial" w:hAnsi="Arial"/>
          <w:b/>
          <w:sz w:val="18"/>
          <w:u w:val="single"/>
        </w:rPr>
        <w:t>HOW CAN I BE SAVED?</w:t>
      </w:r>
    </w:p>
    <w:p>
      <w:pPr>
        <w:pStyle w:val="Normal"/>
        <w:rPr>
          <w:rFonts w:ascii="Arial" w:hAnsi="Arial" w:cs="Arial"/>
          <w:sz w:val="18"/>
          <w:u w:val="single"/>
        </w:rPr>
      </w:pPr>
      <w:r>
        <w:rPr>
          <w:rFonts w:cs="Arial" w:ascii="Arial" w:hAnsi="Arial"/>
          <w:sz w:val="18"/>
          <w:u w:val="single"/>
        </w:rPr>
      </w:r>
    </w:p>
    <w:p>
      <w:pPr>
        <w:pStyle w:val="Normal"/>
        <w:rPr>
          <w:rFonts w:ascii="Arial" w:hAnsi="Arial" w:cs="Arial"/>
          <w:b/>
          <w:b/>
          <w:sz w:val="18"/>
        </w:rPr>
      </w:pPr>
      <w:r>
        <w:rPr>
          <w:rFonts w:cs="Arial" w:ascii="Arial" w:hAnsi="Arial"/>
          <w:b/>
          <w:sz w:val="18"/>
        </w:rPr>
        <w:t>Salvation is available for all members of the human race.</w:t>
      </w:r>
    </w:p>
    <w:p>
      <w:pPr>
        <w:pStyle w:val="TextBody"/>
        <w:widowControl/>
        <w:rPr/>
      </w:pPr>
      <w:r>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rPr>
          <w:rFonts w:ascii="Arial" w:hAnsi="Arial" w:cs="Arial"/>
          <w:sz w:val="18"/>
        </w:rPr>
      </w:pPr>
      <w:r>
        <w:rPr>
          <w:rFonts w:cs="Arial" w:ascii="Arial" w:hAnsi="Arial"/>
          <w:sz w:val="18"/>
        </w:rPr>
      </w:r>
    </w:p>
    <w:p>
      <w:pPr>
        <w:pStyle w:val="TextBody"/>
        <w:widowControl/>
        <w:rPr/>
      </w:pPr>
      <w:r>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How do I become a Christian?</w:t>
      </w:r>
    </w:p>
    <w:p>
      <w:pPr>
        <w:pStyle w:val="TextBody"/>
        <w:widowControl/>
        <w:rPr/>
      </w:pPr>
      <w:r>
        <w:rPr/>
        <w:t>There is but one simple step divided into three parts.  First of all I have to recognise that I am a sinner (Romans 3:23; 6:23; Ezekiel 18:4; John 5:24).</w:t>
      </w:r>
    </w:p>
    <w:p>
      <w:pPr>
        <w:pStyle w:val="Normal"/>
        <w:rPr>
          <w:rFonts w:ascii="Arial" w:hAnsi="Arial" w:cs="Arial"/>
          <w:sz w:val="18"/>
        </w:rPr>
      </w:pPr>
      <w:r>
        <w:rPr>
          <w:rFonts w:cs="Arial" w:ascii="Arial" w:hAnsi="Arial"/>
          <w:sz w:val="18"/>
        </w:rPr>
      </w:r>
    </w:p>
    <w:p>
      <w:pPr>
        <w:pStyle w:val="TextBody"/>
        <w:widowControl/>
        <w:rPr/>
      </w:pPr>
      <w:r>
        <w:rPr/>
        <w:t>Secondly, realising that if I want a relationship with Almighty God who is perfect, and recognising that I am not perfect, I need to look to the Lord Jesus Christ as the only Saviour (1 Corinthians 15:3; 1 Peter 2:24; lsaiah 53:6; John 3:16).</w:t>
      </w:r>
    </w:p>
    <w:p>
      <w:pPr>
        <w:pStyle w:val="Normal"/>
        <w:rPr>
          <w:rFonts w:ascii="Arial" w:hAnsi="Arial" w:cs="Arial"/>
          <w:sz w:val="18"/>
        </w:rPr>
      </w:pPr>
      <w:r>
        <w:rPr>
          <w:rFonts w:cs="Arial" w:ascii="Arial" w:hAnsi="Arial"/>
          <w:sz w:val="18"/>
        </w:rPr>
      </w:r>
    </w:p>
    <w:p>
      <w:pPr>
        <w:pStyle w:val="TextBody"/>
        <w:widowControl/>
        <w:rPr/>
      </w:pPr>
      <w:r>
        <w:rPr/>
        <w:t>Thirdly, by the exercise of my free will I personally receive the Lord Jesus Christ as my Saviour, believing that He died personally for me and that He is what He claims to be in an individual, personal and living way (John 1:12; 3:36; Acts 16:31; 4:12).</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The results of Salvation</w:t>
      </w:r>
    </w:p>
    <w:p>
      <w:pPr>
        <w:pStyle w:val="Normal"/>
        <w:rPr>
          <w:rFonts w:ascii="Arial" w:hAnsi="Arial" w:cs="Arial"/>
          <w:sz w:val="18"/>
        </w:rPr>
      </w:pPr>
      <w:r>
        <w:rPr>
          <w:rFonts w:cs="Arial" w:ascii="Arial" w:hAnsi="Arial"/>
          <w:sz w:val="18"/>
        </w:rPr>
        <w:t>The results of this are unbelievably wonderful:</w:t>
      </w:r>
    </w:p>
    <w:p>
      <w:pPr>
        <w:pStyle w:val="Normal"/>
        <w:rPr>
          <w:rFonts w:ascii="Arial" w:hAnsi="Arial" w:cs="Arial"/>
          <w:sz w:val="18"/>
        </w:rPr>
      </w:pPr>
      <w:r>
        <w:rPr>
          <w:rFonts w:cs="Arial" w:ascii="Arial" w:hAnsi="Arial"/>
          <w:sz w:val="18"/>
        </w:rPr>
        <w:t>My sins are taken away (John 1:29),</w:t>
      </w:r>
    </w:p>
    <w:p>
      <w:pPr>
        <w:pStyle w:val="Normal"/>
        <w:rPr>
          <w:rFonts w:ascii="Arial" w:hAnsi="Arial" w:cs="Arial"/>
          <w:sz w:val="18"/>
        </w:rPr>
      </w:pPr>
      <w:r>
        <w:rPr>
          <w:rFonts w:cs="Arial" w:ascii="Arial" w:hAnsi="Arial"/>
          <w:sz w:val="18"/>
        </w:rPr>
        <w:t>I possess eternal life now (1 John 5:11,12),</w:t>
      </w:r>
    </w:p>
    <w:p>
      <w:pPr>
        <w:pStyle w:val="Normal"/>
        <w:rPr>
          <w:rFonts w:ascii="Arial" w:hAnsi="Arial" w:cs="Arial"/>
          <w:sz w:val="18"/>
        </w:rPr>
      </w:pPr>
      <w:r>
        <w:rPr>
          <w:rFonts w:cs="Arial" w:ascii="Arial" w:hAnsi="Arial"/>
          <w:sz w:val="18"/>
        </w:rPr>
        <w:t>I become a new creature in Christ (2 Corinthians 5:17),</w:t>
      </w:r>
    </w:p>
    <w:p>
      <w:pPr>
        <w:pStyle w:val="Normal"/>
        <w:rPr>
          <w:rFonts w:ascii="Arial" w:hAnsi="Arial" w:cs="Arial"/>
          <w:sz w:val="18"/>
        </w:rPr>
      </w:pPr>
      <w:r>
        <w:rPr>
          <w:rFonts w:cs="Arial" w:ascii="Arial" w:hAnsi="Arial"/>
          <w:sz w:val="18"/>
        </w:rPr>
        <w:t>The Holy Spirit takes up His residence in my life (1 Corinthians 6:19),</w:t>
      </w:r>
    </w:p>
    <w:p>
      <w:pPr>
        <w:pStyle w:val="Normal"/>
        <w:rPr>
          <w:rFonts w:ascii="Arial" w:hAnsi="Arial" w:cs="Arial"/>
          <w:sz w:val="18"/>
        </w:rPr>
      </w:pPr>
      <w:r>
        <w:rPr>
          <w:rFonts w:cs="Arial" w:ascii="Arial" w:hAnsi="Arial"/>
          <w:sz w:val="18"/>
        </w:rPr>
        <w:t>And I will never perish (John 10:28-30).</w:t>
      </w:r>
    </w:p>
    <w:p>
      <w:pPr>
        <w:pStyle w:val="Normal"/>
        <w:rPr>
          <w:rFonts w:ascii="Arial" w:hAnsi="Arial" w:cs="Arial"/>
          <w:sz w:val="18"/>
        </w:rPr>
      </w:pPr>
      <w:r>
        <w:rPr>
          <w:rFonts w:cs="Arial" w:ascii="Arial" w:hAnsi="Arial"/>
          <w:sz w:val="18"/>
        </w:rPr>
      </w:r>
    </w:p>
    <w:p>
      <w:pPr>
        <w:pStyle w:val="TextBody"/>
        <w:widowControl/>
        <w:rPr/>
      </w:pPr>
      <w:r>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t>
      </w:r>
      <w:hyperlink r:id="rId4">
        <w:r>
          <w:rPr>
            <w:rStyle w:val="InternetLink"/>
            <w:rFonts w:cs="Arial" w:ascii="Arial" w:hAnsi="Arial"/>
            <w:sz w:val="18"/>
            <w:szCs w:val="18"/>
          </w:rPr>
          <w:t>www.http://ebcwa.free.org.nz</w:t>
        </w:r>
      </w:hyperlink>
      <w:r>
        <w:rPr>
          <w:rFonts w:cs="Arial" w:ascii="Arial" w:hAnsi="Arial"/>
          <w:sz w:val="18"/>
          <w:szCs w:val="18"/>
        </w:rPr>
        <w:t xml:space="preserve">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5">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center"/>
        <w:rPr>
          <w:rFonts w:ascii="Arial" w:hAnsi="Arial" w:cs="Arial"/>
          <w:b/>
          <w:b/>
          <w:sz w:val="24"/>
          <w:u w:val="single"/>
        </w:rPr>
      </w:pPr>
      <w:r>
        <w:rPr>
          <w:rFonts w:cs="Arial" w:ascii="Arial" w:hAnsi="Arial"/>
          <w:b/>
          <w:sz w:val="24"/>
          <w:u w:val="single"/>
        </w:rPr>
        <w:t>CONTENTS</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INTRODUCTION</w:t>
        <w:tab/>
        <w:tab/>
        <w:tab/>
        <w:tab/>
        <w:tab/>
        <w:tab/>
        <w:tab/>
        <w:tab/>
        <w:tab/>
        <w:tab/>
        <w:t>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1</w:t>
        <w:tab/>
        <w:tab/>
        <w:tab/>
        <w:tab/>
        <w:tab/>
        <w:tab/>
        <w:tab/>
        <w:tab/>
        <w:tab/>
        <w:tab/>
        <w:tab/>
        <w:t>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2</w:t>
        <w:tab/>
        <w:tab/>
        <w:tab/>
        <w:tab/>
        <w:tab/>
        <w:tab/>
        <w:tab/>
        <w:tab/>
        <w:tab/>
        <w:tab/>
        <w:tab/>
        <w:t>2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3</w:t>
        <w:tab/>
        <w:tab/>
        <w:tab/>
        <w:tab/>
        <w:tab/>
        <w:tab/>
        <w:tab/>
        <w:tab/>
        <w:tab/>
        <w:tab/>
        <w:tab/>
        <w:t>3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4</w:t>
        <w:tab/>
        <w:tab/>
        <w:tab/>
        <w:tab/>
        <w:tab/>
        <w:tab/>
        <w:tab/>
        <w:tab/>
        <w:tab/>
        <w:tab/>
        <w:tab/>
        <w:t>4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5</w:t>
        <w:tab/>
        <w:tab/>
        <w:tab/>
        <w:tab/>
        <w:tab/>
        <w:tab/>
        <w:tab/>
        <w:tab/>
        <w:tab/>
        <w:tab/>
        <w:tab/>
        <w:t>5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6</w:t>
        <w:tab/>
        <w:tab/>
        <w:tab/>
        <w:tab/>
        <w:tab/>
        <w:tab/>
        <w:tab/>
        <w:tab/>
        <w:tab/>
        <w:tab/>
        <w:tab/>
        <w:t>57</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7</w:t>
        <w:tab/>
        <w:tab/>
        <w:tab/>
        <w:tab/>
        <w:tab/>
        <w:tab/>
        <w:tab/>
        <w:tab/>
        <w:tab/>
        <w:tab/>
        <w:tab/>
        <w:t>6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8</w:t>
        <w:tab/>
        <w:tab/>
        <w:tab/>
        <w:tab/>
        <w:tab/>
        <w:tab/>
        <w:tab/>
        <w:tab/>
        <w:tab/>
        <w:tab/>
        <w:tab/>
        <w:t>6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9</w:t>
        <w:tab/>
        <w:tab/>
        <w:tab/>
        <w:tab/>
        <w:tab/>
        <w:tab/>
        <w:tab/>
        <w:tab/>
        <w:tab/>
        <w:tab/>
        <w:tab/>
        <w:t>71</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10</w:t>
        <w:tab/>
        <w:tab/>
        <w:tab/>
        <w:tab/>
        <w:tab/>
        <w:tab/>
        <w:tab/>
        <w:tab/>
        <w:tab/>
        <w:tab/>
        <w:t>8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HAPTER – 11</w:t>
        <w:tab/>
        <w:tab/>
        <w:tab/>
        <w:tab/>
        <w:tab/>
        <w:tab/>
        <w:tab/>
        <w:tab/>
        <w:tab/>
        <w:tab/>
        <w:t>89</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CTRINE INDEX</w:t>
        <w:tab/>
        <w:tab/>
        <w:tab/>
        <w:tab/>
        <w:tab/>
        <w:tab/>
        <w:tab/>
        <w:tab/>
        <w:tab/>
        <w:tab/>
        <w:t>BTB</w:t>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Heading9"/>
        <w:rPr>
          <w:rFonts w:ascii="Arial" w:hAnsi="Arial" w:cs="Arial"/>
          <w:b w:val="false"/>
          <w:b w:val="false"/>
          <w:sz w:val="18"/>
          <w:u w:val="none"/>
        </w:rPr>
      </w:pPr>
      <w:r>
        <w:rPr>
          <w:rFonts w:cs="Arial"/>
          <w:b w:val="false"/>
          <w:sz w:val="18"/>
          <w:u w:val="none"/>
        </w:rPr>
      </w:r>
    </w:p>
    <w:p>
      <w:pPr>
        <w:pStyle w:val="Heading9"/>
        <w:rPr/>
      </w:pPr>
      <w:r>
        <w:rPr/>
        <w:t>GENESIS CHAPTERS 1 TO 11 - IN THE BEGINNING</w:t>
      </w:r>
    </w:p>
    <w:p>
      <w:pPr>
        <w:pStyle w:val="Normal"/>
        <w:jc w:val="both"/>
        <w:rPr>
          <w:rFonts w:ascii="Arial" w:hAnsi="Arial" w:cs="Arial"/>
          <w:sz w:val="18"/>
        </w:rPr>
      </w:pPr>
      <w:r>
        <w:rPr>
          <w:rFonts w:cs="Arial" w:ascii="Arial" w:hAnsi="Arial"/>
          <w:sz w:val="18"/>
        </w:rPr>
      </w:r>
    </w:p>
    <w:p>
      <w:pPr>
        <w:pStyle w:val="Heading6"/>
        <w:rPr/>
      </w:pPr>
      <w:r>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oses started the book of Genesis with the statement that 'In the beginning God created the heaven and the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ebrew scholars even today stand in awe at these first words in the Hebrew Bible. It only occurs once "In the beginning". However there is a very similar commencement to John's Gospel where we are again face to face with eternity (John 1:1-3).  We are face to face with our limits as created beings here, for we confront the limits of space and time at the point of creation, and we find God coming to meet us from eternity.  We begin this book in prayer with our heads bowed before our Creator, our Saviour, our King, and our Lord.</w:t>
      </w:r>
    </w:p>
    <w:p>
      <w:pPr>
        <w:pStyle w:val="Normal"/>
        <w:jc w:val="both"/>
        <w:rPr>
          <w:rFonts w:ascii="Arial" w:hAnsi="Arial" w:cs="Arial"/>
          <w:sz w:val="18"/>
        </w:rPr>
      </w:pPr>
      <w:r>
        <w:rPr>
          <w:rFonts w:cs="Arial" w:ascii="Arial" w:hAnsi="Arial"/>
          <w:sz w:val="18"/>
        </w:rPr>
      </w:r>
    </w:p>
    <w:p>
      <w:pPr>
        <w:pStyle w:val="Heading6"/>
        <w:rPr/>
      </w:pPr>
      <w:r>
        <w:rPr/>
        <w:t>THE FIVE BOO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ebrew books are known by the Jews by their first word so th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Genesis is known as </w:t>
        <w:tab/>
        <w:tab/>
        <w:t>“In the beginning"</w:t>
      </w:r>
    </w:p>
    <w:p>
      <w:pPr>
        <w:pStyle w:val="Normal"/>
        <w:jc w:val="both"/>
        <w:rPr>
          <w:rFonts w:ascii="Arial" w:hAnsi="Arial" w:cs="Arial"/>
          <w:sz w:val="18"/>
        </w:rPr>
      </w:pPr>
      <w:r>
        <w:rPr>
          <w:rFonts w:cs="Arial" w:ascii="Arial" w:hAnsi="Arial"/>
          <w:sz w:val="18"/>
        </w:rPr>
        <w:tab/>
        <w:t xml:space="preserve">Exodus </w:t>
        <w:tab/>
        <w:tab/>
        <w:tab/>
        <w:tab/>
        <w:t>“And these are the names"</w:t>
      </w:r>
    </w:p>
    <w:p>
      <w:pPr>
        <w:pStyle w:val="Normal"/>
        <w:jc w:val="both"/>
        <w:rPr>
          <w:rFonts w:ascii="Arial" w:hAnsi="Arial" w:cs="Arial"/>
          <w:sz w:val="18"/>
        </w:rPr>
      </w:pPr>
      <w:r>
        <w:rPr>
          <w:rFonts w:cs="Arial" w:ascii="Arial" w:hAnsi="Arial"/>
          <w:sz w:val="18"/>
        </w:rPr>
        <w:tab/>
        <w:t xml:space="preserve">Leviticus </w:t>
        <w:tab/>
        <w:tab/>
        <w:tab/>
        <w:t>“And He said"</w:t>
      </w:r>
    </w:p>
    <w:p>
      <w:pPr>
        <w:pStyle w:val="Normal"/>
        <w:jc w:val="both"/>
        <w:rPr>
          <w:rFonts w:ascii="Arial" w:hAnsi="Arial" w:cs="Arial"/>
          <w:sz w:val="18"/>
        </w:rPr>
      </w:pPr>
      <w:r>
        <w:rPr>
          <w:rFonts w:cs="Arial" w:ascii="Arial" w:hAnsi="Arial"/>
          <w:sz w:val="18"/>
        </w:rPr>
        <w:tab/>
        <w:t xml:space="preserve">Numbers </w:t>
        <w:tab/>
        <w:tab/>
        <w:tab/>
        <w:t>“In the wilderness"</w:t>
      </w:r>
    </w:p>
    <w:p>
      <w:pPr>
        <w:pStyle w:val="Normal"/>
        <w:jc w:val="both"/>
        <w:rPr>
          <w:rFonts w:ascii="Arial" w:hAnsi="Arial" w:cs="Arial"/>
          <w:sz w:val="18"/>
        </w:rPr>
      </w:pPr>
      <w:r>
        <w:rPr>
          <w:rFonts w:cs="Arial" w:ascii="Arial" w:hAnsi="Arial"/>
          <w:sz w:val="18"/>
        </w:rPr>
        <w:tab/>
        <w:t>Deuteronomy</w:t>
        <w:tab/>
        <w:tab/>
        <w:tab/>
        <w:t>“These are the wor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owever get our names from the Greek Septuagint or the Latin Vulgate. These five books can therefore be call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Genesis </w:t>
        <w:tab/>
        <w:tab/>
        <w:tab/>
        <w:t xml:space="preserve">- </w:t>
        <w:tab/>
        <w:t>Book of Beginnings</w:t>
      </w:r>
    </w:p>
    <w:p>
      <w:pPr>
        <w:pStyle w:val="Normal"/>
        <w:jc w:val="both"/>
        <w:rPr>
          <w:rFonts w:ascii="Arial" w:hAnsi="Arial" w:cs="Arial"/>
          <w:sz w:val="18"/>
        </w:rPr>
      </w:pPr>
      <w:r>
        <w:rPr>
          <w:rFonts w:cs="Arial" w:ascii="Arial" w:hAnsi="Arial"/>
          <w:sz w:val="18"/>
        </w:rPr>
        <w:tab/>
        <w:t xml:space="preserve">Exodus </w:t>
        <w:tab/>
        <w:tab/>
        <w:tab/>
        <w:t xml:space="preserve">- </w:t>
        <w:tab/>
        <w:t>Book of Deliverance</w:t>
      </w:r>
    </w:p>
    <w:p>
      <w:pPr>
        <w:pStyle w:val="Normal"/>
        <w:jc w:val="both"/>
        <w:rPr>
          <w:rFonts w:ascii="Arial" w:hAnsi="Arial" w:cs="Arial"/>
          <w:sz w:val="18"/>
        </w:rPr>
      </w:pPr>
      <w:r>
        <w:rPr>
          <w:rFonts w:cs="Arial" w:ascii="Arial" w:hAnsi="Arial"/>
          <w:sz w:val="18"/>
        </w:rPr>
        <w:tab/>
        <w:t xml:space="preserve">Leviticus </w:t>
        <w:tab/>
        <w:tab/>
        <w:t xml:space="preserve">- </w:t>
        <w:tab/>
        <w:t>Book of Worship</w:t>
      </w:r>
    </w:p>
    <w:p>
      <w:pPr>
        <w:pStyle w:val="Normal"/>
        <w:jc w:val="both"/>
        <w:rPr>
          <w:rFonts w:ascii="Arial" w:hAnsi="Arial" w:cs="Arial"/>
          <w:sz w:val="18"/>
        </w:rPr>
      </w:pPr>
      <w:r>
        <w:rPr>
          <w:rFonts w:cs="Arial" w:ascii="Arial" w:hAnsi="Arial"/>
          <w:sz w:val="18"/>
        </w:rPr>
        <w:tab/>
        <w:t xml:space="preserve">Numbers </w:t>
        <w:tab/>
        <w:tab/>
        <w:t xml:space="preserve">- </w:t>
        <w:tab/>
        <w:t>Book of Wanderings</w:t>
      </w:r>
    </w:p>
    <w:p>
      <w:pPr>
        <w:pStyle w:val="Normal"/>
        <w:jc w:val="both"/>
        <w:rPr>
          <w:rFonts w:ascii="Arial" w:hAnsi="Arial" w:cs="Arial"/>
          <w:sz w:val="18"/>
        </w:rPr>
      </w:pPr>
      <w:r>
        <w:rPr>
          <w:rFonts w:cs="Arial" w:ascii="Arial" w:hAnsi="Arial"/>
          <w:sz w:val="18"/>
        </w:rPr>
        <w:tab/>
        <w:t xml:space="preserve">Deuteronomy </w:t>
        <w:tab/>
        <w:tab/>
        <w:t xml:space="preserve">- </w:t>
        <w:tab/>
        <w:t>Book of Discours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se first five books of the Bible were known as the law or the Torah. In the Septuagint they are known as the Pentateuch, the five books. These are looked upon as a unity, and were seen as such through biblical times.   There is no doubt in the minds of the Lord Jesus and the early apostles that Moses is the author, and we do not doubt this eith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late 18</w:t>
      </w:r>
      <w:r>
        <w:rPr>
          <w:rFonts w:cs="Arial" w:ascii="Arial" w:hAnsi="Arial"/>
          <w:sz w:val="18"/>
          <w:vertAlign w:val="superscript"/>
        </w:rPr>
        <w:t>th</w:t>
      </w:r>
      <w:r>
        <w:rPr>
          <w:rFonts w:cs="Arial" w:ascii="Arial" w:hAnsi="Arial"/>
          <w:sz w:val="18"/>
        </w:rPr>
        <w:t xml:space="preserve"> and early 19th century German scholars, mainly from the University of Tubingen, formed a hypothesis that Genesis was not written by Moses but was written by a series of people over a long period of time.  They named their authors J, E, P and D. The J was the person who liked to call God Jehovah, E preferred to call God Elohim or El.  P was the priestly writer whilst D was the author of Deuteronomy who they said was supposed to have reworked the manuscripts at the time of Ezra and Nehemiah and given the Torah its final shap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ople who do not believe in the unity of the authorship of the Bible do not believe in inspiration, inerrancy, or interpret the Bible in the same way as we do.   We let it be known at this point that we consider them to be in error.   The early books of the Bible were clearly edited later by other inspired authors, and as we go through the Old testament books in our commentary series we will note at points places where the editor makes observations.  His hand is always open, never devious or hidden.  Given that the editors of many of the early texts were men like Jeremiah, Ezekiel and Ezra we have absolute confidence that all they did was Holy Spirit inspired, but the German hypothesis springs from the desire to down grade the scriptures and lower their significance for our lives.  We affirm their importance and we oppose all those who denigrate the work of godly Holy Spirit filled and led men in the past.</w:t>
      </w:r>
    </w:p>
    <w:p>
      <w:pPr>
        <w:pStyle w:val="Normal"/>
        <w:jc w:val="both"/>
        <w:rPr>
          <w:rFonts w:ascii="Arial" w:hAnsi="Arial" w:cs="Arial"/>
          <w:sz w:val="18"/>
        </w:rPr>
      </w:pPr>
      <w:r>
        <w:rPr>
          <w:rFonts w:cs="Arial" w:ascii="Arial" w:hAnsi="Arial"/>
          <w:sz w:val="18"/>
        </w:rPr>
      </w:r>
    </w:p>
    <w:p>
      <w:pPr>
        <w:pStyle w:val="Heading6"/>
        <w:rPr/>
      </w:pPr>
      <w:r>
        <w:rPr/>
        <w:t>INSPI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est of inspiration rests heavily on three books: Genesis, Isaiah and Daniel. The argument is as to when they were written, whether they were prophecy or history, and whether there was more than one author in the case of the book of Isai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the answer is literal Genesis, prophetic Daniel, and one Isaiah you have a conservative scholar.  We hold to such a concept.  These books are at the centre of the paln of God and their significance is crucial for all believers, and this is the reason why the unbelieving and pagan “critics” attacked them so much, and continue to do so.</w:t>
      </w:r>
    </w:p>
    <w:p>
      <w:pPr>
        <w:pStyle w:val="Normal"/>
        <w:jc w:val="both"/>
        <w:rPr>
          <w:rFonts w:ascii="Arial" w:hAnsi="Arial" w:cs="Arial"/>
          <w:sz w:val="18"/>
        </w:rPr>
      </w:pPr>
      <w:r>
        <w:rPr>
          <w:rFonts w:cs="Arial" w:ascii="Arial" w:hAnsi="Arial"/>
          <w:sz w:val="18"/>
        </w:rPr>
      </w:r>
    </w:p>
    <w:p>
      <w:pPr>
        <w:pStyle w:val="Heading6"/>
        <w:rPr/>
      </w:pPr>
      <w:r>
        <w:rPr/>
        <w:t xml:space="preserve">HOW DOES CHRIST VIEW THESE BOOK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f the greatest importance that:</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a]</w:t>
        <w:tab/>
        <w:t>When He quotes from the Torah He always quotes it as from Moses. The internal evidence of the Torah clearly indicates that it is the work of one man, who we take to be Moses. The Lord also shows that He believed in a real Adam and a real Fall of Man.</w:t>
      </w:r>
    </w:p>
    <w:p>
      <w:pPr>
        <w:pStyle w:val="Normal"/>
        <w:jc w:val="both"/>
        <w:rPr>
          <w:rFonts w:ascii="Arial" w:hAnsi="Arial" w:cs="Arial"/>
          <w:sz w:val="18"/>
        </w:rPr>
      </w:pPr>
      <w:r>
        <w:rPr>
          <w:rFonts w:cs="Arial" w:ascii="Arial" w:hAnsi="Arial"/>
          <w:sz w:val="18"/>
        </w:rPr>
      </w:r>
    </w:p>
    <w:p>
      <w:pPr>
        <w:pStyle w:val="Normal"/>
        <w:ind w:left="720" w:hanging="0"/>
        <w:jc w:val="both"/>
        <w:rPr/>
      </w:pPr>
      <w:r>
        <w:rPr>
          <w:rFonts w:cs="Arial" w:ascii="Arial" w:hAnsi="Arial"/>
          <w:sz w:val="18"/>
        </w:rPr>
        <w:t>Genesis is therefore written by Moses about the origin of all things. What Moses is doing under God's guidance is opening man's history from God's viewpoint, and as one of the most intelligent and well educated man of his age he was well qualified to write all he does without being able to be criticiz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Whether the Lord quotes from the start or end of Isaiah He always attributes it to Isaiah.</w:t>
      </w:r>
    </w:p>
    <w:p>
      <w:pPr>
        <w:pStyle w:val="Normal"/>
        <w:jc w:val="both"/>
        <w:rPr>
          <w:rFonts w:ascii="Arial" w:hAnsi="Arial" w:cs="Arial"/>
          <w:sz w:val="18"/>
        </w:rPr>
      </w:pPr>
      <w:r>
        <w:rPr>
          <w:rFonts w:cs="Arial" w:ascii="Arial" w:hAnsi="Arial"/>
          <w:sz w:val="18"/>
        </w:rPr>
      </w:r>
    </w:p>
    <w:p>
      <w:pPr>
        <w:pStyle w:val="Normal"/>
        <w:ind w:left="720" w:hanging="720"/>
        <w:jc w:val="both"/>
        <w:rPr/>
      </w:pPr>
      <w:r>
        <w:rPr>
          <w:rFonts w:cs="Arial" w:ascii="Arial" w:hAnsi="Arial"/>
          <w:sz w:val="18"/>
        </w:rPr>
        <w:t xml:space="preserve">[c] </w:t>
        <w:tab/>
        <w:t>Jesus Christ when referring to the abomination of desolation talks of “Daniel the prophet”, not Daniel the historian, or the “unknown auth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ur position is clear and it is that Genesis was written by Moses and that should be taken literally as his account of “Origins” of a variety of subjects (the universe, man, the Hebrews, the message of salvation, and how Israel became a nation out of Egypt).</w:t>
      </w:r>
    </w:p>
    <w:p>
      <w:pPr>
        <w:pStyle w:val="Normal"/>
        <w:jc w:val="both"/>
        <w:rPr>
          <w:rFonts w:ascii="Arial" w:hAnsi="Arial" w:cs="Arial"/>
          <w:sz w:val="18"/>
        </w:rPr>
      </w:pPr>
      <w:r>
        <w:rPr>
          <w:rFonts w:cs="Arial" w:ascii="Arial" w:hAnsi="Arial"/>
          <w:sz w:val="18"/>
        </w:rPr>
      </w:r>
    </w:p>
    <w:p>
      <w:pPr>
        <w:pStyle w:val="Heading6"/>
        <w:rPr/>
      </w:pPr>
      <w:r>
        <w:rPr/>
        <w:t>DIVISION OF GENES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enesis can be divided into three sec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w:t>
        <w:tab/>
        <w:t xml:space="preserve">Chapters 1 </w:t>
        <w:noBreakHyphen/>
        <w:t xml:space="preserve"> 11 introduces us to man and to nations.  The main features of this section are the four Divine Institutions of Free will, Marriage, Family and Nations and the Satanic attack on them.  This section, which we are to study in this volume, deals with the foundations of our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 xml:space="preserve">Chapters 12 </w:t>
        <w:noBreakHyphen/>
        <w:t xml:space="preserve"> 25 review the life of Abraham as a picture of the faith rest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w:t>
        <w:tab/>
        <w:t xml:space="preserve">Chapters 26 </w:t>
        <w:noBreakHyphen/>
        <w:t xml:space="preserve"> 50 looks at the patriarchs Isaac, Jacob and Joseph, each of which shows us God’s grace in action in the lives of fallen and flawed men. Here we see the good, the bad and the ugly. Amongst the Patriarchs and their families they have every weakness imaginable, but God uses them all in a wonderful 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in Genesis many areas of study introduced: cosmology </w:t>
        <w:noBreakHyphen/>
        <w:t xml:space="preserve"> the study of the origin of the universe, anthropology </w:t>
        <w:noBreakHyphen/>
        <w:t xml:space="preserve"> the study of man, politics, sociology, the origin of culture, psychology, psychiatry, demonology, hamartiology </w:t>
        <w:noBreakHyphen/>
        <w:t xml:space="preserve"> the study of sin, geology and geography, and history, but pre</w:t>
        <w:noBreakHyphen/>
        <w:t xml:space="preserve">eminently we have the clear portrayal of grace in the unfolding of God's saving purpose.  As W G Scroggie referred to it, it begins the “Unfolding Drama of Redemp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enesis is the divine eye witness account of the start of the human race - Job 38:1-9, Proverbs 8:22-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the promise of salvation in Genesis 3:15, the preservation of God's line, the presentation of saving grace, the provision daily for the saints </w:t>
        <w:noBreakHyphen/>
        <w:t xml:space="preserve"> living grace.  Every doctrine in Scripture is introduced in Genesis and is thus the starting point of the study of Scripture.</w:t>
      </w:r>
    </w:p>
    <w:p>
      <w:pPr>
        <w:pStyle w:val="Normal"/>
        <w:jc w:val="both"/>
        <w:rPr>
          <w:rFonts w:ascii="Arial" w:hAnsi="Arial" w:cs="Arial"/>
          <w:sz w:val="18"/>
        </w:rPr>
      </w:pPr>
      <w:r>
        <w:rPr>
          <w:rFonts w:cs="Arial" w:ascii="Arial" w:hAnsi="Arial"/>
          <w:sz w:val="18"/>
        </w:rPr>
      </w:r>
    </w:p>
    <w:p>
      <w:pPr>
        <w:pStyle w:val="Heading6"/>
        <w:rPr/>
      </w:pPr>
      <w:r>
        <w:rPr/>
        <w:t>MOSES SOUR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 a number of occasions Moses states that this is the “book of so and so” and by this casual reference shows that he is referring to clay tablets extant at the time of writing, or papyrus scrolls.  This is therefore history, based upon earlier records and revelation, and not mythic history – as the German critics argue.  These are real people who we will meet in heaven where you will get an expanded view of what occurred.   What is written here is a summary, simply unfolding God’s purposes – there is much more to be told in heav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is no limit to God's grace to us.  The only limit is our acquisition of His grace.  Genesis has a narrowing focus due to the impact of sin on mankind.  It begins with God’s perfect creation and the Garden of Eden, with perfect provision and no death, and ends with the corpse of Joseph in Egypt.  The bones of Joseph were however a testimony to the Jews that eventually they would leave Egypt, and that there was hope for mankind in resurrection.</w:t>
      </w:r>
    </w:p>
    <w:p>
      <w:pPr>
        <w:pStyle w:val="Normal"/>
        <w:jc w:val="both"/>
        <w:rPr>
          <w:rFonts w:ascii="Arial" w:hAnsi="Arial" w:cs="Arial"/>
          <w:sz w:val="18"/>
        </w:rPr>
      </w:pPr>
      <w:r>
        <w:rPr>
          <w:rFonts w:cs="Arial" w:ascii="Arial" w:hAnsi="Arial"/>
          <w:sz w:val="18"/>
        </w:rPr>
      </w:r>
    </w:p>
    <w:p>
      <w:pPr>
        <w:pStyle w:val="Heading6"/>
        <w:rPr/>
      </w:pPr>
      <w:r>
        <w:rPr/>
        <w:t>CONCLU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enesis is history and will always be shown as true when things are discovered that have relevance to what is described.  Those who appear in the book of Genesis are real people some of whom we will meet in heav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s the Bible is the inspired Word of God it is totally accurate historically.  Paul commands that we should not be ignorant. You can trust the Bible.  The more you can rely on the Bible the stronger you can be as a Christian, and this requires study and serious concentration – for all your effort will be repaid in this book and the sixty five that follow it.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Who will you stand with, the heroes or the pagans?  Heroes of faith have rested upon the truth of Genesis, but the pagans have always hated this book.  Select your company believer.  The majority of believers miss out on the blessings available through knowledge of the Word of God because they do not study these opening chapters of Genesis literal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time period covered by these first eleven chapters of Genesis starting with from the fall of man is approximately 2000 years, from Adam to Abraham.  Let us go into them allowing the Holy Spirit to teach us all things, and let us not let the presuppositions of others rob us of truth.  The German critics and their modern followers wish to roib you of faith and hope and truth.  Let us allow the text to speak to us now and see the truth and be set free by it.</w:t>
      </w:r>
    </w:p>
    <w:p>
      <w:pPr>
        <w:pStyle w:val="Normal"/>
        <w:jc w:val="both"/>
        <w:rPr>
          <w:rFonts w:ascii="Arial" w:hAnsi="Arial" w:cs="Arial"/>
          <w:b/>
          <w:b/>
          <w:sz w:val="18"/>
        </w:rPr>
      </w:pPr>
      <w:r>
        <w:rPr>
          <w:rFonts w:cs="Arial" w:ascii="Arial" w:hAnsi="Arial"/>
          <w:b/>
          <w:sz w:val="18"/>
        </w:rPr>
      </w:r>
    </w:p>
    <w:p>
      <w:pPr>
        <w:pStyle w:val="Heading5"/>
        <w:rPr/>
      </w:pPr>
      <w:r>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ENESIS AND REVELATION COMPAR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w:t>
        <w:tab/>
        <w:t>Genesis shows man beginning in a beautiful paradise.</w:t>
      </w:r>
    </w:p>
    <w:p>
      <w:pPr>
        <w:pStyle w:val="Normal"/>
        <w:jc w:val="both"/>
        <w:rPr>
          <w:rFonts w:ascii="Arial" w:hAnsi="Arial" w:cs="Arial"/>
          <w:sz w:val="18"/>
        </w:rPr>
      </w:pPr>
      <w:r>
        <w:rPr>
          <w:rFonts w:cs="Arial" w:ascii="Arial" w:hAnsi="Arial"/>
          <w:sz w:val="18"/>
        </w:rPr>
        <w:tab/>
        <w:t>Revelation shows the wonderful paradise to come.</w:t>
      </w:r>
    </w:p>
    <w:p>
      <w:pPr>
        <w:pStyle w:val="Normal"/>
        <w:jc w:val="both"/>
        <w:rPr>
          <w:rFonts w:ascii="Arial" w:hAnsi="Arial" w:cs="Arial"/>
          <w:sz w:val="18"/>
        </w:rPr>
      </w:pPr>
      <w:r>
        <w:rPr>
          <w:rFonts w:cs="Arial" w:ascii="Arial" w:hAnsi="Arial"/>
          <w:sz w:val="18"/>
        </w:rPr>
        <w:t>2.</w:t>
        <w:tab/>
        <w:t>Genesis showed how man lost his chance to eat of the tree of life (3:3-24).</w:t>
      </w:r>
    </w:p>
    <w:p>
      <w:pPr>
        <w:pStyle w:val="Normal"/>
        <w:jc w:val="both"/>
        <w:rPr>
          <w:rFonts w:ascii="Arial" w:hAnsi="Arial" w:cs="Arial"/>
          <w:sz w:val="18"/>
        </w:rPr>
      </w:pPr>
      <w:r>
        <w:rPr>
          <w:rFonts w:cs="Arial" w:ascii="Arial" w:hAnsi="Arial"/>
          <w:sz w:val="18"/>
        </w:rPr>
        <w:tab/>
        <w:t>Revelation shows man will again eat of that tree (22:2).</w:t>
      </w:r>
    </w:p>
    <w:p>
      <w:pPr>
        <w:pStyle w:val="Normal"/>
        <w:jc w:val="both"/>
        <w:rPr>
          <w:rFonts w:ascii="Arial" w:hAnsi="Arial" w:cs="Arial"/>
          <w:sz w:val="18"/>
        </w:rPr>
      </w:pPr>
      <w:r>
        <w:rPr>
          <w:rFonts w:cs="Arial" w:ascii="Arial" w:hAnsi="Arial"/>
          <w:sz w:val="18"/>
        </w:rPr>
        <w:t xml:space="preserve">3. </w:t>
        <w:tab/>
        <w:t>Genesis tells of man's rebellion against God.</w:t>
      </w:r>
    </w:p>
    <w:p>
      <w:pPr>
        <w:pStyle w:val="Normal"/>
        <w:jc w:val="both"/>
        <w:rPr>
          <w:rFonts w:ascii="Arial" w:hAnsi="Arial" w:cs="Arial"/>
          <w:sz w:val="18"/>
        </w:rPr>
      </w:pPr>
      <w:r>
        <w:rPr>
          <w:rFonts w:cs="Arial" w:ascii="Arial" w:hAnsi="Arial"/>
          <w:sz w:val="18"/>
        </w:rPr>
        <w:tab/>
        <w:t>Revelation shows that man will cease to rebel against God.</w:t>
      </w:r>
    </w:p>
    <w:p>
      <w:pPr>
        <w:pStyle w:val="Normal"/>
        <w:jc w:val="both"/>
        <w:rPr>
          <w:rFonts w:ascii="Arial" w:hAnsi="Arial" w:cs="Arial"/>
          <w:sz w:val="18"/>
        </w:rPr>
      </w:pPr>
      <w:r>
        <w:rPr>
          <w:rFonts w:cs="Arial" w:ascii="Arial" w:hAnsi="Arial"/>
          <w:sz w:val="18"/>
        </w:rPr>
        <w:t xml:space="preserve">4. </w:t>
        <w:tab/>
        <w:t>Genesis shows the sorrow that resulted from sin.</w:t>
      </w:r>
    </w:p>
    <w:p>
      <w:pPr>
        <w:pStyle w:val="Normal"/>
        <w:jc w:val="both"/>
        <w:rPr>
          <w:rFonts w:ascii="Arial" w:hAnsi="Arial" w:cs="Arial"/>
          <w:sz w:val="18"/>
        </w:rPr>
      </w:pPr>
      <w:r>
        <w:rPr>
          <w:rFonts w:cs="Arial" w:ascii="Arial" w:hAnsi="Arial"/>
          <w:sz w:val="18"/>
        </w:rPr>
        <w:tab/>
        <w:t>Revelation shows that all sorrow will be removed (21:4).</w:t>
      </w:r>
    </w:p>
    <w:p>
      <w:pPr>
        <w:pStyle w:val="Normal"/>
        <w:jc w:val="both"/>
        <w:rPr>
          <w:rFonts w:ascii="Arial" w:hAnsi="Arial" w:cs="Arial"/>
          <w:sz w:val="18"/>
        </w:rPr>
      </w:pPr>
      <w:r>
        <w:rPr>
          <w:rFonts w:cs="Arial" w:ascii="Arial" w:hAnsi="Arial"/>
          <w:sz w:val="18"/>
        </w:rPr>
        <w:t xml:space="preserve">5. </w:t>
        <w:tab/>
        <w:t>Genesis records the first death (4:8).</w:t>
      </w:r>
    </w:p>
    <w:p>
      <w:pPr>
        <w:pStyle w:val="Normal"/>
        <w:jc w:val="both"/>
        <w:rPr>
          <w:rFonts w:ascii="Arial" w:hAnsi="Arial" w:cs="Arial"/>
          <w:sz w:val="18"/>
        </w:rPr>
      </w:pPr>
      <w:r>
        <w:rPr>
          <w:rFonts w:cs="Arial" w:ascii="Arial" w:hAnsi="Arial"/>
          <w:sz w:val="18"/>
        </w:rPr>
        <w:tab/>
        <w:t>Revelation promises that there shall be no more death (21:4).</w:t>
      </w:r>
    </w:p>
    <w:p>
      <w:pPr>
        <w:pStyle w:val="Normal"/>
        <w:jc w:val="both"/>
        <w:rPr>
          <w:rFonts w:ascii="Arial" w:hAnsi="Arial" w:cs="Arial"/>
          <w:sz w:val="18"/>
        </w:rPr>
      </w:pPr>
      <w:r>
        <w:rPr>
          <w:rFonts w:cs="Arial" w:ascii="Arial" w:hAnsi="Arial"/>
          <w:sz w:val="18"/>
        </w:rPr>
        <w:t xml:space="preserve">6. </w:t>
        <w:tab/>
        <w:t>Genesis shows the beginning of the curse (3:15-18).</w:t>
      </w:r>
    </w:p>
    <w:p>
      <w:pPr>
        <w:pStyle w:val="Normal"/>
        <w:jc w:val="both"/>
        <w:rPr>
          <w:rFonts w:ascii="Arial" w:hAnsi="Arial" w:cs="Arial"/>
          <w:sz w:val="18"/>
        </w:rPr>
      </w:pPr>
      <w:r>
        <w:rPr>
          <w:rFonts w:cs="Arial" w:ascii="Arial" w:hAnsi="Arial"/>
          <w:sz w:val="18"/>
        </w:rPr>
        <w:tab/>
        <w:t>Revelation shows the curse lifted (22:3).</w:t>
      </w:r>
    </w:p>
    <w:p>
      <w:pPr>
        <w:pStyle w:val="Normal"/>
        <w:jc w:val="both"/>
        <w:rPr>
          <w:rFonts w:ascii="Arial" w:hAnsi="Arial" w:cs="Arial"/>
          <w:sz w:val="18"/>
        </w:rPr>
      </w:pPr>
      <w:r>
        <w:rPr>
          <w:rFonts w:cs="Arial" w:ascii="Arial" w:hAnsi="Arial"/>
          <w:sz w:val="18"/>
        </w:rPr>
        <w:t xml:space="preserve">7. </w:t>
        <w:tab/>
        <w:t>Genesis introduces Satan for the first time (3:1-18).</w:t>
      </w:r>
    </w:p>
    <w:p>
      <w:pPr>
        <w:pStyle w:val="Normal"/>
        <w:jc w:val="both"/>
        <w:rPr>
          <w:rFonts w:ascii="Arial" w:hAnsi="Arial" w:cs="Arial"/>
          <w:sz w:val="18"/>
        </w:rPr>
      </w:pPr>
      <w:r>
        <w:rPr>
          <w:rFonts w:cs="Arial" w:ascii="Arial" w:hAnsi="Arial"/>
          <w:sz w:val="18"/>
        </w:rPr>
        <w:tab/>
        <w:t>Revelation shows the final doom of Satan (20:10).</w:t>
      </w:r>
    </w:p>
    <w:p>
      <w:pPr>
        <w:pStyle w:val="Normal"/>
        <w:jc w:val="both"/>
        <w:rPr>
          <w:rFonts w:ascii="Arial" w:hAnsi="Arial" w:cs="Arial"/>
          <w:sz w:val="18"/>
        </w:rPr>
      </w:pPr>
      <w:r>
        <w:rPr>
          <w:rFonts w:cs="Arial" w:ascii="Arial" w:hAnsi="Arial"/>
          <w:sz w:val="18"/>
        </w:rPr>
        <w:t xml:space="preserve">8. </w:t>
        <w:tab/>
        <w:t>Genesis shows the first attempt to discredit the Word of God (3:1-5).</w:t>
      </w:r>
    </w:p>
    <w:p>
      <w:pPr>
        <w:pStyle w:val="Normal"/>
        <w:jc w:val="both"/>
        <w:rPr>
          <w:rFonts w:ascii="Arial" w:hAnsi="Arial" w:cs="Arial"/>
          <w:sz w:val="18"/>
        </w:rPr>
      </w:pPr>
      <w:r>
        <w:rPr>
          <w:rFonts w:cs="Arial" w:ascii="Arial" w:hAnsi="Arial"/>
          <w:sz w:val="18"/>
        </w:rPr>
        <w:tab/>
        <w:t>Revelation promises a curse on those who alter the Word of God (22:19).</w:t>
      </w:r>
    </w:p>
    <w:p>
      <w:pPr>
        <w:pStyle w:val="Normal"/>
        <w:jc w:val="both"/>
        <w:rPr>
          <w:rFonts w:ascii="Arial" w:hAnsi="Arial" w:cs="Arial"/>
          <w:sz w:val="18"/>
        </w:rPr>
      </w:pPr>
      <w:r>
        <w:rPr>
          <w:rFonts w:cs="Arial" w:ascii="Arial" w:hAnsi="Arial"/>
          <w:sz w:val="18"/>
        </w:rPr>
      </w:r>
    </w:p>
    <w:p>
      <w:pPr>
        <w:pStyle w:val="Heading5"/>
        <w:rPr>
          <w:u w:val="single"/>
        </w:rPr>
      </w:pPr>
      <w:r>
        <w:rPr>
          <w:u w:val="single"/>
        </w:rPr>
        <w:t>CHAPTER 1</w:t>
      </w:r>
    </w:p>
    <w:p>
      <w:pPr>
        <w:pStyle w:val="Normal"/>
        <w:jc w:val="both"/>
        <w:rPr>
          <w:rFonts w:ascii="Arial" w:hAnsi="Arial" w:cs="Arial"/>
          <w:sz w:val="18"/>
          <w:u w:val="single"/>
        </w:rPr>
      </w:pPr>
      <w:r>
        <w:rPr>
          <w:rFonts w:cs="Arial" w:ascii="Arial" w:hAnsi="Arial"/>
          <w:sz w:val="18"/>
          <w:u w:val="single"/>
        </w:rPr>
      </w:r>
    </w:p>
    <w:p>
      <w:pPr>
        <w:pStyle w:val="Heading6"/>
        <w:rPr/>
      </w:pPr>
      <w:r>
        <w:rPr/>
        <w:t>Chapter 1 can be divided into ten sec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RIGINAL CREATION</w:t>
        <w:tab/>
        <w:tab/>
        <w:tab/>
        <w:t>VERSE 1</w:t>
      </w:r>
    </w:p>
    <w:p>
      <w:pPr>
        <w:pStyle w:val="Normal"/>
        <w:jc w:val="both"/>
        <w:rPr>
          <w:rFonts w:ascii="Arial" w:hAnsi="Arial" w:cs="Arial"/>
          <w:sz w:val="18"/>
        </w:rPr>
      </w:pPr>
      <w:r>
        <w:rPr>
          <w:rFonts w:cs="Arial" w:ascii="Arial" w:hAnsi="Arial"/>
          <w:sz w:val="18"/>
        </w:rPr>
        <w:t>EARTH WITHOUT FORM AND VOID</w:t>
        <w:tab/>
        <w:tab/>
        <w:t>VERSE 2</w:t>
      </w:r>
    </w:p>
    <w:p>
      <w:pPr>
        <w:pStyle w:val="Normal"/>
        <w:jc w:val="both"/>
        <w:rPr>
          <w:rFonts w:ascii="Arial" w:hAnsi="Arial" w:cs="Arial"/>
          <w:sz w:val="18"/>
        </w:rPr>
      </w:pPr>
      <w:r>
        <w:rPr>
          <w:rFonts w:cs="Arial" w:ascii="Arial" w:hAnsi="Arial"/>
          <w:sz w:val="18"/>
        </w:rPr>
        <w:t>THE FIRST DAY</w:t>
        <w:tab/>
        <w:tab/>
        <w:tab/>
        <w:tab/>
        <w:tab/>
        <w:t>VERSES 3-5</w:t>
      </w:r>
    </w:p>
    <w:p>
      <w:pPr>
        <w:pStyle w:val="Normal"/>
        <w:jc w:val="both"/>
        <w:rPr>
          <w:rFonts w:ascii="Arial" w:hAnsi="Arial" w:cs="Arial"/>
          <w:sz w:val="18"/>
        </w:rPr>
      </w:pPr>
      <w:r>
        <w:rPr>
          <w:rFonts w:cs="Arial" w:ascii="Arial" w:hAnsi="Arial"/>
          <w:sz w:val="18"/>
        </w:rPr>
        <w:t>THE SECOND DAY</w:t>
        <w:tab/>
        <w:tab/>
        <w:tab/>
        <w:tab/>
        <w:t>VERSES 6-8</w:t>
      </w:r>
    </w:p>
    <w:p>
      <w:pPr>
        <w:pStyle w:val="Normal"/>
        <w:jc w:val="both"/>
        <w:rPr>
          <w:rFonts w:ascii="Arial" w:hAnsi="Arial" w:cs="Arial"/>
          <w:sz w:val="18"/>
        </w:rPr>
      </w:pPr>
      <w:r>
        <w:rPr>
          <w:rFonts w:cs="Arial" w:ascii="Arial" w:hAnsi="Arial"/>
          <w:sz w:val="18"/>
        </w:rPr>
        <w:t>THE THIRD DAY</w:t>
        <w:tab/>
        <w:tab/>
        <w:tab/>
        <w:tab/>
        <w:tab/>
        <w:t>VERSES 9-13</w:t>
      </w:r>
    </w:p>
    <w:p>
      <w:pPr>
        <w:pStyle w:val="Normal"/>
        <w:jc w:val="both"/>
        <w:rPr>
          <w:rFonts w:ascii="Arial" w:hAnsi="Arial" w:cs="Arial"/>
          <w:sz w:val="18"/>
        </w:rPr>
      </w:pPr>
      <w:r>
        <w:rPr>
          <w:rFonts w:cs="Arial" w:ascii="Arial" w:hAnsi="Arial"/>
          <w:sz w:val="18"/>
        </w:rPr>
        <w:t>THE FOURTH DAY</w:t>
        <w:tab/>
        <w:tab/>
        <w:tab/>
        <w:tab/>
        <w:t xml:space="preserve">VERSES 14-19 </w:t>
      </w:r>
    </w:p>
    <w:p>
      <w:pPr>
        <w:pStyle w:val="Normal"/>
        <w:jc w:val="both"/>
        <w:rPr>
          <w:rFonts w:ascii="Arial" w:hAnsi="Arial" w:cs="Arial"/>
          <w:sz w:val="18"/>
        </w:rPr>
      </w:pPr>
      <w:r>
        <w:rPr>
          <w:rFonts w:cs="Arial" w:ascii="Arial" w:hAnsi="Arial"/>
          <w:sz w:val="18"/>
        </w:rPr>
        <w:t>THE FIFTH DAY</w:t>
        <w:tab/>
        <w:tab/>
        <w:tab/>
        <w:tab/>
        <w:tab/>
        <w:t>VERSES 20-23</w:t>
      </w:r>
    </w:p>
    <w:p>
      <w:pPr>
        <w:pStyle w:val="Normal"/>
        <w:jc w:val="both"/>
        <w:rPr>
          <w:rFonts w:ascii="Arial" w:hAnsi="Arial" w:cs="Arial"/>
          <w:sz w:val="18"/>
        </w:rPr>
      </w:pPr>
      <w:r>
        <w:rPr>
          <w:rFonts w:cs="Arial" w:ascii="Arial" w:hAnsi="Arial"/>
          <w:sz w:val="18"/>
        </w:rPr>
        <w:t>THE SIXTH DAY - CREATION OF ANIMALS</w:t>
        <w:tab/>
        <w:tab/>
        <w:t>VERSES 24-25</w:t>
      </w:r>
    </w:p>
    <w:p>
      <w:pPr>
        <w:pStyle w:val="Normal"/>
        <w:jc w:val="both"/>
        <w:rPr>
          <w:rFonts w:ascii="Arial" w:hAnsi="Arial" w:cs="Arial"/>
          <w:sz w:val="18"/>
        </w:rPr>
      </w:pPr>
      <w:r>
        <w:rPr>
          <w:rFonts w:cs="Arial" w:ascii="Arial" w:hAnsi="Arial"/>
          <w:sz w:val="18"/>
        </w:rPr>
        <w:t>THE SIXTH DAY - CREATION OF MAN</w:t>
        <w:tab/>
        <w:tab/>
        <w:t>VERSES 26-27</w:t>
      </w:r>
    </w:p>
    <w:p>
      <w:pPr>
        <w:pStyle w:val="Normal"/>
        <w:jc w:val="both"/>
        <w:rPr>
          <w:rFonts w:ascii="Arial" w:hAnsi="Arial" w:cs="Arial"/>
          <w:sz w:val="18"/>
        </w:rPr>
      </w:pPr>
      <w:r>
        <w:rPr>
          <w:rFonts w:cs="Arial" w:ascii="Arial" w:hAnsi="Arial"/>
          <w:sz w:val="18"/>
        </w:rPr>
        <w:t>THE SIXTH DAY - THE EDENIC COVENANT</w:t>
        <w:tab/>
        <w:t>VERSES 28-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1 - THE ORIGINAL CREATION - VERSE 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  In the beginning God created the heaven and the ear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Ancient Belief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Many people say that verse 1 is the ancient belief of humanity as a whole but history reveals that this belief that God created the heavens and the earth is not known outside ancient Israel.  Most people in the ancient world believed the opposite.  Man has therefore distorted the truth and started this distortion thousands of years ag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commonly held belief in the ancient world was that in the beginning the heavens and the earth created both God and man, or that man came along and created religious ideas about God.  Therefore those that held the Biblical view of creation with God being the Creator were very much in the minority even in ancient tim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God And Cre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the Biblical statement nothing is omitted from God’s creative work.  God is external to His creation and not as most of the ancient as well as most of the modern world believe that God is subject to the universe.  Either God created or the world created. Once we hold this “world created” position we make God and man subservient to the universe then we start to worship the universe as our root and “mother/origin”.  Many therefore say that it is from “Mother nature” (the goddess/demon called “Gaia”) and not Father God that our blessings flow.   This big issue for mankind has always been accountability and our own responsibility to respond in worship to all that we have receiv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more comfortable to believe “we are all star dust” and to the stars we return, than face the biblical facts, that we are creatures, and this creation is temporary, but we are not.  We will exist forever, beyond space and time and into the next and then eternal creation, but we must choose whether that existence is with the Creator or in the “lake of Fire”, where all who preferred fantasy to truth live eternally to regret their self deception.  2 Peter 3:11-15,  Revelation 20:11-15, 21:8, 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he roots that hold us into the reality of our being as creatures of a Creator are unstable, men will be tossed about by every wind and doctrine, and they will become unstable in their beliefs and behaviours.  This raises the question, “Who or what is Mother nature?”  Is it female, male, neuter, a person, or force/thing?  Reference to “mother nature” generates a warm feeling for the pagan mind, but the term actually means nothing and cannot be really defined, but it does exclude man having to think about the Creator God.  The modern evolutionary hypothesis about origins uses such pleasant nonsense to distract mankind from the real issue of origins, for if there is a “moment of creation”, as since 2014 it is clear there is, with the background radiation discovered, then we are face to face with a creation and a creator.  The message of Genesis is, “prepare to meet your God”, for he exists and he demands accountability from his creatur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Evolution From Ancient Tim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are not the first people to have to defend the Genesis story.  Believers have always had to defend it against the satanic origin evolutionary viewpoint, which is as old as time.  Some ancient texts dealing with creation dating from 2000 BC have been unearthed at Babylon and other places, which present a god-less viewpoint where men can out think, and out manoeuvre the “gods”.  As we enter this book remember the biblical perspective on the “gods” is clear; they are demons and the viewpoints they have pushed from the beginning in their pagan religions is anti-God.  Leviticus 17:7, Deuteronomy 32:17, 1 Corinthians 10:20-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of the famous archaeological discoveries from this region the Numa Elish stories. Tablet 1 says -  “When above the heavens had not been named and below the earth had not been called by a name.  When the primeval waters mingled together and no pasture had yet been formed and not even a reed marsh was to be seen none of the gods had been brought into being.  When they had not been called by their name and their destinies had not been fixed, at that time gods were created.”  Later in the tablet the created gods produce man.  Here it is seen that god is a product of the universe not its creator.  These people therefore found their root in nature.  Once you establish your root you will worship that root and nature worship quickly becomes worship of fertility and sexuality.   Deviancy in belief/behaviour is the satanic hallmark of evil religion.  Matthew 7:13-23, Romans 1:18-32, 1 Timothy 4:1-5, 2 Timothy 3:1-9, James 2:1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Hinduism, at least 2000 years before Darwin, the yoga philosophies of India had the concept of the universe being a rope which always existed and unravelled strand by strand during creation and then rewound again.  Thus the universe is eternal and produces everything accordingly.  We are therefore according to Hinduism part of a pulsating eternal universe, but this has bene “blown away” by recent discoveries about the universe – which is anything but etern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similar to the old “big bang” concept.  We should understand that the big bang is part of an eternal expanding and contracting universe.  The big bang is just a transformation from a cluster to an expansion mode in an unending changing universe.  This should never be construed as a description of creation.  The scientist view of the universe is just as much a religious statement as belief in Creation.  They have the concept that a cosmic blip created all things. Their god is an eternal universe marching on through an evolutionary parade of billions of galaxies.  This has been dented severely in 2014 with the discovery of the background radiation from the “Moment of creation” (their term – not 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enesis 1:1 is thus a radical document against the people of the ancient world and until 2014, of most of the scientists of our modern world.  Our prayers and religious ceremonies become in their eyes merely ritual with no reality and are purely ceremonial vestiges of the past that “science” has consigned to the dust bin of history.  This has shifted dramatically in the last year (2014) with the discovery of the echo of the primal radiation from the “Big Bang”, and so scientists today speak of the “moment of creation” and there are none left who speak of the eternity of the universe, except the desperate devotees of eastern religions.  Do not celebrate victory however, for false religion will weave words around the truth and obscure things again for their followers.  Ephesians 2:1-10 reminds us that only the Holy Spirit breaks through satanic blindness.</w:t>
      </w:r>
    </w:p>
    <w:p>
      <w:pPr>
        <w:pStyle w:val="Normal"/>
        <w:jc w:val="both"/>
        <w:rPr>
          <w:rFonts w:ascii="Arial" w:hAnsi="Arial" w:cs="Arial"/>
          <w:sz w:val="18"/>
          <w:highlight w:val="yellow"/>
        </w:rPr>
      </w:pPr>
      <w:r>
        <w:rPr>
          <w:rFonts w:cs="Arial" w:ascii="Arial" w:hAnsi="Arial"/>
          <w:sz w:val="18"/>
          <w:highlight w:val="yellow"/>
        </w:rPr>
      </w:r>
    </w:p>
    <w:p>
      <w:pPr>
        <w:pStyle w:val="Normal"/>
        <w:jc w:val="both"/>
        <w:rPr>
          <w:rFonts w:ascii="Arial" w:hAnsi="Arial" w:cs="Arial"/>
          <w:sz w:val="18"/>
          <w:u w:val="single"/>
        </w:rPr>
      </w:pPr>
      <w:r>
        <w:rPr>
          <w:rFonts w:cs="Arial" w:ascii="Arial" w:hAnsi="Arial"/>
          <w:sz w:val="18"/>
          <w:u w:val="single"/>
        </w:rPr>
        <w:t>There are six Hebrew words translated beginning</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Az</w:t>
        <w:tab/>
        <w:tab/>
        <w:t>meaning 'then' - Isaiah 48:5</w:t>
      </w:r>
    </w:p>
    <w:p>
      <w:pPr>
        <w:pStyle w:val="Normal"/>
        <w:jc w:val="both"/>
        <w:rPr>
          <w:rFonts w:ascii="Arial" w:hAnsi="Arial" w:cs="Arial"/>
          <w:sz w:val="18"/>
        </w:rPr>
      </w:pPr>
      <w:r>
        <w:rPr>
          <w:rFonts w:cs="Arial" w:ascii="Arial" w:hAnsi="Arial"/>
          <w:sz w:val="18"/>
        </w:rPr>
        <w:t>Rosh</w:t>
        <w:tab/>
        <w:tab/>
        <w:t>meaning 'head' - Exodus 12:2</w:t>
      </w:r>
    </w:p>
    <w:p>
      <w:pPr>
        <w:pStyle w:val="Normal"/>
        <w:jc w:val="both"/>
        <w:rPr>
          <w:rFonts w:ascii="Arial" w:hAnsi="Arial" w:cs="Arial"/>
          <w:sz w:val="18"/>
        </w:rPr>
      </w:pPr>
      <w:r>
        <w:rPr>
          <w:rFonts w:cs="Arial" w:ascii="Arial" w:hAnsi="Arial"/>
          <w:sz w:val="18"/>
        </w:rPr>
        <w:t>Rishah</w:t>
        <w:tab/>
        <w:tab/>
        <w:t>meaning 'head' - Ezekiel 36:11</w:t>
      </w:r>
    </w:p>
    <w:p>
      <w:pPr>
        <w:pStyle w:val="Normal"/>
        <w:jc w:val="both"/>
        <w:rPr>
          <w:rFonts w:ascii="Arial" w:hAnsi="Arial" w:cs="Arial"/>
          <w:sz w:val="18"/>
        </w:rPr>
      </w:pPr>
      <w:r>
        <w:rPr>
          <w:rFonts w:cs="Arial" w:ascii="Arial" w:hAnsi="Arial"/>
          <w:sz w:val="18"/>
        </w:rPr>
        <w:t>Reshith</w:t>
        <w:tab/>
        <w:tab/>
        <w:t>meaning 'first or former' - Genesis 1:1</w:t>
      </w:r>
    </w:p>
    <w:p>
      <w:pPr>
        <w:pStyle w:val="Normal"/>
        <w:jc w:val="both"/>
        <w:rPr>
          <w:rFonts w:ascii="Arial" w:hAnsi="Arial" w:cs="Arial"/>
          <w:sz w:val="18"/>
        </w:rPr>
      </w:pPr>
      <w:r>
        <w:rPr>
          <w:rFonts w:cs="Arial" w:ascii="Arial" w:hAnsi="Arial"/>
          <w:sz w:val="18"/>
        </w:rPr>
        <w:t>Rishon</w:t>
        <w:tab/>
        <w:tab/>
        <w:t>meaning ' first, former' - Ruth 3:10</w:t>
      </w:r>
    </w:p>
    <w:p>
      <w:pPr>
        <w:pStyle w:val="Normal"/>
        <w:jc w:val="both"/>
        <w:rPr>
          <w:rFonts w:ascii="Arial" w:hAnsi="Arial" w:cs="Arial"/>
          <w:sz w:val="18"/>
        </w:rPr>
      </w:pPr>
      <w:r>
        <w:rPr>
          <w:rFonts w:cs="Arial" w:ascii="Arial" w:hAnsi="Arial"/>
          <w:sz w:val="18"/>
        </w:rPr>
        <w:t>Techillah</w:t>
        <w:tab/>
        <w:t>meaning 'beginning, commencement' - Genesis 13:3</w:t>
      </w:r>
    </w:p>
    <w:p>
      <w:pPr>
        <w:pStyle w:val="Normal"/>
        <w:jc w:val="both"/>
        <w:rPr>
          <w:rFonts w:ascii="Arial" w:hAnsi="Arial" w:cs="Arial"/>
          <w:sz w:val="18"/>
        </w:rPr>
      </w:pPr>
      <w:r>
        <w:rPr>
          <w:rFonts w:cs="Arial" w:ascii="Arial" w:hAnsi="Arial"/>
          <w:sz w:val="18"/>
        </w:rPr>
        <w:t>Shamayim which is translated 'heaven' and should be translated ‘heavens’ as it is in the plur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three particular heavens mentioned in the Scriptu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tmospheric heaven</w:t>
        <w:tab/>
        <w:tab/>
        <w:tab/>
        <w:t>Jeremiah 4:25</w:t>
        <w:tab/>
        <w:tab/>
        <w:t>limited area that allows us to breath</w:t>
      </w:r>
    </w:p>
    <w:p>
      <w:pPr>
        <w:pStyle w:val="Normal"/>
        <w:jc w:val="both"/>
        <w:rPr>
          <w:rFonts w:ascii="Arial" w:hAnsi="Arial" w:cs="Arial"/>
          <w:sz w:val="18"/>
        </w:rPr>
      </w:pPr>
      <w:r>
        <w:rPr>
          <w:rFonts w:cs="Arial" w:ascii="Arial" w:hAnsi="Arial"/>
          <w:sz w:val="18"/>
        </w:rPr>
        <w:t>The sidereal heaven</w:t>
        <w:tab/>
        <w:tab/>
        <w:tab/>
        <w:t>Isaiah 13:10</w:t>
        <w:tab/>
        <w:tab/>
        <w:t>vast stellar space of the galaxies</w:t>
      </w:r>
    </w:p>
    <w:p>
      <w:pPr>
        <w:pStyle w:val="Normal"/>
        <w:jc w:val="both"/>
        <w:rPr>
          <w:rFonts w:ascii="Arial" w:hAnsi="Arial" w:cs="Arial"/>
          <w:sz w:val="18"/>
        </w:rPr>
      </w:pPr>
      <w:r>
        <w:rPr>
          <w:rFonts w:cs="Arial" w:ascii="Arial" w:hAnsi="Arial"/>
          <w:sz w:val="18"/>
        </w:rPr>
        <w:t>The heaven of God’s throne</w:t>
        <w:tab/>
        <w:tab/>
        <w:t>Hebrews 9:24</w:t>
        <w:tab/>
        <w:tab/>
        <w:t>beyond the space-time univer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t>ELOHIM</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w:t>
      </w:r>
      <w:r>
        <w:rPr>
          <w:rFonts w:cs="Arial" w:ascii="Arial" w:hAnsi="Arial"/>
          <w:sz w:val="18"/>
        </w:rPr>
        <w:t>IM” is the plural ending of Hebrew words, but Elohim is translated God, or God’s because there are three co-equal and co-eternal members of the Godhead.   The scriptures also teach that all three members of the Godhead had a part in the creation of the present universe.  It is important that we as believers speak of the universe as “the present universe”, as the scriptures clearly teach their total replacement.  Revelation 21-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ather</w:t>
        <w:tab/>
        <w:tab/>
        <w:t>-</w:t>
        <w:tab/>
        <w:t xml:space="preserve">planned it </w:t>
        <w:tab/>
        <w:t>1 Corinthians 8:6</w:t>
      </w:r>
    </w:p>
    <w:p>
      <w:pPr>
        <w:pStyle w:val="Normal"/>
        <w:jc w:val="both"/>
        <w:rPr>
          <w:rFonts w:ascii="Arial" w:hAnsi="Arial" w:cs="Arial"/>
          <w:sz w:val="18"/>
        </w:rPr>
      </w:pPr>
      <w:r>
        <w:rPr>
          <w:rFonts w:cs="Arial" w:ascii="Arial" w:hAnsi="Arial"/>
          <w:sz w:val="18"/>
        </w:rPr>
        <w:t>Son</w:t>
        <w:tab/>
        <w:tab/>
        <w:t>-</w:t>
        <w:tab/>
        <w:t>executed it</w:t>
        <w:tab/>
        <w:t>John 1:3, Colossians 1:16, Hebrews. 1:10</w:t>
      </w:r>
    </w:p>
    <w:p>
      <w:pPr>
        <w:pStyle w:val="Normal"/>
        <w:jc w:val="both"/>
        <w:rPr>
          <w:rFonts w:ascii="Arial" w:hAnsi="Arial" w:cs="Arial"/>
          <w:sz w:val="18"/>
        </w:rPr>
      </w:pPr>
      <w:r>
        <w:rPr>
          <w:rFonts w:cs="Arial" w:ascii="Arial" w:hAnsi="Arial"/>
          <w:sz w:val="18"/>
        </w:rPr>
        <w:t>Holy Spirit</w:t>
        <w:tab/>
        <w:t>-</w:t>
        <w:tab/>
        <w:t xml:space="preserve">revealed it through the Scriptures and restored it </w:t>
        <w:tab/>
        <w:t>2 Peter 1: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S OF CRE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brew words</w:t>
        <w:tab/>
        <w:tab/>
        <w:t>-</w:t>
        <w:tab/>
        <w:t>create, make, formed</w:t>
      </w:r>
    </w:p>
    <w:p>
      <w:pPr>
        <w:pStyle w:val="Normal"/>
        <w:jc w:val="both"/>
        <w:rPr>
          <w:rFonts w:ascii="Arial" w:hAnsi="Arial" w:cs="Arial"/>
          <w:sz w:val="18"/>
        </w:rPr>
      </w:pPr>
      <w:r>
        <w:rPr>
          <w:rFonts w:cs="Arial" w:ascii="Arial" w:hAnsi="Arial"/>
          <w:sz w:val="18"/>
        </w:rPr>
        <w:tab/>
        <w:t>Bara</w:t>
        <w:tab/>
        <w:tab/>
        <w:t>-</w:t>
        <w:tab/>
        <w:t>create something out of nothing</w:t>
      </w:r>
    </w:p>
    <w:p>
      <w:pPr>
        <w:pStyle w:val="Normal"/>
        <w:jc w:val="both"/>
        <w:rPr>
          <w:rFonts w:ascii="Arial" w:hAnsi="Arial" w:cs="Arial"/>
          <w:sz w:val="18"/>
        </w:rPr>
      </w:pPr>
      <w:r>
        <w:rPr>
          <w:rFonts w:cs="Arial" w:ascii="Arial" w:hAnsi="Arial"/>
          <w:sz w:val="18"/>
        </w:rPr>
        <w:tab/>
        <w:t xml:space="preserve">Asah </w:t>
        <w:tab/>
        <w:tab/>
        <w:t>-</w:t>
        <w:tab/>
        <w:t>create something out of existing material</w:t>
      </w:r>
    </w:p>
    <w:p>
      <w:pPr>
        <w:pStyle w:val="Normal"/>
        <w:jc w:val="both"/>
        <w:rPr>
          <w:rFonts w:ascii="Arial" w:hAnsi="Arial" w:cs="Arial"/>
          <w:sz w:val="18"/>
        </w:rPr>
      </w:pPr>
      <w:r>
        <w:rPr>
          <w:rFonts w:cs="Arial" w:ascii="Arial" w:hAnsi="Arial"/>
          <w:sz w:val="18"/>
        </w:rPr>
        <w:tab/>
        <w:t>Yatsar</w:t>
        <w:tab/>
        <w:tab/>
        <w:t>-</w:t>
        <w:tab/>
        <w:t>the moulding or fashioning of an exteri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Bara</w:t>
      </w:r>
      <w:r>
        <w:rPr>
          <w:rFonts w:cs="Arial" w:ascii="Arial" w:hAnsi="Arial"/>
          <w:sz w:val="18"/>
        </w:rPr>
        <w:t xml:space="preserve"> occurs three times in chapter 1:</w:t>
      </w:r>
    </w:p>
    <w:p>
      <w:pPr>
        <w:pStyle w:val="Normal"/>
        <w:jc w:val="both"/>
        <w:rPr>
          <w:rFonts w:ascii="Arial" w:hAnsi="Arial" w:cs="Arial"/>
          <w:sz w:val="18"/>
        </w:rPr>
      </w:pPr>
      <w:r>
        <w:rPr>
          <w:rFonts w:cs="Arial" w:ascii="Arial" w:hAnsi="Arial"/>
          <w:sz w:val="18"/>
        </w:rPr>
        <w:t>v. 1</w:t>
        <w:tab/>
        <w:t>God created the universe out of nothing</w:t>
      </w:r>
    </w:p>
    <w:p>
      <w:pPr>
        <w:pStyle w:val="Normal"/>
        <w:jc w:val="both"/>
        <w:rPr>
          <w:rFonts w:ascii="Arial" w:hAnsi="Arial" w:cs="Arial"/>
          <w:sz w:val="18"/>
        </w:rPr>
      </w:pPr>
      <w:r>
        <w:rPr>
          <w:rFonts w:cs="Arial" w:ascii="Arial" w:hAnsi="Arial"/>
          <w:sz w:val="18"/>
        </w:rPr>
        <w:t>v. 21</w:t>
        <w:tab/>
        <w:t>God created the souls of animals out of nothing</w:t>
      </w:r>
    </w:p>
    <w:p>
      <w:pPr>
        <w:pStyle w:val="Normal"/>
        <w:jc w:val="both"/>
        <w:rPr>
          <w:rFonts w:ascii="Arial" w:hAnsi="Arial" w:cs="Arial"/>
          <w:sz w:val="18"/>
        </w:rPr>
      </w:pPr>
      <w:r>
        <w:rPr>
          <w:rFonts w:cs="Arial" w:ascii="Arial" w:hAnsi="Arial"/>
          <w:sz w:val="18"/>
        </w:rPr>
        <w:t>v. 27</w:t>
        <w:tab/>
        <w:t>God created the soul and the spirit of man out of noth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Asah</w:t>
      </w:r>
    </w:p>
    <w:p>
      <w:pPr>
        <w:pStyle w:val="Normal"/>
        <w:jc w:val="both"/>
        <w:rPr>
          <w:rFonts w:ascii="Arial" w:hAnsi="Arial" w:cs="Arial"/>
          <w:sz w:val="18"/>
        </w:rPr>
      </w:pPr>
      <w:r>
        <w:rPr>
          <w:rFonts w:cs="Arial" w:ascii="Arial" w:hAnsi="Arial"/>
          <w:sz w:val="18"/>
        </w:rPr>
        <w:t>v. 7</w:t>
        <w:tab/>
        <w:t>God created the firmament out of existing material</w:t>
      </w:r>
    </w:p>
    <w:p>
      <w:pPr>
        <w:pStyle w:val="Normal"/>
        <w:jc w:val="both"/>
        <w:rPr>
          <w:rFonts w:ascii="Arial" w:hAnsi="Arial" w:cs="Arial"/>
          <w:sz w:val="18"/>
        </w:rPr>
      </w:pPr>
      <w:r>
        <w:rPr>
          <w:rFonts w:cs="Arial" w:ascii="Arial" w:hAnsi="Arial"/>
          <w:sz w:val="18"/>
        </w:rPr>
        <w:t>v. 16</w:t>
        <w:tab/>
        <w:t>The two great lights were made out of material already in existence</w:t>
      </w:r>
    </w:p>
    <w:p>
      <w:pPr>
        <w:pStyle w:val="Normal"/>
        <w:jc w:val="both"/>
        <w:rPr>
          <w:rFonts w:ascii="Arial" w:hAnsi="Arial" w:cs="Arial"/>
          <w:sz w:val="18"/>
        </w:rPr>
      </w:pPr>
      <w:r>
        <w:rPr>
          <w:rFonts w:cs="Arial" w:ascii="Arial" w:hAnsi="Arial"/>
          <w:sz w:val="18"/>
        </w:rPr>
        <w:t>v. 26</w:t>
        <w:tab/>
        <w:t>The body of man was constructed out of the dust of the grou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Yatsar</w:t>
      </w:r>
    </w:p>
    <w:p>
      <w:pPr>
        <w:pStyle w:val="Normal"/>
        <w:jc w:val="both"/>
        <w:rPr>
          <w:rFonts w:ascii="Arial" w:hAnsi="Arial" w:cs="Arial"/>
          <w:sz w:val="18"/>
        </w:rPr>
      </w:pPr>
      <w:r>
        <w:rPr>
          <w:rFonts w:cs="Arial" w:ascii="Arial" w:hAnsi="Arial"/>
          <w:sz w:val="18"/>
        </w:rPr>
        <w:t>Genesis 2:7</w:t>
        <w:tab/>
        <w:t>The body of man is shaped: head at one end, feet at the other – formed with a plan in mi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amples where all three words for creation are used are:</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1)</w:t>
        <w:tab/>
      </w:r>
      <w:r>
        <w:rPr>
          <w:rFonts w:cs="Arial" w:ascii="Arial" w:hAnsi="Arial"/>
          <w:b/>
          <w:sz w:val="18"/>
        </w:rPr>
        <w:t>Isaiah 43:7</w:t>
      </w:r>
      <w:r>
        <w:rPr>
          <w:rFonts w:cs="Arial" w:ascii="Arial" w:hAnsi="Arial"/>
          <w:sz w:val="18"/>
        </w:rPr>
        <w:t xml:space="preserve"> a verse on the creation of man. – “</w:t>
      </w:r>
      <w:r>
        <w:rPr>
          <w:rFonts w:cs="Arial" w:ascii="Arial" w:hAnsi="Arial"/>
          <w:i/>
          <w:sz w:val="18"/>
        </w:rPr>
        <w:t>I have ‘Baraed’ him (soul and spirit), I have ‘Yatsared’ him (the shape of the body), I have ‘Asahed’ him (out of the earth)”.</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2)</w:t>
        <w:tab/>
      </w:r>
      <w:r>
        <w:rPr>
          <w:rFonts w:cs="Arial" w:ascii="Arial" w:hAnsi="Arial"/>
          <w:b/>
          <w:sz w:val="18"/>
        </w:rPr>
        <w:t>Isaiah 45:18</w:t>
      </w:r>
      <w:r>
        <w:rPr>
          <w:rFonts w:cs="Arial" w:ascii="Arial" w:hAnsi="Arial"/>
          <w:sz w:val="18"/>
        </w:rPr>
        <w:t xml:space="preserve"> talks about the creation of the earth – “</w:t>
      </w:r>
      <w:r>
        <w:rPr>
          <w:rFonts w:cs="Arial" w:ascii="Arial" w:hAnsi="Arial"/>
          <w:i/>
          <w:sz w:val="18"/>
        </w:rPr>
        <w:t xml:space="preserve">Thus saith the Lord which ‘Baraed’ the heavens; God Himself which ‘Yatsared’ the earth (mountains, valleys, ridges, canyons, etc); and ‘Asahed’ it out of material already in existence. He has created it </w:t>
      </w:r>
      <w:r>
        <w:rPr>
          <w:rFonts w:cs="Arial" w:ascii="Arial" w:hAnsi="Arial"/>
          <w:i/>
          <w:sz w:val="18"/>
          <w:u w:val="single"/>
        </w:rPr>
        <w:t>not a waste</w:t>
      </w:r>
      <w:r>
        <w:rPr>
          <w:rFonts w:cs="Arial" w:ascii="Arial" w:hAnsi="Arial"/>
          <w:i/>
          <w:sz w:val="18"/>
        </w:rPr>
        <w:t xml:space="preserve"> (Toh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 LONG DID CREATION TAK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eation of the earth did not occur over a long period of time.  Creation occurred at an instant in time (Psalm 33:6, Hebrews 11:3), indeed we could say that the creation begins time and space, and so to speak of how long creation took is to speak nonsense.   Philosophically to speak of one thing in terms of another category of thinking is called “a category mistake”.  God, from eternity makes this present space and time universe and so all comes into existence “at the beginning”.  The Bible alone catches the truth about the creation – that space and time begin in Genesis 1:1 not just the universe and mankind’s history. The bible has said this for millennia but science “proves” it last year with the discovery of the primal radiation from the moment of creation.  Time and Space began – and the God we serve and worship made it all and has better things in store for saved manki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UR ROOT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very human being likes to know their roots.  It gives them a sense of belonging and origin.  Good examples of this are scientists and explorers who are constantly looking for life on other planets or trying to find out where we came from within the genetic structure of other cellular creatur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olitical leaders are currently spending a lot of money looking for life in the far off universe.  Rousseau came up with the concept of the noble savage in an attempt to come up with the roots of society.  Plato and others from the Golden Age of Greece wrote about government in books such as The Republic, and discussed where the best ideas came from, and where mankind may have origina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reeks called it their “arche”.  This is the word used in the Greek translation of the Old Testament for the phrase in “the beginning”.  Archimedes said, “Give me a place to stand and the right lever and the power, and I will move the world.”  He was searching for the “arche” as well, but for a way man could be powerful, rather than worshipful.  People believe that if they could get to their “arche” they would be able to control things.  It is control without bowing their knee to God that they seek.  The Bible has “bad news for them – there is no eternal power or even blessed place in eternity without bowing the knee to the creator.  Isaiah 45:23, Romans 14:11, Philippians 2:1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ny people try to go back a number of generations to look for their roots to make them feel significant through their ancestry.  This is often very frustrating for displaced people, where their ancestors were the victims of persecution or forced to flee countries, or illegitimate children.  In Genesis we are going back to the first man, Adam, and prior to him, the creation of the space-time universe.  Humility and worship is our starting point and our ending point when we reflect upon this present created univer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Bible alone gives us this ancient written window into the moment that space and time were made, and with them the universe we glimpse now through the Hubble Space telescope.  Remember that the universe we glimpse through Hubble images is the light of distant galaxies as it arrives at our earth bound vantage point.  When you hear that a galaxy just discovered is 200 million light years away, that means its light has been travelling towards earth for that long, and you are not seeing it as it is now (for it may not have existed for 199+ milion years!), but you are seeing it as it was 200 million years ago when that light began its journey to ea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you get back to your real root in Adam and Eve you reach maximum stability in identity as a member of the fallen human race, and when you find your born again identity in the “second Adam” you find your eternal destiny. The first verse in the Bible says, “In the beginning God created the heavens and the earth.”  There is a mind behind the universe and that mind expressed itself in this creation, but the best is yet to come.  God is our root of stability if we are Christians, and in the fact of creation we rest upon the certainty of the re-creation that John describes in Revelation 21-22.   Our destiny is, in Christ Jesus, well beyond the stars, for they will fall, but we will live with God forever.  2 Peter 3:10-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AT DO THE SCRIPTURES S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criptures demand that God be the starting point for all discussion of mankind’s origin and purpose being here.  In Exodus 20:11, where we have the Ten Commandments, it is clear that God, not the universe, is the source of law and ethics.  The history of mankind is the history of the battle between the two viewpoints – God’s eternal life perspective and man’s earth bound vi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act that God is not seen as real and the real root of law and ethics is the reason why we are having such trouble living in the world as members of the human race today.  The satanic viewpoint will triumph for a time upon the earth, and that time is referred to as the “Tribulation Period”, and it will be the time when the alternative to God’s viewpoint will be written large for all to se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are bombarded by evolutionary humanism 99% of the time today through all social and public media.  Society as a whole has shifted its roots over the last 200 years and the pace is quickening towards the end, where unsaved man will celebrate his “liberation” from God’s viewpoint for a terrible time.  Protons do not care about loving one another so why should we.  If you shift your root to paganism and atheism then you fatally shift your ethics, and you select your eternal destiny as the “lake of fi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b/>
          <w:sz w:val="18"/>
        </w:rPr>
        <w:t>The spirit of God hath made me, and the breath of the Almighty hath given me life.” Job 33: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Job was facing one of the most intense sufferings ever. With no answers to his sufferings he goes back to his root when he recognises that the Spirit of God has made him and God has given him lif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is in contrast to the evolutionary concept that an eddy of hydrogen has made me and a primordial sea has given me life. In </w:t>
      </w:r>
      <w:r>
        <w:rPr>
          <w:rFonts w:cs="Arial" w:ascii="Arial" w:hAnsi="Arial"/>
          <w:b/>
          <w:sz w:val="18"/>
        </w:rPr>
        <w:t>Job 38:4</w:t>
      </w:r>
      <w:r>
        <w:rPr>
          <w:rFonts w:cs="Arial" w:ascii="Arial" w:hAnsi="Arial"/>
          <w:sz w:val="18"/>
        </w:rPr>
        <w:t xml:space="preserve"> God says something for the first time in this long book and asks “</w:t>
      </w:r>
      <w:r>
        <w:rPr>
          <w:rFonts w:cs="Arial" w:ascii="Arial" w:hAnsi="Arial"/>
          <w:i/>
          <w:sz w:val="18"/>
        </w:rPr>
        <w:t>Where were you when I laid the foundation of the world?”,</w:t>
      </w:r>
      <w:r>
        <w:rPr>
          <w:rFonts w:cs="Arial" w:ascii="Arial" w:hAnsi="Arial"/>
          <w:sz w:val="18"/>
        </w:rPr>
        <w:t xml:space="preserve"> says God.  Job goes back to the root and see that he rests upon the Lord alone, God goes back to the root and rightly demands our worship.</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w:t>
      </w:r>
      <w:r>
        <w:rPr>
          <w:rFonts w:cs="Arial" w:ascii="Arial" w:hAnsi="Arial"/>
          <w:b/>
          <w:sz w:val="18"/>
        </w:rPr>
        <w:t xml:space="preserve">When I consider thy heavens, the work of thy fingers, the moon and the stars, which thou hast ordained;” - Psalm 8:3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ny people, even unbelievers, read the Psalms for comfort and yet they are saturated with the divine viewpoint.  The sole basis for comfort and peace of mind is that an eternal God made the universe and man, not the world and universe created or “discovered” God.  It is only if you have the optimism that God made both you and your universe that you can be a true scientist.  We rest in the certainty of a purposeful and directive creation and seek God’s revelation of all HE wants us to know to live properly in his created universe.   We go into Genesis as the “Owner’s Manu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SALMS AND CRE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ollowing Psalms are involved in reflecting on Genesis 1:1 - Psalm 95:4,5, 96:5, 100:3, 115:15, 121:2, 124:8, 134:3, 136:5, 146:6.  In Psalm 146 God not only made heaven and earth, but He is truth forever.  If you believe that God is the source of the universe and truth itself, then you can rest in the ultimate stability of God’s work, and you can explore that work in scientific study.  In scientific study you need to know that things are not constantly changing, and the only way you have that stability is with a creator who is beyond space and time and the author of it 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EATION IN THE NEW TESTAM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tthew 19:4  </w:t>
        <w:tab/>
        <w:t>Jesus quotes Genesis and grounds the teaching on divorce.</w:t>
      </w:r>
    </w:p>
    <w:p>
      <w:pPr>
        <w:pStyle w:val="Normal"/>
        <w:jc w:val="both"/>
        <w:rPr/>
      </w:pPr>
      <w:r>
        <w:rPr>
          <w:rFonts w:cs="Arial" w:ascii="Arial" w:hAnsi="Arial"/>
          <w:sz w:val="18"/>
        </w:rPr>
        <w:t xml:space="preserve">John 1:1-3 </w:t>
        <w:tab/>
        <w:t>shows the Creator.</w:t>
      </w:r>
    </w:p>
    <w:p>
      <w:pPr>
        <w:pStyle w:val="Normal"/>
        <w:jc w:val="both"/>
        <w:rPr/>
      </w:pPr>
      <w:r>
        <w:rPr>
          <w:rFonts w:cs="Arial" w:ascii="Arial" w:hAnsi="Arial"/>
          <w:sz w:val="18"/>
        </w:rPr>
        <w:t xml:space="preserve">Acts 17 </w:t>
        <w:tab/>
        <w:t xml:space="preserve"> </w:t>
        <w:tab/>
        <w:t>Paul went into Athens with the Genesis story.</w:t>
      </w:r>
    </w:p>
    <w:p>
      <w:pPr>
        <w:pStyle w:val="Normal"/>
        <w:jc w:val="both"/>
        <w:rPr/>
      </w:pPr>
      <w:r>
        <w:rPr>
          <w:rFonts w:cs="Arial" w:ascii="Arial" w:hAnsi="Arial"/>
          <w:sz w:val="18"/>
        </w:rPr>
        <w:t xml:space="preserve">Acts 20:24, 25  </w:t>
        <w:tab/>
        <w:t>Paul went back to Genesis 1:1 again.</w:t>
      </w:r>
    </w:p>
    <w:p>
      <w:pPr>
        <w:pStyle w:val="Normal"/>
        <w:jc w:val="both"/>
        <w:rPr/>
      </w:pPr>
      <w:r>
        <w:rPr>
          <w:rFonts w:cs="Arial" w:ascii="Arial" w:hAnsi="Arial"/>
          <w:sz w:val="18"/>
        </w:rPr>
        <w:t xml:space="preserve">Revelation 4:11 </w:t>
        <w:tab/>
        <w:t>clearly shows that only God is worthy of worship as He made all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ruth of Genesis 1:1 can be understood by all, but has been denied because of the negative attitude of people (Romans 1:18-32).  In Time magazine of August 1 1977 there was an article about socio biology which said that taken to its logical conclusion all life exists solely to serve the purposes of DNA, the coded master molecule that determines the nature of all organisms and is the stuff of genes.  Life, Time Magazine writers said, does not exist for itself but it does for a master molecule.  We argue against this as neo-pagan nonsen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b w:val="false"/>
          <w:b w:val="false"/>
        </w:rPr>
      </w:pPr>
      <w:r>
        <w:rPr>
          <w:b w:val="false"/>
        </w:rPr>
        <w:t>CONCLU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t is of critical importance to know where your roots are because your root will determine your philosophy in life and your eternal destiny.</w:t>
      </w:r>
    </w:p>
    <w:p>
      <w:pPr>
        <w:pStyle w:val="Normal"/>
        <w:jc w:val="both"/>
        <w:rPr>
          <w:rFonts w:ascii="Arial" w:hAnsi="Arial" w:cs="Arial"/>
          <w:sz w:val="18"/>
        </w:rPr>
      </w:pPr>
      <w:r>
        <w:rPr>
          <w:rFonts w:cs="Arial" w:ascii="Arial" w:hAnsi="Arial"/>
          <w:sz w:val="18"/>
        </w:rPr>
      </w:r>
    </w:p>
    <w:p>
      <w:pPr>
        <w:pStyle w:val="Heading6"/>
        <w:rPr/>
      </w:pPr>
      <w:r>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N THE BEGINNING</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TERNITY PAS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2 - EARTH MADE WASTE AND EMPTY BY JUDGMENT - VERSE 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  And the earth was without form, and void; and darkness was upon the face of the deep. And the Spirit of God moved upon the face of the water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n verse 1 we saw heavens and the earth referred to. Having mentioned the heavens, Moses in subsequent verses immediately drops further reference to them and concentrates on the earth, as it is on the earth that the great drama of fall and redemption is to be played ou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are three major views on the inter relationship of these first three ver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LASSICAL THEORY</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 xml:space="preserve">This was a view held by Luther, Calvin and in the twentieth century by one of the foudners of “creation science”, Dr Henry Morris.   They all see verse 1 as a general statement, followed by verse 2 which showed the conditions that existed at that time, followed by verse 3 and following, outlining the work of creation in detail. In this format the watery condition as portrayed in verse 2 is the original condition at the moment of creation, which is then improved 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ther said, “The plain and simple meaning of what Moses here says is that all things that exist were created by God and at the beginning of the first day God put into it the light so that the light of the day was shining and a shapeless heaven and earth could be se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some problems with this view: [a] No-where else in the Bible do the words “heaven and earth” refer to a shapeless mass, it always refers to the finished organised earth.  [b] In addition the darkness and chaos in verse 2 has an evil connotation in relation to the usage of the wrods in the rest of the Bible.  In Revelation 21, 22 it is stated that there is no darkness in the presence of God.  Cf. 1 John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AP THEORY</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This is the “ruin and restoration” view. This sees the fall of Satan occurring between verses 1 and 2.  It is also used by some to allow for geological ages in the rock record between verses 1 and 3. In this position a gap is placed between verses 1 and 3, and this viewpoint is based on Isaiah 45:18. In that verse Isaiah says that the universe was not created chaotically. The second verse of Genesis One is an action verse where it says that the world became “tohu waw bohu” a rubbish dump, without form and void. The third verse thus shows a major restoration of order. Those who hold this position include John Milton, C I Scofield, Merrill Unger and, Arthur Cust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position also has problems: [a] In the Hebrew grammar in that by the rules of Hebrew grammar verse 2 is a circumstantial clause which would favour the Classical position.  [b] It has allowed the possibility of geological ages to be outside the biblical rec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ODERN VIE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very popular amongst the intellectuals of today and appears in many modern translations including the New English Bible. In this view verses 1 and 2 are dependent and lead up to verse 3.  This shows chaos and existing material prior to creation. All the liberals hold this view. This view has a fatal objection in that it excludes ex nihilo creation [creation out of nothing]. God is seen re-using materials at creation rather than being the creator of all.  This view ignores the “category mistake” issue, for the creation is indeed from eternity, and space and time and all that exists is made from the energy source of God (from beyond space and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CLUSIONS VERSES 1 TO 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tate of the earth and sea in verse 2 is such that there is darkness and chaos. God is perfect; and His works are perfect.  This situation is incompatible with the Character of God. God did not produce a rubbish dump, even to re-work it. The fact that the Spirit of God is brooding over the waters would indicate restoration rather than original creation as the Holy Spirit has a ministry of restoration.  He restores sinful man into fellowship with God with the Lord Jesus Christ being not only the Creator but also the “creator” of salvation by His work on the Cro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creationists are overly concerned about the gap allowing evolution into the area and thus discard the gap theory. It is however totally compatible with the gap theory, that the rubbish dump was formed by satanic revolt, and still hold a young earth perspective with an age of less than 10,000 years for this planet.  The interpretation of the data surrounding Noah’s Flood will be crucial to all dating arguments. It is also important to remember that the bible teaches in these early verses that physical death did not occur until after the Fall. The first recorded physical death in the Bible is that of the animal which was killed by God to provide skins for covering mankind after the Fall.  Once we reflect upon this we need to sit back and let Moses talk to us, for we are in this chapter in a subject area well beyond our previous think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PERSONAL VIE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universe, including the “heavens above our planet and this earth” were created originally by the Lord Jesus Christ. Angels were created by that time and sang together at the moment of creation indicating their total unity within the plan of God at that point.  Satan was the personal attendant of the Lord Jesus Christ, the covering cherub, and was the most beautiful of the creatures ever to come from the hand of God. Satan later revolted against God and attempted a coup d’etat. - </w:t>
      </w:r>
      <w:r>
        <w:rPr>
          <w:rFonts w:cs="Arial" w:ascii="Arial" w:hAnsi="Arial"/>
          <w:b/>
          <w:sz w:val="18"/>
        </w:rPr>
        <w:t>Isaiah 14:12-15</w:t>
      </w:r>
      <w:r>
        <w:rPr>
          <w:rFonts w:cs="Arial" w:ascii="Arial" w:hAnsi="Arial"/>
          <w:sz w:val="18"/>
        </w:rPr>
        <w:t>.  In the ensuing turmoil the earth, which had originally been created perfect became “tohu waw bohu”, a rubbish dump.  Because of his revolt, in which one third of the angels joined him, Satan and his angels were all sentenced to eternity in the Lake of Fire  - Matthew 25:41.  That sentence has not been carried out, but awaits the end of space and time, at the Great White Throne Judgment.  Revelation 20:10-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o demonstrate the fairness of this sentence God refurbished this earth and placed on it a creature who was lower than the angels but equipped with free will. God knew that man would use his free will at some point in the future against God by failing the volitional test of the trees, and therefore provided his own Son from eternity past as a sacrifice for their sin. Man did fail and as a result Satan became the prince of the world, but the test remains volition. The Lord Jesus Christ strategically defeated Satan at the Cross, defeating both sin and death, and He will return as King of Kings and Lord of Lords to reign on the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eternity future believers will enjoy everlasting fellowship with the Trinity and the elect angels while unbelievers will suffer with Satan and the fallen angels in the lake of fire.  Revelation 20:10-15, 21:1ff. The angels both good and evil are watching us all the time, the elect angels rejoice every time when a person believes in Christ and worships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view allows me to accept that the geological ages and evolution are the myth, not the biblical account, and that the geological strata and fossils are a result of Noah’s Flood.  It implies that dinosaurs coexisted with man and that Adam was the first man with the animals created during the refurbishment week, being the first living things created other than the angels. While this is our position, we do not expect or demand that you accept it, simply sit with this and as we go through Moses account see what makes the most sense to you.    Study the Systematic Theology Course also and see these things systematically as they unfold in Theological stu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Y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James we are told that God is not the author of sin.  Man, who is said to be lower than the angels in Hebrews 7, Ephesians 2:5, Hebrews 2:7, Psalm 8:5, is given the same free will as the angels to choose for God or for Satan, an issue of free will in what has become after the Fall, Satan’s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when he was condemned may well have said “How can a loving God cast His creatures into the Lake of Fire”? Satan created sin from his own negative will.  He had misjudged the character of God.  He is judged for his persistence in sin and evil, and man is also judged for the same sort of persistence in evil and sin, but man is saved by Holy Spirit empowered volitional response to the work of the Lord Jesus Christ upon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ve is not the issue for salvation, but Righteousness and Justice, which combine to make God’s Holiness, always was and remains the issue.  In Love God provided for man the solution to the Righteousness and Justice problem. When Christ died on the cross he was righteous, the Righteousness and Justice of God was satisfied at the cross.  In Love God provided salvation unto Eternal Life for all who come to Him and bow their knee.  Isaiah 43:11, Acts  4:12,  15:11, 16:31, 17:22-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nly place where Love, Righteousness, Justice and Eternal Life meet is at the cross.  What form of salvation if any the angels may have had is not stated, and we must await heaven to understand all about what happened to the angels.  Satan and the fallen angels apparently permanently rejected any approach by God and from their free will rejection of grace, mercy and love were condemned to the Lake of Fire.  All mankind who join them there are in that place because of their own rejection of God’s Character and Plan; for they have walked away from love, mercy and grace freely offe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EE WILL TES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wo tests for man’s free wi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w:t>
        <w:tab/>
        <w:t>In the Garden - only one tree forbidden  - negative free will = eat, or positive free will = abstain from eating.</w:t>
      </w:r>
    </w:p>
    <w:p>
      <w:pPr>
        <w:pStyle w:val="Normal"/>
        <w:jc w:val="both"/>
        <w:rPr/>
      </w:pPr>
      <w:r>
        <w:rPr>
          <w:rFonts w:cs="Arial" w:ascii="Arial" w:hAnsi="Arial"/>
          <w:sz w:val="18"/>
        </w:rPr>
        <w:t>(b)</w:t>
        <w:tab/>
        <w:t>At the Cross - follow God or follow Satan - negative free will = choose Satan or positive free will = choose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though Satan is the present “ruler of the world”, he cannot eliminate free will.  By allowing sin in the world God can demonstrate Love, Righteousness, Justice and Eternal Life meeting at the Cross. By the rejection of the Cross God is able to show Satan how He is able to justly and righteously cast a created creature into the Lake of Fire.  Judgment is God’s “strange work” (Isaiah 28:21, Ezekiel 33:11, 2 Peter 3:9), but heaven cannot be heaven if creatures who do not want anything to do with their creator are admitted into eternity with God.  Their choice is Satan’s choice, and they get the results of it, they spend eternity in the “Lake of fire” in the company of those they have chos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IC DECE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atan tries to confuse human free will in a number of ways: Keeping the unbeliever from accepting Christ.  Keeping the believer from doing the will of God by various methods, and thereby robbing believers of eternal rewar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 </w:t>
        <w:tab/>
        <w:t>By religion - Satan keeps the unbeliever from accepting Christ, and gets the believer to stray from doing the will of God. Religion is condemned in Matthew 23, John 3, 1 Timothy 4, 1 Corinthians 10, 2 Corinthians 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i] </w:t>
        <w:tab/>
        <w:t>By rationalism - Satan uses rationalism in the Biblical record where he says to the woman in Genesis 3, “you will be like God”.  2 Corinthians 4:3, 4, the method of operation of Satan is to magnify the rationality of man(Luke 8: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ii] </w:t>
        <w:tab/>
        <w:t>By deceit - He deceives the unbeliever into thinking his own good deeds will get him into heaven. He deceives the believer into thinking that he does not need doctrine or obedience.  By politics he deceives nations (Revelation 12: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v] </w:t>
        <w:tab/>
        <w:t>Supernatural phenomena - The performing of miracles of healing, or tongues, is reflective of the “lying wodners” that Satan is capable of.   (2 Thessalonians 2:7-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PPLIC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earth was created not originally a ruin. The earth was created to be inhabited (Isaiah 45:18), and was apparently initially inhabited by Angels.  The ruin of the earth was the result of Satan’s fall and the start of what we know in theology as “The Angelic Conflict” (Isaiah 14:17).  The earth was then in ruin (Genesis 1:2).  The Holy Spirit moves upon the face of the waters to restore the earth (Genesis 1:2) for the use of mankind until the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uthor of restoration - The Holy Spirit - “And the Spirit of God moved upon the waters”.  Man is created and placed on the earth in day 6 therefore there must be 5 days of restoration.  Five is the number of grace.</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MINISTRY OF THE HOLY SPIRIT IN RESTO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Holy Spirit has a ministry in restoration in a number of areas:  </w:t>
      </w:r>
    </w:p>
    <w:p>
      <w:pPr>
        <w:pStyle w:val="Normal"/>
        <w:jc w:val="both"/>
        <w:rPr/>
      </w:pPr>
      <w:r>
        <w:rPr>
          <w:rFonts w:cs="Arial" w:ascii="Arial" w:hAnsi="Arial"/>
          <w:sz w:val="18"/>
        </w:rPr>
        <w:t xml:space="preserve">[a] </w:t>
        <w:tab/>
        <w:t xml:space="preserve">To restore life (Psalm 104:30).  </w:t>
      </w:r>
    </w:p>
    <w:p>
      <w:pPr>
        <w:pStyle w:val="Normal"/>
        <w:jc w:val="both"/>
        <w:rPr/>
      </w:pPr>
      <w:r>
        <w:rPr>
          <w:rFonts w:cs="Arial" w:ascii="Arial" w:hAnsi="Arial"/>
          <w:sz w:val="18"/>
        </w:rPr>
        <w:t xml:space="preserve">[b] </w:t>
        <w:tab/>
        <w:t xml:space="preserve">Regeneration - restoration of spiritual life (John 3:5,6).  </w:t>
      </w:r>
    </w:p>
    <w:p>
      <w:pPr>
        <w:pStyle w:val="Normal"/>
        <w:jc w:val="both"/>
        <w:rPr/>
      </w:pPr>
      <w:r>
        <w:rPr>
          <w:rFonts w:cs="Arial" w:ascii="Arial" w:hAnsi="Arial"/>
          <w:sz w:val="18"/>
        </w:rPr>
        <w:t xml:space="preserve">[c] </w:t>
        <w:tab/>
        <w:t xml:space="preserve">Resurrection - restoration of physical life (Romans 8:11).  </w:t>
      </w:r>
    </w:p>
    <w:p>
      <w:pPr>
        <w:pStyle w:val="Normal"/>
        <w:jc w:val="both"/>
        <w:rPr/>
      </w:pPr>
      <w:r>
        <w:rPr>
          <w:rFonts w:cs="Arial" w:ascii="Arial" w:hAnsi="Arial"/>
          <w:sz w:val="18"/>
        </w:rPr>
        <w:t xml:space="preserve">[d] </w:t>
        <w:tab/>
        <w:t xml:space="preserve">Restoration - restoration of fellowship (John 16:7-11).  </w:t>
      </w:r>
    </w:p>
    <w:p>
      <w:pPr>
        <w:pStyle w:val="Normal"/>
        <w:jc w:val="both"/>
        <w:rPr/>
      </w:pPr>
      <w:r>
        <w:rPr>
          <w:rFonts w:cs="Arial" w:ascii="Arial" w:hAnsi="Arial"/>
          <w:sz w:val="18"/>
        </w:rPr>
        <w:t xml:space="preserve">[e] </w:t>
        <w:tab/>
        <w:t>Convicting ministry - can attempt to restore fellow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order to have a perfect test for man’s free will, man has to be created in innocence. He has to have perfect environment so that only his free will is tested.</w:t>
      </w:r>
    </w:p>
    <w:p>
      <w:pPr>
        <w:pStyle w:val="Normal"/>
        <w:jc w:val="both"/>
        <w:rPr>
          <w:rFonts w:ascii="Arial" w:hAnsi="Arial" w:cs="Arial"/>
          <w:sz w:val="18"/>
          <w:u w:val="single"/>
        </w:rPr>
      </w:pPr>
      <w:r>
        <w:rPr>
          <w:rFonts w:cs="Arial" w:ascii="Arial" w:hAnsi="Arial"/>
          <w:sz w:val="18"/>
          <w:u w:val="single"/>
        </w:rPr>
      </w:r>
    </w:p>
    <w:p>
      <w:pPr>
        <w:pStyle w:val="Heading5"/>
        <w:rPr/>
      </w:pPr>
      <w:r>
        <w:rPr/>
        <w:t>DOCTRINE</w:t>
      </w:r>
    </w:p>
    <w:p>
      <w:pPr>
        <w:pStyle w:val="Normal"/>
        <w:rPr>
          <w:sz w:val="18"/>
        </w:rPr>
      </w:pPr>
      <w:r>
        <w:rPr>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6"/>
        <w:rPr>
          <w:b w:val="false"/>
          <w:b w:val="false"/>
        </w:rPr>
      </w:pPr>
      <w:r>
        <w:rPr>
          <w:b w:val="false"/>
        </w:rPr>
        <w:t>SATAN AND HIS FA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i/>
          <w:i/>
          <w:sz w:val="18"/>
        </w:rPr>
      </w:pPr>
      <w:r>
        <w:rPr>
          <w:rFonts w:cs="Arial" w:ascii="Arial" w:hAnsi="Arial"/>
          <w:b/>
          <w:sz w:val="18"/>
        </w:rPr>
        <w:t>Isaiah 14:12-14</w:t>
      </w:r>
      <w:r>
        <w:rPr>
          <w:rFonts w:cs="Arial" w:ascii="Arial" w:hAnsi="Arial"/>
          <w:sz w:val="18"/>
        </w:rPr>
        <w:t xml:space="preserve"> – “</w:t>
      </w:r>
      <w:r>
        <w:rPr>
          <w:rFonts w:cs="Arial" w:ascii="Arial" w:hAnsi="Arial"/>
          <w:i/>
          <w:sz w:val="18"/>
        </w:rPr>
        <w:t>How art thou fallen from heaven, O Lucifer</w:t>
      </w:r>
      <w:r>
        <w:rPr>
          <w:rFonts w:cs="Arial" w:ascii="Arial" w:hAnsi="Arial"/>
          <w:sz w:val="18"/>
        </w:rPr>
        <w:t xml:space="preserve"> (bright and shining one)</w:t>
      </w:r>
      <w:r>
        <w:rPr>
          <w:rFonts w:cs="Arial" w:ascii="Arial" w:hAnsi="Arial"/>
          <w:i/>
          <w:sz w:val="18"/>
        </w:rPr>
        <w:t xml:space="preserve">, son of the morning! how art thou cut down to the ground, which didst weaken the nations! </w:t>
      </w:r>
      <w:r>
        <w:rPr>
          <w:rFonts w:cs="Arial" w:ascii="Arial" w:hAnsi="Arial"/>
          <w:sz w:val="18"/>
        </w:rPr>
        <w:t>(internationalism)</w:t>
      </w:r>
      <w:r>
        <w:rPr>
          <w:rFonts w:cs="Arial" w:ascii="Arial" w:hAnsi="Arial"/>
          <w:i/>
          <w:sz w:val="18"/>
        </w:rPr>
        <w:t xml:space="preserve"> For thou hast said in thine heart </w:t>
      </w:r>
      <w:r>
        <w:rPr>
          <w:rFonts w:cs="Arial" w:ascii="Arial" w:hAnsi="Arial"/>
          <w:sz w:val="18"/>
        </w:rPr>
        <w:t>(Greek - Kardida - mind)</w:t>
      </w:r>
      <w:r>
        <w:rPr>
          <w:rFonts w:cs="Arial" w:ascii="Arial" w:hAnsi="Arial"/>
          <w:i/>
          <w:sz w:val="18"/>
        </w:rPr>
        <w:t>, I will ascend into heaven, I will exalt my throne above the stars of God: I will sit also upon the mount of the congregation, in the sides of the north: I will ascend above the heights of the clouds; I will be like the most High.”</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Five “I wills” are recorded here, which shows that Satan has free will:</w:t>
      </w:r>
    </w:p>
    <w:p>
      <w:pPr>
        <w:pStyle w:val="Normal"/>
        <w:jc w:val="both"/>
        <w:rPr/>
      </w:pPr>
      <w:r>
        <w:rPr>
          <w:rFonts w:cs="Arial" w:ascii="Arial" w:hAnsi="Arial"/>
          <w:i/>
          <w:sz w:val="18"/>
        </w:rPr>
        <w:t>I will ascend into heaven</w:t>
        <w:tab/>
      </w:r>
      <w:r>
        <w:rPr>
          <w:rFonts w:cs="Arial" w:ascii="Arial" w:hAnsi="Arial"/>
          <w:sz w:val="18"/>
        </w:rPr>
        <w:tab/>
        <w:tab/>
        <w:tab/>
        <w:tab/>
        <w:t>I will take over</w:t>
      </w:r>
    </w:p>
    <w:p>
      <w:pPr>
        <w:pStyle w:val="Normal"/>
        <w:jc w:val="both"/>
        <w:rPr/>
      </w:pPr>
      <w:r>
        <w:rPr>
          <w:rFonts w:cs="Arial" w:ascii="Arial" w:hAnsi="Arial"/>
          <w:i/>
          <w:sz w:val="18"/>
        </w:rPr>
        <w:t>I will exalt myself above the stars of God</w:t>
        <w:tab/>
        <w:tab/>
        <w:tab/>
      </w:r>
      <w:r>
        <w:rPr>
          <w:rFonts w:cs="Arial" w:ascii="Arial" w:hAnsi="Arial"/>
          <w:sz w:val="18"/>
        </w:rPr>
        <w:t>I will rule angels</w:t>
      </w:r>
    </w:p>
    <w:p>
      <w:pPr>
        <w:pStyle w:val="Normal"/>
        <w:jc w:val="both"/>
        <w:rPr/>
      </w:pPr>
      <w:r>
        <w:rPr>
          <w:rFonts w:cs="Arial" w:ascii="Arial" w:hAnsi="Arial"/>
          <w:i/>
          <w:sz w:val="18"/>
        </w:rPr>
        <w:t>I will sit in the congregation of the sides of the north</w:t>
      </w:r>
      <w:r>
        <w:rPr>
          <w:rFonts w:cs="Arial" w:ascii="Arial" w:hAnsi="Arial"/>
          <w:sz w:val="18"/>
        </w:rPr>
        <w:tab/>
        <w:tab/>
        <w:t>I will rule men</w:t>
      </w:r>
    </w:p>
    <w:p>
      <w:pPr>
        <w:pStyle w:val="Normal"/>
        <w:jc w:val="both"/>
        <w:rPr/>
      </w:pPr>
      <w:r>
        <w:rPr>
          <w:rFonts w:cs="Arial" w:ascii="Arial" w:hAnsi="Arial"/>
          <w:i/>
          <w:sz w:val="18"/>
        </w:rPr>
        <w:t>I will ascend above the heights of the clouds</w:t>
        <w:tab/>
        <w:tab/>
        <w:tab/>
      </w:r>
      <w:r>
        <w:rPr>
          <w:rFonts w:cs="Arial" w:ascii="Arial" w:hAnsi="Arial"/>
          <w:sz w:val="18"/>
        </w:rPr>
        <w:t>I will be supreme</w:t>
      </w:r>
    </w:p>
    <w:p>
      <w:pPr>
        <w:pStyle w:val="Normal"/>
        <w:jc w:val="both"/>
        <w:rPr/>
      </w:pPr>
      <w:r>
        <w:rPr>
          <w:rFonts w:cs="Arial" w:ascii="Arial" w:hAnsi="Arial"/>
          <w:i/>
          <w:sz w:val="18"/>
        </w:rPr>
        <w:t>I will be like the most high</w:t>
        <w:tab/>
        <w:tab/>
        <w:tab/>
        <w:tab/>
        <w:tab/>
      </w:r>
      <w:r>
        <w:rPr>
          <w:rFonts w:cs="Arial" w:ascii="Arial" w:hAnsi="Arial"/>
          <w:sz w:val="18"/>
        </w:rPr>
        <w:t>I will be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atan is a creature however, and cannot do that, although still believes he will win, and “cons” foolish men and women to believe he will win.  ‘He will be sent down to the sides of the pit’ - hell was created for Satan and his angels.  Matthew. 25:41.  ‘They will look nervously (or squint) at you’.  ‘Is this the creature which made the earth to tremble and made the world as a desert?’  Isaiah 14:9-11.  Satan made the world a waste before man arrives, and he will make it a wasteland after the Great Tribulation” before the Lord arrives.  Cf. Ezekiel 28, Revelation 19-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zekiel 28 records the details of the flal of Satan.  ‘Thus saith the Lord God take up this lamentation against the King of Tyre’. Satan has been influencing the King of Tyre and so he becomes the propjhetic focus to explain the flal of the one who has deceived and empowered him. ‘Thou sealest up the sun’. Hebrew idiom for “he’s the greatest in wisdom and beauty having been in Eden the garden of God - not the Eden of Adam’s day but one that existed befo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Every precious jewel was your covering’ - he had a precious jewel suit of clothes. It is of interest that the precious stones of Satan’s clothes contained only nine of the twelve precious stones in the breastplate of the High Priest of Israel. Those of the third row, Lizure, Agate and Amethyst representing the tribes of Ephraim, Manasseh [the two sons of Joseph] and Benjamin were missing. These were the children of Jacob by Rach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The workmanship of you tabrets and pipes was made in the day that thou was created’ - he has a beautiful voice - Satan is a creature. He is the anointed cherub at the right hand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You were perfect in every way until iniquity was found in you’ - 5 “I wills” in Isaiah 14.  ‘I will cast you out of the mountain of God’ - in the middle of the Tribulation Satan and his fallen angels will be barred from heaven. With the ejection of Satan will be one third of the angelic creation (Revelation 12:4).  Refer to the Commentary on Ezekiel 28 later in the Old Testament Book File on the CD or web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3 - THE FIRST DAY - VERSES 3-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3  And God said, Let there be light: and there was light. 4  And God saw the light, that it was good: and God divided the light from the darkness.  5  And God called the light Day, and the darkness he called Night. And the evening and the morning were the first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ISCUSSION</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Day and night are appointed, light is taken/revealed out of the dark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Genesis 1 there are two types of light - (1)  OR - essence or substance [day 1] - The light which is restored on the first day is fundamental light. (2)  MAOR - light in a container or light bearer (day 4) - The purpose of the light is to solve the problem of darkness.  The light does not absorb the darkness but is separated from the darkness.  God brings light from the darkness that has engulfed it.  In today’s science we can understand this in terms of so called “Black holes” from which no light escapes.  This verse reminds us that God is the creator of all that is seen and unseen in this universe, and brings light out of darkness. He is not restricted to “going along with” any universe realities/rules/laws, for He is outside the universe of space and time, and is not bound by its “rules”, for He made the entire present reality, and He will unmake it one day.  2 Peter 3:10-1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aving formed the light, God now names light day and darkness night. Many of the ancient peoples had creation stories but only the Hebrews believed that fundamental light came before the sun directly from God. This shows that the author of the book of Genesis was an original, by revelation, and did not copy legends from the nations around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thousands of years man has been aware of the line dividing light from darkness on the face of the moon but until Copernicus in 1543 no one had the same concept for the earth. It is only in the last few years that the astronauts have been able to photograph this.  We are used to seeing the shadow of the sun over the earth on airline flights when we watch the tv of the flight path, but Moses “saw” this and records it nearly 3500 years a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es could not have had this concept in mind as no-one in the ancient or even modern world was thinking this until space travel begins. It was God in verse four that gave man this information several thousand years before it was ‘discovered’.   It reminds us that God’s prophets are “seers” – they actually “see” things that God shows them and write down what is seen for us as evidence that they truly have “seen” things that can only come from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nother area made clear in verse five is the concept of the earth spinning on its axis with morning and evening occurring most likely before the sun was created/ignited. Once again the Bible predated the discovery of Copernicus of the earth spinning on its axis by several thousand years. You have to know a thing academically before you can apply it and yet Moses, taught by Egyptian astromoners would not have had this information from them, but from God alon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also distinguishes between Good and Evil and Divine Good and Human Good, Light and Darkness.  The moral dimension is reflected by the physical/cosmological dimension.  Darkness = Unbeliever - 2 Corinthians 4:3,4, Light = Believer - John 8: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the concentrated light of the many rays that make up what we call “day” were not dispersed, we would all be dead, fried by both the visible and invisible rays that reach our planet from the entire universe, let alone the Sun itself.  By analogy concentration of all forms of power tends to be bad for man.  In the political realm this is brought into the spotlight by events through history, and especially the end of this phase of history.  Nationalism cannot allow itself to be taken over by any “One World Government”, or international dictatorship is the result.   This will occur during the reign of the Anti-Christ figure.  The exception to power concentration is Christ’s reign in the Millennium when there are still individual nations during that time, and when there is blessing to 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know from 1 John 1:5 that God is light and in Him is no darkness at all. Perhaps God did things this way to show that He is light and that the sun is just a light bearer, the Creator and the creat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is perfect in power that is in accordance with His eternal plan, as demonstrated by the fact that He created out of nothing, in an instant of time, without error all things, simply by ordering them.  He spoke and it happened immediate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roughout the Bible God is spoken of in terms of real personality/identity – with an eternal plan that unfolds in time, making his own designs in space and time on the basis of what has been eternally decreed – Proverbs 8:27-30.</w:t>
      </w:r>
    </w:p>
    <w:p>
      <w:pPr>
        <w:pStyle w:val="Normal"/>
        <w:jc w:val="both"/>
        <w:rPr>
          <w:rFonts w:ascii="Arial" w:hAnsi="Arial" w:cs="Arial"/>
          <w:sz w:val="18"/>
        </w:rPr>
      </w:pPr>
      <w:r>
        <w:rPr>
          <w:rFonts w:cs="Arial" w:ascii="Arial" w:hAnsi="Arial"/>
          <w:sz w:val="18"/>
        </w:rPr>
      </w:r>
    </w:p>
    <w:p>
      <w:pPr>
        <w:pStyle w:val="Heading5"/>
        <w:rPr/>
      </w:pPr>
      <w:r>
        <w:rPr/>
        <w:t>DOCTRINE</w:t>
      </w:r>
    </w:p>
    <w:p>
      <w:pPr>
        <w:pStyle w:val="Normal"/>
        <w:rPr>
          <w:sz w:val="18"/>
        </w:rPr>
      </w:pPr>
      <w:r>
        <w:rPr>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IGH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4 - THE SECOND DAY - VERSES 6-8</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6  And God said, Let there be a firmament in the midst of the waters, and let it divide the waters from the waters. 7  And God made the firmament, and divided the waters which were under the firmament from the waters which were above the firmament: and it was so.  8  And God called the firmament Heaven. And the evening and the morning were the second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ISCUSSION</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vering the earth at this time is a tremendous amount of water of unknown depth and composition. This great mass of water is going to be divided into two sections by gas (firmament) Nitrogen, Oxygen, Hydrogen, etc which will keep the two spheres of water separated.   This means there will be water upon the earth, the gaseous atmosphere and then a layer of water above the atmosphere shielding the earth from radiation coming in from spa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ebrew word for firmament ‘raqia’ denotes air or atmosphere rather than our concept of firmament being something hard or solid. In the time it was written the word firmament to the English of the King James Version in 1611 meant ‘expanse’ or ‘stretched out necks’.  The whole earth is covered by water covered by an area of atmosphere with a further canopy of water above, the water on the earth liquid, the water above probably in gaseous form, and/or ice crysta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RMA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mament or atmosphere is described in 4 passages: [a] A carpet spread out over the earth - Psalm 104:2, [b] A curtain made of gauze, it has weight but is light and you cannot see it - Isaiah. 40:22, [c] A transparent work of sapphire - the blue sky - Exodus 24:10, [d] As a molten looking glass - transparency - Job 37: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IVISION OF THE FIRMAM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s 6b to 8 we have two bodies of water, which are divided. These are thought of as canopies of water. This however is not the only interpretation. It is water vapour/gaseous rather than water liquid. In Genesis 1:14 the sun, moon and stars were visible. If you have a thick layer of liquid water you are not going to be able to see them, but if it is a layer of cystals and gas/vapour you will have visibility, and light coming throug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Hebrew preposition ‘al’ can be translated in one of two ways. It can be translated upon or over. If it is translated upon it is over the atmosp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irds do not fly above the atmosphere. This statement reflects an observer looking at the sky. We say that clouds cover the sky or are upon the sky when viewed from ear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nother verse of interest is </w:t>
      </w:r>
      <w:r>
        <w:rPr>
          <w:rFonts w:cs="Arial" w:ascii="Arial" w:hAnsi="Arial"/>
          <w:b/>
          <w:sz w:val="18"/>
        </w:rPr>
        <w:t>Job 28:25.</w:t>
      </w:r>
      <w:r>
        <w:rPr>
          <w:rFonts w:cs="Arial" w:ascii="Arial" w:hAnsi="Arial"/>
          <w:sz w:val="18"/>
        </w:rPr>
        <w:t xml:space="preserve">  ‘</w:t>
      </w:r>
      <w:r>
        <w:rPr>
          <w:rFonts w:cs="Arial" w:ascii="Arial" w:hAnsi="Arial"/>
          <w:b/>
          <w:sz w:val="18"/>
        </w:rPr>
        <w:t>To make the weight for the winds; and he weigheth the waters by measure.’</w:t>
      </w:r>
      <w:r>
        <w:rPr>
          <w:rFonts w:cs="Arial" w:ascii="Arial" w:hAnsi="Arial"/>
          <w:sz w:val="18"/>
        </w:rPr>
        <w:t xml:space="preserve"> In this verse it states that God gave weight to air, a scientific fact that was not known until a pupil of Galileo, Evangelista Torricelli ‘discovered’ it in 1643 when he made the first barome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PIRITUAL ANALOG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st as the atmosphere divides the waters, so the cross divides the human race (John 3:36) - The canopy represents Believers, the sea unbeliev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is day of the creation there is an expansion of the firmament. There has been extensive discussion regarding the meaning of firmament, with some saying that the ancient world thought in terms of a triple decker universe with a solid glass sky. They are said to believe that the windows came open and rain came through. This however is the concept that has come down to us from the dark ages or medieval times rather than the ancient world. It is known that the Egyptians measured correctly the circumference of the earth and that the earth is seen in the Bible as a sphere suspended in sp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ome texts that the critics quote are [a] </w:t>
      </w:r>
      <w:r>
        <w:rPr>
          <w:rFonts w:cs="Arial" w:ascii="Arial" w:hAnsi="Arial"/>
          <w:b/>
          <w:sz w:val="18"/>
        </w:rPr>
        <w:t>Job 26:11</w:t>
      </w:r>
      <w:r>
        <w:rPr>
          <w:rFonts w:cs="Arial" w:ascii="Arial" w:hAnsi="Arial"/>
          <w:sz w:val="18"/>
        </w:rPr>
        <w:t xml:space="preserve"> which talks about the pillars of heaven seems to indicate a triple decked system but if you look at this verse in context the problem dissolves.   In </w:t>
      </w:r>
      <w:r>
        <w:rPr>
          <w:rFonts w:cs="Arial" w:ascii="Arial" w:hAnsi="Arial"/>
          <w:b/>
          <w:sz w:val="18"/>
        </w:rPr>
        <w:t>Job 26:7</w:t>
      </w:r>
      <w:r>
        <w:rPr>
          <w:rFonts w:cs="Arial" w:ascii="Arial" w:hAnsi="Arial"/>
          <w:sz w:val="18"/>
        </w:rPr>
        <w:t xml:space="preserve"> we note that God hangs the world on nothing.  [b] In </w:t>
      </w:r>
      <w:r>
        <w:rPr>
          <w:rFonts w:cs="Arial" w:ascii="Arial" w:hAnsi="Arial"/>
          <w:b/>
          <w:sz w:val="18"/>
        </w:rPr>
        <w:t>Job 37:18</w:t>
      </w:r>
      <w:r>
        <w:rPr>
          <w:rFonts w:cs="Arial" w:ascii="Arial" w:hAnsi="Arial"/>
          <w:sz w:val="18"/>
        </w:rPr>
        <w:t xml:space="preserve"> we see the expanse of heaven.  What is the situation when glass expands - it is liquid and expands to fill the mould.  In </w:t>
      </w:r>
      <w:r>
        <w:rPr>
          <w:rFonts w:cs="Arial" w:ascii="Arial" w:hAnsi="Arial"/>
          <w:b/>
          <w:sz w:val="18"/>
        </w:rPr>
        <w:t>Isaiah 44:24</w:t>
      </w:r>
      <w:r>
        <w:rPr>
          <w:rFonts w:cs="Arial" w:ascii="Arial" w:hAnsi="Arial"/>
          <w:sz w:val="18"/>
        </w:rPr>
        <w:t xml:space="preserve"> God is said to have created the heavens and stretched it out.  It is pictured just as a tent stretched out over him.  [c] When clouds are measured they are said to be a certain percentage cloud cover of the celestial dome. These waters are upon the sky cover.  </w:t>
      </w:r>
      <w:r>
        <w:rPr>
          <w:rFonts w:cs="Arial" w:ascii="Arial" w:hAnsi="Arial"/>
          <w:b/>
          <w:sz w:val="18"/>
        </w:rPr>
        <w:t>Psalm 147:8</w:t>
      </w:r>
      <w:r>
        <w:rPr>
          <w:rFonts w:cs="Arial" w:ascii="Arial" w:hAnsi="Arial"/>
          <w:sz w:val="18"/>
        </w:rPr>
        <w:t xml:space="preserve"> thou coverest the heavens with clouds.  </w:t>
      </w:r>
      <w:r>
        <w:rPr>
          <w:rFonts w:cs="Arial" w:ascii="Arial" w:hAnsi="Arial"/>
          <w:b/>
          <w:sz w:val="18"/>
        </w:rPr>
        <w:t>Psalm 148:4</w:t>
      </w:r>
      <w:r>
        <w:rPr>
          <w:rFonts w:cs="Arial" w:ascii="Arial" w:hAnsi="Arial"/>
          <w:sz w:val="18"/>
        </w:rPr>
        <w:t xml:space="preserve"> - the waters above the heavens  - this was written after the flood.  Check these passages out in the EBCWA Commentari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of note that again the Bible confirms accurately the fact that clouds are waters above the heavens. It has been calculated that there are up to 45,000 thunderclouds in the world daily and that each thundercloud carries up to 100,000 tons of water. It appears therefore that the waters were spread in a continuum outwards. There is high density of water vapour around the earth and becomes less and less dense.  Water is a prime compound throughout the universe but it is concentrated on the earth.</w:t>
      </w:r>
    </w:p>
    <w:p>
      <w:pPr>
        <w:pStyle w:val="Normal"/>
        <w:jc w:val="both"/>
        <w:rPr>
          <w:rFonts w:ascii="Arial" w:hAnsi="Arial" w:cs="Arial"/>
          <w:sz w:val="18"/>
        </w:rPr>
      </w:pPr>
      <w:r>
        <w:rPr>
          <w:rFonts w:cs="Arial" w:ascii="Arial" w:hAnsi="Arial"/>
          <w:sz w:val="18"/>
        </w:rPr>
      </w:r>
    </w:p>
    <w:p>
      <w:pPr>
        <w:pStyle w:val="Heading5"/>
        <w:rPr/>
      </w:pPr>
      <w:r>
        <w:rPr/>
        <w:t>DOCTRINES</w:t>
      </w:r>
    </w:p>
    <w:p>
      <w:pPr>
        <w:pStyle w:val="Normal"/>
        <w:rPr>
          <w:sz w:val="18"/>
        </w:rPr>
      </w:pPr>
      <w:r>
        <w:rPr>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IME</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5 - THE THIRD DAY - VERSE 9-1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9  And God said, Let the waters under the heaven be gathered together unto one place, and let the dry land appear: and it was so. 10  And God called the dry land Earth; and the gathering together of the waters called he Seas: and God saw that it was good. 11  And God said, Let the earth bring forth grass, the herb yielding seed, and the fruit tree yielding fruit after his kind, whose seed is in itself, upon the earth: and it was so. 12  And the earth brought forth grass, and herb yielding seed after his kind, and the tree yielding fruit, whose seed was in itself, after his kind: and God saw that it was good.  13  And the evening and the morning were the third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On the third day we have tectonic activity with the wrinkling of the land with the waters being gathered together into seas.  Here not only rocks and minerals had been made but the complex soil textures graded with sufficient nutrients to sustain vegetable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n this day what the biologist calls life was created. The Bible tells us that life however requires a soul, which refers to animals and man, specifically the vertebrates. The complex cell replication which we see in the vegetable world was set up, each according to its kind yet all based on created DN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earth is covered with water. Much of the water is now withdrawn under the earth with the exception of seas and oceans where a small portion of the water only was stored. Most of the water from Noah’s flood came from below and not from above. Noah’s Ark could not have survived the rain necessary to cover the earth. Prior to the flood the ground was apparently watered from belo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getation appears. Three categories : -  [a] Grass which included all spreading, ground covering vegetation,  [b] Herbs including bushes vegetables and shrubs,  [c] Trees including fruit trees “Whose seed is inside itself” – non transmutation of species, progression or regression but no transmutation. - cf 1 Corinthians 15:38-39 Notice also that plant life began on land and not in the se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should also be noted that sunlight is required for the chlorophyll cycle and many insects assist in pollinating flowers. The fact that the sun was not present until day 4 and insects until day 6 reinforces the literal nature of the truth of the literal 24 hour day. It is also of note that to germinate and grow plants it is best to do so in darkness initial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probable that the highest mountains were not pushed up until after the Flood and the oceans hollowed out to accommodate vast quantities of water (Psalm 104:6-9).  This is further discussed in chapter 8 where the evidence from the book of Job is reviewed.  Thus the pre flood world was flatter than ours as the Millennium will once again be.  The waters went to one place, one vast primal ocean, indicating that there were no inland seas at this time, and one large continent of land upon which all is mad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ilst this theologically is not full soul centred “life” we do have a system of replicating cells in the vegetable kingdom. We therefore wrongly define life in the vegetable kingdom and rob ourselves of the divine viewpoint by following modern science only. We define things biologically but often not from a beauty point of view. God does both and as Christians we should do both. Note that there is diversification within boundaries but there are boundaries. Flowers do not turn into something that barks (1 Corinthians 15:38,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2 Peter 3:5-7</w:t>
      </w:r>
      <w:r>
        <w:rPr>
          <w:rFonts w:cs="Arial" w:ascii="Arial" w:hAnsi="Arial"/>
          <w:sz w:val="18"/>
        </w:rPr>
        <w:t xml:space="preserve"> - this is a passage which no critic of the strictly literal interpretation of the Bible can answer.  This passage says that the universe/earth before the flood was different to after the flood.  This shows how critical and radical the flood event was.  When Peter talks about creation he uses the language of the second day whilst Paul in 1 Corinthians 15 remembers the third 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cause people today are uncomfortable with what the bible actually teaches about creation ex nihilo, they use the mystical tool of extensive time to attempt to cater for changes in types of plants and living creatures.  This is a philosophical position where creation has creative properties in itself, and is in essence a belief/religious statement that indicates the person is trying to remain “scientific” and evolutionary, while believing in the Creator.  It is not supported by the text of scripture.   God makes it difficult for us to get around these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Y - AG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a number of problems when we look at the “day age” concept that pushes time beyond the 24 hour day period.</w:t>
      </w:r>
    </w:p>
    <w:p>
      <w:pPr>
        <w:pStyle w:val="Normal"/>
        <w:jc w:val="both"/>
        <w:rPr/>
      </w:pPr>
      <w:r>
        <w:rPr>
          <w:rFonts w:cs="Arial" w:ascii="Arial" w:hAnsi="Arial"/>
          <w:sz w:val="18"/>
        </w:rPr>
        <w:t>Modern Cosmology has problems with the biblical teaching th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The light still preceded the sun and moon.</w:t>
      </w:r>
    </w:p>
    <w:p>
      <w:pPr>
        <w:pStyle w:val="Normal"/>
        <w:jc w:val="both"/>
        <w:rPr>
          <w:rFonts w:ascii="Arial" w:hAnsi="Arial" w:cs="Arial"/>
          <w:sz w:val="18"/>
        </w:rPr>
      </w:pPr>
      <w:r>
        <w:rPr>
          <w:rFonts w:cs="Arial" w:ascii="Arial" w:hAnsi="Arial"/>
          <w:sz w:val="18"/>
        </w:rPr>
        <w:t>2. Life started on land rather than in the sea with an atmosphere of ammonia.</w:t>
      </w:r>
    </w:p>
    <w:p>
      <w:pPr>
        <w:pStyle w:val="Normal"/>
        <w:jc w:val="both"/>
        <w:rPr/>
      </w:pPr>
      <w:r>
        <w:rPr>
          <w:rFonts w:cs="Arial" w:ascii="Arial" w:hAnsi="Arial"/>
          <w:sz w:val="18"/>
        </w:rPr>
        <w:t>3. Birds and fishes were created before the animals.  In evolution the birds are a result of reptiles/animals.</w:t>
      </w:r>
    </w:p>
    <w:p>
      <w:pPr>
        <w:pStyle w:val="Normal"/>
        <w:jc w:val="both"/>
        <w:rPr>
          <w:rFonts w:ascii="Arial" w:hAnsi="Arial" w:cs="Arial"/>
          <w:sz w:val="18"/>
        </w:rPr>
      </w:pPr>
      <w:r>
        <w:rPr>
          <w:rFonts w:cs="Arial" w:ascii="Arial" w:hAnsi="Arial"/>
          <w:sz w:val="18"/>
        </w:rPr>
        <w:t>4. There is no rain until after man is created.</w:t>
      </w:r>
    </w:p>
    <w:p>
      <w:pPr>
        <w:pStyle w:val="Normal"/>
        <w:jc w:val="both"/>
        <w:rPr>
          <w:rFonts w:ascii="Arial" w:hAnsi="Arial" w:cs="Arial"/>
          <w:sz w:val="18"/>
        </w:rPr>
      </w:pPr>
      <w:r>
        <w:rPr>
          <w:rFonts w:cs="Arial" w:ascii="Arial" w:hAnsi="Arial"/>
          <w:sz w:val="18"/>
        </w:rPr>
        <w:t>5. Woman was supernaturally taken out of man.  Evolution does not tell of an ape woman coming from an ape man.</w:t>
      </w:r>
    </w:p>
    <w:p>
      <w:pPr>
        <w:pStyle w:val="Normal"/>
        <w:jc w:val="both"/>
        <w:rPr>
          <w:rFonts w:ascii="Arial" w:hAnsi="Arial" w:cs="Arial"/>
          <w:sz w:val="18"/>
        </w:rPr>
      </w:pPr>
      <w:r>
        <w:rPr>
          <w:rFonts w:cs="Arial" w:ascii="Arial" w:hAnsi="Arial"/>
          <w:sz w:val="18"/>
        </w:rPr>
        <w:t>6. Man named all the animals.  This would have been impossible if most of them were extin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ECTION 6 - THE FOURTH DAY - VERSES 14-19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4  And God said, Let there be lights in the firmament of the heaven to divide the day from the night; and let them be for signs, and for seasons, and for days, and years 15  And let them be for lights in the firmament of the heaven to give light upon the earth: and it was so.  16  And God made two great lights; the greater light to rule the day, and the lesser light to rule the night: he made the stars also. 17  And God set them in the firmament of the heaven to give light upon the earth,  18  And to rule over the day and over the night, and to divide the light from the darkness: and God saw that it was good.  19  And the evening and the morning were the fourth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ISCUSSION</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is symmetry in the first 6 days, with the first three dealing with elements of the environment, and the second set of three with the population of that environment.  For instance in day 1 we have elemental light.  Then in day 4 light bearers such as the sun, moon and stars are provid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is the last time God named things.  After this it was for man to name them.  Naming by man is undertaken for instance in the area of biology, zoology and botany, and indicates understanding of relationships, mastery and control.  The point sources of light were now provided with the stars being for seasons, days, years, and signs. It should be noted that these things were made and the Sun begins its heat and light function at this point in time.  It was not that they were covered in cloud and the clouds rolled back to reveal them, the sun is actually made/ignited at this point and begins its work, and the stars are placed and started in their own life cyc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5 we see that the creation of the sun and the moon and stars is to give light to man on the earth. The stars were made for the earth, the earth for man and man for the incarnation of God.   God’s super-abundance is seen in the creation, which will be wrapped up when this universe has played out its part in the great drama of redemption.  Revelation 6:13, 8:12, 2 Peter 3:10-1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ven though stars are far larger than the earth and many much larger than our sun, they are much simpler than the earth being made up of hydrogen and helium.  The earth however is uniquely designed for living creatures.  God also made two lights for the earth, which were distinguished from the stars.  The moon and the su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ight is divided into three types of containers - stars and reflectors - planets and the moon. The sun and moon were to rule over the day and the night. The universe was put in place in its final form from the very beginning. The purpose of the light containers was to give light on the earth.   The vast outreach of the stars is to bring glory to God – purely by being there, and the new star systems being discovered by Hubble now testify to the glory of God in the abundance of his provision for us to glory in his work in this temporary universe!  This universe is made to be wound up one day, so how much better will the eternal one be?  Revelation 21-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are a number of reasons for the light container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tab/>
        <w:t xml:space="preserve">“Divide the day from night” - in the fallen state the darkness of the earth had no light in it at all.  At night there is light, whilst a lot of the light containers are brighter than the sun, they are much further away.  God the Holy Spirit therefore arranged things so that there would be a difference between day and nigh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tab/>
        <w:t>Signs which are miraculous activities which indicates that something as coming from God. These are divided into 2 categories: (i) true and (ii] false.  The Jews looked for signs.  Both the Lord and the Apostles showed them true signs.  In the tribulation period there will be false signs and lying wonders performed by the Antichrist (2 Thessalonians 2:9-12), which will deceive the unbeliev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w:t>
        <w:tab/>
        <w:t>Seasons - the establishment of seasons for agriculture - dependant on weather (Matthew 13:37-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 </w:t>
        <w:tab/>
        <w:t>Days and Years - for time perio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gave us the celestial heavens to act as a reference point from a time-space point of view.  As long as man has been observing the universe they have always looked as they do now allowing for axial wobble, orbital revolution and the like. The universe is not evolving, it is functioning by plan and according to a time table and it is running down towards the end of itself – but it is on God’s time-tab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 miracle cannot be seen to be a miracle unless you live most of your time with non miracles. There are a number of times when the order and dependability of the universe has been overridden by God in a miraculous manner, such as in the case of the Hezekiah sundial event, the star of Bethlehem, Joshua’s long day, and the stars that fought with Sisera in Judges 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of interest that the moon subtends the same angle on the earth allowing for the complete eclipse of the sun at times. This does not occur in any other planet in the solar system. This is not chance, it is the work of God. God set them in position. There is an immediate appreciation by God of the situation. If the universe is from God then a study of it is an act of worship. Complexity and organisation are more importance than sheer size. The stars not only declare the glory of God but prior to the provision of the Scriptures also provided a permanent record of the divine plan of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NG UNIVER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at is the evidence of a young universe rather than the billions of years of “modern science” so called?</w:t>
      </w:r>
    </w:p>
    <w:p>
      <w:pPr>
        <w:pStyle w:val="Normal"/>
        <w:jc w:val="both"/>
        <w:rPr/>
      </w:pPr>
      <w:r>
        <w:rPr>
          <w:rFonts w:cs="Arial" w:ascii="Arial" w:hAnsi="Arial"/>
          <w:sz w:val="18"/>
        </w:rPr>
        <w:t>1.</w:t>
        <w:tab/>
        <w:t>The sun is consuming cosmic dust at a rate of 80,000 tons a day. It has been found that the dust would have been vacuumed from the solar system in 2.5 million years.</w:t>
      </w:r>
    </w:p>
    <w:p>
      <w:pPr>
        <w:pStyle w:val="Normal"/>
        <w:jc w:val="both"/>
        <w:rPr/>
      </w:pPr>
      <w:r>
        <w:rPr>
          <w:rFonts w:cs="Arial" w:ascii="Arial" w:hAnsi="Arial"/>
          <w:sz w:val="18"/>
        </w:rPr>
        <w:t xml:space="preserve">2. </w:t>
        <w:tab/>
        <w:t>Dr Barns of University of Texas, found that magnetism has a half-life of 1400 years. Working back this would have made the earth uninhabitable 10,000 years ago.</w:t>
      </w:r>
    </w:p>
    <w:p>
      <w:pPr>
        <w:pStyle w:val="Normal"/>
        <w:jc w:val="both"/>
        <w:rPr/>
      </w:pPr>
      <w:r>
        <w:rPr>
          <w:rFonts w:cs="Arial" w:ascii="Arial" w:hAnsi="Arial"/>
          <w:sz w:val="18"/>
        </w:rPr>
        <w:t>3.</w:t>
        <w:tab/>
        <w:t xml:space="preserve">The decay of short and long term comets with the former being less than 10,000 years old, the longer term less than one million years. </w:t>
      </w:r>
    </w:p>
    <w:p>
      <w:pPr>
        <w:pStyle w:val="Normal"/>
        <w:jc w:val="both"/>
        <w:rPr/>
      </w:pPr>
      <w:r>
        <w:rPr>
          <w:rFonts w:cs="Arial" w:ascii="Arial" w:hAnsi="Arial"/>
          <w:sz w:val="18"/>
        </w:rPr>
        <w:t xml:space="preserve">4. </w:t>
        <w:tab/>
        <w:t>The people who constructed the lunar module thought they would experience 35 feet of lunar dust. It was about an inch and a half.</w:t>
      </w:r>
    </w:p>
    <w:p>
      <w:pPr>
        <w:pStyle w:val="Normal"/>
        <w:jc w:val="both"/>
        <w:rPr/>
      </w:pPr>
      <w:r>
        <w:rPr>
          <w:rFonts w:cs="Arial" w:ascii="Arial" w:hAnsi="Arial"/>
          <w:sz w:val="18"/>
        </w:rPr>
        <w:t xml:space="preserve">5. </w:t>
        <w:tab/>
        <w:t>The tide on the surface of the earth causes slowing of the earth. Calculations show that the earth would run down in 500 million years.  Why is the earth still rotating?</w:t>
      </w:r>
    </w:p>
    <w:p>
      <w:pPr>
        <w:pStyle w:val="Normal"/>
        <w:jc w:val="both"/>
        <w:rPr/>
      </w:pPr>
      <w:r>
        <w:rPr>
          <w:rFonts w:cs="Arial" w:ascii="Arial" w:hAnsi="Arial"/>
          <w:sz w:val="18"/>
        </w:rPr>
        <w:t xml:space="preserve">6. </w:t>
        <w:tab/>
        <w:t>Lord Kelvin found that all the heat in the earth would have been lost in 24 million years. No one has ever yet answered him.</w:t>
      </w:r>
    </w:p>
    <w:p>
      <w:pPr>
        <w:pStyle w:val="Normal"/>
        <w:jc w:val="both"/>
        <w:rPr/>
      </w:pPr>
      <w:r>
        <w:rPr>
          <w:rFonts w:cs="Arial" w:ascii="Arial" w:hAnsi="Arial"/>
          <w:sz w:val="18"/>
        </w:rPr>
        <w:t xml:space="preserve">7. </w:t>
        <w:tab/>
        <w:t>The galaxies are rotating with the centre rotating at a different rate to the arms. Why have the galaxies not wrapped themselves up?</w:t>
      </w:r>
    </w:p>
    <w:p>
      <w:pPr>
        <w:pStyle w:val="Normal"/>
        <w:jc w:val="both"/>
        <w:rPr/>
      </w:pPr>
      <w:r>
        <w:rPr>
          <w:rFonts w:cs="Arial" w:ascii="Arial" w:hAnsi="Arial"/>
          <w:sz w:val="18"/>
        </w:rPr>
        <w:t xml:space="preserve">8. </w:t>
        <w:tab/>
        <w:t>Another area is the momentum of the solar system with the sun rotating too slow and the planets too fast for them to have been a system from which the planets were thrown. The vastly different chemical composition of the planets also shows that they are not of a common orig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7 - THE FIFTH DAY - VERSES 20-2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0  And God said, Let the waters bring forth abundantly the moving creature that hath life, and fowl that may fly above the earth in the open firmament of heaven. 21  And God created great whales, and every living creature that moveth, which the waters brought forth abundantly, after their kind, and every winged fowl after his kind: and God saw that it was good. 22  And God blessed them, saying, Be fruitful, and multiply, and fill the waters in the seas, and let fowl multiply in the earth. 23  And the evening and the morning were the fifth day.</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creation of aquatic and aerial life.  This section commences with "let the waters swarm with swarms".  Verse 20 has the word life for the first time - Nephesh.  This can be translated soul.  Nephesh is always seen as a combination of a spirit and a bod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is verse as well we have an erroneous translation in King James Version (KJV). The corrected translation is “And God said let the waters swarm with ‘swarms’ (mammals, reptiles and fish), let the birds fly above the earth in the atmosphere”. This shows that the waters did not bring forth the swarms, God di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21 God created whales - “long stretched creatures” (Heb.) which the water “brought forth abundantly after it’s kind.”  Long necked creatures are apparently antediluvian sea monsters. These were the most feared of all sea creatures in the ancient world.  The word ‘Tanin’ is most frequently translated dragon in the KJV. There are frequent references to dragons in the Bible as well as in the traditions of many ancient cultures. Most probably represent memories of the long necked sea based dinosaurs before they became extinct.  We have found large numbers of fossils of these creatur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22 God blessed them and said - be fruitful and multiply - the birds are to multiply on the earth.  God blessed the animals, reptiles and birds, showing they are all objects of his love and care - Matthew 6:2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passage is clearly against the idea of God making a molecule and allowing it to evolve upwards.  God addresses the waters and says that it is to be filled with life.  This shows God’s will over natural law.  Evolution states that life came into being in the sea and then it emerged over millions of years onto dry land.  In Genesis 7:22 animals have the “spirit of the breath of lives”, which in the Hebrew indicates they have their own multiplication within their DNA and they multiply.  This is not the same as in mankind who do not just “multiply” and “breed”, they must bring up their offspring properly or the family destroys itself, whereas the animals just breed and let their young head away to fend for themselves quite quickly.  Man and animals are contrasted in Ecclesiastes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act that animals have ‘nephesh’ or soul life makes them eligible to represent Christ in the Old Testament sacrifices. Because they have a soul they are also liable for demon possession (Matthew 8, Mark 5).  Vegetables are not said to have ‘nephesh’.  It is apparent that only vertebrates have souls in this biblical sense. This is an inference by biologists and it is of interest that only the vertebrates have blood.  When scientists “create” a clone “baby” of an animal in a test tube what are they doing?  It may be that the soul is in some way hard wired into the the DNA so that a “clone”, as made in New Zealand recently with a sheep, carries the DNA of its origin parent and a similar but different soul.  We cannot be dogmatic here, as only God knows the mechanics and dynamics of this, but it is there is to be discovered, however we may only “discover” this truth in heav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should be noted that science does not make laws.  Scientists discover laws.  Scientific laws are the portrayal of God’s unchangeability, but often the “laws” need changing over time, as the scientists discover that they didn't get it right first time and the laws that God was using were a bit more complex than they thought initially.  There is variation and change through all species but no change from one species to ano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8 - THE SIXTH DAY - CREATION OF ANIMALS - VERSES 24-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4  And God said, Let the earth bring forth the living creature after his kind, cattle, and creeping thing, and beast of the earth after his kind: and it was so. 25  And God made the beast of the earth after his kind, and cattle after their kind, and every thing that creepeth upon the earth after his kind: and God saw that it was go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Here is the account of the creation of animal life. In verse 24 we have the creation of the advanced vertebrates other than man. “Let the earth bring forth living creatures after its kind, cattle, creeping things (reptil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re in verse 25 we have the word Asah translated ‘made’.  The animals were constructed out of existing material (animal bodies are over 90% water) as they were from the water and the minerals of the earth and their bodies at death would return to the earth.  This is in contrast to the air and sea animals, which were created out of nothing ‘bara’, as they have priority, and their creation differs in “kind” to the later animals.  We have the concept of “kinds” here, but the difference is to be noted, not fully explained by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great variety within kinds but no transmutation between kinds.  God blesses them all and tells them to go forth and fill the earth.  All the remarks are addressed to the environment apart from man. God has infinite ability to create out of nothing, create from existing material and to mould from existing material.  We note but we don't necessarily understand these things.  This creation account is so very different to the pagan nations of the time.</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CHARACTER OF GO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9 - THE SIXTH DAY - CREATION OF MAN - VERSES 26-2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6  And God said, Let us make man in our image, after our likeness: and let them have dominion over the fish of the sea, and over the fowl of the air, and over the cattle, and over all the earth, and over every creeping thing that creepeth upon the earth. 27  So God created man in his own image, in the image of God created he him; male and female created he them.</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Now we come to a new creation - Homo Sapiens. In verses 26 and 27 God said let us make (bara, asah) man out of the chemicals of the soil. He is not talking to the angels, as man is not going to be made in the likeness of the angels, thus one member of the Trinity must be speaking to another person in the Trinity here.  In these verses we enter into the Plan of God and it is way bigger than most reali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type of conversation between the various members of the Trinity occurs in other passages in the Old Testament cf. Psalm 2:7, 45:7, 110:1, Isaiah 48:16. "Let us make man in our image". The immaterial part of man is already in existence in some way from eternity past, for our destiny is to live with God beyond space and time, so while our body is “made” our soul has pre-existence and will last forever.   Don't make the mistake and try to spell this out in detail, for we are facing our limits here this side of eternity, but look at Moses words and marvel.  The creation of man had been determined in eternity past where according to God’s Plan the Lamb had been slain, the names of the redeemed recorded in the book of life, and God has called those to be his by His grace (2 Timothy 1:9, 1 Peter 1:20, Revelation 17: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MAG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AM</w:t>
        <w:tab/>
        <w:tab/>
        <w:tab/>
        <w:t>God is self conscious - He is aware of His own existence.</w:t>
      </w:r>
    </w:p>
    <w:p>
      <w:pPr>
        <w:pStyle w:val="Normal"/>
        <w:jc w:val="both"/>
        <w:rPr>
          <w:rFonts w:ascii="Arial" w:hAnsi="Arial" w:cs="Arial"/>
          <w:sz w:val="18"/>
        </w:rPr>
      </w:pPr>
      <w:r>
        <w:rPr>
          <w:rFonts w:cs="Arial" w:ascii="Arial" w:hAnsi="Arial"/>
          <w:sz w:val="18"/>
        </w:rPr>
        <w:t>I OUGHT</w:t>
        <w:tab/>
        <w:tab/>
        <w:t>God has sovereignty - moral reasoning power.</w:t>
      </w:r>
    </w:p>
    <w:p>
      <w:pPr>
        <w:pStyle w:val="Normal"/>
        <w:jc w:val="both"/>
        <w:rPr>
          <w:rFonts w:ascii="Arial" w:hAnsi="Arial" w:cs="Arial"/>
          <w:sz w:val="18"/>
        </w:rPr>
      </w:pPr>
      <w:r>
        <w:rPr>
          <w:rFonts w:cs="Arial" w:ascii="Arial" w:hAnsi="Arial"/>
          <w:sz w:val="18"/>
        </w:rPr>
        <w:t>I WILL</w:t>
        <w:tab/>
        <w:tab/>
        <w:tab/>
        <w:t>God has free 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is a spirit and while we do not physically look like God we are similar in a number of ways. God has free will, the Angels have free will, and so does man. The creation on this day was the most complex of all. Man was created and given control over the lower creation. Whilst God has no body, being a spirit, He functions in many way in a similar manner to which man functions. He sees - Genesis 16:13, hears - Psalm 94:9, smells - Genesis 8:1, touches - Genesis 32:32 and speaks - 2 Peter 1: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also in the fullness of time provided a human body for His Son to enter this world to bring redemption - Philippians 2:7, Hebrews 10:5, Luke 1:35.   We eventually will be like the Son of God in our resurrection body.  Our soul was made before space and time and is received by our body at conception or birth, and it outlasts this universe and enters the next.  Even the unbeliever enters the next creation in the Lake of Fire – so their soul is also eternal.  There is no “soul extinction”.  Revelation 21:8, 27.   Lets not argue about things we cannot answer this side of eternity – but all this will be known and we will know God as we are known then.  1 Corinthians 13: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STORTION OF THE IMAG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mage of God was distorted or destroyed when man sinned. His full self consciousness and full God consciousness was cut off from God - he was spiritually dead - he hid when the Lord Jesus Christ came to see him - he was conscious of creatures but not of God. Adam lost more for us than most of us realise until we are Holy Spirit filled and allow the Spirit of God to enlighten us.  Moral reasoning power was reduced to simply human consciousness, whereby absolute norms and standards were distorted by rationalism - “black can become white or any shade of grey”.  His free will could only make one decision which would retrieve the position. We are to accept the gospel first given in Genesis. 3:15 where Christ is seen as the Seed of the Woman.  John 3:16-36, Acts 4: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erse 27 says “So God (Jesus Christ) created (bara), man in His own image “Male and Female created He them”. God divided male and female.  Before God divided male and female they were originally 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PIRIT OF 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oul/spirit of man like that of God and the angels is eternal and therefore separated from those of animals which are purely temporal - Ecclesiastes 3:21.   He also has the ability to think abstractly, have moral judgement and understanding of beauty and emotion, and the capacity for worshi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says, “let us make men in our own image”. Man is different from the animals as he comes from the fingertips of God. This shows that if God was to become finite at any point in time, then He would appear as a man.  This is a passage which although the word Trinity does not occur in the Bible clearly indicates the Trinity.  Man is a finite example of God. This is a reminder to us all, that the real you lives inside of you and is immaterial - soul and spirit - the image of God that cannot be seen except through the spiritual “fruit” of your behaviours that reflect divine truth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God appeared in history He always did so in the form of man, (even the “Angel of the Lord” appears as a man, as do all angelic appearances) or an inanimate object such as the cloud, but never as an animal.   Any force/being that “appears” in animal or part animal form is demonic and has evil behind it.  </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LO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re does Love begin?  It begins in the mind. Love is what you think and will express itself in conversation, enjoying things together, aesthetic appreciation, sex and thoughtfulness shown in actions. In love the woman expresses her obedience/responsiveness to her husband whilst the husband must create the environment in which this love can be nurtured so that she desires that responsive obedience - this makes her feminine as she was created to b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e Scriptures the wife is never commanded to love the husband. The husband initiates Love to which the wife responds. If the wife is responding poorly, then the scriptures are clear, we are to look at the husband’s life which will very likely require tidying up from a love generating viewpoint. Men and women are very similar apart from sex and Scriptural differences; for both have brains, both can be jealous, and both can love. When they were divided they had certain shared characteristics and significant major differences that will draw them together in the Plan of God when they are obedient to the pl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male [Jacob] was characterised by the Sun, the initiator, while the female Rachel is represented by the Moon as a reflector or responder. They are made to complement one another. While many pairs of animals, birds and other creatures may have been created in these days, it is clear from the Scriptures that only one human was created, initially both male and female. The chromosomes of man are XY whilst those of a woman are XX showing that woman came from man and not man from woman.</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OUL AND HUMAN SPIRIT</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RIN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10 – THE SIXTH DAY - THE EDENIC COVENANT - VERSES 28-3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28  And God blessed them, and God said unto them, Be fruitful, and multiply, and replenish the earth, and subdue it: and have dominion over the fish of the sea, and over the fowl of the air, and over every living thing that moveth upon the earth. 29  And God said, Behold, I have given you every herb bearing seed, which is upon the face of all the earth, and every tree, in the which is the fruit of a tree yielding seed; to you it shall be for meat. 30  And to every beast of the earth, and to every fowl of the air, and to every thing that creepeth upon the earth, wherein there is life, I have given every green herb for meat: and it was so. 31  And God saw every thing that he had made, and, behold, it was very good. And the evening and the morning were the sixth day.</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Here we see man’s domination and rulership over animals. When man came from the hand of God he was given dominion over the earth. However when he sinned he relinquished his rulership to Satan. When Jesus Christ comes at the Second Advent He will rule the earth as man - the God-man Christ Jes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LLING THE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 is told to be fruitful and multiply and replenish the earth. The Hebrew word ‘male’ translated replenish is used over 300 times in the Old Testament with only seven times it being translated replenish. It is normally translated fill, fulfil and be filled.  Mankind is given the opportunity to “fill up” the creation in blessedness, but this promise is always given on the basis of obedience.  John 15:4-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replenish has the concept of refilling something that had been previously filled. It is therefore better to translate the word “fill” the earth.  This command was to be best fulfilled in the filling of the Holy Spirit!  Ephesians 5:18-21.</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This command in verse 28 indicates that Adam would have many children and fill the earth. Both Adam and his wife at their creation were fully equipped physically to have children to fulfil this command.  Depending on their obedience to the Lord they will have blessing in their children or trouble, just like us to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are not told how long Adam and his wife lived in innocence. Genesis 3 reveals no children from the union before the fall nor until after Adam and Eve were driven from the tree of life and expelled from the Garden of Eden. The first children are seen in Genesis 4 with Adam having relations with Eve. She conceived and Cain was born. In verse 2 of that chapter Abel is born. The filling of the earth which now has reached many billion commenced at this time.</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FOOD FOR MANKI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said that the herbs of the earth and fruit of the trees had been provided for man for food showing that man prior to the flood was a vegetarian. Only after the flood man was commanded to eat flesh (Genesis. 9:3).  Man therefore on the instructions of God became carnivorous.  At the Second Advent the lion and ox will eat straw together and it would appear that human beings will revert to being vegetarians. (Romans 8:19-22, Isaiah 11:6-9, 35:1-7, 65:25).  Meat eating the animals that previously were able to be fellowshipped with is one of the results of the F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IVILISATIONS AND F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w:t>
        <w:tab/>
        <w:t>Pre Flood</w:t>
        <w:tab/>
        <w:t>Man</w:t>
        <w:tab/>
        <w:t>Vegetarian</w:t>
      </w:r>
    </w:p>
    <w:p>
      <w:pPr>
        <w:pStyle w:val="Normal"/>
        <w:jc w:val="both"/>
        <w:rPr>
          <w:rFonts w:ascii="Arial" w:hAnsi="Arial" w:cs="Arial"/>
          <w:sz w:val="18"/>
        </w:rPr>
      </w:pPr>
      <w:r>
        <w:rPr>
          <w:rFonts w:cs="Arial" w:ascii="Arial" w:hAnsi="Arial"/>
          <w:sz w:val="18"/>
        </w:rPr>
        <w:t>2.</w:t>
        <w:tab/>
        <w:t>Post Flood</w:t>
        <w:tab/>
        <w:t xml:space="preserve">Man </w:t>
        <w:tab/>
        <w:t>Meat eating</w:t>
      </w:r>
    </w:p>
    <w:p>
      <w:pPr>
        <w:pStyle w:val="Normal"/>
        <w:jc w:val="both"/>
        <w:rPr>
          <w:rFonts w:ascii="Arial" w:hAnsi="Arial" w:cs="Arial"/>
          <w:sz w:val="18"/>
        </w:rPr>
      </w:pPr>
      <w:r>
        <w:rPr>
          <w:rFonts w:cs="Arial" w:ascii="Arial" w:hAnsi="Arial"/>
          <w:sz w:val="18"/>
        </w:rPr>
        <w:t>3.</w:t>
        <w:tab/>
        <w:t>Millennial</w:t>
        <w:tab/>
        <w:t>Man</w:t>
        <w:tab/>
        <w:t>Vegetari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the above is indicated, it is not clear whether the people before the Flood all remained vegetarian or whether some of them became meat eaters as part of their rebellion against God. In this regard it is noted that Jabal introduced cattle raising in Genesis 4:20.  In this age vegetarianism is a false attempt by pagan religions and the “new age” (really just the old paganism in a new package) to try to return to the “garden of eden”, to try to deal with sin and evil by purifying the body, when after the Fall that is not possible.  Today we are able to eat all good things for food. Acts 10-11, 15:28-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31 it states, “the evening and the morning were </w:t>
      </w:r>
      <w:r>
        <w:rPr>
          <w:rFonts w:cs="Arial" w:ascii="Arial" w:hAnsi="Arial"/>
          <w:sz w:val="18"/>
          <w:u w:val="single"/>
        </w:rPr>
        <w:t>the</w:t>
      </w:r>
      <w:r>
        <w:rPr>
          <w:rFonts w:cs="Arial" w:ascii="Arial" w:hAnsi="Arial"/>
          <w:sz w:val="18"/>
        </w:rPr>
        <w:t xml:space="preserve"> sixth day”.  This marks the first time that the definite article is used. In previous days the account has concluded with the saying “a fifth day” We also have the concept of kinds again here. There is great variety within kinds but the principle is repeated, there is no transmutation between kind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blesses them and tells them to go forth and fill the earth. All the remarks are addressed to the environment apart from man. We have here an eyewitness to the whole of the creative act which brought man and his environment into existence over a six day period, and that eye witness is the creator himself – the Lord Jesus Christ.</w:t>
      </w:r>
    </w:p>
    <w:p>
      <w:pPr>
        <w:pStyle w:val="Heading6"/>
        <w:rPr>
          <w:rFonts w:ascii="Arial" w:hAnsi="Arial" w:cs="Arial"/>
          <w:sz w:val="20"/>
        </w:rPr>
      </w:pPr>
      <w:r>
        <w:rPr>
          <w:rFonts w:cs="Arial"/>
          <w:sz w:val="20"/>
        </w:rPr>
      </w:r>
    </w:p>
    <w:p>
      <w:pPr>
        <w:pStyle w:val="Heading6"/>
        <w:rPr>
          <w:sz w:val="20"/>
        </w:rPr>
      </w:pPr>
      <w:r>
        <w:rPr>
          <w:sz w:val="20"/>
        </w:rPr>
        <w:t>DOCTRINES</w:t>
      </w:r>
    </w:p>
    <w:p>
      <w:pPr>
        <w:pStyle w:val="Normal"/>
        <w:rPr>
          <w:sz w:val="20"/>
        </w:rPr>
      </w:pPr>
      <w:r>
        <w:rPr>
          <w:sz w:val="20"/>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VENANTS: EDENIC COVENAN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rPr>
          <w:u w:val="single"/>
        </w:rPr>
      </w:pPr>
      <w:r>
        <w:rPr>
          <w:u w:val="single"/>
        </w:rPr>
        <w:t>CHAPTER 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People often criticise Genesis chapter 2 as a contradictory rendering of the story of creation to that found in Genesis 1. Close study shows that they are compatible, and they are one, but with a different emphasis.  In Genesis 2:5,6 critics say that the Bible teaches that plant life was not created until after man whereas chapter 1 states that plant life was created on day 3 and man on day 6.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xamination of the text in Genesis 2 however shows that the passage is talking about cultivated plants rather than plants in general. In order to have cultivated plants you have to have a cultivator.  Chapter One details the six days of creation and this chapter narrows the focus and goes further to explain specific details.  It is also of great note that the Lord Jesus Christ when discussing divorce quotes from both Genesis 1 and 2 thus confirming that both chapters are Scri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re we have the statement “This is the generation of “ it indicates that this is an introduction to a further section of the text. We have this in verse 4 of this chapter as well as in Genesis 5:1, 6:9, 10:1.  Moses apparently used written sources available to him here and under the direction of the Holy Spirit put the events down to form part of inspired Scripture.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is chapter begins with rest - the Sabbath - and ends with marriage. Genesis 2 describes the beginning of the human race. Man in his creation and the separation of the woman from the man. Woman had to be separated from the man so that he could become aware of her and therefore to be joined to him. Man had to become aware of the existence of woman because man was lonely and therefore did not have perfect environment.  Once the woman was separated, man is incomplete without the woman. The woman completes or complements the man. The woman was never designed to be a man and fulfil his role, nor the man hers.   We each find our completeness in the other, and only sin and evil leads to the perversions of this relation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WO WARNINGS IN GENESIS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 not use your free will in defiance to God - verse 16,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 not let your in-laws run your marriage - verse 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Chapter 2 can be divided into six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SABBATH REST DAY </w:t>
        <w:tab/>
        <w:tab/>
        <w:tab/>
        <w:t>VERSES 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UMMARY OF CREATION</w:t>
        <w:tab/>
        <w:tab/>
        <w:tab/>
        <w:t>VERSES 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EATION OF MAN</w:t>
        <w:tab/>
        <w:tab/>
        <w:tab/>
        <w:tab/>
        <w:t>VERSE 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GARDEN OF EDEN</w:t>
        <w:tab/>
        <w:tab/>
        <w:tab/>
        <w:tab/>
        <w:t>VERSES 8-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VISION OF THE WOMAN</w:t>
        <w:tab/>
        <w:tab/>
        <w:t>VERSES 21-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TIONSHIP BETWEEN MAN AND WOMAN</w:t>
        <w:tab/>
        <w:t>VERSES 23-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6"/>
        <w:rPr/>
      </w:pPr>
      <w:r>
        <w:rPr/>
        <w:t>SECTION 1 – THE SABBATH REST DAY  – VERSES 1-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1  Thus the heavens and the earth were finished, and all the host of them. 2  And on the seventh day God ended his work which he had made; and he rested on the seventh day from all his work which he had made. 3  And God blessed the seventh day, and sanctified it: because that in it he had rested from all his work which God created and made.</w:t>
      </w:r>
    </w:p>
    <w:p>
      <w:pPr>
        <w:pStyle w:val="Normal"/>
        <w:jc w:val="both"/>
        <w:rPr>
          <w:rFonts w:ascii="Arial" w:hAnsi="Arial" w:cs="Arial"/>
          <w:b/>
          <w:b/>
          <w:sz w:val="18"/>
        </w:rPr>
      </w:pPr>
      <w:r>
        <w:rPr>
          <w:rFonts w:cs="Arial" w:ascii="Arial" w:hAnsi="Arial"/>
          <w:b/>
          <w:sz w:val="18"/>
        </w:rPr>
      </w:r>
    </w:p>
    <w:p>
      <w:pPr>
        <w:pStyle w:val="Heading6"/>
        <w:rPr/>
      </w:pPr>
      <w:r>
        <w:rPr/>
        <w:t>DISCU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1 we have a summary of Chapter 1 whilst in verse 2 we note that God ended His work which is the true meaning of Sabbath. The nouns “heavens and earth” are an all encompassing concept of the whole universe. There was no sin, no evil and no death.  God did not rest because He was tired. God is all powerful, eternal life, unchangeable and therefore cannot become tired or exhausted. He rested because there was nothing else He could do for man in innocence. God always does all that there is to be done for his children – our challenge is in obedience to his Word to utilize all that He has provided.  God rested until man sinned, which was an indeterminate length of time. Once man sins God works again, the first work of God being Salv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Exodus 20:11 the sign of the Mosaic Covenant was the Sabbath. Here the Lord created for six days and on the seventh he rested and hallowed it. He told the Jews that they should mirror in a finite way the work of God. The Jews were greatly criticised in the ancient world as being lazy but in six days they could accomplish more than other nations in greater time. It is of interest that the heartbeat of the human is slower on the one day in seven rest cycle, and we are healthier.  Everybody had to rest, even the animal kingdom. This confirms the literal statement of the Genesis day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Genesis 2:2 to Exodus 16:23 there is no reference to the Sabbath. For almost 2,500 years there is no reference to the Sabbath, for while mankind rested, it was not a religious day of worship as such until the days of Mo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BBATH UNDER THE MOSAIC LA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3 Sabbaths under the Mosaic Law:</w:t>
      </w:r>
    </w:p>
    <w:p>
      <w:pPr>
        <w:pStyle w:val="Normal"/>
        <w:jc w:val="both"/>
        <w:rPr>
          <w:rFonts w:ascii="Arial" w:hAnsi="Arial" w:cs="Arial"/>
          <w:sz w:val="18"/>
        </w:rPr>
      </w:pPr>
      <w:r>
        <w:rPr>
          <w:rFonts w:cs="Arial" w:ascii="Arial" w:hAnsi="Arial"/>
          <w:sz w:val="18"/>
        </w:rPr>
        <w:tab/>
        <w:t>1.</w:t>
        <w:tab/>
        <w:t>Every seventh day</w:t>
        <w:tab/>
        <w:t>-</w:t>
        <w:tab/>
        <w:t>Saturday</w:t>
      </w:r>
    </w:p>
    <w:p>
      <w:pPr>
        <w:pStyle w:val="Normal"/>
        <w:jc w:val="both"/>
        <w:rPr>
          <w:rFonts w:ascii="Arial" w:hAnsi="Arial" w:cs="Arial"/>
          <w:sz w:val="18"/>
        </w:rPr>
      </w:pPr>
      <w:r>
        <w:rPr>
          <w:rFonts w:cs="Arial" w:ascii="Arial" w:hAnsi="Arial"/>
          <w:sz w:val="18"/>
        </w:rPr>
        <w:tab/>
        <w:t>2.</w:t>
        <w:tab/>
        <w:t>Every seventh year</w:t>
        <w:tab/>
        <w:t>-</w:t>
        <w:tab/>
        <w:t>no work for one year</w:t>
      </w:r>
    </w:p>
    <w:p>
      <w:pPr>
        <w:pStyle w:val="Normal"/>
        <w:jc w:val="both"/>
        <w:rPr/>
      </w:pPr>
      <w:r>
        <w:rPr>
          <w:rFonts w:cs="Arial" w:ascii="Arial" w:hAnsi="Arial"/>
          <w:sz w:val="18"/>
        </w:rPr>
        <w:tab/>
        <w:t>3.</w:t>
        <w:tab/>
        <w:t>Every 50</w:t>
      </w:r>
      <w:r>
        <w:rPr>
          <w:rFonts w:cs="Arial" w:ascii="Arial" w:hAnsi="Arial"/>
          <w:sz w:val="18"/>
          <w:vertAlign w:val="superscript"/>
        </w:rPr>
        <w:t>th</w:t>
      </w:r>
      <w:r>
        <w:rPr>
          <w:rFonts w:cs="Arial" w:ascii="Arial" w:hAnsi="Arial"/>
          <w:sz w:val="18"/>
        </w:rPr>
        <w:t xml:space="preserve"> year</w:t>
        <w:tab/>
        <w:tab/>
        <w:t>-</w:t>
        <w:tab/>
        <w:t>the Year of Jubile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ll the Holy days were also called Sabbaths under the Mosaic Law:</w:t>
      </w:r>
    </w:p>
    <w:p>
      <w:pPr>
        <w:pStyle w:val="Normal"/>
        <w:jc w:val="both"/>
        <w:rPr>
          <w:rFonts w:ascii="Arial" w:hAnsi="Arial" w:cs="Arial"/>
          <w:sz w:val="18"/>
        </w:rPr>
      </w:pPr>
      <w:r>
        <w:rPr>
          <w:rFonts w:cs="Arial" w:ascii="Arial" w:hAnsi="Arial"/>
          <w:sz w:val="18"/>
        </w:rPr>
        <w:tab/>
        <w:t>Passover</w:t>
        <w:tab/>
        <w:tab/>
        <w:t>was a Sabbath</w:t>
        <w:tab/>
      </w:r>
    </w:p>
    <w:p>
      <w:pPr>
        <w:pStyle w:val="Normal"/>
        <w:jc w:val="both"/>
        <w:rPr>
          <w:rFonts w:ascii="Arial" w:hAnsi="Arial" w:cs="Arial"/>
          <w:sz w:val="18"/>
        </w:rPr>
      </w:pPr>
      <w:r>
        <w:rPr>
          <w:rFonts w:cs="Arial" w:ascii="Arial" w:hAnsi="Arial"/>
          <w:sz w:val="18"/>
        </w:rPr>
        <w:tab/>
        <w:t>Unleavened Bread</w:t>
        <w:tab/>
        <w:t>was a Sabbath</w:t>
      </w:r>
    </w:p>
    <w:p>
      <w:pPr>
        <w:pStyle w:val="Normal"/>
        <w:jc w:val="both"/>
        <w:rPr>
          <w:rFonts w:ascii="Arial" w:hAnsi="Arial" w:cs="Arial"/>
          <w:sz w:val="18"/>
        </w:rPr>
      </w:pPr>
      <w:r>
        <w:rPr>
          <w:rFonts w:cs="Arial" w:ascii="Arial" w:hAnsi="Arial"/>
          <w:sz w:val="18"/>
        </w:rPr>
        <w:tab/>
        <w:t>First Fruits</w:t>
        <w:tab/>
        <w:tab/>
        <w:t>was a Sabbath</w:t>
      </w:r>
    </w:p>
    <w:p>
      <w:pPr>
        <w:pStyle w:val="Normal"/>
        <w:jc w:val="both"/>
        <w:rPr>
          <w:rFonts w:ascii="Arial" w:hAnsi="Arial" w:cs="Arial"/>
          <w:sz w:val="18"/>
        </w:rPr>
      </w:pPr>
      <w:r>
        <w:rPr>
          <w:rFonts w:cs="Arial" w:ascii="Arial" w:hAnsi="Arial"/>
          <w:sz w:val="18"/>
        </w:rPr>
        <w:tab/>
        <w:t>Pentecost</w:t>
        <w:tab/>
        <w:tab/>
        <w:t>was a Sabbath</w:t>
      </w:r>
    </w:p>
    <w:p>
      <w:pPr>
        <w:pStyle w:val="Normal"/>
        <w:jc w:val="both"/>
        <w:rPr>
          <w:rFonts w:ascii="Arial" w:hAnsi="Arial" w:cs="Arial"/>
          <w:sz w:val="18"/>
        </w:rPr>
      </w:pPr>
      <w:r>
        <w:rPr>
          <w:rFonts w:cs="Arial" w:ascii="Arial" w:hAnsi="Arial"/>
          <w:sz w:val="18"/>
        </w:rPr>
        <w:tab/>
        <w:t>Trumpets</w:t>
        <w:tab/>
        <w:tab/>
        <w:t>was a Sabbath</w:t>
      </w:r>
    </w:p>
    <w:p>
      <w:pPr>
        <w:pStyle w:val="Normal"/>
        <w:jc w:val="both"/>
        <w:rPr>
          <w:rFonts w:ascii="Arial" w:hAnsi="Arial" w:cs="Arial"/>
          <w:sz w:val="18"/>
        </w:rPr>
      </w:pPr>
      <w:r>
        <w:rPr>
          <w:rFonts w:cs="Arial" w:ascii="Arial" w:hAnsi="Arial"/>
          <w:sz w:val="18"/>
        </w:rPr>
        <w:tab/>
        <w:t>Tabernacles</w:t>
        <w:tab/>
        <w:tab/>
        <w:t>was a Sabbath</w:t>
      </w:r>
    </w:p>
    <w:p>
      <w:pPr>
        <w:pStyle w:val="Normal"/>
        <w:jc w:val="both"/>
        <w:rPr>
          <w:rFonts w:ascii="Arial" w:hAnsi="Arial" w:cs="Arial"/>
          <w:sz w:val="18"/>
        </w:rPr>
      </w:pPr>
      <w:r>
        <w:rPr>
          <w:rFonts w:cs="Arial" w:ascii="Arial" w:hAnsi="Arial"/>
          <w:sz w:val="18"/>
        </w:rPr>
        <w:tab/>
        <w:t xml:space="preserve">Atonement </w:t>
        <w:tab/>
        <w:tab/>
        <w:t>was a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EEKLY SABBATH</w:t>
        <w:tab/>
        <w:tab/>
      </w:r>
    </w:p>
    <w:p>
      <w:pPr>
        <w:pStyle w:val="Normal"/>
        <w:jc w:val="both"/>
        <w:rPr/>
      </w:pPr>
      <w:r>
        <w:rPr>
          <w:rFonts w:cs="Arial" w:ascii="Arial" w:hAnsi="Arial"/>
          <w:sz w:val="18"/>
        </w:rPr>
        <w:t>Why were the Jews required to stop work on a Sabbath?  This is not the legalism of Jesus’ day, but obedience to the Mosaic Law. The original reason for the Sabbath was so that the Jews would remember God’s grace by not working. They could do nothing for salvation = grace.  As they rested on the Sabbath and worshipped through study of the Law they reflected on all that God had done for them all through their history.  Along with the Holy days, the Levitical offerings, the furniture in the Tabernacle, the Sabbath was a way of preaching the gospel. Exodus 20:8-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7 YEAR SABBATH</w:t>
      </w:r>
    </w:p>
    <w:p>
      <w:pPr>
        <w:pStyle w:val="Normal"/>
        <w:jc w:val="both"/>
        <w:rPr/>
      </w:pPr>
      <w:r>
        <w:rPr>
          <w:rFonts w:cs="Arial" w:ascii="Arial" w:hAnsi="Arial"/>
          <w:sz w:val="18"/>
        </w:rPr>
        <w:t>Every seventh year they were to stop sowing and be entirely dependent upon the Lord for their provision, reaping only what was naturally growing through that day while the land lay fallow.  Once the Jews got into the Land they failed to observe the Sabbatical years and thus spent 70 years in the Babylonian captivity, which was the amount of time that they would have had in sabbatical years had they taken them all. (Exodus 23:10-13, cf. Jeremiah 29:10, Daniel 9: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YEAR OF JUBILEE</w:t>
      </w:r>
    </w:p>
    <w:p>
      <w:pPr>
        <w:pStyle w:val="Normal"/>
        <w:jc w:val="both"/>
        <w:rPr/>
      </w:pPr>
      <w:r>
        <w:rPr>
          <w:rFonts w:cs="Arial" w:ascii="Arial" w:hAnsi="Arial"/>
          <w:sz w:val="18"/>
        </w:rPr>
        <w:t>On the year of Jubilee all the original property which had been allotted to you in the land went back to you if you had been required to lease it to pay debts through the previous period. All real estate with the exception of houses in the city reverted back to the original owners, all slaves were released including people who loaned themselves out as slaves for a period to obtain cash to pay debts.  Each tribe had an allotment in the land which had been given to them by the grace of God. The Jews failed in many of their Sabbath regulations because so many of them were not born again. They therefore turned the Sabbath, as a memorial to the grace of God, into a legalistic monster by the days of Jes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BBATHS TODA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are only two Sabbaths that exist today, both of which existed prior to the Mosaic Law, during the Mosaic Law and are retained today:</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sz w:val="18"/>
          <w:u w:val="single"/>
        </w:rPr>
        <w:t>The Eternal Sabbath</w:t>
      </w:r>
      <w:r>
        <w:rPr>
          <w:rFonts w:cs="Arial" w:ascii="Arial" w:hAnsi="Arial"/>
          <w:sz w:val="18"/>
        </w:rPr>
        <w:tab/>
        <w:tab/>
        <w:t>Matthew 11:28 – “Come unto me all ye that labour and are heavy laden and I will give you rest”.   Rest - believe on the Lord Jesus Christ and thou shalt be saved, Salvation = Eternal Re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u w:val="single"/>
        </w:rPr>
        <w:t>The Temporal Sabbath</w:t>
      </w:r>
      <w:r>
        <w:rPr>
          <w:rFonts w:cs="Arial" w:ascii="Arial" w:hAnsi="Arial"/>
          <w:sz w:val="18"/>
        </w:rPr>
        <w:tab/>
        <w:tab/>
        <w:t>Hebrews 4:1-3 - The faith rest life, a rest for every believer in time. We rest in the promises and doctrines of God.  Faith-Rest upon the promises of God is the way we are to live in time.</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E SANCTIFICATION OF THE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3 God blessed the seventh day and sanctified it. Sanctified it = set it apart. The Sabbath was set apart to the doctrine of grace. Only God can work for man’s benefit. Jeremiah 10:23-24.  Man can never work for his own benefit and achieve lasting results. In Romans chapter 1 we find that there is ample general revelation around to allow the unbeliever a knowledge of God.  But the unbeliever converts what they should know about the real God into an inferior image that opens the door to evil and sin, and so God gives them up to uncleanness which in turn leads on to all manner of evil behaviours, and in Romans 1:28 to a completely shifted thought pattern.  As we think so we become, and as we act so goes our mind into patterns of thinking that reinforce the selected behavi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researcher at Harvard Medical School showed that the more people engaged in homosexual activity the more the thinking and the very body chemistry changes. It is responding to the behaviour pattern. It was originally thought that the chemistry affected the attitude but it has been found that it is also the other way around, for our attitudes and behaviours have impact upon the chemistry through bio-feedback. Those who abuse themselves with homosexuality establish new pathways in the brain that make it easier and easier to do such things and harder to stop.  Unless God intervenes there is no chance of being released from it.  Ephesians 2:1-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ince the creative process as described in Genesis Chapter 1 is no longer going on the scientist can no longer see the process in operation so they either have to accept or reject it.  It is not convenient for most to accept God’s boundaries, as they desire to live their own way, and not be accountable to a creator.  The processes going on in chapter 1 are not open to scientific investigation so it is pointless for them to criticise them, but they must, for they will not accept God’s deman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rest when the job is done, and your rest is the more sweet and relaxed when you have satisfaction and fulfilment in what you have done.  No matter how you try and rest physically you cannot if you have mental stress. The biblical principle is clear – “there is no rest for the wicked” – for those who reject and violate God’s created norms and standards.  Proverbs 15:26-33, Isaiah 57:20-21.    Exodus 31:17 confirms that there was a seventh day of rest and that on the seventh day the man was refreshed.   In the Garden of Eden there was perfect fellowship of man with the animals, with God, and later with the woman.  In obedience and the filling of the Holy Spirit today we can have this “Sabbath-rest” in our souls and spirit and our bodies can know rest.  Hebrews 4:1-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Hebrews 4:3 God is said to have finished His work, He had put into the earth everything that was necessary for the creation to come to a successful conclusion. For instance, with the entrance of sin into the world, God had already built in the womb in a woman to become the vehicle of the virgin birth. Having rested at the end of the creative process the Lord sets us the example, to rest in His provisions, but “Praise God”, the Lord kept on working for us, in the provision of salvation and the provision of all we need through this life.  We can rest in His provisions and enjoy saving grace, living grace, and finally dying g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God had continued to rest we would have remained in the darkness. He however came into the world as a light in a dark place, as our Saviour.  John Chapter 1.  Darkness and those whom inhabit dark places are often considered evil.  These animals of the night are worshipped in the occult and within paganism. The blind man and salvation is a very good picture. The light keeps on shining in darkness and the darkness does not overcome it.  Refer to the EBCWA Commentary on John Chapter 1 as John draws a great deal on the structure and content Genesis, as all that the creation provided is completed in the provision of the Son as Saviour, Lord, and King.</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BBATH AND THE LORD’S 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2 - SUMMARY OF CREATION - VERSES 4-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4  These are the generations of the heavens and of the earth when they were created, in the day that the LORD God made the earth and the heavens, 5  And every plant of the field before it was in the earth, and every herb of the field before it grew: for the LORD God had not caused it to rain upon the earth, and there was not a man to till the ground. 6  But there went up a mist from the earth, and watered the whole face of the ground.</w:t>
      </w:r>
    </w:p>
    <w:p>
      <w:pPr>
        <w:pStyle w:val="Normal"/>
        <w:jc w:val="both"/>
        <w:rPr>
          <w:rFonts w:ascii="Arial" w:hAnsi="Arial" w:cs="Arial"/>
          <w:b/>
          <w:b/>
          <w:sz w:val="18"/>
        </w:rPr>
      </w:pPr>
      <w:r>
        <w:rPr>
          <w:rFonts w:cs="Arial" w:ascii="Arial" w:hAnsi="Arial"/>
          <w:b/>
          <w:sz w:val="18"/>
        </w:rPr>
      </w:r>
    </w:p>
    <w:p>
      <w:pPr>
        <w:pStyle w:val="Heading6"/>
        <w:rPr/>
      </w:pPr>
      <w:r>
        <w:rPr/>
        <w:t>DISCU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4 there are the generations of the heavens and of the earth when they were created (Bara) in the day that the Lord made (Asah) the earth and the heavens. The reversal of heavens and earth, to earth and heavens, should be noted. This verse contains an official Hebrew title for chapter 2, which should begin here rather than at verse 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Generations” (“toledoth”) means posterity, or the history of generations, explaining what happened after the restoration of the earth. In this particular case, since there were no human beings present at creation, this toledoth is regarding the universe itself rather than a toledoth of sections of the human race of the other ten toledoths in this book. The new toledoth which goes through to Genesis 5:1 was probably written by Adam himself and represents his view of creation and the first events in the history of ma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IRRIGATION PRIOR TO THE FLO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s 5 and 6 all watering before the flood was done from water underneath the earth and a mist which rose each night and watered the whole world.  This word for mist occurs only in one other part of the Bible. The word mist could be more accurately translated artesian wells. In pagan mythology the gods of the underworld come up from the underworld and bring fertility and the water from the underworld, which is a satanically perverted version of the truth recorded here. The hydrological cycle prior to the flood was therefore radically different from that after the flood.  Originally it was by mist and spring fed rivers delivering water to plants rather than rain as we have after the flood. Ecclesiastes 1:6-7 Job 28:24-26, 36:26-2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provided food by grace in abundance through the ecological system established, and only after sin did man have to work hard for his food.  In the Garden of Eden man simply reaped the bountyof the earth and picked the fruits and vegetables that grew without hinderance from weeds and diseases.  Here we have the story of mankind from his creation through the fall to the expulsion from the garden</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CIENCE AND CREATION</w:t>
      </w:r>
    </w:p>
    <w:p>
      <w:pPr>
        <w:pStyle w:val="Normal"/>
        <w:jc w:val="both"/>
        <w:rPr>
          <w:rFonts w:ascii="Arial" w:hAnsi="Arial" w:cs="Arial"/>
          <w:b/>
          <w:b/>
          <w:sz w:val="18"/>
        </w:rPr>
      </w:pPr>
      <w:r>
        <w:rPr>
          <w:rFonts w:cs="Arial" w:ascii="Arial" w:hAnsi="Arial"/>
          <w:b/>
          <w:sz w:val="18"/>
        </w:rPr>
      </w:r>
    </w:p>
    <w:p>
      <w:pPr>
        <w:pStyle w:val="Heading6"/>
        <w:rPr>
          <w:rFonts w:ascii="Arial" w:hAnsi="Arial" w:cs="Arial"/>
          <w:sz w:val="18"/>
        </w:rPr>
      </w:pPr>
      <w:r>
        <w:rPr>
          <w:rFonts w:cs="Arial"/>
          <w:sz w:val="18"/>
        </w:rPr>
      </w:r>
    </w:p>
    <w:p>
      <w:pPr>
        <w:pStyle w:val="Heading6"/>
        <w:rPr/>
      </w:pPr>
      <w:r>
        <w:rPr/>
      </w:r>
    </w:p>
    <w:p>
      <w:pPr>
        <w:pStyle w:val="Heading6"/>
        <w:rPr/>
      </w:pPr>
      <w:r>
        <w:rPr/>
        <w:t>SECTION 3 - CREATION OF MAN - VERSE 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7  And the LORD God formed man of the dust of the ground, and breathed into his nostrils the breath of life; and man became a living sou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ISCU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use of the Hebrew word “chayim” means lives rather than life “chai”. The word chai is translated live 104 times in the Scripture. With the suffix ‘im’ what was breathed into the nose was lives, both spiritual and physic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OMING OF MAN ON THE EAR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 was created with three sections: Body, Soul and Spirit. The body of man was made from the ground ‘Adamah’ thus providing a shelter into which the invisible portion, the soul and spirit, was placed. </w:t>
      </w:r>
      <w:r>
        <w:rPr>
          <w:rFonts w:cs="Arial" w:ascii="Arial" w:hAnsi="Arial"/>
          <w:b/>
          <w:sz w:val="18"/>
        </w:rPr>
        <w:t xml:space="preserve">1 Corinthians 15:47, </w:t>
      </w:r>
      <w:r>
        <w:rPr>
          <w:rFonts w:cs="Arial" w:ascii="Arial" w:hAnsi="Arial"/>
          <w:sz w:val="18"/>
        </w:rPr>
        <w:t xml:space="preserve"> </w:t>
      </w:r>
      <w:r>
        <w:rPr>
          <w:rFonts w:cs="Arial" w:ascii="Arial" w:hAnsi="Arial"/>
          <w:b/>
          <w:sz w:val="18"/>
        </w:rPr>
        <w:t>‘And breathed into his nostrils the breath of life (lives); and man became a living soul’.</w:t>
      </w:r>
      <w:r>
        <w:rPr>
          <w:rFonts w:cs="Arial" w:ascii="Arial" w:hAnsi="Arial"/>
          <w:i/>
          <w:sz w:val="18"/>
        </w:rPr>
        <w:t xml:space="preserve"> </w:t>
      </w:r>
      <w:r>
        <w:rPr>
          <w:rFonts w:cs="Arial" w:ascii="Arial" w:hAnsi="Arial"/>
          <w:sz w:val="18"/>
        </w:rPr>
        <w:t>The body itself is not alive so life or lives must be put with the lifeless body by a living entity, God. (1 Corinthians 15:4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Hebrews 4:12 a distinction is made between the soul and the spirit, physical/social and spiritual lif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Soul”  - The ability to have fellowship with man and to dominate/fellowship with the lower creatures. In man’s soul is intelligence, emotion, and free will. Intelligence must have dominance over emotions for mankind act mor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Spirit” - The ability to have fellowship with God. At the time of Adam’s sin the spirit became dormant and Adam hid from God.  When we are “born again” we receive spiritual life that provides our human spirit with the ability to fellowship with God.  John 3:1-1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spiritual life of mankind the intellect/thinking process is again critical - it is necessary to know bible doctrine, then you can respond to Christ through your intelligent worship, your emotion and your free will choices to serve God. Emotion out of control in the spiritual area however gives rise to spiritual distortion, where worship may be emotional only, and service may not be followed through on.  Our spiritual life is not just about self centred pleasure/emotionality, but is about meaningful service, worship and evangelism.  In Adam we are born, and in him we receive our egentics, and in his sinfulness and the inherited Old Sin Nature we all die, but in the “second Adam”, In Christ, we are all made al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se 7b says that, </w:t>
      </w:r>
      <w:r>
        <w:rPr>
          <w:rFonts w:cs="Arial" w:ascii="Arial" w:hAnsi="Arial"/>
          <w:b/>
          <w:sz w:val="18"/>
        </w:rPr>
        <w:t>‘man became a living soul’</w:t>
      </w:r>
      <w:r>
        <w:rPr>
          <w:rFonts w:cs="Arial" w:ascii="Arial" w:hAnsi="Arial"/>
          <w:i/>
          <w:sz w:val="18"/>
        </w:rPr>
        <w:t>.</w:t>
      </w:r>
      <w:r>
        <w:rPr>
          <w:rFonts w:cs="Arial" w:ascii="Arial" w:hAnsi="Arial"/>
          <w:sz w:val="18"/>
        </w:rPr>
        <w:t xml:space="preserve">  Man became self-conscious in the functions of the soul. What you think is what you are, and as you persistently think, so you will become.  Proverbs 3:1-8, 23:7, 24:3-9. You may smile outwardly but be bitter inwardly, and if there is this tension within you, over time you will tear your own mind/soul and body apart.  Joy is freedom from mental attitude sins, and true health is true joy = resting in the provisions of God that are enjoyed in the filling of the Holy Spirit.  After Adam and Eve sinned they could not have relationship with God because they were spiritually dead.  Unbelievers can only derive a limited amount of happiness by fellowship with other unbelievers, or from materialistic objects.  Real Joy only comes from the L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orm is a word used for the work of a potter’s wheel. Here we have God the Son standing on the earth and picking up dust and making man’s body. Man is made from the dust of the earth and he is to return to the dust of the earth - Genesis 3:17.  When you die and are buried you will go back to dust.  The cost of the materials that make up you body is less than $10 but the labour cost when added to it is great!  The name of the man is Adam. The name of the ground is ‘Adamah’. Never forget that you are made of dust, but give thanks that God remembers you are dust and so is ready to forgive your sins and lift you up again after you prove your “dusty nature”.   Psalm 103:8-17. The New Testament presupposes the literal interpretation of this area of Genesis - 1 Corinthians 15:45,46.  The body had to be enlivened by the spirit and the soul, and it was when God breathed into Adam’s nostrils the breath of lives. Real life came into being with the spirit coming in. (The Hebrew word for spirit is “ruach” meaning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Genesis 49:33 we see the death of Jacob where he is said to have given up his soul/spirit. To be without the spirit is death. In Job 34:14,15 the spirit and his breath are cited together. The best example of this is the valley of dry bones in Ezekiel 37. The consistent picture is that God makes the body, he breathes into it, and there is life. From the Torah it is seen that the foetus is valuable, and to be protected, but not of equivalent value to a living person, as the breath of life is not in it. Exodus 21:22. It is of interest that in Assyria the foetus was seen as the same as a living person whereas under God’s Law it is very important, but is not seen to be full life.  As we will see in the Mosaic Law to kill an unborn child was still to be guilty of an offence, so this principle doesn't open the door to easy abor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something special about the first breath. In the case of Mary the embryo of the Lord Jesus Christ was being formed. “A body thou hast prepared for me”. The Lord puts our bodies together bearing in mind what he wishes for us to accomplish in His plan.  Each of us are made differently, and have different DNA abilities to fulfil our part in the Pl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 Jewish State in 1977 passed a more liberal law on abortion a leading rabbi said that there is general agreement among theologians that until the major part of the baby comes out of the womb it does not have life. Psalm 139 is the central passage on pregnancy in the Old Testament. Also refer the Commentary on Exodus 21:22-2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are a doctor and you have the choice between the mother’s life and the foetus the mother’s life should be preserved. This does not condone easy abortions. This is classified as the doctrine of lesser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s relationship with the other members of the human race can never be totally satisfactory unless he has a relationship with God - Regeneration. After man sinned the first thing they did was to sow aprons of fig leaves to cover their nakedness on the basis that if you are right with your fellow man then you are right with God - a form of social gospel (Gen. 3:7). There is no substitute for regeneration and reactivation of the human spirit. The soul, with it’s intelligence, emotion and volition, cannot give man ultimate happiness.</w:t>
      </w:r>
    </w:p>
    <w:p>
      <w:pPr>
        <w:pStyle w:val="Normal"/>
        <w:jc w:val="both"/>
        <w:rPr>
          <w:rFonts w:ascii="Arial" w:hAnsi="Arial" w:cs="Arial"/>
          <w:b/>
          <w:b/>
          <w:sz w:val="18"/>
          <w:u w:val="single"/>
        </w:rPr>
      </w:pPr>
      <w:r>
        <w:rPr>
          <w:rFonts w:cs="Arial" w:ascii="Arial" w:hAnsi="Arial"/>
          <w:b/>
          <w:sz w:val="18"/>
          <w:u w:val="single"/>
        </w:rPr>
      </w:r>
    </w:p>
    <w:p>
      <w:pPr>
        <w:pStyle w:val="Normal"/>
        <w:jc w:val="both"/>
        <w:rPr/>
      </w:pPr>
      <w:r>
        <w:rPr>
          <w:rFonts w:cs="Arial" w:ascii="Arial" w:hAnsi="Arial"/>
          <w:sz w:val="18"/>
        </w:rPr>
        <w:t>To obtain true happiness the unbeliever must accept Jesus Christ as Saviour (John 3:16, Acts 16:31), and the believer with sin in his life must confess his sins and return to fellowship with God (1 John 1:9).  True joy is inner happiness or blessedness (Matthew 5:1-12), which is the monopoly of the believer.  It is the production of the spirit mind filled with doctrine and the soulish mind free from sin leading to the fruit of the spirit (</w:t>
      </w:r>
      <w:r>
        <w:rPr>
          <w:rFonts w:cs="Arial" w:ascii="Arial" w:hAnsi="Arial"/>
          <w:b/>
          <w:sz w:val="18"/>
        </w:rPr>
        <w:t>Ephesians 5:16-21</w:t>
      </w:r>
      <w:r>
        <w:rPr>
          <w:rFonts w:cs="Arial" w:ascii="Arial" w:hAnsi="Arial"/>
          <w:sz w:val="18"/>
        </w:rPr>
        <w:t xml:space="preserve">, </w:t>
      </w:r>
      <w:r>
        <w:rPr>
          <w:rFonts w:cs="Arial" w:ascii="Arial" w:hAnsi="Arial"/>
          <w:b/>
          <w:sz w:val="18"/>
        </w:rPr>
        <w:t>Galatians. 5:22,23</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Romans 8:20-21</w:t>
      </w:r>
      <w:r>
        <w:rPr>
          <w:rFonts w:cs="Arial" w:ascii="Arial" w:hAnsi="Arial"/>
          <w:sz w:val="18"/>
        </w:rPr>
        <w:t xml:space="preserve"> - a garden was awaiting man. Man is what completes the creation, as it was made for his joy. Nature left to itself is wild, but with amn there following God’s Laws there is blessedness for all. This is the way God wants it, He wants it cultivated and beautified and that is how it will ba again in the Millennial Kingdom. Man fell however and in these verses we see the effect of it. He rebelled against God and brought nature down with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SECTION 4 - THE GARDEN OF EDEN</w:t>
      </w:r>
      <w:r>
        <w:rPr>
          <w:rFonts w:cs="Arial" w:ascii="Arial" w:hAnsi="Arial"/>
          <w:sz w:val="18"/>
        </w:rPr>
        <w:t xml:space="preserve"> -</w:t>
      </w:r>
      <w:r>
        <w:rPr>
          <w:rFonts w:cs="Arial" w:ascii="Arial" w:hAnsi="Arial"/>
          <w:b/>
          <w:sz w:val="18"/>
        </w:rPr>
        <w:t xml:space="preserve"> VERSES 8-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8  And the LORD God planted a garden eastward in Eden; and there he put the man whom he had formed. 9  And out of the ground made the LORD God to grow every tree that is pleasant to the sight, and good for food; the tree of life also in the midst of the garden, and the tree of knowledge of good and evil. 10  And a river went out of Eden to water the garden; and from thence it was parted, and became into four heads. 11  The name of the first is Pison: that is it which compasseth the whole land of Havilah, where there is gold;  12  And the gold of that land is good: there is bdellium and the onyx stone. 13  And the name of the second river is Gihon: the same is it that compasseth the whole land of Ethiopia. 14  And the name of the third river is Hiddekel: that is it which goeth toward the east of Assyria. And the fourth river is Euphrates. 15  And the LORD God took the man, and put him into the garden of Eden to dress it and to keep it. 16  And the LORD God commanded the man, saying, Of every tree of the garden thou mayest freely eat: 17  But of the tree of the knowledge of good and evil, thou shalt not eat of it: for in the day that thou eatest thereof thou shalt surely die. 18  And the LORD God said, It is not good that the man should be alone; I will make him an help meet for him. 19  And out of the ground the LORD God formed every beast of the field, and every fowl of the air; and brought them unto Adam to see what he would call them: and whatsoever Adam called every living creature, that was the name thereof. 20  And Adam gave names to all cattle, and to the fowl of the air, and to every beast of the field; but for Adam there was not found an help meet for him.</w:t>
      </w:r>
    </w:p>
    <w:p>
      <w:pPr>
        <w:pStyle w:val="Normal"/>
        <w:jc w:val="both"/>
        <w:rPr>
          <w:rFonts w:ascii="Arial" w:hAnsi="Arial" w:cs="Arial"/>
          <w:b/>
          <w:b/>
          <w:sz w:val="18"/>
        </w:rPr>
      </w:pPr>
      <w:r>
        <w:rPr>
          <w:rFonts w:cs="Arial" w:ascii="Arial" w:hAnsi="Arial"/>
          <w:b/>
          <w:sz w:val="18"/>
        </w:rPr>
      </w:r>
    </w:p>
    <w:p>
      <w:pPr>
        <w:pStyle w:val="Heading6"/>
        <w:rPr>
          <w:b w:val="false"/>
          <w:b w:val="false"/>
        </w:rPr>
      </w:pPr>
      <w:r>
        <w:rPr/>
        <w:t>DISCUSSION</w:t>
      </w:r>
    </w:p>
    <w:p>
      <w:pPr>
        <w:pStyle w:val="Normal"/>
        <w:rPr>
          <w:b/>
          <w:b/>
        </w:rPr>
      </w:pPr>
      <w:r>
        <w:rPr>
          <w:b/>
        </w:rPr>
      </w:r>
    </w:p>
    <w:p>
      <w:pPr>
        <w:pStyle w:val="Normal"/>
        <w:jc w:val="both"/>
        <w:rPr/>
      </w:pPr>
      <w:r>
        <w:rPr>
          <w:rFonts w:cs="Arial" w:ascii="Arial" w:hAnsi="Arial"/>
          <w:sz w:val="18"/>
        </w:rPr>
        <w:t xml:space="preserve">As this passage is written in both the past tense [verse 10, dealing with the garden] and present tense [verses 11-14 dealing with the rivers] it is apparent that at the time of writing the garden of Eden was not available to Adam; access  had already been withdrawn. It is noted that Eden means delight. God provided for man a Garden of Deligh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lace where believers were accommodated awaiting the resurrection of Christ was called Paradise, which is derived from the Persian word meaning “garden of the King”. Again we have the word ‘chayim’ meaning lives, so that it was the tree of lives. If man ate of the tree he had continuing spiritual and physical lives. After the fall he was banned from the tree because sin had made him subject to two deaths, spiritual and physical. In verse 20 it is of note that God named five things, day, night, atmosphere, earth and sea while man named the plants and anima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 8 is a topical verse, which introduces the topics from verses 9-25. It is divided into two with the first section dealing with the planting of a garden in Eden [amplified in verses 9-14] with the second is the man being put in the garden [verses 15-25.]   Man’s home is the Garden of Eden, which means the garden of delight. This was the sum total of perfect environment at this absolute peak.  God desires to bless us, and only sinfulness and lack of prayer and obedience hinders that process, even today after the Fall.  Isaiah 28:7-14,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planted a garden in Eden. The word to plant is in the perfect tense. The cultivated plants were not in existence until after man was created. Verse 8 is after the action of verse 7. Man was a spectator of the planting of the Garden of Eden, and God gave the instruction for all the horticultural needs to feed mankind from that day onwards.  It remains Grace all the w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GARDEN OF ED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garden was to the east of where Adam was created, but as the world have been transformed by the Flood tectonic activity this doesn't help us identify anything.   The garden was planted in the area called by God “Eden”, so that Eden is larger than the garden.  The hydrological cycle in the pre flood era was, as we saw above, by means of heavy mists in the morning and artesian wells. It therefore involved the earth rather than the atmosphere. There was no rain at this ti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is creating a landscape. The first thing that man sees God doing is landscaping. He is landscaping an area with beauty and bountiful sustenance for him. God looks not only at function but also beauty.   The Lord is doing all things in a way that encourages worship and a spirit of thankfulness and gratitude.  There are trees mentioned at the start of verse 9 and then two very specific trees are mentioned;  those of the knowledge of Good and Evil, and the Tree of Life.  They were in the middle of the Garde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E TRE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ur categories of trees mentioned in this pass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w:t>
        <w:tab/>
        <w:t>Trees which are pleasant to the sight, those which provide aesthetic response through the eyes.</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b)</w:t>
        <w:tab/>
        <w:t>Trees good for food - appeals to the physical part of man to meet physical need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c)</w:t>
        <w:tab/>
        <w:t>Tree of Life - Revelation 22:2, 22:14 - in our day the cross is a literal tree to perpetuate man in innoc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w:t>
        <w:tab/>
        <w:t>Tree of the Knowledge of Good and Evil - the test of volition. This more accurately could be called the tree of knowing good and evi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was not unfair in this provision of bounty and volitional test. God had given Adam trees that he could enjoy emotionally, physically for food and to perpetuate his life in perfect environment, and gave him only one tree to test his volition. The only sin that Adam could commit was disobedience to God by using his free will and eating the forbidden fruit. The fruit of the tree of life, if eaten regularly, would have allowed mortal man to live forever. It is of interest that this tree will be in the eternal state in the New Jerusalem.  (Revelation 2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was a mighty river that went out of Eden to water the garden and then split into four. Here we have a divergence of rivers. When the river crosses the eastern side of the garden it splits into four headwaters to water the entire great continent that made up the land of the earth at that time.  The water is seen by Adam flowing past him. The implication is that the Garden of Eden is on a mountain or at least higher ground and that the area to the west was even higher. Pishon was the river that went south and its name means “leaping”. It fell rapidly out of the Garden of Eden. This river whose name means leaping goes round the land of Havilah where there are three products, gold, bdellium [gum resin] and onyx stones. Havilah also is mentioned in Genesis 10:6.  Also in verse 6 is Mizraim which is the old name for Egyp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different families and tribes which settled various areas with the lands being named after their grand patriarchs of the family. Cush is the old name for Ethiopia.  Havilah was the name of the west coast of Arabia or the east coast of Africa. The area in Saudi Arabia is known for gold, gum resin and precious ston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river Gihon which means “springs forth” also goes south of the Garden. The other two rivers are the Tigris and Euphrates which go off towards the north. “To guard it” - indicates there is an enemy in the world - Satan and his angels. Satan is the Enemy of perfect environment - Satan who will try to destroy the earth during the Great Tribulation Period.  In order to have perfect environment in the Millennium Satan is chained.   Revelation 20: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CATION OF THE GARDEN OF ED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a number of theories about the location of the garden. (Given the massive upheaval of the Flood all these views are unhelpful guess wor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iberal View – says that it is a myth and does not exist anywhere other than in the psyche of man.  The ancient peoples they say believed this was the area from which the rivers of eternal life came. The epic of Gilgamish is an example of this.  In the ancient world we often have a goddess holding a vase out of which is pouring water. At her feet is a serpent. This is a pagan and distorted remembrance of the temptation and the source of eternal life in Genesis 3: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ineteenth Century View was that there were two rivers heading towards the Black Sea which Dr Kyle called the Gishon and Pishon and with manipulation of the language was able to “verify” some of the geographic loca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Flood View – there was such a place as the Garden of Eden but the garden was eradicated by the Flood of Noah’s day. We would hold to the Flood View. In Ezekiel 28 we see Satan in the holy garden of God. This confirms that it was on a high hill. It was also in a cooler but still lush climate. It is noted that Greek gods always used to live in mountains, keeping the truth within their distor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zekiel 31:8,9 – talks about the cedars of the garden of God which showed that the climate was temperate rather than tropical. We also have the chestnut trees. Most people like greenery around them, which is probably a primal brain remembrance of the Garden of Eden hard wired into our DNA.   This is what we would expect, as we carry the “fallen image” of Adam and hold his and Eve’s DNA in all our cells. In Ezekiel 36:35 we have what nature looked like before the fall. Most cultures have the concept of a Paradise lost in their early “mythic history” and this records a “shadow” of the reality that we see here. Israel not only has that concept but also the concept of Paradise to be regained through the provision of the Messiah, who comes as Saviour and will come as King one 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new heavens and earth in Revelation 21 and 22 the water is seen coming from God’s throne. This time, in the new creation, beyond space-time and sin-evil there will never be a curse again.  The effect of the water in the new earth is eternal, and in the physical realm it fulfills the picture that the Lord gives of the spiritual water in John 4 with the woman at the well. When we are regenerated we have so to speak a limitless supply of spiritual water to refresh our soul.   God’s Plan calls for that level of refreshment to be world wide and it will be in the Millennial Kingdom for a time, and in eternity forever and 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VINE INSTITUTION – FREE WI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four divine institutions set up by God for the benefit of man. Here we see free will. The other divine institutions are Marriage, Family and Nations, all of which occur in these first eleven chapters. It could be noted that at the present time there are attacks on Marriage (defacto or cohabiting are “alternative lifestyles”), Family - many children are born outside marriage, promiscuousness is condoned, Nations - internationalism (U.N - Tower of Babel, brotherhood of man, fatherhood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owadays we can sin in many areas. Adam, however, could not sin except through the act of eating of the fruit of the one forbidden tree amongst millions of others.   In verse 17b it states </w:t>
      </w:r>
      <w:r>
        <w:rPr>
          <w:rFonts w:cs="Arial" w:ascii="Arial" w:hAnsi="Arial"/>
          <w:b/>
          <w:sz w:val="18"/>
        </w:rPr>
        <w:t>‘for in the day that thou eatest thereof thou shalt surely die.</w:t>
      </w:r>
      <w:r>
        <w:rPr>
          <w:rFonts w:cs="Arial" w:ascii="Arial" w:hAnsi="Arial"/>
          <w:i/>
          <w:sz w:val="18"/>
        </w:rPr>
        <w:t>’</w:t>
      </w:r>
      <w:r>
        <w:rPr>
          <w:rFonts w:cs="Arial" w:ascii="Arial" w:hAnsi="Arial"/>
          <w:sz w:val="18"/>
        </w:rPr>
        <w:t xml:space="preserve"> In the Hebrew it literally states, “dying thou shalt die”.  There are two deaths, dying which is spiritual death thou shall die physical death. Spiritual death is the basis for destroying fellowship with God. Physical death is a result of spiritual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ce a man has eaten from the fourth tree he is expelled from the garden so that he will not eat from the third tree.  This would have perpetuated him in a fallen status. “dead” - Adam did not die physically on the day he sinned, he died spiritually. Genesis 5:5.  The wages of sin is death - wages of sin is spiritual death.  Romans 6:23 - All sinned when Adam sinned - Romans 3:23.   We were not created to die, but to live with God forever in perfect fellowship.  Sin breaks that reality of sweet fellowship, but salvation’s provision opens the door for re-entry into living fellowship that in turn re-opens the door of eternal life.  No believer in the Lord will “see death”, for they will see Jesus!  John 3:16-36, 6:40-47, 8:51-53, Acts 7:55-60, 1 Timothy 1:1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WEDD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18 the LORD God said, “It is not good that the man should be alone”. Man is the only one in his species - male and female came in one package. Men and woman are very similar for this reason. God says the man needs fellowship in the same species. He therefore made a helper absolutely appropriate for him, for she is taken out of him. The word for helper is “ezer” and is used in the Psalms for God. The role of the woman is seen as the “ezer” for man. She is designed to fulfil Adam as no other part of the creation can. When the woman is living in the filling of the Holy Spirit she will always embellish things and fulfil her Holy Spirit filled partner in all way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could have taken some more dust and created woman. If this were done the inter relationship and mutual dependency found in mankind would not have been so strong. Men and women generally cannot get along without each other.  The sole biblical exception to this is when a person is given the spiritual gift of celibacy for greater service in the Plan of God for their life.  1 Corinthians 7.  One is incomplete without the o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says he is now going to make the woman. Preparation phase verses 19-20, execution phase verses 21-22, and the enjoyment phase verses 23-25. The rise of the woman is a special chapter in human history. The creation of woman is given the most verses in this section of the Bible. The Bible never demeans the woman, but by the space givne to her creation udnerlines her centrality in the plan of God.  It will be through the woman that the Saviour will co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s 15-17 we have had the man who has been the subject of special revelation in the form of God speaking to him. The fact that God does not speak to the woman shows that man is the mediator of the family and the head of the family being ultimately responsible to God. The operation here gave rise to human sexuality.  It is also of note that even in a perfect environment man was still required to work, as he had to dress the garden, but it was the “work” of joy and refreshment.   There is no negative stress in work when it is joyful, creative and fulfilling.  We are made to pump more serotonin than we use when we rejoice in our role upon the earth.  This is why wlaking and working in the filling of the Holy Spirit is joy.  “The Joy of the Lord is my Strength!”   Nehemaih 8:1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beasts of the field and the fowls of the air came through to be named by man. The animals involved are those that would be found in a farm field, this is not all of the animals of the wild necessarily here.  Adam began to study and name them, as to name them requires knowledge of their lives, gifts, and relevance to mankind.  He therefore began the interpretation of general revelation without any commentary from God.  Previously God has named the earth, sea, light, day night and other things. Man names the animals. Adam is created curious and works with that curiosity in the perfect environment. God delegated his authority to Adam. He does not interfere with his own delegated authority.  Evil can be defined as simply rejection of God’s will. Disobedience to His will means participation in evil. In many areas you do not get special revelation but you do get principles from the Scriptur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 was to have dominion over the plants and animals but has no power to change daylight, control the weather, volcanoes and earthquakes. This is a reminder that God alone is the Lord of these natural forces that are active in our world since the Flood, and Man is called to recognize his responsibility in obedience to the creator, and worship the Creator for his provisions.   As long as man has free will perfect environment alone cannot be the solution to man’s problems, as man fell in such a place, and we would fall again if we had it. The Millennium will illustrate this, with growing rebellion against the Lord’s rulership through the 1000 years, Zechariah 14:16-21, culminating in a final rebellion led by Satan, who is released to test the remnant of mankind for the last time.  Revelation 20:7-1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major non-biblical concepts for man’s deliverance (rejecting salvation) circulated nowadays are self-improvement strategies – teaching that man by man’s efforts can solve man’s problems.  Today’s pagan alternative faith systems rest in the health studio, the gymnasium, the health spa, health foods, liberal education, etc.  The satanic alternative to genuine spiritual change involves personal improvement and societal and world improvement by way of politics, programmes for elimination of man’s problems, environmental improvement (ecology, national park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f you work for 25 years for these things and succeed, but 10 years after you do, the whole thing will collapse, and so what have you accomplished? – Sadly you have accomplished the satanic objective – you have distracted yourself from spiritual relaities and set up the next generation for more despair.  If, however, you are instrumental in giving the gospel to an unbeliever and he believes, this has temporal joy as a result and eternal consequences for them and all they touch. The human viewpoint is that the solution to man’s problem is to improve the environment. God’s viewpoint is that the solution to man’s problem is regeneration, discovering genuine relationship with God through Christ Jes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 started out with perfect environment and could not make the grade and sinned.  Nothing from perfect environment to poor environment will ever solve man’s problems. Unless you have a right relationship with God you cannot have a right relationship with men. There is an irony here because had Adam and Eve submitted to God every time Adam went past the tree of the knowledge of good and evil and he remained positive towards God then Eve would have remained an ‘ezer’ for him for good.  Because of the fall at the tree of the knowledge of good and evil Eve became a helper to man to sin. Woman is automatically a helper either for good or evi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relation to sin since the Fall, man needs salvation, and it is through the woman who brought the Saviour into the world through her womb, that man finds his salvation. In the Bible wisdom is said to be female, as it is the tool/help-mate which man uses; it is a helper.  Proverbs 1:20-23, 3:1-19.  Before a blessing or provision comes into our life there is often a long period of preparation so that we are reayd to receive it and live in its full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riod of preparation may well be frustrating at times, but unless we learn to apply all the principles of the Word required we cannot enjoy what is to be later provided.   This is a natural principle, and we see it in our general learning, as only after basic things are mastered by frustrating repetition can advanced things be put in place. God trains us to appreciate what He is going to give us before he actually gives it to us. We grow in knowledge as we are trained and more things become clear to us as God leads us along. 2 Peter 3:18. Often God’s provision is given after man has tried to do something himself and failed.  There are always two options for mankind – God’s viewpoint or man’s viewpoi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hrist on the cross died spiritually for our sins. “My God. My God. Why hast thou forsaken me?” Psalm 22:1, Matt. 27:45-50.  He bore our sins in his own body on the tree. 2 Corinthians. 5:21.  God the Father forsook Him because He can have nothing to do with sin.  Later He said - “It is finished” (John 19:30, Luke 23:46). Once accomplished he then said, “Father into thy hands I dismiss my spirit” - He then died physically. The first Adam died twice - spiritually and physically, and so the second Adam reversed both deaths on the Cross opening the door to eternal life for all who come to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are born in the likeness of Adam - we are born spiritually dead and die physically. Ephesians. 2:1ff.   We are dead in trespasses and sins. When we come into the world we arrive physically alive but spiritually dead. It is totally impossible for us to do anything for ourselves spiritually, and even physically we are dependant upon parents and care givers for many yea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our good deeds come from our soul – and this produces human good. It is impossible to have a relationship with God through the soul for that is purely human effort. Titus 3:5.  Christ died twice so that we could be born twice, physically and spiritually. 2 Corinthians 5:21, 1 Corinthians 15:22 - In Adam all die, in Christ shall all be made al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are not born twice you will die 3 times; spiritual death, physical death and finally second death [eternal separation from God – after the Great White Throne Judgment – Revelaiton 20:11-15].  It is appointed for unsaved man to die (physical death) and after that the judgement (final or second death).   Only salvation opens the door to be excused that last judgment, for in Christ he paid the price for all your sins and in Him you have a new position – in heaven – not in hell.</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REE WILL</w:t>
      </w:r>
    </w:p>
    <w:p>
      <w:pPr>
        <w:pStyle w:val="PlainText"/>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A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6"/>
        <w:rPr/>
      </w:pPr>
      <w:r>
        <w:rPr/>
        <w:t>SECTION 5 - PROVISION OF THE WOMAN - VERSES 21-2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21  And the LORD God caused a deep sleep to fall upon Adam, and he slept: and he took one of his ribs, and closed up the flesh instead thereof; 22  And the rib, which the LORD God had taken from man, made he a woman, and brought her unto the man.</w:t>
      </w:r>
    </w:p>
    <w:p>
      <w:pPr>
        <w:pStyle w:val="Normal"/>
        <w:jc w:val="both"/>
        <w:rPr>
          <w:rFonts w:ascii="Arial" w:hAnsi="Arial" w:cs="Arial"/>
          <w:b/>
          <w:b/>
          <w:sz w:val="18"/>
          <w:u w:val="single"/>
        </w:rPr>
      </w:pPr>
      <w:r>
        <w:rPr>
          <w:rFonts w:cs="Arial" w:ascii="Arial" w:hAnsi="Arial"/>
          <w:b/>
          <w:sz w:val="18"/>
          <w:u w:val="single"/>
        </w:rPr>
      </w:r>
    </w:p>
    <w:p>
      <w:pPr>
        <w:pStyle w:val="Heading6"/>
        <w:rPr/>
      </w:pPr>
      <w:r>
        <w:rPr/>
        <w:t>DISCU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man was simply an animal he would have desired relationship with the animals and been satisfied with that level of fellowship. Romans 1:26,27.  Man in his spirit can only be satisfied with God, and Man in his soul can only be satisfied with woman. In verses 21,22 the Lord God gave Adam an anaesthetic type sleep. Jesus took one of Adam’s ribs and closed the wound. Man loses something, a rib and he gets something back (the re-made rib) through marriage. This is the first reference to sleep. This removes all consciousness of the outside and is essential for man in order to survive and to have good heal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oman was not created out of the dust of the earth but formed out of the very body of the man. </w:t>
      </w:r>
      <w:r>
        <w:rPr>
          <w:rFonts w:cs="Arial" w:ascii="Arial" w:hAnsi="Arial"/>
          <w:b/>
          <w:sz w:val="18"/>
        </w:rPr>
        <w:t>“And the rib which the Lord God had taken from man he made a woman and brought her unto man</w:t>
      </w:r>
      <w:r>
        <w:rPr>
          <w:rFonts w:cs="Arial" w:ascii="Arial" w:hAnsi="Arial"/>
          <w:i/>
          <w:sz w:val="18"/>
        </w:rPr>
        <w:t xml:space="preserve">”. </w:t>
      </w:r>
      <w:r>
        <w:rPr>
          <w:rFonts w:cs="Arial" w:ascii="Arial" w:hAnsi="Arial"/>
          <w:sz w:val="18"/>
        </w:rPr>
        <w:t>The word tsela which is translated here as rib is normally translated “side”. The concept demonstrated in this fact is that she was not formed from Adam’s head indicating superiority, nor from his feet showing inferiority.  This is the first surgery performed under anaesthesia. The deep sleep which Adam had during this time is the closest thing to death that an unfallen creature could experience.  The woman therefore comes out of the man and is a derivative of him. It is shown medically that the derivative of the male hormone is the female hormone. This relationship is important as when Adam sins the whole human race comes under condemnation (Romans 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ord for “made” here is a civil engineering term for building. God built the woman out of man. If you say a woman is well built you are on solid theological ground!  All other previous creating of man and animals had been out of the dust of the ground. Woman at her best therefore tends to be more refined, sensitive, and intuitive than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RRIAG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Ephesians 5:21-33</w:t>
      </w:r>
      <w:r>
        <w:rPr>
          <w:rFonts w:cs="Arial" w:ascii="Arial" w:hAnsi="Arial"/>
          <w:sz w:val="18"/>
        </w:rPr>
        <w:t xml:space="preserve"> introduces the standards and rules for institution of marriage, which is for the whole human race, minus only those with the specific call upon their life that requires celibacy.  Note in </w:t>
      </w:r>
      <w:r>
        <w:rPr>
          <w:rFonts w:cs="Arial" w:ascii="Arial" w:hAnsi="Arial"/>
          <w:b/>
          <w:sz w:val="18"/>
        </w:rPr>
        <w:t>v22 - Wives, submit yourselves unto your own husbands, as unto the Lord</w:t>
      </w:r>
      <w:r>
        <w:rPr>
          <w:rFonts w:cs="Arial" w:ascii="Arial" w:hAnsi="Arial"/>
          <w:i/>
          <w:sz w:val="18"/>
        </w:rPr>
        <w:t xml:space="preserve">. </w:t>
      </w:r>
      <w:r>
        <w:rPr>
          <w:rFonts w:cs="Arial" w:ascii="Arial" w:hAnsi="Arial"/>
          <w:sz w:val="18"/>
        </w:rPr>
        <w:t>The woman responds in her spirit through the filling of the Holy Spirit towards God and then responds to the man through her soul.  This is a picture of the mature Christian woman. ‘Submit’ – is a word for response to legitimate and thoughtful authority - Man is responsible for initiating the love - the woman is not commanded to love the man but to respond in love to a man she respects/admires/adores.  When a woman respects, admires, and adores (the right order) she then is able to respond in her thinking and emotionally to lovingly give herself to the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case where the man does not initiate respectful love, and through sin and evil is not worthy of loving admiration and adoration you get the woman moving into anti-male groupings in their hurt and frustration.  We understand women rejecting men, especially after abusive relationship experiences, but the answer is the restoration of both male and female to God’s standard not any acceptance of lesbianism or homosexuality, or of the domination of women by arrogant m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uch a woman who rejects men is not feminine as God intended, for by this point she dresses and lives to please women and not men, but to despise the activity of a male.  The ignorant male continues going along wondering what’s wrong with the world, but his own behaviours and attitudes have violated the fragility of the woman’s nature and in his abuse he has driven her away from what nature intended. To compensate he may go into business, sublimate and/or become an alcoholic or/and demands submission from his wife without the loving behaviour to back his ca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w:t>
      </w:r>
      <w:r>
        <w:rPr>
          <w:rFonts w:cs="Arial" w:ascii="Arial" w:hAnsi="Arial"/>
          <w:b/>
          <w:sz w:val="18"/>
        </w:rPr>
        <w:t>Wives respond to your husband as you respond to the Lord.”</w:t>
      </w:r>
      <w:r>
        <w:rPr>
          <w:rFonts w:cs="Arial" w:ascii="Arial" w:hAnsi="Arial"/>
          <w:sz w:val="18"/>
        </w:rPr>
        <w:t xml:space="preserve"> - i.e. through love which has been initiated by Christ. The husband is head of the wife just as Christ is head of the Church. The husband is head of the family and initiates love and is to set the standard before the Lord of respectful relationship that deserves admiration. Christ is head of the Church and initiated love. This is very important in relation to the fall, where woman sinned first. If the man had sinned first he could have ordered the woman to eat of the fruit of the tree of knowledge of good and evi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atan had to get the woman to act independently of God and man in eating first. Man is going to see the first sinner and make a free will choice in relation to his relationship with her.   Will he select fellowship with God in the garden in perfect environment, or will he choose to join his wife even if it is outside of the garden in imperfect environment, or will he see the real issue, which is that he needed to intercede on her behalf before God and take any punishment after that? The soul won over the spirit, so he chose fellowship with the woman rather than either other op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n named all the animals, he had perfect language, and language is a reflection of thought. The deeper the thought the deeper the language. As man deteriorates so does his language.  Man has something missing which he can only get back by fellowship with woman. Homosexuality and lesbianism are often sinful adjustments to other sins/evils, and they are themselves evils, not sicknesses. A man can never complement a man, and a woman can never complement a wo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human race is perpetuated through the female, and the getting back of the “right rib” is the institution of marriage. Adam was clever enough to understand that the woman was not an animal, but his equal and compliment. God made man the head of the human race and made woman subservient to him, but they are both equal. The woman was built to respond to the right man for 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dam almost has to die to gain his bride. We also have this as a picture of the Lord Jesus Christ dying for His bride. He is giving of himself to gain a wife. The piercing of the side also reminds us of the piercing of the Lord’s side at Golgotha (John 19:34-36).  From the life of Adam God formed the bride Eve. Similarly we who are the bride of the Lord Jesus Christ (2 Corinthians 11:2) have received life by His blood (John 6:54-56). By this we become members of His body (Ephesians 5:30).  When Eve was completed Adam woke from his deep sleep and she was brought to him by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the body of Christ is completed the Father who knows the time of the Rapture of the Church will bring the Lord Jesus Christ and the Church together. (John 14:2,3, 1 Thessalonians 4:16,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Matthew 19 the Lord Jesus Christ quotes from this passage, Paul also does so in 1 Corinthians 11 and 1 Timothy 2. You either accept the New Testament statements or reject both Old and New Testament account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man is the initiator a man who complains about his wife should look at himself, as in her he is looking into a mirror.  Man hates to have other men who pull rank over them but these same men who despise these people go home and bully their wives.  The aggression of the man brings reaction rather than response from the woman. Domestic disputation generally is a result of blame on two sides, but the Lord holds all men at least 51% responsible, as we must be worthy of response and that is squarely palced on our shoulders.</w:t>
      </w:r>
    </w:p>
    <w:p>
      <w:pPr>
        <w:pStyle w:val="Heading6"/>
        <w:rPr>
          <w:rFonts w:ascii="Arial" w:hAnsi="Arial" w:cs="Arial"/>
          <w:sz w:val="18"/>
        </w:rPr>
      </w:pPr>
      <w:r>
        <w:rPr>
          <w:rFonts w:cs="Arial"/>
          <w:sz w:val="18"/>
        </w:rPr>
      </w:r>
    </w:p>
    <w:p>
      <w:pPr>
        <w:pStyle w:val="Heading6"/>
        <w:rPr>
          <w:sz w:val="20"/>
        </w:rPr>
      </w:pPr>
      <w:r>
        <w:rPr>
          <w:sz w:val="20"/>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M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6 - RELATIONSHIP BETWEEN MAN AND WOMAN - VERSES 23-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2:23  And Adam said, This is now bone of my bones, and flesh of my flesh: she shall be called Woman, because she was taken out of Man. 24  Therefore shall a man leave his father and his mother, and shall cleave unto his wife: and they shall be one flesh. 25  And they were both naked, the man and his wife, and were not ashamed.</w:t>
      </w:r>
    </w:p>
    <w:p>
      <w:pPr>
        <w:pStyle w:val="Normal"/>
        <w:jc w:val="both"/>
        <w:rPr>
          <w:rFonts w:ascii="Arial" w:hAnsi="Arial" w:cs="Arial"/>
          <w:b/>
          <w:b/>
          <w:sz w:val="18"/>
        </w:rPr>
      </w:pPr>
      <w:r>
        <w:rPr>
          <w:rFonts w:cs="Arial" w:ascii="Arial" w:hAnsi="Arial"/>
          <w:b/>
          <w:sz w:val="18"/>
        </w:rPr>
      </w:r>
    </w:p>
    <w:p>
      <w:pPr>
        <w:pStyle w:val="Heading6"/>
        <w:rPr/>
      </w:pPr>
      <w:r>
        <w:rPr/>
        <w:t>DISCU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verse 23 onwards we have the first song in the Bible. Adam sings about the woman being bone of his bone and flesh of his flesh. She will be called woman because she was taken out of the man. He named her. The word for woman is the feminine form of man in the Hebrew this making it unique among languages. This gives some evidence towards the likelihood that early Hebrew was the original language spoken by Adam and that it is most likely the language of heaven. He named the woman as a modification of his own na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w:t>
      </w:r>
      <w:r>
        <w:rPr>
          <w:rFonts w:cs="Arial" w:ascii="Arial" w:hAnsi="Arial"/>
          <w:b/>
          <w:sz w:val="18"/>
        </w:rPr>
        <w:t>Husbands love your wife”</w:t>
      </w:r>
      <w:r>
        <w:rPr>
          <w:rFonts w:cs="Arial" w:ascii="Arial" w:hAnsi="Arial"/>
          <w:sz w:val="18"/>
        </w:rPr>
        <w:t xml:space="preserve"> - this is the responsibility of the one who is in a position of responsibility. The word “love” is in the present, active, imperative, which means “to keep on loving”. “Man continue to love your wife”!  God states that He will never take the position of being able to receive true love in marriage until he gives love. The man loves the woman with her faults, with her assets and with the changes that happen through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w:t>
      </w:r>
      <w:r>
        <w:rPr>
          <w:rFonts w:cs="Arial" w:ascii="Arial" w:hAnsi="Arial"/>
          <w:b/>
          <w:sz w:val="18"/>
        </w:rPr>
        <w:t xml:space="preserve">Even as Christ loved the Church” </w:t>
      </w:r>
      <w:r>
        <w:rPr>
          <w:rFonts w:cs="Arial" w:ascii="Arial" w:hAnsi="Arial"/>
          <w:sz w:val="18"/>
        </w:rPr>
        <w:t xml:space="preserve">– Here is our standard for love of our spouse.  Christ loves the Church even when we sin against Him, even when we fail. He has unconditional love for us - out of fellowship, in fellowship. God’s love never changes and is without boundaries, and so must ours be towards our spou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RRIAGE IS A DIVINE INSTITUTE FOR BELIEVERS AND UNBELIEV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unbeliever cannot love the wife as Christ loved the Church because the unbeliever cannot be filled with the Spirit. </w:t>
      </w:r>
      <w:r>
        <w:rPr>
          <w:rFonts w:cs="Arial" w:ascii="Arial" w:hAnsi="Arial"/>
          <w:b/>
          <w:sz w:val="18"/>
        </w:rPr>
        <w:t>Ephesians 5:28</w:t>
      </w:r>
      <w:r>
        <w:rPr>
          <w:rFonts w:cs="Arial" w:ascii="Arial" w:hAnsi="Arial"/>
          <w:sz w:val="18"/>
        </w:rPr>
        <w:t xml:space="preserve"> - </w:t>
      </w:r>
      <w:r>
        <w:rPr>
          <w:rFonts w:cs="Arial" w:ascii="Arial" w:hAnsi="Arial"/>
          <w:b/>
          <w:sz w:val="18"/>
        </w:rPr>
        <w:t xml:space="preserve">“So ought men (unbelievers) to love their wives as their own bodies, he that loveth his wife loveth himself, no man hateth his flesh”. </w:t>
      </w:r>
      <w:r>
        <w:rPr>
          <w:rFonts w:cs="Arial" w:ascii="Arial" w:hAnsi="Arial"/>
          <w:sz w:val="18"/>
        </w:rPr>
        <w:t>Generally man takes care of himself. The command is relevant to all men - Love your wife as your own body. The woman is part of the man’s body, the woman was taken from the man’s body and marriage brings the rib back to man.  Love is always in relation to the man, for she is from him, and this applies to both believers and unbelievers.  Believers must marry believers only, AND unbelievers should marry unbelievers on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rriages that fail, do so for 2 main reas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 </w:t>
        <w:tab/>
        <w:t>Interference from in-laws or others so that real communication and problem solving breaks down due to interference and distraction (Ephesians. 5:21, Genesis 2:24) - once a child is married they should have been trained to make their own decisions.  None may interfere in a marriage without mischief occurring.</w:t>
      </w:r>
    </w:p>
    <w:p>
      <w:pPr>
        <w:pStyle w:val="Normal"/>
        <w:jc w:val="both"/>
        <w:rPr/>
      </w:pPr>
      <w:r>
        <w:rPr>
          <w:rFonts w:cs="Arial" w:ascii="Arial" w:hAnsi="Arial"/>
          <w:sz w:val="18"/>
        </w:rPr>
        <w:t xml:space="preserve">2. </w:t>
        <w:tab/>
        <w:t>The man does not initiate love, respect, and is not worthy of admiration, and adoration.</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In Genesis 2 verses 23 to 25   -  The woman is brought to the man.  [v 23],  We need to cling mentally to our partner before we cling physically, one complements the other. This is the separation of the married couple from their parents. [v24] In innocence nakedness did not cause shame. [v25]  They were both naked but they were not ashamed. After the fall they were aware of temperature changes with such statements as in the cool of the morning and in the sweat of the brow.</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Genesis 1:28 God we saw that God blessed them [plural] and they are told to be fruitful and multiply and replenish the earth.  Here we see Divine Institution 3 introduced, which is the family. This is based on the previous two institutions, free will and marriage and will be examined further after chapter 3 in which we have the Fall describ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aming is a demonstration of dominion, which again indicates the spiritual leadership of the man. If a man loves a woman it does not matter how he or the woman deteriorate physically, they still love each other. The love of a man for woman forms temporal security - the love of Christ provides eternal security for believers.  A large number of people spend lots of time, money, and effort in trying to maintain their youth, and while health is crucial for our service opportunities, the eternal must be a major factor in our thinking.  We are called to be soldiers of the Lord and that means be fit for service where-ever the Commander sends us, but it doesn't mean we exhaust ourselves in training for competitions that will simply lead to injury and debility over time.  By working out excessively in the gym and spending resources on external beauty all the time we can lose our inner beauty, inner joy, happiness, and not be ready to ser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mportance and permanence of the individual marriage is so essential that God made it plain from the outset that marriage was intended to be permanent until death. It is significant that anthropologists find evidence that monogamous permanent marriages have universality, and in all ages they have been considered as the ideal form of family life. The Lord Jesus Christ based His own teaching on marriage on this account in Genesis. [Matthew 19:3-9, Mark 10: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perfect love. When we are out of fellowship, God disciplines us but it is out of love (Hebrews 12:6).  When we are in Christ we are in a loving relationship with each member of the Godhead, and God the Father loves Christ with an infinite amount of love. He loves us also in Christ with an infinite amount of love.  We never get out of Christ once we are in because of eternal security. Refer to the Doctrines in the BTB on ETERNAL SECU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rriage between a believer and an unbeliever is the shortest route to a miserable life, and sadly to one where the believer will have their usefulness in the plan limited through the conflicts that will emerge.  The principle of “unequally yoked” is in view here.  Exodus 29:45, Leviticus 26:12, Jeremiah 31:33, 2 Corinthians 6:14-18.  To pull a plough two animals must be equal, or they cannot pull the plough in a straight line and one will end up hurting the other.  They both must “pull the same weight”, with the same temperament and focus forward on the task at hand.  Spiritual incompatibility will always be destructive, but other areas of life also need to be assessed under this principle, because “any old believer will not do” either!  Marriage is too important to not be sure that the partner will be ready to pull the plough through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ith the leaving of the father and mother to become one flesh then parents and in laws should leave the new couple alone. They will cleave to one another and they will become, rather than be, one flesh.   It takes time to cement the bond as they learn to work together rin all things, focused on the goal that the Lord has set them.  It is the parent’s responsibility to bring up their children, and then let them go.  We must be careful that we are not giving our children over to others to bring up and install values.  Using media to train children is dangerous, but becoming the norm today.  Also the choice of all child minders is crucial – as the values they teach will be imprinted onto the young child.</w:t>
      </w:r>
    </w:p>
    <w:p>
      <w:pPr>
        <w:pStyle w:val="Normal"/>
        <w:jc w:val="both"/>
        <w:rPr>
          <w:rFonts w:ascii="Arial" w:hAnsi="Arial" w:cs="Arial"/>
          <w:sz w:val="18"/>
        </w:rPr>
      </w:pPr>
      <w:r>
        <w:rPr>
          <w:rFonts w:cs="Arial" w:ascii="Arial" w:hAnsi="Arial"/>
          <w:sz w:val="18"/>
        </w:rPr>
      </w:r>
    </w:p>
    <w:p>
      <w:pPr>
        <w:pStyle w:val="Heading6"/>
        <w:rPr/>
      </w:pPr>
      <w:r>
        <w:rPr/>
        <w:t>DOCTRINES</w:t>
      </w:r>
    </w:p>
    <w:p>
      <w:pPr>
        <w:pStyle w:val="Normal"/>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MARRIAGE</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ARRIAGE: POLYGAMY</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rPr>
          <w:u w:val="single"/>
        </w:rPr>
      </w:pPr>
      <w:r>
        <w:rPr>
          <w:u w:val="single"/>
        </w:rPr>
        <w:t>CHAPTER 3</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ithout the Fall there would be no need for a Saviour. This chapter deals with the origin of sin (actions against God’s stanadards and norms) and evil (opposition to God’s Plan, Purpose and Laws).  In Genesis 3:1-8 we have the doctrine of imputed sin and inherent sin introduced. People are naïve in the extreme as far as evil is concerned, for Satan is very subtle, and deceives people into thinking that the viewpoint he is pushing isn’t “evil”, its just an alternative viewpoint.  Evil is all rejection of God’s Plan for the satanic alternative.  2 Corinthians 11:13-15.  Man has many schemes that he is deceived into thinking that he is dealing with evil. Some think that evil can be done away with by vegetarianism, by rehabilitation of prisoners by using yoga or martial arts, that war can be abolished by disarmament……   Evil is Satan’s Policy in opposition to God’s Policy and so the only way it is opposed is by the application of Bible doctrine into the life of each believer.  Hebrews 4: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RIGIN OF EVI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is present universe there are two ways of operating for mankind. One is by means of human viewpoint, the other by means of the divine viewpoint.  Some people say that evil is imaginary, and that while some activities are felt to be uncomfortable they are not necessarily morally wrong.   This is to confuse “evil” (Satan’s policy) and specific activities which may reflect his policy (sinful acts).  Evil as a viewpoint in opposition to God’s Plan for mankind came into this space-time universe at one point in time.  When God finished His creation it was perfect.  Evil entered when Adam fe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believe we must take a literal interpretation of Genesis 3, recognising that there was a real Adam and a real Eve as well as a real Fall of man at a point in time when everything changes for the rest of human history as a result. Ezekiel 28:15 is an example where an author of Scripture uses Genesis to explain something that he is dealing with at that time.  Romans 5:12-14 shows that the whole doctrine of Christian suffering is based on the Fall in Genesis 3. 1 Corinthians 15:21 shows that resurrection is founded on the reality described in Genesis 3. The emphasis of the origin of evil is related to man’s acceptance of the satanic lie.   Evil is Satan’s policy, and it may be defined as “the Satanic Lies” in contrast to the Divine Standard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hapter three can be divided into eight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TEMPTATION </w:t>
        <w:tab/>
        <w:tab/>
        <w:tab/>
        <w:t>VERSES 1-5</w:t>
        <w:tab/>
        <w:tab/>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ALL</w:t>
        <w:tab/>
        <w:tab/>
        <w:tab/>
        <w:tab/>
        <w:t>VERSES 6-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DGMENT ON THE SERPENT</w:t>
        <w:tab/>
        <w:tab/>
        <w:t>VERSE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GOSPEL MESSAGE</w:t>
        <w:tab/>
        <w:tab/>
        <w:t>VERSE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DGMENT ON THE WOMAN</w:t>
        <w:tab/>
        <w:tab/>
        <w:t>VERSE 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DGMENT ON THE MAN</w:t>
        <w:tab/>
        <w:tab/>
        <w:t>VERSES 17-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PROVISION</w:t>
        <w:tab/>
        <w:tab/>
        <w:tab/>
        <w:t>VERSES 20-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PULSION FROM THE GARDEN</w:t>
        <w:tab/>
        <w:tab/>
        <w:t>VERSES 22-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1 - THE TEMPTATION - VERSES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  Now the serpent was more subtil than any beast of the field which the LORD God had made. And he said unto the woman, Yea, hath God said, Ye shall not eat of every tree of the garden? 2  And the woman said unto the serpent, We may eat of the fruit of the trees of the garden:  3  But of the fruit of the tree which is in the midst of the garden, God hath said, Ye shall not eat of it, neither shall ye touch it, lest ye die. 4  And the serpent said unto the woman, Ye shall not surely die: 5  For God doth know that in the day ye eat thereof, then your eyes shall be opened, and ye shall be as gods, knowing good and evil.</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wo divine institutions have been revealed up to this time; Free will and Marriage. The first sin was one of volition, where free will went against God’s policy and accepted and followed by action Satan’s policy, thereby insulting the loving provision of God for man.   This is what sin and evil always does – it insults God’s Character, God’s Plan and God’s love, for it reflects a choice that says “I know better than God, and I reject God’s doctrinal truth in favour of this other viewpoint”.  The woman decided that she wanted to be like the Most High (God), much in the same way that Satan had wanted to be God in Isaiah 14 and Ezekiel 28, and be wise as God, so she took of the fruit.  The Man saw what Eve had done, and understood her choice, and observing the first sinner had to make a choice between God and staying in the garden, and the woman and being out of the garden.  Now the third option is not discussed enough, which is the man could have interceded for the woman before God – to ask for mercy to deal with the evil and sin.  Psalm 103:8-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member of lower creation is used by Satan as his agent - Satan indwelt the serpent. The serpent was not like the modern snake but was the most beautiful of all the creatures of lower creation and apparently a pet/friend of the woman. Not dangerous, not poisonous, not a constrictor type, but a beautiful animal and he spoke, as apparently did all the animals and reptiles (if the snake was in that order at that time). “Nachash” - the serpent – “bright and shining one” from the root of the word, the serpent was a transparent and beautiful creatu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was “subtil”, the smartest of all the animals. The word subtle means wise or skilled. Evil is always both simple and at the same time complex.  Satan’s goal is “simple”, to oppose all that God has said, but do so in a way that makes the alternative to bible doctrine appear more attractive as an option, and more educated/refined/tolerant/modern…… If you think that you have got the boundaries of evil pinned down you are wrong. It is very subtle and only a firm knowledge of doctrinal truths keeps you safe. The serpent was at this time probably the highest of the animal realm. Satan indwelt the serpent and spoke through him. It is clear that demons can inhabit vertebrate animals. This is the first example of demonic possession in histo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RATEGY OF SAT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did not target the man; he attacked the woman.  There were possibly a range of reasons for this, including her vulnerability and lack of clear knowledge of the doctrinal principles behind the prohibition of God, but the key reason was even more “subtle”.  If he attacked the man and the man fell, the man could order the woman to eat. By attacking her he could get both to exercise free will against God’s commands. “Satan in the serpent said” - Satan as a ventriloquist talks to the woman using the vocal chords of the serpent (cf the witch of Endor with the ventriloquist demon). The demon possessed man of the Gadarines talked with Jesus, Jesus asked the name and the demon replied Leg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And he (Satan) said unto the woman” - if he had come as an angel of light the woman could have run away frightened, or been overwhelmed and so had an excuse for thinking he was a real angel of light from God. One of Satan’s greatest methods of attack is not majesty, terror, or killing, or torturing, it is conversation that hooks the believer into thinking they are being challenged to think, when actually they are being deceived into false doctrine, and the acceptance of false concepts. 1 Timothy. 4:1ff.   “He said, hath God said?” - In many places in Genesis 2 the word Lord God was used; Satan says ‘God’ instead.  There are certain hallmark indicators of satanic presence that appear to be consistent through all the ages of mankind and his reference to “God”, without worshipful words, is one of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God in Genesis 2 is the Lord Jesus Christ. Satan recognises a supreme being but he does not recognise the Saviour, nor worship him, and this has been his policy from the beginning. James 2:19.  He will tremble at the thought of God’s rela power, but not bow his knee and worship.  Satan is the author of all religious systems that deceive man into thinking that he can do things to placate, impress and win favour from God.  Satan is keen to promote belief in a supreme being/divine force, or trusting in the goodness of the divine, or doing good works for goodness sake, but what Satan cannot stand is any reference to relationship with the personal God, the Lord Jesus Christ. Satan promotes the false concept of the universal fatherhood of God and the universal brotherhood of man, which are great heresies through history to our own day.  He wants people to believe that they don't need a saviour, just a religious activity that feels go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aul in Galatians 3:26 says that - “ye are the sons of God by faith in Christ Jesus” - those who God recognises are those who have believed in Christ and received Him as Saviour. The woman mimics the satanic words, she said, “God hath said” and left out the “Lord”.  Satan wants us using his language, as it is already then leading us away from relationship to abstract discussion of God as a “thing”.  The Lord (JHWH) is thename that reflects the personal relationship with people. Satan knows the reality of God, but does not want any relationship with man.  James 2:19.  Eve fell into the the trap Satan set. We have people that believe in God and think they are eternally saved because they believe in God. Belief in the existence of God is not sufficient - it is trusting in Christ as Saviour and Lord which is necessary for salvation. It is always - Believe on the Lord Jesus Christ and be saved - never believe in the existence of God. Belief in God is not enough, for that is Satan’s position and he trembles, James 2:19, and so we must do a lot more than tremble, we must open our lives to the convicting ministries of the Holy Spirit and embrace God’s provision of grace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ach member of the Godhead has a part in the plan. It wasn’t the Father or Holy Spirit who died on the cross, it was the Son, and it is trusting in the substitutionary death of Christ which saves.   John 3:16-36, Acts 4:12, 16:31. The world is full of religious people who are further from the kingdom of God than the drunk in the gutter. The out and out sinner recognises that they cannot make it by themselves and therefore may accept Christ as their saviour, but the self-righteous man relies on his own human good, and the religious man relies on good plus ritual.  All are behind the barrier between God and man, and that is where Satan wants them to remain. Paul called himself the worst of sinners, not because he was immoral but he was the most religious man that has ever lived.  1 Timothy 1: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Jesus witnessed on the earth it was most often to publicans and sinners. He did not go to the religious Pharisees and when they came to him they despised his message. The religious people hated Him and crucified Him, the sinners accepted Him.  The first murder (Cain) was committed by a satanically inspired religious man, and they have been killing ever since. Man has a bias for taking in error since the Fall.  The only correction to that “software error” = through knowledge of Bible doctrine.  2 Peter 3:18.  The woman knew God as the Lord God but is quick to snap up a heresy once she has accepted the satanic con-job.  Religion hates, rejects, and despises the Lord Jesus Christ, and the biblical principle that, “The blood of Jesus Christ His Son cleanses from all sin”, is hated and mocked above all things.   Ephesians 1:7, 2:13, Colossians 1:14-20, 1 Peter 1:2-19, 1 John 1:7, Revelation 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atan attacks the doctrinally based believer through loved ones, as they are the most able to destabilize the believer. “Thou shalt not eat” is in the imperative mood, as Satan tries to make God look bad, even unfair, as if he is trying to rob man of something.   A sense of “entitlement” is the satanic viewpoint and hallmark symptom of narcissism – his characteristic trait.  “Of every tree” - here he implies that all the lovely things that God has provided are as nothing without this fruit, and that God is wrong in not letting you have them. It should be remembered that there is only one tree out of perhaps several million which was prohibited, but satanic logic always distorts facts and percep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tree was there to test free will, as free will is worthless without a test.   A muscle is only built by exercise and free will is only strengthened by exercise in good directions.  Satan targets the vulnerable mental attitude of the woman, as the temptation for this sin centres in her hidden but present resentment, even doubt of and bitterness against God regarding his “rules”. One of the major areas of temptation to sin is in the mental attitudes of bitterness, resentment, jealousy and a sense of being grieved at something.   Children express this with their challenge to parents, “Why cant I?”, “I am allowed 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efore Eve sinned she had allowed a small root of bitterness to enter her heart about God’s rules.   She had an issue with God’s rules, and she resented God, but she hadn’t worked this through with Adam or the Lord in their walks in the Garden in the evening. Hebrews 12:15. The mental attitude was there before the overt attitude was expressed in action that were discernable to Adam, but her inner thinking was expressed enough in her look and words for Satan to pick up on and target. Mental sins are the worst sins, simply because they lead to all other things if left unchallenged. Proverbs 6:16-19.  What you are becoming each day is what you allowing to become your pattern of thinking. As we think within we will become openly over time.  Proverbs 23: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D GOD CREATE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No. God is not the author of sin, nor the author of temptation. James 1:13.  It is incompatible with the nature of God for God to create sin – this is the application of divine character. When man came from God he did not have a sin nature, but he had a free will capable of rejecting God’s direction/instruction/polic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Man was/is a free moral agent, he had/has absolute free will in order to resolve the angelic conflict. The only sin that man could commit originally was negative volition to God’s clear direc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So far as man is concerned, sin came from the outside of man. It originated with Satan who passed his rebellion onto man through the one thing they had in common - free 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w:t>
        <w:tab/>
        <w:t>Just as Satan was a free moral agent, so man was a free moral agent created in innocence. He was neither holy nor sinful when created, but innocent and able to obey or reject instr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There were 2 co-existent forces which started human civilisation, God and the original man with his free will. They still exist, the sovereignty of God on one hand and the free will of man on the other. The ideal situation is where the sovereignty of God and the free will of man meet in worship - this is at the Cross, and at every point we respond to God’s work with obedience and wor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w:t>
        <w:tab/>
        <w:t>The sovereignty of God bestowed the gift of free will on man in order to resolve the angelic conflict. Man can choose for himself, even in contradiction to the will of God.  As a lesser being man’s positive free will towards God shows that God is righteous in judging Satan, who was more powerful than man, and should not have fall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w:t>
        <w:tab/>
        <w:t>Such a choice which Adam made was contrary to God’s will, but that doesn't end the story. The emphasis in Genesis 2 is to present from v4 to the end of the chapter the essence of man, the environment, the test of man and why God rested.  Man is left to exercise his free will in the Garden, and the Grace Plan of Redemption will unfold from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six verses of this chapter deal with a debate about God’s Word. This shows that before sin is able to occur the Word of God needs to be stated. Without the Word of God there can be no sin, as sin by definition is an abrogation of God’s Word.  God is going to judge every man and every woman. Revelation 20:10-15. By implication every man and every woman will know some of the Word of God in order to be legitimately judged, and all will at some point face the choice that Adam and Eve faced here.  Romans 1:18f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GES IN THE F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ttack of Satan is in ten increme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first stage</w:t>
      </w:r>
      <w:r>
        <w:rPr>
          <w:rFonts w:cs="Arial" w:ascii="Arial" w:hAnsi="Arial"/>
          <w:sz w:val="18"/>
        </w:rPr>
        <w:t xml:space="preserve"> deals with the Word of God. Sin by definition is violation of the Word. The Word of God was given in verses 15-17 of Chapter 2. In the first eight verses six deal with an argument over a piece of what would become Scripture. You must have the Word of God declared and known so that you can be held responsible and accountable. What about those who apparently never heard? God is going to judge all men so they apparently have heard or seen enough in nature to know the truth.  Every man and woman must hear sufficient of the Word of God so that they can be assessed for their acceptance and application of it, and then judged positively or negatively. Sin cannot operate in a revelational vacuum and God is responsible to ensure all receive the Holy Spirit’s conviction. Satan challenges the woman about what God has said. Satan’s claim is an insinuation against the moral character of God. The temptation to sin is for the woman and the man to become the absolute moral arbiter, rather than accept God’s absolute standa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t>
      </w:r>
      <w:r>
        <w:rPr>
          <w:rFonts w:cs="Arial" w:ascii="Arial" w:hAnsi="Arial"/>
          <w:b/>
          <w:sz w:val="18"/>
        </w:rPr>
        <w:t>second stage</w:t>
      </w:r>
      <w:r>
        <w:rPr>
          <w:rFonts w:cs="Arial" w:ascii="Arial" w:hAnsi="Arial"/>
          <w:sz w:val="18"/>
        </w:rPr>
        <w:t xml:space="preserve"> involves Eve having to decide if she is going to obey God’s Word or not. Eve becomes her own absolute judge, operating now on the basis of satanic false logic and emotionality. If God’s Word meets her specification she will accept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2 and 3 the </w:t>
      </w:r>
      <w:r>
        <w:rPr>
          <w:rFonts w:cs="Arial" w:ascii="Arial" w:hAnsi="Arial"/>
          <w:b/>
          <w:sz w:val="18"/>
        </w:rPr>
        <w:t>third stage</w:t>
      </w:r>
      <w:r>
        <w:rPr>
          <w:rFonts w:cs="Arial" w:ascii="Arial" w:hAnsi="Arial"/>
          <w:sz w:val="18"/>
        </w:rPr>
        <w:t xml:space="preserve"> is introduced - that of deception. If someone asks you a question you have to ask yourself if this is a question that they should be asking, or is it even the right question? In this stage Satan says, “Has God said this?”  The implication is, surely God has not said that, and that there is surprise about God doing a thing like that. It is an insinuation against the moral character of God, and that the standard set, or man’s interpretation of it, is wrong in some way.  Once you start to think about Satan’s question you ar e already across the line in his camp.  The only response to his question is to challenge its very bas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addition the inference is that Eve has the final say as to what is right or not. Mankind therefore becomes the ultimate judge. You do what you want to do and obey God only when he does what you want him to do.   The milder, and more subtle form of this is to challenge the “extreme interpretation of the biblical viewpoint” and water it down.  The result is the same both ways – Satan wins and man is led astray.  The Biblical view is that whatever you do you must be in submission to the will of God. The challenge is to stick with what God says, not add or subtract from the doctrinal principle.   An example of this is in the use of alcohol.  We are told that we are not to get drunk.  Ephesians 5:17-19 and many other passages. The religious legalist however says that not only do I not get drunk, I am not going to drink either, and by following that path it makes me more spiritual than the person who drinks in moderation. They are heading down a path of legalism, where their works earn points with God – and many are deceived by this satanic trick.  There are people who preach total abstinence, but do not walk in the Spirit and do not know the gospel message but believe their tee totaller belief system is actually Christianity!  They are as deceived as the drunk in the gutt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four</w:t>
      </w:r>
      <w:r>
        <w:rPr>
          <w:rFonts w:cs="Arial" w:ascii="Arial" w:hAnsi="Arial"/>
          <w:sz w:val="18"/>
        </w:rPr>
        <w:t xml:space="preserve"> is where Satan is not speaking to both of them but secretly speaking only to the woman, showing that he is bypassing the spiritual leadership of the man. In verse 3 the woman calls God by the name God rather than Lord God.  It is noted that Satan calls the Lord God by the name God alone. From Genesis 2:4 we have the name Lord God continually mentioned and yet here Eve mirrors the reduction from Lord God to God. The word Lord means “I am”, “I am with you in the fiery furnace, in the stresses of life”. If you can get someone to use your vocabulary you have infiltrated their way of thinking. Here we have Eve using Satan’s vocabula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tage four involves the phrase ‘Neither shall ye eat of it lest ye die’. Eve is now concentrating on the negative attitude. Satan now says that she certainly shall not die. This is a direct denial of Genesis 2:16,17, which represents the only written Scripture at the time. “You will be as God”. This is a proper noun and says that you will be as wise as God. Satan is implying to Eve that God does not have her best interest at hear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Stage five</w:t>
      </w:r>
      <w:r>
        <w:rPr>
          <w:rFonts w:cs="Arial" w:ascii="Arial" w:hAnsi="Arial"/>
          <w:sz w:val="18"/>
        </w:rPr>
        <w:t xml:space="preserve"> is the acquisition of evil wisdom. This is always targeted to the core values of every aspect of our being. From the point of view of the body it is physically good for food. It is pleasing to the soul being delightful to the eyes, it is tasteful, and it is culturally esthetically pleasing.  Desire to make you wise; it appeals to the spiritual desire for wisdom about the creation.  In Luke 4 we have the three temptations of Christ which are also split up into the body - stones into bread, soul - the glamour of the world’s kingdoms, and spirit -  doing something spectacular like testing the angels as you cast yourself off the Temple. In James 3:13-18 the two sources of what men call “wisdom” are noted.  This “wisdom” of Satan nere is earthly - body, sensual – soul, and Satanic – spiritually death dealing.  In John 2:15 we have the lust of the flesh - body, lust of the eyes - soul, the pride of life - spirit. We should therefore be expected to be tested as a whole person as satan wants us thoroughly destroyed, body, soul and spirit.  John 15:18f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Stage six</w:t>
      </w:r>
      <w:r>
        <w:rPr>
          <w:rFonts w:cs="Arial" w:ascii="Arial" w:hAnsi="Arial"/>
          <w:sz w:val="18"/>
        </w:rPr>
        <w:t xml:space="preserve">  is when the mental attitude sins become overt in an action that expresses the thinking. Sins become overt only after mental attitude sins have been present for a long time and are affirmed and then seep out into life as the poison they a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seven</w:t>
      </w:r>
      <w:r>
        <w:rPr>
          <w:rFonts w:cs="Arial" w:ascii="Arial" w:hAnsi="Arial"/>
          <w:sz w:val="18"/>
        </w:rPr>
        <w:t xml:space="preserve"> is where she seeks to share her new wisdom/misery.  Misery loves company we say, and we say correctly.  Eve gives it to her husband who was with her by this point.   Has he been away, been there all along, or has he been there and distracted?  We cannot know for sure but at this point she engages with him. A study of the writing style of the author of Genesis has shown that he does not use extra words. Here however the man is said to be with her. From the text it is apparent that Adam was standing beside Eve and watched her talk to the serpent, but either does not fully hear, or does not react as he should have to the li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the gaining of social acceptance for actions. To make it socially acceptable you try and get every one else to do it. Homosexuals used to have to do their acts in secret. Now that they are able to practice this openly they are trying to get everyone else to do it. They are trying to make it socially acceptable, and with clever media support world wide they are legalizing their evils.  Evil loves to share itself and make their actiosn the new “norm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Stage eight</w:t>
      </w:r>
      <w:r>
        <w:rPr>
          <w:rFonts w:cs="Arial" w:ascii="Arial" w:hAnsi="Arial"/>
          <w:sz w:val="18"/>
        </w:rPr>
        <w:t xml:space="preserve"> is where they learn that they are naked. This is shame rather than guilt. Shame is self orientated embarrassment in the presence of other people. It appears that at this time there may have been a change in metabolism for them both. For the first time there is said to be the cool of the day. Their bodies felt different indicating that sin changes everything within mankind, and that is the reason why only Holy Spirit filled living is sufficient to fight and sustainably defeat tempta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stage nine</w:t>
      </w:r>
      <w:r>
        <w:rPr>
          <w:rFonts w:cs="Arial" w:ascii="Arial" w:hAnsi="Arial"/>
          <w:sz w:val="18"/>
        </w:rPr>
        <w:t xml:space="preserve"> they try and cover the problem by means of fig leaves. Cover up is the start of insanity, for real solutions are hidden from and the problem goes inwards and rots the soul and spirit. When one becomes aware of evil one has either to explain it away with evil philosophy, deny it, cover it up, or deal with it by getting back to the Scriptur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stage ten</w:t>
      </w:r>
      <w:r>
        <w:rPr>
          <w:rFonts w:cs="Arial" w:ascii="Arial" w:hAnsi="Arial"/>
          <w:sz w:val="18"/>
        </w:rPr>
        <w:t xml:space="preserve"> they heard the noise of the Lord walking in the garden and they hid themselves. This is their guilt coming out, which is as a result of their conscience that they have sinned and disobeyed God, and broken their fellowship – their God consciousness revolts at their ac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Romans 7:5 we have the doctrine of the Old Sin Nature introduced. It is a “fruit unto death”, a sign of wrong belief and wrong actions which comprises both human good and personal sins. This is a “work of death” and apart from the work of the Holy Spirit, and at this point they change forever within.  As a result of Adam and Eve’s sin, evil has corrupted the genetic structure from which we are all constructed. It is only by means of regeneration that we can be changed. This is done by the Creator who made the first creation. This chapter includes what is called the “protoevengelicum” - the first gospel that our first parents heard from God, and that they accepted when they allowed the Lord to dress them in the skins of slaughtered animals. The fallen couple hear the footsteps of God in the gard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Lord Jesus dwelt/tabernacled to the west of the Garden in what Moses calls the mount of God.   This dwelling of the Lord is called a theophany at this point, as the Lord Jesus is only in human form, but not physically human until the incarnation. God always appears as man never as one of the animals. This was contrary to all other religions, for the demons/pagan gods always appear as animals or part animal part human, or as angels of light.  Man is made in God’s image. During this period God had taught Adam and Eve to speak and learn all things. Adam and Eve hid themselves. The sense of guilt caused them to hide from God who had taught them communication. You cannot hide yourself from omniscience but they tried. Unsaved man is considered to be blind, and we see this satanically caused blindness in their behaviours, for they ought to know clearly that their behaviour is foolish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termined unbeliever has hid himself so often that he is unable to see the truth. This is what the Bible will later call “hardness of heart”.  The truth is walking into the garden and man tries to hide himself from the truth. The Bible should be the final criteria of what is right and wrong, but satanic deception brings other criteria in and destroys lives as a result. The humanist says that man is the final authority, but in their self deception they have simply opted for the demonic. There is going to eternal war between the two viewpoints – the two eternal kingdoms – and the two eternal destinies. The humanist doesn't realise it, but they will be frozen into their evil choices forever, for the “kingdom of this world” in opposition to God will be wrapped up into the “Lake of Fire” forever.  Revelation 20:10-15, 21:8, 2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s attitude towards the sinner is given in verse 9.  God is not willing that any should perish and the Plan of Salvation is gracious and perfect, and only its total rejection dooms the fallen man/woman.    2 Peter 3:9.  God makes the first move. It is not so much as, ‘where are you?’, but ‘why are you where you are?’ God initiates contact and the opportunity is presented to confess and receive gracious forgiveness. The Old Sin Nature does not initiate any steps towards reconciliation, only further lies and cover ups. We as sinners tend to hide ourselves in the bushes and in grace He calls to us. When he calls love is expressed towards creatures who no longer deserve his love. This is gra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dam and Eve hid in the garden because of fear of consequences for their actions = they thought instant death. He hides from the Word of God not because they are too intellectual, but because he is afraid of the Word of God being true and them being executed. If the Word of God is the final authority the man cannot be the final authority. It requires a total and complete surrender to the Word/Person of God. They were naked before the fall but that did not worry them, only after sin does their nakedness worry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once thought that the primitive tribes who wore no clothes did not worry about being naked but time after time after missionaries had worked with the culture the deep shame of nakedness was seen. It is clear that man is created different to animals.   It is only animal like religions that create animalistic behaviours and this is one branch of satanic deception.  Missionaries were criticized for making their converts dress in western clothes and yet everywhere the gospel message went the people asked to be clothed – not to be like the missionaries, but to hide the legacy of their past sinful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PPEAL TO THE EGO OF THE WOM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ruit and Satan’s argument about it appeals to the ego of the woman. “You are going to be as smart as God is.” “You are going to know as much as He does; you will be independent of God and man, knowing all there is to know”. One of the great pushes of Satan in history is the deification of man, pushing the so called “dignity of man”, the greatness of man, man’s plans, man’s concepts, man’s devices. The result of all this is not that man will become like God, but in grace and mercy and love that God will become like man to provide eternal salv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1 Peter 2:24ff the Cross is called the ‘tree’. Man lost fellowship through the first volitional tree, and then comes back to God through the second volitional tree - the Cross.  When he got into sin man let his emotions over-rule his mentality; he chose what felt right, rather than what was rig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uses agencies, and he has many types of agents - demons, people and even animals. In the Scripture there are a number of examples of demon possession of animals - the same species will react in different ways at different times - even the wildest of animals have changeable moods and can fight people for no reason at all. Demon possession in pigs is shown in Mark 5. The demons left the demented man and the pigs went wild.  Even the animals however appear to be able to express their volition in some way, the pigs choosing suicide rather than demon posse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hristianity is a relationship with God through Christ through fellowship in the Word and the filling of the Holy Spirit; it is not observing a lot of man made theological and moral rules. In Christianity God does all the work, whereas in religion man does the work. In Christianity the glory goes to God, but in religion man feeds his own ego by ritual and activity, and the glory goes to man. During the Christian walk through life, when the believer sins, the will of God and the will of man are estranged. To make them compatible, the sins have to be faced, not hidden from, but fully confessed - 1 John 1:9-10. Restoration is then provided by God, followed by renwed application of the promises and doctrines of scripture to get life back on track for the glory of The Lord Jes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at is God’s will?  1 John 3:23.  “This is His will that we believe on Jesus Christ”.  2 Peter 3:9. We have a parallel passage in John 3:1-21, 36.  Here the Sanhedrin member Nicodemus, a brilliant scholar, could only think in terms of physical death and physical re-birth. He asked, “Can I enter again into my mother’s womb?”  He had not seen the spiritual connection of spiritual death plus being born again of the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ccording to Jewish tradition Nicodemus had been “born again” the four times of the six open to him. As a Jew he could not be born again as a Gentile converting to Judaism, nor would he ever be king of the Jews. However he had been born again at his coming of age, again when he married, again when he became a Rabbi, and again when he became head of a theological seminary.  Hence his foolish statement about his mother’s womb, for he has been traditionally “born again” every way he can be according to their tradi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the woman ate, her human spirit shrivelled up and she lost contact with God.   She had walked with Jesus in the Garden but had failed to draw close to his words or his heart for her and Adam.  Are you going to believe God and His Word or be open to the distraction and distortion of Satan?  If the mentality is in charge and love for the Lord guides the heart then the spiritual viewpoint will win, but if the selfish emotional centre wins, then the soul falls into the Old Sin Nature operation and you fall into sin.  With the spirit, mentality and volition team up in love for the Lord, whereas emotion and volition team up in the OSN of the soul. Are we going to believe what our emotions say (how we feel) or what the Word of God says?</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LD SIN NATUR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DAM – THE FA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2 - THE FALL - VERSES 6-1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6  And when the woman saw that the tree was good for food, and that it was pleasant to the eyes, and a tree to be desired to make one wise, she took of the fruit thereof, and did eat, and gave also unto her husband with her; and he did eat.  7  And the eyes of them both were opened, and they knew that they were naked; and they sewed fig leaves together, and made themselves aprons. 8  And they heard the voice of the LORD God walking in the garden in the cool of the day: and Adam and his wife hid themselves from the presence of the LORD God amongst the trees of the garden. 9  And the LORD God called unto Adam, and said unto him, Where art thou? 10  And he said, I heard thy voice in the garden, and I was afraid, because I was naked; and I hid myself. 11  And he said, Who told thee that thou wast naked? Hast thou eaten of the tree, whereof I commanded thee that thou shouldest not eat? 12  And the man said, The woman whom thou gavest to be with me, she gave me of the tree, and I did eat. 13  And the LORD God said unto the woman, What is this that thou hast done? And the woman said, The serpent beguiled me, and I did eat.</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phrase "good for food" in verse 6 could be translated ‘good for eating’, whilst verse 8 could be better translated, “And they heard the sound of the Lord God walking in the garden”. Man had one thing in common with the angelic creation - free will with a positive and negative area of response possible. There was only one test, the test of the tree of the knowledge of good and evil. The negative free will eventually caused man to partake of the tree against God’s will, man dying immediately (spiritu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6 the woman sees that the fruit is good for food. All the food that was required was already provided on all the other trees but she rationalised that the fruit of this tree was good to eat, it was pleasant to the eye; she sees and then reacts to that thought rather than bringing the doctrinal principle to bear.   Most lust based sins develop this way for mankind still.  People see opportunity, do not think that it will matter greatly, and just give way to the temptation dn enjoy it without considering consequences.  It is applied truth alone that keeps us free and sets us free!  John 8:32-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 xml:space="preserve">She took and she ate” - the fruit that was taken is unknown. It isn’t the fruit, it is the thoughtless and doctrine rejecting action which is important. The moment she ate she died spiritually and she felt the change within, although didn't know what it was at that point.  She gave to her husband and he did eat.  Adam was still clothed in light and he looked upon the first sinner in the human race who was no longer clothed in light and faced the great issue, fellowship with God in the garden, or fellowship with the woman out of the gard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adly he doesn't consider the intercession option, as he feels that God’s Word is final and Eve is to die, so he chooses death with her, rather than life with God, when he could have had restored fellowship.  The “good news” of course is that both will be forgiven and fellowship will be restored, but all is changed until the end of time for mankind at this point, for the Old Sin nature enters mankind’s history here.  The stems in the Hebrew verbs at this point indicate that the woman probably wanted to be smarter than the man, who may have spent most of his days out undertaking tasks, such as naming the animals, and tending the gard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13 the woman is reported as saying, “the serpent “beguiled” me”, and she is right in this (she was deceived away from the path of God for her). The woman was deceived, the man sinned quite deliberately and as a result he will be judged more harshly than the woman, because he could have acted to intercede on her behalf without sinning.  Because the woman was deceived she became a child bearer, the means by which the human race would be perpetuated, and also through which the Saviour would come as a m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uman race is perpetuated by procreation of male with female, with the old sin nature coming from the male as a result of judgment of God after the Fall. If at any time in history a human being comes into the world of virgin birth without male involvement in procreation that person will not have an Old Sin Nature. This is why the Virgin Birth is so important, for Jesus by this means was born as Adam was created, without inherited sin.  David in Psalm 51:5 says, “Behold I was shapen in iniquity and in sin did my mother conceive me.” David here is not saying he is illegitimate or malformed. He is stating that he is conceived with an old sin nature inherited from his father. He was born physically alive but spiritually dead.  He was a sinner by birth, by nature and by later actions, but the “Son of David” to come would not b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oncept/doctrine of REDEMPTION is relevant here, for all mankind are born after Adam and Eve fall with inherited Old Sin Natures, born in effect as slaves of sin.  By being born dead spiritually we are in the “slave market of sin” and only a free man can pay the redemption money to release a slave. It is therefore of the greatest importance that the Saviour be born of a virgin, so that he is without sin. “Behold a virgin shall conceive and bear a son.” - Isaiah 7:14.  This brings Jesus Christ into the world without an old sin nature, without the imputation of Adam’s sin. Christ has redeemed us from the curse of the law.  Galatians 3:13, 1 Peter 1:1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7 we see that the eyes of both of them were opened and they knew the difference between good and evil and knew that they were naked.  Adam and Eve were naked before the fall and it did not worry them. Nakedness is now a source of shame. As we have seen and observed above it was thought that primitive tribes were quite content being naked but anthropologists found a high degree of guilt exhibited by tribes because of their nakedness. Shame and guilt predated the missionaries. Mankind is constructed differently to animals as far as modesty is concerned - Psalm 104: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Rousseau said that we have got away from the noble savage where no one had clothes and that if we were able to shed the trappings of civilisation all would be well. The Bible rejects Rousseau’s concept, and it is interesting to explore the nudist movement and its immoral and destructive results with those involved. It is noted that at all times the visible person of the Godhead is seen as if clothed. The clothes of God are light. Matthew 22:11. It is also noted that it was appropriate clothing that would satisfy the requirements of the wedding feast. 2 Corinthians 3:7.   Also refer to Revelation 6:11 - the people who have died wear clothes. Samuel appearing at the witch of Endor incident was fully clothed. We are clothed in the righteousness of the Christ at the point of salvation. The couple in the Garden feel the wind against their bodies. There is a chill in the air after they fa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UDITY IN HISTO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certain periods of history there is an increase in nudity to express human viewpoint. Genesis 9:23, Exodus 32:25, Hosea 2:9. In Revelation 3 in the letter to Laodicea the statement of being naked is coupled with blindness to indicate unbelief. A small child develops its own code of modesty at ages 4 to 6. The only place where nudity is commended is in the marriage bond in the Song of Solomon. Marriage is a type of redemption with Christ and the church. Nudity is always condemned other than in marri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udity says that I am not a sinner, that my body is all right and I put myself in a position where I reject rules and norms and I refuse God’s grace, for I don't need it.  I do not need God or merit.  I am glorious in my own naked self.  If Adam and Eve were not naked before this point what did they wear? There are a number of verses we have indication of what they wore: Light just as God is clothed in light.   They had glory before sin entered and the path back to glory will sadly be a blood covered p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VERED IN LIG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ght as the type of covering is indicated in the following verses: “God is light and in Him is no darkness at all”. 1 John 1:5. God clothes Himself in light. Psalm 104:2 - God created man in His own image, God’s light is identified with regenerate man. Psalm 36:9. God dwells in light which no one can approach. 1 Timothy 6:16. The believer is told to put on the armour of light. (Romans 13:12). The implication therefore is that man was covered in light, which made the clothing transparently beautiful. The Hebrew word for the serpent NAKASH means “shining one/clothed in light”, and Satan continues to be a travesty of truth, and fake light.  2 Corinthians 11:13-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ne of the exterior indications that man was a sinner was that he was no longer covered in light. Then their consciences showed that they were in evil, and that they should do something about it, so they went and made aprons out of fig leaves. They know about good and evil but do not think about what they need to do before God, or what God might be able to do to solve their problem. Why don’t they think about God? They are incapable of thinking about God due to their rejection of his plan.  Their sin has made them spiritually dead, just as unbelievers and carnal believers are today.  The sad thing about sin is it makes us “spiritually tunnel visioned” thinking God will deal with us as we have dealt with Him.  Sin makes us think sinfully rather than gracious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received a conscience to tell them right from wrong but their conscience did not bring them to God - it was the voice of God (Jesus Christ) that brought them to God.  Just as ever since this day it is the convicting ministry of the Holy Spirit which brings man to God – John 16:8-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MPIRICISM, RATIONALISM AND FAI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mpiricism and rationalism have always tried to obtain a knowledge of God as a safe creator who makes no demands upoin his creation, but without success. Both the empiricist Aristotle and the rationalist Descartes failed in this respect, for they discussed the issue in an emotionally detached manner, not wanting to make it personal, and resisting the Holy Spirit’s conviction of sin and evi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nly way to come back to God is by embracing grace, through faith in the Lord Jesus Christ. Descartes went back further and further into history and logic, but was unable to find proof for the existence of God, so he came back to himself making the famous statement “I think therefore I exist”.   He wanted a universe set up by a divine and benevolent watchmaker who made no ethical or spiritual demands upon his creatur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omes back to the human philosophy, “if I am right with my fellow man I am right with God the Creator”, “I live a good moral life - I am right with God”.   This human based philosophy may believe in an after-life of sorts, but often just speaks nebulously of “returning to star dust”.  Internationalism, the Universal Brotherhood of Man, and the Universal Fatherhood of God - are all the same lie.  The great lie has its source in the garden with Satan.  Those deceived by it still do not want to address the issue of after this life – that is too scary by far, and so they cover their fear with platitud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dam and Eve’s solution to the problem was clothing. In the Bible the word ‘sewed’ has very little to do with sewing, the word being used means to take two things which are apart and bring them together, sometimes the word is translated “heal”.  It means sewing up of sword wounds, as in the famous text, “By His stripes we are healed”. Isaiah. 53:5: By His stripes we are brought together to God; the two parties, God and man, are brought together. It would appear that the long stems of the leaves were tied together and formed into aprons for loin cloths. This was the first act of human good and legalism, salvation by works; man working hard to cover up sinfulne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8 Jesus Christ finally comes to the garden. With their loin cloths on, Adam and Eve turned respectable as far as they were concerned, but they are without their covering of light – and its obvious. They hear the Lord Jesus Christ walking in the garden in the cool of the day, the breeze of the evening.  However, Adam and Eve hid themselves from the presence of the Lord amongst the trees of the garden. They did this because they were now soulish, they had no relationship with God, for they are now spiritually dead. You cannot hide from God. He is All Knowing and Etern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9 we have the first act of Grace by the Lord towards them. The great issue in the human race is good versus good, divine good versus human good. Human god leads directly to the Lake of Fire – for the works of man are worthless before God – only the work of Christ for you upon the Cross counts for your eternal salvation.   Revelation 20:11-15.  Socialism is a modern do-good system for poor people and the so called underprivileged. It is classified as a good thing by many, but Satan is in the do-good business himself, through the provision of human go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matter what man does in his own strength there is no value in it eternally;  only work done in the filling of the Holy Spirit has eternal value.  If you put money in the collection and you are controlled by your old sin nature it may be used for good, but it is of no good for your blessing, whereas if you are under the power of the Holy Spirit all that you do is divine good, and will be blessed in time and eternity.  Similarly prayers offered, service given, and worship offered up are ineffective outside the filling of the Holy Spirit. Man looks upon the outer being, but God looks on the heart. It isn’t what is on the outside but what is on the inside that counts eternally and without relationship with God all your work is as filthy rags in God’s sight. Isaiah 6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ACTION TOWARDS THE SINN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irst the good news, God called to Adam. He knows exactly where they are but he opens up the relationship with the question “Why are you where you are?”  He initiates the conversation, as they should have seeking forgiveness.  The Old Sin nature does not seek God again fearing that God will not show grace and mercy, but God always does to all who come to Him.  If God had not opened up the conversation Adam and Eve would still be under the bush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attributes of grace, mercy and love are expressed toward creatures who no longer deserve His love. This is an action of grace. God initiates action towards the unrepentant sinner even when the sinner does not respond. Jesus did not say “where are you both? He spoke to the one who was responsible, so He spoke to Adam. In this verse “thou” is in the singular masculine pronoun. Where are you specifically Adam? God knows where he is (all knowing) but is seeking response.  This means, Adam why are you where you are? Jesus of course knows why Adam is hiding but has to ask Adam a question to alert him to the problem. All sin that any person has ever committed is tied up with Adam and Eve and their behaviour pattern here, one we all inheri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PONSE OF ADA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dam does not say, ‘God I am over here’, he give his reaction which is fear. It is common for man to hide from God because of fear. The modern philosopher hides from the Word of God through fear. If the Word of God is the final authority they cannot be the final authority. In verse 10 we see Adam is afrai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Was naked” (literally “naked”] is in an elliptical form showing shame. Fear is a sin and the time when you get past fear is when you are not afraid of death. God deals with the situation in verses 11 and following. God asks man who told you that you were naked? Have you eaten of the tree of the knowledge of good and evil? Conscience is now exercised and his knowledge of nakedness is obtain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enesis 2:16,17 - the Word of God has been discussed seven times. Genesis 2:15-16, 3:1, 2, 3, 4, 5, 6, 11. God never condemns us vaguely, he convicts on specifics related to Scriptures. God says to Adam “Did you violate Genesis 2:15. In verses 11,12 we see the start of passing the blame to others. The man blames the woman, and the woman blames the serpent.  Adam should admit his guilt and throw himself on the mercy of God, but no, he tries to divert responsibility to another and partially to God Himself as he says, she was the woman you gave me. The passing of the buck is completed in verse 13 when Eve said, it is all the serpent’s faul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first sin was not immorality but a sin of negative free will involving ego and a negative attitude towards the will and word of God. In verses 13-15 He goes to the ultimate cause of sin. Even with the benefit of the Scriptures we do not completely understand the whole realm of evil, but understanding that it is all that is against the plan and purpose of God is a good star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r since Adam and Eve ate the fruit eating has been one of the great illustrations of faith. All kinds of people eat, good, bad, moral, immoral, there is no merit in eating. In 1 Peter 2:24 we have the other tree, the cross. Eating of the tree in Genesis. 3 was disobedience and death. “Eating” of the tree of salvation is obedience and life. “Taking” indicates a positive desire. In salvation as many as received Him to them He gave the power to be the sons of God - John 1: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1 Timothy. 2:3-14 we are told, “For Adam was first formed, then Eve. And Adam was not deceived but the woman (Eve) being deceived was in the transgression”. Thus Adam sinned deliberately, Eve was deceived, both however are equally guilty, and both join together in blame shifting rather than open repen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vision of fig leaves extended to it’s ultimate extent is precisely what the communists preached in the past before their views were shown to be perversions and murderous in their impact.   The same is seen in the “One World” viewpoint that is now dominant and will rule under the coming Anti-Christ.  This is the view that man, without God, using his own initiative and expertise, can form a perfect one world order, and bring peace, prosperity and happiness to all who support it.  Man has been able to provide himself with more comforts such as piped water, travel, protection from the weather……etc.  It is obvious however that man by his own efforts cannot solve the problems of time let alone eternity. God, however, is Love, Eternal Life, Unchangeable and has the characteristics which means that He can solve man’s problems both in time and in eternity. The solution to this world’s problems must come from God and they will, but only after the worst of men has tried and failed.  Daniel 2:44-45, 8:23-26, 11:36-12:1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you are no longer afraid of death you get confidence. “We are confident that being absent from the body we are face to face with the Lord”. 2 Corinthians. 5:8. “For God hath not given us the spirit of fear but of power, of love and of sound mind”. 2 Timothy 1:7, 1 John 4:18-19.  You have no fear of death when you understand dying grace, that God’s love for you is so strong that there is nothing that separates you from it. The only place for fear is in Hebrews. 4:1. “Let us therefore fear lest a promise being left of entering into His faith-rest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can differentiate between unhealthy and healthy guilt,a nd often true and false guilt. The more we sin the more blurry our vision gets. If we are blurred we need to read the Scriptures [concentrating perhaps on Psalms and Proverbs and the words of the Lord in the Gospels] and trust that the Holy Spirit will give a text to convict.  It is a good practise to read five chapters of the Gospels every day, and one chapter of Proverbs a day, and five Psalms.  It will take less than an hour a day but you will saturate yourself monthly in Divine Viewpoi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asks Adam directly what he has done. The concept here, is that God will convict us so that the person can get real and confess, and we are able to be forgiven as we honestly face the truth, and then can get on with our Christian life. Once one gets to the problem, solve it and move on in such a way as not to repeat the problems. Psalm 51:1f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re all legalistic at times and want to “help God” by some useful action on our part, but here we are to be obedient and just do what we are told, confess and change direction. The Lord Jesus Christ tells us that this is the way, just confess it, and move on in the Holy Spirit’s power. The only people that Jesus criticised were those legalists who would not apply grace to their lives, or show grace towards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dam has passed the blame onto God, as he says that it is the woman you gave me. The woman passes the blame to the serpent. No conviction has been rendered here at all. To be convicted of our sin we have to become aware of our act or thought and then you have to take responsibility for it.  We just face it and bring it to the foot of the Cross and we will then know forgiveness.   2 Corinthians 13:5, 1 John 1:5-10, Philippians 3:13-17.</w:t>
      </w:r>
    </w:p>
    <w:p>
      <w:pPr>
        <w:pStyle w:val="Normal"/>
        <w:jc w:val="both"/>
        <w:rPr>
          <w:rFonts w:ascii="Arial" w:hAnsi="Arial" w:cs="Arial"/>
          <w:sz w:val="18"/>
        </w:rPr>
      </w:pPr>
      <w:r>
        <w:rPr>
          <w:rFonts w:cs="Arial" w:ascii="Arial" w:hAnsi="Arial"/>
          <w:sz w:val="18"/>
        </w:rPr>
      </w:r>
    </w:p>
    <w:p>
      <w:pPr>
        <w:pStyle w:val="Heading5"/>
        <w:rPr/>
      </w:pPr>
      <w:r>
        <w:rPr/>
        <w:t>DOCTRINES</w:t>
      </w:r>
    </w:p>
    <w:p>
      <w:pPr>
        <w:pStyle w:val="PlainText"/>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L OF JEHOVAH</w:t>
      </w:r>
    </w:p>
    <w:p>
      <w:pPr>
        <w:pStyle w:val="PlainText"/>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  THE BARRIER BETWEEN MAN AND GOD</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RACE</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3 - JUDGMENT ON THE SERPENT- VERSE 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4  And the LORD God said unto the serpent, Because thou hast done this, thou art cursed above all cattle, and above every beast of the field; upon thy belly shalt thou go, and dust shalt thou eat all the days of thy life:</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The serpent is judged in v14, salvation is promised in v15, the woman is judged in v16, man is judged in v17-19, the opposite sequence to the accusation. God now curses the animal creation and from this point the animals will not be the friends and conversation partners to mankind. Animals were never intended to hurt man, but all changes at the Fall, and man loses the friendship of the animals. Whenever an animal hurt man it was always judged directly. Genesis 9:5. Animals who attack man are killed immediately. Exodus 21:28. The serpent was pictured in ancient art hundreds of times. There was something peculiar about the snake, and it was something to be feared. The serpent is told that it will go on its belly which means degradation. He is cut down to siz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lan of salvation is applicable to man and woman not to lower creation (animals). Salvation is not applicable to Satan or the serpent which was the most beautiful of all creatures of lower creation (Genesis 1:3). However, as a result of v14 the serpent becomes the most repulsive of all creatures. In the promise of salvation there is a separation of the seed of the serpent and the seed of the woman.  We get a glimpse of what we have lost when we establish a relationship with a pet, and can almost fully communicate to it and it to us – this is the greatness that was lost by Adam and Eve that 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had incredibly harsh words to say to the Pharisees.  “You are of your father - the devil”.  Legalistic unsaved man as spiritually dead people are part of the serpent’s seed. John 8:44.  Satan is judged before the plan of salvation is even begun because of his deception of the woman. Satan’s future has already been finalised. He is sentenced to the lake of fire. Matthew 25:41, Revelation 20:1-15, 21:8, 27.</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S DESTINY</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OREKNOWLEDG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4 - THE FIRST GOSPEL MESSAGE - VERSE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5  And I will put enmity between thee and the woman, and between thy seed and her seed; it shall bruise thy head, and thou shalt bruise his heel.</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Hebrew word “Shuph” translated “bruise” is also translated “to break” in Job 9:17, and “to cover” in Psalm 139:11. The serpent is now on the ground and can only cause damage by striking low portions of the body such as the heel. The snake however, is very vulnerable and can be hit on the head and killed that way easily. In this verse we have various people mentioned:-  “thee” - the serpent, “thy seed” - everyone born into humanity,  “the woman” - true humanity in the line of Christ, “her seed” -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announcement of salvation emphasises the Virgin Birth. Why? Adam brought the whole human race into sin. “For as in one man (Adam) sin entered into the world.  And death by sin, so death has passed onto all men, for all have sinned".  Romans. 5:12. “All have” - aorist tense - all sinned when Adam sinned. The issue in our salvation is not sin, for sin was solved at the Cross and the sins of all mankind are foirgiven and taken away.  Condemnation is now upon the choice that people make to reject the sacrifice of the Lord Jesus on the Cross, and so they stand in their own goodness, their own good works, rather than depending on the work of Jesus on their behalf.  Revelation 20:10-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I will put enmity between your seed and the woman’s seed”. This is Satan’s seed, and he hates the woman and tries to cut off the seed of the woman. Every where else in the bible it is Abraham and his seed, David and his seed, because the seed is the male sperm.  There is a strange medical position here, for the prophetic word states clearly it is the “woman’s seed” and this is why they believed that it involved a future virgin birth, which was confirmed in Isaiah 7:14. This says in the Hebrew, behold the virgin shall conceive. The particular one is the one forecast in Genesis 3:15. This shows how God’s plan is going to centre in the virgin birth – and the “seed of satan” – the Anti-Christ – will fight against the Lord and his people right until the end, when he is crush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three people cursed. There is the serpent, the woman, and the man. The curse on the serpent is at variance with the curse on the man and woman. On the serpent it is for ever and ever, and the doom of the son of Satan – the Anti-Christ is certain for this reason. It is a mortal wound from which the serpent/satan will never recover. An absolute all out war against evil is now declared by God and it ends in the Great White Throne Judgment of Revelation 2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s Plan for mankind’s redemption is progressively revealed in history. God will not tolerate a permanent existence of evil, except as a memory in the lake of fire forever. It will only be allowed until space and time end and eternity begins, for from that point all evil is wrapped up in the Lake of Fire forever.  Revelation 21:8, 27. The love of God in his grace provision is shown after the Fall.  God never changes; He was and still is perfect lo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curse upon the man and woman is given in verses 16-19, and involves their mortal bodies, and comes right down to each of us today as sons of Adam and daughters of Eve. What this means is that how you respond in your mortal bodies relates to how you will spend eternity. There is going to be animosity between the “snakes of evil” (Satan and his demons and people) and godly people. The battle is not between the woman and the serpent, it is what the woman bears and what the serpent produces. The declaration of the gospel is absolutely necessary because of the fall of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members of the human race are born into the slave market of sin and are in Adam’s race. The seed of the woman is the first title of the Lord Jesus Christ. In the creation mandate the role of the woman was to be the helper/help-mate of man. The role in salvation is also to be a helper. She helps by bringing salvation into the world. The role of the woman is not changed after the fall. They are told to be fruitful and multiply and subdue the earth. Romans 16:20.   As awesome as evil is, and as horrible as it is, it is not out of God’s control. Satan is still subject to the sovereignty of God and he will most certainly be eternally judged.   He deceives himself into thinking he can win, and he deceives others, but they are all deceived!</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VIRGIN BIRTH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VENANTS – ADAMIC COVENANT</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ROSS AND SATAN</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SPEL OF SALVATION</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EED – JESUS THE SEED O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5 - JUDGMENT ON THE WOMAN - VERSE 1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6  Unto the woman he said, I will greatly multiply thy sorrow and thy conception; in sorrow thou shalt bring forth children; and thy desire shall be to thy husband, and he shall rule over thee.</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Because the woman was deceived in the fall and did not sin deliberately, the woman is the child bearer as the sin nature comes down through the man.  As part of the woman’s discipline, she is to have pain and pregnancy. The bearing of children will also however provide the Saviour at the right ti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econd half of the woman’s judgement related to her taking over in the garden and defying the authority of her husband. The word “desire” is a strong craving. Since the woman had broken the divine assignment of her subordination to man, God gave woman a physiological subordination to man. No matter how woman tries to be independent of man she cannot make it. In this respect woman is unique amongst cre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16 we have the curse of the woman. It has been very natural for the woman to separate herself from those things that are associated with the fall from those which are original and primary in creation. Here we have seen Eve sorrowing before the judgement because she is nak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you have the combination of two Hebrew verbs such as sorrow and conception you often find that the second verb is the focussing of the first one. “I will multiply your sorrow especially in the area of childbearing.” She realises that there must be a triumph in history even though she realises that there is a tragedy before. The woman who has gone through childbirth can have that as a tremendous example. cf Hannah in 1 Samuel Chapter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urse of menstruation - Leviticus 15:19-24, 20:18 - both these passages are cited regarding Genesis 3:16. This is a metaphor for sin. Isaiah 30:22, 64:6. In the latter passage human good is stated to be as menstrual cloths. Why is there a thread in the Scriptures like this? This shows how deep sin has affected things. Menstruation reminds the woman of death where there should have only been life. Repeatedly with the woman’s cycle we all see how the fall has affected us all. There is not absolute fertility, nor totally relaxed and stable joy through each month.   The ups and downs of men and women through each month are the reminder that the world is “out of kilter” through man’s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Do not think that women alone are considered “unclean” in their menstrual cycles, for the Man’s sperm is also considered unclean. Both the sources of life are according to the Scriptures now to be seen as “unclean” – a reminder of sin entering the world. There is a strong Jewish tradition that the menstruation cycle is seen as a result of evil in the Scripture, and therefore did not occur before the fall, as it is a symbol of the fall, and all things were good before the fa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ursing is turned to blessing in and through salvation, and while his first advent provided salvation his second advent will bring in a restoration of the entire earth and creation itself so that the results of the Fall will be reversed. Jesus Christ as God is not able to save the entire human race as volition is required by each person to accept the grace gift of salvation he provided. He became true humanity to bear the sins of the world, and open the door for all, and when he returns he leads all the save dinto the Millennial Kingdom where all is restored to what it was like in the Garden, before man sin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an is involved in conception, pregnancy, child bearing, child rearing. The role of the woman is therefore the homemaker. This curse/judgment puts the woman in a position where she is able to understand far more than men do about salvation, as they are in touch with the formation of new life within them. John 16: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original creation mandate was to have children and multiply. Evil was introduced and thus sorrow was included in conception, child bearing and birth, and through child rearing to chidlren’s deaths. It however shows that evil cannot change the original creation concept, and the original pattern will be restored one day soon when Jesus retur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overall theme is the coming king, the Messiah, he has the power to reverse the curse of sin and death, and he does so.  His victory over the birth-death cycle is illustrated in his earthly first advent.  Luke 8:43-44. Jesus meets the woman who has virginal bleeding. Jesus Christ heals her, bringing life in the place of death. Jesus Christ is the solution to the curse and at his second advent all the curse will be removed from the earth, mankind and the animal kingdo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oman is created as a responder to man. If there is trouble in a marriage, it is 51% the man’s fault because he is the initiator, and she responds. The Bible pictures Mary and Elizabeth as women who are part of the plan of God to reverse the curse upon mankind and the earth.  These woman have hearts of patience about past history, for they are future orientated. The woman suffers before her glory will be seen in the son born. This is the picture of the Lord Jesus Christ suffering also before his glory. This is why woman pick up this concept of suffering before glory and talk about it more freely and with more understanding than men. In Luke 1:46-55 the woman rejoices not only in the child but in the fact that she is helping her nation Israel. She is future orientated in that she looks forward to her contribution to her count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SECTION 6 - JUDGMENT ON THE MAN - VERSES 17-19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17  And unto Adam he said, Because thou hast hearkened unto the voice of thy wife, and hast eaten of the tree, of which I commanded thee, saying, Thou shalt not eat of it: cursed is the ground for thy sake; in sorrow shalt thou eat of it all the days of thy life; 18  Thorns also and thistles shall it bring forth to thee; and thou shalt eat the herb of the field; 19  In the sweat of thy face shalt thou eat bread, till thou return unto the ground; for out of it wast thou taken: for dust thou art, and unto dust shalt thou return.</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CURSE OF THE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dam should have been ruling but he obeyed his wife without the challenge there ought to have been to correct and lead her back to God. At the point of sinning he lost control over the rest of creation. This gives the enormity of the fact that everything that was originally under Adam’s control was now lost to him. The curse of the ground means that man now has to work in order to bring food from the ground. Until this time God has provided through grace all the food that was required.  In the garden man tended things but there were not the bugs, diseases and weeds that man must now battle to grow fo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re and now, if the ground is not cultivated it will bring forth thorns, weeds and diseases and bugs can mean no food for the gardener. This curse will be removed at the second advent of Christ. Romans. 8:19-22, Isaiah 35:1-2. The curse of the earth is manifested by thorns especially - just before the crucifixion the Lord wore a crown of thorns, Jesus was made accursed for us and as he destroyed sin and death at his first advent, so he will destroy the curse at his second adv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nother effect was that animals became ferocious which contrasted with the condition prior to the fall where man could fellowship with all the animals, even talking with them. After the fall animals became silent in communication and carnivorous.  At the second advent, all the wild animals will become tame and probably speak again, and all will be vegetarian, including man. Isaiah 11:6-9, 65:25</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In the pain of labour shall thou eat bread. Adam will only live for a certain length of time, some 930 years as shown in Genesis 5:5. He had an excellent body. Man started out almost perfect and has been deteriorating ever since. In medieval times man reached an all time low with an old man being 35 years old with an average height of 5’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econd advent of Christ will correct the curse of the ground. Romans. 8:19-22, Isaiah 35:1-2. Man’s physical deterioration will be removed. Isaiah 65:20 says that life will be extended over the 1000 years of the Millenniu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irst stage punishment consisted of Adam loses control of creation with the second stage being physical death. He will work for a living, then die. This present body of the believer will never be used again. It does not matter what happens to the body after death, as the soul and spirit’s future is critical.  Much emphasis is placed on the physical body - it’s fitness, with nothing in relation to the soul. Many people evaluate each other on their body whereas they should evaluate each other by their soul and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man dies the body reverts to the chemicals of the earth, the soul and the spirit will go to be with the Father. 2 Corinthians. 5:8 As soon as the soul and spirit leave the body collapses as there is no further use for it. The believer in resurrection receives a new body so it is not important what happens to the old one.  where our body is placed, or destroyed, is where our new resurrection body is received.  Given soil types there is often nothing left of a body after a few years, so do not be fixated on the body that decays.  Remain fit and healthy so that you can serve in strength, without unfitness hindering you, but care not what happens to your old, tired, and worn out body after your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t of the fallen man is to sustain him self by hard daily work in the now fallen world. Once the curse is announced the curse is implemented and Man’s Fall leads to the entire creation’s Fall.  We rest and retire finally in heaven alone – here we work and serve the Lord after our salvation.  Slavation and all the coming of the Holy Spirit into our life brings reverses the curse within us, and the Second Coming of the Lord will reverse the curse over the entire creation.</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YPES: ADAM AND CHRIST CONTRASTED</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URS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OR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7 - GOD’S PROVISION - VERSES 20-21</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20  And Adam called his wife's name Eve; because she was the mother of all living. 21  Unto Adam also and to his wife did the LORD God make coats of skins, and clothed them.</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COMPARISON OF THE WORK OF CHRIST AT THE FIRST ADVENT AND MAN’S F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w:t>
        <w:tab/>
        <w:t>The ground was cursed having been innocent.</w:t>
      </w:r>
    </w:p>
    <w:p>
      <w:pPr>
        <w:pStyle w:val="Normal"/>
        <w:jc w:val="both"/>
        <w:rPr>
          <w:rFonts w:ascii="Arial" w:hAnsi="Arial" w:cs="Arial"/>
          <w:sz w:val="18"/>
        </w:rPr>
      </w:pPr>
      <w:r>
        <w:rPr>
          <w:rFonts w:cs="Arial" w:ascii="Arial" w:hAnsi="Arial"/>
          <w:sz w:val="18"/>
        </w:rPr>
        <w:tab/>
        <w:t>Christ was cursed having been innocent. Galatians 3:13</w:t>
      </w:r>
    </w:p>
    <w:p>
      <w:pPr>
        <w:pStyle w:val="Normal"/>
        <w:jc w:val="both"/>
        <w:rPr>
          <w:rFonts w:ascii="Arial" w:hAnsi="Arial" w:cs="Arial"/>
          <w:sz w:val="18"/>
        </w:rPr>
      </w:pPr>
      <w:r>
        <w:rPr>
          <w:rFonts w:cs="Arial" w:ascii="Arial" w:hAnsi="Arial"/>
          <w:sz w:val="18"/>
        </w:rPr>
        <w:t>2.</w:t>
        <w:tab/>
        <w:t>The ground brought forth thorns.</w:t>
      </w:r>
    </w:p>
    <w:p>
      <w:pPr>
        <w:pStyle w:val="Normal"/>
        <w:jc w:val="both"/>
        <w:rPr>
          <w:rFonts w:ascii="Arial" w:hAnsi="Arial" w:cs="Arial"/>
          <w:sz w:val="18"/>
        </w:rPr>
      </w:pPr>
      <w:r>
        <w:rPr>
          <w:rFonts w:cs="Arial" w:ascii="Arial" w:hAnsi="Arial"/>
          <w:sz w:val="18"/>
        </w:rPr>
        <w:tab/>
        <w:t>Christ wore a crown of thorns. John 18:8</w:t>
      </w:r>
    </w:p>
    <w:p>
      <w:pPr>
        <w:pStyle w:val="Normal"/>
        <w:jc w:val="both"/>
        <w:rPr>
          <w:rFonts w:ascii="Arial" w:hAnsi="Arial" w:cs="Arial"/>
          <w:sz w:val="18"/>
        </w:rPr>
      </w:pPr>
      <w:r>
        <w:rPr>
          <w:rFonts w:cs="Arial" w:ascii="Arial" w:hAnsi="Arial"/>
          <w:sz w:val="18"/>
        </w:rPr>
        <w:t>3.</w:t>
        <w:tab/>
        <w:t>Man earns bread from the sweat of his face.</w:t>
      </w:r>
    </w:p>
    <w:p>
      <w:pPr>
        <w:pStyle w:val="Normal"/>
        <w:jc w:val="both"/>
        <w:rPr>
          <w:rFonts w:ascii="Arial" w:hAnsi="Arial" w:cs="Arial"/>
          <w:sz w:val="18"/>
        </w:rPr>
      </w:pPr>
      <w:r>
        <w:rPr>
          <w:rFonts w:cs="Arial" w:ascii="Arial" w:hAnsi="Arial"/>
          <w:sz w:val="18"/>
        </w:rPr>
        <w:tab/>
        <w:t>On the cross Christ sweated drops of blood. Luke 22:44</w:t>
      </w:r>
    </w:p>
    <w:p>
      <w:pPr>
        <w:pStyle w:val="Normal"/>
        <w:jc w:val="both"/>
        <w:rPr>
          <w:rFonts w:ascii="Arial" w:hAnsi="Arial" w:cs="Arial"/>
          <w:sz w:val="18"/>
        </w:rPr>
      </w:pPr>
      <w:r>
        <w:rPr>
          <w:rFonts w:cs="Arial" w:ascii="Arial" w:hAnsi="Arial"/>
          <w:sz w:val="18"/>
        </w:rPr>
        <w:t>4.</w:t>
        <w:tab/>
        <w:t>Man returns to dust.</w:t>
      </w:r>
    </w:p>
    <w:p>
      <w:pPr>
        <w:pStyle w:val="Normal"/>
        <w:jc w:val="both"/>
        <w:rPr>
          <w:rFonts w:ascii="Arial" w:hAnsi="Arial" w:cs="Arial"/>
          <w:sz w:val="18"/>
        </w:rPr>
      </w:pPr>
      <w:r>
        <w:rPr>
          <w:rFonts w:cs="Arial" w:ascii="Arial" w:hAnsi="Arial"/>
          <w:sz w:val="18"/>
        </w:rPr>
        <w:tab/>
        <w:t>Christ is brought out of the dust. Psalm. 22:15</w:t>
      </w:r>
    </w:p>
    <w:p>
      <w:pPr>
        <w:pStyle w:val="Normal"/>
        <w:jc w:val="both"/>
        <w:rPr>
          <w:rFonts w:ascii="Arial" w:hAnsi="Arial" w:cs="Arial"/>
          <w:sz w:val="18"/>
        </w:rPr>
      </w:pPr>
      <w:r>
        <w:rPr>
          <w:rFonts w:cs="Arial" w:ascii="Arial" w:hAnsi="Arial"/>
          <w:sz w:val="18"/>
        </w:rPr>
        <w:t>5.</w:t>
        <w:tab/>
        <w:t>Man by sin died spiritually.</w:t>
      </w:r>
    </w:p>
    <w:p>
      <w:pPr>
        <w:pStyle w:val="Normal"/>
        <w:jc w:val="both"/>
        <w:rPr>
          <w:rFonts w:ascii="Arial" w:hAnsi="Arial" w:cs="Arial"/>
          <w:sz w:val="18"/>
        </w:rPr>
      </w:pPr>
      <w:r>
        <w:rPr>
          <w:rFonts w:cs="Arial" w:ascii="Arial" w:hAnsi="Arial"/>
          <w:sz w:val="18"/>
        </w:rPr>
        <w:tab/>
        <w:t>Christ, by bearing our sins, died spiritually.</w:t>
      </w:r>
    </w:p>
    <w:p>
      <w:pPr>
        <w:pStyle w:val="Normal"/>
        <w:jc w:val="both"/>
        <w:rPr>
          <w:rFonts w:ascii="Arial" w:hAnsi="Arial" w:cs="Arial"/>
          <w:sz w:val="18"/>
        </w:rPr>
      </w:pPr>
      <w:r>
        <w:rPr>
          <w:rFonts w:cs="Arial" w:ascii="Arial" w:hAnsi="Arial"/>
          <w:sz w:val="18"/>
        </w:rPr>
        <w:t>6.</w:t>
        <w:tab/>
        <w:t>Man died twice, spiritually immediately - physically eventually. Genesis 3:6, Genesis 5:5</w:t>
      </w:r>
    </w:p>
    <w:p>
      <w:pPr>
        <w:pStyle w:val="Normal"/>
        <w:jc w:val="both"/>
        <w:rPr/>
      </w:pPr>
      <w:r>
        <w:rPr>
          <w:rFonts w:cs="Arial" w:ascii="Arial" w:hAnsi="Arial"/>
          <w:sz w:val="18"/>
        </w:rPr>
        <w:tab/>
        <w:t>Christ died twice on the cross : spiritually Psalm. 22:1, 2 Corinthians. 5:21 – then physically John 19:3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hrist died twice so that man could be born twice. Jesus Christ removed sin at the cross. Jesus Christ is perfect, therefore His works are totally good and eternal; man is imperfect for his works are sinful and temporal. The coats of skin versus aprons of fig leaves shows the conflict between Divine Good and human good, regeneration against doing good for salvation. The coats of skins were taken by the shedding of blood. 1 John 1:7, Hebrews. 9:22,1 Peter 1:18-1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20 we have the first person who believed on the Lord Jesus Christ. 1 Timothy 2:15a. Ish is the man Ishshah is the woman.  Adam therefore introduced the feminine gender. EVE is the mother of all living Psalm 139:13. This Psalm is the key Psalm for pregnant women. In the mother’s womb you have a recapitulation of Genesis 2:7 with the womb acting as the ground. Death is there expressed in the form of menstruation. But life is coming out of that which is dead in the birth of new life in a baby. This is grace continuing to be illustrated until Christ can come and do his wor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21 we see that the first leatherwork was done by God in the Garden of Eden. The word for coat means a tunic which would cover them from neck to ankle. Man had attempted to cover his nakedness with fig leaves but that did not work so God provided a permanent covering using the skin of an innocent vict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God does the job he does it properly. The animal had to be killed and the blood spattered over the dust for the first time. The first blood was shed by God in history. He killed the animal and peeled the skin off and made the coats for each of them.  It was the first very sad, and graphic picture of the cost of sin entering the cre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dam called his wife Eve because she was the mother of all living. Naming things takes us back to Genesis 2:19. When he named his wife she was a changed, now forgiven and saved woman. He noticed that a change had already occurred in her.  When did his wife change before him?   She changed through sin at the fall. She changed again at this point, because of the promise in verse 15 that was now received in faith as she accepted the clothes of skin. Her seed will eventually crush all evil out of existence. Why is it that every pagan civilisation has a fertility goddess? All men in their subconscious remember the fall, but through satanic religion they distort the truth, but Satan cannot extinguish the truth totally. They recognise that they are the sons of Adam and daughters of Eve and this is expressed over the centur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fect clothing forever after is due to the righteousness of Christ. Paul told us to put off the old man and put on the new. Colossian 3:1-16, Philippians 3:13-16.  The putting on of new clothes is embedded in the rest of the Scriptures all the way to the book of the Revelation. The coats of skin portray that both the first parents were born again. The wearing of the coats of skins shows imputed righteousness and redemption being received. When God sees the imputed righteousness, He declares us justified through the blood shed and accepted.  Man was justified by what he had received not what he has done.  His sin is covered by the blood shed on his behalf, and the hope for the restoration of all things is given in the Word that God gives them both and they accept and record for their children.</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I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GENERATION: BORN AGA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8 - EXPULSION FROM EDEN - VERSES 22-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3:22  And the LORD God said, Behold, the man is become as one of us, to know good and evil: and now, lest he put forth his hand, and take also of the tree of life, and eat, and live for ever: 23  Therefore the LORD God sent him forth from the garden of Eden, to till the ground from whence he was taken. 24  So he drove out the man; and he placed at the east of the garden of Eden Cherubims, and a flaming sword which turned every way, to keep the way of the tree of life.</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EXPULSION FROM THE GARD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 after his sin did not go to the tree of life. If he had eaten of the tree of life he would have been perpetuated in a sinful state and could not have been saved. There would have been no salvation issue at all. Man now has conscience and knows good from evil. If man is perpetuated in a sinful state, free will no longer becomes an issue, but with the clothing of God there is the promise of eternal life through faith in the blood shed for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give mankind an opportunity for eternal life, the parents of all mankind have to be expelled from the garden with their soul, with their old sin nature and with their conscience, and be given another tree - the cross. Adam and Eve had believed in Christ but the descendents - Cain, Abel, etc - would have had a combination of an old sin nature and eternal life if they had eaten from the Tree of Life.  The Tree of Life is going to be seen by us all again, in the new earth, made for eternity.  Revelation 22: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drove them from the garden; man was reluctant to go but God drove (intensive stem) them out. A guard was placed round the tree of life which is still in existence in heaven, with the guard comprising Cherubim with swords. The purpose of the tree of life in the garden is never stated. The tree of life reappears in the book of Revelation where it’s purpose is to perpetuate life on the new and eternal earth. It is in the eternal Jerusalem and is freely available to a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you look at verse 22 and read it slowly the second part of the verse is not completed. Verse 22 by its structure stresses what has happened. Because they must not get their hands on the tree of Life God says that he is going to remove them from the garden. This is expulsion from living forever in a sinful state, but opens the door to salvation and life forever within the eternal state. This demonstrates that God sees that spiritual life as more important than their physical life. When they were driven from the garden this was the implementation of the curse of Genesis 3: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was not cruel in his actions here, rather He was gracious. Man would not go on forever in a sinful state.  The word to drive out is one of the strongest words in the Hebrew language. In classical painting we often see them being driven out from the Garden of Eden.  The way of life for mankind is now the path that goes back to the new tree of Life – and that is the Cross of Christ. There is only one way into the Garden of Eden and it is blocked by fire. The cherub was a flaming being. Satan was one of these cherubs before he fell.  Isaiah 14, Ezekiel 2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at is wrong with man being perpetuated in the sinful state? What is God’s attitude to him? There would be perpetuated judgement upon man if there was no chance to reverse the curse of sinfulness, and provide newness of life by being “born again”.  To allow man to remain permanently in sinfulness and under the curse of sin is incompatible with grace. God would also have to put man in the lake of fire without the ability to choose anything el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tree of life cannot give man salvation in his fallen state, and is therefore put out of his reach whilst the tree of death - the cross - is made available to man. Cursing is turned into blessing by driving man out of the garden. Man must leave the perfect environment of the garden in order that cursing may be turned to blessing by means of the Cro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y salvation he will be perpetuated at a higher level than anything he had in the garden, in innocence, in perfect environment, by having a resurrection body that is eternal. Man becomes a gainer in GRACE alone. Man cannot enjoy perfect environment without a perfect relationship with God and outside the Garden that is possible, by grace, through faith in the blood shed for each of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rPr>
          <w:u w:val="single"/>
        </w:rPr>
      </w:pPr>
      <w:r>
        <w:rPr>
          <w:u w:val="single"/>
        </w:rPr>
        <w:t>CHAPTER 4</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Chapter four can be divided into six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FAMILY</w:t>
        <w:tab/>
        <w:tab/>
        <w:tab/>
        <w:tab/>
        <w:t>VERSES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UITABLE OFFERINGS</w:t>
        <w:tab/>
        <w:tab/>
        <w:t>VERSES 3-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IN OFFERING</w:t>
        <w:tab/>
        <w:tab/>
        <w:t>VERSES</w:t>
      </w:r>
      <w:r>
        <w:rPr>
          <w:rFonts w:cs="Arial" w:ascii="Arial" w:hAnsi="Arial"/>
          <w:i/>
          <w:sz w:val="18"/>
        </w:rPr>
        <w:t xml:space="preserve"> </w:t>
      </w:r>
      <w:r>
        <w:rPr>
          <w:rFonts w:cs="Arial" w:ascii="Arial" w:hAnsi="Arial"/>
          <w:sz w:val="18"/>
        </w:rPr>
        <w:t>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MURDER</w:t>
        <w:tab/>
        <w:tab/>
        <w:t>VERSES 8-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RST CIVILISATION</w:t>
        <w:tab/>
        <w:tab/>
        <w:t>VERSES 16-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IRTH OF SETH</w:t>
        <w:tab/>
        <w:tab/>
        <w:t>VERSES 25-26</w:t>
        <w:tab/>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i/>
          <w:i/>
          <w:sz w:val="18"/>
        </w:rPr>
      </w:pPr>
      <w:r>
        <w:rPr>
          <w:rFonts w:cs="Arial" w:ascii="Arial" w:hAnsi="Arial"/>
          <w:sz w:val="18"/>
        </w:rPr>
        <w:t xml:space="preserve">The Way of Cain represents unsaved and rebellious man's way.   Cain’s way represents religion rather than regeneration and relationship through the blood shed for us. In </w:t>
      </w:r>
      <w:r>
        <w:rPr>
          <w:rFonts w:cs="Arial" w:ascii="Arial" w:hAnsi="Arial"/>
          <w:b/>
          <w:sz w:val="18"/>
        </w:rPr>
        <w:t>Jude 1:11</w:t>
      </w:r>
      <w:r>
        <w:rPr>
          <w:rFonts w:cs="Arial" w:ascii="Arial" w:hAnsi="Arial"/>
          <w:sz w:val="18"/>
        </w:rPr>
        <w:t xml:space="preserve"> we are warned against the way of Cain – “</w:t>
      </w:r>
      <w:r>
        <w:rPr>
          <w:rFonts w:cs="Arial" w:ascii="Arial" w:hAnsi="Arial"/>
          <w:b/>
          <w:sz w:val="18"/>
        </w:rPr>
        <w:t>Woe unto them! for they have gone in the way of Cain, and ran greedily after the error of Balaam for reward, and perished in the gainsaying of Core.</w:t>
      </w:r>
      <w:r>
        <w:rPr>
          <w:rFonts w:cs="Arial" w:ascii="Arial" w:hAnsi="Arial"/>
          <w:i/>
          <w:sz w:val="18"/>
        </w:rPr>
        <w:t>”</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The Way of Cain is Religion, Satan’s deceptive path to death, and it is seen first in this chapter, with men trying to get the blessing of God through his own works rather than through relying on God's work on their behalf.  Religion is Satan’s main tool to deceive and destroy mankind, for by ritual that opposes the reality of the blood bought path, man deceives himself into thinking he is acceptable to God when in fact he is condemned and has just joined Satan and his demons in the Lake of Fi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ext satanic false path is called the “error of Balaam”, and it is the love of money, or materialism, as seen illustrated in Numbers 22 – 24.  The third satanic path is called “the gainsaying of Core”, and it is the denying of the authority of the Word of God, as stated in Numbers 16:1-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lso see in this chapter the beginning of the Third Divine Institution, which is Family or Children. In Genesis 4, the history of the human race will go from individual (Free Will), to inter-personal (marriage), and forward to family life.  Before Genesis 4 is finished we will see the degeneration of marriage into polygamy, Genesis. 4:19, as well as that of family life with a study of Cain's family.  The Satanic strategy for the rest of history is thereby revealed – he will attack all people at the heart of the Divine Institutions, targeting Free Will over the issue of salvation, targeting Marriage with sexual perversions, and targeting the Family with “alternative models” which destroy stabuility and safety for children.  As Nations develop later as the last Divine Institution he will target them with International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AMILI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roughout history there is the primal battle between the two kingdoms; the kingdom of God and the kingdom of man, between Divine Good and human good.  This primal battle is illustrated as two families are contrasted: - 1. The regenerate descendants of Seth.  2. The unregenerate family of Cain. The case histories are shown right the way down to the 7th generation. Methusalah in the line of Seth, and Jabal in the line of Cain. Noah, who is in the line of Seth, provides the human race in the post flood civilis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SALVATION AND WORSHIP IN PRE FLOOD TIM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nly way to have a relationship with God in early times is the same as we have today – by faith expressed in the blood of the sacrificial offering/Christ.  They looked forward to the Cross, we look back historically. (Hebrews 9:22, Ephesians 1.7, 1 Peter 1:18,19.)  The way of Cain is nature religion - no blood - no regeneration - no salvation - the way of good works - good deeds. The Family was set up in the beginning of human history to teach what is wrong, what is right, manners, and how to approach God - how to obtain salvation - how to live within the gospel message and biblical truth. This is what Adam and Eve, who were born again did - they taught their children about spiritual things, but their family divided down the middle, into those who believed and those who did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ORSHI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r>
      <w:r>
        <w:rPr>
          <w:rFonts w:cs="Arial" w:ascii="Arial" w:hAnsi="Arial"/>
          <w:sz w:val="18"/>
          <w:u w:val="single"/>
        </w:rPr>
        <w:t>Where to worship</w:t>
      </w:r>
      <w:r>
        <w:rPr>
          <w:rFonts w:cs="Arial" w:ascii="Arial" w:hAnsi="Arial"/>
          <w:sz w:val="18"/>
        </w:rPr>
        <w:t xml:space="preserve"> - In Genesis 4:3,16 they were taught that there was a place to worship - they both brought their offering to a specific place. Evaluation of Genesis 3:24 would appear to show that the place of worship was at the entrance to the garden of Eden, which was guarded by the cherubim. Abel came with the blood of the animal. Cain approached with the produce he had won from the land, his own good work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r>
      <w:r>
        <w:rPr>
          <w:rFonts w:cs="Arial" w:ascii="Arial" w:hAnsi="Arial"/>
          <w:sz w:val="18"/>
          <w:u w:val="single"/>
        </w:rPr>
        <w:t>When to Worship</w:t>
      </w:r>
      <w:r>
        <w:rPr>
          <w:rFonts w:cs="Arial" w:ascii="Arial" w:hAnsi="Arial"/>
          <w:sz w:val="18"/>
        </w:rPr>
        <w:t xml:space="preserve"> - In Genesis 4:3 we read “in the process of time", which means at the proper time, or at the end of a specified number of days. It could have been the Sabbath(week end), or it could have been Sunday(new week star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w:t>
      </w:r>
      <w:r>
        <w:rPr>
          <w:rFonts w:cs="Arial" w:ascii="Arial" w:hAnsi="Arial"/>
          <w:sz w:val="18"/>
          <w:u w:val="single"/>
        </w:rPr>
        <w:t>Means of Worship</w:t>
      </w:r>
      <w:r>
        <w:rPr>
          <w:rFonts w:cs="Arial" w:ascii="Arial" w:hAnsi="Arial"/>
          <w:sz w:val="18"/>
        </w:rPr>
        <w:t xml:space="preserve"> - In Genesis 4:4 Abel brought a lamb, sacrificed it, and God was satisfied by the obedience expressed through the blood sh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AIN AND ABE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   Cain - means acquired. Eve was a little confused when she named her sons. Eve knew there were two lines - the line of the fig leaves and the line of the skins, the seed of Satan and the seed of woman. She thought Cain was the seed of the woman. He was however the first of the seed of Sat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bel - means 'nothingness' – and yet he was orientated to grace and first in line of regeneration.  Prophetically he was well named, for he knew that he brought nothing to God of value, but depended totally upon God’s grace and favou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 Occupations -  Cain - a farmer, Abel - a shepherd. (John 1:29 cf Genesis 3:21).  Sheep have been with the human race from the beginning.(Genesis 4:3,4.) The brothers may have approached God many times before the offering described here. "In the process of time" - there is always a time to worshi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two ways nowadays to worship - (i)    Daily - everyday as unto the Lord. (ii)   Sunday a day for assembly worship that reflects the new birth, new beginning in the Holy Spirit’s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AIN'S OFFER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ain was an excellent farmer who brought the best vegetables and fruit from the ground. Cain's offering would have looked like the first prize at the Annual Agricultural Sh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ype - (i) It was bloodless (Hebrews 9:22)  (ii)  In the sweat of thy brow shalt thou eat bread - it was a result of Cain's own hard work - human good. (Isaiah 64:6)  (iii)  It was cursed (Genesis 3:17)  (iv) Not acceptable to God. (Titus 3:5)  Religion ignores the blood of Christ, it is characterised by good deeds and the arrogance that goes with them.   It may be masked by self righteousness also, rejecting the blood, and saying that it is more pure, as it doesn't kill the innocent animal.  Vegetarianism and animal rights are a big part of modern satanic religions.  Remember vegetarianism will be the way we will live when the Lord returns, but until he came at the First Advent, blood sacrifice was called for to illustrate and remind man of the awfulness of sin and the cost of the F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Implications  (i] Cain failed to recognise sin and the penalty of sin and his own need. (ii) He denied the curse of man - he accepted the universal fatherhood of God and the universal brotherhood of man. [iii) Cain refused God's offer for help. (iv) Cain's attitude - I have done this.  Self righteousness. (v) Cain wanted a cover not a cure. (Matt. 23:27,28).  (vi) Cain rejected God’s direct Word and rejected the blood soaked path that would lead to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EL'S OFFER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bel was a shepherd and brought of the firstlings of the flock and fat thereof (Hebrews 11:4, 1 John 3:12). Grace Principle - the approach through the blood of an innocent victim. It wasn't that Abel had a nice personality or Cain a bad personality; the principle is divine truth and the acceptance of God’s way, not any false alternatives, no matter how pleasant they are. The blood versus no blood = Divine works versus human wor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DEALS WITH CAIN - VERSE 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uman rejection of divine provided salvation means divine rejection of that individual. Cain's reaction - he was very angry to the point of a tantrum and his face fell. Abel was accepted. Cain became jealous of Abel and lusted for precedence in the second generation irrespective of God’s assessment.  This man did not seek God’s review and forgiveness, he hated God’s rules, he sough the elimination of the godly line so that only his remained – thinking then, that if all men were evil God would have to accept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PUTS THE ALTERNATIVE TO CAIN - VERSES 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asked, “why are you angry and look sad?”  "If you do well" (be obedient and believe in Christ), "shalt thou not be accepted", if not (human good) "the sin lieth at the door”. Salvation is still available while the door of obedience remains open. (Revelation 3:20).  It is God's will/desire that all mankind be saved, but they must individually accept what God has provided. (2 Peter 3:9)   It is not God’s desire to punish any of mankind, for Christ died for the sin of all, and the door remains open for all until they die.  Sin and evil also “lies by the door”, and man can reject goodness and truth and pick up the lie and evil and run their life race with that poisoned gift of Sat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Thou shalt rule over him" - Cain was the first-born and had certain rights:- (a) rulership; (b) priesthood; (c) double portion. Cain is about to be disinherited because he is not acceptable to God, through his rejection of God’s standards. He again rejects God's gracious approach and challenge to obedience, and so his jealousy turns to hatred and hatred to murd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ain and Abel stand as representatives of the human race with Cain being the unbeliever and Abel the believer. (John 3:36).  It is this primal battle between the two kingdoms that we see through history.</w:t>
      </w:r>
    </w:p>
    <w:p>
      <w:pPr>
        <w:pStyle w:val="Normal"/>
        <w:jc w:val="both"/>
        <w:rPr>
          <w:rFonts w:ascii="Arial" w:hAnsi="Arial" w:cs="Arial"/>
          <w:sz w:val="18"/>
        </w:rPr>
      </w:pPr>
      <w:r>
        <w:rPr>
          <w:rFonts w:cs="Arial" w:ascii="Arial" w:hAnsi="Arial"/>
          <w:sz w:val="18"/>
        </w:rPr>
      </w:r>
    </w:p>
    <w:p>
      <w:pPr>
        <w:pStyle w:val="Heading6"/>
        <w:rPr/>
      </w:pPr>
      <w:r>
        <w:rPr/>
        <w:t>SECTION 1 - FAMILY - VERSES 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1 And Adam knew Eve his wife; and she conceived, and bare Cain, and said, I have gotten a man from the LORD. 2 And she again bare his brother Abel. And Abel was a keeper of sheep, but Cain was a tiller of the groun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d Adam knew Eve - this means Adam had sexual relations with his wife. Procreation as God intends it to be involves an act of personal volition and commitment - not blind lust based impulse, it is an act of mutual response.  Both are mentally and spiritually prepared and are desirous of it. Therefore it is an act of moral self-determination.  It is an act which is only meaningful when there is based in commited respectful true love. If there is no love, the relationship becomes animal and mechanical and there is no acceptance of the mutual responsibility for the upbringing of the children that resul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shows that volition or free will precedes marriage - no one should enter into marriage by coercion, or without a full understanding of the responsibility and accountability required. Genesis 2:24 states that man and woman shall leave mother and father and take full responsibility for themselves as a new unit before God. When you come to marriage you make your own decision. You look at the person's weaknesses, strengths and should not go headlong into this without real thought about being “equally yoked”, and being mutually ready and commited to the shared life path and task.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nd begat Cain - whose name means acquisition. The Hebrew word for man is the word "ish" rather than the word "adam", which previously has been the more common word in Genesis.  It is of interest that Cain lined up with the curse of Adam [Genesis 3:19] in the fact that he was a tiller of the soil, while Abel lined up with man's original dominance over nature [Genesis 1:27,28] as a tender of the flock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re did Cain get his wife? - Genesis 5:4 - his sisters - there were many children from the union of Adam and Eve. The initial marriages were within the same family. This was allowable because the imperfections of close marriage had not yet entered the human race.</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MI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2 - SUITABLE OFFERINGS - VERSES 3-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3 And in process of time it came to pass, that Cain brought of the fruit of the ground, an offering unto the LORD. 4 And Abel, he also brought of the firstlings of his flock and of the fat thereof. And the LORD had respect unto Abel and to his offering: 5 But unto Cain and to his offering he had not respect. And Cain was very wroth, and his countenance fell.</w:t>
      </w:r>
    </w:p>
    <w:p>
      <w:pPr>
        <w:pStyle w:val="Normal"/>
        <w:jc w:val="both"/>
        <w:rPr>
          <w:rFonts w:ascii="Arial" w:hAnsi="Arial" w:cs="Arial"/>
          <w:b/>
          <w:b/>
          <w:sz w:val="18"/>
        </w:rPr>
      </w:pPr>
      <w:r>
        <w:rPr>
          <w:rFonts w:cs="Arial" w:ascii="Arial" w:hAnsi="Arial"/>
          <w:b/>
          <w:sz w:val="18"/>
        </w:rPr>
      </w:r>
    </w:p>
    <w:p>
      <w:pPr>
        <w:pStyle w:val="Heading2"/>
        <w:jc w:val="both"/>
        <w:rPr>
          <w:rFonts w:ascii="Arial" w:hAnsi="Arial" w:cs="Arial"/>
          <w:sz w:val="18"/>
        </w:rPr>
      </w:pPr>
      <w:r>
        <w:rPr>
          <w:rFonts w:cs="Arial" w:ascii="Arial" w:hAnsi="Arial"/>
          <w:sz w:val="18"/>
        </w:rPr>
        <w:t>DISCU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ffering that Abel brought was one which the Lord was pleased with. It was brought out of his love/respect for God which means he had faith in God and obedience expressed that faith - Hebrews 11:6, James 2:14-26.  In contrast Cain brought an offering which was not acceptable, as he brought it in arrogance, disregarding the clear orders of the Lord, and simply out of duty. His lack of faith is shown in his reaction to God, where rather than learning from his mistake he became very ang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el's actions were righteous whereas Cain's were evil - 1 John 3:12.  With a perfect God we have to do things in God's ways and not in the ways which we feel may be satisfactory.   God does not accept a 50% pass mark!  If the Word of God instructs us that we need to change our actions, then we should do that. God says, 'My ways are not your way, nor my thoughts your thoughts'.  Isaiah 55:7-9.</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RKS – DIVINE GOOD AND HUMAN GOOD</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AMB</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LIG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3 - THE SIN OFFERING - VERSES 6-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6 And the LORD said unto Cain, why art thou wrath? and why is thy countenance fallen? 7 if thou doest well, shalt thou not be accepted? and if than doest not well, sin lieth at the door. And unto thee shall be his desire, and thou shalt rule over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ome say that it is an offering at the door but it appears that until the Mosaic Law there was no sin offering. Romans 3:20 To do well would be to bring an appropriate and obedient sacrifice, the type that Abel brought. Cain was so angry that he would not be talked out of sin even by God. Cain belonged to the evil one. 1 John 3:12.  The crouching animal here is a picture of an animal awaiting to overtake him. Cain however could have had dominion over it. Here is a struggle between good and evil. Anyone who is filled with jealousy or evil is prey for the evil one. Behind premeditated murder there is always anger, jealousy and pride.  Proverbs 6:16-23, James 1:12-15.</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FFERINGS:  LEVITICAL OFFERINGS REPRESENT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4 - THE FIRST MURDER - VERSES 8-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8  And Cain talked with Abel his brother: and it came to pass, when they were in the field, that Cain rose up against Abel his brother, and slew him. 9  And the LORD said unto Cain, Where is Abel thy brother? And he said, I know not: Am I my brother's keeper? 10  And he said, What hast thou done? the voice of thy brother's blood crieth unto me from the ground. 11  And now art thou cursed from the earth, which hath opened her mouth to receive thy brother's blood from thy hand; 12  When thou tillest the ground, it shall not henceforth yield unto thee her strength; a fugitive and a vagabond shalt thou be in the earth. 13  And Cain said unto the LORD, My punishment is greater than I can bear. 14  Behold, thou hast driven me out this day from the face of the earth; and from thy face shall I be hid; and I shall be a fugitive and a vagabond in the earth; and it shall come to pass, that every one that findeth me shall slay me. 15  And the LORD said unto him, Therefore whosoever slayeth Cain, vengeance shall be taken on him sevenfold. And the LORD set a mark upon Cain, lest any finding him should kill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word translated talked in verse 6 actually should be translated ‘to be angry’. The word translated sevenfold has a root meaning of Sabb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is passage Cain slew Abel. 1 John 3:12 tells how it happened. “Wherefore he slew him”, where the word ‘slew’ is the Greek word “sphatto” which means to kill by cutting the throat with a sacrificial knife. Cain watched his brother at worship and saw that the lamb died when the sacrificial knife was used and assumed that his brother would die if the knife was used on him.  If God wanted blood he would give God blood!   This is evil to a high lev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now questions Cain regarding Abel. God is all-knowing but is questioning Cain to give him every chance to become aware of his sinfulness and evil and cofness it before his maker.  Cain however covers the sin of murder by the sin of lying (he said ‘I know not’).   He asks, “me my brother’s keeper?”  He tries to portray that the human race has not responsibility for the other members of the human race.  Murder is high on the list of worst sins. Proverbs 6:16-1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ain is now put under a double curse, even though he is an excellent farmer, the earth is cursed so that even with the most strenuous efforts he is not going to be able to produce enough food from the earth. He therefore became a hunt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in killed a man and spent the rest of his life eating animals he had killed - he lived by killing. Cain is also sentenced to jail. The jail is the land of Nod.  He is separated from the rest of the human race. Capital punishment has not been instituted, otherwise he would have been execut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ain now appeals his case and says the punishment is too heavy and he cannot bear it - he was afraid of being tracked down, caught and killed by other sons of Adam and Eve. God now sets a penalty for anyone who tries to execute judgement by saying that that person’s punishment will be 7 times that of Cain and sets a mark upon him. Matthew 7:1-6. </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The mark of Cain is a manifestation of the grace of God to the unbeliever, as he is given maximum time to repent his evil choices.   This grace is manifested in several places :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tab/>
        <w:t xml:space="preserve">The Cross - Christ bore the sins of unbelievers as well as believers on the cro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tab/>
        <w:t xml:space="preserve">God preserves unbelievers on the earth so that they will have every chance to accept Christ as Saviour. </w:t>
      </w:r>
    </w:p>
    <w:p>
      <w:pPr>
        <w:pStyle w:val="Normal"/>
        <w:jc w:val="both"/>
        <w:rPr>
          <w:rFonts w:ascii="Arial" w:hAnsi="Arial" w:cs="Arial"/>
          <w:sz w:val="18"/>
        </w:rPr>
      </w:pPr>
      <w:r>
        <w:rPr>
          <w:rFonts w:cs="Arial" w:ascii="Arial" w:hAnsi="Arial"/>
          <w:sz w:val="18"/>
        </w:rPr>
        <w:t xml:space="preserve">He does this through the divine institutions - volition, marriage, family and nationalism which preserves a maximum amount of freedom within the human rac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w:t>
        <w:tab/>
        <w:t>God’s grace to unbelievers comes in nature. God keeps the earth spinning and has set up a system called gravity. If the earth was level and the level was sea level - no life, if it were a mesa - no rivers.  The provision of food, shelter, etc, is an example of God’s gra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AT WAS THE MARK OF CA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a number of theories as to the mark : [a] A miraculous change of appearance, [b] A mark on his forehead [c] He becomes leprous [d] Paralysis which made him shake. [e] Depression or mental illness. No one knows - probably because if any member of the human race had this disability, it probably would ‘mark’ him as a rebel against God, cf Paul’s thorn in the fles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sires of the old sin nature are much stronger than family ties. The doctrine of the word of God is the other thing that is stronger than family ties. Matt 10:21. The means of worship became the means of the first murder, a typical Satanic distortion. John 8:4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ould have been a great advance for Cain if he had just admitted/confessed his sin. Citizens of the human race are not allowed to take the law into their own hands.  Cain is more concerned about the consequences of his sin than the sin itself, which is a typical reaction of satanic thinking and religious people generally.  Cain is inconsistent, as while he would not trust in the blood of Christ, and therefore would not kill a lamb, yet he would kill his brother. This reminds us that religion has a distorted sense of values.  Even today we see this with radical Hindus who will not kill a cow and eat it when starving, but will murder a fellow villager who becomes a Christi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ark of Cain has 2 purposes : [a] To prevent warfare in the world, and to prevent further killings. [b] To allow Cain to live on the earth in direct defiance of God, in order to give him the opportunity to be saved. God took the punishment into His own hands because God is perfect. His punishment is perfect challenges the rest of the human race to leave Cain in his hands for justice.   At times we must do this and wait for the Lord to act and deal with an evil person.</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 xml:space="preserve">SECTION 5 - THE FIRST CIVILISATION - VERSES 16 -24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16  And Cain went out from the presence of the LORD, and dwelt in the  land of Nod, on the east of Eden. 17  And Cain knew his wife; and she conceived, and bare Enoch: and he builded a city, and called the name of the city, after the name of his son, Enoch. 18  And unto Enoch was born Irad: and Irad begat Mehujael: and Mehujael begat Methusael: and Methusael begat Lamech. 19  And Lamech took unto him two wives: the name of the one was Adah, and the name of the other Zillah. 20  And Adah bare Jabal: he was the father of such as dwell in tents, and of such as have cattle.  21  And his brother's name was Jubal: he was the father of all such as handle the harp and organ.  22  And Zillah, she also bare Tubalcain, an instructer of every artificer in brass and iron: and the sister of Tubalcain was Naamah.  23  And Lamech said unto his wives, Adah and Zillah, Hear my voice; ye wives of Lamech, hearken unto my speech: for I have slain a man to my wounding, and a young man to my hurt. 24  If Cain shall be avenged sevenfold, truly Lamech seventy and sevenfol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o bear and beget are the same Hebrew word “yalad”.  The word translated cattle “miqneh” in verse 20 means possessions rather than just cattle whose word in the Hebrew is “behemah”.  Cain goes to the land of Nod - “flight” – banishm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Genesis. 4:17 and going into chapter 5 we go from the Cain and Abel situation through 7 generations showing clearly the traits of the two lines - that of regeneration (Seth) and that of religion (Cain). The history of the human race from 2000 years after the creation of man is now giv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in knew his wife and she begat Enoch after whom he named a city in the land of Nod. Cain tried to compensate with other things his lack of happine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olomon in Ecclesiastes did the same through education (a number of academic achievements), wealth, building homes and palaces, collection of gems, singers, women, drinking - he had the best wine cellar in the world, children, but this did not make him happy because he was out of fellowship with the Lord.  Had he been in fellowship he would have been able to enjoy the legitimate pleasures of all his collec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INE OF C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names of the descendants of Cain give an indication of the characteristics of the line of Ca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noch - “consecration, dedication” - not of a spiritual but of a religious type of dedication of oneself to self-gratification amassing wealth, social life. Irad - “townsman” - human viewpoint.  Mehujael - “smitten of God” - legalism in religion. Methusael - “man of God” – religion. Lamech - “powerful, energetic” - energy of the flesh. Lamech took 2 wives, he is therefore polygamous. Lamech’s wives names are Adah meaning “beautiful” and  Zillah “tinkling ornament”. Lamech substituted amusements for relationship with God.  He is very cultured but sadly very lost and today awaits eternal judgment when he could have joined Adam and Eve in fellowship with the Lord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ILDREN OF LAME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Adah bore him Jabal”.  Jabal - “production” (wealth) - he was very wealthy, having a lot of cattle.  Wealth is good but without God it is worthless. “His brother’s name was Jubal”.  Jubal  - “music, culture” - culture is a wonderful thing but without relationship with God it is worthless.  “Zillah bore Tubal Cain”. Tubal Cain - was a scientist and craftsman but neither is a substitute for relationship with God. “Daughter named Naamah”. Naamah - “graceful, beauty, pleasure” – temporary earthly pleasure is no substitute for temporal and eternal fellowship with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MECH’S PO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the first poem in the Bible consisting of six lines. The literal translation is </w:t>
      </w:r>
    </w:p>
    <w:p>
      <w:pPr>
        <w:pStyle w:val="Normal"/>
        <w:jc w:val="both"/>
        <w:rPr>
          <w:rFonts w:ascii="Arial" w:hAnsi="Arial" w:cs="Arial"/>
          <w:sz w:val="18"/>
        </w:rPr>
      </w:pPr>
      <w:r>
        <w:rPr>
          <w:rFonts w:cs="Arial" w:ascii="Arial" w:hAnsi="Arial"/>
          <w:sz w:val="18"/>
        </w:rPr>
        <w:tab/>
        <w:t>Ye wives of Lamech hear my voice</w:t>
      </w:r>
    </w:p>
    <w:p>
      <w:pPr>
        <w:pStyle w:val="Normal"/>
        <w:jc w:val="both"/>
        <w:rPr>
          <w:rFonts w:ascii="Arial" w:hAnsi="Arial" w:cs="Arial"/>
          <w:sz w:val="18"/>
        </w:rPr>
      </w:pPr>
      <w:r>
        <w:rPr>
          <w:rFonts w:cs="Arial" w:ascii="Arial" w:hAnsi="Arial"/>
          <w:sz w:val="18"/>
        </w:rPr>
        <w:tab/>
        <w:t xml:space="preserve">And give attention to my word </w:t>
      </w:r>
    </w:p>
    <w:p>
      <w:pPr>
        <w:pStyle w:val="Normal"/>
        <w:jc w:val="both"/>
        <w:rPr>
          <w:rFonts w:ascii="Arial" w:hAnsi="Arial" w:cs="Arial"/>
          <w:sz w:val="18"/>
        </w:rPr>
      </w:pPr>
      <w:r>
        <w:rPr>
          <w:rFonts w:cs="Arial" w:ascii="Arial" w:hAnsi="Arial"/>
          <w:sz w:val="18"/>
        </w:rPr>
        <w:tab/>
        <w:t>A man I slew because he wounded me</w:t>
      </w:r>
    </w:p>
    <w:p>
      <w:pPr>
        <w:pStyle w:val="Normal"/>
        <w:jc w:val="both"/>
        <w:rPr>
          <w:rFonts w:ascii="Arial" w:hAnsi="Arial" w:cs="Arial"/>
          <w:sz w:val="18"/>
        </w:rPr>
      </w:pPr>
      <w:r>
        <w:rPr>
          <w:rFonts w:cs="Arial" w:ascii="Arial" w:hAnsi="Arial"/>
          <w:sz w:val="18"/>
        </w:rPr>
        <w:tab/>
        <w:t>A young man because he attacked me</w:t>
      </w:r>
    </w:p>
    <w:p>
      <w:pPr>
        <w:pStyle w:val="Normal"/>
        <w:jc w:val="both"/>
        <w:rPr>
          <w:rFonts w:ascii="Arial" w:hAnsi="Arial" w:cs="Arial"/>
          <w:sz w:val="18"/>
        </w:rPr>
      </w:pPr>
      <w:r>
        <w:rPr>
          <w:rFonts w:cs="Arial" w:ascii="Arial" w:hAnsi="Arial"/>
          <w:sz w:val="18"/>
        </w:rPr>
        <w:tab/>
        <w:t>If Cain be avenged seven times</w:t>
      </w:r>
    </w:p>
    <w:p>
      <w:pPr>
        <w:pStyle w:val="Normal"/>
        <w:jc w:val="both"/>
        <w:rPr>
          <w:rFonts w:ascii="Arial" w:hAnsi="Arial" w:cs="Arial"/>
          <w:sz w:val="18"/>
        </w:rPr>
      </w:pPr>
      <w:r>
        <w:rPr>
          <w:rFonts w:cs="Arial" w:ascii="Arial" w:hAnsi="Arial"/>
          <w:sz w:val="18"/>
        </w:rPr>
        <w:tab/>
        <w:t xml:space="preserve">Lamech seventy times seve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Lamech demands human attention and praise from others.  It also shows the principle of solving one’s problems by violence and he boasts of his criminal type activity, and given that it is in the land of Nod, he is killing a close relati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criminal family of Cain is isolated from saved society - the results of living in the land of Nod - restlessness, unhappiness, instability, trying to find pleasure in many different things but never finding satisfaction because of the lack of fellowship with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amily didn’t give happiness, relationships did not bring happiness - happiness comes from rightly relating to God. Contentment only comes through the right relationship with God.  If man tries to seek happiness outside God’s Law his methods will always come into conflict with divine laws and man will fight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Cainanite civilisation human power and violence were a substitute for justice and grace.  We have religion here, and we have attempts to find happiness apart from God, but they are all as doomed as Cain was, for there is no peace without the reception of the grace, mercy and love of God.   “No peace for the wicked”.  Isaiah 57:20-2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is religious activity manifests itself in polygamy, violence, murder, pride, jealousy, boasting, and an emphasis on science, learning, and culture, with no emphasis on God or eternity at all.</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USIC</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SECTION 6 - THE BIRTH OF SETH - VERSES 25-2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4:25  And Adam knew his wife again; and she bare a son, and called his name Seth: For God, said she, hath appointed me another seed instead of Abel, whom Cain slew. 26  And to Seth, to him also there was born a son; and he called his name Enos: then began men to call upon the name of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DISCUS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Here we have the replacement of Abel by Seth. Seth means “appointed one or seedling”. This is the line of regeneration. Enos means “weak”, but the grace of God requires weakness, humility. The line of regeneration is shown by the statement in verse 26, with the statement  that, “then man began to call upon the name of the Lord”, a sign of salv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God’s plan will always succeed irrespective of what Satan attempts to do.  Sadly Satan seeks always to bring as many men and women to destruction with him as he can.  In His omniscience God knew what would happen to Abel and knows every detail of our life.  Abel has not lost out on any blessing, and will rejoice with us forever wearing the first of many martyr’s crowns.  The Lord does not allow us to be tested above what we are able to bear - 1 Corinthians 10:13.</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rPr>
          <w:sz w:val="20"/>
        </w:rPr>
      </w:pPr>
      <w:r>
        <w:rPr>
          <w:sz w:val="20"/>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YPES:  ABEL AND SETH AS TYPES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rPr>
          <w:u w:val="single"/>
        </w:rPr>
      </w:pPr>
      <w:r>
        <w:rPr>
          <w:u w:val="single"/>
        </w:rPr>
        <w:t>CHAPTER 5</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This chapter deals with the line of Christ from Adam to Noah. Here we have 1600 years of history in a concentrated for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hapter five can be divided into two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DAM AND THE PROVISION OF SETH - VERSES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SETH TO NOAH AND HIS SONS - VERSES 6-3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HE FLOOD TO ADA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Examination of Genesis 5:3 to 5:28 and Genesis 7:6 show a time lapse of 1656 lunar years or 1632 sidereal years.</w:t>
      </w:r>
    </w:p>
    <w:p>
      <w:pPr>
        <w:pStyle w:val="Normal"/>
        <w:jc w:val="both"/>
        <w:rPr>
          <w:rFonts w:ascii="Arial" w:hAnsi="Arial" w:cs="Arial"/>
          <w:sz w:val="18"/>
        </w:rPr>
      </w:pPr>
      <w:r>
        <w:rPr>
          <w:rFonts w:cs="Arial" w:ascii="Arial" w:hAnsi="Arial"/>
          <w:sz w:val="18"/>
        </w:rPr>
      </w:r>
    </w:p>
    <w:tbl>
      <w:tblPr>
        <w:tblW w:w="6912" w:type="dxa"/>
        <w:jc w:val="left"/>
        <w:tblInd w:w="743" w:type="dxa"/>
        <w:tblLayout w:type="fixed"/>
        <w:tblCellMar>
          <w:top w:w="0" w:type="dxa"/>
          <w:left w:w="108" w:type="dxa"/>
          <w:bottom w:w="0" w:type="dxa"/>
          <w:right w:w="108" w:type="dxa"/>
        </w:tblCellMar>
      </w:tblPr>
      <w:tblGrid>
        <w:gridCol w:w="1809"/>
        <w:gridCol w:w="1701"/>
        <w:gridCol w:w="1701"/>
        <w:gridCol w:w="1701"/>
      </w:tblGrid>
      <w:tr>
        <w:trPr>
          <w:cantSplit w:val="true"/>
        </w:trPr>
        <w:tc>
          <w:tcPr>
            <w:tcW w:w="1809" w:type="dxa"/>
            <w:tcBorders/>
          </w:tcPr>
          <w:p>
            <w:pPr>
              <w:pStyle w:val="Normal"/>
              <w:jc w:val="both"/>
              <w:rPr>
                <w:rFonts w:ascii="Arial" w:hAnsi="Arial" w:cs="Arial"/>
                <w:sz w:val="18"/>
              </w:rPr>
            </w:pPr>
            <w:r>
              <w:rPr>
                <w:rFonts w:cs="Arial" w:ascii="Arial" w:hAnsi="Arial"/>
                <w:sz w:val="18"/>
              </w:rPr>
              <w:t>Father</w:t>
            </w:r>
          </w:p>
        </w:tc>
        <w:tc>
          <w:tcPr>
            <w:tcW w:w="1701" w:type="dxa"/>
            <w:tcBorders/>
          </w:tcPr>
          <w:p>
            <w:pPr>
              <w:pStyle w:val="Normal"/>
              <w:jc w:val="both"/>
              <w:rPr>
                <w:rFonts w:ascii="Arial" w:hAnsi="Arial" w:cs="Arial"/>
                <w:sz w:val="18"/>
              </w:rPr>
            </w:pPr>
            <w:r>
              <w:rPr>
                <w:rFonts w:cs="Arial" w:ascii="Arial" w:hAnsi="Arial"/>
                <w:sz w:val="18"/>
              </w:rPr>
              <w:t>Son</w:t>
            </w:r>
          </w:p>
        </w:tc>
        <w:tc>
          <w:tcPr>
            <w:tcW w:w="1701" w:type="dxa"/>
            <w:tcBorders/>
          </w:tcPr>
          <w:p>
            <w:pPr>
              <w:pStyle w:val="Normal"/>
              <w:jc w:val="both"/>
              <w:rPr>
                <w:rFonts w:ascii="Arial" w:hAnsi="Arial" w:cs="Arial"/>
                <w:sz w:val="18"/>
              </w:rPr>
            </w:pPr>
            <w:r>
              <w:rPr>
                <w:rFonts w:cs="Arial" w:ascii="Arial" w:hAnsi="Arial"/>
                <w:sz w:val="18"/>
              </w:rPr>
              <w:t>Age of Father</w:t>
            </w:r>
          </w:p>
        </w:tc>
        <w:tc>
          <w:tcPr>
            <w:tcW w:w="1701" w:type="dxa"/>
            <w:tcBorders/>
          </w:tcPr>
          <w:p>
            <w:pPr>
              <w:pStyle w:val="Normal"/>
              <w:jc w:val="both"/>
              <w:rPr>
                <w:rFonts w:ascii="Arial" w:hAnsi="Arial" w:cs="Arial"/>
                <w:sz w:val="18"/>
              </w:rPr>
            </w:pPr>
            <w:r>
              <w:rPr>
                <w:rFonts w:cs="Arial" w:ascii="Arial" w:hAnsi="Arial"/>
                <w:sz w:val="18"/>
              </w:rPr>
              <w:t>Reference</w:t>
            </w:r>
          </w:p>
        </w:tc>
      </w:tr>
      <w:tr>
        <w:trPr>
          <w:cantSplit w:val="true"/>
        </w:trPr>
        <w:tc>
          <w:tcPr>
            <w:tcW w:w="1809" w:type="dxa"/>
            <w:tcBorders/>
          </w:tcPr>
          <w:p>
            <w:pPr>
              <w:pStyle w:val="Normal"/>
              <w:jc w:val="both"/>
              <w:rPr>
                <w:rFonts w:ascii="Arial" w:hAnsi="Arial" w:cs="Arial"/>
                <w:sz w:val="18"/>
              </w:rPr>
            </w:pPr>
            <w:r>
              <w:rPr>
                <w:rFonts w:cs="Arial" w:ascii="Arial" w:hAnsi="Arial"/>
                <w:sz w:val="18"/>
              </w:rPr>
              <w:t>Shem</w:t>
            </w:r>
          </w:p>
        </w:tc>
        <w:tc>
          <w:tcPr>
            <w:tcW w:w="1701" w:type="dxa"/>
            <w:tcBorders/>
          </w:tcPr>
          <w:p>
            <w:pPr>
              <w:pStyle w:val="Normal"/>
              <w:jc w:val="both"/>
              <w:rPr>
                <w:rFonts w:ascii="Arial" w:hAnsi="Arial" w:cs="Arial"/>
                <w:sz w:val="18"/>
              </w:rPr>
            </w:pPr>
            <w:r>
              <w:rPr>
                <w:rFonts w:cs="Arial" w:ascii="Arial" w:hAnsi="Arial"/>
                <w:sz w:val="18"/>
              </w:rPr>
              <w:t>Arphaxad</w:t>
            </w:r>
          </w:p>
        </w:tc>
        <w:tc>
          <w:tcPr>
            <w:tcW w:w="1701" w:type="dxa"/>
            <w:tcBorders/>
          </w:tcPr>
          <w:p>
            <w:pPr>
              <w:pStyle w:val="Normal"/>
              <w:jc w:val="both"/>
              <w:rPr>
                <w:rFonts w:ascii="Arial" w:hAnsi="Arial" w:cs="Arial"/>
                <w:sz w:val="18"/>
              </w:rPr>
            </w:pPr>
            <w:r>
              <w:rPr>
                <w:rFonts w:cs="Arial" w:ascii="Arial" w:hAnsi="Arial"/>
                <w:sz w:val="18"/>
              </w:rPr>
              <w:t>2*</w:t>
            </w:r>
          </w:p>
        </w:tc>
        <w:tc>
          <w:tcPr>
            <w:tcW w:w="1701" w:type="dxa"/>
            <w:tcBorders/>
          </w:tcPr>
          <w:p>
            <w:pPr>
              <w:pStyle w:val="Normal"/>
              <w:jc w:val="both"/>
              <w:rPr>
                <w:rFonts w:ascii="Arial" w:hAnsi="Arial" w:cs="Arial"/>
                <w:sz w:val="18"/>
              </w:rPr>
            </w:pPr>
            <w:r>
              <w:rPr>
                <w:rFonts w:cs="Arial" w:ascii="Arial" w:hAnsi="Arial"/>
                <w:sz w:val="18"/>
              </w:rPr>
              <w:t>Genesis 11:10</w:t>
            </w:r>
          </w:p>
        </w:tc>
      </w:tr>
      <w:tr>
        <w:trPr>
          <w:cantSplit w:val="true"/>
        </w:trPr>
        <w:tc>
          <w:tcPr>
            <w:tcW w:w="1809" w:type="dxa"/>
            <w:tcBorders/>
          </w:tcPr>
          <w:p>
            <w:pPr>
              <w:pStyle w:val="Normal"/>
              <w:jc w:val="both"/>
              <w:rPr>
                <w:rFonts w:ascii="Arial" w:hAnsi="Arial" w:cs="Arial"/>
                <w:sz w:val="18"/>
              </w:rPr>
            </w:pPr>
            <w:r>
              <w:rPr>
                <w:rFonts w:cs="Arial" w:ascii="Arial" w:hAnsi="Arial"/>
                <w:sz w:val="18"/>
              </w:rPr>
              <w:t>Adam</w:t>
            </w:r>
          </w:p>
        </w:tc>
        <w:tc>
          <w:tcPr>
            <w:tcW w:w="1701" w:type="dxa"/>
            <w:tcBorders/>
          </w:tcPr>
          <w:p>
            <w:pPr>
              <w:pStyle w:val="Normal"/>
              <w:jc w:val="both"/>
              <w:rPr>
                <w:rFonts w:ascii="Arial" w:hAnsi="Arial" w:cs="Arial"/>
                <w:sz w:val="18"/>
              </w:rPr>
            </w:pPr>
            <w:r>
              <w:rPr>
                <w:rFonts w:cs="Arial" w:ascii="Arial" w:hAnsi="Arial"/>
                <w:sz w:val="18"/>
              </w:rPr>
              <w:t>Seth</w:t>
            </w:r>
          </w:p>
        </w:tc>
        <w:tc>
          <w:tcPr>
            <w:tcW w:w="1701" w:type="dxa"/>
            <w:tcBorders/>
          </w:tcPr>
          <w:p>
            <w:pPr>
              <w:pStyle w:val="Normal"/>
              <w:jc w:val="both"/>
              <w:rPr>
                <w:rFonts w:ascii="Arial" w:hAnsi="Arial" w:cs="Arial"/>
                <w:sz w:val="18"/>
              </w:rPr>
            </w:pPr>
            <w:r>
              <w:rPr>
                <w:rFonts w:cs="Arial" w:ascii="Arial" w:hAnsi="Arial"/>
                <w:sz w:val="18"/>
              </w:rPr>
              <w:t>130</w:t>
            </w:r>
          </w:p>
        </w:tc>
        <w:tc>
          <w:tcPr>
            <w:tcW w:w="1701" w:type="dxa"/>
            <w:tcBorders/>
          </w:tcPr>
          <w:p>
            <w:pPr>
              <w:pStyle w:val="Normal"/>
              <w:jc w:val="both"/>
              <w:rPr>
                <w:rFonts w:ascii="Arial" w:hAnsi="Arial" w:cs="Arial"/>
                <w:sz w:val="18"/>
              </w:rPr>
            </w:pPr>
            <w:r>
              <w:rPr>
                <w:rFonts w:cs="Arial" w:ascii="Arial" w:hAnsi="Arial"/>
                <w:sz w:val="18"/>
              </w:rPr>
              <w:t>Genesis 5:3</w:t>
            </w:r>
          </w:p>
        </w:tc>
      </w:tr>
      <w:tr>
        <w:trPr>
          <w:cantSplit w:val="true"/>
        </w:trPr>
        <w:tc>
          <w:tcPr>
            <w:tcW w:w="1809" w:type="dxa"/>
            <w:tcBorders/>
          </w:tcPr>
          <w:p>
            <w:pPr>
              <w:pStyle w:val="Normal"/>
              <w:jc w:val="both"/>
              <w:rPr>
                <w:rFonts w:ascii="Arial" w:hAnsi="Arial" w:cs="Arial"/>
                <w:sz w:val="18"/>
              </w:rPr>
            </w:pPr>
            <w:r>
              <w:rPr>
                <w:rFonts w:cs="Arial" w:ascii="Arial" w:hAnsi="Arial"/>
                <w:sz w:val="18"/>
              </w:rPr>
              <w:t>Seth</w:t>
            </w:r>
          </w:p>
        </w:tc>
        <w:tc>
          <w:tcPr>
            <w:tcW w:w="1701" w:type="dxa"/>
            <w:tcBorders/>
          </w:tcPr>
          <w:p>
            <w:pPr>
              <w:pStyle w:val="Normal"/>
              <w:jc w:val="both"/>
              <w:rPr>
                <w:rFonts w:ascii="Arial" w:hAnsi="Arial" w:cs="Arial"/>
                <w:sz w:val="18"/>
              </w:rPr>
            </w:pPr>
            <w:r>
              <w:rPr>
                <w:rFonts w:cs="Arial" w:ascii="Arial" w:hAnsi="Arial"/>
                <w:sz w:val="18"/>
              </w:rPr>
              <w:t>Enos</w:t>
            </w:r>
          </w:p>
        </w:tc>
        <w:tc>
          <w:tcPr>
            <w:tcW w:w="1701" w:type="dxa"/>
            <w:tcBorders/>
          </w:tcPr>
          <w:p>
            <w:pPr>
              <w:pStyle w:val="Normal"/>
              <w:jc w:val="both"/>
              <w:rPr>
                <w:rFonts w:ascii="Arial" w:hAnsi="Arial" w:cs="Arial"/>
                <w:sz w:val="18"/>
              </w:rPr>
            </w:pPr>
            <w:r>
              <w:rPr>
                <w:rFonts w:cs="Arial" w:ascii="Arial" w:hAnsi="Arial"/>
                <w:sz w:val="18"/>
              </w:rPr>
              <w:t>105</w:t>
            </w:r>
          </w:p>
        </w:tc>
        <w:tc>
          <w:tcPr>
            <w:tcW w:w="1701" w:type="dxa"/>
            <w:tcBorders/>
          </w:tcPr>
          <w:p>
            <w:pPr>
              <w:pStyle w:val="Normal"/>
              <w:jc w:val="both"/>
              <w:rPr>
                <w:rFonts w:ascii="Arial" w:hAnsi="Arial" w:cs="Arial"/>
                <w:sz w:val="18"/>
              </w:rPr>
            </w:pPr>
            <w:r>
              <w:rPr>
                <w:rFonts w:cs="Arial" w:ascii="Arial" w:hAnsi="Arial"/>
                <w:sz w:val="18"/>
              </w:rPr>
              <w:t>Genesis 5:6</w:t>
            </w:r>
          </w:p>
        </w:tc>
      </w:tr>
      <w:tr>
        <w:trPr>
          <w:cantSplit w:val="true"/>
        </w:trPr>
        <w:tc>
          <w:tcPr>
            <w:tcW w:w="1809" w:type="dxa"/>
            <w:tcBorders/>
          </w:tcPr>
          <w:p>
            <w:pPr>
              <w:pStyle w:val="Normal"/>
              <w:jc w:val="both"/>
              <w:rPr>
                <w:rFonts w:ascii="Arial" w:hAnsi="Arial" w:cs="Arial"/>
                <w:sz w:val="18"/>
              </w:rPr>
            </w:pPr>
            <w:r>
              <w:rPr>
                <w:rFonts w:cs="Arial" w:ascii="Arial" w:hAnsi="Arial"/>
                <w:sz w:val="18"/>
              </w:rPr>
              <w:t>Enos</w:t>
            </w:r>
          </w:p>
        </w:tc>
        <w:tc>
          <w:tcPr>
            <w:tcW w:w="1701" w:type="dxa"/>
            <w:tcBorders/>
          </w:tcPr>
          <w:p>
            <w:pPr>
              <w:pStyle w:val="Normal"/>
              <w:jc w:val="both"/>
              <w:rPr>
                <w:rFonts w:ascii="Arial" w:hAnsi="Arial" w:cs="Arial"/>
                <w:sz w:val="18"/>
              </w:rPr>
            </w:pPr>
            <w:r>
              <w:rPr>
                <w:rFonts w:cs="Arial" w:ascii="Arial" w:hAnsi="Arial"/>
                <w:sz w:val="18"/>
              </w:rPr>
              <w:t>Cainan</w:t>
            </w:r>
          </w:p>
        </w:tc>
        <w:tc>
          <w:tcPr>
            <w:tcW w:w="1701" w:type="dxa"/>
            <w:tcBorders/>
          </w:tcPr>
          <w:p>
            <w:pPr>
              <w:pStyle w:val="Normal"/>
              <w:jc w:val="both"/>
              <w:rPr>
                <w:rFonts w:ascii="Arial" w:hAnsi="Arial" w:cs="Arial"/>
                <w:sz w:val="18"/>
              </w:rPr>
            </w:pPr>
            <w:r>
              <w:rPr>
                <w:rFonts w:cs="Arial" w:ascii="Arial" w:hAnsi="Arial"/>
                <w:sz w:val="18"/>
              </w:rPr>
              <w:t>90</w:t>
            </w:r>
          </w:p>
        </w:tc>
        <w:tc>
          <w:tcPr>
            <w:tcW w:w="1701" w:type="dxa"/>
            <w:tcBorders/>
          </w:tcPr>
          <w:p>
            <w:pPr>
              <w:pStyle w:val="Normal"/>
              <w:jc w:val="both"/>
              <w:rPr>
                <w:rFonts w:ascii="Arial" w:hAnsi="Arial" w:cs="Arial"/>
                <w:sz w:val="18"/>
              </w:rPr>
            </w:pPr>
            <w:r>
              <w:rPr>
                <w:rFonts w:cs="Arial" w:ascii="Arial" w:hAnsi="Arial"/>
                <w:sz w:val="18"/>
              </w:rPr>
              <w:t>Genesis 5:9</w:t>
            </w:r>
          </w:p>
        </w:tc>
      </w:tr>
      <w:tr>
        <w:trPr>
          <w:cantSplit w:val="true"/>
        </w:trPr>
        <w:tc>
          <w:tcPr>
            <w:tcW w:w="1809" w:type="dxa"/>
            <w:tcBorders/>
          </w:tcPr>
          <w:p>
            <w:pPr>
              <w:pStyle w:val="Normal"/>
              <w:jc w:val="both"/>
              <w:rPr>
                <w:rFonts w:ascii="Arial" w:hAnsi="Arial" w:cs="Arial"/>
                <w:sz w:val="18"/>
              </w:rPr>
            </w:pPr>
            <w:r>
              <w:rPr>
                <w:rFonts w:cs="Arial" w:ascii="Arial" w:hAnsi="Arial"/>
                <w:sz w:val="18"/>
              </w:rPr>
              <w:t>Cainan</w:t>
            </w:r>
          </w:p>
        </w:tc>
        <w:tc>
          <w:tcPr>
            <w:tcW w:w="1701" w:type="dxa"/>
            <w:tcBorders/>
          </w:tcPr>
          <w:p>
            <w:pPr>
              <w:pStyle w:val="Normal"/>
              <w:jc w:val="both"/>
              <w:rPr>
                <w:rFonts w:ascii="Arial" w:hAnsi="Arial" w:cs="Arial"/>
                <w:sz w:val="18"/>
              </w:rPr>
            </w:pPr>
            <w:r>
              <w:rPr>
                <w:rFonts w:cs="Arial" w:ascii="Arial" w:hAnsi="Arial"/>
                <w:sz w:val="18"/>
              </w:rPr>
              <w:t>Mahalial</w:t>
            </w:r>
          </w:p>
        </w:tc>
        <w:tc>
          <w:tcPr>
            <w:tcW w:w="1701" w:type="dxa"/>
            <w:tcBorders/>
          </w:tcPr>
          <w:p>
            <w:pPr>
              <w:pStyle w:val="Normal"/>
              <w:jc w:val="both"/>
              <w:rPr>
                <w:rFonts w:ascii="Arial" w:hAnsi="Arial" w:cs="Arial"/>
                <w:sz w:val="18"/>
              </w:rPr>
            </w:pPr>
            <w:r>
              <w:rPr>
                <w:rFonts w:cs="Arial" w:ascii="Arial" w:hAnsi="Arial"/>
                <w:sz w:val="18"/>
              </w:rPr>
              <w:t>70</w:t>
            </w:r>
          </w:p>
        </w:tc>
        <w:tc>
          <w:tcPr>
            <w:tcW w:w="1701" w:type="dxa"/>
            <w:tcBorders/>
          </w:tcPr>
          <w:p>
            <w:pPr>
              <w:pStyle w:val="Normal"/>
              <w:jc w:val="both"/>
              <w:rPr>
                <w:rFonts w:ascii="Arial" w:hAnsi="Arial" w:cs="Arial"/>
                <w:sz w:val="18"/>
              </w:rPr>
            </w:pPr>
            <w:r>
              <w:rPr>
                <w:rFonts w:cs="Arial" w:ascii="Arial" w:hAnsi="Arial"/>
                <w:sz w:val="18"/>
              </w:rPr>
              <w:t>Genesis 5:12</w:t>
            </w:r>
          </w:p>
        </w:tc>
      </w:tr>
      <w:tr>
        <w:trPr>
          <w:cantSplit w:val="true"/>
        </w:trPr>
        <w:tc>
          <w:tcPr>
            <w:tcW w:w="1809" w:type="dxa"/>
            <w:tcBorders/>
          </w:tcPr>
          <w:p>
            <w:pPr>
              <w:pStyle w:val="Normal"/>
              <w:jc w:val="both"/>
              <w:rPr>
                <w:rFonts w:ascii="Arial" w:hAnsi="Arial" w:cs="Arial"/>
                <w:sz w:val="18"/>
              </w:rPr>
            </w:pPr>
            <w:r>
              <w:rPr>
                <w:rFonts w:cs="Arial" w:ascii="Arial" w:hAnsi="Arial"/>
                <w:sz w:val="18"/>
              </w:rPr>
              <w:t>Mahalial</w:t>
            </w:r>
          </w:p>
        </w:tc>
        <w:tc>
          <w:tcPr>
            <w:tcW w:w="1701" w:type="dxa"/>
            <w:tcBorders/>
          </w:tcPr>
          <w:p>
            <w:pPr>
              <w:pStyle w:val="Normal"/>
              <w:jc w:val="both"/>
              <w:rPr>
                <w:rFonts w:ascii="Arial" w:hAnsi="Arial" w:cs="Arial"/>
                <w:sz w:val="18"/>
              </w:rPr>
            </w:pPr>
            <w:r>
              <w:rPr>
                <w:rFonts w:cs="Arial" w:ascii="Arial" w:hAnsi="Arial"/>
                <w:sz w:val="18"/>
              </w:rPr>
              <w:t>Jared</w:t>
            </w:r>
          </w:p>
        </w:tc>
        <w:tc>
          <w:tcPr>
            <w:tcW w:w="1701" w:type="dxa"/>
            <w:tcBorders/>
          </w:tcPr>
          <w:p>
            <w:pPr>
              <w:pStyle w:val="Normal"/>
              <w:jc w:val="both"/>
              <w:rPr>
                <w:rFonts w:ascii="Arial" w:hAnsi="Arial" w:cs="Arial"/>
                <w:sz w:val="18"/>
              </w:rPr>
            </w:pPr>
            <w:r>
              <w:rPr>
                <w:rFonts w:cs="Arial" w:ascii="Arial" w:hAnsi="Arial"/>
                <w:sz w:val="18"/>
              </w:rPr>
              <w:t>65</w:t>
            </w:r>
          </w:p>
        </w:tc>
        <w:tc>
          <w:tcPr>
            <w:tcW w:w="1701" w:type="dxa"/>
            <w:tcBorders/>
          </w:tcPr>
          <w:p>
            <w:pPr>
              <w:pStyle w:val="Normal"/>
              <w:jc w:val="both"/>
              <w:rPr>
                <w:rFonts w:ascii="Arial" w:hAnsi="Arial" w:cs="Arial"/>
                <w:sz w:val="18"/>
              </w:rPr>
            </w:pPr>
            <w:r>
              <w:rPr>
                <w:rFonts w:cs="Arial" w:ascii="Arial" w:hAnsi="Arial"/>
                <w:sz w:val="18"/>
              </w:rPr>
              <w:t>Genesis 5:15</w:t>
            </w:r>
          </w:p>
        </w:tc>
      </w:tr>
      <w:tr>
        <w:trPr>
          <w:cantSplit w:val="true"/>
        </w:trPr>
        <w:tc>
          <w:tcPr>
            <w:tcW w:w="1809" w:type="dxa"/>
            <w:tcBorders/>
          </w:tcPr>
          <w:p>
            <w:pPr>
              <w:pStyle w:val="Normal"/>
              <w:jc w:val="both"/>
              <w:rPr>
                <w:rFonts w:ascii="Arial" w:hAnsi="Arial" w:cs="Arial"/>
                <w:sz w:val="18"/>
              </w:rPr>
            </w:pPr>
            <w:r>
              <w:rPr>
                <w:rFonts w:cs="Arial" w:ascii="Arial" w:hAnsi="Arial"/>
                <w:sz w:val="18"/>
              </w:rPr>
              <w:t>Jared</w:t>
            </w:r>
          </w:p>
        </w:tc>
        <w:tc>
          <w:tcPr>
            <w:tcW w:w="1701" w:type="dxa"/>
            <w:tcBorders/>
          </w:tcPr>
          <w:p>
            <w:pPr>
              <w:pStyle w:val="Normal"/>
              <w:jc w:val="both"/>
              <w:rPr>
                <w:rFonts w:ascii="Arial" w:hAnsi="Arial" w:cs="Arial"/>
                <w:sz w:val="18"/>
              </w:rPr>
            </w:pPr>
            <w:r>
              <w:rPr>
                <w:rFonts w:cs="Arial" w:ascii="Arial" w:hAnsi="Arial"/>
                <w:sz w:val="18"/>
              </w:rPr>
              <w:t>Enoch</w:t>
            </w:r>
          </w:p>
        </w:tc>
        <w:tc>
          <w:tcPr>
            <w:tcW w:w="1701" w:type="dxa"/>
            <w:tcBorders/>
          </w:tcPr>
          <w:p>
            <w:pPr>
              <w:pStyle w:val="Normal"/>
              <w:jc w:val="both"/>
              <w:rPr>
                <w:rFonts w:ascii="Arial" w:hAnsi="Arial" w:cs="Arial"/>
                <w:sz w:val="18"/>
              </w:rPr>
            </w:pPr>
            <w:r>
              <w:rPr>
                <w:rFonts w:cs="Arial" w:ascii="Arial" w:hAnsi="Arial"/>
                <w:sz w:val="18"/>
              </w:rPr>
              <w:t>162</w:t>
            </w:r>
          </w:p>
        </w:tc>
        <w:tc>
          <w:tcPr>
            <w:tcW w:w="1701" w:type="dxa"/>
            <w:tcBorders/>
          </w:tcPr>
          <w:p>
            <w:pPr>
              <w:pStyle w:val="Normal"/>
              <w:jc w:val="both"/>
              <w:rPr>
                <w:rFonts w:ascii="Arial" w:hAnsi="Arial" w:cs="Arial"/>
                <w:sz w:val="18"/>
              </w:rPr>
            </w:pPr>
            <w:r>
              <w:rPr>
                <w:rFonts w:cs="Arial" w:ascii="Arial" w:hAnsi="Arial"/>
                <w:sz w:val="18"/>
              </w:rPr>
              <w:t>Genesis 5:18</w:t>
            </w:r>
          </w:p>
        </w:tc>
      </w:tr>
      <w:tr>
        <w:trPr>
          <w:cantSplit w:val="true"/>
        </w:trPr>
        <w:tc>
          <w:tcPr>
            <w:tcW w:w="1809" w:type="dxa"/>
            <w:tcBorders/>
          </w:tcPr>
          <w:p>
            <w:pPr>
              <w:pStyle w:val="Normal"/>
              <w:jc w:val="both"/>
              <w:rPr>
                <w:rFonts w:ascii="Arial" w:hAnsi="Arial" w:cs="Arial"/>
                <w:sz w:val="18"/>
              </w:rPr>
            </w:pPr>
            <w:r>
              <w:rPr>
                <w:rFonts w:cs="Arial" w:ascii="Arial" w:hAnsi="Arial"/>
                <w:sz w:val="18"/>
              </w:rPr>
              <w:t>Enoch</w:t>
            </w:r>
          </w:p>
        </w:tc>
        <w:tc>
          <w:tcPr>
            <w:tcW w:w="1701" w:type="dxa"/>
            <w:tcBorders/>
          </w:tcPr>
          <w:p>
            <w:pPr>
              <w:pStyle w:val="Normal"/>
              <w:jc w:val="both"/>
              <w:rPr>
                <w:rFonts w:ascii="Arial" w:hAnsi="Arial" w:cs="Arial"/>
                <w:sz w:val="18"/>
              </w:rPr>
            </w:pPr>
            <w:r>
              <w:rPr>
                <w:rFonts w:cs="Arial" w:ascii="Arial" w:hAnsi="Arial"/>
                <w:sz w:val="18"/>
              </w:rPr>
              <w:t>Methusaleh</w:t>
            </w:r>
          </w:p>
        </w:tc>
        <w:tc>
          <w:tcPr>
            <w:tcW w:w="1701" w:type="dxa"/>
            <w:tcBorders/>
          </w:tcPr>
          <w:p>
            <w:pPr>
              <w:pStyle w:val="Normal"/>
              <w:jc w:val="both"/>
              <w:rPr>
                <w:rFonts w:ascii="Arial" w:hAnsi="Arial" w:cs="Arial"/>
                <w:sz w:val="18"/>
              </w:rPr>
            </w:pPr>
            <w:r>
              <w:rPr>
                <w:rFonts w:cs="Arial" w:ascii="Arial" w:hAnsi="Arial"/>
                <w:sz w:val="18"/>
              </w:rPr>
              <w:t>65</w:t>
            </w:r>
          </w:p>
        </w:tc>
        <w:tc>
          <w:tcPr>
            <w:tcW w:w="1701" w:type="dxa"/>
            <w:tcBorders/>
          </w:tcPr>
          <w:p>
            <w:pPr>
              <w:pStyle w:val="Normal"/>
              <w:jc w:val="both"/>
              <w:rPr>
                <w:rFonts w:ascii="Arial" w:hAnsi="Arial" w:cs="Arial"/>
                <w:sz w:val="18"/>
              </w:rPr>
            </w:pPr>
            <w:r>
              <w:rPr>
                <w:rFonts w:cs="Arial" w:ascii="Arial" w:hAnsi="Arial"/>
                <w:sz w:val="18"/>
              </w:rPr>
              <w:t>Genesis 5:21</w:t>
            </w:r>
          </w:p>
        </w:tc>
      </w:tr>
      <w:tr>
        <w:trPr>
          <w:cantSplit w:val="true"/>
        </w:trPr>
        <w:tc>
          <w:tcPr>
            <w:tcW w:w="1809" w:type="dxa"/>
            <w:tcBorders/>
          </w:tcPr>
          <w:p>
            <w:pPr>
              <w:pStyle w:val="Normal"/>
              <w:jc w:val="both"/>
              <w:rPr>
                <w:rFonts w:ascii="Arial" w:hAnsi="Arial" w:cs="Arial"/>
                <w:sz w:val="18"/>
              </w:rPr>
            </w:pPr>
            <w:r>
              <w:rPr>
                <w:rFonts w:cs="Arial" w:ascii="Arial" w:hAnsi="Arial"/>
                <w:sz w:val="18"/>
              </w:rPr>
              <w:t>Methusaleh</w:t>
            </w:r>
          </w:p>
        </w:tc>
        <w:tc>
          <w:tcPr>
            <w:tcW w:w="1701" w:type="dxa"/>
            <w:tcBorders/>
          </w:tcPr>
          <w:p>
            <w:pPr>
              <w:pStyle w:val="Normal"/>
              <w:jc w:val="both"/>
              <w:rPr>
                <w:rFonts w:ascii="Arial" w:hAnsi="Arial" w:cs="Arial"/>
                <w:sz w:val="18"/>
              </w:rPr>
            </w:pPr>
            <w:r>
              <w:rPr>
                <w:rFonts w:cs="Arial" w:ascii="Arial" w:hAnsi="Arial"/>
                <w:sz w:val="18"/>
              </w:rPr>
              <w:t>Lamech</w:t>
            </w:r>
          </w:p>
        </w:tc>
        <w:tc>
          <w:tcPr>
            <w:tcW w:w="1701" w:type="dxa"/>
            <w:tcBorders/>
          </w:tcPr>
          <w:p>
            <w:pPr>
              <w:pStyle w:val="Normal"/>
              <w:jc w:val="both"/>
              <w:rPr>
                <w:rFonts w:ascii="Arial" w:hAnsi="Arial" w:cs="Arial"/>
                <w:sz w:val="18"/>
              </w:rPr>
            </w:pPr>
            <w:r>
              <w:rPr>
                <w:rFonts w:cs="Arial" w:ascii="Arial" w:hAnsi="Arial"/>
                <w:sz w:val="18"/>
              </w:rPr>
              <w:t>187</w:t>
            </w:r>
          </w:p>
        </w:tc>
        <w:tc>
          <w:tcPr>
            <w:tcW w:w="1701" w:type="dxa"/>
            <w:tcBorders/>
          </w:tcPr>
          <w:p>
            <w:pPr>
              <w:pStyle w:val="Normal"/>
              <w:jc w:val="both"/>
              <w:rPr>
                <w:rFonts w:ascii="Arial" w:hAnsi="Arial" w:cs="Arial"/>
                <w:sz w:val="18"/>
              </w:rPr>
            </w:pPr>
            <w:r>
              <w:rPr>
                <w:rFonts w:cs="Arial" w:ascii="Arial" w:hAnsi="Arial"/>
                <w:sz w:val="18"/>
              </w:rPr>
              <w:t>Genesis 5:25</w:t>
            </w:r>
          </w:p>
        </w:tc>
      </w:tr>
      <w:tr>
        <w:trPr>
          <w:cantSplit w:val="true"/>
        </w:trPr>
        <w:tc>
          <w:tcPr>
            <w:tcW w:w="1809" w:type="dxa"/>
            <w:tcBorders/>
          </w:tcPr>
          <w:p>
            <w:pPr>
              <w:pStyle w:val="Normal"/>
              <w:jc w:val="both"/>
              <w:rPr>
                <w:rFonts w:ascii="Arial" w:hAnsi="Arial" w:cs="Arial"/>
                <w:sz w:val="18"/>
              </w:rPr>
            </w:pPr>
            <w:r>
              <w:rPr>
                <w:rFonts w:cs="Arial" w:ascii="Arial" w:hAnsi="Arial"/>
                <w:sz w:val="18"/>
              </w:rPr>
              <w:t>Lamech</w:t>
            </w:r>
          </w:p>
        </w:tc>
        <w:tc>
          <w:tcPr>
            <w:tcW w:w="1701" w:type="dxa"/>
            <w:tcBorders/>
          </w:tcPr>
          <w:p>
            <w:pPr>
              <w:pStyle w:val="Normal"/>
              <w:jc w:val="both"/>
              <w:rPr>
                <w:rFonts w:ascii="Arial" w:hAnsi="Arial" w:cs="Arial"/>
                <w:sz w:val="18"/>
              </w:rPr>
            </w:pPr>
            <w:r>
              <w:rPr>
                <w:rFonts w:cs="Arial" w:ascii="Arial" w:hAnsi="Arial"/>
                <w:sz w:val="18"/>
              </w:rPr>
              <w:t>Noah</w:t>
            </w:r>
          </w:p>
        </w:tc>
        <w:tc>
          <w:tcPr>
            <w:tcW w:w="1701" w:type="dxa"/>
            <w:tcBorders/>
          </w:tcPr>
          <w:p>
            <w:pPr>
              <w:pStyle w:val="Normal"/>
              <w:jc w:val="both"/>
              <w:rPr>
                <w:rFonts w:ascii="Arial" w:hAnsi="Arial" w:cs="Arial"/>
                <w:sz w:val="18"/>
              </w:rPr>
            </w:pPr>
            <w:r>
              <w:rPr>
                <w:rFonts w:cs="Arial" w:ascii="Arial" w:hAnsi="Arial"/>
                <w:sz w:val="18"/>
              </w:rPr>
              <w:t>162</w:t>
            </w:r>
          </w:p>
        </w:tc>
        <w:tc>
          <w:tcPr>
            <w:tcW w:w="1701" w:type="dxa"/>
            <w:tcBorders/>
          </w:tcPr>
          <w:p>
            <w:pPr>
              <w:pStyle w:val="Normal"/>
              <w:jc w:val="both"/>
              <w:rPr>
                <w:rFonts w:ascii="Arial" w:hAnsi="Arial" w:cs="Arial"/>
                <w:sz w:val="18"/>
              </w:rPr>
            </w:pPr>
            <w:r>
              <w:rPr>
                <w:rFonts w:cs="Arial" w:ascii="Arial" w:hAnsi="Arial"/>
                <w:sz w:val="18"/>
              </w:rPr>
              <w:t>Genesis 5:28</w:t>
            </w:r>
          </w:p>
        </w:tc>
      </w:tr>
      <w:tr>
        <w:trPr>
          <w:cantSplit w:val="true"/>
        </w:trPr>
        <w:tc>
          <w:tcPr>
            <w:tcW w:w="3510" w:type="dxa"/>
            <w:gridSpan w:val="2"/>
            <w:tcBorders/>
          </w:tcPr>
          <w:p>
            <w:pPr>
              <w:pStyle w:val="Normal"/>
              <w:jc w:val="both"/>
              <w:rPr>
                <w:rFonts w:ascii="Arial" w:hAnsi="Arial" w:cs="Arial"/>
                <w:sz w:val="18"/>
              </w:rPr>
            </w:pPr>
            <w:r>
              <w:rPr>
                <w:rFonts w:cs="Arial" w:ascii="Arial" w:hAnsi="Arial"/>
                <w:sz w:val="18"/>
              </w:rPr>
              <w:t>Noah's age at the flood</w:t>
            </w:r>
          </w:p>
        </w:tc>
        <w:tc>
          <w:tcPr>
            <w:tcW w:w="1701" w:type="dxa"/>
            <w:tcBorders/>
          </w:tcPr>
          <w:p>
            <w:pPr>
              <w:pStyle w:val="Normal"/>
              <w:jc w:val="both"/>
              <w:rPr>
                <w:rFonts w:ascii="Arial" w:hAnsi="Arial" w:cs="Arial"/>
                <w:sz w:val="18"/>
              </w:rPr>
            </w:pPr>
            <w:r>
              <w:rPr>
                <w:rFonts w:cs="Arial" w:ascii="Arial" w:hAnsi="Arial"/>
                <w:sz w:val="18"/>
              </w:rPr>
              <w:t>600</w:t>
            </w:r>
          </w:p>
        </w:tc>
        <w:tc>
          <w:tcPr>
            <w:tcW w:w="1701" w:type="dxa"/>
            <w:tcBorders/>
          </w:tcPr>
          <w:p>
            <w:pPr>
              <w:pStyle w:val="Normal"/>
              <w:jc w:val="both"/>
              <w:rPr>
                <w:rFonts w:ascii="Arial" w:hAnsi="Arial" w:cs="Arial"/>
                <w:sz w:val="18"/>
              </w:rPr>
            </w:pPr>
            <w:r>
              <w:rPr>
                <w:rFonts w:cs="Arial" w:ascii="Arial" w:hAnsi="Arial"/>
                <w:sz w:val="18"/>
              </w:rPr>
              <w:t>Genesis 7:6</w:t>
            </w:r>
          </w:p>
        </w:tc>
      </w:tr>
      <w:tr>
        <w:trPr>
          <w:cantSplit w:val="true"/>
        </w:trPr>
        <w:tc>
          <w:tcPr>
            <w:tcW w:w="3510" w:type="dxa"/>
            <w:gridSpan w:val="2"/>
            <w:tcBorders/>
          </w:tcPr>
          <w:p>
            <w:pPr>
              <w:pStyle w:val="Normal"/>
              <w:jc w:val="both"/>
              <w:rPr>
                <w:rFonts w:ascii="Arial" w:hAnsi="Arial" w:cs="Arial"/>
                <w:sz w:val="18"/>
              </w:rPr>
            </w:pPr>
            <w:r>
              <w:rPr>
                <w:rFonts w:cs="Arial" w:ascii="Arial" w:hAnsi="Arial"/>
                <w:sz w:val="18"/>
              </w:rPr>
              <w:t>TOTAL</w:t>
            </w:r>
          </w:p>
        </w:tc>
        <w:tc>
          <w:tcPr>
            <w:tcW w:w="3402" w:type="dxa"/>
            <w:gridSpan w:val="2"/>
            <w:tcBorders/>
          </w:tcPr>
          <w:p>
            <w:pPr>
              <w:pStyle w:val="Normal"/>
              <w:jc w:val="both"/>
              <w:rPr>
                <w:rFonts w:ascii="Arial" w:hAnsi="Arial" w:cs="Arial"/>
                <w:sz w:val="18"/>
              </w:rPr>
            </w:pPr>
            <w:r>
              <w:rPr>
                <w:rFonts w:cs="Arial" w:ascii="Arial" w:hAnsi="Arial"/>
                <w:sz w:val="18"/>
              </w:rPr>
              <w:t>1656 lunar year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alculated date of creation or Adam is 2419 + 1632 = 4051 BC whilst the birth of Seth who was provided by the Lord after the murder of Abel by Cain is placed about 3923 BC. Therefore whilst it is not possible to date the fall of man to the year the above indicates that it occurred between 4051 and 3923 BC. It is therefore seen as reasonable to take Usher's date of 4004 BC as Scofield did in his Bible or a base figure of 4000 BC as an approximate date of the start of time. We are therefore very close to the 6000th year from Adam and thus the Second Coming of Christ.  Having noted these dates from the biblical record we note that we do not fall out with believers who differ with us, or argue additional years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1 - ADAM AND THE PROVISION OF SETH - VERSES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5:1  This is the book of the generations of Adam. In the day that God created man, in the likeness of God made he him;  2  Male and female created he them; and blessed them, and called their name Adam, in the day when they were created.  3  And Adam lived an hundred and thirty years, and begat a son in his own likeness, and after his image; and called his name Seth: 4  And the days of Adam after he had begotten Seth were eight hundred years: and he begat sons and daughters  5  And all the days that Adam lived were nine hundred and thirty years: and he died.</w:t>
      </w:r>
    </w:p>
    <w:p>
      <w:pPr>
        <w:pStyle w:val="Normal"/>
        <w:jc w:val="both"/>
        <w:rPr>
          <w:rFonts w:ascii="Arial" w:hAnsi="Arial" w:cs="Arial"/>
          <w:b/>
          <w:b/>
          <w:sz w:val="18"/>
        </w:rPr>
      </w:pPr>
      <w:r>
        <w:rPr>
          <w:rFonts w:cs="Arial" w:ascii="Arial" w:hAnsi="Arial"/>
          <w:b/>
          <w:sz w:val="18"/>
        </w:rPr>
      </w:r>
    </w:p>
    <w:p>
      <w:pPr>
        <w:pStyle w:val="Heading6"/>
        <w:rPr/>
      </w:pPr>
      <w:r>
        <w:rPr/>
        <w:t>DISCUSS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re again we have the Hebrew word “toledoth” translated “book” indicating the start of a new book/tablet of records. The first book was dictated by God to Adam, and recorded in Genesis 1:1 to 1:25. The next was probably written by Adam himself. This is the generation of Adam and ends in Genesis 6:8. This shows the preservation of the Messianic line.  In 6:8 we see that Noah found grace in the sight of the Lor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True “seed” has survived against all the malice of the enemy and attacks by his “seed” of the line of Cain. </w:t>
      </w:r>
      <w:r>
        <w:rPr>
          <w:rFonts w:cs="Arial" w:ascii="Arial" w:hAnsi="Arial"/>
          <w:sz w:val="18"/>
          <w:lang w:val="en-US"/>
        </w:rPr>
        <w:t>It would appear that this book was written by Noah. It continues through to Genesis 6:9. Verse 5 gives the obituary notice of Adam confirming the death sentence passed on him in Genesis 3:19.</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t>Genesis 5:1 contains the first mention of a book in the Old Testament and starts with Adam, while Matthew 1:1 is the first mention of the book in the New Testament and deals with the second Adam, the Lord Jesus Christ. Chapter five divides a man’s life into two parts, the age at which the son in the line of the Messiah was born, his age at death and the total length of his life which is a combination of the two sections which means the chronology is water tight. This provides an official history of the line of promise in the human race from Adam to the flood. It is noted that the fall takes its toll with people dying, albeit at a very great age due to the perfection of the environment.   It is this environment with the protective vapour canopy that will be restored in the Millennium, and allow people to begin that period and end it alive.</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PlainText"/>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PENSATIONS</w:t>
      </w:r>
    </w:p>
    <w:p>
      <w:pPr>
        <w:pStyle w:val="PlainText"/>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SECTION 2 - SETH TO NOAH AND HIS SONS - VERSES 6-3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6  And Seth lived an hundred and five years, and begat Enos: 7  And Seth lived after he begat Enos eight hundred and seven years, and begat sons and daughters: 8  And all the days of Seth were nine hundred and twelve years: and he died. 9  And Enos lived ninety years, and begat Cainan: 10  And Enos lived after he begat Cainan eight hundred and fifteen years, and begat sons and daughters: 11  And all the days of Enos were nine hundred and five years: and he died. 12  And Cainan lived seventy years and begat Mahalaleel: 13  And Cainan lived after he begat Mahalaleel eight hundred and forty years, and begat sons and daughters: 14  And all the days of Cainan were nine hundred and ten years: and he died. 15  And Mahalaleel lived sixty and five years, and begat Jared: 16  And Mahalaleel lived after he begat Jared eight hundred and thirty years, and begat sons and daughters: 17  And all the days of Mahalaleel were eight hundred ninety and five years: and he died. 18  And Jared lived an hundred sixty and two years, and he begat Enoch: 19  And Jared lived after he begat Enoch eight hundred years, and begat sons and daughters: 20  And all the days of Jared were nine hundred sixty and two years: and he died. 21  And Enoch lived sixty and five years, and begat Methuselah: 22  And Enoch walked with God after he begat Methuselah three hundred years, and begat sons and daughters: 23  And all the days of Enoch were three hundred sixty and five years: 24  And Enoch walked with God: and he was not; for God took him. 25  And Methuselah lived an hundred eighty and seven years, and begat Lamech. 26  And Methuselah lived after he begat Lamech seven hundred eighty and two years, and begat sons and daughters: 27  And all the days of Methuselah were nine hundred sixty and nine years: and he died. 28  And Lamech lived an hundred eighty and two years, and begat a son: 29  And he called his name Noah, saying, This same shall comfort us concerning our work and toil of our hands, because of the ground which the LORD hath cursed. 30  And Lamech lived after he begat Noah five hundred ninety and five years, and begat sons and daughters: 31  And all the days of Lamech were seven hundred seventy and seven years: and he died. 32  And Noah was five hundred years old: and Noah begat Shem, Ham, and Japheth.</w:t>
      </w:r>
    </w:p>
    <w:p>
      <w:pPr>
        <w:pStyle w:val="Normal"/>
        <w:jc w:val="both"/>
        <w:rPr>
          <w:rFonts w:ascii="Arial" w:hAnsi="Arial" w:cs="Arial"/>
          <w:b/>
          <w:b/>
          <w:sz w:val="18"/>
        </w:rPr>
      </w:pPr>
      <w:r>
        <w:rPr>
          <w:rFonts w:cs="Arial" w:ascii="Arial" w:hAnsi="Arial"/>
          <w:b/>
          <w:sz w:val="18"/>
        </w:rPr>
      </w:r>
    </w:p>
    <w:p>
      <w:pPr>
        <w:pStyle w:val="Heading6"/>
        <w:rPr/>
      </w:pPr>
      <w:r>
        <w:rPr/>
        <w:t>DISCU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AMES AND MEANINGS OF THE NAMES IN THE LINE OF SETH </w:t>
      </w:r>
    </w:p>
    <w:p>
      <w:pPr>
        <w:pStyle w:val="Normal"/>
        <w:jc w:val="both"/>
        <w:rPr>
          <w:rFonts w:ascii="Arial" w:hAnsi="Arial" w:cs="Arial"/>
          <w:sz w:val="18"/>
        </w:rPr>
      </w:pPr>
      <w:r>
        <w:rPr>
          <w:rFonts w:cs="Arial" w:ascii="Arial" w:hAnsi="Arial"/>
          <w:sz w:val="18"/>
        </w:rPr>
      </w:r>
    </w:p>
    <w:tbl>
      <w:tblPr>
        <w:tblW w:w="6354" w:type="dxa"/>
        <w:jc w:val="left"/>
        <w:tblInd w:w="-107" w:type="dxa"/>
        <w:tblLayout w:type="fixed"/>
        <w:tblCellMar>
          <w:top w:w="0" w:type="dxa"/>
          <w:left w:w="107" w:type="dxa"/>
          <w:bottom w:w="0" w:type="dxa"/>
          <w:right w:w="107" w:type="dxa"/>
        </w:tblCellMar>
      </w:tblPr>
      <w:tblGrid>
        <w:gridCol w:w="2952"/>
        <w:gridCol w:w="3402"/>
      </w:tblGrid>
      <w:tr>
        <w:trPr/>
        <w:tc>
          <w:tcPr>
            <w:tcW w:w="2952" w:type="dxa"/>
            <w:tcBorders/>
          </w:tcPr>
          <w:p>
            <w:pPr>
              <w:pStyle w:val="Normal"/>
              <w:jc w:val="both"/>
              <w:rPr>
                <w:rFonts w:ascii="Arial" w:hAnsi="Arial" w:cs="Arial"/>
                <w:sz w:val="18"/>
              </w:rPr>
            </w:pPr>
            <w:r>
              <w:rPr>
                <w:rFonts w:cs="Arial" w:ascii="Arial" w:hAnsi="Arial"/>
                <w:sz w:val="18"/>
              </w:rPr>
              <w:t>Seth</w:t>
            </w:r>
          </w:p>
        </w:tc>
        <w:tc>
          <w:tcPr>
            <w:tcW w:w="3402" w:type="dxa"/>
            <w:tcBorders/>
          </w:tcPr>
          <w:p>
            <w:pPr>
              <w:pStyle w:val="Normal"/>
              <w:jc w:val="both"/>
              <w:rPr>
                <w:rFonts w:ascii="Arial" w:hAnsi="Arial" w:cs="Arial"/>
                <w:sz w:val="18"/>
              </w:rPr>
            </w:pPr>
            <w:r>
              <w:rPr>
                <w:rFonts w:cs="Arial" w:ascii="Arial" w:hAnsi="Arial"/>
                <w:sz w:val="18"/>
              </w:rPr>
              <w:t>Substitute</w:t>
            </w:r>
          </w:p>
        </w:tc>
      </w:tr>
      <w:tr>
        <w:trPr/>
        <w:tc>
          <w:tcPr>
            <w:tcW w:w="2952" w:type="dxa"/>
            <w:tcBorders/>
          </w:tcPr>
          <w:p>
            <w:pPr>
              <w:pStyle w:val="Normal"/>
              <w:jc w:val="both"/>
              <w:rPr>
                <w:rFonts w:ascii="Arial" w:hAnsi="Arial" w:cs="Arial"/>
                <w:sz w:val="18"/>
              </w:rPr>
            </w:pPr>
            <w:r>
              <w:rPr>
                <w:rFonts w:cs="Arial" w:ascii="Arial" w:hAnsi="Arial"/>
                <w:sz w:val="18"/>
              </w:rPr>
              <w:t>Enos</w:t>
            </w:r>
          </w:p>
        </w:tc>
        <w:tc>
          <w:tcPr>
            <w:tcW w:w="3402" w:type="dxa"/>
            <w:tcBorders/>
          </w:tcPr>
          <w:p>
            <w:pPr>
              <w:pStyle w:val="Normal"/>
              <w:jc w:val="both"/>
              <w:rPr>
                <w:rFonts w:ascii="Arial" w:hAnsi="Arial" w:cs="Arial"/>
                <w:sz w:val="18"/>
              </w:rPr>
            </w:pPr>
            <w:r>
              <w:rPr>
                <w:rFonts w:cs="Arial" w:ascii="Arial" w:hAnsi="Arial"/>
                <w:sz w:val="18"/>
              </w:rPr>
              <w:t>Frailty, Mortality</w:t>
            </w:r>
          </w:p>
        </w:tc>
      </w:tr>
      <w:tr>
        <w:trPr/>
        <w:tc>
          <w:tcPr>
            <w:tcW w:w="2952" w:type="dxa"/>
            <w:tcBorders/>
          </w:tcPr>
          <w:p>
            <w:pPr>
              <w:pStyle w:val="Normal"/>
              <w:jc w:val="both"/>
              <w:rPr>
                <w:rFonts w:ascii="Arial" w:hAnsi="Arial" w:cs="Arial"/>
                <w:sz w:val="18"/>
              </w:rPr>
            </w:pPr>
            <w:r>
              <w:rPr>
                <w:rFonts w:cs="Arial" w:ascii="Arial" w:hAnsi="Arial"/>
                <w:sz w:val="18"/>
              </w:rPr>
              <w:t>Cainan</w:t>
            </w:r>
          </w:p>
        </w:tc>
        <w:tc>
          <w:tcPr>
            <w:tcW w:w="3402" w:type="dxa"/>
            <w:tcBorders/>
          </w:tcPr>
          <w:p>
            <w:pPr>
              <w:pStyle w:val="Normal"/>
              <w:jc w:val="both"/>
              <w:rPr>
                <w:rFonts w:ascii="Arial" w:hAnsi="Arial" w:cs="Arial"/>
                <w:sz w:val="18"/>
              </w:rPr>
            </w:pPr>
            <w:r>
              <w:rPr>
                <w:rFonts w:cs="Arial" w:ascii="Arial" w:hAnsi="Arial"/>
                <w:sz w:val="18"/>
              </w:rPr>
              <w:t>To purchase , buy back</w:t>
            </w:r>
          </w:p>
        </w:tc>
      </w:tr>
      <w:tr>
        <w:trPr/>
        <w:tc>
          <w:tcPr>
            <w:tcW w:w="2952" w:type="dxa"/>
            <w:tcBorders/>
          </w:tcPr>
          <w:p>
            <w:pPr>
              <w:pStyle w:val="Normal"/>
              <w:jc w:val="both"/>
              <w:rPr>
                <w:rFonts w:ascii="Arial" w:hAnsi="Arial" w:cs="Arial"/>
                <w:sz w:val="18"/>
              </w:rPr>
            </w:pPr>
            <w:r>
              <w:rPr>
                <w:rFonts w:cs="Arial" w:ascii="Arial" w:hAnsi="Arial"/>
                <w:sz w:val="18"/>
              </w:rPr>
              <w:t>Mahalaleel</w:t>
            </w:r>
          </w:p>
        </w:tc>
        <w:tc>
          <w:tcPr>
            <w:tcW w:w="3402" w:type="dxa"/>
            <w:tcBorders/>
          </w:tcPr>
          <w:p>
            <w:pPr>
              <w:pStyle w:val="Normal"/>
              <w:jc w:val="both"/>
              <w:rPr>
                <w:rFonts w:ascii="Arial" w:hAnsi="Arial" w:cs="Arial"/>
                <w:sz w:val="18"/>
              </w:rPr>
            </w:pPr>
            <w:r>
              <w:rPr>
                <w:rFonts w:cs="Arial" w:ascii="Arial" w:hAnsi="Arial"/>
                <w:sz w:val="18"/>
              </w:rPr>
              <w:t>Splendour of God</w:t>
            </w:r>
          </w:p>
        </w:tc>
      </w:tr>
      <w:tr>
        <w:trPr/>
        <w:tc>
          <w:tcPr>
            <w:tcW w:w="2952" w:type="dxa"/>
            <w:tcBorders/>
          </w:tcPr>
          <w:p>
            <w:pPr>
              <w:pStyle w:val="Normal"/>
              <w:jc w:val="both"/>
              <w:rPr>
                <w:rFonts w:ascii="Arial" w:hAnsi="Arial" w:cs="Arial"/>
                <w:sz w:val="18"/>
              </w:rPr>
            </w:pPr>
            <w:r>
              <w:rPr>
                <w:rFonts w:cs="Arial" w:ascii="Arial" w:hAnsi="Arial"/>
                <w:sz w:val="18"/>
              </w:rPr>
              <w:t>Jarad</w:t>
            </w:r>
          </w:p>
        </w:tc>
        <w:tc>
          <w:tcPr>
            <w:tcW w:w="3402" w:type="dxa"/>
            <w:tcBorders/>
          </w:tcPr>
          <w:p>
            <w:pPr>
              <w:pStyle w:val="Normal"/>
              <w:jc w:val="both"/>
              <w:rPr>
                <w:rFonts w:ascii="Arial" w:hAnsi="Arial" w:cs="Arial"/>
                <w:sz w:val="18"/>
              </w:rPr>
            </w:pPr>
            <w:r>
              <w:rPr>
                <w:rFonts w:cs="Arial" w:ascii="Arial" w:hAnsi="Arial"/>
                <w:sz w:val="18"/>
              </w:rPr>
              <w:t>Descend, Come down</w:t>
            </w:r>
          </w:p>
        </w:tc>
      </w:tr>
      <w:tr>
        <w:trPr/>
        <w:tc>
          <w:tcPr>
            <w:tcW w:w="2952" w:type="dxa"/>
            <w:tcBorders/>
          </w:tcPr>
          <w:p>
            <w:pPr>
              <w:pStyle w:val="Normal"/>
              <w:jc w:val="both"/>
              <w:rPr>
                <w:rFonts w:ascii="Arial" w:hAnsi="Arial" w:cs="Arial"/>
                <w:sz w:val="18"/>
              </w:rPr>
            </w:pPr>
            <w:r>
              <w:rPr>
                <w:rFonts w:cs="Arial" w:ascii="Arial" w:hAnsi="Arial"/>
                <w:sz w:val="18"/>
              </w:rPr>
              <w:t>Enoch</w:t>
            </w:r>
          </w:p>
        </w:tc>
        <w:tc>
          <w:tcPr>
            <w:tcW w:w="3402" w:type="dxa"/>
            <w:tcBorders/>
          </w:tcPr>
          <w:p>
            <w:pPr>
              <w:pStyle w:val="Normal"/>
              <w:jc w:val="both"/>
              <w:rPr>
                <w:rFonts w:ascii="Arial" w:hAnsi="Arial" w:cs="Arial"/>
                <w:sz w:val="18"/>
              </w:rPr>
            </w:pPr>
            <w:r>
              <w:rPr>
                <w:rFonts w:cs="Arial" w:ascii="Arial" w:hAnsi="Arial"/>
                <w:sz w:val="18"/>
              </w:rPr>
              <w:t xml:space="preserve">Teach, Instruct, Train </w:t>
            </w:r>
          </w:p>
        </w:tc>
      </w:tr>
      <w:tr>
        <w:trPr/>
        <w:tc>
          <w:tcPr>
            <w:tcW w:w="2952" w:type="dxa"/>
            <w:tcBorders/>
          </w:tcPr>
          <w:p>
            <w:pPr>
              <w:pStyle w:val="Normal"/>
              <w:jc w:val="both"/>
              <w:rPr>
                <w:rFonts w:ascii="Arial" w:hAnsi="Arial" w:cs="Arial"/>
                <w:sz w:val="18"/>
              </w:rPr>
            </w:pPr>
            <w:r>
              <w:rPr>
                <w:rFonts w:cs="Arial" w:ascii="Arial" w:hAnsi="Arial"/>
                <w:sz w:val="18"/>
              </w:rPr>
              <w:t>Methusaleh</w:t>
            </w:r>
          </w:p>
        </w:tc>
        <w:tc>
          <w:tcPr>
            <w:tcW w:w="3402" w:type="dxa"/>
            <w:tcBorders/>
          </w:tcPr>
          <w:p>
            <w:pPr>
              <w:pStyle w:val="Normal"/>
              <w:jc w:val="both"/>
              <w:rPr>
                <w:rFonts w:ascii="Arial" w:hAnsi="Arial" w:cs="Arial"/>
                <w:sz w:val="18"/>
              </w:rPr>
            </w:pPr>
            <w:r>
              <w:rPr>
                <w:rFonts w:cs="Arial" w:ascii="Arial" w:hAnsi="Arial"/>
                <w:sz w:val="18"/>
              </w:rPr>
              <w:t>When he is dead it shall be sent</w:t>
            </w:r>
          </w:p>
        </w:tc>
      </w:tr>
      <w:tr>
        <w:trPr/>
        <w:tc>
          <w:tcPr>
            <w:tcW w:w="2952" w:type="dxa"/>
            <w:tcBorders/>
          </w:tcPr>
          <w:p>
            <w:pPr>
              <w:pStyle w:val="Normal"/>
              <w:jc w:val="both"/>
              <w:rPr>
                <w:rFonts w:ascii="Arial" w:hAnsi="Arial" w:cs="Arial"/>
                <w:sz w:val="18"/>
              </w:rPr>
            </w:pPr>
            <w:r>
              <w:rPr>
                <w:rFonts w:cs="Arial" w:ascii="Arial" w:hAnsi="Arial"/>
                <w:sz w:val="18"/>
              </w:rPr>
              <w:t>Lamech</w:t>
            </w:r>
          </w:p>
        </w:tc>
        <w:tc>
          <w:tcPr>
            <w:tcW w:w="3402" w:type="dxa"/>
            <w:tcBorders/>
          </w:tcPr>
          <w:p>
            <w:pPr>
              <w:pStyle w:val="Normal"/>
              <w:jc w:val="both"/>
              <w:rPr>
                <w:rFonts w:ascii="Arial" w:hAnsi="Arial" w:cs="Arial"/>
                <w:sz w:val="18"/>
              </w:rPr>
            </w:pPr>
            <w:r>
              <w:rPr>
                <w:rFonts w:cs="Arial" w:ascii="Arial" w:hAnsi="Arial"/>
                <w:sz w:val="18"/>
              </w:rPr>
              <w:t>Conqueror, King</w:t>
            </w:r>
          </w:p>
        </w:tc>
      </w:tr>
      <w:tr>
        <w:trPr/>
        <w:tc>
          <w:tcPr>
            <w:tcW w:w="2952" w:type="dxa"/>
            <w:tcBorders/>
          </w:tcPr>
          <w:p>
            <w:pPr>
              <w:pStyle w:val="Normal"/>
              <w:jc w:val="both"/>
              <w:rPr>
                <w:rFonts w:ascii="Arial" w:hAnsi="Arial" w:cs="Arial"/>
                <w:sz w:val="18"/>
              </w:rPr>
            </w:pPr>
            <w:r>
              <w:rPr>
                <w:rFonts w:cs="Arial" w:ascii="Arial" w:hAnsi="Arial"/>
                <w:sz w:val="18"/>
              </w:rPr>
              <w:t>Noah</w:t>
            </w:r>
          </w:p>
        </w:tc>
        <w:tc>
          <w:tcPr>
            <w:tcW w:w="3402" w:type="dxa"/>
            <w:tcBorders/>
          </w:tcPr>
          <w:p>
            <w:pPr>
              <w:pStyle w:val="Normal"/>
              <w:jc w:val="both"/>
              <w:rPr>
                <w:rFonts w:ascii="Arial" w:hAnsi="Arial" w:cs="Arial"/>
                <w:sz w:val="18"/>
              </w:rPr>
            </w:pPr>
            <w:r>
              <w:rPr>
                <w:rFonts w:cs="Arial" w:ascii="Arial" w:hAnsi="Arial"/>
                <w:sz w:val="18"/>
              </w:rPr>
              <w:t>Rest, Quiet</w:t>
            </w:r>
          </w:p>
        </w:tc>
      </w:tr>
      <w:tr>
        <w:trPr/>
        <w:tc>
          <w:tcPr>
            <w:tcW w:w="2952" w:type="dxa"/>
            <w:tcBorders/>
          </w:tcPr>
          <w:p>
            <w:pPr>
              <w:pStyle w:val="Normal"/>
              <w:jc w:val="both"/>
              <w:rPr>
                <w:rFonts w:ascii="Arial" w:hAnsi="Arial" w:cs="Arial"/>
                <w:sz w:val="18"/>
              </w:rPr>
            </w:pPr>
            <w:r>
              <w:rPr>
                <w:rFonts w:cs="Arial" w:ascii="Arial" w:hAnsi="Arial"/>
                <w:sz w:val="18"/>
              </w:rPr>
              <w:t>Ham</w:t>
            </w:r>
          </w:p>
        </w:tc>
        <w:tc>
          <w:tcPr>
            <w:tcW w:w="3402" w:type="dxa"/>
            <w:tcBorders/>
          </w:tcPr>
          <w:p>
            <w:pPr>
              <w:pStyle w:val="Normal"/>
              <w:jc w:val="both"/>
              <w:rPr>
                <w:rFonts w:ascii="Arial" w:hAnsi="Arial" w:cs="Arial"/>
                <w:sz w:val="18"/>
              </w:rPr>
            </w:pPr>
            <w:r>
              <w:rPr>
                <w:rFonts w:cs="Arial" w:ascii="Arial" w:hAnsi="Arial"/>
                <w:sz w:val="18"/>
              </w:rPr>
              <w:t>Dark coloured</w:t>
            </w:r>
          </w:p>
        </w:tc>
      </w:tr>
      <w:tr>
        <w:trPr/>
        <w:tc>
          <w:tcPr>
            <w:tcW w:w="2952" w:type="dxa"/>
            <w:tcBorders/>
          </w:tcPr>
          <w:p>
            <w:pPr>
              <w:pStyle w:val="Normal"/>
              <w:jc w:val="both"/>
              <w:rPr>
                <w:rFonts w:ascii="Arial" w:hAnsi="Arial" w:cs="Arial"/>
                <w:sz w:val="18"/>
              </w:rPr>
            </w:pPr>
            <w:r>
              <w:rPr>
                <w:rFonts w:cs="Arial" w:ascii="Arial" w:hAnsi="Arial"/>
                <w:sz w:val="18"/>
              </w:rPr>
              <w:t>Shem</w:t>
            </w:r>
          </w:p>
        </w:tc>
        <w:tc>
          <w:tcPr>
            <w:tcW w:w="3402" w:type="dxa"/>
            <w:tcBorders/>
          </w:tcPr>
          <w:p>
            <w:pPr>
              <w:pStyle w:val="Normal"/>
              <w:jc w:val="both"/>
              <w:rPr>
                <w:rFonts w:ascii="Arial" w:hAnsi="Arial" w:cs="Arial"/>
                <w:sz w:val="18"/>
              </w:rPr>
            </w:pPr>
            <w:r>
              <w:rPr>
                <w:rFonts w:cs="Arial" w:ascii="Arial" w:hAnsi="Arial"/>
                <w:sz w:val="18"/>
              </w:rPr>
              <w:t xml:space="preserve">Name, Renown </w:t>
            </w:r>
          </w:p>
        </w:tc>
      </w:tr>
      <w:tr>
        <w:trPr/>
        <w:tc>
          <w:tcPr>
            <w:tcW w:w="2952" w:type="dxa"/>
            <w:tcBorders/>
          </w:tcPr>
          <w:p>
            <w:pPr>
              <w:pStyle w:val="Normal"/>
              <w:jc w:val="both"/>
              <w:rPr>
                <w:rFonts w:ascii="Arial" w:hAnsi="Arial" w:cs="Arial"/>
                <w:sz w:val="18"/>
              </w:rPr>
            </w:pPr>
            <w:r>
              <w:rPr>
                <w:rFonts w:cs="Arial" w:ascii="Arial" w:hAnsi="Arial"/>
                <w:sz w:val="18"/>
              </w:rPr>
              <w:t>Japheth</w:t>
            </w:r>
          </w:p>
        </w:tc>
        <w:tc>
          <w:tcPr>
            <w:tcW w:w="3402" w:type="dxa"/>
            <w:tcBorders/>
          </w:tcPr>
          <w:p>
            <w:pPr>
              <w:pStyle w:val="Normal"/>
              <w:jc w:val="both"/>
              <w:rPr>
                <w:rFonts w:ascii="Arial" w:hAnsi="Arial" w:cs="Arial"/>
                <w:sz w:val="18"/>
              </w:rPr>
            </w:pPr>
            <w:r>
              <w:rPr>
                <w:rFonts w:cs="Arial" w:ascii="Arial" w:hAnsi="Arial"/>
                <w:sz w:val="18"/>
              </w:rPr>
              <w:t>The extender, Fair</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no reason to take this list of patriarchs other than in a literal state as the names are repeated in 1 Chronicles 1:1-4 and Luke 3:36-38 showing that both Old and New Testament writers accepted them in this manner.  The Jewish practise of naming an ancestor and possibly including several decendents in his name is noted however, and this may mean we have more people, who are missed off the list, as at the time they were considered part of the man named.  We don't argue about such things, only note that the references to this list indicate later writers considered it comple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re is the list of the patriarchs, their names, and their ages at the birth of the sons who were in the line of promise and their ages at death.</w:t>
      </w:r>
    </w:p>
    <w:p>
      <w:pPr>
        <w:pStyle w:val="Normal"/>
        <w:jc w:val="both"/>
        <w:rPr>
          <w:rFonts w:ascii="Arial" w:hAnsi="Arial" w:cs="Arial"/>
          <w:sz w:val="18"/>
        </w:rPr>
      </w:pPr>
      <w:r>
        <w:rPr>
          <w:rFonts w:cs="Arial" w:ascii="Arial" w:hAnsi="Arial"/>
          <w:sz w:val="18"/>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jc w:val="both"/>
              <w:rPr>
                <w:rFonts w:ascii="Arial" w:hAnsi="Arial" w:cs="Arial"/>
                <w:b/>
                <w:b/>
                <w:sz w:val="18"/>
              </w:rPr>
            </w:pPr>
            <w:r>
              <w:rPr>
                <w:rFonts w:cs="Arial" w:ascii="Arial" w:hAnsi="Arial"/>
                <w:b/>
                <w:sz w:val="18"/>
              </w:rPr>
              <w:t>NAME</w:t>
            </w:r>
          </w:p>
        </w:tc>
        <w:tc>
          <w:tcPr>
            <w:tcW w:w="2952" w:type="dxa"/>
            <w:tcBorders/>
          </w:tcPr>
          <w:p>
            <w:pPr>
              <w:pStyle w:val="Heading6"/>
              <w:rPr/>
            </w:pPr>
            <w:r>
              <w:rPr/>
              <w:t>AGE AT BIRTH OF CHILD</w:t>
            </w:r>
          </w:p>
        </w:tc>
        <w:tc>
          <w:tcPr>
            <w:tcW w:w="2952" w:type="dxa"/>
            <w:tcBorders/>
          </w:tcPr>
          <w:p>
            <w:pPr>
              <w:pStyle w:val="Normal"/>
              <w:jc w:val="both"/>
              <w:rPr>
                <w:rFonts w:ascii="Arial" w:hAnsi="Arial" w:cs="Arial"/>
                <w:b/>
                <w:b/>
                <w:sz w:val="18"/>
              </w:rPr>
            </w:pPr>
            <w:r>
              <w:rPr>
                <w:rFonts w:cs="Arial" w:ascii="Arial" w:hAnsi="Arial"/>
                <w:b/>
                <w:sz w:val="18"/>
              </w:rPr>
              <w:t>AGE AT DEATH</w:t>
            </w:r>
          </w:p>
        </w:tc>
      </w:tr>
      <w:tr>
        <w:trPr/>
        <w:tc>
          <w:tcPr>
            <w:tcW w:w="2952" w:type="dxa"/>
            <w:tcBorders/>
          </w:tcPr>
          <w:p>
            <w:pPr>
              <w:pStyle w:val="Normal"/>
              <w:jc w:val="both"/>
              <w:rPr>
                <w:rFonts w:ascii="Arial" w:hAnsi="Arial" w:cs="Arial"/>
                <w:sz w:val="18"/>
                <w:lang w:val="en-US"/>
              </w:rPr>
            </w:pPr>
            <w:r>
              <w:rPr>
                <w:rFonts w:cs="Arial" w:ascii="Arial" w:hAnsi="Arial"/>
                <w:sz w:val="18"/>
                <w:lang w:val="en-US"/>
              </w:rPr>
              <w:t>ADAM</w:t>
            </w:r>
          </w:p>
        </w:tc>
        <w:tc>
          <w:tcPr>
            <w:tcW w:w="2952" w:type="dxa"/>
            <w:tcBorders/>
          </w:tcPr>
          <w:p>
            <w:pPr>
              <w:pStyle w:val="Normal"/>
              <w:jc w:val="both"/>
              <w:rPr>
                <w:rFonts w:ascii="Arial" w:hAnsi="Arial" w:cs="Arial"/>
                <w:sz w:val="18"/>
              </w:rPr>
            </w:pPr>
            <w:r>
              <w:rPr>
                <w:rFonts w:cs="Arial" w:ascii="Arial" w:hAnsi="Arial"/>
                <w:sz w:val="18"/>
              </w:rPr>
              <w:t>130</w:t>
            </w:r>
          </w:p>
        </w:tc>
        <w:tc>
          <w:tcPr>
            <w:tcW w:w="2952" w:type="dxa"/>
            <w:tcBorders/>
          </w:tcPr>
          <w:p>
            <w:pPr>
              <w:pStyle w:val="Normal"/>
              <w:jc w:val="both"/>
              <w:rPr>
                <w:rFonts w:ascii="Arial" w:hAnsi="Arial" w:cs="Arial"/>
                <w:sz w:val="18"/>
              </w:rPr>
            </w:pPr>
            <w:r>
              <w:rPr>
                <w:rFonts w:cs="Arial" w:ascii="Arial" w:hAnsi="Arial"/>
                <w:sz w:val="18"/>
              </w:rPr>
              <w:t>930</w:t>
            </w:r>
          </w:p>
        </w:tc>
      </w:tr>
      <w:tr>
        <w:trPr/>
        <w:tc>
          <w:tcPr>
            <w:tcW w:w="2952" w:type="dxa"/>
            <w:tcBorders/>
          </w:tcPr>
          <w:p>
            <w:pPr>
              <w:pStyle w:val="Normal"/>
              <w:jc w:val="both"/>
              <w:rPr>
                <w:rFonts w:ascii="Arial" w:hAnsi="Arial" w:cs="Arial"/>
                <w:sz w:val="18"/>
              </w:rPr>
            </w:pPr>
            <w:r>
              <w:rPr>
                <w:rFonts w:cs="Arial" w:ascii="Arial" w:hAnsi="Arial"/>
                <w:sz w:val="18"/>
              </w:rPr>
              <w:t>SETH</w:t>
            </w:r>
          </w:p>
        </w:tc>
        <w:tc>
          <w:tcPr>
            <w:tcW w:w="2952" w:type="dxa"/>
            <w:tcBorders/>
          </w:tcPr>
          <w:p>
            <w:pPr>
              <w:pStyle w:val="Normal"/>
              <w:jc w:val="both"/>
              <w:rPr>
                <w:rFonts w:ascii="Arial" w:hAnsi="Arial" w:cs="Arial"/>
                <w:sz w:val="18"/>
              </w:rPr>
            </w:pPr>
            <w:r>
              <w:rPr>
                <w:rFonts w:cs="Arial" w:ascii="Arial" w:hAnsi="Arial"/>
                <w:sz w:val="18"/>
              </w:rPr>
              <w:t>105</w:t>
            </w:r>
          </w:p>
        </w:tc>
        <w:tc>
          <w:tcPr>
            <w:tcW w:w="2952" w:type="dxa"/>
            <w:tcBorders/>
          </w:tcPr>
          <w:p>
            <w:pPr>
              <w:pStyle w:val="Normal"/>
              <w:jc w:val="both"/>
              <w:rPr>
                <w:rFonts w:ascii="Arial" w:hAnsi="Arial" w:cs="Arial"/>
                <w:sz w:val="18"/>
              </w:rPr>
            </w:pPr>
            <w:r>
              <w:rPr>
                <w:rFonts w:cs="Arial" w:ascii="Arial" w:hAnsi="Arial"/>
                <w:sz w:val="18"/>
              </w:rPr>
              <w:t>912</w:t>
            </w:r>
          </w:p>
        </w:tc>
      </w:tr>
      <w:tr>
        <w:trPr/>
        <w:tc>
          <w:tcPr>
            <w:tcW w:w="2952" w:type="dxa"/>
            <w:tcBorders/>
          </w:tcPr>
          <w:p>
            <w:pPr>
              <w:pStyle w:val="Normal"/>
              <w:jc w:val="both"/>
              <w:rPr>
                <w:rFonts w:ascii="Arial" w:hAnsi="Arial" w:cs="Arial"/>
                <w:sz w:val="18"/>
              </w:rPr>
            </w:pPr>
            <w:r>
              <w:rPr>
                <w:rFonts w:cs="Arial" w:ascii="Arial" w:hAnsi="Arial"/>
                <w:sz w:val="18"/>
              </w:rPr>
              <w:t>ENOS</w:t>
            </w:r>
          </w:p>
        </w:tc>
        <w:tc>
          <w:tcPr>
            <w:tcW w:w="2952" w:type="dxa"/>
            <w:tcBorders/>
          </w:tcPr>
          <w:p>
            <w:pPr>
              <w:pStyle w:val="Normal"/>
              <w:jc w:val="both"/>
              <w:rPr>
                <w:rFonts w:ascii="Arial" w:hAnsi="Arial" w:cs="Arial"/>
                <w:sz w:val="18"/>
              </w:rPr>
            </w:pPr>
            <w:r>
              <w:rPr>
                <w:rFonts w:cs="Arial" w:ascii="Arial" w:hAnsi="Arial"/>
                <w:sz w:val="18"/>
              </w:rPr>
              <w:t>90</w:t>
            </w:r>
          </w:p>
        </w:tc>
        <w:tc>
          <w:tcPr>
            <w:tcW w:w="2952" w:type="dxa"/>
            <w:tcBorders/>
          </w:tcPr>
          <w:p>
            <w:pPr>
              <w:pStyle w:val="Normal"/>
              <w:jc w:val="both"/>
              <w:rPr>
                <w:rFonts w:ascii="Arial" w:hAnsi="Arial" w:cs="Arial"/>
                <w:sz w:val="18"/>
              </w:rPr>
            </w:pPr>
            <w:r>
              <w:rPr>
                <w:rFonts w:cs="Arial" w:ascii="Arial" w:hAnsi="Arial"/>
                <w:sz w:val="18"/>
              </w:rPr>
              <w:t>905</w:t>
            </w:r>
          </w:p>
        </w:tc>
      </w:tr>
      <w:tr>
        <w:trPr/>
        <w:tc>
          <w:tcPr>
            <w:tcW w:w="2952" w:type="dxa"/>
            <w:tcBorders/>
          </w:tcPr>
          <w:p>
            <w:pPr>
              <w:pStyle w:val="Normal"/>
              <w:jc w:val="both"/>
              <w:rPr>
                <w:rFonts w:ascii="Arial" w:hAnsi="Arial" w:cs="Arial"/>
                <w:sz w:val="18"/>
              </w:rPr>
            </w:pPr>
            <w:r>
              <w:rPr>
                <w:rFonts w:cs="Arial" w:ascii="Arial" w:hAnsi="Arial"/>
                <w:sz w:val="18"/>
              </w:rPr>
              <w:t>CAINAN</w:t>
            </w:r>
          </w:p>
        </w:tc>
        <w:tc>
          <w:tcPr>
            <w:tcW w:w="2952" w:type="dxa"/>
            <w:tcBorders/>
          </w:tcPr>
          <w:p>
            <w:pPr>
              <w:pStyle w:val="Normal"/>
              <w:jc w:val="both"/>
              <w:rPr>
                <w:rFonts w:ascii="Arial" w:hAnsi="Arial" w:cs="Arial"/>
                <w:sz w:val="18"/>
              </w:rPr>
            </w:pPr>
            <w:r>
              <w:rPr>
                <w:rFonts w:cs="Arial" w:ascii="Arial" w:hAnsi="Arial"/>
                <w:sz w:val="18"/>
              </w:rPr>
              <w:t>70</w:t>
            </w:r>
          </w:p>
        </w:tc>
        <w:tc>
          <w:tcPr>
            <w:tcW w:w="2952" w:type="dxa"/>
            <w:tcBorders/>
          </w:tcPr>
          <w:p>
            <w:pPr>
              <w:pStyle w:val="Normal"/>
              <w:jc w:val="both"/>
              <w:rPr>
                <w:rFonts w:ascii="Arial" w:hAnsi="Arial" w:cs="Arial"/>
                <w:sz w:val="18"/>
              </w:rPr>
            </w:pPr>
            <w:r>
              <w:rPr>
                <w:rFonts w:cs="Arial" w:ascii="Arial" w:hAnsi="Arial"/>
                <w:sz w:val="18"/>
              </w:rPr>
              <w:t>910</w:t>
            </w:r>
          </w:p>
        </w:tc>
      </w:tr>
      <w:tr>
        <w:trPr/>
        <w:tc>
          <w:tcPr>
            <w:tcW w:w="2952" w:type="dxa"/>
            <w:tcBorders/>
          </w:tcPr>
          <w:p>
            <w:pPr>
              <w:pStyle w:val="Normal"/>
              <w:jc w:val="both"/>
              <w:rPr>
                <w:rFonts w:ascii="Arial" w:hAnsi="Arial" w:cs="Arial"/>
                <w:sz w:val="18"/>
              </w:rPr>
            </w:pPr>
            <w:r>
              <w:rPr>
                <w:rFonts w:cs="Arial" w:ascii="Arial" w:hAnsi="Arial"/>
                <w:sz w:val="18"/>
              </w:rPr>
              <w:t>MAHALALEEL</w:t>
            </w:r>
          </w:p>
        </w:tc>
        <w:tc>
          <w:tcPr>
            <w:tcW w:w="2952" w:type="dxa"/>
            <w:tcBorders/>
          </w:tcPr>
          <w:p>
            <w:pPr>
              <w:pStyle w:val="Normal"/>
              <w:jc w:val="both"/>
              <w:rPr>
                <w:rFonts w:ascii="Arial" w:hAnsi="Arial" w:cs="Arial"/>
                <w:sz w:val="18"/>
              </w:rPr>
            </w:pPr>
            <w:r>
              <w:rPr>
                <w:rFonts w:cs="Arial" w:ascii="Arial" w:hAnsi="Arial"/>
                <w:sz w:val="18"/>
              </w:rPr>
              <w:t>65</w:t>
            </w:r>
          </w:p>
        </w:tc>
        <w:tc>
          <w:tcPr>
            <w:tcW w:w="2952" w:type="dxa"/>
            <w:tcBorders/>
          </w:tcPr>
          <w:p>
            <w:pPr>
              <w:pStyle w:val="Normal"/>
              <w:jc w:val="both"/>
              <w:rPr>
                <w:rFonts w:ascii="Arial" w:hAnsi="Arial" w:cs="Arial"/>
                <w:sz w:val="18"/>
              </w:rPr>
            </w:pPr>
            <w:r>
              <w:rPr>
                <w:rFonts w:cs="Arial" w:ascii="Arial" w:hAnsi="Arial"/>
                <w:sz w:val="18"/>
              </w:rPr>
              <w:t>895</w:t>
            </w:r>
          </w:p>
        </w:tc>
      </w:tr>
      <w:tr>
        <w:trPr/>
        <w:tc>
          <w:tcPr>
            <w:tcW w:w="2952" w:type="dxa"/>
            <w:tcBorders/>
          </w:tcPr>
          <w:p>
            <w:pPr>
              <w:pStyle w:val="Normal"/>
              <w:jc w:val="both"/>
              <w:rPr>
                <w:rFonts w:ascii="Arial" w:hAnsi="Arial" w:cs="Arial"/>
                <w:sz w:val="18"/>
              </w:rPr>
            </w:pPr>
            <w:r>
              <w:rPr>
                <w:rFonts w:cs="Arial" w:ascii="Arial" w:hAnsi="Arial"/>
                <w:sz w:val="18"/>
              </w:rPr>
              <w:t>JARED</w:t>
            </w:r>
          </w:p>
        </w:tc>
        <w:tc>
          <w:tcPr>
            <w:tcW w:w="2952" w:type="dxa"/>
            <w:tcBorders/>
          </w:tcPr>
          <w:p>
            <w:pPr>
              <w:pStyle w:val="Normal"/>
              <w:jc w:val="both"/>
              <w:rPr>
                <w:rFonts w:ascii="Arial" w:hAnsi="Arial" w:cs="Arial"/>
                <w:sz w:val="18"/>
              </w:rPr>
            </w:pPr>
            <w:r>
              <w:rPr>
                <w:rFonts w:cs="Arial" w:ascii="Arial" w:hAnsi="Arial"/>
                <w:sz w:val="18"/>
              </w:rPr>
              <w:t>162</w:t>
            </w:r>
          </w:p>
        </w:tc>
        <w:tc>
          <w:tcPr>
            <w:tcW w:w="2952" w:type="dxa"/>
            <w:tcBorders/>
          </w:tcPr>
          <w:p>
            <w:pPr>
              <w:pStyle w:val="Normal"/>
              <w:jc w:val="both"/>
              <w:rPr>
                <w:rFonts w:ascii="Arial" w:hAnsi="Arial" w:cs="Arial"/>
                <w:sz w:val="18"/>
              </w:rPr>
            </w:pPr>
            <w:r>
              <w:rPr>
                <w:rFonts w:cs="Arial" w:ascii="Arial" w:hAnsi="Arial"/>
                <w:sz w:val="18"/>
              </w:rPr>
              <w:t>962</w:t>
            </w:r>
          </w:p>
        </w:tc>
      </w:tr>
      <w:tr>
        <w:trPr/>
        <w:tc>
          <w:tcPr>
            <w:tcW w:w="2952" w:type="dxa"/>
            <w:tcBorders/>
          </w:tcPr>
          <w:p>
            <w:pPr>
              <w:pStyle w:val="Normal"/>
              <w:jc w:val="both"/>
              <w:rPr>
                <w:rFonts w:ascii="Arial" w:hAnsi="Arial" w:cs="Arial"/>
                <w:sz w:val="18"/>
              </w:rPr>
            </w:pPr>
            <w:r>
              <w:rPr>
                <w:rFonts w:cs="Arial" w:ascii="Arial" w:hAnsi="Arial"/>
                <w:sz w:val="18"/>
              </w:rPr>
              <w:t>ENOCH</w:t>
            </w:r>
          </w:p>
        </w:tc>
        <w:tc>
          <w:tcPr>
            <w:tcW w:w="2952" w:type="dxa"/>
            <w:tcBorders/>
          </w:tcPr>
          <w:p>
            <w:pPr>
              <w:pStyle w:val="Normal"/>
              <w:jc w:val="both"/>
              <w:rPr>
                <w:rFonts w:ascii="Arial" w:hAnsi="Arial" w:cs="Arial"/>
                <w:sz w:val="18"/>
              </w:rPr>
            </w:pPr>
            <w:r>
              <w:rPr>
                <w:rFonts w:cs="Arial" w:ascii="Arial" w:hAnsi="Arial"/>
                <w:sz w:val="18"/>
              </w:rPr>
              <w:t>65</w:t>
            </w:r>
          </w:p>
        </w:tc>
        <w:tc>
          <w:tcPr>
            <w:tcW w:w="2952" w:type="dxa"/>
            <w:tcBorders/>
          </w:tcPr>
          <w:p>
            <w:pPr>
              <w:pStyle w:val="Normal"/>
              <w:jc w:val="both"/>
              <w:rPr>
                <w:rFonts w:ascii="Arial" w:hAnsi="Arial" w:cs="Arial"/>
                <w:sz w:val="18"/>
              </w:rPr>
            </w:pPr>
            <w:r>
              <w:rPr>
                <w:rFonts w:cs="Arial" w:ascii="Arial" w:hAnsi="Arial"/>
                <w:sz w:val="18"/>
              </w:rPr>
              <w:t>365</w:t>
            </w:r>
          </w:p>
        </w:tc>
      </w:tr>
      <w:tr>
        <w:trPr/>
        <w:tc>
          <w:tcPr>
            <w:tcW w:w="2952" w:type="dxa"/>
            <w:tcBorders/>
          </w:tcPr>
          <w:p>
            <w:pPr>
              <w:pStyle w:val="Normal"/>
              <w:jc w:val="both"/>
              <w:rPr>
                <w:rFonts w:ascii="Arial" w:hAnsi="Arial" w:cs="Arial"/>
                <w:sz w:val="18"/>
              </w:rPr>
            </w:pPr>
            <w:r>
              <w:rPr>
                <w:rFonts w:cs="Arial" w:ascii="Arial" w:hAnsi="Arial"/>
                <w:sz w:val="18"/>
              </w:rPr>
              <w:t>METHUSALEH</w:t>
            </w:r>
          </w:p>
        </w:tc>
        <w:tc>
          <w:tcPr>
            <w:tcW w:w="2952" w:type="dxa"/>
            <w:tcBorders/>
          </w:tcPr>
          <w:p>
            <w:pPr>
              <w:pStyle w:val="Normal"/>
              <w:jc w:val="both"/>
              <w:rPr>
                <w:rFonts w:ascii="Arial" w:hAnsi="Arial" w:cs="Arial"/>
                <w:sz w:val="18"/>
              </w:rPr>
            </w:pPr>
            <w:r>
              <w:rPr>
                <w:rFonts w:cs="Arial" w:ascii="Arial" w:hAnsi="Arial"/>
                <w:sz w:val="18"/>
              </w:rPr>
              <w:t>187</w:t>
            </w:r>
          </w:p>
        </w:tc>
        <w:tc>
          <w:tcPr>
            <w:tcW w:w="2952" w:type="dxa"/>
            <w:tcBorders/>
          </w:tcPr>
          <w:p>
            <w:pPr>
              <w:pStyle w:val="Normal"/>
              <w:jc w:val="both"/>
              <w:rPr>
                <w:rFonts w:ascii="Arial" w:hAnsi="Arial" w:cs="Arial"/>
                <w:sz w:val="18"/>
              </w:rPr>
            </w:pPr>
            <w:r>
              <w:rPr>
                <w:rFonts w:cs="Arial" w:ascii="Arial" w:hAnsi="Arial"/>
                <w:sz w:val="18"/>
              </w:rPr>
              <w:t>969</w:t>
            </w:r>
          </w:p>
        </w:tc>
      </w:tr>
      <w:tr>
        <w:trPr/>
        <w:tc>
          <w:tcPr>
            <w:tcW w:w="2952" w:type="dxa"/>
            <w:tcBorders/>
          </w:tcPr>
          <w:p>
            <w:pPr>
              <w:pStyle w:val="Normal"/>
              <w:jc w:val="both"/>
              <w:rPr>
                <w:rFonts w:ascii="Arial" w:hAnsi="Arial" w:cs="Arial"/>
                <w:sz w:val="18"/>
              </w:rPr>
            </w:pPr>
            <w:r>
              <w:rPr>
                <w:rFonts w:cs="Arial" w:ascii="Arial" w:hAnsi="Arial"/>
                <w:sz w:val="18"/>
              </w:rPr>
              <w:t>LAMECH</w:t>
            </w:r>
          </w:p>
        </w:tc>
        <w:tc>
          <w:tcPr>
            <w:tcW w:w="2952" w:type="dxa"/>
            <w:tcBorders/>
          </w:tcPr>
          <w:p>
            <w:pPr>
              <w:pStyle w:val="Normal"/>
              <w:jc w:val="both"/>
              <w:rPr>
                <w:rFonts w:ascii="Arial" w:hAnsi="Arial" w:cs="Arial"/>
                <w:sz w:val="18"/>
              </w:rPr>
            </w:pPr>
            <w:r>
              <w:rPr>
                <w:rFonts w:cs="Arial" w:ascii="Arial" w:hAnsi="Arial"/>
                <w:sz w:val="18"/>
              </w:rPr>
              <w:t>182</w:t>
            </w:r>
          </w:p>
        </w:tc>
        <w:tc>
          <w:tcPr>
            <w:tcW w:w="2952" w:type="dxa"/>
            <w:tcBorders/>
          </w:tcPr>
          <w:p>
            <w:pPr>
              <w:pStyle w:val="Normal"/>
              <w:jc w:val="both"/>
              <w:rPr>
                <w:rFonts w:ascii="Arial" w:hAnsi="Arial" w:cs="Arial"/>
                <w:sz w:val="18"/>
              </w:rPr>
            </w:pPr>
            <w:r>
              <w:rPr>
                <w:rFonts w:cs="Arial" w:ascii="Arial" w:hAnsi="Arial"/>
                <w:sz w:val="18"/>
              </w:rPr>
              <w:t>777</w:t>
            </w:r>
          </w:p>
        </w:tc>
      </w:tr>
      <w:tr>
        <w:trPr/>
        <w:tc>
          <w:tcPr>
            <w:tcW w:w="2952" w:type="dxa"/>
            <w:tcBorders/>
          </w:tcPr>
          <w:p>
            <w:pPr>
              <w:pStyle w:val="Normal"/>
              <w:jc w:val="both"/>
              <w:rPr>
                <w:rFonts w:ascii="Arial" w:hAnsi="Arial" w:cs="Arial"/>
                <w:sz w:val="18"/>
              </w:rPr>
            </w:pPr>
            <w:r>
              <w:rPr>
                <w:rFonts w:cs="Arial" w:ascii="Arial" w:hAnsi="Arial"/>
                <w:sz w:val="18"/>
              </w:rPr>
              <w:t>NOAH</w:t>
            </w:r>
          </w:p>
        </w:tc>
        <w:tc>
          <w:tcPr>
            <w:tcW w:w="2952" w:type="dxa"/>
            <w:tcBorders/>
          </w:tcPr>
          <w:p>
            <w:pPr>
              <w:pStyle w:val="Normal"/>
              <w:snapToGrid w:val="false"/>
              <w:jc w:val="both"/>
              <w:rPr>
                <w:rFonts w:ascii="Arial" w:hAnsi="Arial" w:cs="Arial"/>
                <w:sz w:val="18"/>
              </w:rPr>
            </w:pPr>
            <w:r>
              <w:rPr>
                <w:rFonts w:cs="Arial" w:ascii="Arial" w:hAnsi="Arial"/>
                <w:sz w:val="18"/>
              </w:rPr>
            </w:r>
          </w:p>
        </w:tc>
        <w:tc>
          <w:tcPr>
            <w:tcW w:w="2952" w:type="dxa"/>
            <w:tcBorders/>
          </w:tcPr>
          <w:p>
            <w:pPr>
              <w:pStyle w:val="Normal"/>
              <w:jc w:val="both"/>
              <w:rPr>
                <w:rFonts w:ascii="Arial" w:hAnsi="Arial" w:cs="Arial"/>
                <w:sz w:val="18"/>
              </w:rPr>
            </w:pPr>
            <w:r>
              <w:rPr>
                <w:rFonts w:cs="Arial" w:ascii="Arial" w:hAnsi="Arial"/>
                <w:sz w:val="18"/>
              </w:rPr>
              <w:t>950</w:t>
            </w:r>
          </w:p>
        </w:tc>
      </w:tr>
      <w:tr>
        <w:trPr/>
        <w:tc>
          <w:tcPr>
            <w:tcW w:w="2952" w:type="dxa"/>
            <w:tcBorders/>
          </w:tcPr>
          <w:p>
            <w:pPr>
              <w:pStyle w:val="Normal"/>
              <w:jc w:val="both"/>
              <w:rPr>
                <w:rFonts w:ascii="Arial" w:hAnsi="Arial" w:cs="Arial"/>
                <w:sz w:val="18"/>
              </w:rPr>
            </w:pPr>
            <w:r>
              <w:rPr>
                <w:rFonts w:cs="Arial" w:ascii="Arial" w:hAnsi="Arial"/>
                <w:sz w:val="18"/>
              </w:rPr>
              <w:t>MEAN AGE OF DEATH</w:t>
            </w:r>
          </w:p>
        </w:tc>
        <w:tc>
          <w:tcPr>
            <w:tcW w:w="2952" w:type="dxa"/>
            <w:tcBorders/>
          </w:tcPr>
          <w:p>
            <w:pPr>
              <w:pStyle w:val="Normal"/>
              <w:snapToGrid w:val="false"/>
              <w:jc w:val="both"/>
              <w:rPr>
                <w:rFonts w:ascii="Arial" w:hAnsi="Arial" w:cs="Arial"/>
                <w:sz w:val="18"/>
              </w:rPr>
            </w:pPr>
            <w:r>
              <w:rPr>
                <w:rFonts w:cs="Arial" w:ascii="Arial" w:hAnsi="Arial"/>
                <w:sz w:val="18"/>
              </w:rPr>
            </w:r>
          </w:p>
        </w:tc>
        <w:tc>
          <w:tcPr>
            <w:tcW w:w="2952" w:type="dxa"/>
            <w:tcBorders/>
          </w:tcPr>
          <w:p>
            <w:pPr>
              <w:pStyle w:val="Normal"/>
              <w:jc w:val="both"/>
              <w:rPr>
                <w:rFonts w:ascii="Arial" w:hAnsi="Arial" w:cs="Arial"/>
                <w:sz w:val="18"/>
              </w:rPr>
            </w:pPr>
            <w:r>
              <w:rPr>
                <w:rFonts w:cs="Arial" w:ascii="Arial" w:hAnsi="Arial"/>
                <w:sz w:val="18"/>
              </w:rPr>
              <w:t>912</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verage age at which the child was born was 117 years, the length of life excluding Enoch who was translated without seeing death 912 years.  This is the equivalent today being born before the time of the Norman Conquest of 1066. As such they would be a history book walking roun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y the ninth generation this could give a world population of 700+ million.  It was not until 1815 AD that we got to the same population again. If you had a growth rate of 1.5% with overlapping this gives large changes in popu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noch is the seventh generation man on the regenerate side with his counterpart in the line of Cain as Lamech in Genesis 4:20. There is a parallel here with the descendants of Cain undertaking a technological renaissance and this was threatening the Messianic seed.  In verse 24 it says that Enoch walked in with God, which is a technical express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used of Noah in Genesis 6. This does not mean that he walked literally with God as Adam did before the fall. Unlike the pre fall Adam he had a sinful nature and as such could not physically look on God and liv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xml:space="preserve">Part of Enoch’s prophecy is given in </w:t>
      </w:r>
      <w:r>
        <w:rPr>
          <w:rFonts w:cs="Arial" w:ascii="Arial" w:hAnsi="Arial"/>
          <w:b/>
          <w:sz w:val="18"/>
        </w:rPr>
        <w:t>Jude 14,15</w:t>
      </w:r>
      <w:r>
        <w:rPr>
          <w:rFonts w:cs="Arial" w:ascii="Arial" w:hAnsi="Arial"/>
          <w:sz w:val="18"/>
        </w:rPr>
        <w:t xml:space="preserve"> and deals with the Second Advent of Christ. “</w:t>
      </w:r>
      <w:r>
        <w:rPr>
          <w:rFonts w:cs="Arial" w:ascii="Arial" w:hAnsi="Arial"/>
          <w:b/>
          <w:sz w:val="18"/>
        </w:rPr>
        <w:t>14  And Enoch also, the seventh from Adam, prophesied of these, saying, Behold, the Lord cometh with ten thousands of his saints, 15  To execute judgment upon all, and to convince all that are ungodly among them of all their ungodly deeds which they have ungodly committed, and of all their hard speeches which ungodly sinners have spoken against him.”</w:t>
      </w:r>
    </w:p>
    <w:p>
      <w:pPr>
        <w:pStyle w:val="Normal"/>
        <w:jc w:val="both"/>
        <w:rPr>
          <w:rFonts w:ascii="Arial" w:hAnsi="Arial" w:cs="Arial"/>
          <w:b/>
          <w:b/>
          <w:i/>
          <w:i/>
          <w:sz w:val="18"/>
        </w:rPr>
      </w:pPr>
      <w:r>
        <w:rPr>
          <w:rFonts w:cs="Arial" w:ascii="Arial" w:hAnsi="Arial"/>
          <w:b/>
          <w:i/>
          <w:sz w:val="18"/>
        </w:rPr>
      </w:r>
    </w:p>
    <w:p>
      <w:pPr>
        <w:pStyle w:val="Normal"/>
        <w:jc w:val="both"/>
        <w:rPr/>
      </w:pPr>
      <w:r>
        <w:rPr>
          <w:rFonts w:cs="Arial" w:ascii="Arial" w:hAnsi="Arial"/>
          <w:sz w:val="18"/>
        </w:rPr>
        <w:t>It is interesting that even before the flood Enoch was preaching about the return of Christ in judgment. As he walked with God in close spiritual fellowship Enoch is seen as a spiritual giant. He upholds the Word in his generation. Here is a man who like Elijah in 2 Kings 2:11 never saw de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ethuselah died the day of the flood at the age of 969 years. You can use a geometric series to determine the population at the time of the flood because of the general lack of death before the flood.  Enoch at the time of Methuselah's birth may well have been inspired to call his son, “When he dies it [judgment] will co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ethuselah's son Lamech was also a prophet and of all the patriarchs was like the other prophet Enoch in the fact that their father’s outlived them, Jared outliving Enoch by 435 years and Methuselah outliving Lamech by five years. It was common practice for the oldest of the living patriarchs to be the “preacher of righteousness” to his contemporaries.  With Enoch and Lamech being removed from the scene before their fathers this explains why Noah who was the tenth from Adam physically is called the eighth preacher of righteousness in 2 Peter 2: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fact that a lot of time is spent on Enoch must indicate that his life was of great importance to the pre-flood world, but that his message is relevant and powerful until the end of time.  Enoch reappears in Jude 14 and 15 where it tells what he did. In Jude Enoch gives a sermon. He gives a very clear teaching on future judgment and preaches strongly against the evils which have been done by the descendants of Ca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y the seventh generation man takes over the law making, Lamech talking about being avenged seventy times seven which is in strong contrast to working by grace which is what the Messianic line proposes following the Lord’s grace illustrated by the “mark of C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the ancients agreed that people lived to immense ages at the start. In addition although the numbers in some other cultures are larger than in the Bible they tend to have 8 to 10 names in their list, which is what the Bible has. The lists also speak of very long ages.  Job remembers the longevity as it is after the flood. Job 8:8-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dam was still alive to the sixth or seventh generation, which allowed for a lot of wisdom to be transferred to those who would come to Adam and hear from him.  Wisdom may exist, but unless it is sought for and believed/applied it is of no value to the careless and ignorant who have not been bothered to ask for it.  Proverbs Chapter 1-3.  Between creation and the flood there were 1656 years. With this length of life the human race developed exponentially. Noah was the first of the generation who did not see Ada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omparing the ages with those from Shem to Abram we note that while longevity was constant up to the flood there was an immediate drop to about 600 years after the flood and then came a decay curve over the next 800 years to bring us to an age of death comparable to our oldest people today. Some say that the ages mentioned are ten fold, so that Methuselah was nearly 97 when he died. This is shown as erroneous as, by the same logic, Enoch, his father, would have sired him before his seventh birthda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Like many other prophecies in the Bible that of Enoch has a double fulfillment, the universal judgment of unbelievers at the Flood and a similar universal judgment at the Second Advent.  Enoch walked with God by faith maintaining a close  fellowship with God. Hebrews 11:5.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also are able to keep close communion with God Colossians 2:6, Galatians 5:25, 2 Corinthians 5:7.  Methuselah being the oldest man ever pictures the patience of God and the fact that He is not willing that any should perish. 2 Peter 3:9, 1 Peter 3:2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eople from a non-Christian background say that evil is endemic, but the Bible tells us the story of evil’s arrival and its weakness and remedy. The Christian sees evil as a later addition some time after creation. Evil the pagans say is not an essential part of existence and man by man’s efforts can fight it, but that is simply a statement of “evil” – of satanic false religion.  If evil is to end, as the Bible notes, how is it going to end?  The flood becomes the first picture of the end times, and it indicates the nature of universal judgment, and is a foretaste of God’s final actions against unsaved mankind, and Satan, the author of sin and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Matthew 24:37 the Lord has a striking comparison between the Flood and his Second Advent. Hebrews 11:7. Do we accept rationalism or do we accept the Word of God?  Noah accepted the Word of God on its inherent divine authority and as such is shown to be one of the great believers of all times. 1 Peter 3:20, 2 Peter 2:5 shows that this is liter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preached and the people around him did not listen. Methuselah is the longest living. Methu is man and Selah is something sent.  Noah is named rest. The rest of his family may have died before the flood as believers or after it commenced as unbelievers. The floods described look as if it were scalding waters that came out of vents deep in the earth’s crust.  It is massive world wide tectonic activity described here not a local flo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the above list of names we can see the progress of history. Christ our substitute [Seth] died for us [Enos] and bought us back [Cainan]. Christ rose again in splendour [Mahaleel] ascended on high and sent his Holy Spirit [Jared] who has provided and teaches [Enoch] us the truth. There will be a great judgment  [Methuselah] before he returns again as the King of Kings and Lord of Lords [Lamech] when he will provide rest  [Noah] on the earth during the Millenniu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NOCH AND NOA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noch translated so that he should not see death [Hebrews 11:5] before the judgment of the Flood is a type of Rapture of the Church where believers are delivered before the Tribulation period. [1 Thessalonians 4:14-1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oah, left on the earth, but preserved through the judgment of the Flood is a type of Tribulational believers who will be kept at this time. As a preacher of righteousness he probably represents the 144,000 evangelists of Revelation 7 who survive the Tribulational period and enter a new civilisation of the Millenniu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HRONOLOGY OF THE LINE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3923</w:t>
        <w:tab/>
        <w:t>SETH "compensation" was born. In contrast to Abel, Seth is seen as a picture of the risen Lord with many children as it is through him that the line of Noah and the Lord Jesus Christ comes. His son Enos was born when he was 105 years old. He died in 3024 BC. - Genesis 4:25</w:t>
      </w:r>
    </w:p>
    <w:p>
      <w:pPr>
        <w:pStyle w:val="Normal"/>
        <w:jc w:val="both"/>
        <w:rPr>
          <w:rFonts w:ascii="Arial" w:hAnsi="Arial" w:cs="Arial"/>
          <w:sz w:val="18"/>
        </w:rPr>
      </w:pPr>
      <w:r>
        <w:rPr>
          <w:rFonts w:cs="Arial" w:ascii="Arial" w:hAnsi="Arial"/>
          <w:sz w:val="18"/>
        </w:rPr>
        <w:t>3819</w:t>
        <w:tab/>
        <w:t>ENOS "mortal" the son of Seth and father of Cainan during whose time men began to call upon the name of the Lord. Enos died in 2927 BC - Genesis 4:26, 5:6</w:t>
      </w:r>
    </w:p>
    <w:p>
      <w:pPr>
        <w:pStyle w:val="Normal"/>
        <w:jc w:val="both"/>
        <w:rPr>
          <w:rFonts w:ascii="Arial" w:hAnsi="Arial" w:cs="Arial"/>
          <w:sz w:val="18"/>
        </w:rPr>
      </w:pPr>
      <w:r>
        <w:rPr>
          <w:rFonts w:cs="Arial" w:ascii="Arial" w:hAnsi="Arial"/>
          <w:sz w:val="18"/>
        </w:rPr>
        <w:t>3731</w:t>
        <w:tab/>
        <w:t>CAINAN "acquired" the son of Enos who was the father of Mahalail and died in 2828 BC - Genesis 5:9</w:t>
      </w:r>
    </w:p>
    <w:p>
      <w:pPr>
        <w:pStyle w:val="Normal"/>
        <w:jc w:val="both"/>
        <w:rPr>
          <w:rFonts w:ascii="Arial" w:hAnsi="Arial" w:cs="Arial"/>
          <w:sz w:val="18"/>
        </w:rPr>
      </w:pPr>
      <w:r>
        <w:rPr>
          <w:rFonts w:cs="Arial" w:ascii="Arial" w:hAnsi="Arial"/>
          <w:sz w:val="18"/>
        </w:rPr>
        <w:t>3652</w:t>
        <w:tab/>
        <w:t>MAHALIAL "God is splendour" who was the father of Jared and died in 2770 BC - Genesis 5:12</w:t>
      </w:r>
    </w:p>
    <w:p>
      <w:pPr>
        <w:pStyle w:val="Normal"/>
        <w:jc w:val="both"/>
        <w:rPr>
          <w:rFonts w:ascii="Arial" w:hAnsi="Arial" w:cs="Arial"/>
          <w:sz w:val="18"/>
        </w:rPr>
      </w:pPr>
      <w:r>
        <w:rPr>
          <w:rFonts w:cs="Arial" w:ascii="Arial" w:hAnsi="Arial"/>
          <w:sz w:val="18"/>
        </w:rPr>
        <w:t>3598</w:t>
        <w:tab/>
        <w:t>JARED "descending" who was the father of Enoch and died in 2650 BC - Genesis 5:15</w:t>
      </w:r>
    </w:p>
    <w:p>
      <w:pPr>
        <w:pStyle w:val="Normal"/>
        <w:jc w:val="both"/>
        <w:rPr/>
      </w:pPr>
      <w:r>
        <w:rPr>
          <w:rFonts w:cs="Arial" w:ascii="Arial" w:hAnsi="Arial"/>
          <w:sz w:val="18"/>
        </w:rPr>
        <w:t>3438</w:t>
        <w:tab/>
        <w:t>ENOCH "teacher" was shown to be a person of great devotion. Only Enoch and Noah are said to have "walked with God" in the early chapters of Genesis. - Genesis 5:18,24 He was known for his exceptional faith. - Hebrews 11:5 Jude quotes Enoch about the coming of the Lord with myriads of his saints. - Jude 14 He was the father of Methuselah and was translated without death about 3078 BC.  The translation of Enoch is a type of those saints who are to be translated before the Tribulation. - 1 Thessalonians 4:14-17. Noah, left on the earth, but preserved through great judgment represent believers who survive the Tribulation and move into a new civilisation, the Millennial reign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LD MAN WHO WAS A SIG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374</w:t>
        <w:tab/>
        <w:t>METHUSEALAH "when he dies it will come", was the oldest man in the Bible who died the year of the flood. - Genesis 5:21 He demonstrates the fact that God is not willing that any should perish. - 2 Peter 3:9</w:t>
      </w:r>
    </w:p>
    <w:p>
      <w:pPr>
        <w:pStyle w:val="Normal"/>
        <w:jc w:val="both"/>
        <w:rPr/>
      </w:pPr>
      <w:r>
        <w:rPr>
          <w:rFonts w:cs="Arial" w:ascii="Arial" w:hAnsi="Arial"/>
          <w:sz w:val="18"/>
        </w:rPr>
        <w:t>3190</w:t>
        <w:tab/>
        <w:t>LAMECH "overthrower", the son of Methuselah was the father of Noah who with the birth of his son voiced the hope that it would mark the end of the curse of Adam. Lamech died five years before the Flood.</w:t>
      </w:r>
    </w:p>
    <w:p>
      <w:pPr>
        <w:pStyle w:val="Normal"/>
        <w:jc w:val="both"/>
        <w:rPr>
          <w:rFonts w:ascii="Arial" w:hAnsi="Arial" w:cs="Arial"/>
          <w:sz w:val="18"/>
        </w:rPr>
      </w:pPr>
      <w:r>
        <w:rPr>
          <w:rFonts w:cs="Arial" w:ascii="Arial" w:hAnsi="Arial"/>
          <w:sz w:val="18"/>
        </w:rPr>
        <w:t>Genesis 5:25</w:t>
        <w:noBreakHyphen/>
        <w:t>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COMMON ANCEST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010</w:t>
        <w:tab/>
        <w:t xml:space="preserve">NOAH "rest" was the tenth generation from Adam and one of only eight to survive the Flood - Genesis 5:28.  By this time it has been calculated that several hundred million people could have inhabited the earth, thus with only eight believers the world had become excessively degenerat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of interest that this figure of eight people on the earth to re-start population growth is totally compatible with the current world population, indicating the absolute truth of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told of three sons of Noah who were all regenerate, as were their wives. [1]  HAM "dark skinned", [2] SHEM "renown" and JAPHETH "the extender".  After the flood Noah prophesied the future of the descendants of the three sons. - Genesis 9:24-27.  Their descendants are outlined in Genesis 10 with the Scriptures as well as history attesting to the accuracy of Noah's statement. The line of Messiah came down through Shem and his son Arphaxad - Genesis 11:10.</w:t>
      </w:r>
    </w:p>
    <w:p>
      <w:pPr>
        <w:pStyle w:val="Normal"/>
        <w:jc w:val="both"/>
        <w:rPr>
          <w:rFonts w:ascii="Arial" w:hAnsi="Arial" w:cs="Arial"/>
          <w:sz w:val="18"/>
        </w:rPr>
      </w:pPr>
      <w:r>
        <w:rPr>
          <w:rFonts w:cs="Arial" w:ascii="Arial" w:hAnsi="Arial"/>
          <w:sz w:val="18"/>
        </w:rPr>
        <w:t>Noah was righteous - Genesis 6:9. He had the righteousness that comes from faith - Hebrews 11:7 and close communion with God. He attempted to evangelise in his area but without success outside his immediate family – 2 Peter 2:5, 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538</w:t>
        <w:tab/>
        <w:t>God gave man 120 years warning of judgment - Genesis 6:3.  Noah was given the dimensions of the Ark which he adhered to meticulously showing one of the greatest examples of obedience to God's will irrespective of human wisdom or ridicule. - Genesis 6:14.</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5"/>
        <w:rPr>
          <w:sz w:val="18"/>
          <w:u w:val="single"/>
        </w:rPr>
      </w:pPr>
      <w:r>
        <w:rPr>
          <w:u w:val="single"/>
        </w:rPr>
        <w:t>CHAPTER 6</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Chapter six can be divided into five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ONS OF GOD AND THE DAUGHTERS OF MEN</w:t>
        <w:tab/>
        <w:t>VERSES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URPOSE OF THE JUDGMENT</w:t>
        <w:tab/>
        <w:tab/>
        <w:tab/>
        <w:tab/>
        <w:t>VERSES 5-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IGHTEOUS NOAH</w:t>
        <w:tab/>
        <w:tab/>
        <w:tab/>
        <w:tab/>
        <w:tab/>
        <w:t>VERSES 8-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MENSIONS OF THE ARK</w:t>
        <w:tab/>
        <w:tab/>
        <w:tab/>
        <w:tab/>
        <w:t>VERSES 14-16</w:t>
      </w:r>
    </w:p>
    <w:p>
      <w:pPr>
        <w:pStyle w:val="Normal"/>
        <w:jc w:val="both"/>
        <w:rPr>
          <w:rFonts w:ascii="Arial" w:hAnsi="Arial" w:cs="Arial"/>
          <w:sz w:val="18"/>
        </w:rPr>
      </w:pPr>
      <w:r>
        <w:rPr>
          <w:rFonts w:cs="Arial" w:ascii="Arial" w:hAnsi="Arial"/>
          <w:sz w:val="18"/>
        </w:rPr>
        <w:tab/>
      </w:r>
    </w:p>
    <w:p>
      <w:pPr>
        <w:pStyle w:val="Normal"/>
        <w:jc w:val="both"/>
        <w:rPr>
          <w:rFonts w:ascii="Arial" w:hAnsi="Arial" w:cs="Arial"/>
          <w:sz w:val="18"/>
        </w:rPr>
      </w:pPr>
      <w:r>
        <w:rPr>
          <w:rFonts w:cs="Arial" w:ascii="Arial" w:hAnsi="Arial"/>
          <w:sz w:val="18"/>
        </w:rPr>
        <w:t>WHO IS TO ENTER THE ARK</w:t>
        <w:tab/>
        <w:tab/>
        <w:tab/>
        <w:tab/>
        <w:t>VERSES 17-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1 - THE SONS OF GOD AND THE DAUGHTERS OF MEN - VERSES 1-4</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1  And it came to pass, when men began to multiply on the face of the earth, and daughters were born unto them,  2  That the sons of God saw the daughters of men that they were fair; and they took them wives of all which they chose.  3  And the LORD said, My spirit shall not always strive with man, for that he also is flesh: yet his days shall be an hundred and twenty years. 4  There were giants in the earth in those days; and also after that, when the sons of God came in unto the daughters of men, and they bare children to them, the same became mighty men which were of old, men of renown.</w:t>
      </w:r>
    </w:p>
    <w:p>
      <w:pPr>
        <w:pStyle w:val="Normal"/>
        <w:jc w:val="both"/>
        <w:rPr>
          <w:rFonts w:ascii="Arial" w:hAnsi="Arial" w:cs="Arial"/>
          <w:b/>
          <w:b/>
          <w:sz w:val="18"/>
        </w:rPr>
      </w:pPr>
      <w:r>
        <w:rPr>
          <w:rFonts w:cs="Arial" w:ascii="Arial" w:hAnsi="Arial"/>
          <w:b/>
          <w:sz w:val="18"/>
        </w:rPr>
      </w:r>
    </w:p>
    <w:p>
      <w:pPr>
        <w:pStyle w:val="Heading6"/>
        <w:rPr/>
      </w:pPr>
      <w:r>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section of Genesis 6 is a controversial section having a number of interpretations by those who consider themselves “bible believing”. The most ancient of the interpretations of this passage going right the way back to the Talmud was that this passage relates to relationships between angels and men.  The other main interpretation which occurs today comes from the time of Augustine, and it was that the text represents the godly line of Seth having relations with the daughters of Cain. Another Jewish interpretation is that the ‘sons of god’ are princes or k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O ARE THE SONS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ons of God in the Hebrew are “Bene ha Elohim”, this is “sons of the class of the gods”.  There are three other areas in the Bible where the “sons of God occur” - Job 1:6, 2:1, 38:7.  In each case they refer to angels/dem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1 Kings 22:19 -23 we see a divine council described, and it is talking about history which is seen to be under the sovereign will of God.  All the plans are linked and subject to the sovereignty of God. It is noted that in Genesis 3:23 the angels, in this case Cherubim, were visible and prevented man from returning to the Garden of Eden.  Man therefore had certain social relations with the Cherubim at the exit/entry to the Garden of Ed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nother area where it is clear that angels can materialise even today, is the fact that the Scriptures say that some may have entertained angels unawares - Hebrews 13: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also apparent from the Scriptures that elect angels appear to men/women always as the male gender only and that there is no procreation in the angelic form.  The Lord says that in the angelic form there is no marriage or giving in marriage.  The fallen angels however were in the pre-flood world able to cross the boundary between angels and human females to produce a master race or men of renown. You have two types of being involved here, female homo sapiens on one side and male fallen angels on the other.</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THE POPULATION EXPLOSION ANTE DILUVIUM CIVILIS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one we have the population ratio with more women than men. ‘Men’ is a generic term meaning mankind in general. In the time before the flood, man enjoyed the best health that he has ever enjoyed which is indicated by the longevity of man. ‘And daughters were born unto them’ - this is an idiom for an excess of females - more women than men.  To a specific daughter of men, the virgin Mary would come the Lord Jesus Christ, the Saviour in conformity with Isaiah 7:14. This future situation was a unique one, and brought in the real saviour, but the satanic tries to create a super-race with angelic mixing so that a messiah/saviour wouldn't be needed.  Mankind would become a super race and not need any sav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ICH TYPE OF ANGELS ARE THEY IN GENESIS 6: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allen angels fall into 2 categories - demons who are active on the earth, and chained/confined demons in Tartarus/the abyss, a section of Hades where the lost of the ages also await the last judgment. 2 Peter 2:4. In this passage, we have the angels which are chained in Tartarus - a place where super creatures and the titans were imprisoned in mythology. Tartarus appears to be strictly the super creature pris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RE/WHEN DID THEY S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2 Peter 2:5 we see that this occurred at the time of the flood. Jude 6. “</w:t>
      </w:r>
      <w:r>
        <w:rPr>
          <w:rFonts w:cs="Arial" w:ascii="Arial" w:hAnsi="Arial"/>
          <w:b/>
          <w:sz w:val="18"/>
        </w:rPr>
        <w:t>And the angels which kept not their first estate but left their own habitation</w:t>
      </w:r>
      <w:r>
        <w:rPr>
          <w:rFonts w:cs="Arial" w:ascii="Arial" w:hAnsi="Arial"/>
          <w:sz w:val="18"/>
        </w:rPr>
        <w:t xml:space="preserve">” - these angels cohabited with human women; they left their own species. God bans sexual relationships with any other species, ie bestial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se angels were obviously fallen angels who ‘saw the daughters of men were fair’ - very beautiful ‘and they took to wife such as they desired’ - they had sexual relationships with the women.  It should be noted that the word for wives in verse 2 is Nashim wives rather than Ishshah wife. The im indicates plural, they took wives (plura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1 Peter 3 :19 we have three days in the life of the Lord Jesus Christ described. He descended into Hades or Sheol and rose the third day.  This is called the harrowing of Hell. This is what he did before he was resurrected from the dead. The word preached in this passage is different. This means to proclaim or announce his victory over sin and death, and his final defeat of their power to the spirits in prison who were disobedient during the flo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2 Peter 2:4 we note that these angels were reserved in Tartarus, which is in the lowest part of hell.  In 2 Peter 2:6-7 the example is given of Sodom and Gomorrah whose sins were deviant sexually.  By being related to this it is shown that the angels were doing things which were deviant.  Here we therefore have the relationship between Tartarus, the pre-Flood world and unusual sexual activiti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3 – the word for man is Anashim rather than Ish a man, husband or individual or Adam a man or human being. Anashim means mortal. The word to ‘strive with’, which is used in relation to the ministry of the Holy Spirit, means to ‘politically govern’.  My spirit will not always politically govern man.  God ruled instead of human government before the flood in the form of these ministering angels. And the Lord (God the Father) said, my Spirit (the Holy Spirit) shall not always stri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From this verse we find that it will be 120 years before the Spirit would stop striving with man at the time of the Flood. Noah had advance warning for 120 years before the Flood came.  This also says that these super-heroes are also flesh. They are also something other than flesh, for they are also spirit.  They have crossed the boundary and formed a number of angel man crossbreeds and mankind has thus been spiritually polluted.  He(man) is also flesh/mortal, God says, and I am going to destroy him. Man is susceptible to de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erse 4 is a summary of the conditions of verses two and three and should be in parenthesis. Whenever the sons of god would come unto the daughters of men and bore children to them - these ones were the mighty men which were of old men of fame.  The meaning of the word Nephelim is “fallen ones” rather than giants which are covered by three other Hebrew words Raphah, Rarha and Gibbo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nes of fame” are those who are remembered in the mythology of most of the cultures of the world. It is significant that in mythology many of the men of renown are born from a human mother with a god as the father. The Nephelim in verse 4 are products of these unions. Mighty man is also a name of Christ. These are in fact “little antichrists” as they simulate the birth of Christ being the union of a spirit and the seed of a woman. Genesis 3: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tudy of ancient mythology showed that generally all the parents of men of renown had a “God” father Zeus or Jupiter and a human mother (eg Europa bore Minos, Leda bore Castor, Pollox, Atchaneus bore Hercules, he was the father of Jason, Perseus, Orpheus). These people were called heroes because they performed supernatural acts and functi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is attested to by the epic of Gilgamesh, Babylonian, Greek and Roman mythology, the Norse gods, Dravidian literature, and the Persian mythology.  Mythology therefore isn’t totally myth, there is in dimly remembered fact from before the flood, fact woven into mythology with satanic distor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the time the flood came along only Noah and his family were true to God. It was from this family that all the families of the earth are now descended.  We are not unlike the time of the flood today, where we have high technology as shown in genetic engineering and fertility programs that are tampering with man’s DNA once again.   We are truly in the “days of Noah aga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s 5-7 there is also a population explosion, in a similar manner as the generation before the end. The family of Noah did not get involved in all the evils because they were born again. God destroyed the super creatures to keep His word to the human race. There are two times in the history of man when unbelievers are removed from the earth - the Flood and the 2</w:t>
      </w:r>
      <w:r>
        <w:rPr>
          <w:rFonts w:cs="Arial" w:ascii="Arial" w:hAnsi="Arial"/>
          <w:sz w:val="18"/>
          <w:vertAlign w:val="superscript"/>
        </w:rPr>
        <w:t>ND</w:t>
      </w:r>
      <w:r>
        <w:rPr>
          <w:rFonts w:cs="Arial" w:ascii="Arial" w:hAnsi="Arial"/>
          <w:sz w:val="18"/>
        </w:rPr>
        <w:t xml:space="preserve"> Advent. In the case of the Flood the numbers which remained numbered only eight.</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MINISTRY IN THE OLD TESTAMENT</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ANGELISM</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IC ATTA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MONS</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ELL AND HAD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6"/>
        <w:rPr/>
      </w:pPr>
      <w:r>
        <w:rPr/>
        <w:t>SECTION 2 - PURPOSE OF THE JUDGMENT - VERSES 5-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6:5  And God saw that the wickedness of man was great in the earth, and that every imagination of the thoughts of his heart was only evil continually. 6  And it repented the LORD that he had made man on the earth, and it grieved him at his heart. :7  And the LORD said, I will destroy man whom I have created from the face of the earth; both man, and beast, and the creeping thing, and the fowls of the air; for it repenteth me that I have made the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God is righteously enraged about the situation and says that He will destroy rebellious evil man from off the face of the earth. The types of creatures (animal, reptile and human) that are said to be destroyed are those of Genesis 1:26 which are said to be subdued on the earth. In verse 5 God saw the wickedness of man was great in the earth and that every imagination of the thoughts of his heart was only evil continually.’ It appears the half angel / half human inherited a super old sin nature. Wickedness is what you think not only what you do - ‘the thoughts of his (man’s) mind was continually wicked’. There was only lust no love, only evil no goodness, and their wicked thoughts were portrayed by wicked words and way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6 it states that, ‘And it repented the Lord’.  Repented does not mean to feel sorry for sin because God cannot feel sorry. God Plan is not changed, for in his omniscience and foreknowledge the Lord was not “caught out” by man’s rebellion, but at this point in time God changed His mental attitude towards the evil members of mankind upon the earth. The days of grace are over, and the day of judgment has arri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dgement is, “God’s strange work”, never his preferred work.  Isaiah 28:21, 2 Peter 3:9.  ‘And it grieved Him in His heart.’ The result of the grieving of God was for Him to act that this point in time to destroy those whom he had created from the face of the earth, both men and beast.  There is only a certain level of evil that the Lord will tolerate before He judges to protect the godly remnant before it is also destroyed by evil. God controls history, which can be viewed as ‘His story’. The Lord judges to protect and preserve the remnant of believers. Hebrews 7:2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3 - RIGHTEOUS NOAH -</w:t>
        <w:tab/>
        <w:t>VERSES 8 - 1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6:8  But Noah found grace in the eyes of the LORD.  9  These are the generations of Noah: Noah was a just man and perfect in his generations, and Noah walked with God. 10  And Noah begat three sons, Shem, Ham, and Japheth. 11  The earth also was corrupt before God, and the earth was filled with violence. 12  And God looked upon the earth, and, behold, it was corrupt; for all flesh had corrupted his way upon the earth. 13  And God said unto Noah, The end of all flesh is come before me; for the earth is filled with violence through them; and, behold, I will destroy them with the earth.</w:t>
      </w:r>
    </w:p>
    <w:p>
      <w:pPr>
        <w:pStyle w:val="Normal"/>
        <w:jc w:val="both"/>
        <w:rPr>
          <w:rFonts w:ascii="Arial" w:hAnsi="Arial" w:cs="Arial"/>
          <w:b/>
          <w:b/>
          <w:sz w:val="18"/>
        </w:rPr>
      </w:pPr>
      <w:r>
        <w:rPr>
          <w:rFonts w:cs="Arial" w:ascii="Arial" w:hAnsi="Arial"/>
          <w:b/>
          <w:sz w:val="18"/>
        </w:rPr>
      </w:r>
    </w:p>
    <w:p>
      <w:pPr>
        <w:pStyle w:val="Heading6"/>
        <w:rPr/>
      </w:pPr>
      <w:r>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8 the concept of grace is introduced which cannot be fully appreciated unless you have been in a previous damnation. If you talk about God’s judgment then you can appreciate grace. Noah is said to have found or discovered grace in the Lord This is the third book/tablet upon which written material is written, and goes to Genesis 9:29. When you have a word used first in the Bible it is often tied into a picture and it gives a good method of describing that word.  The human race has tried to forget the flood which is the greatest disaster of all time, but records of its power are found in all cultur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generations of Noah are the progeny of Noah. Noah at this point in time became the sole life line of the human race. In modern terms it is not unlike a space ship in which you are told to take your family, animals and samples as the rest of the world is to be destroyed. You are to be in orbit for thirteen months before you go back to the surface again. You orbit out and watch the earth being destroyed. Noah refused to go along with the pervading culture. The world was wrong and he alone was right. The ratio between the saved and the unsaved could have been as high as about 100 million to one. He had three sons, Ham, Shem and Japhe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s 11-13 there is the by this point pervasive impact of evil. Evil always self destructs in time, but Satan doesn't mind this as his desire is in sheer malice to take as many of mankind into the Lake of Fire with him.  Satan is not in charge of his own destiny let alone ours as believers, but he will “take charge” of anyone who follows their lusts and he will destroy them with their own thinking and actions. God ordains historical flow and progress. Romans 1:18-32. Evil will not be permitted to proliferate forever. When evil is so powerful that it is starting to threaten the plan of God He will sort it out. He says, “this is it”, at this point, and He judg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11 it says that the earth was corrupted before God (corrupted with angelic infiltration) and was filled with violence (much fighting - warfare - this is the greatest period of wickedness the world will ever encounter with the exception of the tribulation). Verse 12 says that all flesh had been corrupted and includes the animals and reptiles under man as well. Man has misruled his kingdom and he is judged. However in verse 13 God picks out from all men a man with a just character, a remnant of righteousness in his generations, and says that Noah will be His m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is going to save the human race through Noah’s family. Evil has peaked. Man rebels against God. It is not his environment. It is of note that perfect environment did not cause man to stop sinning. The Hebrew for destroying is such that God in His mind is destroying. The earth had become so corrupt that the Lord had to destroy it. This type of problem will again occur just before the Second Advent and the Lord’s return alone delivers the remnant of grace aga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you think of the word grace you would think of grace in the foreground and the drama of judgment in the background. Grace is seen as a means of solving a problem caused by man’s sin and rebellion. God needs to judge in order to save the righteous, and yet because he wants to love he solves the problem through grace.  Grace before judgment is the key, and these evil people are actually given maximum time to repent before the judgment falls. In his plan God is going to judge the world, but he is making a way out for all who will turn to him in repentance and truth. God does not beg mankind to become believers, He announces his truth and requires a response from free will. He is going to judge but he also provides a means by which all who desire it can escape from that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ah was a just (justified) man, perfect in his generations (true humanity) and Noah walked with God (he had a spiritual life).’  Are we walking today in a justified state?  When people become totally degenerate they are always destroyed. North Africa is a good case in point, for it was at one time very strong from a Christian viewpoint. They became apostate and corrupted in their faith and lives and their churches are ruins, and there are few believers in North Africa nowadays.  The great evils of the Moslem extremists in our own day (2015) have been used by the Holy Spirit to open the hearts of the people again to the truth, and we are seeing a move of the Holy Spirit again there – through repentance once more.</w:t>
      </w:r>
    </w:p>
    <w:p>
      <w:pPr>
        <w:pStyle w:val="Normal"/>
        <w:rPr>
          <w:rFonts w:ascii="Arial" w:hAnsi="Arial" w:cs="Arial"/>
          <w:sz w:val="18"/>
        </w:rPr>
      </w:pPr>
      <w:r>
        <w:rPr>
          <w:rFonts w:cs="Arial" w:ascii="Arial" w:hAnsi="Arial"/>
          <w:sz w:val="18"/>
        </w:rPr>
      </w:r>
    </w:p>
    <w:p>
      <w:pPr>
        <w:pStyle w:val="Heading5"/>
        <w:rPr/>
      </w:pPr>
      <w:r>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OAH – OBEDIE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4 - THE DIMENSIONS OF THE ARK - VERSES 14-16</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6:14  Make thee an ark of gopher wood; rooms shalt thou make in the ark, and shalt pitch it within and without with pitch. 15  And this is the fashion which thou shalt make it of: The length of the ark shall be three hundred cubits, the breadth of it fifty cubits, and the height of it thirty cubits. 16  A window shalt thou make to the ark, and in a cubit shalt thou finish it above; and the door of the ark shalt thou set in the side thereof; with lower, second, and third stories shalt thou make it.</w:t>
      </w:r>
    </w:p>
    <w:p>
      <w:pPr>
        <w:pStyle w:val="Normal"/>
        <w:jc w:val="both"/>
        <w:rPr>
          <w:rFonts w:ascii="Arial" w:hAnsi="Arial" w:cs="Arial"/>
          <w:b/>
          <w:b/>
          <w:sz w:val="18"/>
        </w:rPr>
      </w:pPr>
      <w:r>
        <w:rPr>
          <w:rFonts w:cs="Arial" w:ascii="Arial" w:hAnsi="Arial"/>
          <w:b/>
          <w:sz w:val="18"/>
        </w:rPr>
      </w:r>
    </w:p>
    <w:p>
      <w:pPr>
        <w:pStyle w:val="Heading6"/>
        <w:rPr/>
      </w:pPr>
      <w:r>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From verse 13 onwards it is clear that Noah cannot reform his generation by any means, be it political, social, legal, or evangelical.  The judgment is with the earth itself. In Genesis 2:7 man was created out of the earth. Being a product of the earth he is dependent on the earth. The ark shows the difference between the believer and the humanist. The believer talks about revelation, the humanist rationalisation. The ark came by revelation – and it is only by direct revelation that man is delivered in time and saved eternall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No one knows what type of wood gopher wood is. Kaphar is pitch and has the concept of atonement. It makes it unsinkable against the water judgment that is coming. The ark was 50 metres long, 37.5 metres wide and 22.5 metres tall.  The Great Eastern was the first boat which was larger than the ark. In the first civilisation technology climbed quickly before judgm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e ark was made a “tsohar” which was not necessarily a window but a “burst of brilliant light”.  We have a similar statement regarding the illumination of Solomon’s Temple. In a description of the Temple it is said that Solomon made lights like the sun on the bottom of the roof of his house. This indicates that people in the past knew about electricity and how to use it.  Batteries have bene uncovered from the Bronze Age levels of some civilizations, so we may have some form of electrical lighting and even ventilation aboard the Ark.  The capacity of the ark was over 500 box ca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esting the stability of the ark under strong winds it was found that with the likely displacement of the ark towards the end of the voyage it would displace 3 degrees with a wind of 220 knots. A boat crossing the Atlantic in a 60 knot wind displaces 5 degre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concluded that the ark was immensely stable under adverse conditions. With the ark it was also found that it could go up onto its side and it would still right itself.  The modern angle is 45 degrees before disaster unfolds. It is therefore demonstrated that the ark was immensely stable.  Given the incredible tectonic and waves effects it had to weather there cannot have been any open windows or the water coming in would have sunk the vess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ee this same rise of advanced technology happening again in the period just before the end of the second civilisation and the Lord’s return to judge for the second time.  Daniel 12:4. These people before the flood had discovered advanced metallurgy and electro plating. In the second civilisation of mankind the size of the boat and naval architecture arrived at about the same time.   The stability of the Ark is a wonderful picture of God’s provision for us all in crises.  We have tremendous stability in Christ irrespective of what testing we come under. 1 Corinthians 10:13.</w:t>
      </w:r>
    </w:p>
    <w:p>
      <w:pPr>
        <w:pStyle w:val="Normal"/>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YPES IN NOAH’S AR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5 - WHO IS TO ENTER THE ARK</w:t>
        <w:tab/>
        <w:t>- VERSES 17-2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6:17  And, behold, I, even I, do bring a flood of waters upon the earth, to destroy all flesh, wherein is the breath of life, from under heaven; and every thing that is in the earth shall die. 18  But with thee will I establish my covenant; and thou shalt come into the ark, thou, and thy sons, and thy wife, and thy sons' wives with thee. 19  And of every living thing of all flesh, two of every sort shalt thou bring into the ark, to keep them alive with thee; they shall be male and female. 20  Of fowls after their kind, and of cattle after their kind, of every creeping thing of the earth after his kind, two of every sort shall come unto thee, to keep them alive. 21  And take thou unto thee of all food that is eaten, and thou shalt gather it to thee; and it shall be for food for thee, and for them. 22  Thus did Noah; according to all that God commanded him, so did he.</w:t>
      </w:r>
    </w:p>
    <w:p>
      <w:pPr>
        <w:pStyle w:val="Normal"/>
        <w:jc w:val="both"/>
        <w:rPr>
          <w:rFonts w:ascii="Arial" w:hAnsi="Arial" w:cs="Arial"/>
          <w:b/>
          <w:b/>
          <w:sz w:val="18"/>
        </w:rPr>
      </w:pPr>
      <w:r>
        <w:rPr>
          <w:rFonts w:cs="Arial" w:ascii="Arial" w:hAnsi="Arial"/>
          <w:b/>
          <w:sz w:val="18"/>
        </w:rPr>
      </w:r>
    </w:p>
    <w:p>
      <w:pPr>
        <w:pStyle w:val="Heading6"/>
        <w:rPr/>
      </w:pPr>
      <w:r>
        <w:rPr/>
        <w:t>REFL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is noted that the word translated die in verse 17 is the word ‘Gava’ which means to expire, gasp or breathe out rather  than the more normal word for die which is ‘Muth’. In verse 17 everything on the earth will die – ‘last gasp’ under judgment of the creato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18 God establishes a covenant with Noah - the family is to enter the ark. The animals are to be collected and placed in the ark two by two.  In Genesis 7:2,3 Noah is instructed to take 7 of each clean animal, partially to sacrifice and partially to eat and breed more quickly after the ark lands on Ararat. In verse 22 it is said that Noah did everything that the Lord had told him to do.  This is the first of four citations the others being in verses 5, 9 and 16 of chapter 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act that everything on earth will die makes it clear that the flood is universal. God will provide for the believer and has entered into a protective relationship with the believer in the form of the promises, covenants and doctrines of the word of God.  We should be eager like Noah to do everything that God tells us to do so that we can be stable and as persistent as Noah was.</w:t>
      </w:r>
    </w:p>
    <w:p>
      <w:pPr>
        <w:pStyle w:val="Normal"/>
        <w:jc w:val="both"/>
        <w:rPr>
          <w:rFonts w:ascii="Arial" w:hAnsi="Arial" w:cs="Arial"/>
          <w:sz w:val="18"/>
        </w:rPr>
      </w:pPr>
      <w:r>
        <w:rPr>
          <w:rFonts w:cs="Arial" w:ascii="Arial" w:hAnsi="Arial"/>
          <w:sz w:val="18"/>
        </w:rPr>
      </w:r>
    </w:p>
    <w:p>
      <w:pPr>
        <w:pStyle w:val="Heading5"/>
        <w:rPr/>
      </w:pPr>
      <w:r>
        <w:rPr/>
        <w:t>DOCTRINES</w:t>
      </w:r>
    </w:p>
    <w:p>
      <w:pPr>
        <w:pStyle w:val="Normal"/>
        <w:rPr/>
      </w:pPr>
      <w:r>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STINY OF BELIEVER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SATANS’S DESTIN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9"/>
        <w:rPr/>
      </w:pPr>
      <w:r>
        <w:rPr/>
        <w:t>CHAPTER 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hapter 7 is divided into two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LOADING OF THE ARK </w:t>
        <w:tab/>
        <w:t>VERSES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LOOD</w:t>
        <w:tab/>
        <w:tab/>
        <w:tab/>
        <w:t>VERSES 6-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1 - THE LOADING OF THE ARK - VERSES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7:1  And the LORD said unto Noah, Come thou and all thy house into the ark; for thee have I seen righteous before me in this generation. 2  Of every clean beast thou shalt take to thee by sevens, the male and his female: and of beasts that are not clean by two, the male and his female. 3  Of fowls also of the air by sevens, the male and the female; to keep seed alive upon the face of all the earth.  4  For yet seven days, and I will cause it to rain upon the earth forty days and forty nights; and every living substance that I have made will I destroy from off the face of the earth. 5  And Noah did according unto all that the LORD commanded him.</w:t>
      </w:r>
    </w:p>
    <w:p>
      <w:pPr>
        <w:pStyle w:val="Normal"/>
        <w:jc w:val="both"/>
        <w:rPr>
          <w:rFonts w:ascii="Arial" w:hAnsi="Arial" w:cs="Arial"/>
          <w:b/>
          <w:b/>
          <w:sz w:val="18"/>
        </w:rPr>
      </w:pPr>
      <w:r>
        <w:rPr>
          <w:rFonts w:cs="Arial" w:ascii="Arial" w:hAnsi="Arial"/>
          <w:b/>
          <w:sz w:val="18"/>
        </w:rPr>
      </w:r>
    </w:p>
    <w:p>
      <w:pPr>
        <w:pStyle w:val="Normal"/>
        <w:tabs>
          <w:tab w:val="clear" w:pos="720"/>
          <w:tab w:val="left" w:pos="7938" w:leader="none"/>
        </w:tabs>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t should be noted that the animals to be loaded onto the Ark were given at the time when the specification of the Ark was being given to Noah which was approximately a hundred years before the Flood [Genesis 6:3].  This would have given Noah plenty of time to collect the required animals. The additional commandment to bring in the clean animals in greater quantity was given only seven days before the Flood. Using the clean birds of the air to keep seed alive upon the face of the earth could relate to the spread of vegetation after the Flood as much fruit ingested by birds are dropped surrounded by dung to nourish the plants.   The dung of the Ark becomes the seed plot of the new earth.  Hibernation principles may also assist the time on the Ark, as the catastrophe of the great flood brings in seasons, rather than uniform climate with no real weather, as was the norm under the vapour canop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AH’S OBED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ah was invited into the ark, he is placed in the ark 7 days before judgement takes place. In our case the church is removed to heaven before the judgement of the Tribulation, and the Second Advent establishes the new earth. God looks after His own who have been obedient, and our sole concern it to be to hear and obey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s of Obedience from this chapter include - Obedience is based on divine invitation - his family alone were considered righteous [verse1]. Obedience is based on divine instruction on embarking the animals [verse 2], and Obedience is based upon response to divine warning [verse 4].  Obedience is based on faith  [verses 5-9], and Obedience is grounded on the certainty of divine judgement [verses 10-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verse 1 God gave Noah guidance to board the Ark. God will guide us and also give us sufficient time to complete our allotted tasks. God saw righteousness in Noah. One of his acts of obedience was to build the Ark. He did this over a number of years and it was considered a righteous act in God’s si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eter tells us that Noah preached to his generation so that his generation would understand why the flood was coming. He does not want us to feel our way through life, for our emotions are affected by many things, not necessarily logical or true.  God wants us to understand, that is to fully know the facts. Experiential righteousness is based upon imputed righteousness, received from God at the point of faith. We must have imputed righteousness credited to our account. This comes from Christ by grace, through faith. Man stands before God in His wrath clothed in the righteousness of Christ. It is only those who are righteous that board the Ark. The Ark is life preserving. In the future the Lord will take his bride out and she will be preserved from the judgments of the Tribulation. The new heavens and earth will be created as the present universe was made – directly from the mind of God.  Revelation 21-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erses 2 and 3 give us the clean and unclean animals. Moses in the law defined what you should and should not do as far as diet was concerned. Deuteronomy 14. It is clear that prior to the Mosaic Law there was a concept of clean and unclean food already identified. A characteristic of the unclean animals is that they have a very inefficient digestive system. This gives rise to the possibility of contamination. The unclean animals are also garbage collectors or scavengers. God does not want us to be associated with the scavenge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seven days before destruction occurs. This could have been the mourning period for the earth. [cf. seven years of the Tribulation period]. The first group is Noah and his sons, then his wife and his son’s wives. Then the clean and the unclean animals. There is therefore an order going on to the Ark. It is noted also that the Hebrew word for "rain" in verse 4 geshem which is heavy rain is used rather than matar - rain  or moreh - sprinkling rain.</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BEDIEN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SECTION 2 - THE FLOOD - VERSES 6-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7:6  And Noah was six hundred years old when the flood of waters was upon the earth.  7  And Noah went in, and his sons, and his wife, and his sons' wives with him, into the ark, because of the waters of the flood.  8  Of clean beasts, and of beasts that are not clean, and of fowls, and of every thing that creepeth upon the earth,  9  There went in two and two unto Noah into the ark, the male and the female, as God had commanded Noah. 10  And it came to pass after seven days, that the waters of the flood were upon the earth.  11  In the six hundredth year of Noah's life, in the second month, the seventeenth day of the month, the same day were all the fountains of the great deep broken up, and the windows of heaven were opened. 12  And the rain was upon the earth forty days and forty nights. 13  In the selfsame day entered Noah, and Shem, and Ham, and Japheth, the sons of Noah, and Noah's wife, and the three wives of his sons with them,</w:t>
      </w:r>
    </w:p>
    <w:p>
      <w:pPr>
        <w:pStyle w:val="Normal"/>
        <w:jc w:val="both"/>
        <w:rPr>
          <w:rFonts w:ascii="Arial" w:hAnsi="Arial" w:cs="Arial"/>
          <w:b/>
          <w:b/>
          <w:sz w:val="18"/>
        </w:rPr>
      </w:pPr>
      <w:r>
        <w:rPr>
          <w:rFonts w:eastAsia="Arial" w:cs="Arial" w:ascii="Arial" w:hAnsi="Arial"/>
          <w:b/>
          <w:sz w:val="18"/>
        </w:rPr>
        <w:t xml:space="preserve"> </w:t>
      </w:r>
      <w:r>
        <w:rPr>
          <w:rFonts w:cs="Arial" w:ascii="Arial" w:hAnsi="Arial"/>
          <w:b/>
          <w:sz w:val="18"/>
        </w:rPr>
        <w:t>into the ark; 14  They, and every beast after his kind, and all the cattle after their kind, and every creeping thing that creepeth upon the earth after his kind, and every fowl after his kind, every bird of every sort. 15  And they went in unto Noah into the ark, two and two of all flesh, wherein is the breath of life. 16  And they that went in, went in male and female of all flesh, as God had commanded him: and the LORD shut him in. 17  And the flood was forty days upon the earth; and the waters increased, and bare up the ark, and it was lift up above the earth. 18  And the waters prevailed, and were increased greatly upon the earth; and the ark went upon the face of the waters. 19  And the waters prevailed exceedingly upon the earth; and all the high hills, that were under the whole heaven, were covered. 20  Fifteen cubits upward did the waters prevail; and the mountains were covered. 21  And all flesh died that moved upon the earth, both of fowl, and of cattle, and of beast, and of every creeping thing that creepeth upon the earth, and every man: 22  All in whose nostrils was the breath of life, of all that was in the dry land, died. 23  And every living substance was destroyed  which was upon the face of the ground, both man, and cattle, and the creeping things, and the fowl of the heaven; and they were destroyed from the earth: and Noah only remained alive, and they that were with him in the ark. 24  And the waters prevailed upon the earth an hundred and fifty day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flood was ridiculed by intellectuals until 1872 when the English archaeologist George Smith found part of the library of Asherbanapul the King of Assyria. In this library was one book with 185 lines of Cuneiform writing which included the Sumerian King lists which gave all the kings of Sumeria. It states that in the reign of the 8</w:t>
      </w:r>
      <w:r>
        <w:rPr>
          <w:rFonts w:cs="Arial" w:ascii="Arial" w:hAnsi="Arial"/>
          <w:sz w:val="18"/>
          <w:vertAlign w:val="superscript"/>
        </w:rPr>
        <w:t>th</w:t>
      </w:r>
      <w:r>
        <w:rPr>
          <w:rFonts w:cs="Arial" w:ascii="Arial" w:hAnsi="Arial"/>
          <w:sz w:val="18"/>
        </w:rPr>
        <w:t xml:space="preserve"> king the world flood came.  Mockers have increased in today’s world, but they face more and more evidence of a world wide flood, its just that they don't want to acknowledge truth.  1 Timothy 4:1-5, 2 Timothy 3: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O ENTERED THE AR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Verse  14 gives a list which is similar to those in Genesis 1 with some categories missing. There are five classifications in the Hebrew text. Beasts are quadrupeds, land swarmers, water swarmers, wing flyers and man. The water swarmers are missing in Genesis 7:14. Clean and unclean beasts are based on hooves. The beasts of the field are large mammals, reptiles and rodents. Land swarmers are in three categories. There are underland swarmers, lizards and snakes, all that go upon all fours, rodents, carnivores and the like, and all that cause to multiply and this is small invertebrat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inged flyers are divided between birds and insects. The birds are further divided between the clean, the game birds and the unclean, the scavengers. The ones that were taken on board were all birds, all land dwelling reptiles and mammals and some of the more terrestrial living amphibians. This would indicate that no more than two thousand animals were taken on the ar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r Jones of the United Kingdom examined the statement in verse 15 about those who had the breath of life and found after searching the Scriptures that it was only related to vertebrates who were said to have breath of lives not invertebra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ATE OF THE FL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1 we note that it was the 600</w:t>
      </w:r>
      <w:r>
        <w:rPr>
          <w:rFonts w:cs="Arial" w:ascii="Arial" w:hAnsi="Arial"/>
          <w:sz w:val="18"/>
          <w:vertAlign w:val="superscript"/>
        </w:rPr>
        <w:t>th</w:t>
      </w:r>
      <w:r>
        <w:rPr>
          <w:rFonts w:cs="Arial" w:ascii="Arial" w:hAnsi="Arial"/>
          <w:sz w:val="18"/>
        </w:rPr>
        <w:t xml:space="preserve"> year of Noah, in the second month, the seventeenth day of the month the same day were all the fountains of the great deep broken up (pressure from below) and the windows of heaven were open (rain from above). The Hebrew word for "month" in verse 11- chadesh, also means new moon showing that the Biblical month was based on the cycles of the moon or a lunar month. The calendar in use was apparently the Jewish civil calenda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year according to this calendar started in September and went through in 28 day lunar months. The religious calendar started in spring. In the Jewish calendar you have two cycles of feasts with the group Passover to Pentecost being separated from the Trumpets to Tabernacles group by the summ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DITIONS THAT SPEAK OF THE FL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gyptians had a ritual where their god Osirus was place in the Nile in a floating coffin on the 17 th day and removed from the Nile on the 27th, the date of the Ark resting on Ararat. The Assyrians also had a ceremony for the dead in the autumn as did the Persians and Hindus. The Indians of ancient Mexico had a day of death in the autumn as did the Celts of Britain. South of the equator the Peruvians had a coffin carrying ceremony at that time of their autumn.  In Australia the Aborigines paint themselves with white to indicate a skeleton in the autum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is also a tradition of Halloween in this period as well. The god Janus is called the father of this world. He has two faces, one of which he looks back and the other forward. He is also said to be the inventor of ships.  Is he a type of Noah?  The Indian god Vishnu is said to have preserved his family through a flood. Vis means man, and Nu may be No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OW DID THE FLOOD COME AND ITS EFFEC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10 we are told that the waters of the flood come upon the earth. Water came out from the underground caverns and spread out across the earth. There were vast quantities of water stored under the earth’s surface. The canopy over the earth also failed and it started to rain very heavily. There was a more uniformly warm climate before the flood as demonstrated by the tropical vegetation under the ice cap. There was heavy rain as well as plate tectonic movments that opened up the great earthquake fault lines we still live with. Psalm 74:15. The earth cracked open in a moment and water came out. This is a total earth catastrophe described here in Genes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enesis 1:2 is chaotic, from which God brings order for mankind. That order remains until the flood where chaos breaks out again, but under God’s direction, and was not settled until after the time of Job. 2 Peter 3:5-7.  This shows how the land and the great mountains came up out of the water. There is a specific contrast drawn between what is the atmosphere after the flood and with the old atmosphere before it. Two different atmospheres and civilizations/regim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data we have here for the flood is that we have a forty day rain which at 5+ cm or about an inch or two of rain makes about 25+ metres [80+ feet] of rain. No one has ever observed anything like that before. Even with torrential rain you get significant erosion, but with what is described here the entire mantle of the earth is disturbed.  This type of rain could produce the strata we see in sedimentary rocks as the entire surface of the planet is eroded by this level of rain, let alone the sweeping torrents from the underground water reservoirs breaking u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17 the flood was forty days upon the earth. The flood it is said here was universal, and it was very deep.   Verses 19-20 says that the whole world was flooded. If the flood was not significant why construct a boat that was the size of 500 railway wagons. The ark size does relate to the animals that it stated would be carried. After increasing on the earth for forty days the waters start to recede. However we have a flood of a year’s duration.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t is noted that there were seven times as many clean as unclean animals taken on the ark.  It would therefore indicate that the clean animals would breed more prolifically afterwards than the unclean animals.  A study of the clean and unclean animals shows that all the clean animals have survived whilst only 25% of the original unclean animals remain. We are therefore heading in the right direction if we take the Bible litera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ile we have the ability to see large things and fairly small things we are related very much to time. The only way we can get knowledge outside these elements is by being given it by a person who is outside it by person revelation. There is only one person who does this and that is God. We do not start with human observations we start with the Word of God. All of us to a degree have been brainwashed by geolog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is historical data, scientific data, and the data that can come from eyewitness. If Noah said that it rained for forty days this is data from an observer. This is the case even though he may not know why or how it is raining this long and this hard consistently. You do not need to know the wiring system of the television set in order to say whether it is on or off and describe accurately what you are seeing on i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You need honest observers and not necessarily scientists present. There is also non verbal data such as fossils, artefacts in strata that is best explained as flood(water pressure laid) deposit. This data needs interpretation. We can also investigate in terms of scientific data such as the effect of gravity and water pressure on sedemntary soil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data is no stronger than the observer. If God said that certain things happened we know from His character that the data will be totally reliable. As the Bible is inspired by God the Holy Spirit it is totally reliable. The evolutionist has a lot of trouble with the sedimentary data. They have four to five thousand years of data and then we extrapolate that back 4.5 billion years. It is not very scientifi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re we have God ruling over the flood. He rules over nature. Isaiah 54:9.  We do not know how deep the water was as we do not know the height of the highest mountains at that time.  We do have an idea from the language that the mountain ranges may be uplifted through this time frame, and only after time settle to their present levels of activity and uplift.  We do however know that all the visible land was covered by the flood. With heavy pressure from below and rain from above great vortices are formed which are probably the cause of the great conglomeration of the victims of the flood into mass graves, and oil and coal seams (also the woolly mammoths in Siberia).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case of the snap frozen mammoths, autopsies have shown that they were eating vegetation from temperate climates and were drowned then snap frozen in minutes. They were snap frozen and their meat, if defrosted, is still edible in some places. The mammoth therefore died very suddenly in a water/atmospheric catastrophe without parallel. Much of the geological strata that traditionally have been thought to have been laid down over millions of years can be explained by the flood.</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EASTS OF ISRA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rPr>
          <w:u w:val="single"/>
        </w:rPr>
      </w:pPr>
      <w:r>
        <w:rPr>
          <w:u w:val="single"/>
        </w:rPr>
        <w:t>CHAPTER 8</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Chapter 8 is divided into four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FLOOD SUBSIDES</w:t>
        <w:tab/>
        <w:tab/>
        <w:t>VERSES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LIGHT OF THE BIRDS</w:t>
        <w:tab/>
        <w:t>VERSES 6-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SEMBARKATION</w:t>
        <w:tab/>
        <w:tab/>
        <w:t>VERSES 15-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AH’S SACRIFICES TO GOD</w:t>
        <w:tab/>
        <w:t>VERSE 20-22</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 xml:space="preserve">TIME SEQUENCE OF THE ARK IN GENESIS 8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4</w:t>
        <w:tab/>
        <w:t>Ark rested on Mt. Ararat – 7</w:t>
      </w:r>
      <w:r>
        <w:rPr>
          <w:rFonts w:cs="Arial" w:ascii="Arial" w:hAnsi="Arial"/>
          <w:sz w:val="18"/>
          <w:vertAlign w:val="superscript"/>
        </w:rPr>
        <w:t xml:space="preserve"> th</w:t>
      </w:r>
      <w:r>
        <w:rPr>
          <w:rFonts w:cs="Arial" w:ascii="Arial" w:hAnsi="Arial"/>
          <w:sz w:val="18"/>
        </w:rPr>
        <w:t xml:space="preserve"> month 17</w:t>
      </w:r>
      <w:r>
        <w:rPr>
          <w:rFonts w:cs="Arial" w:ascii="Arial" w:hAnsi="Arial"/>
          <w:sz w:val="18"/>
          <w:vertAlign w:val="superscript"/>
        </w:rPr>
        <w:t>th</w:t>
      </w:r>
      <w:r>
        <w:rPr>
          <w:rFonts w:cs="Arial" w:ascii="Arial" w:hAnsi="Arial"/>
          <w:sz w:val="18"/>
        </w:rPr>
        <w:t xml:space="preserve"> day</w:t>
      </w:r>
    </w:p>
    <w:p>
      <w:pPr>
        <w:pStyle w:val="Normal"/>
        <w:jc w:val="both"/>
        <w:rPr/>
      </w:pPr>
      <w:r>
        <w:rPr>
          <w:rFonts w:cs="Arial" w:ascii="Arial" w:hAnsi="Arial"/>
          <w:sz w:val="18"/>
        </w:rPr>
        <w:t>v5</w:t>
        <w:tab/>
        <w:t>Tops of mountain seen - 10</w:t>
      </w:r>
      <w:r>
        <w:rPr>
          <w:rFonts w:cs="Arial" w:ascii="Arial" w:hAnsi="Arial"/>
          <w:sz w:val="18"/>
          <w:vertAlign w:val="superscript"/>
        </w:rPr>
        <w:t>th</w:t>
      </w:r>
      <w:r>
        <w:rPr>
          <w:rFonts w:cs="Arial" w:ascii="Arial" w:hAnsi="Arial"/>
          <w:sz w:val="18"/>
        </w:rPr>
        <w:t xml:space="preserve"> month, 1</w:t>
      </w:r>
      <w:r>
        <w:rPr>
          <w:rFonts w:cs="Arial" w:ascii="Arial" w:hAnsi="Arial"/>
          <w:sz w:val="18"/>
          <w:vertAlign w:val="superscript"/>
        </w:rPr>
        <w:t>st</w:t>
      </w:r>
      <w:r>
        <w:rPr>
          <w:rFonts w:cs="Arial" w:ascii="Arial" w:hAnsi="Arial"/>
          <w:sz w:val="18"/>
        </w:rPr>
        <w:t xml:space="preserve"> day</w:t>
      </w:r>
    </w:p>
    <w:p>
      <w:pPr>
        <w:pStyle w:val="Normal"/>
        <w:jc w:val="both"/>
        <w:rPr>
          <w:rFonts w:ascii="Arial" w:hAnsi="Arial" w:cs="Arial"/>
          <w:sz w:val="18"/>
        </w:rPr>
      </w:pPr>
      <w:r>
        <w:rPr>
          <w:rFonts w:cs="Arial" w:ascii="Arial" w:hAnsi="Arial"/>
          <w:sz w:val="18"/>
        </w:rPr>
        <w:t>v6</w:t>
        <w:tab/>
        <w:t xml:space="preserve">Flight of the raven - 40 days later </w:t>
      </w:r>
    </w:p>
    <w:p>
      <w:pPr>
        <w:pStyle w:val="Normal"/>
        <w:jc w:val="both"/>
        <w:rPr/>
      </w:pPr>
      <w:r>
        <w:rPr>
          <w:rFonts w:cs="Arial" w:ascii="Arial" w:hAnsi="Arial"/>
          <w:sz w:val="18"/>
        </w:rPr>
        <w:t>v10</w:t>
        <w:tab/>
        <w:t>2</w:t>
      </w:r>
      <w:r>
        <w:rPr>
          <w:rFonts w:cs="Arial" w:ascii="Arial" w:hAnsi="Arial"/>
          <w:sz w:val="18"/>
          <w:vertAlign w:val="superscript"/>
        </w:rPr>
        <w:t>nd</w:t>
      </w:r>
      <w:r>
        <w:rPr>
          <w:rFonts w:cs="Arial" w:ascii="Arial" w:hAnsi="Arial"/>
          <w:sz w:val="18"/>
        </w:rPr>
        <w:t xml:space="preserve"> flight of the dove - 7 days later</w:t>
      </w:r>
    </w:p>
    <w:p>
      <w:pPr>
        <w:pStyle w:val="Normal"/>
        <w:jc w:val="both"/>
        <w:rPr/>
      </w:pPr>
      <w:r>
        <w:rPr>
          <w:rFonts w:cs="Arial" w:ascii="Arial" w:hAnsi="Arial"/>
          <w:sz w:val="18"/>
        </w:rPr>
        <w:t>v12</w:t>
        <w:tab/>
        <w:t>3</w:t>
      </w:r>
      <w:r>
        <w:rPr>
          <w:rFonts w:cs="Arial" w:ascii="Arial" w:hAnsi="Arial"/>
          <w:sz w:val="18"/>
          <w:vertAlign w:val="superscript"/>
        </w:rPr>
        <w:t>rd</w:t>
      </w:r>
      <w:r>
        <w:rPr>
          <w:rFonts w:cs="Arial" w:ascii="Arial" w:hAnsi="Arial"/>
          <w:sz w:val="18"/>
        </w:rPr>
        <w:t xml:space="preserve"> flight of the dove - 7 days later</w:t>
      </w:r>
    </w:p>
    <w:p>
      <w:pPr>
        <w:pStyle w:val="Normal"/>
        <w:jc w:val="both"/>
        <w:rPr/>
      </w:pPr>
      <w:r>
        <w:rPr>
          <w:rFonts w:cs="Arial" w:ascii="Arial" w:hAnsi="Arial"/>
          <w:sz w:val="18"/>
        </w:rPr>
        <w:t>v13</w:t>
        <w:tab/>
        <w:t>601</w:t>
      </w:r>
      <w:r>
        <w:rPr>
          <w:rFonts w:cs="Arial" w:ascii="Arial" w:hAnsi="Arial"/>
          <w:sz w:val="18"/>
          <w:vertAlign w:val="superscript"/>
        </w:rPr>
        <w:t>st</w:t>
      </w:r>
      <w:r>
        <w:rPr>
          <w:rFonts w:cs="Arial" w:ascii="Arial" w:hAnsi="Arial"/>
          <w:sz w:val="18"/>
        </w:rPr>
        <w:t xml:space="preserve"> year - 1</w:t>
      </w:r>
      <w:r>
        <w:rPr>
          <w:rFonts w:cs="Arial" w:ascii="Arial" w:hAnsi="Arial"/>
          <w:sz w:val="18"/>
          <w:vertAlign w:val="superscript"/>
        </w:rPr>
        <w:t>st</w:t>
      </w:r>
      <w:r>
        <w:rPr>
          <w:rFonts w:cs="Arial" w:ascii="Arial" w:hAnsi="Arial"/>
          <w:sz w:val="18"/>
        </w:rPr>
        <w:t xml:space="preserve"> month, 1</w:t>
      </w:r>
      <w:r>
        <w:rPr>
          <w:rFonts w:cs="Arial" w:ascii="Arial" w:hAnsi="Arial"/>
          <w:sz w:val="18"/>
          <w:vertAlign w:val="superscript"/>
        </w:rPr>
        <w:t>st</w:t>
      </w:r>
      <w:r>
        <w:rPr>
          <w:rFonts w:cs="Arial" w:ascii="Arial" w:hAnsi="Arial"/>
          <w:sz w:val="18"/>
        </w:rPr>
        <w:t xml:space="preserve"> day - ground dry</w:t>
      </w:r>
    </w:p>
    <w:p>
      <w:pPr>
        <w:pStyle w:val="Normal"/>
        <w:jc w:val="both"/>
        <w:rPr/>
      </w:pPr>
      <w:r>
        <w:rPr>
          <w:rFonts w:cs="Arial" w:ascii="Arial" w:hAnsi="Arial"/>
          <w:sz w:val="18"/>
        </w:rPr>
        <w:t>v14</w:t>
        <w:tab/>
        <w:t>601</w:t>
      </w:r>
      <w:r>
        <w:rPr>
          <w:rFonts w:cs="Arial" w:ascii="Arial" w:hAnsi="Arial"/>
          <w:sz w:val="18"/>
          <w:vertAlign w:val="superscript"/>
        </w:rPr>
        <w:t>st</w:t>
      </w:r>
      <w:r>
        <w:rPr>
          <w:rFonts w:cs="Arial" w:ascii="Arial" w:hAnsi="Arial"/>
          <w:sz w:val="18"/>
        </w:rPr>
        <w:t xml:space="preserve"> year - 2</w:t>
      </w:r>
      <w:r>
        <w:rPr>
          <w:rFonts w:cs="Arial" w:ascii="Arial" w:hAnsi="Arial"/>
          <w:sz w:val="18"/>
          <w:vertAlign w:val="superscript"/>
        </w:rPr>
        <w:t>nd</w:t>
      </w:r>
      <w:r>
        <w:rPr>
          <w:rFonts w:cs="Arial" w:ascii="Arial" w:hAnsi="Arial"/>
          <w:sz w:val="18"/>
        </w:rPr>
        <w:t xml:space="preserve"> month, 27</w:t>
      </w:r>
      <w:r>
        <w:rPr>
          <w:rFonts w:cs="Arial" w:ascii="Arial" w:hAnsi="Arial"/>
          <w:sz w:val="18"/>
          <w:vertAlign w:val="superscript"/>
        </w:rPr>
        <w:t>th</w:t>
      </w:r>
      <w:r>
        <w:rPr>
          <w:rFonts w:cs="Arial" w:ascii="Arial" w:hAnsi="Arial"/>
          <w:sz w:val="18"/>
        </w:rPr>
        <w:t xml:space="preserve"> day - ground d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1 - THE FLOOD SUBSIDES - VERSES 1-5</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8:1  And God remembered Noah, and every living thing, and all the cattle that was with him in the ark: and God made a wind to pass over the earth, and the waters asswaged; 2  The fountains also of the deep and the windows of heaven were stopped, and the rain from heaven was restrained;  3  And the waters returned from off the earth continually: and after the end of the hundred and fifty days the waters were abated. 4  And the ark rested in the seventh month, on the seventeenth day of the month, upon the mountains of Ararat.  5  And the waters decreased continually until the tenth month: in the tenth month, on the first day of the month, were the tops of the mountains se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ain stopped, the waters under the earth stopped and after 150 days the waters started to subside. On the 7</w:t>
      </w:r>
      <w:r>
        <w:rPr>
          <w:rFonts w:cs="Arial" w:ascii="Arial" w:hAnsi="Arial"/>
          <w:sz w:val="18"/>
          <w:vertAlign w:val="superscript"/>
        </w:rPr>
        <w:t>th</w:t>
      </w:r>
      <w:r>
        <w:rPr>
          <w:rFonts w:cs="Arial" w:ascii="Arial" w:hAnsi="Arial"/>
          <w:sz w:val="18"/>
        </w:rPr>
        <w:t xml:space="preserve"> month of the 17</w:t>
      </w:r>
      <w:r>
        <w:rPr>
          <w:rFonts w:cs="Arial" w:ascii="Arial" w:hAnsi="Arial"/>
          <w:sz w:val="18"/>
          <w:vertAlign w:val="superscript"/>
        </w:rPr>
        <w:t>th</w:t>
      </w:r>
      <w:r>
        <w:rPr>
          <w:rFonts w:cs="Arial" w:ascii="Arial" w:hAnsi="Arial"/>
          <w:sz w:val="18"/>
        </w:rPr>
        <w:t xml:space="preserve"> day of the month, the ark came to rest on what would become known as Mt. Ararat. In these verses God remembered Noah - God is faithfu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ountains of the deep (underground water) and the windows of heaven (rain) were stopped and the ark rested on Ararat, which nowadays is 5000 metres high, but at this point may have bene far lower, as the uplifts may continue as part of the drying out process of the land, causing the scouring out of many of the major river basins. It is noted that Ararat is so positioned as to be strategically placed for the dispersion of the nations into Africa, Asia and Europ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has caused powerful wind to come on to the earth through this time and the water spills above the mountains which are being formed at this time through uplift with the breakup of the underground water storage cel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OST FLOOD WORLD AND JOB</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appears that Job lived well before Moses. We know because of his geographical position that he lived close to Canaan but yet he did not know about the Mosaic Law. He however used the name for God Yahweh (YHW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Genesis 10:29 we have the name of a person Jobab, which may well have been Job. There are strange things happening on earth even during the times of Job which are no longer happening. In Job 1:16 Satan assaulted him physically and economically. In this case there was a fireball, which could have been supernatural, or may have been a meteor strike. There are things describe din Job which are not going on toda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Job 8:6</w:t>
      </w:r>
      <w:r>
        <w:rPr>
          <w:rFonts w:cs="Arial" w:ascii="Arial" w:hAnsi="Arial"/>
          <w:sz w:val="18"/>
        </w:rPr>
        <w:t xml:space="preserve"> - there was a great technology prior to the flood but for the period of a thousand years after that the whole thrust of the human race is survival. During this period we have a decline in ages with Job living probably about the time of Abraham. Job 8:8,9 deals with our fathers of a previous age where they lived much longer. This was before the flo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b says that his generation knows nothing compared to them because of the shortness of their life span.  The change in longevity has been blamed on a number of possible factors,  [a] Inter breeding,  [b] A change in diet,  [c] A change in the atmosphere with greater carbon dioxide and ozone level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Job 12:15</w:t>
      </w:r>
      <w:r>
        <w:rPr>
          <w:rFonts w:cs="Arial" w:ascii="Arial" w:hAnsi="Arial"/>
          <w:sz w:val="18"/>
        </w:rPr>
        <w:t xml:space="preserve"> Here God overturns the earth which means to change the earth. It is also related to the flood. There was lack of water and over abundance of water was making significant changes. An example of this is the Sahara Desert of Northern Africa. From the air you can see lake beds.  There are also caves with drawings in them showing animals that cannot live in a desert. This desert is very recent in histo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Dead Sea is also an example. The area is said to have been like the garden of Eden.  There was much more rain in that area at the time of Abraham. There was so much water in Egypt when Mizraim the first Egyptian went there that they had to get dykes to get the water off the land.  Why was the Sahara desert under water, because of the universal flood. Josephus tells us that in historical times there was abundant water in vast areas of the Saha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Psalm 104</w:t>
      </w:r>
      <w:r>
        <w:rPr>
          <w:rFonts w:cs="Arial" w:ascii="Arial" w:hAnsi="Arial"/>
          <w:sz w:val="18"/>
        </w:rPr>
        <w:t xml:space="preserve"> the continents are described as rising gradually after the flood to assume their present shape. We then have the waters receding from the land. In </w:t>
      </w:r>
      <w:r>
        <w:rPr>
          <w:rFonts w:cs="Arial" w:ascii="Arial" w:hAnsi="Arial"/>
          <w:b/>
          <w:sz w:val="18"/>
        </w:rPr>
        <w:t>Job 9:5</w:t>
      </w:r>
      <w:r>
        <w:rPr>
          <w:rFonts w:cs="Arial" w:ascii="Arial" w:hAnsi="Arial"/>
          <w:sz w:val="18"/>
        </w:rPr>
        <w:t xml:space="preserve"> God removes the mountains and they know not. He overturns them in his anger. This shows that hundreds of metres of rock were being moved in Job’s day. In </w:t>
      </w:r>
      <w:r>
        <w:rPr>
          <w:rFonts w:cs="Arial" w:ascii="Arial" w:hAnsi="Arial"/>
          <w:b/>
          <w:sz w:val="18"/>
        </w:rPr>
        <w:t>Job 9:7</w:t>
      </w:r>
      <w:r>
        <w:rPr>
          <w:rFonts w:cs="Arial" w:ascii="Arial" w:hAnsi="Arial"/>
          <w:sz w:val="18"/>
        </w:rPr>
        <w:t xml:space="preserve"> shows God commanding the sun and it does not ri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most famous of these is in Joshua’s day but there the sun stopped at the prayer of a man.  The participle here means that it happened several times in history. It is noted that in Central America of a long night when the sun did not ri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ountain building is still going on in recent times is shown dramatically in several areas. There is a megalithic city in the Andes near lake Titicaca which is situated at 4,000 metres and has granaries.  The only problem is that corn does not grow at that level in the Andes but will grow up to 2,700 metres. One explanation for this city having granaries is that it used to be at a much lower elevation and that it has risen after the city was built. A modern example is the island of Circe off Iceland is an example of rapid build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Job 28:9,10</w:t>
      </w:r>
      <w:r>
        <w:rPr>
          <w:rFonts w:cs="Arial" w:ascii="Arial" w:hAnsi="Arial"/>
          <w:sz w:val="18"/>
        </w:rPr>
        <w:t xml:space="preserve"> God is said to overturn the mountains by their roots and cut out rivers among the rocks. These are literal observations over the last four thousand years.  He cuts out rivers amongst the rocks. The evolutionist talks about the great age of the Grand Canyon. The river is a meandering river which does not now cut downwards at a rapid rate. The Grand Canyon was cut out at a rapid rate as the flood waters left the North American continent. There is also the great African Rift valley which is a crack in the earth’s surface through material laid down in the flo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ob lived in an ice age. In </w:t>
      </w:r>
      <w:r>
        <w:rPr>
          <w:rFonts w:cs="Arial" w:ascii="Arial" w:hAnsi="Arial"/>
          <w:b/>
          <w:sz w:val="18"/>
        </w:rPr>
        <w:t>Job 30:3</w:t>
      </w:r>
      <w:r>
        <w:rPr>
          <w:rFonts w:cs="Arial" w:ascii="Arial" w:hAnsi="Arial"/>
          <w:sz w:val="18"/>
        </w:rPr>
        <w:t xml:space="preserve"> we see “cave men”. These are not primitives, they were people trying to survive. They had to eke out existence in the awful conditions after the flood.  When you are fighting for survival you live in a more primitive way. They fled into the wilderness. They lived in the caves of the valleys and the rock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Job 4:19-21</w:t>
      </w:r>
      <w:r>
        <w:rPr>
          <w:rFonts w:cs="Arial" w:ascii="Arial" w:hAnsi="Arial"/>
          <w:sz w:val="18"/>
        </w:rPr>
        <w:t xml:space="preserve"> finds people living in adobe. These buildings are of mud and they are destroyed from morning to evening. Here we have tremendous catastrophes Why was this? Noah’s sons had it tough. </w:t>
      </w:r>
      <w:r>
        <w:rPr>
          <w:rFonts w:cs="Arial" w:ascii="Arial" w:hAnsi="Arial"/>
          <w:b/>
          <w:sz w:val="18"/>
        </w:rPr>
        <w:t>Job 21 :9-15</w:t>
      </w:r>
      <w:r>
        <w:rPr>
          <w:rFonts w:cs="Arial" w:ascii="Arial" w:hAnsi="Arial"/>
          <w:sz w:val="18"/>
        </w:rPr>
        <w:t xml:space="preserve"> again shows that when you try to survive you go back to basics. This period could also allow for the lost continent of Atlantis. There was an explosion of technology before the flood when people had many things technologically speaking and all we are seeing is a repeat of history. Job was also old and this dates him about the time of Abrah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Job 6 we have a picture of the Arabian peninsula after the flood. Here we have ice in the Arabian peninsula which is totally out of line with the known climate there which shows that the climate has changed. The weather was obviously a lot cooler in Job’s day. In </w:t>
      </w:r>
      <w:r>
        <w:rPr>
          <w:rFonts w:cs="Arial" w:ascii="Arial" w:hAnsi="Arial"/>
          <w:b/>
          <w:sz w:val="18"/>
        </w:rPr>
        <w:t>Job 22:11</w:t>
      </w:r>
      <w:r>
        <w:rPr>
          <w:rFonts w:cs="Arial" w:ascii="Arial" w:hAnsi="Arial"/>
          <w:sz w:val="18"/>
        </w:rPr>
        <w:t xml:space="preserve"> we again have a peculiar situation of dark clouds and abundance of wat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arkness could have been the result of significant volcano activity which has had this effect. When the island of Krakatoa exploded in Indonesia the resulting material in the atmosphere lowered the temperatures over continental North America by about 2 degrees.  This may well have been the time of the shifting of the continents with resultant tectonic activ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Judges 5 we have the account of the battle between the Israelites and the Canaanites in the valley of Jezreel. Here we have geophysical disturbance fighting against Siser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2 Samuel 7:10</w:t>
      </w:r>
      <w:r>
        <w:rPr>
          <w:rFonts w:cs="Arial" w:ascii="Arial" w:hAnsi="Arial"/>
          <w:sz w:val="18"/>
        </w:rPr>
        <w:t xml:space="preserve"> we again have a geological disturbance interfering in history. Later in chapter 22 David is looking back and recalling where the Lord has helped him. In verse 8-16 of these reminiscences we again have nature helping him in a miraculous w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Psalm 46:1-2</w:t>
      </w:r>
      <w:r>
        <w:rPr>
          <w:rFonts w:cs="Arial" w:ascii="Arial" w:hAnsi="Arial"/>
          <w:sz w:val="18"/>
        </w:rPr>
        <w:t xml:space="preserve"> catastrophic changes are again in picture showing the might of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God intervenes in history it is often through large scale geological changes. This is true again in the case of many of the judgments in the book of the Revel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Genesis 13:10</w:t>
      </w:r>
      <w:r>
        <w:rPr>
          <w:rFonts w:cs="Arial" w:ascii="Arial" w:hAnsi="Arial"/>
          <w:sz w:val="18"/>
        </w:rPr>
        <w:t xml:space="preserve"> the area around Sodom and Gomorrah was well watered and like the garden of God. By cataclysm both these cities were destroyed. The area now is a was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Job 37:6</w:t>
      </w:r>
      <w:r>
        <w:rPr>
          <w:rFonts w:cs="Arial" w:ascii="Arial" w:hAnsi="Arial"/>
          <w:sz w:val="18"/>
        </w:rPr>
        <w:t xml:space="preserve"> we see snow in Arabia while in </w:t>
      </w:r>
      <w:r>
        <w:rPr>
          <w:rFonts w:cs="Arial" w:ascii="Arial" w:hAnsi="Arial"/>
          <w:b/>
          <w:sz w:val="18"/>
        </w:rPr>
        <w:t>Job 38:26</w:t>
      </w:r>
      <w:r>
        <w:rPr>
          <w:rFonts w:cs="Arial" w:ascii="Arial" w:hAnsi="Arial"/>
          <w:sz w:val="18"/>
        </w:rPr>
        <w:t xml:space="preserve"> we have heavy rain. Snow is not what you would expect in the middle of the hot dry desert as often and deep as it is here described. Further in </w:t>
      </w:r>
      <w:r>
        <w:rPr>
          <w:rFonts w:cs="Arial" w:ascii="Arial" w:hAnsi="Arial"/>
          <w:b/>
          <w:sz w:val="18"/>
        </w:rPr>
        <w:t>Job 38:27,28</w:t>
      </w:r>
      <w:r>
        <w:rPr>
          <w:rFonts w:cs="Arial" w:ascii="Arial" w:hAnsi="Arial"/>
          <w:sz w:val="18"/>
        </w:rPr>
        <w:t xml:space="preserve"> we have ice and hoary fro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therefore seen that there is a cold climate at the time of Job, a time called the last ice age. As a result the people who are attempting to survive after the flood revert back to subsistence living hence we go only slowly from the stone to the bronze and iron age as people struggle to get back to the pre flood levels of technolog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evel of earthquakes at this time likely prevented the building of large cities. This may be why the Egyptians built pyramids at that time in their history as it represents maximum stabil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Genesis 4 we have iron but in </w:t>
      </w:r>
      <w:r>
        <w:rPr>
          <w:rFonts w:cs="Arial" w:ascii="Arial" w:hAnsi="Arial"/>
          <w:b/>
          <w:sz w:val="18"/>
        </w:rPr>
        <w:t>Job 6:11,12</w:t>
      </w:r>
      <w:r>
        <w:rPr>
          <w:rFonts w:cs="Arial" w:ascii="Arial" w:hAnsi="Arial"/>
          <w:sz w:val="18"/>
        </w:rPr>
        <w:t xml:space="preserve"> we see that the strength in Job’s day was in stone and brass or bronze. The stone age represents men fighting for their existence after the flood. The ice age is therefore placed before Abraha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Turkish archives there are various maps dating from the early sixteenth century showing the outline of the Americas and Antarctica, the latter showing it before the ice and snow covered it. The Piri Re’is map, the most famous of the maps is dated 1513 and shows the west coast of Africa, the Americas, and Antarctica was were not “discovered” until 18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second century BC the Egyptians had measured the circumference of the earth to within 4.5 % but these maps are better than that having only about 0.5% error. The map showing rivers on Antarctica dates from 1531. The position of these rivers was confirmed by seismic work after the Second World War. The map was looked at by the United States Strategic Air Command and they agreed that it had been mapped before the ice cap. This is yet another piece of data that the Bible is literally true and history is still catching up on what happened some 4500 years ag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Job 31:26-28</w:t>
      </w:r>
      <w:r>
        <w:rPr>
          <w:rFonts w:cs="Arial" w:ascii="Arial" w:hAnsi="Arial"/>
          <w:sz w:val="18"/>
        </w:rPr>
        <w:t xml:space="preserve"> shows that the spiritual knowledge of these people were monotheistic. In </w:t>
      </w:r>
      <w:r>
        <w:rPr>
          <w:rFonts w:cs="Arial" w:ascii="Arial" w:hAnsi="Arial"/>
          <w:b/>
          <w:sz w:val="18"/>
        </w:rPr>
        <w:t>Job 19:23-27</w:t>
      </w:r>
      <w:r>
        <w:rPr>
          <w:rFonts w:cs="Arial" w:ascii="Arial" w:hAnsi="Arial"/>
          <w:sz w:val="18"/>
        </w:rPr>
        <w:t xml:space="preserve"> - there is a prophecy of the Lord Jesus Christ where Job says that he knows that his redeemer lives and that he will be raised in his flesh in the latter times upon the ear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ne of the memories common to many cultures is of the dragons or dinosaurs. Did dragons exist at one stage? Is this a remembrance of dinosaurs cohabiting with man?  Leviathan is a name used for Satan. It is a strange word used for a fish type of sea monster.  In the whole of chapter 41 we have a description of Leviathan.   In verse 7 the scales resist spears and it appears to be a reptile sea creature whilst in verses 18-19, but fire comes out of his mouth.  As every other animal or phenomena in the book of Job is real, there is no reason to suppose that this is not re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should note that the firefly produces light on his body so that the fire breathing dragon may not be far fetched. It may be that the chemical combinations as found in other creatures may have been present in this reptile. An example of this is the bombardier insect which mixes two chemicals together which provides a chemical reaction up to boiling point and scalds his opponents. Here we can see that dinosaurs lived at the same time as man but died out finally after the flood and before the Ice Age, which is what the geologists tell 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the above we see that God is faithful and will always remember the position of believers and care for them. In addition a study of some of the book of Job shows that there is Biblical evidence for the fact that the dinosaurs lived with mankind going into extinction after the flood. There must also have been a drastic change in the topography of the land with land masses rising and waters draining from the land into ocean basins. Psalm 104:6-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f interest that there is evidence in internal seas and lakes of higher water levels as well as major canyons caused by the combination of the rising of the land and the drainage of the water from the emerging land mas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ITHFULNESS OF GOD</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EMORIES OF NOAH’S FLO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2 - THE FLIGHT OF THE BIRDS - VERSES 6-1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8:6  And it came to pass at the end of forty days, that Noah opened the window of the ark which he had made:  7  And he sent forth a raven, which went forth to and fro, until the waters were dried up from off the earth. 8  Also he sent forth a dove from him, to see if the waters were abated from off the face of the ground;  9  But the dove found no rest for the sole of her foot, and she returned unto him into the ark, for the waters were on the face of the whole earth: then he put forth his hand, and took her, and pulled her in unto him into the ark. 10  And he stayed yet other seven days; and again he sent forth the dove out of the ark; 11  And the dove came in to him in the evening; and, lo, in her mouth was an olive leaf pluckt off: so Noah knew that the waters were abated from off the earth. 12  And he stayed yet other seven days; and sent forth the dove; which returned not again unto him any more. 13  And it came to pass in the six hundredth and first year, in the first month, the first day of the month, the waters were dried up from off the earth: and Noah removed the covering of the ark, and looked, and, behold, the face of the ground was dry. 14  And in the second month, on the seven and twentieth day of the month, was the earth dri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FLIGHTS OF THE RAVEN AND THE DO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Raven - In verses 6-7.  The raven is released, it went to and fro and did not return to the ark. Because the raven did not come back it indicated to Noah that there were many dead bodies floating around and therefore it was not suitable to leave the ark.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ove - In verses 8-12 the dove has three flights : [a] In verses 8-10 the dove came back - it did not find a resting place. [b] In verse 11 the dove goes out and returns with an olive leaf. [c] In verse 12 the third flight of the dove is described. Here the dove did not retur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y application the raven is an unclean bird and feeds upon flesh or carrion. The raven can be seen as a picture of Satan feeding on the dead, the spiritually dead - unbelievers. The dove represents the Holy Spirit. The three flights could be related to three dispensations, the Jew, Church and Millennium. The first flight is analogous to the ministry of the Holy Spirit in the Old Testament times with no permanent indwelling or consistent production of the Holy Spir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econd flight is analogous to the ministry of the Holy Spirit in the Church Age with the olive leaf representing production of the Holy Spirit.  It is the Spirit’s job to produce by indwelling the believer in the Church 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inal flight is analogous to the ministry of the Holy Spirit in the Millennium when the Holy Spirit will be poured out on all fles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3 - DISEMBARKATION - VERSES 15-1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8:15  And God spake unto Noah, saying, 16  Go forth of the ark, thou, and thy wife, and thy sons, and thy sons' wives with thee. 17  Bring forth with thee every living thing that is with thee, of all flesh, both of fowl, and of cattle, and of every creeping thing that creepeth upon the earth; that they may breed abundantly in the earth, and be fruitful, and multiply upon the earth. 18  And Noah went forth, and his sons, and his wife, and his sons' wives with him: 19  Every beast, every creeping thing, and every fowl, and whatsoever creepeth upon the earth, after their kinds, went forth out of the ar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CHANGES AFTER THE FL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a number of changes after the Fl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oceans were more extensive as they now contained the waters from above as well as those bel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s a result the area of inhabitable land was l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mountain building that had occurred produced a generally more rugged landscape reducing the amount of inhabitable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 canopy above which had controlled the environment was now gone causing significant changes in wea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It is possible that the rotation time of the earth chang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The absence of the canopy also meant an increase in the level of harmful rays entering the earth’s atmosp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ck of competition allowed animal populations to expand rapidly and continue moving until they found an ecological  area in which they could settle down. The world had been drastically changed by the flood. Peter said that the world that once was had been overflowed and perished. The ark had provided a fragile connection between the old and new world that emerged. 2 Peter 3: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ombinations of rapid multiplication and inbreeding were ideal to allow variations to emerge in the populations without change in kind. Due to the radical change in the environment many species died out in the centuries following the flood.</w:t>
      </w:r>
    </w:p>
    <w:p>
      <w:pPr>
        <w:pStyle w:val="Normal"/>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ESSING</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YPES:  ADAM AND NOA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Heading6"/>
        <w:rPr/>
      </w:pPr>
      <w:r>
        <w:rPr/>
        <w:t>SECTION 4 - NOAH’S SACRIFICES TO GOD - VERSES 20-2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8:20  And Noah builded an altar unto the LORD; and took of every clean beast, and of every clean fowl, and offered burnt offerings on the altar. 21  And the LORD smelled a sweet savour; and the LORD said in his heart, I will not again curse the ground any more for man's sake; for the imagination of man's heart is evil from his youth; neither will I again smite any more every thing living, as I have done. 22  While the earth remaineth, seedtime and harvest, and cold and heat, and summer and winter, and day and night shall not ceas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Having disembarked from the ark, Noah’s first act was to build an altar, Genesis 8:20, and offer a sacrifice to God. The altar became the area of sacrifice with the emphasis on regeneration. In verse 21 God blessed Noah and told him to repopulate the earth. Here man gets a fresh start, no more half man / half angel. Here we are reminded of the depravity of man and a further constraint on the cur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ATIONSHIP WITH LOWER CRE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ior to the Flood man had dominion over the lower creation (Adam). After the Flood however man dominates lower creation by fear and force by man’s superior intellect and weapo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the first time that a formal altar is referred to in the Scriptures. In the antediluvian era there was an area adjacent to the garden where the cherubim guarded the east gate into Eden. Here Adam Eve and their families came to approach God. For 1656 years they were physically exposed to God and His glory. It appears that God prior to the Flood was present on the mountain west of Eden but after the flood His dealing with man was from heaven in a spiritual mann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22 we have the promise of uniformity, the basis of all miracles in the Bible. Behind the whole of creation stands the Word of God. The duration of the promises to Noah would be as long as the earth remain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ew hydrological system that has been set up by God to sustain life on the earth is mentioned in many Scriptures Psalm 33:7, 135:7, Ecclesiastes 1:6,7, Job 26:8, 36:27,28, Isaiah 5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y superiority that occurs in races after the Flood will be based on genetics as it is within a race. No people are born equal. Another factor in superiority of races is a blessing grace from God or divine blessing, attitude towards the Word of God and divine revel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should think of formulae as an example of the faithfulness and unchangeability of God. If you concentrate totally on the formula you eliminate miracles as a possibility. As you study natural phenomena you are exergeting the word of God. At the end of time the earth will be destroyed by fire 2 Peter 3:10.  The process of uniformity was instituted by God as a measure of His Character.</w:t>
      </w:r>
    </w:p>
    <w:p>
      <w:pPr>
        <w:pStyle w:val="Normal"/>
        <w:jc w:val="both"/>
        <w:rPr>
          <w:rFonts w:ascii="Arial" w:hAnsi="Arial" w:cs="Arial"/>
          <w:b/>
          <w:b/>
          <w:sz w:val="18"/>
        </w:rPr>
      </w:pPr>
      <w:r>
        <w:rPr>
          <w:rFonts w:cs="Arial" w:ascii="Arial" w:hAnsi="Arial"/>
          <w:b/>
          <w:sz w:val="18"/>
        </w:rPr>
      </w:r>
    </w:p>
    <w:p>
      <w:pPr>
        <w:pStyle w:val="Heading5"/>
        <w:rPr/>
      </w:pPr>
      <w:r>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PITI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CHAPTER 9</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b/>
          <w:b/>
          <w:sz w:val="18"/>
        </w:rPr>
      </w:pPr>
      <w:r>
        <w:rPr>
          <w:rFonts w:cs="Arial" w:ascii="Arial" w:hAnsi="Arial"/>
          <w:b/>
          <w:sz w:val="18"/>
        </w:rPr>
        <w:t>Chapter 9 can be divided into five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 ADDRESSES NOAH</w:t>
        <w:tab/>
        <w:tab/>
        <w:tab/>
        <w:tab/>
        <w:tab/>
        <w:t>VERSES 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OAHIC COVENANT</w:t>
        <w:tab/>
        <w:tab/>
        <w:tab/>
        <w:tab/>
        <w:t xml:space="preserve">VERSES 8-1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AH’S THREE SONS</w:t>
        <w:tab/>
        <w:tab/>
        <w:tab/>
        <w:tab/>
        <w:tab/>
        <w:t>VERSES 18-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HAME OF NOAH AND THE SINS OF HAM</w:t>
        <w:tab/>
        <w:tab/>
        <w:t xml:space="preserve">VERSES 20-2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HECY CONCERNING NOAH’S THREE SONS</w:t>
        <w:tab/>
        <w:t xml:space="preserve">VERSES 24-27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6"/>
        <w:rPr/>
      </w:pPr>
      <w:r>
        <w:rPr/>
        <w:t>SECTION 1 - GOD ADDRESSES NOAH - VERSES 1-7</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9:1  And God blessed Noah and his sons, and said unto them, Be fruitful, and multiply, and replenish the earth. 2  And the fear of you and the dread of you shall be upon every beast of the earth, and upon every fowl of the air, upon all that moveth upon the earth, and upon all the fishes of the sea; into your hand are they delivered. 3  Every moving thing that liveth shall be meat for you; even as the green herb have I given you all things. 4  But flesh with the life thereof, which is the blood thereof, shall ye not eat. 5  And surely your blood of your lives will I require; at the hand of every beast will I require it, and at the hand of man; at the hand of every man's brother will I require the life of man. 6  Whoso sheddeth man's blood, by man shall his blood be shed: for in the image of God made he man. 7  And you, be ye fruitful, and multiply; bring forth abundantly in the earth, and multiply there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blessing on Noah is to be fruitful and multiply. Part of Genesis 1:28 is restated in verse 1 but some is dropp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rds subdue and have dominion is dropped off. There is a command by God for the human race to populate and expand. The only countries to have zero population growth are those who have no optimism in the future, that are committing corporate suicid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 2 God now addresses ecology. This model teaches care over nature. The Bible does not say that man is to submit himself to nature.  The modern trend is to elevate the aboriginal inhabitants of the land and to refer to them as “native peoples of the land”, but all humankind are simply “settlers” from the biblical stand point, for we all fan out from one place and settle God’s provis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se so called “native peoples” often have a very pagan and polytheistic relationship with the environment worshipping nature. They did not cultivate the soil, but were often hunter-gatherers, the first activity after the Flood, which continued in many places. In their pagan relationship to nature they were entirely wrong. Conversely you are not allowed to man-handle nature and abuse/pollute the earth ei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ear and dread of you shows the ruptured relationship between animals and men after the fall. Prior to the fall all animals could be domesticated and fellowshipped and most likely spoken with.   They will again be in this place of relationship in the Millennial Kingdom, for it is only then with the impact of humankind’s sin eliminated that nature is retored to the creation state.   There are no short custs by ecological action to restore the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S DIE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erse 3 introduces us to a change in man’s diet at this point. In the pre-flood civilisation man was a vegetarian. In the post-flood civilisation man was instructed to eat meat. It says also to eat “even the green herb”, which refers back to pre Flood times.  This new command is related to the whole human race and not the Jews only because the Jews were not going to be in existence for another 400+ yea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 4 indicates that you can only eat freshly killed flesh; you cannot eat meat that has not been bled. “And the blood thereof” means that as human beings we are commanded not to eat blood, therefore blood pudding is out, as is anything that has blood in it.   The blood was always to be special, and animal/bird/fish life was not to be taken without the blood being shed out of the living creature into the earth.  The blood shed was to remind mankind that perfect environment was lost in two stages, firstly by Adam and then by the great evils and sins of the Flood generation and the result of this is the death of living creatures for food, when before the Flood this was not a thing that was meant to occur (although it did with Cain’s famil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RENDS IN THE OLD SIN NATU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old sin nature rebels against all of God’s commands and the dietary changes the Lord orders here are an opportunity for the OSN of man to be expresse din new ways.   Our OSN has two trends, one towards asceticism and the other towards lasciviousness.  There is a worldly/satanic theory that vegetarianism removes you from the lusts of the flesh. Demonism and false diet fads/beliefs have had close correlation since these days after the Flood. In </w:t>
      </w:r>
      <w:r>
        <w:rPr>
          <w:rFonts w:cs="Arial" w:ascii="Arial" w:hAnsi="Arial"/>
          <w:b/>
          <w:sz w:val="18"/>
        </w:rPr>
        <w:t>1 Timothy 4:3-5</w:t>
      </w:r>
      <w:r>
        <w:rPr>
          <w:rFonts w:cs="Arial" w:ascii="Arial" w:hAnsi="Arial"/>
          <w:sz w:val="18"/>
        </w:rPr>
        <w:t xml:space="preserve"> Paul refers to false teachers </w:t>
      </w:r>
      <w:r>
        <w:rPr>
          <w:rFonts w:cs="Arial" w:ascii="Arial" w:hAnsi="Arial"/>
          <w:b/>
          <w:sz w:val="18"/>
        </w:rPr>
        <w:t>“forbidding to marry”</w:t>
      </w:r>
      <w:r>
        <w:rPr>
          <w:rFonts w:cs="Arial" w:ascii="Arial" w:hAnsi="Arial"/>
          <w:sz w:val="18"/>
        </w:rPr>
        <w:t xml:space="preserve"> – forcing celebracy and monasticism, as well as ordering their followers to </w:t>
      </w:r>
      <w:r>
        <w:rPr>
          <w:rFonts w:cs="Arial" w:ascii="Arial" w:hAnsi="Arial"/>
          <w:b/>
          <w:sz w:val="18"/>
        </w:rPr>
        <w:t>“abstain from meat”</w:t>
      </w:r>
      <w:r>
        <w:rPr>
          <w:rFonts w:cs="Arial" w:ascii="Arial" w:hAnsi="Arial"/>
          <w:sz w:val="18"/>
        </w:rPr>
        <w:t xml:space="preserve"> - vegetarian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aul says God has taught us to be thankful for all food c/f </w:t>
      </w:r>
      <w:r>
        <w:rPr>
          <w:rFonts w:cs="Arial" w:ascii="Arial" w:hAnsi="Arial"/>
          <w:b/>
          <w:sz w:val="18"/>
        </w:rPr>
        <w:t>Genesis 9:3</w:t>
      </w:r>
      <w:r>
        <w:rPr>
          <w:rFonts w:cs="Arial" w:ascii="Arial" w:hAnsi="Arial"/>
          <w:sz w:val="18"/>
        </w:rPr>
        <w:t xml:space="preserve">. </w:t>
      </w:r>
      <w:r>
        <w:rPr>
          <w:rFonts w:cs="Arial" w:ascii="Arial" w:hAnsi="Arial"/>
          <w:b/>
          <w:sz w:val="18"/>
        </w:rPr>
        <w:t>“For every creature of God is good and nothing to be refused if it be received with thanksgiving</w:t>
      </w:r>
      <w:r>
        <w:rPr>
          <w:rFonts w:cs="Arial" w:ascii="Arial" w:hAnsi="Arial"/>
          <w:sz w:val="18"/>
        </w:rPr>
        <w:t xml:space="preserve">” - also refers to meat eating after the flood  </w:t>
      </w:r>
      <w:r>
        <w:rPr>
          <w:rFonts w:cs="Arial" w:ascii="Arial" w:hAnsi="Arial"/>
          <w:b/>
          <w:sz w:val="18"/>
        </w:rPr>
        <w:t>“For it is sanctified by the Word of God and prayer</w:t>
      </w:r>
      <w:r>
        <w:rPr>
          <w:rFonts w:cs="Arial" w:ascii="Arial" w:hAnsi="Arial"/>
          <w:sz w:val="18"/>
        </w:rPr>
        <w:t>” - we are commanded to say grace over all food and drink.  Peter was taught this principle again, even relating to non-kosher foods in Acts 1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ther dietary laws given in the Scripture was given to the nation of Israel under Codex 3 of the Mosaic Law which eliminated pork, shrimps and other food types forbidden because of the health risk, but also to establish a cultural distinction between Israel and all other people groups.  These rules were changed for the Church by the Council of Jerusalem, as recorded in Acts 15:23-2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APITAL PUNISHMENT - VERSES 5-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wo forms of capital punishment are established:- [a] For animals that kill [b] For any man that kills (murder). It is a principle repeated in the New Testament - Romans 13:4.  In our Genesis passage verse 6 it states, “Who so sheddeth man’s blood, by man shall his blood be shed.” Since the killing of animals for food is now authorised the killing of man using the same weapons has to be outlawed. In Genesis 10 we will meet Nimrod who hunted men for sport. Once capital punishment was authorised some form of human government was necessary, a policeman on the corner, a judge on the bench.  Judges and lawyers wear black robes. This is a remembrance of the priestly garments. When the judge puts on the robes he is saying that he is standing under God and dispensing God’s judgment, and that always included the death penal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RGUMENTS AGAINST CAPITAL PUNISHM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two arguments used against capital punishm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tab/>
        <w:t xml:space="preserve">It does not deter - Answer - Capital punishment was not given to deter anyway. </w:t>
        <w:tab/>
        <w:t>It was given to execute God’s justice. If capital punishment was undertaken as the Bible said it should be done, in public and quickly it would be a deterrent for many, but the elimination of all. Capital punishment is based on the value of the victim who is made in the image of God. It is restitution. It was not possible to fine someone for murdering, for they were either killed or pardoned. The person murdered is so valuable in God’s sight that the only thing that can pay for it is the other’s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tab/>
        <w:t>Judicial process makes mistakes. - This is a favourite argument for Christians who argue against capital punishment. In this argument innocent people are going to die so that rather than risk that you do not kill anyone. Answer - Capital punishment was given to a fallible world by an omniscient God who knew His son was going to be subject to the greatest travesty of capital punishment ever. Paul says that the death sentence is just - Romans 13:4 – and he will suffer it himself, as will Peter and ten of the other apostles. Some say that this reference to the sword is symbolic. However in the same passage Romans 13:1-4 which is the classic area for national government it also talks about taxes which unfortunately are not symboli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aving noted this principle, and recognized that we are Bible Bound to support capital punishment, we also will be ready to embrace the modern world without Capital Punishment.  We will give the gospel message to all in jail, and we will delight in murderers receiving saving faith and being entered into the kingdom.  We have rejoiced in recent years in the jail ministry in Southern Africa where </w:t>
      </w:r>
      <w:r>
        <w:rPr>
          <w:rFonts w:cs="Arial" w:ascii="Arial" w:hAnsi="Arial"/>
          <w:sz w:val="18"/>
          <w:u w:val="single"/>
        </w:rPr>
        <w:t>many murderers</w:t>
      </w:r>
      <w:r>
        <w:rPr>
          <w:rFonts w:cs="Arial" w:ascii="Arial" w:hAnsi="Arial"/>
          <w:sz w:val="18"/>
        </w:rPr>
        <w:t xml:space="preserve"> have been saved in jail and become pastors and teach our courses in jail to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two freedoms in this world :- Being born again – personal freedom from sin, and Nationalism – corporate freedom of a nation to be independent before God.   Nationalism is God’s purpose to restrict the spread of evil by creating barriers between people groups, even though we are all descended from Adam and Eve.  God has given the sword to the governments of nations, so that man through nations can keep evil restricted to boundaries, and execute capital punishment within each national group. God apparently executed people prior to the flood.  Nationalism is geographical, ethnological, linguistic, possessing common laws and common government.  This is called the 4</w:t>
      </w:r>
      <w:r>
        <w:rPr>
          <w:rFonts w:cs="Arial" w:ascii="Arial" w:hAnsi="Arial"/>
          <w:sz w:val="18"/>
          <w:vertAlign w:val="superscript"/>
        </w:rPr>
        <w:t>th</w:t>
      </w:r>
      <w:r>
        <w:rPr>
          <w:rFonts w:cs="Arial" w:ascii="Arial" w:hAnsi="Arial"/>
          <w:sz w:val="18"/>
        </w:rPr>
        <w:t xml:space="preserve"> divine institu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should always look for Holy Spirit anointed opportunities to “go in and occupy in his name” and look forward to the next generation following up our spiritual victories. Subdue and dominate is not repeated here. 1 Corinthians 15:24 talks about all enemies under Jesus’ feet. We therefore subdue the evils of our nations in the Holy Spirit’s power, under and in the name of Jesus Christ we can dominate, because Christ since the fall has replaced Adam as the spiritual head of the human race. When Christians refuse to dominate, by walking powerfully in the Holy Spirit, the heathen dominate the Christians (Hebrews 2:5-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egetarianism was the order of the day prior to the flood but after the flood the Lord authorises meat eating. There is nothing spiritual today in being a vegetarian. In fact one of the factors in demon possession and false religion is vegetarianism, but it has no spiritual significance of itself and is a matter of choice and taste today. It is therefore important to distinguish between asceticism and spirituality, understanding that torturing your body or depriving your body of legitimate things, or deliberately placing yourself in uncomfortable places, is not spirituality, just fake and foolis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of interest that the resurrection body does not appear to have any blood in it. 1 Corinthians 15.  The Blood is a symbol of the physical body for this reason, and because the Cross will portray the significance of God’s work through the “blood of Christ”. The reason for this shedding of blood is not only health but theological. With the draining of the blood from the animal to be eaten it brings into focus that an animal has had to be killed to feed you. The price that has been paid to keep you physically alive is awful, but allowed. The price Christ paid was to keep you alive spiritual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basis of justice is the common law and the court room. It does not matter how good your law is, it is not efficient without capital punishment or life time imprisonment, or best of all the salvation of the criminals!  Criminals prior to the flood were judged by God and not man. Man has his own free will and if using his free will he transgresses the law then he must take responsibility for his own actions - two exceptions - capital punishment and warfare.  Capital punishment is God’s sword and not the community’s sword. Many will say it is community’s vengeance but this is not so. It is God’s vengeance. The executioner is not undertaking his or the country’s judgment, it is God’s judgment. This does not mean that there cannot be mercy. David who murdered was spared because of genuine repentance, and so we rejoice in the salvation of murderers and their later service through repentance and spiritual anoint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part of your Christian testimony to fight for and if necessary die for your country if required - Romans 13:1-7, Joshua 6:21,8:24.  Freedom is preserved by the death of soldiers on battlefields, the spreading of the gospel is often furthered or protected through rightful warfare, but the satanic will also abuse in this are and we must be ready to refuse to fight for evil ends, and ready to pay the ultimate price for that stand also. Nationalism is meant to be a guard against the rulership of Satan in this world. During the tribulation period there will be the removal of most nations by Anti-Christ’s total internationalism and his maximising of the rule of evil.  There is no peace to the wicked!   Nationalism presently restricts and restrains evil; it does not produce wealth, or spirituality, but may open the door for both if godly laws are followed.</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VERNMENT:  NATIONAL</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OOD SACRIFIC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LITA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6"/>
        <w:rPr/>
      </w:pPr>
      <w:r>
        <w:rPr/>
        <w:t>SECTION 2 - THE NOAHIC COVENANT - VERSES 8-17</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9:8  And God spake unto Noah, and to his sons with him, saying, 9  And I, behold, I establish my covenant with you, and with your seed after you; 10  And with every living creature that is with you, of the fowl, of the cattle, and of every beast of the earth with you; from all that go out of the ark, to every beast of the earth. 11  And I will establish my covenant with you, neither shall all flesh be cut off any more by the waters of a flood; neither shall there any more be a flood to destroy the earth. 12  And God said, This is the token of the covenant which I make between me and you and every living creature that is with you, for perpetual generations: 13  I do set my bow in the cloud, and it shall be for a token of a covenant between me and the earth. 14  And it shall come to pass, when I bring a cloud over the earth, that the bow shall be seen in the cloud: 15  And I will remember my covenant, which is between me and you and every living creature of all flesh; and the waters shall no more become a flood to destroy all flesh. 16  And the bow shall be in the cloud; and I will look upon it, that I may remember the everlasting covenant between God and every living creature of all flesh that is upon the earth. 17  And God said unto Noah, This is the token of the covenant, which I have established between me and all flesh that is upon the earth.</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word translated “generations” in verse 12 is the Hebrew word “Dor”, rather than “Toledoth”, which is translated generations in Genesis 6:9 and 10:1. Toledoth is the word used to commence the various books/tablets, which make up the book of Genesis and appears to relate to genealogies recorded by different patriarch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re we have the biblical origin of the word “covenant” which is a contract. The Bible is heavy with contracts. For instance the Mosaic Law was a contract between God and Israel. In history only one nation has ever made a contract with their God. This involves verbal revelation from God. God does not speak a heavenly language; He speaks a language that man can understand.   (One indication of false prophets is always that they speak in archaic language, as if God has forgotten that language has moved on over the last 400 years!)  Although this is a covenant between God and Noah and his progeny it is in fact a covenant between God and the post flood civilisation. In Acts 17:26 we have Paul confirming that all men descended from Noah and his wife, and their extended family(the wives of the sons adding in other genetic li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 9-11 gives the scope of the covenant - God had the covenant between himself and Noah and his seed, a covenant also with the lower creation and He promised never to destroy the earth again by flood - a token of this promise being the rainbow. Another portion of the covenant had been given in Genesis 8:21,2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11 the word translated flood “mabbul” really means cataclysm. The fact that the cataclysm involved water means that flood is a reasonable translation, but remember what we have seen, that the waters surged from below and above. We have the waters of a cataclysm destroying the earth. The control that the Lord has over the elements is again seen in the calming of the storm in Matthew 8:23-27 where the Lord kept on sleeping through the storm but was able in an instant to calm the wind and wav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s 13-17 God mentions His bow in the heavens. The rainbow was never visible prior to the flood because in Genesis 2:6 the water that watered the earth came from below in the ante diluvian civilisation.  The production of a rainbow is a combination of refraction of light and falling raindrops. You do not get mist-bows or fog-bows; it is always rainbows. The water droplet has to get to a certain size before the gravitational pull of the earth will allow it to fall. The size of raindrop is also important as far as refraction of light is concerned. Here God combines two distinct properties in a raindrop to allow a rainbow to be produced. The rainbow is in fact a circle. You can never see the other half of a circle other than when you are flying. The rainbow and the throne of God are connected in some way yet to be understood by us. Ezekiel 1:28, Revelation 4: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nly way that a contract can been seen to have been abrogated or not is by reading and understanding that contract literally. We should therefore take the covenants in the Bible literally. Our attitude to the covenants will determine our eschatological position with a literal interpretation giving a belief in a real Millennium. As descendants of Noah we, believer or non believer, are a party to the Noahic covenant. Not only are all human beings but every living creature is affected by the Noahic covena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his promise that a flood will not destroy the earth again the Lord is saying that He is in control of the whole universe, He is omnipotent.  He must control the oceans, movement of the continents, asteroids, the whole universe (Job 38:8).</w:t>
      </w:r>
    </w:p>
    <w:p>
      <w:pPr>
        <w:pStyle w:val="Normal"/>
        <w:jc w:val="both"/>
        <w:rPr>
          <w:rFonts w:ascii="Arial" w:hAnsi="Arial" w:cs="Arial"/>
          <w:sz w:val="18"/>
        </w:rPr>
      </w:pPr>
      <w:r>
        <w:rPr>
          <w:rFonts w:cs="Arial" w:ascii="Arial" w:hAnsi="Arial"/>
          <w:sz w:val="18"/>
        </w:rPr>
        <w:t>In Psalm 29:10 we see the Lord sitting on the ‘mabbul’, on the cataclysm or chaos. The Lord has it under control. cf Psalm 74:17, 104:5.  Whenever you have Biblical authors dealing with chaos you always have them refer to the Flood. Isaiah 54:9, Jeremiah 5:22. We have examples of the great power of water but even so it is seen that they cannot go over the word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rainbow is God putting his signature to the contract or covenant. The rainbow is light, white light being split into it’s spectrum by refraction. The white light can be construed as the character of God - 1 John 1:5 - the various colours representing the various characteristics of God - Love, Sovereignty, All Powerful, etc. The rainbow normally occurs when rain is about to cease. By analogy the rainbow is caused by storm and sunshine and the Noahic covenant is a product of God’s Holiness and Lov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uture judgement is given in 2 Peter 3:6-7. This is reflected in a Negro spiritual which states, “God gave Noah the rainbow sign - no more water but fire next time". The rainbow has the effect of making men look up to where the Lord is. His throne is in the heavens. The rainbow is a thing of great beauty. The beauty of God is overpoweringly beautiful, but in the midst there is power and there is warning – it is the fire next time man gets to this state in the Tribulation period.</w:t>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AINBOW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VENANTS: NOAHIC (EVERLASTING) COVE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3 - NOAH’S THREE SONS - VERSES 18-1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9:18  And the sons of Noah, that went forth of the ark, were Shem, and Ham, and Japheth: and Ham is the father of Canaan. 19  These are the three sons of Noah: and of them was the whole earth oversprea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ere we have presented the common ancestors of man, Noah and his three sons. Darwin’s book the Origin of the Species had a sub title of “The preservation of favoured races in the struggle for life”. This was not only looking at the varieties of animals and plants but also races of humans with the darker skinned peoples being viewed as a less favoured ancestor to their races. Thomas Huxley, the great promoter of Darwin’s work stated, “No rational man cognizant of the facts believes that the average Negro is equal, still less superior of the white 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Racial prejudice has always been with us and sadly it emerges in many people’s viewpoints on the passage that unfolds from this point of Genesis. If a Christian lives with any racial prejudice they are living inconsistent with Biblical standards. The Bible clearly shows that we are all from a common group of eight ancestors some 4500+ years ag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volutionists such as Darwin and Huxley promoted the concept of the white man being superior and a higher evolved form of mankind, but this is from the biblical viewpoint dangerous and evil nonsense.   Do not ever think that evolution was good for human kind – it was not!  The evolutionary schema raised additional questions particularly whether or not Afro Americans could survive competition with the white new relat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unanimous answer from the evolutionists was a resounding “No”. The African was inferior to them and represented “the missing link between the ape and the teuton”.  This led to the fake sciences of “eugenics” and when we add to it the fake tholeogy of German Liberalism directly to Nazism.  These are the evils when we forget the Bible’s clear teaching of our joint ancestory and our joint responsibility before the Lord to worship and serve together to the glory of the Father, Son and Holy Spirit.  Colossians 3:8-11.</w:t>
      </w:r>
    </w:p>
    <w:p>
      <w:pPr>
        <w:pStyle w:val="Heading6"/>
        <w:rPr>
          <w:rFonts w:ascii="Arial" w:hAnsi="Arial" w:cs="Arial"/>
          <w:sz w:val="20"/>
        </w:rPr>
      </w:pPr>
      <w:r>
        <w:rPr>
          <w:rFonts w:cs="Arial"/>
          <w:sz w:val="20"/>
        </w:rPr>
      </w:r>
    </w:p>
    <w:p>
      <w:pPr>
        <w:pStyle w:val="Heading6"/>
        <w:rPr>
          <w:sz w:val="20"/>
        </w:rPr>
      </w:pPr>
      <w:r>
        <w:rPr>
          <w:sz w:val="20"/>
        </w:rPr>
        <w:t>DOCTRINE</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TYPES: ADAM AND NOAH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6"/>
        <w:rPr/>
      </w:pPr>
      <w:r>
        <w:rPr/>
        <w:t>SECTION 4 - THE SHAME OF NOAH AND THE SIN OF HAM - VERSES 20-2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9:20  And Noah began to be an husbandman, and he planted a vineyard: 21  And he drank of the wine, and was drunken; and he was uncovered within his tent. 22  And Ham, the father of Canaan, saw the nakedness of his father, and told his two brethren without. 23  And Shem and Japheth took a garment, and laid it upon both their shoulders, and went backward, and covered the nakedness of their father; and their faces were backward, and they saw not their father's nakedne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Noah was classified as a man of the earth. He was the person who started the post flood civilisation. The new civilisation was grounded on agriculture. There is a gap of many years between verses 20 and 21 with Noah planting a vineyard.  Matthew 24:38 says that they were drinking wine before the flood. Wine is not new to Noah. After the flood he makes wine, and sadly he makes the very bad choice and gets drunk.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re we have a curse placed on one family within the people groups that will emerge from the eight adults who survive the flood.  Why?  It is of interest that in context Noah is not blamed for being drunk indicating that this was possibly an accident on the part of Noah.  Prior to the flood there was a canopy of water vapour over the earth.  An expert in viticulture, a certain Dr Dillon in his study on the ante-diluvian vapour canopy, said that with the water canopy there could be a doubling of the atmospheric pressure prior to the flood. This would also increase the gaseous pressure. With sugar fermenting it has to give off carbon dioxid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oxidising.  The extra pressure would retard the fermentation process. This would explain the accidental nature of this drunkenness on Noah’s part. It has also been shown that the lower the air pressure the quicker a person becomes drun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s a result of being drunk Noah was naked in his tent.   He literally fell over backwards onto his back and fell asleep as people still do today after one drink too many for them.  The phrase seeing nakedness is used in the book of Leviticus as an idiom for a sexual act.   Something has been done to Noah by one of the grand-sons that is sexual in nature, but we are not told the nature of the act.  The need for clothes is a need for righteousness since the fall.  Prior to the fall both Adam and Eve were naked and not asham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am sees the predicament of his father and he talks to other sons outside. He has an attitude problem, and appears to be mocking his father, and may have been careless and casual in his education of his son, Canaan. There is a biblical modesty amongst Shem and Japheth however, and they cover their father without even looking upon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AH, DRUNKENNESS AND NAKEDNES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efore we can understand the curse of Ham and Canaan, we have to understand the sins of Noah. Noah has committed the sins of Genesis 9 - drunkenness and possibly homosexuality, although it appears some sexual act was done upon him while he was incapacita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Question Of Drinking: Alcoholism is always a sin according to the Scriptures and not ever considered as a sickness. Homosexuality is also a sin according to the Scriptures and not a sickness.  We may have a genetic propensity to have trouble with alcohol, but the bible everywhere makes the individual responsible for their actions if they get drunk.  Amongst many of the cultures of the ancient world drunkenness was “normal”, but amongst the Greeks, although tolerated, if you commited a crime while drunk the penalty for the crime was doubled.  You were twice guilty; first for making yourself a menace, and then commiting an outr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RINKING AND THE BOOK OF PROVERB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verbs 20:1 - </w:t>
      </w:r>
      <w:r>
        <w:rPr>
          <w:rFonts w:cs="Arial" w:ascii="Arial" w:hAnsi="Arial"/>
          <w:b/>
          <w:sz w:val="18"/>
        </w:rPr>
        <w:t>Wine is a mocker, strong drink is rag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verbs 31:4 - </w:t>
      </w:r>
      <w:r>
        <w:rPr>
          <w:rFonts w:cs="Arial" w:ascii="Arial" w:hAnsi="Arial"/>
          <w:b/>
          <w:sz w:val="18"/>
        </w:rPr>
        <w:t>It is not for kings to drink wine nor for princes strong drink.</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i/>
          <w:i/>
          <w:sz w:val="18"/>
        </w:rPr>
      </w:pPr>
      <w:r>
        <w:rPr>
          <w:rFonts w:cs="Arial" w:ascii="Arial" w:hAnsi="Arial"/>
          <w:sz w:val="18"/>
        </w:rPr>
        <w:t xml:space="preserve">Proverbs 31:5 - </w:t>
      </w:r>
      <w:r>
        <w:rPr>
          <w:rFonts w:cs="Arial" w:ascii="Arial" w:hAnsi="Arial"/>
          <w:b/>
          <w:sz w:val="18"/>
        </w:rPr>
        <w:t>Lest they drink and forget the law and prevent the judgement of any that are afflicted.</w:t>
      </w:r>
    </w:p>
    <w:p>
      <w:pPr>
        <w:pStyle w:val="Normal"/>
        <w:jc w:val="both"/>
        <w:rPr>
          <w:rFonts w:ascii="Arial" w:hAnsi="Arial" w:cs="Arial"/>
          <w:i/>
          <w:i/>
          <w:sz w:val="18"/>
        </w:rPr>
      </w:pPr>
      <w:r>
        <w:rPr>
          <w:rFonts w:cs="Arial" w:ascii="Arial" w:hAnsi="Arial"/>
          <w:i/>
          <w:sz w:val="18"/>
        </w:rPr>
      </w:r>
    </w:p>
    <w:p>
      <w:pPr>
        <w:pStyle w:val="Normal"/>
        <w:ind w:left="1440" w:hanging="1440"/>
        <w:jc w:val="both"/>
        <w:rPr/>
      </w:pPr>
      <w:r>
        <w:rPr>
          <w:rFonts w:cs="Arial" w:ascii="Arial" w:hAnsi="Arial"/>
          <w:sz w:val="18"/>
        </w:rPr>
        <w:t xml:space="preserve">Proverbs 31:6 - </w:t>
        <w:tab/>
      </w:r>
      <w:r>
        <w:rPr>
          <w:rFonts w:cs="Arial" w:ascii="Arial" w:hAnsi="Arial"/>
          <w:b/>
          <w:sz w:val="18"/>
        </w:rPr>
        <w:t>Give strong drink unto him that is ready to perish</w:t>
      </w:r>
      <w:r>
        <w:rPr>
          <w:rFonts w:cs="Arial" w:ascii="Arial" w:hAnsi="Arial"/>
          <w:i/>
          <w:sz w:val="18"/>
        </w:rPr>
        <w:t xml:space="preserve"> </w:t>
      </w:r>
      <w:r>
        <w:rPr>
          <w:rFonts w:cs="Arial" w:ascii="Arial" w:hAnsi="Arial"/>
          <w:sz w:val="18"/>
        </w:rPr>
        <w:t xml:space="preserve">(Liquor has medicinal purposes for the sick - heart problems, cough mixture, terminally ill people, etc) </w:t>
      </w:r>
      <w:r>
        <w:rPr>
          <w:rFonts w:cs="Arial" w:ascii="Arial" w:hAnsi="Arial"/>
          <w:b/>
          <w:sz w:val="18"/>
        </w:rPr>
        <w:t>and wine unto them that be of heavy hearts</w:t>
      </w:r>
      <w:r>
        <w:rPr>
          <w:rFonts w:cs="Arial" w:ascii="Arial" w:hAnsi="Arial"/>
          <w:sz w:val="18"/>
        </w:rPr>
        <w:t xml:space="preserve"> (wine for those who are sick - Paul suggested to Timothy to do this - 1 Timothy 5: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verbs 23:20 - Condemns both drunkenness and overeat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DOES A PERSON BECOME AN ALCOHOLIC?</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Isaiah 5:11</w:t>
      </w:r>
      <w:r>
        <w:rPr>
          <w:rFonts w:cs="Arial" w:ascii="Arial" w:hAnsi="Arial"/>
          <w:sz w:val="18"/>
        </w:rPr>
        <w:t xml:space="preserve"> -    Woe unto them that rise up early in the morning that they may follow strong drin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Isaiah 28:7,8</w:t>
      </w:r>
      <w:r>
        <w:rPr>
          <w:rFonts w:cs="Arial" w:ascii="Arial" w:hAnsi="Arial"/>
          <w:sz w:val="18"/>
        </w:rPr>
        <w:t xml:space="preserve"> - Gives one of the reasons why Israel went into captivity because of alcoholis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Corinthians 5:11</w:t>
      </w:r>
      <w:r>
        <w:rPr>
          <w:rFonts w:cs="Arial" w:ascii="Arial" w:hAnsi="Arial"/>
          <w:sz w:val="18"/>
        </w:rPr>
        <w:t xml:space="preserve"> - We are told not to associate with believers who drink excessive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Ephesians 5:18</w:t>
      </w:r>
      <w:r>
        <w:rPr>
          <w:rFonts w:cs="Arial" w:ascii="Arial" w:hAnsi="Arial"/>
          <w:sz w:val="18"/>
        </w:rPr>
        <w:t xml:space="preserve"> - Be not drunk with wine which is excess but be ye filled with the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t the time of the Passover the Jews did not drink wine as wine is seen as leaven. No leaven/yeast in wine, no leaven in bread - leaven symbolises sin and the lack of leaven in either represents the perfection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OMOSEXUAL AC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is some contention as to whether this was a homosexual act or not. In verse 21b we are told that “</w:t>
      </w:r>
      <w:r>
        <w:rPr>
          <w:rFonts w:cs="Arial" w:ascii="Arial" w:hAnsi="Arial"/>
          <w:b/>
          <w:sz w:val="18"/>
        </w:rPr>
        <w:t xml:space="preserve">he was uncovered in his tent”. </w:t>
      </w:r>
      <w:r>
        <w:rPr>
          <w:rFonts w:cs="Arial" w:ascii="Arial" w:hAnsi="Arial"/>
          <w:sz w:val="18"/>
        </w:rPr>
        <w:t>The act was between Noah and Canaan, one of the white sons of Ham. Noah, sober, would not have sinned like this, but drunk, he did. This combination is again condemned in Habakkuk 2:15. In Romans 1:26-27 those who perish are seen committing homosexual and lesbian ac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am apparently backed Canaan in this act as he wished to force Noah to give him inheritance. Canaan’s offspring showed characteristics of perversionism - such people as the inhabitants of Sodom and Gomorrah, the Carthaginians (who shocked unshockable Rome by their excesses). What happened in Noah’s tent reflects problems that the human race still faces today. Having seen the act, or his father’s nakedness, Ham went out and told his brothers, thus committing the sin of gossip or maligning - one of the seven worst sins Proverbs 6:16-19.   He didn't help his father, or cover his father he simply gloated over him, or acted disgusted….either way he was part of the evil, not its solu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OVERING OF NOA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hem and Japheth took hold of a garment and went in backwards and laid the garment on Noah and covered his nakedness. They granted their father privacy and gave him the time to recover from his shameful mistak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Christian life there are four laws - </w:t>
      </w:r>
      <w:r>
        <w:rPr>
          <w:rFonts w:cs="Arial" w:ascii="Arial" w:hAnsi="Arial"/>
          <w:b/>
          <w:sz w:val="18"/>
        </w:rPr>
        <w:t>1 Corinthians Chapters 8, 9, 10</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w:t>
        <w:tab/>
        <w:t>Law of Liberty - allows a Christian to drink in mode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w:t>
        <w:tab/>
        <w:t>Law of Expediency - aimed at unbelievers - if drinking is going to cause someone to stumble you refrain from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w:t>
        <w:tab/>
        <w:t>Law of Love - because of my love for the brethren I refrain from drinking because there are certain believers who are prone to become alcoholic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w:t>
        <w:tab/>
        <w:t>Law of Supreme Sacrifice - there are a number of legitimate things I can do including moderate drinking but in order that my relationship with God will be totally honouring I refrain from doing so</w:t>
      </w:r>
    </w:p>
    <w:p>
      <w:pPr>
        <w:pStyle w:val="Normal"/>
        <w:jc w:val="both"/>
        <w:rPr>
          <w:rFonts w:ascii="Arial" w:hAnsi="Arial" w:cs="Arial"/>
          <w:sz w:val="18"/>
        </w:rPr>
      </w:pPr>
      <w:r>
        <w:rPr>
          <w:rFonts w:cs="Arial" w:ascii="Arial" w:hAnsi="Arial"/>
          <w:sz w:val="18"/>
        </w:rPr>
      </w:r>
    </w:p>
    <w:p>
      <w:pPr>
        <w:pStyle w:val="Heading6"/>
        <w:rPr/>
      </w:pPr>
      <w:r>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AWS IN THE NEW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MOSEXUALITY</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RINKING ALCOHO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5 - THE PROPHECY CONCERNING NOAH’S THREE SONS  - VERSES 24-29</w:t>
      </w:r>
    </w:p>
    <w:p>
      <w:pPr>
        <w:pStyle w:val="Normal"/>
        <w:jc w:val="both"/>
        <w:rPr>
          <w:rFonts w:ascii="Arial" w:hAnsi="Arial" w:cs="Arial"/>
          <w:b/>
          <w:b/>
          <w:sz w:val="18"/>
        </w:rPr>
      </w:pPr>
      <w:r>
        <w:rPr>
          <w:rFonts w:cs="Arial" w:ascii="Arial" w:hAnsi="Arial"/>
          <w:b/>
          <w:sz w:val="18"/>
        </w:rPr>
        <w:t>9:24  And Noah awoke from his wine, and knew what his younger son had done unto him. 25  And he said, Cursed be Canaan; a servant of servants shall he be unto his brethren. 26  And he said, Blessed be the LORD God of Shem; and Canaan shall be his servant. 27  God shall enlarge Japheth, and he shall dwell in the tents of Shem; and Canaan shall be his servant. 28  And Noah lived after the flood three hundred and fifty years. 29  And all the days of Noah were nine hundred and fifty years: and he di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REFLE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is passage is a pun on the various names of Noah’s sons and Canaan.  Canaan means submissive. Noah says, “Man called submissive, you will be the servant of all”.  Shem means name, and Noah says to him, “You are going to have a great name, you are going to have “The Name” with you”. Japheth means expanding. Noah says to him, “Mr Expand you are going to expand”. It is of interest that the cursing goes to the next generations and sets each family line on very different paths through histo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should be noticed that the word “Lord God” is used in verse 26 in conjunction with Shem, whereas the word “God” alone is used in verse 27 in relation to Japheth. The principle is that spiritual blessing will always come through the sons of Shem, rather than Japheth or Ham. It shows also that Japheth will have a close relationship with Shem, and that in that relationship the family of Japheth will be blessed spiritually. When there is that close relationship then there is great blessing both ways – spiritual and material. The vast majority of missionaries in the church age have been Japheti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REAT PROPHECIES IN GENES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are three great prophecies in this section of the Bib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enesis 3:15  </w:t>
        <w:tab/>
        <w:tab/>
        <w:t>The prophecy of the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enesis 9:24-26 </w:t>
        <w:tab/>
        <w:t xml:space="preserve"> </w:t>
        <w:tab/>
        <w:t>The prophecy of the History of the Na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enesis 49  </w:t>
        <w:tab/>
        <w:tab/>
        <w:t>The prophecy of the Tribes of 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OST FLOOD CIVILISATION PROPHEC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s 24 - 27 this prophecy shows how the nations are going to act between the Flood and the Second Advent of Christ.  </w:t>
      </w:r>
      <w:r>
        <w:rPr>
          <w:rFonts w:cs="Arial" w:ascii="Arial" w:hAnsi="Arial"/>
          <w:b/>
          <w:sz w:val="18"/>
        </w:rPr>
        <w:t>And he said, “Cursed be Canaan a servant of servants shall he be unto his brethre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Canaan means to stoop down - a servant. Ham is a darker skinned man, he had two white sons, one of whom is Canaan, and two black sons. He is the source of the Chinese, Africans, Aborigines, Red Indians, Carthaginians, Canaanites and the Phoenicians. This passage has nothing to do with inter-racial strife, which has rights and wrongs on both sides. An understanding of this prophesy is however very important in understanding the position of the various nations today. In order to understand the curse on Canaan and Ham one has to understand the law of culpability and the law of degeneracy.</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LAW OF CULPABI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law states that the sins of the fathers are visited on the children to the 4</w:t>
      </w:r>
      <w:r>
        <w:rPr>
          <w:rFonts w:cs="Arial" w:ascii="Arial" w:hAnsi="Arial"/>
          <w:sz w:val="18"/>
          <w:vertAlign w:val="superscript"/>
        </w:rPr>
        <w:t>th</w:t>
      </w:r>
      <w:r>
        <w:rPr>
          <w:rFonts w:cs="Arial" w:ascii="Arial" w:hAnsi="Arial"/>
          <w:sz w:val="18"/>
        </w:rPr>
        <w:t xml:space="preserve"> generation. This does not mean that we are responsible for our father’s, grandfather’s or great grandfather’s sin but means that we have inherited weaknesses where we are susceptible to sin - it is a matter of breeding and genes. I am accountable for the sins I commit, but through my genetic inheritance of familial weaknesses I am more likely to fall in these areas of sin, and will receive discipline for those sins, if I fall into them, just as my father and grandfather did before me. Deuteronomy 24:16, Ezekiel 18:2, Jeremiah 31:29,30, Exodus 20: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e case of Noah, homosexualism was a latent weakness which did not manifest itself until he was drunk. Canaan was the third generation - Noah - Ham - Canaan. As a result of this problem, which Canaan and his descendents never faced and dealt with, the offspring of Canaan eventually have to be destroyed because of this pervers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y did God command the Jews under Joshua to kill not only the men but also women, children and oxen of the Canaanites? What were the Canaanites like?  A picture of what these people were like is given in </w:t>
      </w:r>
      <w:r>
        <w:rPr>
          <w:rFonts w:cs="Arial" w:ascii="Arial" w:hAnsi="Arial"/>
          <w:b/>
          <w:sz w:val="18"/>
        </w:rPr>
        <w:t xml:space="preserve">Leviticus 18:20-24. </w:t>
      </w:r>
      <w:r>
        <w:rPr>
          <w:rFonts w:cs="Arial" w:ascii="Arial" w:hAnsi="Arial"/>
          <w:sz w:val="18"/>
        </w:rPr>
        <w:t xml:space="preserve"> A number of sexual sins and perversions are noted as evils and are specifically forbidden in this pass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adultery forbidden [v 2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religious sexual orgies forbidden [v 21], </w:t>
      </w:r>
      <w:r>
        <w:rPr>
          <w:rFonts w:cs="Arial" w:ascii="Arial" w:hAnsi="Arial"/>
          <w:i/>
          <w:sz w:val="18"/>
        </w:rPr>
        <w:t>thy seed pass through the fire of Molech</w:t>
      </w:r>
      <w:r>
        <w:rPr>
          <w:rFonts w:cs="Arial" w:ascii="Arial" w:hAnsi="Arial"/>
          <w:sz w:val="18"/>
        </w:rPr>
        <w:t xml:space="preserve"> - deals with child sacrifice - Molech was a large metal statue which had outstretched paws. A large fire was lit in front of the statue and worshippers tied their children onto the paws and watched them burn to death whilst having a “religious experience” dancing in a frenz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homosexuality forbidden  [v 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bestiality forbidden [v 2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v24 - Who did these things? </w:t>
      </w:r>
      <w:r>
        <w:rPr>
          <w:rFonts w:cs="Arial" w:ascii="Arial" w:hAnsi="Arial"/>
          <w:i/>
          <w:sz w:val="18"/>
        </w:rPr>
        <w:t xml:space="preserve">“Defile not yourselves in any of these things for </w:t>
      </w:r>
      <w:r>
        <w:rPr>
          <w:rFonts w:cs="Arial" w:ascii="Arial" w:hAnsi="Arial"/>
          <w:i/>
          <w:sz w:val="18"/>
          <w:u w:val="single"/>
        </w:rPr>
        <w:t>in all things</w:t>
      </w:r>
      <w:r>
        <w:rPr>
          <w:rFonts w:cs="Arial" w:ascii="Arial" w:hAnsi="Arial"/>
          <w:i/>
          <w:sz w:val="18"/>
        </w:rPr>
        <w:t xml:space="preserve"> the nations are defiled which I cast out before you”</w:t>
      </w:r>
      <w:r>
        <w:rPr>
          <w:rFonts w:cs="Arial" w:ascii="Arial" w:hAnsi="Arial"/>
          <w:sz w:val="18"/>
        </w:rPr>
        <w:t xml:space="preserve"> - the Canaanites. Leviticus 20:3,6,10,13,16,23 - parallel passage dealing with the same problem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S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most racially pure groups in the world today come form Shem - the Semitic people, the Jews and Arabs. The reason for the purity of these groups is that according to Bible prophecy there will be antagonism between the Jews and the Arabs until just before the 2</w:t>
      </w:r>
      <w:r>
        <w:rPr>
          <w:rFonts w:cs="Arial" w:ascii="Arial" w:hAnsi="Arial"/>
          <w:sz w:val="18"/>
          <w:vertAlign w:val="superscript"/>
        </w:rPr>
        <w:t>nd</w:t>
      </w:r>
      <w:r>
        <w:rPr>
          <w:rFonts w:cs="Arial" w:ascii="Arial" w:hAnsi="Arial"/>
          <w:sz w:val="18"/>
        </w:rPr>
        <w:t xml:space="preserve"> Advent.  Daniel 11:36 – 12:12.  In order to fulfil His Word racial purity will be preserved. When the Jews entered the land the Canaanites were almost entirely destroyed with the exception of the Gibeonites and Agagites.  Haman, the person who tried to eliminate the Jews in Esther’s day was an Agag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LESSING ON S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given in verse 26. Shem means name – and he will be called “name of the Lord” – for they are the spiritual group with one nation, the Jews, being the holders of Scripture, and with one exception (Luke) the Jewish people and their fore-bears are the writers of Scripture and the line of the Saviour. Shem has spiritual superiority over Ham and Japheth - Exodus 3:13-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HECY OF JAPHE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27 it states that "</w:t>
      </w:r>
      <w:r>
        <w:rPr>
          <w:rFonts w:cs="Arial" w:ascii="Arial" w:hAnsi="Arial"/>
          <w:b/>
          <w:sz w:val="18"/>
        </w:rPr>
        <w:t>God shall enlarge Japheth and he will dwell in the tents of Shem and Canaan shall be his serva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uring the post flood period God has used the sons of Japheth to control the sons of Ham. At one stage a group of the Hittite empire was driven into Mongolia from which came two great conquests - the Golden Horde and Genghis Kh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atan is constantly trying to build up the Hamitics into threatening power blocs.  One of Satan’s first attempts was with Nimrod - a Hamitic leader who tried to form the first UN. Satan has been attacking this prophecy for 4500 years - yet without success. All the great empires that have been authorised by God have been empires of Japheth and Shem, and as Daniel is shown, the last Empire will be the Revised Roman Empire, and will be Japhetic until it is destroyed by the Lord’s retur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LESSING ON JAPHE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apheth will be a servant to Shem in one point however; spiritually Japheth will be strong when accepting the authoritive teaching of Shem. Dwelling in the tents of Shem deals with acceptance of the canon of Scripture - finding salvation through Shem.  The Japhetic prophecy is portrayed in the history of India in the caste system where the Japhetic armies conquered the Hamitic Dravidians and set up a caste system on the basis of colour.  The Dravidians were debauched with their religious customs including bestiality and worshipping animals. God causes suffering in the form of hunger because animals that should be eaten were in fact worshipped – eg, the sacred co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curse of course is also removed from the Hamitics when they are born again. The Chinese are Hamitic peoples who were driven out of the Fertile Crescent by the Semitic Assyrians.  This has been portrayed in drawings recovered by archaeologists within the last 40 years. They date from Ramses III and portray yellow skinned narrow eyed people with straight black hair in pigtails. The Japhetic Romans conquering the Hamitic Carthaginians again is an example of prophecy being fulfill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IXING OF HAM AND JAPHE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however now relatively few pure Japhetic or Hamitic racial groups as during the course of history there has been much inter-marriage. Periodically the result of such inter-marriages is a race with what is called real “hybrid-vigour” which then conquers the world. For example: one the Hamitic races were the Sycles who invaded Spain, Italy and Greece and became the aboriginals of those countries establishing civilisations of note such as the Minoan civilisation of ancient Greece.  Eventually the ox eating barbarians of the north - the Japhetics - conquered them and inter-married with the Hamites. Out of this union in Italy came the Romans who conquered the world and in Greece the great genius of the 5</w:t>
      </w:r>
      <w:r>
        <w:rPr>
          <w:rFonts w:cs="Arial" w:ascii="Arial" w:hAnsi="Arial"/>
          <w:sz w:val="18"/>
          <w:vertAlign w:val="superscript"/>
        </w:rPr>
        <w:t>th</w:t>
      </w:r>
      <w:r>
        <w:rPr>
          <w:rFonts w:cs="Arial" w:ascii="Arial" w:hAnsi="Arial"/>
          <w:sz w:val="18"/>
        </w:rPr>
        <w:t xml:space="preserve"> century B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MINATION OF THE SONS OF NO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three sons have been dominant, some of the Hamites to about 1000 BC, the Semites from 1000 BC to 100 AD and Japheth from then onwards.  Daniel saw this in advance, around the 550s BC, in his visions of the great statue and the animals that had and would dominate the world until the Lord Jesus retur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an area where many Christians have trouble because they cannot relate to what they consider to be a cruel and unfair God of the Old Testament. The people of Canaan, however, had committed such gross sins that they had to be removed and they majority of their pure evil groups have been. God eliminates nations which become totally degenerate. The principle is that Canaan and his progeny will either be destroyed or slaves during the course of the post flood civilisation. Genesis 9:25.  This curse Satan tried to remove by conquering the world. The Hittites who controlled a significant area of the world in ancient times were a Canaanite group, and their descendents have intermixed with the Arabs of the Mediterranean Coa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ll people are not equal, but the claiming of “racial superiority” is clearly a satanic indicator in the life of anyone who claims it. At any point of history all races or nations are not equal in power, technology or influence, but there is no superior race as proposed in the past by Nazism. Different races have different specialities from God. The Hamitic evaluated by a Japhetic IQ test may show that the Japhetics are superior but the Hamitic does not operate along Japhetic lines, each having their own intelligence/abilitie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order to adequately teach descendants of Ham Shem and Japheth in the same classroom you are going to have to have a very wide curriculum. The Hamitic, if he is positive to the Word of God will be far more devotional to the Lord than the Japhetic.  Examples being, Watchman Nee, and all those of the African and Chinese areas, plus people like Augustine of Hippo.  Similarly the Hamitic who is antagonistic to the Word of God, will get into all sorts of spiritual problems such as demonism and polytheism, far more than the Japheti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Japhetic if positive to the Word will be an aggressive missionary and theologian for the Lord while if he is against the word he will destroy and dominate.  It is from the Japhetic peoples that the Anti-Christ will emerge, and their empires are cruel and politically “efficient” as killing and dominating machi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emitic if positive will be very aligned to grace and spirituality while if the Semitic is against the word they become very self righteous and legalistic.</w:t>
      </w:r>
    </w:p>
    <w:p>
      <w:pPr>
        <w:pStyle w:val="Normal"/>
        <w:jc w:val="both"/>
        <w:rPr>
          <w:rFonts w:ascii="Arial" w:hAnsi="Arial" w:cs="Arial"/>
          <w:sz w:val="18"/>
        </w:rPr>
      </w:pPr>
      <w:r>
        <w:rPr>
          <w:rFonts w:cs="Arial" w:ascii="Arial" w:hAnsi="Arial"/>
          <w:sz w:val="18"/>
        </w:rPr>
      </w:r>
    </w:p>
    <w:p>
      <w:pPr>
        <w:pStyle w:val="Heading9"/>
        <w:rPr>
          <w:rFonts w:ascii="Arial" w:hAnsi="Arial" w:cs="Arial"/>
          <w:sz w:val="18"/>
        </w:rPr>
      </w:pPr>
      <w:r>
        <w:rPr>
          <w:rFonts w:cs="Arial"/>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CHAPTER 10</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hapter 10 is divided into three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ONS OF JAPHETH</w:t>
        <w:tab/>
        <w:tab/>
        <w:t>VERSES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HAM</w:t>
        <w:tab/>
        <w:tab/>
        <w:t>VERSES 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SHEM</w:t>
        <w:tab/>
        <w:tab/>
        <w:t>VERSES 21-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 OF CHAPTER 9</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enesis 10 portrays how the fulfilment of Genesis 9 was undertaken. As a general rule south of the line running through the Caspian Sea, Black Sea, Mediterranean Hamitic people are settled whilst north of that line are the Japhetic people. The Semitic people settled in and around Mesopotamia. In Genesis 10:5 every people are divided according to their tongu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y are also divided geographically. In Genesis 11:1 people were of one language and speech, thus chronologically Genesis 11:1-8 occurs before what we read here in Genesis 10. In Genesis 10:32 it states that every family were in their nations/language famil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sz w:val="18"/>
        </w:rPr>
        <w:t>INTERNATIONAISM</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 xml:space="preserve">Internationalism is anti Biblical, and opposed to the plan of God for mankind. Why is this s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Acts 17:26</w:t>
      </w:r>
      <w:r>
        <w:rPr>
          <w:rFonts w:cs="Arial" w:ascii="Arial" w:hAnsi="Arial"/>
          <w:sz w:val="18"/>
        </w:rPr>
        <w:t xml:space="preserve"> – “</w:t>
      </w:r>
      <w:r>
        <w:rPr>
          <w:rFonts w:cs="Arial" w:ascii="Arial" w:hAnsi="Arial"/>
          <w:i/>
          <w:sz w:val="18"/>
        </w:rPr>
        <w:t xml:space="preserve">He has made of one </w:t>
      </w:r>
      <w:r>
        <w:rPr>
          <w:rFonts w:cs="Arial" w:ascii="Arial" w:hAnsi="Arial"/>
          <w:sz w:val="18"/>
        </w:rPr>
        <w:t xml:space="preserve">(Noah) </w:t>
      </w:r>
      <w:r>
        <w:rPr>
          <w:rFonts w:cs="Arial" w:ascii="Arial" w:hAnsi="Arial"/>
          <w:i/>
          <w:sz w:val="18"/>
        </w:rPr>
        <w:t xml:space="preserve">blood </w:t>
      </w:r>
      <w:r>
        <w:rPr>
          <w:rFonts w:cs="Arial" w:ascii="Arial" w:hAnsi="Arial"/>
          <w:sz w:val="18"/>
        </w:rPr>
        <w:t xml:space="preserve">(not in the original) </w:t>
      </w:r>
      <w:r>
        <w:rPr>
          <w:rFonts w:cs="Arial" w:ascii="Arial" w:hAnsi="Arial"/>
          <w:i/>
          <w:sz w:val="18"/>
        </w:rPr>
        <w:t xml:space="preserve">all nations and has determined the times </w:t>
      </w:r>
      <w:r>
        <w:rPr>
          <w:rFonts w:cs="Arial" w:ascii="Arial" w:hAnsi="Arial"/>
          <w:sz w:val="18"/>
        </w:rPr>
        <w:t xml:space="preserve">(dispensations) </w:t>
      </w:r>
      <w:r>
        <w:rPr>
          <w:rFonts w:cs="Arial" w:ascii="Arial" w:hAnsi="Arial"/>
          <w:i/>
          <w:sz w:val="18"/>
        </w:rPr>
        <w:t>and the bounds of their habitation</w:t>
      </w:r>
      <w:r>
        <w:rPr>
          <w:rFonts w:cs="Arial" w:ascii="Arial" w:hAnsi="Arial"/>
          <w:sz w:val="18"/>
        </w:rPr>
        <w:t xml:space="preserve"> (nations) </w:t>
      </w:r>
      <w:r>
        <w:rPr>
          <w:rFonts w:cs="Arial" w:ascii="Arial" w:hAnsi="Arial"/>
          <w:i/>
          <w:sz w:val="18"/>
        </w:rPr>
        <w:t xml:space="preserve">that they should seek the Lord”.   </w:t>
      </w:r>
      <w:r>
        <w:rPr>
          <w:rFonts w:cs="Arial" w:ascii="Arial" w:hAnsi="Arial"/>
          <w:sz w:val="18"/>
        </w:rPr>
        <w:t xml:space="preserve">Without nationalism there can be no safe and secure evangelism. All forms of internationalism through history have advocated a world without God, a world system without a creator/saviour, and the last one will be even more ruthless in this matt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ur things are required for worldwide evangelism - the four Divine Institutions - Volition, Marriage, Family and Nations. Internationalism comes in many forms - the UN, fascism, communism, Gnosticism, militant so called “Islamic States”, and even Romanism.   It will find it greatest/worst manifestation in the last form of the Roman Empire – under the Anti-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TIONAL INDEX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show the different characteristics of peoples several indices can be us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ANGU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Japhe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do European - Sanskrit - Persian - Zend </w:t>
      </w:r>
    </w:p>
    <w:p>
      <w:pPr>
        <w:pStyle w:val="Normal"/>
        <w:jc w:val="both"/>
        <w:rPr>
          <w:rFonts w:ascii="Arial" w:hAnsi="Arial" w:cs="Arial"/>
          <w:sz w:val="18"/>
        </w:rPr>
      </w:pPr>
      <w:r>
        <w:rPr>
          <w:rFonts w:cs="Arial" w:ascii="Arial" w:hAnsi="Arial"/>
          <w:sz w:val="18"/>
        </w:rPr>
        <w:t xml:space="preserve">Romance Languages - Italian, French, Spanish, Portuguese </w:t>
      </w:r>
    </w:p>
    <w:p>
      <w:pPr>
        <w:pStyle w:val="Normal"/>
        <w:jc w:val="both"/>
        <w:rPr>
          <w:rFonts w:ascii="Arial" w:hAnsi="Arial" w:cs="Arial"/>
          <w:sz w:val="18"/>
        </w:rPr>
      </w:pPr>
      <w:r>
        <w:rPr>
          <w:rFonts w:cs="Arial" w:ascii="Arial" w:hAnsi="Arial"/>
          <w:sz w:val="18"/>
        </w:rPr>
        <w:t xml:space="preserve">Teutonic Languages - German, Icelandic, Swedish, Norwegian, Gothic, Danish and Anglo Saxon </w:t>
      </w:r>
    </w:p>
    <w:p>
      <w:pPr>
        <w:pStyle w:val="Normal"/>
        <w:jc w:val="both"/>
        <w:rPr>
          <w:rFonts w:ascii="Arial" w:hAnsi="Arial" w:cs="Arial"/>
          <w:sz w:val="18"/>
        </w:rPr>
      </w:pPr>
      <w:r>
        <w:rPr>
          <w:rFonts w:cs="Arial" w:ascii="Arial" w:hAnsi="Arial"/>
          <w:sz w:val="18"/>
        </w:rPr>
        <w:t xml:space="preserve">Classical Languages - Greek, Latin </w:t>
      </w:r>
    </w:p>
    <w:p>
      <w:pPr>
        <w:pStyle w:val="Normal"/>
        <w:jc w:val="both"/>
        <w:rPr>
          <w:rFonts w:ascii="Arial" w:hAnsi="Arial" w:cs="Arial"/>
          <w:sz w:val="18"/>
        </w:rPr>
      </w:pPr>
      <w:r>
        <w:rPr>
          <w:rFonts w:cs="Arial" w:ascii="Arial" w:hAnsi="Arial"/>
          <w:sz w:val="18"/>
        </w:rPr>
        <w:t xml:space="preserve">Gaelic Languages - Cert, Urse, Manx, Cornish, Welsh </w:t>
      </w:r>
    </w:p>
    <w:p>
      <w:pPr>
        <w:pStyle w:val="Normal"/>
        <w:jc w:val="both"/>
        <w:rPr>
          <w:rFonts w:ascii="Arial" w:hAnsi="Arial" w:cs="Arial"/>
          <w:sz w:val="18"/>
        </w:rPr>
      </w:pPr>
      <w:r>
        <w:rPr>
          <w:rFonts w:cs="Arial" w:ascii="Arial" w:hAnsi="Arial"/>
          <w:sz w:val="18"/>
        </w:rPr>
        <w:t>Slavonic Languages - Lithuanian, Russian, Bohemian, Moravian, Polish, Cze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S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brew, Arabic, Syrianic, Assyrian, Phoenician, Chaldean - notice an exception here as many of the people who spoke the Phoenician language were Hamiti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H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nnish, Estonian, Magyar</w:t>
        <w:tab/>
        <w:tab/>
        <w:tab/>
        <w:tab/>
        <w:tab/>
        <w:tab/>
        <w:tab/>
      </w:r>
    </w:p>
    <w:p>
      <w:pPr>
        <w:pStyle w:val="Normal"/>
        <w:jc w:val="both"/>
        <w:rPr>
          <w:rFonts w:ascii="Arial" w:hAnsi="Arial" w:cs="Arial"/>
          <w:sz w:val="18"/>
        </w:rPr>
      </w:pPr>
      <w:r>
        <w:rPr>
          <w:rFonts w:cs="Arial" w:ascii="Arial" w:hAnsi="Arial"/>
          <w:sz w:val="18"/>
        </w:rPr>
        <w:t>Turkish, Mongolian, Tungus Kazak, Uzbek</w:t>
        <w:tab/>
        <w:tab/>
        <w:tab/>
        <w:tab/>
        <w:tab/>
      </w:r>
    </w:p>
    <w:p>
      <w:pPr>
        <w:pStyle w:val="Normal"/>
        <w:jc w:val="both"/>
        <w:rPr>
          <w:rFonts w:ascii="Arial" w:hAnsi="Arial" w:cs="Arial"/>
          <w:sz w:val="18"/>
        </w:rPr>
      </w:pPr>
      <w:r>
        <w:rPr>
          <w:rFonts w:cs="Arial" w:ascii="Arial" w:hAnsi="Arial"/>
          <w:sz w:val="18"/>
        </w:rPr>
        <w:t>Egyptian (Coptic), Beker, Cushite, Bantu, Bushman</w:t>
        <w:tab/>
        <w:tab/>
        <w:tab/>
      </w:r>
    </w:p>
    <w:p>
      <w:pPr>
        <w:pStyle w:val="Normal"/>
        <w:jc w:val="both"/>
        <w:rPr>
          <w:rFonts w:ascii="Arial" w:hAnsi="Arial" w:cs="Arial"/>
          <w:sz w:val="18"/>
        </w:rPr>
      </w:pPr>
      <w:r>
        <w:rPr>
          <w:rFonts w:cs="Arial" w:ascii="Arial" w:hAnsi="Arial"/>
          <w:sz w:val="18"/>
        </w:rPr>
        <w:t>Tibet, Indian of North America</w:t>
        <w:tab/>
        <w:tab/>
        <w:tab/>
        <w:tab/>
        <w:tab/>
        <w:tab/>
      </w:r>
    </w:p>
    <w:p>
      <w:pPr>
        <w:pStyle w:val="Normal"/>
        <w:jc w:val="both"/>
        <w:rPr>
          <w:rFonts w:ascii="Arial" w:hAnsi="Arial" w:cs="Arial"/>
          <w:sz w:val="18"/>
        </w:rPr>
      </w:pPr>
      <w:r>
        <w:rPr>
          <w:rFonts w:cs="Arial" w:ascii="Arial" w:hAnsi="Arial"/>
          <w:sz w:val="18"/>
        </w:rPr>
        <w:t>Polynesian langu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f interest that the language of the Apache Indian in North America is the same as the language of the natives of the land to the east of the Bering Strait and the hieroglyphics of the Assyrians conform to those of the Mayan civilis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ANIOLOGY -THE STUDY OF SKUL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thropologists study skulls in order to attempt to categorise people into group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3 groups of skull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hort headed skull - generally Japhetic</w:t>
      </w:r>
    </w:p>
    <w:p>
      <w:pPr>
        <w:pStyle w:val="Normal"/>
        <w:jc w:val="both"/>
        <w:rPr>
          <w:rFonts w:ascii="Arial" w:hAnsi="Arial" w:cs="Arial"/>
          <w:sz w:val="18"/>
        </w:rPr>
      </w:pPr>
      <w:r>
        <w:rPr>
          <w:rFonts w:cs="Arial" w:ascii="Arial" w:hAnsi="Arial"/>
          <w:sz w:val="18"/>
        </w:rPr>
        <w:t>Medium skulls - Semitic</w:t>
      </w:r>
    </w:p>
    <w:p>
      <w:pPr>
        <w:pStyle w:val="Normal"/>
        <w:jc w:val="both"/>
        <w:rPr>
          <w:rFonts w:ascii="Arial" w:hAnsi="Arial" w:cs="Arial"/>
          <w:sz w:val="18"/>
        </w:rPr>
      </w:pPr>
      <w:r>
        <w:rPr>
          <w:rFonts w:cs="Arial" w:ascii="Arial" w:hAnsi="Arial"/>
          <w:sz w:val="18"/>
        </w:rPr>
        <w:t>Long headed skulls - generally Hamitic</w:t>
      </w:r>
    </w:p>
    <w:p>
      <w:pPr>
        <w:pStyle w:val="Normal"/>
        <w:jc w:val="both"/>
        <w:rPr>
          <w:rFonts w:ascii="Arial" w:hAnsi="Arial" w:cs="Arial"/>
          <w:sz w:val="18"/>
        </w:rPr>
      </w:pPr>
      <w:r>
        <w:rPr>
          <w:rFonts w:cs="Arial" w:ascii="Arial" w:hAnsi="Arial"/>
          <w:sz w:val="18"/>
        </w:rPr>
        <w:t>Skulls however are not a definitive proof of origi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ERMATOLOGY - THE COLOUR OF THE SK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am means “dark” - he was a dark skinned man. The sons of Ham were white (Canaan), black and from his line the yellow skinned races ca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apheth was a white skinned man whilst Shem was between the two probably closer to white. This is not always an accurate proof of origin especially where intermarriage has taken pla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ne so called index is false - that is blood – as we are all of the same origin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USTOM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can be studied and similarities and differences seen, as all groups have interacted with each other throught the millennia.  eg burial,  Sons of Ham - burial,  Sons of Japheth – cremation and burial.  It's a lot more complex than the racial theorists of the early nineteeth century belie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1 - THE SONS OF JAPHETH - VERSES 1-5</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0:1  Now these are the generations of the sons of Noah, Shem, Ham, and Japheth: and unto them were sons born after the flood. 2  The sons of Japheth; Gomer, and Magog, and Madai, and Javan, and Tubal, and Meshech, and Tiras.  3  And the sons of Gomer; Ashkenaz, and Riphath, and Togarmah. 4  And the sons of Javan; Elishah, and Tarshish, Kittim, and Dodanim.  5  By these were the isles of the Gentiles divided in their lands; every one after his tongue, after their families, in their nation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DESCENDANTS OF JAPHE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apheth’s list has 7 sons :</w:t>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1. Gomer - Descendants of Gomer were the Celts, Teuton, Scythins [ one of 9 Scythian groups], Kurds. The Celts are subdivided into the Irish, Gaul, Galatians, fair headed blue eyed Spaniards, Britons - inhabitants of Britain before the Anglo-Saxons. The Celts moved to and from the middle east in several waves. They went to France, Ireland, Northern Spain, whilst some of them turned around and went back to Asia Minor - the Galatians.  The Celtic and Teutonic peoples are first cousins. Teutons include Goths, Vandals, Germanic races and the Franks.  From the Franks such leaders as Charlemagne Pepin the Short ca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Magog  - From Magog come the Slavs and the Scythians.</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3. -Madai  - Father of Medes, Arians of India (Parse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 Javan - Father of the Greeks and Romans of ancient tim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 Tuba - Progeny unknown but thought to be from around the Black S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 Meschech - Father of some of the Greeks, possible connection with Mosc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 Tiras  - Father of the Thracians and Illyrian Greeks. When Napoleon went into Illyria he found people who still had characteristics of the ancient Greeks - tall, blond, blue eyed peo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Gomer   Ashkenas - Teutonic groups Riphath - Celtic groups, Togarmah - Kurdish grou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Javan - Elishah - Aeolian Greeks,  Tarshish - Dorian Greeks,  Kittim - Cypriots,  Dodanim - Troja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tionalism in verse five is emphasised by language and by geography. The true division of man at this time is Japheth, Shem and Ham rather than Jew and Genti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2 - THE SONS OF HAM - VERSES 6-2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0:6  And the sons of Ham; Cush, and Mizraim, and Phut, and Canaan. 7  And the sons of Cush; Seba, and Havilah, and Sabtah, and Raamah, and Sabtechah: and the sons of Raamah; Sheba, and Dedan.  8  And Cush begat Nimrod: he began to be a mighty one in the earth. 9  He was a mighty hunter before the LORD: wherefore it is said, Even as Nimrod the mighty hunter before the LORD. 10  And the beginning of his kingdom was Babel, and Erech, and Accad, and Calneh, in the land of Shinar. 11  Out of that land went forth Asshur, and builded Nineveh, and the city Rehoboth, and Calah, 12  And Resen between Nineveh and Calah: the same is a great city. 13  And Mizraim begat Ludim, and Anamim, and Lehabim, and Naphtuhim, 14  And Pathrusim, and Casluhim, (out of whom came Philistim,) and Caphtorim. 15  And Canaan begat Sidon his first born, and Heth, 16  And the Jebusite, and the Amorite, and the Girgasite, 17  And the Hivite, and the Arkite, and the Sinite, 18  And the Arvadite, and the Zemarite, and the Hamathite: and afterward were the families of the Canaanites spread abroad.  19  And the border of the Canaanites was from Sidon, as thou comest to Gerar, unto Gaza; as thou goest, unto Sodom, and Gomorrah, and Admah, and Zeboim, even unto Lasha. 20  These are the sons of Ham, after their families, after their tongues, in their countries, and in their nations.</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HA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were four sons of Ham:  Cush - Black - Ethiopians and Africans,   Mizram - White - Egyptians,  Phut - Black - North Africa, Southern Spain, Italy and Greece,   Canaan - White - Amorites and inhabitants of Palestine and coastal Mediterrane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NS OF CUS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s 7-8 this includes Sheba from whom the Queen of Sheba in Solomon’s time was descended and Nimrod the first world dictator. Verse 9 tells us that “</w:t>
      </w:r>
      <w:r>
        <w:rPr>
          <w:rFonts w:cs="Arial" w:ascii="Arial" w:hAnsi="Arial"/>
          <w:i/>
          <w:sz w:val="18"/>
        </w:rPr>
        <w:t xml:space="preserve">He was a mighty hunter before the Lord” </w:t>
      </w:r>
      <w:r>
        <w:rPr>
          <w:rFonts w:cs="Arial" w:ascii="Arial" w:hAnsi="Arial"/>
          <w:sz w:val="18"/>
        </w:rPr>
        <w:t xml:space="preserve">- Nimrod became a hunter of men. The word “before” means against the Lord Nimrod is called a mighty dictator four times in Scripture - Genesis 10:8,9 (twice), 1 Chronicles 1:10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cation Of His Empire is given in verse 10, “</w:t>
      </w:r>
      <w:r>
        <w:rPr>
          <w:rFonts w:cs="Arial" w:ascii="Arial" w:hAnsi="Arial"/>
          <w:i/>
          <w:sz w:val="18"/>
        </w:rPr>
        <w:t xml:space="preserve">And in the beginning of his kingdom was Babel in the land of Shinah.” </w:t>
      </w:r>
      <w:r>
        <w:rPr>
          <w:rFonts w:cs="Arial" w:ascii="Arial" w:hAnsi="Arial"/>
          <w:sz w:val="18"/>
        </w:rPr>
        <w:t>He established his empire at Babel or Babylon. The land of Shinah refers to the Mesopotamian Fertile Crescent. From the spread of civilisation from the plains of Shinah the Assyrians founded their famous capital Nineveh.</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E SONS OF MIZRA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w:t>
      </w:r>
      <w:r>
        <w:rPr>
          <w:rFonts w:cs="Arial" w:ascii="Arial" w:hAnsi="Arial"/>
          <w:b/>
          <w:sz w:val="18"/>
        </w:rPr>
        <w:t xml:space="preserve"> </w:t>
      </w:r>
      <w:r>
        <w:rPr>
          <w:rFonts w:cs="Arial" w:ascii="Arial" w:hAnsi="Arial"/>
          <w:sz w:val="18"/>
        </w:rPr>
        <w:t xml:space="preserve">verses 13-14 we see that Mizraim is the father of the Egyptians and possibly the Etruscans the inhabitants of Rome before the Japhetic barbarians came 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Etruscans also invaded Crete where they mixed with the Proto-Greek sea people who eventually went and tried to attack Egypt under Ramses II, who defeated them and they were forced into the area of Palestine and became the people the Bible calls the Philisti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dim - father of all the Moors and the Hamitics of the peninsulas of Europe. Anamim - father of the Egyptians of Thebes , Lehabim - father of the Libyans, Naphtuhim - father of the Egyptians of Memphis,  Pathrusim - father of the southern Egyptians,  Caphtorim - father of the Philisti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THE SONS OF CANA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se are given in  verses 15-18, Sidon  - father of the Phoenicians Heth - </w:t>
        <w:tab/>
        <w:t>father of the Hittites, Jebusite - father of the people who settled around Jerusalem and were not conquered until the time of David,  Amorite - the mountaineers of the Canaanites,  Girgasite - a branch of the Hivites who lived in Palestine, Hivites - inhabitants of Syria, a branch of the Hivites were the Gibeonites who tricked Joshua, Arkite - Phoenicians,  Sinite - lived in Lebanon,  Arvadites - North Phoenicians,  Semarites - Inhabitants of Hamar,  Hamathite - lived in Leban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area inhabited by the Canaanites included Gaza, Sodom and Gomorrah. Here again we have nationalism with the sons of Ham organised in their nations. The Canaanites had to be removed because they are dealing with international and sexualized religion which is always ba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as a forerunner of this degeneracy from Canaan and whilst the Jews came through and destroyed most of the Canaanites when they returned from Egypt there was a group that had to be destroyed prior to them going into Egypt - Sodom and Gomorr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ANAANITE RELIG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anaanites had a theology which is explained in literature of the day. Their Trinity was made up of El who was the supreme God - a counterfeit of God the Father. His primary job was to have relationships with as many human women as possible - a way of justifying the Satanic attack of Genesis 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had a son Baal who is a counterfeit of the Lord Jesus Christ. Baal gave rain and sunshine for crops and acted as a god of fertility. In this literature Baal had a fight with Mont who is the god of death (a counterfeit of Satan).  In this fight Baal died which is an attempt to duplicate the cross. Baal had a sister called Arnath - a counterfeit of the Holy Spirit. Arnath is said to have assisted in the resurrection of Baal 3 days later (c/f Romans 8:16).  Baal who was represented as the sun god “died” at the northern winter solstice (22</w:t>
      </w:r>
      <w:r>
        <w:rPr>
          <w:rFonts w:cs="Arial" w:ascii="Arial" w:hAnsi="Arial"/>
          <w:sz w:val="18"/>
          <w:vertAlign w:val="superscript"/>
        </w:rPr>
        <w:t>nd</w:t>
      </w:r>
      <w:r>
        <w:rPr>
          <w:rFonts w:cs="Arial" w:ascii="Arial" w:hAnsi="Arial"/>
          <w:sz w:val="18"/>
        </w:rPr>
        <w:t xml:space="preserve"> December) and was resurrected on the 25</w:t>
      </w:r>
      <w:r>
        <w:rPr>
          <w:rFonts w:cs="Arial" w:ascii="Arial" w:hAnsi="Arial"/>
          <w:sz w:val="18"/>
          <w:vertAlign w:val="superscript"/>
        </w:rPr>
        <w:t>th</w:t>
      </w:r>
      <w:r>
        <w:rPr>
          <w:rFonts w:cs="Arial" w:ascii="Arial" w:hAnsi="Arial"/>
          <w:sz w:val="18"/>
        </w:rPr>
        <w:t xml:space="preserve"> December. His symbol in northern latitudes was the fir tre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tarte was the goddess of the moon who was the consort of Baal and came down to the earth at the spring equinox on an egg. Prior to about 1850 in America it used to be a crime punishable by imprisonment to have a Christmas tree at Christmas.</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IMROD – INTERNATIONALISM</w:t>
      </w:r>
    </w:p>
    <w:p>
      <w:pPr>
        <w:pStyle w:val="Normal"/>
        <w:jc w:val="both"/>
        <w:rPr>
          <w:rFonts w:ascii="Arial" w:hAnsi="Arial" w:cs="Arial"/>
          <w:b/>
          <w:b/>
          <w:sz w:val="18"/>
        </w:rPr>
      </w:pPr>
      <w:r>
        <w:rPr>
          <w:rFonts w:cs="Arial" w:ascii="Arial" w:hAnsi="Arial"/>
          <w:b/>
          <w:sz w:val="18"/>
        </w:rPr>
      </w:r>
    </w:p>
    <w:p>
      <w:pPr>
        <w:pStyle w:val="Heading6"/>
        <w:rPr>
          <w:rFonts w:ascii="Arial" w:hAnsi="Arial" w:cs="Arial"/>
          <w:sz w:val="18"/>
        </w:rPr>
      </w:pPr>
      <w:r>
        <w:rPr>
          <w:rFonts w:cs="Arial"/>
          <w:sz w:val="18"/>
        </w:rPr>
      </w:r>
    </w:p>
    <w:p>
      <w:pPr>
        <w:pStyle w:val="Heading6"/>
        <w:rPr/>
      </w:pPr>
      <w:r>
        <w:rPr/>
      </w:r>
    </w:p>
    <w:p>
      <w:pPr>
        <w:pStyle w:val="Heading6"/>
        <w:rPr/>
      </w:pPr>
      <w:r>
        <w:rPr/>
      </w:r>
    </w:p>
    <w:p>
      <w:pPr>
        <w:pStyle w:val="Heading6"/>
        <w:rPr/>
      </w:pPr>
      <w:r>
        <w:rPr/>
        <w:t>SECTION 3 - THE SONS OF SHEM - VERSES 21-3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0:21  Unto Shem also, the father of all the children of Eber, the brother of Japheth the elder, even to him were children born. 22  The children of Shem; Elam, and Asshur, and Arphaxad, and Lud, and Aram. 23  And the children of Aram; Uz, and Hul, and Gether, and Mash. 24  And Arphaxad begat Salah; and Salah begat Eber. 25  And unto Eber were born two sons: the name of one was Peleg; for in his days was the earth divided; and his brother's name was Joktan. 26  And Joktan begat Almodad, and Sheleph, and Hazarmaveth, and Jerah, 27  And Hadoram, and Uzal, and Diklah, 28  And Obal, and Abimael, and Sheba, 29  And Ophir, and Havilah, and Jobab: all these were the sons of Joktan. 30  And their dwelling was from Mesha, as thou goest unto Sephar a mount of the east. 31  These are the sons of Shem, after their families, after their tongues, in their lands, after their nations. 32  These are the families of the sons of Noah, after their generations, in their nations: and by these were the nations divided in the earth after the flood.</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DESCENDANTS OF S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hem had 5 sons : Elam - the aboriginal race of Persia before the Medes arrived, Asshur - Assyria,  Arphaxad - the father from which Abraham was descended,  Lud - father of the Lydians of Asia Minor,  Aram - the Syrians,  Eber - Hebrew from whom Abraham was descend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an example of where, for a detailed knowledge of the Scriptures, a detailed knowledge of ancient history is required, these names being very significant in history. In the doctrine on Jacob’s prophecy from Genesis 49 we see how the sons of Shem and specifically of Eber developed.</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rPr>
          <w:sz w:val="20"/>
        </w:rPr>
      </w:pPr>
      <w:r>
        <w:rPr>
          <w:sz w:val="20"/>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TI-SEMIT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ACOB’S PROPHEC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owards the end of his life Jacob gave a prophetic blessing to each of his twelve sons.  These prophetic blessings are given in </w:t>
      </w:r>
      <w:r>
        <w:rPr>
          <w:rFonts w:cs="Arial" w:ascii="Arial" w:hAnsi="Arial"/>
          <w:b/>
          <w:sz w:val="18"/>
        </w:rPr>
        <w:t>Genesis 49</w:t>
      </w:r>
      <w:r>
        <w:rPr>
          <w:rFonts w:cs="Arial" w:ascii="Arial" w:hAnsi="Arial"/>
          <w:sz w:val="18"/>
        </w:rPr>
        <w:t xml:space="preserve">, dating from some 1800 BC.  </w:t>
      </w:r>
      <w:r>
        <w:rPr>
          <w:rFonts w:cs="Arial" w:ascii="Arial" w:hAnsi="Arial"/>
          <w:i/>
          <w:sz w:val="18"/>
        </w:rPr>
        <w:t>'And Jacob called unto his sons, and said: Gather yourselves together, that I may tell you that which shall befall you in the last days.  'Gather yourselves together, and hear, ye sons of Jacob; and hearken unto Israel your father.</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 xml:space="preserve">REUBEN </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 xml:space="preserve">PROPHECY - Genesis 49:3,4. “3 </w:t>
      </w:r>
      <w:r>
        <w:rPr>
          <w:rFonts w:cs="Arial" w:ascii="Arial" w:hAnsi="Arial"/>
          <w:i/>
          <w:sz w:val="18"/>
        </w:rPr>
        <w:t>Reuben, thou art my firstborn, my might, and the beginning of my strength, the excellency of dignity, and the excellency of power: 4 Unstable as water, thou shalt not excel; because thou wentest up to thy father's bed; then defiledst thou it: he went up to my couch.”</w:t>
      </w:r>
    </w:p>
    <w:p>
      <w:pPr>
        <w:pStyle w:val="Normal"/>
        <w:jc w:val="both"/>
        <w:rPr/>
      </w:pPr>
      <w:r>
        <w:rPr>
          <w:rFonts w:cs="Arial" w:ascii="Arial" w:hAnsi="Arial"/>
          <w:sz w:val="18"/>
        </w:rPr>
        <w:t xml:space="preserve">1 </w:t>
        <w:tab/>
        <w:t>Reuben means ‘see a son'.  Jacob called him the excellency of dignity and the excellency of power (Genesis 29:31,32).</w:t>
      </w:r>
    </w:p>
    <w:p>
      <w:pPr>
        <w:pStyle w:val="Normal"/>
        <w:jc w:val="both"/>
        <w:rPr/>
      </w:pPr>
      <w:r>
        <w:rPr>
          <w:rFonts w:cs="Arial" w:ascii="Arial" w:hAnsi="Arial"/>
          <w:sz w:val="18"/>
        </w:rPr>
        <w:t>2.</w:t>
        <w:tab/>
        <w:t>The firstborn was the leader, the priest and had a double portion (Deuteronomy 21:17).</w:t>
      </w:r>
    </w:p>
    <w:p>
      <w:pPr>
        <w:pStyle w:val="Normal"/>
        <w:jc w:val="both"/>
        <w:rPr/>
      </w:pPr>
      <w:r>
        <w:rPr>
          <w:rFonts w:cs="Arial" w:ascii="Arial" w:hAnsi="Arial"/>
          <w:sz w:val="18"/>
        </w:rPr>
        <w:t>3.</w:t>
        <w:tab/>
        <w:t>Reuben lost his leadership to Judah, his priesthood to Levi and the double portion to Joseph.</w:t>
      </w:r>
    </w:p>
    <w:p>
      <w:pPr>
        <w:pStyle w:val="Normal"/>
        <w:jc w:val="both"/>
        <w:rPr/>
      </w:pPr>
      <w:r>
        <w:rPr>
          <w:rFonts w:cs="Arial" w:ascii="Arial" w:hAnsi="Arial"/>
          <w:sz w:val="18"/>
        </w:rPr>
        <w:t>4.</w:t>
        <w:tab/>
        <w:t>He was, however, seen to be as unstable as water and would not excel because of his sin in Genesis 35:22. 22 And it came to pass, when Israel dwelt in that land, that Reuben went and lay with Bilhah his father's concubine; and Israel heard it.</w:t>
      </w:r>
    </w:p>
    <w:p>
      <w:pPr>
        <w:pStyle w:val="Normal"/>
        <w:jc w:val="both"/>
        <w:rPr>
          <w:rFonts w:ascii="Arial" w:hAnsi="Arial" w:cs="Arial"/>
          <w:sz w:val="18"/>
        </w:rPr>
      </w:pPr>
      <w:r>
        <w:rPr>
          <w:rFonts w:cs="Arial" w:ascii="Arial" w:hAnsi="Arial"/>
          <w:sz w:val="18"/>
        </w:rPr>
        <w:t>Instability was a characteristic of Reuben and his descend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Dathan and Abiram, descendants of Reuben, joined the rebellion of Korah against Moses (Numbers 16).</w:t>
      </w:r>
    </w:p>
    <w:p>
      <w:pPr>
        <w:pStyle w:val="Normal"/>
        <w:jc w:val="both"/>
        <w:rPr/>
      </w:pPr>
      <w:r>
        <w:rPr>
          <w:rFonts w:cs="Arial" w:ascii="Arial" w:hAnsi="Arial"/>
          <w:sz w:val="18"/>
        </w:rPr>
        <w:t>2.</w:t>
        <w:tab/>
        <w:t>Reuben's tribe was one of only three tribes who requested land on the east side of the Jordan (Numbers 32).</w:t>
      </w:r>
    </w:p>
    <w:p>
      <w:pPr>
        <w:pStyle w:val="Normal"/>
        <w:jc w:val="both"/>
        <w:rPr/>
      </w:pPr>
      <w:r>
        <w:rPr>
          <w:rFonts w:cs="Arial" w:ascii="Arial" w:hAnsi="Arial"/>
          <w:sz w:val="18"/>
        </w:rPr>
        <w:t xml:space="preserve">3. </w:t>
        <w:tab/>
        <w:t>This action almost resulted in civil war (Joshua 22).</w:t>
      </w:r>
    </w:p>
    <w:p>
      <w:pPr>
        <w:pStyle w:val="Normal"/>
        <w:jc w:val="both"/>
        <w:rPr/>
      </w:pPr>
      <w:r>
        <w:rPr>
          <w:rFonts w:cs="Arial" w:ascii="Arial" w:hAnsi="Arial"/>
          <w:sz w:val="18"/>
        </w:rPr>
        <w:t xml:space="preserve">4. </w:t>
        <w:tab/>
        <w:t>Reuben's indecision as a tribe was criticised during the crisis of Judges 5: "And the princes of lssachar were with Deborah; even lssachar, and also Barak; he was sent on foot into the valley. For the divisions of Reuben there were great thoughts of heart. 16 Why abodest thou among the sheepfolds, to hear the bleating of the flocks? For the divisions of Reuben there were great searchings of heart.</w:t>
      </w:r>
    </w:p>
    <w:p>
      <w:pPr>
        <w:pStyle w:val="Normal"/>
        <w:jc w:val="both"/>
        <w:rPr/>
      </w:pPr>
      <w:r>
        <w:rPr>
          <w:rFonts w:cs="Arial" w:ascii="Arial" w:hAnsi="Arial"/>
          <w:sz w:val="18"/>
        </w:rPr>
        <w:t xml:space="preserve">5. </w:t>
        <w:tab/>
        <w:t>The tribe of Reuben's numbers fell from 46,500 in (Numbers 1:21) to 43,730 in (Numbers 26:7).</w:t>
      </w:r>
    </w:p>
    <w:p>
      <w:pPr>
        <w:pStyle w:val="Normal"/>
        <w:jc w:val="both"/>
        <w:rPr/>
      </w:pPr>
      <w:r>
        <w:rPr>
          <w:rFonts w:cs="Arial" w:ascii="Arial" w:hAnsi="Arial"/>
          <w:sz w:val="18"/>
        </w:rPr>
        <w:t xml:space="preserve">6. </w:t>
        <w:tab/>
        <w:t>The numbers were such that Moses prayed a blessing on Reuben that they might prosper (Deuteronomy 33:6).</w:t>
      </w:r>
    </w:p>
    <w:p>
      <w:pPr>
        <w:pStyle w:val="Normal"/>
        <w:jc w:val="both"/>
        <w:rPr/>
      </w:pPr>
      <w:r>
        <w:rPr>
          <w:rFonts w:cs="Arial" w:ascii="Arial" w:hAnsi="Arial"/>
          <w:sz w:val="18"/>
        </w:rPr>
        <w:t xml:space="preserve">7. </w:t>
        <w:tab/>
        <w:t>Indecision in the Christian life causes instability (James 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MEON AND LEVI</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PROPHECY - Genesis 49:5-7.  “</w:t>
      </w:r>
      <w:r>
        <w:rPr>
          <w:rFonts w:cs="Arial" w:ascii="Arial" w:hAnsi="Arial"/>
          <w:i/>
          <w:sz w:val="18"/>
        </w:rPr>
        <w:t>Simeon and Levi are brethren; instruments of cruelty are in their habitations. 0 My son , come not thou into their secret; unto their assembly, mine honour, be not thou united: for in their anger they slew a man, and in their selfwlll they digged down a wall. 'Cursed be their anger, for it was fierce; and their wrath, for it was cruel; I will divide them in Jacob, and scatter them in Israel.”</w:t>
      </w:r>
    </w:p>
    <w:p>
      <w:pPr>
        <w:pStyle w:val="Normal"/>
        <w:jc w:val="both"/>
        <w:rPr/>
      </w:pPr>
      <w:r>
        <w:rPr>
          <w:rFonts w:cs="Arial" w:ascii="Arial" w:hAnsi="Arial"/>
          <w:sz w:val="18"/>
        </w:rPr>
        <w:t xml:space="preserve">1 </w:t>
        <w:tab/>
        <w:t>Simeon is related to the Hebrew word for ‘hear’ or ‘heard'(Genesis 29:33), whilst Levi means 'joined'(Genesis 29:34).</w:t>
      </w:r>
    </w:p>
    <w:p>
      <w:pPr>
        <w:pStyle w:val="Normal"/>
        <w:jc w:val="both"/>
        <w:rPr/>
      </w:pPr>
      <w:r>
        <w:rPr>
          <w:rFonts w:cs="Arial" w:ascii="Arial" w:hAnsi="Arial"/>
          <w:i/>
          <w:sz w:val="18"/>
        </w:rPr>
        <w:t>2.</w:t>
        <w:tab/>
      </w:r>
      <w:r>
        <w:rPr>
          <w:rFonts w:cs="Arial" w:ascii="Arial" w:hAnsi="Arial"/>
          <w:sz w:val="18"/>
        </w:rPr>
        <w:t>Both these brothers were particularly cruel.</w:t>
      </w:r>
    </w:p>
    <w:p>
      <w:pPr>
        <w:pStyle w:val="Normal"/>
        <w:jc w:val="both"/>
        <w:rPr/>
      </w:pPr>
      <w:r>
        <w:rPr>
          <w:rFonts w:cs="Arial" w:ascii="Arial" w:hAnsi="Arial"/>
          <w:sz w:val="18"/>
        </w:rPr>
        <w:t xml:space="preserve">3. </w:t>
        <w:tab/>
        <w:t>It was Simeon and Levi who had killed a large number of the Canaanites by subtlety in Genesis 34.</w:t>
      </w:r>
    </w:p>
    <w:p>
      <w:pPr>
        <w:pStyle w:val="Normal"/>
        <w:jc w:val="both"/>
        <w:rPr/>
      </w:pPr>
      <w:r>
        <w:rPr>
          <w:rFonts w:cs="Arial" w:ascii="Arial" w:hAnsi="Arial"/>
          <w:sz w:val="18"/>
        </w:rPr>
        <w:t>4.</w:t>
        <w:tab/>
        <w:t>Jacob prophesied that they would be divided in Israel so that neither Simeon nor Levi were to possess a separate portion of the promised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rFonts w:ascii="Arial" w:hAnsi="Arial" w:cs="Arial"/>
          <w:i/>
          <w:i/>
          <w:sz w:val="18"/>
        </w:rPr>
      </w:pPr>
      <w:r>
        <w:rPr>
          <w:rFonts w:cs="Arial" w:ascii="Arial" w:hAnsi="Arial"/>
          <w:sz w:val="18"/>
        </w:rPr>
        <w:t>Simeon's portion of the promised land is in Joshua 19:1-9 with their inheritance within the area allotted to Judah: “</w:t>
      </w:r>
      <w:r>
        <w:rPr>
          <w:rFonts w:cs="Arial" w:ascii="Arial" w:hAnsi="Arial"/>
          <w:i/>
          <w:sz w:val="18"/>
        </w:rPr>
        <w:t>And the second lot came forth to Simeon, even for the tribe of the children of Simeon according to their families; and their inheritance was within the inheritance of the children of Judah.  'And they had in their inheritance Beer-sheba, and Sheba, and Moladah, 'And Hazar-shual, and Balah, and Azem, 4 And Eltolad, and Bethul, and Hormah, 5 And Zikiag, and Beth-marcaboth, and Hazar-susah, 6 And Beth-lebaoth, and Sharuhen; thirteen cities and their villages: 7 And, Remmon, and Ether, and Ashan; four cities and their villages: 8 And all the villages that were round about these cities to Baalath-beer, Ramath of the south.  This is the inheritance of the tribe of the children of Simeon according to their families. 9 Out of the portion of the children of Judah was the inheritance of the children of Simeon: for the part of the children of Judah was too much for them: therefore the children of Simeon had their inheritance within the inheritance of them.”</w:t>
      </w:r>
    </w:p>
    <w:p>
      <w:pPr>
        <w:pStyle w:val="Normal"/>
        <w:jc w:val="both"/>
        <w:rPr/>
      </w:pPr>
      <w:r>
        <w:rPr>
          <w:rFonts w:cs="Arial" w:ascii="Arial" w:hAnsi="Arial"/>
          <w:sz w:val="18"/>
        </w:rPr>
        <w:t xml:space="preserve">1 </w:t>
        <w:tab/>
        <w:t>All these cities were in the arid and barren region which we now know as the Negev.</w:t>
      </w:r>
    </w:p>
    <w:p>
      <w:pPr>
        <w:pStyle w:val="Normal"/>
        <w:jc w:val="both"/>
        <w:rPr/>
      </w:pPr>
      <w:r>
        <w:rPr>
          <w:rFonts w:cs="Arial" w:ascii="Arial" w:hAnsi="Arial"/>
          <w:sz w:val="18"/>
        </w:rPr>
        <w:t xml:space="preserve">2. </w:t>
        <w:tab/>
        <w:t>Simeon also decreases in numbers from the beginning 59,300 (Numbers 1:23) to the end of the wilderness wandering when it was 22,200 (Numbers 26:14).</w:t>
      </w:r>
    </w:p>
    <w:p>
      <w:pPr>
        <w:pStyle w:val="Normal"/>
        <w:jc w:val="both"/>
        <w:rPr/>
      </w:pPr>
      <w:r>
        <w:rPr>
          <w:rFonts w:cs="Arial" w:ascii="Arial" w:hAnsi="Arial"/>
          <w:sz w:val="18"/>
        </w:rPr>
        <w:t xml:space="preserve">3. </w:t>
        <w:tab/>
        <w:t>In the reign of Hezekiah a large group of Simeonites migrated into Edom where they conquered the Amalekites (1 Chronicles 4:38-43).</w:t>
      </w:r>
    </w:p>
    <w:p>
      <w:pPr>
        <w:pStyle w:val="Normal"/>
        <w:jc w:val="both"/>
        <w:rPr/>
      </w:pPr>
      <w:r>
        <w:rPr>
          <w:rFonts w:cs="Arial" w:ascii="Arial" w:hAnsi="Arial"/>
          <w:sz w:val="18"/>
        </w:rPr>
        <w:t xml:space="preserve">4. </w:t>
        <w:tab/>
        <w:t>Jewish tradition states that all poor Jews came from this tribe.</w:t>
      </w:r>
    </w:p>
    <w:p>
      <w:pPr>
        <w:pStyle w:val="Normal"/>
        <w:jc w:val="both"/>
        <w:rPr/>
      </w:pPr>
      <w:r>
        <w:rPr>
          <w:rFonts w:cs="Arial" w:ascii="Arial" w:hAnsi="Arial"/>
          <w:sz w:val="18"/>
        </w:rPr>
        <w:t xml:space="preserve">5. </w:t>
        <w:tab/>
        <w:t>Regarding Levi in Numbers 35:1-4 the Lord commanded that the Levites be given cities instead of a portion of the land.  In Joshua 21:4-7 the Levites were given 48 cities scattered throughout the other tribes.</w:t>
      </w:r>
    </w:p>
    <w:p>
      <w:pPr>
        <w:pStyle w:val="Normal"/>
        <w:jc w:val="both"/>
        <w:rPr/>
      </w:pPr>
      <w:r>
        <w:rPr>
          <w:rFonts w:cs="Arial" w:ascii="Arial" w:hAnsi="Arial"/>
          <w:sz w:val="18"/>
        </w:rPr>
        <w:t xml:space="preserve">6. </w:t>
        <w:tab/>
        <w:t>Levi, however, had the Lord as their inheritance.  Deuteronomy 10:9. 9 Wherefore Levi hath no part for inheritance with his brethren; the Lord is his inheritance, according as the Lord thy God promised him.</w:t>
      </w:r>
    </w:p>
    <w:p>
      <w:pPr>
        <w:pStyle w:val="Normal"/>
        <w:jc w:val="both"/>
        <w:rPr/>
      </w:pPr>
      <w:r>
        <w:rPr>
          <w:rFonts w:cs="Arial" w:ascii="Arial" w:hAnsi="Arial"/>
          <w:sz w:val="18"/>
        </w:rPr>
        <w:t xml:space="preserve">7. </w:t>
        <w:tab/>
        <w:t>They were also supported by the people so that they could give themselves to ministry (Deuteronomy 18:1-5).</w:t>
      </w:r>
    </w:p>
    <w:p>
      <w:pPr>
        <w:pStyle w:val="Normal"/>
        <w:jc w:val="both"/>
        <w:rPr/>
      </w:pPr>
      <w:r>
        <w:rPr>
          <w:rFonts w:cs="Arial" w:ascii="Arial" w:hAnsi="Arial"/>
          <w:sz w:val="18"/>
        </w:rPr>
        <w:t xml:space="preserve">8. </w:t>
        <w:tab/>
        <w:t>Moses came from the tribe of Levi, as did Aaron, from whom the Aaronic or Levitical priests are descended.  He blessed them in Deuteronomy 33:8-11 with divine wisdom using the Thummim and Urim.</w:t>
      </w:r>
    </w:p>
    <w:p>
      <w:pPr>
        <w:pStyle w:val="Normal"/>
        <w:jc w:val="both"/>
        <w:rPr/>
      </w:pPr>
      <w:r>
        <w:rPr>
          <w:rFonts w:cs="Arial" w:ascii="Arial" w:hAnsi="Arial"/>
          <w:sz w:val="18"/>
        </w:rPr>
        <w:t xml:space="preserve">9. </w:t>
        <w:tab/>
        <w:t>The Levites were zealous for a righteous cause (Exodus 32:28,29) and they began to bear the ark (Deuteronomy 10:8).</w:t>
      </w:r>
    </w:p>
    <w:p>
      <w:pPr>
        <w:pStyle w:val="Normal"/>
        <w:jc w:val="both"/>
        <w:rPr/>
      </w:pPr>
      <w:r>
        <w:rPr>
          <w:rFonts w:cs="Arial" w:ascii="Arial" w:hAnsi="Arial"/>
          <w:sz w:val="18"/>
        </w:rPr>
        <w:t xml:space="preserve">10 </w:t>
        <w:tab/>
        <w:t>Even today the Levites have privileges in religious meet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DAH</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 xml:space="preserve">PROPHECY - Genesis 49:8-12.  “8 </w:t>
      </w:r>
      <w:r>
        <w:rPr>
          <w:rFonts w:cs="Arial" w:ascii="Arial" w:hAnsi="Arial"/>
          <w:i/>
          <w:sz w:val="18"/>
        </w:rPr>
        <w:t>Judah, thou art he whom thy brethren shall praise: thy hand shall be in the neck of thine enemies; thy father's children shall bow down before thee. 9 Judah is a lion's whelp: from the prey, my son, thou art gone up: he stooped down, he couched as a lion, and as an old lion; who shall rouse him up? '10 The sceptre shall not depart from Judah, nor a lawgiver from between his feet, until Shiloh come; and unto him shall the gathering of the people be. 11 Binding his foal unto the vine, and his ass's colt unto the choice vine; he washed his garments in wine, and his clothes in the blood of grapes: 12 His eyes shall be red with wine, and his teeth white with milk.”</w:t>
      </w:r>
    </w:p>
    <w:p>
      <w:pPr>
        <w:pStyle w:val="Normal"/>
        <w:jc w:val="both"/>
        <w:rPr/>
      </w:pPr>
      <w:r>
        <w:rPr>
          <w:rFonts w:cs="Arial" w:ascii="Arial" w:hAnsi="Arial"/>
          <w:sz w:val="18"/>
        </w:rPr>
        <w:t xml:space="preserve">1. </w:t>
        <w:tab/>
        <w:t>As a tribe there is more said about this tribe than any other.  Jacob blessed Judah as the kingly tribe, the future leader of the children of Israel.</w:t>
      </w:r>
    </w:p>
    <w:p>
      <w:pPr>
        <w:pStyle w:val="Normal"/>
        <w:jc w:val="both"/>
        <w:rPr/>
      </w:pPr>
      <w:r>
        <w:rPr>
          <w:rFonts w:cs="Arial" w:ascii="Arial" w:hAnsi="Arial"/>
          <w:sz w:val="18"/>
        </w:rPr>
        <w:t xml:space="preserve">2. </w:t>
        <w:tab/>
        <w:t xml:space="preserve">Judah means ‘praise'. At his birth his mother Leah said, 3 </w:t>
      </w:r>
      <w:r>
        <w:rPr>
          <w:rFonts w:cs="Arial" w:ascii="Arial" w:hAnsi="Arial"/>
          <w:i/>
          <w:sz w:val="18"/>
        </w:rPr>
        <w:t>'Now will I praise the Lord; therefore she called his name Judah</w:t>
      </w:r>
      <w:r>
        <w:rPr>
          <w:rFonts w:cs="Arial" w:ascii="Arial" w:hAnsi="Arial"/>
          <w:sz w:val="18"/>
        </w:rPr>
        <w:t xml:space="preserve"> (Genesis 29:35).</w:t>
      </w:r>
    </w:p>
    <w:p>
      <w:pPr>
        <w:pStyle w:val="Normal"/>
        <w:jc w:val="both"/>
        <w:rPr/>
      </w:pPr>
      <w:r>
        <w:rPr>
          <w:rFonts w:cs="Arial" w:ascii="Arial" w:hAnsi="Arial"/>
          <w:sz w:val="18"/>
        </w:rPr>
        <w:t xml:space="preserve">3. </w:t>
        <w:tab/>
        <w:t>Moses also blessed Judah, asking for divine protection (Deuteronomy 33:7).</w:t>
      </w:r>
    </w:p>
    <w:p>
      <w:pPr>
        <w:pStyle w:val="Normal"/>
        <w:jc w:val="both"/>
        <w:rPr/>
      </w:pPr>
      <w:r>
        <w:rPr>
          <w:rFonts w:cs="Arial" w:ascii="Arial" w:hAnsi="Arial"/>
          <w:sz w:val="18"/>
        </w:rPr>
        <w:t xml:space="preserve">4. </w:t>
        <w:tab/>
        <w:t>Judah's leadership was seen in the sparing of Joseph (Genesis 37:26,27) and he was the spokesman for the group going down into Egypt (Genesis 44:14-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When the tribes were marching through  the  wilderness  it  was  Judah  that  went  first  (Numbers 10:14).</w:t>
      </w:r>
    </w:p>
    <w:p>
      <w:pPr>
        <w:pStyle w:val="Normal"/>
        <w:jc w:val="both"/>
        <w:rPr/>
      </w:pPr>
      <w:r>
        <w:rPr>
          <w:rFonts w:cs="Arial" w:ascii="Arial" w:hAnsi="Arial"/>
          <w:sz w:val="18"/>
        </w:rPr>
        <w:t xml:space="preserve">2. </w:t>
        <w:tab/>
        <w:t>The first tribe to receive a portion of the land was Judah (Joshua 15:1).</w:t>
      </w:r>
    </w:p>
    <w:p>
      <w:pPr>
        <w:pStyle w:val="Normal"/>
        <w:jc w:val="both"/>
        <w:rPr/>
      </w:pPr>
      <w:r>
        <w:rPr>
          <w:rFonts w:cs="Arial" w:ascii="Arial" w:hAnsi="Arial"/>
          <w:sz w:val="18"/>
        </w:rPr>
        <w:t xml:space="preserve">3. </w:t>
        <w:tab/>
        <w:t>In the census taken over the 40 year wandering in the wilderness, Judah had the largest tribal population.</w:t>
      </w:r>
    </w:p>
    <w:p>
      <w:pPr>
        <w:pStyle w:val="Normal"/>
        <w:jc w:val="both"/>
        <w:rPr/>
      </w:pPr>
      <w:r>
        <w:rPr>
          <w:rFonts w:cs="Arial" w:ascii="Arial" w:hAnsi="Arial"/>
          <w:sz w:val="18"/>
        </w:rPr>
        <w:t xml:space="preserve">4. </w:t>
        <w:tab/>
        <w:t>Judah's conquering ability is shown in King David who was the greatest conqueror other than the Lord Jesus Christ that Israel ever saw.</w:t>
      </w:r>
    </w:p>
    <w:p>
      <w:pPr>
        <w:pStyle w:val="Normal"/>
        <w:jc w:val="both"/>
        <w:rPr/>
      </w:pPr>
      <w:r>
        <w:rPr>
          <w:rFonts w:cs="Arial" w:ascii="Arial" w:hAnsi="Arial"/>
          <w:sz w:val="18"/>
        </w:rPr>
        <w:t xml:space="preserve">5. </w:t>
        <w:tab/>
        <w:t>Judah was also protected from onslaughts such as that of Sennacherib.  This confirms Moses' blessing on this tribe.</w:t>
      </w:r>
    </w:p>
    <w:p>
      <w:pPr>
        <w:pStyle w:val="Normal"/>
        <w:jc w:val="both"/>
        <w:rPr/>
      </w:pPr>
      <w:r>
        <w:rPr>
          <w:rFonts w:cs="Arial" w:ascii="Arial" w:hAnsi="Arial"/>
          <w:sz w:val="18"/>
        </w:rPr>
        <w:t xml:space="preserve">6. </w:t>
        <w:tab/>
        <w:t>The final king is the Lion of the Tribe of Judah, the Lord Jesus Christ (Revelation 5:5).</w:t>
      </w:r>
    </w:p>
    <w:p>
      <w:pPr>
        <w:pStyle w:val="Normal"/>
        <w:jc w:val="both"/>
        <w:rPr/>
      </w:pPr>
      <w:r>
        <w:rPr>
          <w:rFonts w:cs="Arial" w:ascii="Arial" w:hAnsi="Arial"/>
          <w:sz w:val="18"/>
        </w:rPr>
        <w:t xml:space="preserve">7. </w:t>
        <w:tab/>
        <w:t>The Lord anticipated that one day there would be kings of Israel (Deuteronomy 17:14-20).  The first king was Saul of the tribe of Benjamin (1 Samuel 9:1,2).  David however, of the tribe of Judah, commenced the kingly line from which Jesus Christ was born (Matthew 1:6-17) and (Luke 3:23-31).</w:t>
      </w:r>
    </w:p>
    <w:p>
      <w:pPr>
        <w:pStyle w:val="Normal"/>
        <w:jc w:val="both"/>
        <w:rPr/>
      </w:pPr>
      <w:r>
        <w:rPr>
          <w:rFonts w:cs="Arial" w:ascii="Arial" w:hAnsi="Arial"/>
          <w:sz w:val="18"/>
        </w:rPr>
        <w:t xml:space="preserve">8. </w:t>
        <w:tab/>
        <w:t>The coming of Shiloh, which means ‘to whom it belongs', is a name for the Messiah, the Lord Jesus Christ who will reign over Israel to confirm the Davidic Covenant.</w:t>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9. Even though the ten tribes rebelled against Judah's leadership after Solomon, it was the kingdom of Judah comprising the tribes of Judah and Benjamin that survived, the other tribes going into captivity under the Assyrians in 712 B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ZEBULU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PHECY Genesis 49:13. “</w:t>
      </w:r>
      <w:r>
        <w:rPr>
          <w:rFonts w:cs="Arial" w:ascii="Arial" w:hAnsi="Arial"/>
          <w:i/>
          <w:sz w:val="18"/>
        </w:rPr>
        <w:t>13 Zebulun shall dwell at the haven of the sea; and he shall be for a haven of ships; and his border shall be unto Sidon</w:t>
      </w:r>
      <w:r>
        <w:rPr>
          <w:rFonts w:cs="Arial" w:ascii="Arial" w:hAnsi="Arial"/>
          <w:sz w:val="18"/>
        </w:rPr>
        <w:t>.”</w:t>
      </w:r>
    </w:p>
    <w:p>
      <w:pPr>
        <w:pStyle w:val="Normal"/>
        <w:jc w:val="both"/>
        <w:rPr/>
      </w:pPr>
      <w:r>
        <w:rPr>
          <w:rFonts w:cs="Arial" w:ascii="Arial" w:hAnsi="Arial"/>
          <w:sz w:val="18"/>
        </w:rPr>
        <w:t xml:space="preserve">1 . </w:t>
        <w:tab/>
        <w:t>Zebulun means ‘dwelling'.  This was Leah's sixth son.  She said, “</w:t>
      </w:r>
      <w:r>
        <w:rPr>
          <w:rFonts w:cs="Arial" w:ascii="Arial" w:hAnsi="Arial"/>
          <w:i/>
          <w:sz w:val="18"/>
        </w:rPr>
        <w:t>God hath endued me with a good dowry; now will my husband dwell with me because I have born him six sons</w:t>
      </w:r>
      <w:r>
        <w:rPr>
          <w:rFonts w:cs="Arial" w:ascii="Arial" w:hAnsi="Arial"/>
          <w:sz w:val="18"/>
        </w:rPr>
        <w:t xml:space="preserve"> (Genesis 30:20).</w:t>
      </w:r>
    </w:p>
    <w:p>
      <w:pPr>
        <w:pStyle w:val="Normal"/>
        <w:jc w:val="both"/>
        <w:rPr/>
      </w:pPr>
      <w:r>
        <w:rPr>
          <w:rFonts w:cs="Arial" w:ascii="Arial" w:hAnsi="Arial"/>
          <w:sz w:val="18"/>
        </w:rPr>
        <w:t xml:space="preserve">2. </w:t>
        <w:tab/>
        <w:t>Jacob's prophecy speaks of Zebulun being related to ships and by implication trade by those ships.</w:t>
      </w:r>
    </w:p>
    <w:p>
      <w:pPr>
        <w:pStyle w:val="Normal"/>
        <w:jc w:val="both"/>
        <w:rPr/>
      </w:pPr>
      <w:r>
        <w:rPr>
          <w:rFonts w:cs="Arial" w:ascii="Arial" w:hAnsi="Arial"/>
          <w:sz w:val="18"/>
        </w:rPr>
        <w:t xml:space="preserve">3. </w:t>
        <w:tab/>
        <w:t>It is of interest that in the Hebrew the word 'seas' is used rather than sea.  This refers to the Mediterranean and the Sea of Galilee.</w:t>
      </w:r>
    </w:p>
    <w:p>
      <w:pPr>
        <w:pStyle w:val="Normal"/>
        <w:jc w:val="both"/>
        <w:rPr>
          <w:rFonts w:ascii="Arial" w:hAnsi="Arial" w:cs="Arial"/>
          <w:i/>
          <w:i/>
          <w:sz w:val="18"/>
        </w:rPr>
      </w:pPr>
      <w:r>
        <w:rPr>
          <w:rFonts w:cs="Arial" w:ascii="Arial" w:hAnsi="Arial"/>
          <w:sz w:val="18"/>
        </w:rPr>
        <w:t xml:space="preserve">4. </w:t>
        <w:tab/>
        <w:t xml:space="preserve">In Deuteronomy 33:18,19 Moses said: “18 </w:t>
      </w:r>
      <w:r>
        <w:rPr>
          <w:rFonts w:cs="Arial" w:ascii="Arial" w:hAnsi="Arial"/>
          <w:i/>
          <w:sz w:val="18"/>
        </w:rPr>
        <w:t>And of Zebulun he said, Rejoice, Zebulun, in thy going out; and, lssachar, in thy tents. 19 They shall call the people unto the mountain; there they shall offer sacrifices of righteousness: for they shall suck of the abundance of the seas, and of treasures hid in the sand.”</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The land which Zebulun was allocated is given in Joshua 19:10-16.  Located in the western end of the valley of Jezreel, the tribe of Zebulun was traversed by the main route from Syria to Egypt.  It is also of note that one of the cities that was allocated to them was Bethlehem of Zebulun (Joshua 19:15).</w:t>
      </w:r>
    </w:p>
    <w:p>
      <w:pPr>
        <w:pStyle w:val="Normal"/>
        <w:jc w:val="both"/>
        <w:rPr>
          <w:rFonts w:ascii="Arial" w:hAnsi="Arial" w:cs="Arial"/>
          <w:sz w:val="18"/>
        </w:rPr>
      </w:pPr>
      <w:r>
        <w:rPr>
          <w:rFonts w:cs="Arial" w:ascii="Arial" w:hAnsi="Arial"/>
          <w:sz w:val="18"/>
        </w:rPr>
        <w:t xml:space="preserve">2. </w:t>
        <w:tab/>
        <w:t xml:space="preserve">The city of Sidon was a great Canaanite city now sited in Lebanon.  Zebulun's tribal allotment was separated from Sidon by the tribe of Asher (Joshua 19:24-3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The Asherites were not able to dislodge the Canaanites from their coastal area and in later times the Zebulunites began to infiltrate into this coastal area bordering Sidon.  This fulfilled Jacob's prophecy.</w:t>
      </w:r>
    </w:p>
    <w:p>
      <w:pPr>
        <w:pStyle w:val="Normal"/>
        <w:jc w:val="both"/>
        <w:rPr/>
      </w:pPr>
      <w:r>
        <w:rPr>
          <w:rFonts w:cs="Arial" w:ascii="Arial" w:hAnsi="Arial"/>
          <w:sz w:val="18"/>
        </w:rPr>
        <w:t xml:space="preserve">3. </w:t>
        <w:tab/>
        <w:t>The most famous member of the tribe was Elon who judged Israel for ten years (Judges 12:11,12).</w:t>
      </w:r>
    </w:p>
    <w:p>
      <w:pPr>
        <w:pStyle w:val="Normal"/>
        <w:jc w:val="both"/>
        <w:rPr/>
      </w:pPr>
      <w:r>
        <w:rPr>
          <w:rFonts w:cs="Arial" w:ascii="Arial" w:hAnsi="Arial"/>
          <w:sz w:val="18"/>
        </w:rPr>
        <w:t xml:space="preserve">4. </w:t>
        <w:tab/>
        <w:t>The Zebulunites were brave (1 Chronicles 12:33) and were stable, unlike Reub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SACHAR</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 xml:space="preserve">PROPHECY - Genesis 49:14,15.  “14 </w:t>
      </w:r>
      <w:r>
        <w:rPr>
          <w:rFonts w:cs="Arial" w:ascii="Arial" w:hAnsi="Arial"/>
          <w:i/>
          <w:sz w:val="18"/>
        </w:rPr>
        <w:t>Issachar is a strong ass couching down between two burdens: '.'And he saw that rest was good, and the land that it was pleasant; and bowed his shoulder to bear, and became a servant unto tribute.”</w:t>
      </w:r>
    </w:p>
    <w:p>
      <w:pPr>
        <w:pStyle w:val="Normal"/>
        <w:jc w:val="both"/>
        <w:rPr/>
      </w:pPr>
      <w:r>
        <w:rPr>
          <w:rFonts w:cs="Arial" w:ascii="Arial" w:hAnsi="Arial"/>
          <w:sz w:val="18"/>
        </w:rPr>
        <w:t xml:space="preserve">1 </w:t>
        <w:tab/>
        <w:t>lssachar was the fifth born son of Leah.  At his birth she said, God hath given me my hire.  Issachar means ‘hire or wages'. (Genesis 30:17,18).</w:t>
      </w:r>
    </w:p>
    <w:p>
      <w:pPr>
        <w:pStyle w:val="Normal"/>
        <w:jc w:val="both"/>
        <w:rPr/>
      </w:pPr>
      <w:r>
        <w:rPr>
          <w:rFonts w:cs="Arial" w:ascii="Arial" w:hAnsi="Arial"/>
          <w:sz w:val="18"/>
        </w:rPr>
        <w:t xml:space="preserve">2. </w:t>
        <w:tab/>
        <w:t>In the blessing of Moses, Issachar is said to be ‘in thy tents' (Deuteronomy 33:18).  This is in contrast to Zebulun who is said in the same verse to go out or to trad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To be called a donkey in the ancient world indicated transport.  The donkey was also associated with the Messiah (Zechariah 9:9).</w:t>
      </w:r>
    </w:p>
    <w:p>
      <w:pPr>
        <w:pStyle w:val="Normal"/>
        <w:jc w:val="both"/>
        <w:rPr/>
      </w:pPr>
      <w:r>
        <w:rPr>
          <w:rFonts w:cs="Arial" w:ascii="Arial" w:hAnsi="Arial"/>
          <w:sz w:val="18"/>
        </w:rPr>
        <w:t xml:space="preserve">2. </w:t>
        <w:tab/>
        <w:t>The tribal allotment to Issachar is given in Joshua 19:17-22 which indicates that he was assigned the fertile eastern section of Jezreel valley.  The valley is between two mountains -Tabor and Gilboa.</w:t>
      </w:r>
    </w:p>
    <w:p>
      <w:pPr>
        <w:pStyle w:val="Normal"/>
        <w:jc w:val="both"/>
        <w:rPr/>
      </w:pPr>
      <w:r>
        <w:rPr>
          <w:rFonts w:cs="Arial" w:ascii="Arial" w:hAnsi="Arial"/>
          <w:sz w:val="18"/>
        </w:rPr>
        <w:t xml:space="preserve">3. </w:t>
        <w:tab/>
        <w:t>One of the few members of the tribe mentioned in the Scriptures is Tola, who judged Israel for 23 years (Judges 10:1,2).</w:t>
      </w:r>
    </w:p>
    <w:p>
      <w:pPr>
        <w:pStyle w:val="Normal"/>
        <w:jc w:val="both"/>
        <w:rPr/>
      </w:pPr>
      <w:r>
        <w:rPr>
          <w:rFonts w:cs="Arial" w:ascii="Arial" w:hAnsi="Arial"/>
          <w:sz w:val="18"/>
        </w:rPr>
        <w:t xml:space="preserve">4. </w:t>
        <w:tab/>
        <w:t>lssachar was brave as a tribe in battle (1 Chronicles 7:1-5).  They were also wise (1 Chronicles 12:32).  By being wise he was able to carry others burdens.</w:t>
      </w:r>
    </w:p>
    <w:p>
      <w:pPr>
        <w:pStyle w:val="Normal"/>
        <w:jc w:val="both"/>
        <w:rPr/>
      </w:pPr>
      <w:r>
        <w:rPr>
          <w:rFonts w:cs="Arial" w:ascii="Arial" w:hAnsi="Arial"/>
          <w:sz w:val="18"/>
        </w:rPr>
        <w:t xml:space="preserve">5. </w:t>
        <w:tab/>
        <w:t>Issachar typifies the person in Galatians 6:2, Bear ye one another's burdens, and so fulfil the law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N</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PROPHECY -  Genesis 49:16-18.  “</w:t>
      </w:r>
      <w:r>
        <w:rPr>
          <w:rFonts w:cs="Arial" w:ascii="Arial" w:hAnsi="Arial"/>
          <w:i/>
          <w:sz w:val="18"/>
        </w:rPr>
        <w:t>16 Dan shall judge his people, as one of the tribes of Israel.  "Dan shall be a serpent by the way, an adder in the path, that biteth the horse heels, so that his rider shall fall backward. 181 have waited for thy salvation, Oh Lord.”</w:t>
      </w:r>
    </w:p>
    <w:p>
      <w:pPr>
        <w:pStyle w:val="Normal"/>
        <w:jc w:val="both"/>
        <w:rPr/>
      </w:pPr>
      <w:r>
        <w:rPr>
          <w:rFonts w:cs="Arial" w:ascii="Arial" w:hAnsi="Arial"/>
          <w:sz w:val="18"/>
        </w:rPr>
        <w:t>1.</w:t>
        <w:tab/>
        <w:t xml:space="preserve"> The name Dan means ‘judgment'.  He was so named by Rachel who had given to Jacob, Bilhah her maidservant.  In Genesis 30:5,6 Dan's birth is recorded: 'And Bilhah conceived, and bare Jacob a son. 6 And Rachel said, God hath judged me, and hath also heard my voice, and hath given me a son: therefore called she his name Dan.</w:t>
      </w:r>
    </w:p>
    <w:p>
      <w:pPr>
        <w:pStyle w:val="Normal"/>
        <w:jc w:val="both"/>
        <w:rPr/>
      </w:pPr>
      <w:r>
        <w:rPr>
          <w:rFonts w:cs="Arial" w:ascii="Arial" w:hAnsi="Arial"/>
          <w:sz w:val="18"/>
        </w:rPr>
        <w:t xml:space="preserve">2. </w:t>
        <w:tab/>
        <w:t>The giving of the handmaid by Rachel to Jacob was in conformity with the customs of the day as shown by the code of Hammurabi.</w:t>
      </w:r>
    </w:p>
    <w:p>
      <w:pPr>
        <w:pStyle w:val="Normal"/>
        <w:jc w:val="both"/>
        <w:rPr/>
      </w:pPr>
      <w:r>
        <w:rPr>
          <w:rFonts w:cs="Arial" w:ascii="Arial" w:hAnsi="Arial"/>
          <w:sz w:val="18"/>
        </w:rPr>
        <w:t xml:space="preserve">3. </w:t>
        <w:tab/>
        <w:t>To reinforce the position of Dan and the other patriarchs born to the handmaids Bilhah and Zilpah as full tribes of Israel, Jacob states that Dan shall rule Israel as one of the trib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The great judge of Dan was Samson (Judges 13), who had the Danite characteristic of disobedience.</w:t>
      </w:r>
    </w:p>
    <w:p>
      <w:pPr>
        <w:pStyle w:val="Normal"/>
        <w:jc w:val="both"/>
        <w:rPr/>
      </w:pPr>
      <w:r>
        <w:rPr>
          <w:rFonts w:cs="Arial" w:ascii="Arial" w:hAnsi="Arial"/>
          <w:sz w:val="18"/>
        </w:rPr>
        <w:t xml:space="preserve">2. </w:t>
        <w:tab/>
        <w:t>The tribe of Dan was given a portion of land on the south west Mediterranean coast (Joshua 19:40-48).  Because of Philistine pressure, Samson was able to use his immense strength to control for some time their invasions.</w:t>
      </w:r>
    </w:p>
    <w:p>
      <w:pPr>
        <w:pStyle w:val="Normal"/>
        <w:jc w:val="both"/>
        <w:rPr/>
      </w:pPr>
      <w:r>
        <w:rPr>
          <w:rFonts w:cs="Arial" w:ascii="Arial" w:hAnsi="Arial"/>
          <w:sz w:val="18"/>
        </w:rPr>
        <w:t xml:space="preserve">3. </w:t>
        <w:tab/>
        <w:t>The Danites accomplished things by cunning rather than by confrontation.</w:t>
      </w:r>
    </w:p>
    <w:p>
      <w:pPr>
        <w:pStyle w:val="Normal"/>
        <w:jc w:val="both"/>
        <w:rPr/>
      </w:pPr>
      <w:r>
        <w:rPr>
          <w:rFonts w:cs="Arial" w:ascii="Arial" w:hAnsi="Arial"/>
          <w:sz w:val="18"/>
        </w:rPr>
        <w:t xml:space="preserve">4. </w:t>
        <w:tab/>
        <w:t>Jacob's prophecy showed that Dan would be subject to Satanic influences. An example of this is in the conquest of Laish (Judges 18:1-31).  The Danites took 600 fighting men together with a renegade Levite who brought along a graven image.  The Danites conquered Laish and renamed it Dan.  They then set up the image for worship.</w:t>
      </w:r>
    </w:p>
    <w:p>
      <w:pPr>
        <w:pStyle w:val="Normal"/>
        <w:jc w:val="both"/>
        <w:rPr/>
      </w:pPr>
      <w:r>
        <w:rPr>
          <w:rFonts w:cs="Arial" w:ascii="Arial" w:hAnsi="Arial"/>
          <w:sz w:val="18"/>
        </w:rPr>
        <w:t xml:space="preserve">5. </w:t>
        <w:tab/>
        <w:t>When Jeroboam rebelled against Rehoboam he encouraged idolatry to discourage pilgrimage to the southern kingdom (1 Kings 12:28-30).  Jeroboam made to gold calves: one he set in Bethel, whilst the other was erected in Dan.  The people went to worship at Dan.</w:t>
      </w:r>
    </w:p>
    <w:p>
      <w:pPr>
        <w:pStyle w:val="Normal"/>
        <w:jc w:val="both"/>
        <w:rPr/>
      </w:pPr>
      <w:r>
        <w:rPr>
          <w:rFonts w:cs="Arial" w:ascii="Arial" w:hAnsi="Arial"/>
          <w:sz w:val="18"/>
        </w:rPr>
        <w:t xml:space="preserve">6. </w:t>
        <w:tab/>
        <w:t>In 2 Kings 10:29, whilst there was a revival in Israel, idolatry still raged in Dan.</w:t>
      </w:r>
    </w:p>
    <w:p>
      <w:pPr>
        <w:pStyle w:val="Normal"/>
        <w:jc w:val="both"/>
        <w:rPr/>
      </w:pPr>
      <w:r>
        <w:rPr>
          <w:rFonts w:cs="Arial" w:ascii="Arial" w:hAnsi="Arial"/>
          <w:sz w:val="18"/>
        </w:rPr>
        <w:t xml:space="preserve">7. </w:t>
        <w:tab/>
        <w:t>Dan was the last to receive its allotment in the promised land (Joshua 19:40-49).</w:t>
      </w:r>
    </w:p>
    <w:p>
      <w:pPr>
        <w:pStyle w:val="Normal"/>
        <w:jc w:val="both"/>
        <w:rPr/>
      </w:pPr>
      <w:r>
        <w:rPr>
          <w:rFonts w:cs="Arial" w:ascii="Arial" w:hAnsi="Arial"/>
          <w:sz w:val="18"/>
        </w:rPr>
        <w:t xml:space="preserve">8. </w:t>
        <w:tab/>
        <w:t>In Revelation 7 during the tribulation period, the 144,000 witnesses come from all the tribes except Dan, with Joseph and Mannaseh providing a double portion for the tribe of Joseph.</w:t>
      </w:r>
    </w:p>
    <w:p>
      <w:pPr>
        <w:pStyle w:val="Normal"/>
        <w:jc w:val="both"/>
        <w:rPr/>
      </w:pPr>
      <w:r>
        <w:rPr>
          <w:rFonts w:cs="Arial" w:ascii="Arial" w:hAnsi="Arial"/>
          <w:sz w:val="18"/>
        </w:rPr>
        <w:t xml:space="preserve">9. </w:t>
        <w:tab/>
        <w:t>Dan, however, does receive a tribal inheritance in the millennial kingdom (Ezekiel 48: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AD</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 xml:space="preserve">PROPHECY - Genesis 49:19.   “19 </w:t>
      </w:r>
      <w:r>
        <w:rPr>
          <w:rFonts w:cs="Arial" w:ascii="Arial" w:hAnsi="Arial"/>
          <w:i/>
          <w:sz w:val="18"/>
        </w:rPr>
        <w:t>Gad, a troop shall overcome him: but he shall overcome at the last.”</w:t>
      </w:r>
    </w:p>
    <w:p>
      <w:pPr>
        <w:pStyle w:val="Normal"/>
        <w:jc w:val="both"/>
        <w:rPr/>
      </w:pPr>
      <w:r>
        <w:rPr>
          <w:rFonts w:cs="Arial" w:ascii="Arial" w:hAnsi="Arial"/>
          <w:sz w:val="18"/>
        </w:rPr>
        <w:t xml:space="preserve">1. </w:t>
        <w:tab/>
        <w:t>Gad means 'warrior'.  When Gad was born to Leah's handmaid Zilpah, Leah said, A troop cometh (Genesis 30:11).</w:t>
      </w:r>
    </w:p>
    <w:p>
      <w:pPr>
        <w:pStyle w:val="Normal"/>
        <w:jc w:val="both"/>
        <w:rPr/>
      </w:pPr>
      <w:r>
        <w:rPr>
          <w:rFonts w:cs="Arial" w:ascii="Arial" w:hAnsi="Arial"/>
          <w:sz w:val="18"/>
        </w:rPr>
        <w:t xml:space="preserve">2. </w:t>
        <w:tab/>
        <w:t>Moses blessed Gad in Deuteronomy 33:20,21, 20 And of Gad he said, Blessed be he that enlargeth Gad: he dwelleth as a lion, and teareth the arm with the crown of the head. 2' And he provided the first part for himself, because there, in a portion of the lawgiver, was he seated; and he came with the heads of the people, he executed the justice of the Lord, and his judgments with Israel.</w:t>
      </w:r>
    </w:p>
    <w:p>
      <w:pPr>
        <w:pStyle w:val="Normal"/>
        <w:jc w:val="both"/>
        <w:rPr/>
      </w:pPr>
      <w:r>
        <w:rPr>
          <w:rFonts w:cs="Arial" w:ascii="Arial" w:hAnsi="Arial"/>
          <w:sz w:val="18"/>
        </w:rPr>
        <w:t>3.</w:t>
        <w:tab/>
        <w:t>Gad, together with Reuben and part of Manasseh, were allotted a portion of the land to the east of the River Jordan (Joshua 13:24-28).  They were oppressed by pagan tribes in the area, the Ammonites and Moabi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The Gadites earned a reputation as a warrior tribe (1 Chronicles 5:18-20; 12:8).</w:t>
      </w:r>
    </w:p>
    <w:p>
      <w:pPr>
        <w:pStyle w:val="Normal"/>
        <w:jc w:val="both"/>
        <w:rPr/>
      </w:pPr>
      <w:r>
        <w:rPr>
          <w:rFonts w:cs="Arial" w:ascii="Arial" w:hAnsi="Arial"/>
          <w:sz w:val="18"/>
        </w:rPr>
        <w:t xml:space="preserve">2. </w:t>
        <w:tab/>
        <w:t>This vigorous state is also reflected in Moses ‘blessing that Gad would dwell as a lion and tear the arm.</w:t>
      </w:r>
    </w:p>
    <w:p>
      <w:pPr>
        <w:pStyle w:val="Normal"/>
        <w:jc w:val="both"/>
        <w:rPr/>
      </w:pPr>
      <w:r>
        <w:rPr>
          <w:rFonts w:cs="Arial" w:ascii="Arial" w:hAnsi="Arial"/>
          <w:sz w:val="18"/>
        </w:rPr>
        <w:t xml:space="preserve">3. </w:t>
        <w:tab/>
        <w:t>The most prominent Gadite was Jair, who judged Israel for twenty years (Judges 10:3-5).</w:t>
      </w:r>
    </w:p>
    <w:p>
      <w:pPr>
        <w:pStyle w:val="Normal"/>
        <w:jc w:val="both"/>
        <w:rPr/>
      </w:pPr>
      <w:r>
        <w:rPr>
          <w:rFonts w:cs="Arial" w:ascii="Arial" w:hAnsi="Arial"/>
          <w:sz w:val="18"/>
        </w:rPr>
        <w:t xml:space="preserve">4. </w:t>
        <w:tab/>
        <w:t>Through perseverance Gad is seen to overcome at la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HER</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 xml:space="preserve">PROPHECY Genesis 49:20.  “20 </w:t>
      </w:r>
      <w:r>
        <w:rPr>
          <w:rFonts w:cs="Arial" w:ascii="Arial" w:hAnsi="Arial"/>
          <w:i/>
          <w:sz w:val="18"/>
        </w:rPr>
        <w:t>Out of Asher his bread shall be fat, and he shall yield  royal  dainties”.</w:t>
      </w:r>
    </w:p>
    <w:p>
      <w:pPr>
        <w:pStyle w:val="Normal"/>
        <w:jc w:val="both"/>
        <w:rPr/>
      </w:pPr>
      <w:r>
        <w:rPr>
          <w:rFonts w:cs="Arial" w:ascii="Arial" w:hAnsi="Arial"/>
          <w:sz w:val="18"/>
        </w:rPr>
        <w:t xml:space="preserve">1. </w:t>
        <w:tab/>
        <w:t>Asher means ‘happy'.  Asher was a full brother to Gad.  At his birth Leah said Happy am 1, for the daughters will call me blessed (Genesis 30:13).</w:t>
      </w:r>
    </w:p>
    <w:p>
      <w:pPr>
        <w:pStyle w:val="Normal"/>
        <w:jc w:val="both"/>
        <w:rPr>
          <w:rFonts w:ascii="Arial" w:hAnsi="Arial" w:cs="Arial"/>
          <w:sz w:val="18"/>
        </w:rPr>
      </w:pPr>
      <w:r>
        <w:rPr>
          <w:rFonts w:cs="Arial" w:ascii="Arial" w:hAnsi="Arial"/>
          <w:sz w:val="18"/>
        </w:rPr>
        <w:t xml:space="preserve">2. </w:t>
        <w:tab/>
        <w:t>In Deuteronomy 33:24,25 Moses blessed Asher. “</w:t>
      </w:r>
      <w:r>
        <w:rPr>
          <w:rFonts w:cs="Arial" w:ascii="Arial" w:hAnsi="Arial"/>
          <w:i/>
          <w:sz w:val="18"/>
        </w:rPr>
        <w:t>24 Let Asher be blessed with children; let him be acceptable to his brethren, and let him dip his foot in oil. 25’ Thy shoes shall be iron and brass; and as thy days, so shall thy strength b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Asher enjoyed the products of a rich and fertile land, and supplied the delicacies in the ancient world.</w:t>
      </w:r>
    </w:p>
    <w:p>
      <w:pPr>
        <w:pStyle w:val="Normal"/>
        <w:jc w:val="both"/>
        <w:rPr/>
      </w:pPr>
      <w:r>
        <w:rPr>
          <w:rFonts w:cs="Arial" w:ascii="Arial" w:hAnsi="Arial"/>
          <w:sz w:val="18"/>
        </w:rPr>
        <w:t xml:space="preserve">2. </w:t>
        <w:tab/>
        <w:t xml:space="preserve">The most famous descendant of Asher was Anna, the prophetess, who greeted the infant Jesus in the temple in Luke 2:36-38 </w:t>
      </w:r>
      <w:r>
        <w:rPr>
          <w:rFonts w:cs="Arial" w:ascii="Arial" w:hAnsi="Arial"/>
          <w:i/>
          <w:sz w:val="18"/>
        </w:rPr>
        <w:t>36 And there was one Anna, a prophetess, the daughter of Phanuel, of the tribe of Asher: she was of a great age, and had lived with her husband seven years from her virginity; 37 And she was a widow aged about four score and four years, who departed not from the temple, but served God with fastings and prayers night and day.  "And she coming in that instant gave thanks to the Lord, and spake of him to all that looked for redemption in Jerusalem.</w:t>
      </w:r>
    </w:p>
    <w:p>
      <w:pPr>
        <w:pStyle w:val="Normal"/>
        <w:jc w:val="both"/>
        <w:rPr/>
      </w:pPr>
      <w:r>
        <w:rPr>
          <w:rFonts w:cs="Arial" w:ascii="Arial" w:hAnsi="Arial"/>
          <w:sz w:val="18"/>
        </w:rPr>
        <w:t xml:space="preserve">3. </w:t>
        <w:tab/>
        <w:t>As Asher was one of the ten ‘lost’ tribes who were dispersed in 712 BC, it is of interest that this tribe still had discernible representatives in Jerusalem at the time of our Lord's first advent.</w:t>
      </w:r>
    </w:p>
    <w:p>
      <w:pPr>
        <w:pStyle w:val="Normal"/>
        <w:jc w:val="both"/>
        <w:rPr/>
      </w:pPr>
      <w:r>
        <w:rPr>
          <w:rFonts w:cs="Arial" w:ascii="Arial" w:hAnsi="Arial"/>
          <w:sz w:val="18"/>
        </w:rPr>
        <w:t xml:space="preserve">4. </w:t>
        <w:tab/>
        <w:t>The word 'fat' in Genesis 49:20 should be translated 'oil', and complements the blessing of oil in Deuteronomy 33:24.  This prophecy has been the basis of some oil exploration in the area allotted to Asher.</w:t>
      </w:r>
    </w:p>
    <w:p>
      <w:pPr>
        <w:pStyle w:val="Normal"/>
        <w:jc w:val="both"/>
        <w:rPr/>
      </w:pPr>
      <w:r>
        <w:rPr>
          <w:rFonts w:cs="Arial" w:ascii="Arial" w:hAnsi="Arial"/>
          <w:sz w:val="18"/>
        </w:rPr>
        <w:t xml:space="preserve">5. </w:t>
        <w:tab/>
        <w:t>Asher was able to share good tidings with his brethren.  As Christians we should produce royal dainties in the form of divine good and be willing to share this with other believers.  Oil often represents the Holy Spirit in the Scriptur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PHTALI</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PHECY –  Genesis 49:21 21 “</w:t>
      </w:r>
      <w:r>
        <w:rPr>
          <w:rFonts w:cs="Arial" w:ascii="Arial" w:hAnsi="Arial"/>
          <w:i/>
          <w:sz w:val="18"/>
        </w:rPr>
        <w:t>Naphtali is a hind let loose: he giveth goodly words</w:t>
      </w:r>
      <w:r>
        <w:rPr>
          <w:rFonts w:cs="Arial" w:ascii="Arial" w:hAnsi="Arial"/>
          <w:sz w:val="18"/>
        </w:rPr>
        <w:t>.”</w:t>
      </w:r>
    </w:p>
    <w:p>
      <w:pPr>
        <w:pStyle w:val="Normal"/>
        <w:jc w:val="both"/>
        <w:rPr/>
      </w:pPr>
      <w:r>
        <w:rPr>
          <w:rFonts w:cs="Arial" w:ascii="Arial" w:hAnsi="Arial"/>
          <w:sz w:val="18"/>
        </w:rPr>
        <w:t xml:space="preserve">1. </w:t>
        <w:tab/>
        <w:t xml:space="preserve">Naphtali was a full brother of Dan.      His name means 'wrestling', for Rachel said in Genesis 3O:8 8 </w:t>
      </w:r>
      <w:r>
        <w:rPr>
          <w:rFonts w:cs="Arial" w:ascii="Arial" w:hAnsi="Arial"/>
          <w:i/>
          <w:sz w:val="18"/>
        </w:rPr>
        <w:t>With great wrestlings have I wrestled with my sister, and I have prevailed</w:t>
      </w:r>
      <w:r>
        <w:rPr>
          <w:rFonts w:cs="Arial" w:ascii="Arial" w:hAnsi="Arial"/>
          <w:sz w:val="18"/>
        </w:rPr>
        <w:t>.</w:t>
      </w:r>
    </w:p>
    <w:p>
      <w:pPr>
        <w:pStyle w:val="Normal"/>
        <w:jc w:val="both"/>
        <w:rPr/>
      </w:pPr>
      <w:r>
        <w:rPr>
          <w:rFonts w:cs="Arial" w:ascii="Arial" w:hAnsi="Arial"/>
          <w:sz w:val="18"/>
        </w:rPr>
        <w:t xml:space="preserve">2. </w:t>
        <w:tab/>
        <w:t xml:space="preserve">Moses in his blessing in Deuteronomy 33:23 said 23 </w:t>
      </w:r>
      <w:r>
        <w:rPr>
          <w:rFonts w:cs="Arial" w:ascii="Arial" w:hAnsi="Arial"/>
          <w:i/>
          <w:sz w:val="18"/>
        </w:rPr>
        <w:t>Naphtali, satisfied with favour, and full with the blessing of the Lord: possess thou the west and the south.</w:t>
      </w:r>
    </w:p>
    <w:p>
      <w:pPr>
        <w:pStyle w:val="Normal"/>
        <w:jc w:val="both"/>
        <w:rPr/>
      </w:pPr>
      <w:r>
        <w:rPr>
          <w:rFonts w:cs="Arial" w:ascii="Arial" w:hAnsi="Arial"/>
          <w:sz w:val="18"/>
        </w:rPr>
        <w:t xml:space="preserve">3. </w:t>
        <w:tab/>
        <w:t>The hind is a female deer or doe (Psalm 42:1; Isaiah 35: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The deer was both fast-moving and agile.  It was supposedly Naphtali who carried the news swiftly to Jacob that Joseph was still alive.</w:t>
      </w:r>
    </w:p>
    <w:p>
      <w:pPr>
        <w:pStyle w:val="Normal"/>
        <w:jc w:val="both"/>
        <w:rPr/>
      </w:pPr>
      <w:r>
        <w:rPr>
          <w:rFonts w:cs="Arial" w:ascii="Arial" w:hAnsi="Arial"/>
          <w:sz w:val="18"/>
        </w:rPr>
        <w:t xml:space="preserve">2. </w:t>
        <w:tab/>
        <w:t>In the famous story of Deborah and Barak, Barak was of the tribe of Naphtali (Judges 4:6).  His tribe was singled out in the song in Judges 5 for its bravery.</w:t>
      </w:r>
    </w:p>
    <w:p>
      <w:pPr>
        <w:pStyle w:val="Normal"/>
        <w:jc w:val="both"/>
        <w:rPr/>
      </w:pPr>
      <w:r>
        <w:rPr>
          <w:rFonts w:cs="Arial" w:ascii="Arial" w:hAnsi="Arial"/>
          <w:sz w:val="18"/>
        </w:rPr>
        <w:t xml:space="preserve">3. </w:t>
        <w:tab/>
        <w:t>Jesus began his ministry in Naphtali in Galilee and called his disciples in that region (Matthew 4:13-15).  Most of his disciples therefore came from that region.</w:t>
      </w:r>
    </w:p>
    <w:p>
      <w:pPr>
        <w:pStyle w:val="Normal"/>
        <w:jc w:val="both"/>
        <w:rPr/>
      </w:pPr>
      <w:r>
        <w:rPr>
          <w:rFonts w:cs="Arial" w:ascii="Arial" w:hAnsi="Arial"/>
          <w:sz w:val="18"/>
        </w:rPr>
        <w:t xml:space="preserve">4. </w:t>
        <w:tab/>
        <w:t>Jacob prophesied that "he giveth good words".  In fact the gospel came so to speak out of Naphtali.</w:t>
      </w:r>
    </w:p>
    <w:p>
      <w:pPr>
        <w:pStyle w:val="Normal"/>
        <w:jc w:val="both"/>
        <w:rPr>
          <w:rFonts w:ascii="Arial" w:hAnsi="Arial" w:cs="Arial"/>
          <w:sz w:val="18"/>
        </w:rPr>
      </w:pPr>
      <w:r>
        <w:rPr>
          <w:rFonts w:cs="Arial" w:ascii="Arial" w:hAnsi="Arial"/>
          <w:sz w:val="18"/>
        </w:rPr>
        <w:t xml:space="preserve">5. </w:t>
        <w:tab/>
        <w:t xml:space="preserve">The bringing of the gospel is given in Isaiah 52:7. 7 </w:t>
      </w:r>
      <w:r>
        <w:rPr>
          <w:rFonts w:cs="Arial" w:ascii="Arial" w:hAnsi="Arial"/>
          <w:i/>
          <w:sz w:val="18"/>
        </w:rPr>
        <w:t>How beautiful upon the mountains are the feet of him that bright good tidings, that publisheth peace; that bright good tidings of good, that publisheth salvation; that saith unto you, Thy God reigneth!</w:t>
      </w:r>
    </w:p>
    <w:p>
      <w:pPr>
        <w:pStyle w:val="Normal"/>
        <w:jc w:val="both"/>
        <w:rPr>
          <w:rFonts w:ascii="Arial" w:hAnsi="Arial" w:cs="Arial"/>
          <w:sz w:val="18"/>
        </w:rPr>
      </w:pPr>
      <w:r>
        <w:rPr>
          <w:rFonts w:cs="Arial" w:ascii="Arial" w:hAnsi="Arial"/>
          <w:sz w:val="18"/>
        </w:rPr>
        <w:t xml:space="preserve">6. </w:t>
        <w:tab/>
        <w:t xml:space="preserve">This is re-echoed by Paul in Romans 10:14,15. 14 </w:t>
      </w:r>
      <w:r>
        <w:rPr>
          <w:rFonts w:cs="Arial" w:ascii="Arial" w:hAnsi="Arial"/>
          <w:i/>
          <w:sz w:val="18"/>
        </w:rPr>
        <w:t>How then shall they call on him in whom they have not believed? and how shall they believe in him of whom they have not heard? and how shall they hear without a preacher? "And how shall they preach, except they be sent? as it is written, How beautiful are the feet of them that preach the gospel of peace, and bring glad tidings of good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EPH</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PROPHECY - Genesis 49:22-26  22   “</w:t>
      </w:r>
      <w:r>
        <w:rPr>
          <w:rFonts w:cs="Arial" w:ascii="Arial" w:hAnsi="Arial"/>
          <w:i/>
          <w:sz w:val="18"/>
        </w:rPr>
        <w:t>Joseph is a fruitful bough, even a fruitful bough by a well; whose branches run over the wall: 23 The archers have sorely grieved him, and shot at him, and hated him: 24 But his bow abode in strength, and the arms of his hands were made strong by the hands of the mighty God of Jacob (from thence is the shepherd, the stone of Israel). 25 Even by the God of thy father, who shall help thee; and by the Almighty, who shall bless thee with blessings of heaven above, blessings of the deep that lieth under, blessings of the breasts, and of the womb: 26 The blessings of thy father have prevailed above the blessings of my progenitors unto the utmost bound of the everlasting hills: they shall be on the head of Joseph, and on the crown of the head of him that was separate from his brethren.”</w:t>
      </w:r>
    </w:p>
    <w:p>
      <w:pPr>
        <w:pStyle w:val="Normal"/>
        <w:jc w:val="both"/>
        <w:rPr/>
      </w:pPr>
      <w:r>
        <w:rPr>
          <w:rFonts w:cs="Arial" w:ascii="Arial" w:hAnsi="Arial"/>
          <w:sz w:val="18"/>
        </w:rPr>
        <w:t>1.</w:t>
        <w:tab/>
        <w:t>Joseph was the elder son of Rachel, the wife that Jacob had so willingly spent years of his life working for, having been tricked into marrying Leah.</w:t>
      </w:r>
    </w:p>
    <w:p>
      <w:pPr>
        <w:pStyle w:val="Normal"/>
        <w:jc w:val="both"/>
        <w:rPr/>
      </w:pPr>
      <w:r>
        <w:rPr>
          <w:rFonts w:cs="Arial" w:ascii="Arial" w:hAnsi="Arial"/>
          <w:sz w:val="18"/>
        </w:rPr>
        <w:t xml:space="preserve">2.  </w:t>
        <w:tab/>
        <w:t xml:space="preserve">Rachel pleaded with the Lord in Genesis 30:1, </w:t>
      </w:r>
      <w:r>
        <w:rPr>
          <w:rFonts w:cs="Arial" w:ascii="Arial" w:hAnsi="Arial"/>
          <w:i/>
          <w:sz w:val="18"/>
        </w:rPr>
        <w:t>Give me children or else I die.</w:t>
      </w:r>
    </w:p>
    <w:p>
      <w:pPr>
        <w:pStyle w:val="Normal"/>
        <w:jc w:val="both"/>
        <w:rPr/>
      </w:pPr>
      <w:r>
        <w:rPr>
          <w:rFonts w:cs="Arial" w:ascii="Arial" w:hAnsi="Arial"/>
          <w:sz w:val="18"/>
        </w:rPr>
        <w:t xml:space="preserve">3. </w:t>
        <w:tab/>
        <w:t xml:space="preserve">Joseph means ‘may he add', which was a plea for further children. </w:t>
      </w:r>
      <w:r>
        <w:rPr>
          <w:rFonts w:cs="Arial" w:ascii="Arial" w:hAnsi="Arial"/>
          <w:i/>
          <w:sz w:val="18"/>
        </w:rPr>
        <w:t xml:space="preserve"> And she called his name Joseph; and said, The Lord shall add to me another son</w:t>
      </w:r>
      <w:r>
        <w:rPr>
          <w:rFonts w:cs="Arial" w:ascii="Arial" w:hAnsi="Arial"/>
          <w:sz w:val="18"/>
        </w:rPr>
        <w:t xml:space="preserve"> (Genesis 30:24).</w:t>
      </w:r>
    </w:p>
    <w:p>
      <w:pPr>
        <w:pStyle w:val="Normal"/>
        <w:jc w:val="both"/>
        <w:rPr>
          <w:rFonts w:ascii="Arial" w:hAnsi="Arial" w:cs="Arial"/>
          <w:sz w:val="18"/>
        </w:rPr>
      </w:pPr>
      <w:r>
        <w:rPr>
          <w:rFonts w:cs="Arial" w:ascii="Arial" w:hAnsi="Arial"/>
          <w:sz w:val="18"/>
        </w:rPr>
        <w:t xml:space="preserve">4. </w:t>
        <w:tab/>
        <w:t>Moses blessed Joseph in Deuteronomy 33:13-17.  "</w:t>
      </w:r>
      <w:r>
        <w:rPr>
          <w:rFonts w:cs="Arial" w:ascii="Arial" w:hAnsi="Arial"/>
          <w:i/>
          <w:sz w:val="18"/>
        </w:rPr>
        <w:t>And of Joseph he said, Blessed of the Lord be his land, for the precious things of heaven, for the dew, and for the deep that coucheth beneath, 14 And for the precious fruits brought forth by the sun, and for the precious things put forth by the moon, 15 And for the chief things of the ancient mountains, and for the precious things of the lasting hills, 16 And for the precious things of the earth and fullness thereof, and for the good will of him that dwelt in the bush: let the blessing come upon the head of Joseph, and upon the top of the head of him that was separated from his brethren. 17 His glory is like the firstling of his bullock, and his horns are like the horns of unicorns: with them he shall push the people together to the ends of the earth: and they are the ten thousands of Ephraim, and they are the thousands of Manasse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Joseph was promised fruitfulness by both Jacob and Moses.  The double portion, which by birthright should have been Reuben's, fell upon Joseph, as portrayed by both Ephraim and</w:t>
      </w:r>
    </w:p>
    <w:p>
      <w:pPr>
        <w:pStyle w:val="Normal"/>
        <w:jc w:val="both"/>
        <w:rPr>
          <w:rFonts w:ascii="Arial" w:hAnsi="Arial" w:cs="Arial"/>
          <w:sz w:val="18"/>
        </w:rPr>
      </w:pPr>
      <w:r>
        <w:rPr>
          <w:rFonts w:cs="Arial" w:ascii="Arial" w:hAnsi="Arial"/>
          <w:sz w:val="18"/>
        </w:rPr>
        <w:t>Manasseh having tribal status by the blessing of Jacob in Genesis 48:1-22.</w:t>
      </w:r>
    </w:p>
    <w:p>
      <w:pPr>
        <w:pStyle w:val="Normal"/>
        <w:jc w:val="both"/>
        <w:rPr/>
      </w:pPr>
      <w:r>
        <w:rPr>
          <w:rFonts w:cs="Arial" w:ascii="Arial" w:hAnsi="Arial"/>
          <w:sz w:val="18"/>
        </w:rPr>
        <w:t xml:space="preserve">2. </w:t>
        <w:tab/>
        <w:t xml:space="preserve">Jacob showed that Joseph has had many trials, but through the strength of God, Joseph had overcome his problems.  Joseph was living proof that </w:t>
      </w:r>
      <w:r>
        <w:rPr>
          <w:rFonts w:cs="Arial" w:ascii="Arial" w:hAnsi="Arial"/>
          <w:i/>
          <w:sz w:val="18"/>
        </w:rPr>
        <w:t>We know all things work together for good to them that love God, to them that are called according to his purpose</w:t>
      </w:r>
      <w:r>
        <w:rPr>
          <w:rFonts w:cs="Arial" w:ascii="Arial" w:hAnsi="Arial"/>
          <w:sz w:val="18"/>
        </w:rPr>
        <w:t xml:space="preserve"> (Romans 8:28).</w:t>
      </w:r>
    </w:p>
    <w:p>
      <w:pPr>
        <w:pStyle w:val="Normal"/>
        <w:jc w:val="both"/>
        <w:rPr/>
      </w:pPr>
      <w:r>
        <w:rPr>
          <w:rFonts w:cs="Arial" w:ascii="Arial" w:hAnsi="Arial"/>
          <w:sz w:val="18"/>
        </w:rPr>
        <w:t xml:space="preserve">3. </w:t>
        <w:tab/>
        <w:t>In the census of Numbers 1 the tribe of Joseph was the largest, with 79,900, whilst at the end of the wilderness wanderings it had grown to 85,200 (Numbers 26:34,37).</w:t>
      </w:r>
    </w:p>
    <w:p>
      <w:pPr>
        <w:pStyle w:val="Normal"/>
        <w:jc w:val="both"/>
        <w:rPr>
          <w:rFonts w:ascii="Arial" w:hAnsi="Arial" w:cs="Arial"/>
          <w:i/>
          <w:i/>
          <w:sz w:val="18"/>
        </w:rPr>
      </w:pPr>
      <w:r>
        <w:rPr>
          <w:rFonts w:cs="Arial" w:ascii="Arial" w:hAnsi="Arial"/>
          <w:sz w:val="18"/>
        </w:rPr>
        <w:t xml:space="preserve">4. </w:t>
        <w:tab/>
        <w:t>Ephraim played a major part in the northern kingdom, which was sometimes known as Ephraim, showing the import</w:t>
        <w:softHyphen/>
        <w:t xml:space="preserve">ance of this tribe, which Jacob has blessed ahead of his elder brother Manasseh (Genesis 48:17-19).  This is shown in Hosea 12:1,2.  </w:t>
      </w:r>
      <w:r>
        <w:rPr>
          <w:rFonts w:cs="Arial" w:ascii="Arial" w:hAnsi="Arial"/>
          <w:i/>
          <w:sz w:val="18"/>
        </w:rPr>
        <w:t>“Ephraim feedeth on the wind, and followeth after the east wind: he daily increaseth lies and desolation; and they do make a covenant with the Assyrians, and oil is carried into Egypt. 2 The Lord hath also a controversy with Judah, and will punish Jacob according to his ways; according to his doings will he recompense him.”</w:t>
      </w:r>
    </w:p>
    <w:p>
      <w:pPr>
        <w:pStyle w:val="Normal"/>
        <w:jc w:val="both"/>
        <w:rPr/>
      </w:pPr>
      <w:r>
        <w:rPr>
          <w:rFonts w:cs="Arial" w:ascii="Arial" w:hAnsi="Arial"/>
          <w:sz w:val="18"/>
        </w:rPr>
        <w:t xml:space="preserve">5. </w:t>
        <w:tab/>
        <w:t xml:space="preserve">By his example Joseph shows the truth of 1 Peter 5:6, </w:t>
      </w:r>
      <w:r>
        <w:rPr>
          <w:rFonts w:cs="Arial" w:ascii="Arial" w:hAnsi="Arial"/>
          <w:i/>
          <w:sz w:val="18"/>
        </w:rPr>
        <w:t>Humble yourselves therefore under the mighty hand of God, that he may exalt you in due time.</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NJAMIN</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sz w:val="18"/>
        </w:rPr>
        <w:t>PROPHECY Genesis 49:27.  “</w:t>
      </w:r>
      <w:r>
        <w:rPr>
          <w:rFonts w:cs="Arial" w:ascii="Arial" w:hAnsi="Arial"/>
          <w:i/>
          <w:sz w:val="18"/>
        </w:rPr>
        <w:t>Benjamin shall ravin as a wolf in the morning he shall devour the prey, and at night he shall divide the spoil.”</w:t>
      </w:r>
    </w:p>
    <w:p>
      <w:pPr>
        <w:pStyle w:val="Normal"/>
        <w:jc w:val="both"/>
        <w:rPr/>
      </w:pPr>
      <w:r>
        <w:rPr>
          <w:rFonts w:cs="Arial" w:ascii="Arial" w:hAnsi="Arial"/>
          <w:sz w:val="18"/>
        </w:rPr>
        <w:t xml:space="preserve">1. </w:t>
        <w:tab/>
        <w:t>Rachel died in childbirth at the birth of Benjamin.  As she was dying she called out ‘Benoni', which means ‘son of my pain'.  Jacob, however, called his twelfth son Benjamin, or ‘right hand son' (Genesis 35:18).</w:t>
      </w:r>
    </w:p>
    <w:p>
      <w:pPr>
        <w:pStyle w:val="Normal"/>
        <w:jc w:val="both"/>
        <w:rPr/>
      </w:pPr>
      <w:r>
        <w:rPr>
          <w:rFonts w:cs="Arial" w:ascii="Arial" w:hAnsi="Arial"/>
          <w:sz w:val="18"/>
        </w:rPr>
        <w:t xml:space="preserve">2. </w:t>
        <w:tab/>
        <w:t>With Joseph having disappeared, the aging Jacob made Benjamin the centre of his affection, not allowing him to go into Egypt on the first trip (Genesis 42:4).</w:t>
      </w:r>
    </w:p>
    <w:p>
      <w:pPr>
        <w:pStyle w:val="Normal"/>
        <w:jc w:val="both"/>
        <w:rPr/>
      </w:pPr>
      <w:r>
        <w:rPr>
          <w:rFonts w:cs="Arial" w:ascii="Arial" w:hAnsi="Arial"/>
          <w:sz w:val="18"/>
        </w:rPr>
        <w:t xml:space="preserve">3. </w:t>
        <w:tab/>
        <w:t xml:space="preserve">Moses blessed Benjamin in Deuteronomy 33:12, 12 </w:t>
      </w:r>
      <w:r>
        <w:rPr>
          <w:rFonts w:cs="Arial" w:ascii="Arial" w:hAnsi="Arial"/>
          <w:i/>
          <w:sz w:val="18"/>
        </w:rPr>
        <w:t>And of Benjamin he said, The beloved of the Lord shall dwell in safety by him; and the Lord shall cover him all the day long, and he shall dwell between his shoulders.</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sz w:val="18"/>
        </w:rPr>
      </w:pPr>
      <w:r>
        <w:rPr>
          <w:rFonts w:cs="Arial" w:ascii="Arial" w:hAnsi="Arial"/>
          <w:sz w:val="18"/>
        </w:rPr>
        <w:t>FULFILMENT</w:t>
      </w:r>
    </w:p>
    <w:p>
      <w:pPr>
        <w:pStyle w:val="Normal"/>
        <w:jc w:val="both"/>
        <w:rPr/>
      </w:pPr>
      <w:r>
        <w:rPr>
          <w:rFonts w:cs="Arial" w:ascii="Arial" w:hAnsi="Arial"/>
          <w:sz w:val="18"/>
        </w:rPr>
        <w:t xml:space="preserve">1. </w:t>
        <w:tab/>
        <w:t>Benjamin was allotted the area between Judah and Ephraim, which contained a number of important cities, including Jerusalem.  And Zelah, Eleph, and Jebusi, which is Jerusalem, Gibeath, and Kirjath; fourteen cities with their villages.  This is the inheritance of the children of Benjamin according to their families (Joshua 19:28).  The covering of the Lord can be associated with the fact that the temple was built in Jerusalem as the place of presence of the Lord God.</w:t>
      </w:r>
    </w:p>
    <w:p>
      <w:pPr>
        <w:pStyle w:val="Normal"/>
        <w:jc w:val="both"/>
        <w:rPr/>
      </w:pPr>
      <w:r>
        <w:rPr>
          <w:rFonts w:cs="Arial" w:ascii="Arial" w:hAnsi="Arial"/>
          <w:sz w:val="18"/>
        </w:rPr>
        <w:t xml:space="preserve">2. </w:t>
        <w:tab/>
        <w:t>That the Benjaminites were ferocious and tearing flesh (ravin) as a wolf, is seen on a number of occasions. Some examples are:</w:t>
      </w:r>
    </w:p>
    <w:p>
      <w:pPr>
        <w:pStyle w:val="Normal"/>
        <w:jc w:val="both"/>
        <w:rPr>
          <w:rFonts w:ascii="Arial" w:hAnsi="Arial" w:cs="Arial"/>
          <w:sz w:val="18"/>
        </w:rPr>
      </w:pPr>
      <w:r>
        <w:rPr>
          <w:rFonts w:cs="Arial" w:ascii="Arial" w:hAnsi="Arial"/>
          <w:sz w:val="18"/>
        </w:rPr>
        <w:t>(a)  Ehud, the second judge of Israel, was from the tribe of Benjamin, and assassinated the king of the Moabites, Eglon, using a concealed dagger.  He thus released the children of Israel from 18 years of oppression and ushered in a period of 80 years of peace.</w:t>
      </w:r>
    </w:p>
    <w:p>
      <w:pPr>
        <w:pStyle w:val="Normal"/>
        <w:jc w:val="both"/>
        <w:rPr>
          <w:rFonts w:ascii="Arial" w:hAnsi="Arial" w:cs="Arial"/>
          <w:sz w:val="18"/>
        </w:rPr>
      </w:pPr>
      <w:r>
        <w:rPr>
          <w:rFonts w:cs="Arial" w:ascii="Arial" w:hAnsi="Arial"/>
          <w:sz w:val="18"/>
        </w:rPr>
        <w:t>(b) Benjamin was at the centre of a violent civil war.  During this they were particularly violent (Judges 19), resulting in the rest of the tribes taking punitive action against Benjamin.  For a while the other tribes were repulsed, with 40,000 casualties in the first two days of fighting (Judges 20:21,25), but eventually they were overcome and reduced to 600 men (Judges 20:47).</w:t>
      </w:r>
    </w:p>
    <w:p>
      <w:pPr>
        <w:pStyle w:val="Normal"/>
        <w:jc w:val="both"/>
        <w:rPr>
          <w:rFonts w:ascii="Arial" w:hAnsi="Arial" w:cs="Arial"/>
          <w:sz w:val="18"/>
        </w:rPr>
      </w:pPr>
      <w:r>
        <w:rPr>
          <w:rFonts w:cs="Arial" w:ascii="Arial" w:hAnsi="Arial"/>
          <w:sz w:val="18"/>
        </w:rPr>
        <w:t>(c) Saul, the first king of Israel, was of the tribe of Benjamin.  His rule was quite ferocious in warfare with his enemies.  Abner, commander of Saul's army, was without mercy as he killed Asahel.  The effect of Saul's rule was felt in many surrounding kingdoms.</w:t>
      </w:r>
    </w:p>
    <w:p>
      <w:pPr>
        <w:pStyle w:val="Normal"/>
        <w:jc w:val="both"/>
        <w:rPr/>
      </w:pPr>
      <w:r>
        <w:rPr>
          <w:rFonts w:cs="Arial" w:ascii="Arial" w:hAnsi="Arial"/>
          <w:sz w:val="18"/>
        </w:rPr>
        <w:t xml:space="preserve">3.  </w:t>
        <w:tab/>
        <w:t>This tribal vigour could also be channelled to great blessing, as seen in :</w:t>
      </w:r>
    </w:p>
    <w:p>
      <w:pPr>
        <w:pStyle w:val="Normal"/>
        <w:jc w:val="both"/>
        <w:rPr>
          <w:rFonts w:ascii="Arial" w:hAnsi="Arial" w:cs="Arial"/>
          <w:sz w:val="18"/>
        </w:rPr>
      </w:pPr>
      <w:r>
        <w:rPr>
          <w:rFonts w:cs="Arial" w:ascii="Arial" w:hAnsi="Arial"/>
          <w:sz w:val="18"/>
        </w:rPr>
        <w:t>(a) Esther and Mordecai, who boldly saved the children of Israel in Persia, thus dividing the spoil, as prophesied in Genesis 49:27.</w:t>
      </w:r>
    </w:p>
    <w:p>
      <w:pPr>
        <w:pStyle w:val="Normal"/>
        <w:jc w:val="both"/>
        <w:rPr>
          <w:rFonts w:ascii="Arial" w:hAnsi="Arial" w:cs="Arial"/>
          <w:sz w:val="18"/>
        </w:rPr>
      </w:pPr>
      <w:r>
        <w:rPr>
          <w:rFonts w:cs="Arial" w:ascii="Arial" w:hAnsi="Arial"/>
          <w:sz w:val="18"/>
        </w:rPr>
        <w:t>(b) Jonathan, the son of Saul, whose vigour was devoted to the way of the Lord, acting on the promises of God (1 Samuel 14:6,12).</w:t>
      </w:r>
    </w:p>
    <w:p>
      <w:pPr>
        <w:pStyle w:val="Normal"/>
        <w:jc w:val="both"/>
        <w:rPr>
          <w:rFonts w:ascii="Arial" w:hAnsi="Arial" w:cs="Arial"/>
          <w:sz w:val="18"/>
        </w:rPr>
      </w:pPr>
      <w:r>
        <w:rPr>
          <w:rFonts w:cs="Arial" w:ascii="Arial" w:hAnsi="Arial"/>
          <w:sz w:val="18"/>
        </w:rPr>
        <w:t>(c) Paul, the great oppressor of the church, was a member of the tribe of Benjamin.  On conversion, however, his tenacity and zeal were turned to the spread of the gospel under almost constant pressures.  Saul the ravin wolf against the church, became Paul the zealous missiona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CHAPTER 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hapter 11 is divided into four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MANS REBELLION</w:t>
        <w:tab/>
        <w:tab/>
        <w:t>VERSES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WER OF BABEL</w:t>
        <w:tab/>
        <w:tab/>
        <w:t>VERSES 5-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CESTRY OF ABRAM</w:t>
        <w:tab/>
        <w:t>VERSES 1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UR TO HARAN</w:t>
        <w:tab/>
        <w:tab/>
        <w:t>VERSES 31-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OWER OF BAB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s 1-8 predate the passage in Genesis 10 because all people were of one tongue and they stayed together in defiance of God’s ruling that they should spread out across the earth and multiply. In concept it might appear that one language or one humanity would be an excellent idea but it is a Satanic concept in that one cannot have an overall dictatorship or central power because man cannot take that amount of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pPr>
      <w:r>
        <w:rPr/>
        <w:t>SECTION 1 - MANS REBELLION - VERSES 1-4</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1:1  And the whole earth was of one language, and of one speech. 2  And it came to pass, as they journeyed from the east, that they found a plain in the land of Shinar; and they dwelt there. 3  And they said one to another, Go to, let us make brick, and burn them thoroughly. And they had brick for stone, and slime had they for morter. 4  And they said, Go to, let us build us a city and a tower, whose top may reach unto heaven; and let us make us a name, lest we be scattered abroad upon the face of the whole earth.</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are a number of different Hebrew words translated tower in the Scriptures - Migdal - a high tower which is the word used in this passage, Bachan - a watch tower,  Matsor - Bulwark,  Migdol - Tower,  Misgab - High Place,  Ophel - High Place Pinnah - Corner. The Hebrew word Chemar which is translated slime in this passage is bitu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LAIN OF SHINA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they spread out they found a place to dwell in on the plain of Shinar, which is another name for Chaldea. The human race therefore left the mountains of Ararat and went to the fertile crescent, the so called cradle of civilis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scent from the mountains was not only a physical descent but also a moral one because once they reached the plain they tried to set up an international system around Babel (Babylon). In verses 3 and 4 we see the means by which internationalism started to become a re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t>THE “ADVANCE” OF HUMAN PHILOSOPHY AND HOW IT CRYSTALLISES (with a little help from Sat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w:t>
        <w:tab/>
        <w:t>Idealism - rebellion against God - God commanded them to spread abroad Genesis 9:3,7 - a common language led them to rebel against this. In the Noahic covenant God has said the world would not be destroyed by water so that they could spread out - yet they built up a tower to be flood proo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w:t>
        <w:tab/>
        <w:t>Let us -  collectivism - is anti God - God’s solution is personal accountability - they thought they could solve men’s problems by collective action. Collectivism v’s individual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Governmental rebellion against God - let us build a city, an international city against the concepts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w:t>
        <w:tab/>
        <w:t>Physical revolt against God - “and a tower” - a high tower on the basis that it would be a flood proof structure defying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w:t>
        <w:tab/>
        <w:t>Spiritual revolt against God - it had power to reach unto heaven - man cannot reach heaven by his own works, God has to reach down to us. This is international brotherhood - man is attempting to set up his own heaven on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w:t>
        <w:tab/>
        <w:t>Personal revolt against God - the cult of egoism. Let us make a name for ourselves - a reputation. Under the principle of regeneration, Christ receives the glory not 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w:t>
        <w:tab/>
        <w:t>Structural revolt - “lest we be scattered abroad” - God said many nations, but man said one n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N THIS RELATIONSHIP</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John 8:44 and 1 John 3:8 Satan is said to be a liar so although there may be good concepts or major truths in a Satanic system, the overall basis is a lie. In many Satanic concepts there are many wonderful phrases connected with brotherhood, Universal fatherhood of God, the best for the greatest number, man by man’s efforts will produce the millennium. These are wonderful concepts for those who do not understand Scripture, but they are the nightmare that will lead to the Anti-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atan uses a number of strategies, one of which is religion, his most important technique to deceive man to believe that he doesn't need a saviour. Satan is called the author of religion in 2 Corinthians 4:3-4. In Matthew 23 Jesus condemns religion as being Satanic in natu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Revelation 20:2,7,8 Satan is called the author of war and strife. In the case of believers he has two campaigns against us - smear and fear. In a smear campaign he tries to accuse the believer before God of sin, and in a fear campaign he tries to get the believer to perpetually wor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ternationalism is mentioned in many passages of Scripture, and since the pre-flood days has bene his main focus, for if man can unite in opposition to God, as at Babel, then he believes he can destroy all the promises of God.  He cannot frustrate the grace of God, but that is his desire. In these passages Satan is stated to be deceiving the nations, and finally in the tribulation period he controls most of the nations politically and religiously. Romans 12:9,10, Isaiah 14, Revelation 12:9-10,20:8 and 2 Thessalonians 2:9-10. This is because Satan rules this world in deception and deceit. Satan is said to be the god/prince of this world. John 12:31, 14:30, 16:11, 2 Corinthians 4: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igion is from Satan, Christianity is not a religion but a relationship with God through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atan is said to be the temporary usurping ruler of this world. Job 1:7, 2:2, John 12:31,14:30. Satan is called the prince of the power of the air in Ephesians 2:2. We are told that Jesus was tempted in every way that we are, yet was without sin. The temptations in Matthew 4 are unique temptations. The kingdoms of this world being a bona fide offer by the ruler of this world since the fall - Sata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e temptation in Matthew 4 it is of interest that Satan had not been able to break the nations down into an international system at that point, but by the time of the Lord’s second advent he will have achieved this go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atan at our time is trying to get control of his own domain and is using powerful media to exercise power he should not have.   We have seen this recently in New Zealand, with the passing of a Marriage Act that allows Homosexuals and Lesbians to marry, even though 78% of the population, by poll, opposed it.  How was this possible?  By media control! Internationalism is forced on many peoples by many different devices – in the past through communism, W.C.C., UN, and the new forms of philosophical humanism. The one language in Genesis 11 turned out to be a curse because the common system of communication turned out to be an incentive for religious and political internationalis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st socialism and all forms of internationalism claims that it stresses the “most good for the most people”, the experiences of the last 100 years tells us that it ends up being rule of the Party for their own benefit and the murder of all who oppose!  The Bible stresses a personal solution to one’s problem through a personal relationship with the Lord Jesus Christ as Saviour, Lord and King.  Politics will solve nothing for man, and yet the worst of the internationalist agendas is yet to be seen – in the Anti-Christ.  Nimrod and the Tower of Babel were just the first serious “dry runs” for the satani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Heading6"/>
        <w:rPr/>
      </w:pPr>
      <w:r>
        <w:rPr/>
        <w:t>SECTION 2 - TOWER OF BABEL - VERSES 5-9</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5  And the LORD came down to see the city and the tower, which the children of men builded. 6  And the LORD said, Behold, the people is one, and they have all one language; and this they begin to do: and now nothing will be restrained from them, which they have imagined to do. 7  Go to, let us go down, and there confound their language, that they may not understand one another's speech.  8  So the LORD scattered them abroad from thence upon the face of all the earth: and they left off to build the city. 9  Therefore is the name of it called Babel; because the LORD did there confound the language of all the earth: and from thence did the LORD scatter them abroad upon the face of all the earth.</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The divine attitude to the Tower of Babel is given in verses 5 to 8. Here the Lord Jesus Christ came down as a Christophany and saw what they were doing to oppose the plan and purpsoes of God. The people were one – internationalism, and their language is one – and so this tower is only the start of the evil plan. He could see that they would destroy themselves, and so he dispersed them. The imagination of men’s minds led to their degeneration (Romans 1:18-32). God disperses them to break up the international plot, and he will do the same again.  Revelation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AMPLES OF INTERNATIONALIS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nosticism - At about the time of Christ and for some 600 years after, gnosticism flourished. It was a combination of heathen religions with a backbone of Judaism and Christian phraseology made into a polyglot system. Seven of the epistles in the New Testament warn against “Gnostic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Romanism - International religion in the form of a political-religious system called Romanism held complete sway for about 1000 years and the forces of international religious control still have a major influence in the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lluminati - The basis for all international groupings of this modern age begins with this shadowy grouping of intellectual deists who continue the legacy of the gnostics. Founded by Adam Weishaupt in the 18</w:t>
      </w:r>
      <w:r>
        <w:rPr>
          <w:rFonts w:cs="Arial" w:ascii="Arial" w:hAnsi="Arial"/>
          <w:sz w:val="18"/>
          <w:vertAlign w:val="superscript"/>
        </w:rPr>
        <w:t>th</w:t>
      </w:r>
      <w:r>
        <w:rPr>
          <w:rFonts w:cs="Arial" w:ascii="Arial" w:hAnsi="Arial"/>
          <w:sz w:val="18"/>
        </w:rPr>
        <w:t xml:space="preserve"> century. One of the leaders of the Illuminati was uncovered and the 6 points of their philosophy was discovered. These were eventually used by Stalin in his dissertation in 1932 on how to take over the west without firing a shot.  He tried and failed, but killed more Russians and other peoples than the German Nazis did in their reign of terr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O CALLED “Illuminati” principles, actually also that of the “radical” arm of the present U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bolition of national government and it’s replacement by world government.</w:t>
      </w:r>
    </w:p>
    <w:p>
      <w:pPr>
        <w:pStyle w:val="Normal"/>
        <w:jc w:val="both"/>
        <w:rPr>
          <w:rFonts w:ascii="Arial" w:hAnsi="Arial" w:cs="Arial"/>
          <w:sz w:val="18"/>
        </w:rPr>
      </w:pPr>
      <w:r>
        <w:rPr>
          <w:rFonts w:cs="Arial" w:ascii="Arial" w:hAnsi="Arial"/>
          <w:sz w:val="18"/>
        </w:rPr>
        <w:t>The abolition of private property and private enterprise.  Centralized control by international government being desired.</w:t>
      </w:r>
    </w:p>
    <w:p>
      <w:pPr>
        <w:pStyle w:val="Normal"/>
        <w:jc w:val="both"/>
        <w:rPr>
          <w:rFonts w:ascii="Arial" w:hAnsi="Arial" w:cs="Arial"/>
          <w:sz w:val="18"/>
        </w:rPr>
      </w:pPr>
      <w:r>
        <w:rPr>
          <w:rFonts w:cs="Arial" w:ascii="Arial" w:hAnsi="Arial"/>
          <w:sz w:val="18"/>
        </w:rPr>
        <w:t>The abolition of inheritance, graduated income tax and death duties.</w:t>
      </w:r>
    </w:p>
    <w:p>
      <w:pPr>
        <w:pStyle w:val="Normal"/>
        <w:jc w:val="both"/>
        <w:rPr/>
      </w:pPr>
      <w:r>
        <w:rPr>
          <w:rFonts w:cs="Arial" w:ascii="Arial" w:hAnsi="Arial"/>
          <w:sz w:val="18"/>
        </w:rPr>
        <w:t>The abolition of traditional marriage and nuclear family life, with the world the state taking it’s responsibility of educating the children from the cradle to the grave without regard to the individual’s free will or past religious norms.</w:t>
      </w:r>
    </w:p>
    <w:p>
      <w:pPr>
        <w:pStyle w:val="Normal"/>
        <w:jc w:val="both"/>
        <w:rPr/>
      </w:pPr>
      <w:r>
        <w:rPr>
          <w:rFonts w:cs="Arial" w:ascii="Arial" w:hAnsi="Arial"/>
          <w:sz w:val="18"/>
        </w:rPr>
        <w:t>The abolition of Biblical Christianity, but the support for alternative liberal faiths.</w:t>
      </w:r>
    </w:p>
    <w:p>
      <w:pPr>
        <w:pStyle w:val="Normal"/>
        <w:jc w:val="both"/>
        <w:rPr/>
      </w:pPr>
      <w:r>
        <w:rPr>
          <w:rFonts w:cs="Arial" w:ascii="Arial" w:hAnsi="Arial"/>
          <w:sz w:val="18"/>
        </w:rPr>
        <w:t>The abolition of separate patriotism, and a sense of “global village”.</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Normal"/>
        <w:jc w:val="both"/>
        <w:rPr/>
      </w:pPr>
      <w:r>
        <w:rPr>
          <w:rFonts w:cs="Arial" w:ascii="Arial" w:hAnsi="Arial"/>
          <w:sz w:val="18"/>
        </w:rPr>
        <w:t>Stalin’s Philosophy built upon these prin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lin’s philosophy used mysticism, philosophy and cults to discredit Christianity and doctrine.</w:t>
      </w:r>
    </w:p>
    <w:p>
      <w:pPr>
        <w:pStyle w:val="Normal"/>
        <w:jc w:val="both"/>
        <w:rPr>
          <w:rFonts w:ascii="Arial" w:hAnsi="Arial" w:cs="Arial"/>
          <w:sz w:val="18"/>
        </w:rPr>
      </w:pPr>
      <w:r>
        <w:rPr>
          <w:rFonts w:cs="Arial" w:ascii="Arial" w:hAnsi="Arial"/>
          <w:sz w:val="18"/>
        </w:rPr>
        <w:t>The destruction of marriage and the promotion of theoretical inter racial relationships.</w:t>
      </w:r>
    </w:p>
    <w:p>
      <w:pPr>
        <w:pStyle w:val="Normal"/>
        <w:jc w:val="both"/>
        <w:rPr>
          <w:rFonts w:ascii="Arial" w:hAnsi="Arial" w:cs="Arial"/>
          <w:sz w:val="18"/>
        </w:rPr>
      </w:pPr>
      <w:r>
        <w:rPr>
          <w:rFonts w:cs="Arial" w:ascii="Arial" w:hAnsi="Arial"/>
          <w:sz w:val="18"/>
        </w:rPr>
        <w:t>In the realm of the cultural and aesthetic, cultivate the ugly and futuristic in art, literature and music.</w:t>
      </w:r>
    </w:p>
    <w:p>
      <w:pPr>
        <w:pStyle w:val="Normal"/>
        <w:jc w:val="both"/>
        <w:rPr>
          <w:rFonts w:ascii="Arial" w:hAnsi="Arial" w:cs="Arial"/>
          <w:sz w:val="18"/>
        </w:rPr>
      </w:pPr>
      <w:r>
        <w:rPr>
          <w:rFonts w:cs="Arial" w:ascii="Arial" w:hAnsi="Arial"/>
          <w:sz w:val="18"/>
        </w:rPr>
        <w:t>Promote revolt and suspicion unrest between the classes and make class warfare.</w:t>
      </w:r>
    </w:p>
    <w:p>
      <w:pPr>
        <w:pStyle w:val="Normal"/>
        <w:jc w:val="both"/>
        <w:rPr>
          <w:rFonts w:ascii="Arial" w:hAnsi="Arial" w:cs="Arial"/>
          <w:sz w:val="18"/>
        </w:rPr>
      </w:pPr>
      <w:r>
        <w:rPr>
          <w:rFonts w:cs="Arial" w:ascii="Arial" w:hAnsi="Arial"/>
          <w:sz w:val="18"/>
        </w:rPr>
        <w:t>Standardise the cheap and the shoddy, advocate state ownership of property and business, exchange all foreign currency at slight discount for U.S. gold and gradually withdraw all gold from circulation.</w:t>
      </w:r>
    </w:p>
    <w:p>
      <w:pPr>
        <w:pStyle w:val="Normal"/>
        <w:jc w:val="both"/>
        <w:rPr>
          <w:rFonts w:ascii="Arial" w:hAnsi="Arial" w:cs="Arial"/>
          <w:sz w:val="18"/>
        </w:rPr>
      </w:pPr>
      <w:r>
        <w:rPr>
          <w:rFonts w:cs="Arial" w:ascii="Arial" w:hAnsi="Arial"/>
          <w:sz w:val="18"/>
        </w:rPr>
        <w:t>Promote the idea of thinking internationally so as to undermine all national patriotism, all preparation for defence and ridicule all patriotic effort.</w:t>
      </w:r>
    </w:p>
    <w:p>
      <w:pPr>
        <w:pStyle w:val="Normal"/>
        <w:jc w:val="both"/>
        <w:rPr>
          <w:rFonts w:ascii="Arial" w:hAnsi="Arial" w:cs="Arial"/>
          <w:b/>
          <w:b/>
          <w:sz w:val="18"/>
        </w:rPr>
      </w:pPr>
      <w:r>
        <w:rPr>
          <w:rFonts w:cs="Arial" w:ascii="Arial" w:hAnsi="Arial"/>
          <w:b/>
          <w:sz w:val="18"/>
        </w:rPr>
      </w:r>
    </w:p>
    <w:p>
      <w:pPr>
        <w:pStyle w:val="Heading5"/>
        <w:rPr/>
      </w:pPr>
      <w:r>
        <w:rPr/>
        <w:t>DOCTRINE</w:t>
      </w:r>
    </w:p>
    <w:p>
      <w:pPr>
        <w:pStyle w:val="Normal"/>
        <w:jc w:val="both"/>
        <w:rPr>
          <w:rFonts w:ascii="Arial" w:hAnsi="Arial" w:cs="Arial"/>
          <w:b/>
          <w:b/>
          <w:sz w:val="18"/>
        </w:rPr>
      </w:pPr>
      <w:r>
        <w:rPr>
          <w:rFonts w:cs="Arial" w:ascii="Arial" w:hAnsi="Arial"/>
          <w:b/>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BEL:  TOWER OF BABE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ECTION 3 - THE ANCESTRY OF ABRAM - VERSES 10-30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10  These are the generations of Shem: Shem was an hundred years old, and begat Arphaxad two years after the flood: 11  And Shem lived after he begat Arphaxad five hundred years, and begat sons and daughters. 12  And Arphaxad lived five and thirty years, and begat Salah: 13  And Arphaxad lived after he begat Salah four hundred and three years, and begat sons and daughters. 14  And Salah lived thirty years, and begat Eber: 15  And Salah lived after he begat Eber four hundred and three years, and begat sons and daughters. 16  And Eber lived four and thirty years, and begat Peleg: 17  And Eber lived after he begat Peleg four hundred and thirty years, and begat sons and daughters. 18  And Peleg lived thirty years, and begat Reu: 19  And Peleg lived after he begat Reu two hundred and nine years, and begat sons and daughters. 20  And Reu lived two and thirty years, and begat Serug: 21  And Reu lived after he begat Serug two hundred and seven years, and begat sons and daughters. 22  And Serug lived thirty years, and begat Nahor: 23  And Serug lived after he begat Nahor two hundred years, and begat sons and daughters. 24  And Nahor lived nine and twenty years, and begat Terah: 25  And Nahor lived after he begat Terah an hundred and nineteen years, and begat sons and daughters. 26  And Terah lived seventy years, and begat Abram, Nahor, and Haran. 27  Now these are the generations of Terah: Terah begat Abram, Nahor, and Haran; and Haran begat Lot. 28  And Haran died before his father Terah in the land of his nativity, in Ur of the Chaldees. 29  And Abram and Nahor took them wives: the name of Abram's wife was Sarai; and the name of Nahor's wife, Milcah, the daughter of Haran, the father of Milcah, and the father of Iscah. 30  But Sarai was barren; she had no chil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ngevity of these patriarchs is seen in the fact that Shem lived until after Terah’s death and even Noah lived until Terah was 128 years old. Here we have a continuation of the genealogical record from the Flood to Abraham.  Again due to the method of the date of the birth of the son in the line of Christ, followed by the length of life of the patriarch after the bir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nlike chapter five it does not give his total age at the time of death.  Even so that can be deduced by adding the two figure together so we still we have a tight historical account of these years.  We note again that we do not “fall out of fellowship” with those who would see these figures different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gain have Peleg in whose days the earth was divided. It is worthy of note that Cainan is shown in Luke 3:36 between Arphaxad and Salah. He however does not appear in this genealogy, nor the one in 1 Chronicles 1. This comes from the newer Septuagint manuscripts and is thought to be a copyist error seeing it occurred legitimately in Luke 3:37. The older Septuagint manuscripts do not mention Cainan in that text.  The Septuagint (LXX) was written between about 280 BC and 200 BC and parts of copies exist from very early dates.  It was the Greek version of the Old Testament used by the early church that predominantly spoke Gree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 27 we have the next section of the “toledoths”.  Sarai, Abraham’s wife was Abraham’s half sister. Such marriages were forbidden by the Law of Moses but as we have seen previously at this early time it was not a problem from a genetic viewpoint. She was barren so that the promised child was not born in Ur of the Chaldees or in Haran the dried up place, but in the Promised Land. The child of promise has to be born in the land of promise. With God, nothing is impossible. The timing of divine matters are in the hand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ngevity of the patriarchs would have allowed a high degree of continuity in the history as recorded here. As noted before there is a very significant reduction in the life span after the flood indicating the biological impact of the change of environment, as with the elimination of the vapour shield around the earth the harmful rays that we now know advance aging processes were now reaching earth.</w:t>
      </w:r>
    </w:p>
    <w:p>
      <w:pPr>
        <w:pStyle w:val="Normal"/>
        <w:jc w:val="both"/>
        <w:rPr>
          <w:rFonts w:ascii="Arial" w:hAnsi="Arial" w:cs="Arial"/>
          <w:sz w:val="18"/>
        </w:rPr>
      </w:pPr>
      <w:r>
        <w:rPr>
          <w:rFonts w:cs="Arial" w:ascii="Arial" w:hAnsi="Arial"/>
          <w:sz w:val="18"/>
        </w:rPr>
      </w:r>
    </w:p>
    <w:p>
      <w:pPr>
        <w:pStyle w:val="Heading6"/>
        <w:rPr>
          <w:sz w:val="20"/>
        </w:rPr>
      </w:pPr>
      <w:r>
        <w:rPr>
          <w:sz w:val="20"/>
        </w:rPr>
        <w:t>DOCTRINE</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VENANTS – ABRAHAMIC COVENA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CTION 4 - FROM UR TO HARAN - VERSES 31-3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1:31  And Terah took Abram his son, and Lot the son of Haran his son's  son, and Sarai his daughter in law, his son Abram's wife; and they went forth  with them from Ur of the Chaldees, to go into the land of Canaan; and they  came unto Haran, and dwelt there. 11:32  And the days of Terah were two hundred and five years: and Terah  died in Haran.</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REFLECTION</w:t>
      </w:r>
    </w:p>
    <w:p>
      <w:pPr>
        <w:pStyle w:val="Normal"/>
        <w:rPr>
          <w:rFonts w:ascii="Arial" w:hAnsi="Arial" w:cs="Arial"/>
          <w:b/>
          <w:b/>
          <w:sz w:val="18"/>
        </w:rPr>
      </w:pPr>
      <w:r>
        <w:rPr>
          <w:rFonts w:cs="Arial" w:ascii="Arial" w:hAnsi="Arial"/>
          <w:b/>
          <w:sz w:val="18"/>
        </w:rPr>
      </w:r>
    </w:p>
    <w:p>
      <w:pPr>
        <w:pStyle w:val="Normal"/>
        <w:jc w:val="both"/>
        <w:rPr/>
      </w:pPr>
      <w:r>
        <w:rPr>
          <w:rFonts w:cs="Arial" w:ascii="Arial" w:hAnsi="Arial"/>
          <w:sz w:val="18"/>
        </w:rPr>
        <w:t>Haran was the place to which Abram and his family migrated to from Ur of the Chaldees. It was where the descendants of his brother Nahor established themselves. Hence Haran or Charan is called the City of Nahor. It was in a cultivated area at the foot of the mountains. In historical times the people of Haran continued to speak a Chaldean language. The present settlement of Haran is situated on the Belik River a tributary of the Euphrates. It was famous among the Romans as it was near the site of the battle that marked the total defeat of Crass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ile Abraham left Ur of the Chaldees, which was the centre of the cultured world in the third millennium BC he did not get to the country where God wanted him to be until after the death of his father. He disobeyed God to a certain extent by taking his father and nephew Lot, rather than leaving all behind and setting out for the Promised Land with Sarai. It was not until he entered into Canaan that the received real blessing. We should be single-minded in obeying the Lord’s guidance for us so that we may be of full use to Him and be in the place of bless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rPr>
          <w:sz w:val="20"/>
        </w:rPr>
      </w:pPr>
      <w:r>
        <w:rPr>
          <w:sz w:val="20"/>
        </w:rPr>
        <w:t>DOCTRINES</w:t>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ABRAHAM – FAITH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BRAHAM IN CANAAN:  A PICTURE OF FELLOWHIP WITH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CLU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is study of the first 11 chapters of Genesis we have come from the creation of heaven and earth through the coming of man in innocence, his fall, the promise of redemption, his expulsion from the garden, the great judgement of the flood and the great conflict between nationalism and internationalism. We have seen the rise of the four divine institutions - Free Will, Marriage, Family, Nationalism - and the interplay between the forces of God and of Satan for the control of manki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Genesis 12:1 begins the story of the age of the Jewish People, a new special race of people who are commissioned to carry the spiritual torch, the initial age of the Gentiles is at an end.  The people introduced here will play their part however through the unfolding history of redemption.   The sons of Japheth will continue their quest for power and domination and Daniel is the next book to read through before advancing into the following sections of Genes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Bookman">
    <w:altName w:val="Bookman Old Style"/>
    <w:charset w:val="00"/>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Tahoma">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13" w:hanging="0"/>
      <w:jc w:val="center"/>
      <w:rPr>
        <w:rFonts w:ascii="Arial" w:hAnsi="Arial" w:cs="Arial"/>
        <w:b/>
        <w:b/>
      </w:rPr>
    </w:pPr>
    <w:r>
      <w:rPr>
        <w:rFonts w:cs="Arial" w:ascii="Arial" w:hAnsi="Arial"/>
        <w:b/>
      </w:rPr>
      <w:t>GENESIS 1-11</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rPr>
    </w:pPr>
    <w:r>
      <w:rPr>
        <w:rFonts w:cs="Arial" w:ascii="Arial" w:hAnsi="Arial"/>
        <w:b/>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rFonts w:ascii="Arial" w:hAnsi="Arial" w:cs="Arial"/>
      <w:b/>
      <w:sz w:val="52"/>
      <w:lang w:val="en-US"/>
    </w:rPr>
  </w:style>
  <w:style w:type="paragraph" w:styleId="Heading2">
    <w:name w:val="Heading 2"/>
    <w:basedOn w:val="Normal"/>
    <w:next w:val="Normal"/>
    <w:qFormat/>
    <w:pPr>
      <w:keepNext w:val="true"/>
      <w:widowControl w:val="false"/>
      <w:numPr>
        <w:ilvl w:val="1"/>
        <w:numId w:val="1"/>
      </w:numPr>
      <w:outlineLvl w:val="1"/>
    </w:pPr>
    <w:rPr>
      <w:rFonts w:ascii="Bookman Old Style" w:hAnsi="Bookman Old Style" w:cs="Bookman Old Style"/>
      <w:b/>
      <w:sz w:val="28"/>
      <w:lang w:val="en-US"/>
    </w:rPr>
  </w:style>
  <w:style w:type="paragraph" w:styleId="Heading3">
    <w:name w:val="Heading 3"/>
    <w:basedOn w:val="Normal"/>
    <w:next w:val="Normal"/>
    <w:qFormat/>
    <w:pPr>
      <w:keepNext w:val="true"/>
      <w:widowControl w:val="false"/>
      <w:numPr>
        <w:ilvl w:val="2"/>
        <w:numId w:val="1"/>
      </w:numPr>
      <w:outlineLvl w:val="2"/>
    </w:pPr>
    <w:rPr>
      <w:rFonts w:ascii="Bookman;Bookman Old Style" w:hAnsi="Bookman;Bookman Old Style" w:cs="Bookman;Bookman Old Style"/>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rPr>
  </w:style>
  <w:style w:type="paragraph" w:styleId="Heading6">
    <w:name w:val="Heading 6"/>
    <w:basedOn w:val="Normal"/>
    <w:next w:val="Normal"/>
    <w:qFormat/>
    <w:pPr>
      <w:keepNext w:val="true"/>
      <w:numPr>
        <w:ilvl w:val="5"/>
        <w:numId w:val="1"/>
      </w:numPr>
      <w:jc w:val="both"/>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
    <w:name w:val=" Char Char"/>
    <w:qFormat/>
    <w:rPr>
      <w:rFonts w:ascii="Arial" w:hAnsi="Arial" w:cs="Arial"/>
      <w:sz w:val="18"/>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widowControl w:val="false"/>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b">
    <w:name w:val="tb"/>
    <w:basedOn w:val="Normal"/>
    <w:qFormat/>
    <w:pPr>
      <w:widowControl w:val="false"/>
      <w:spacing w:before="20" w:after="20"/>
    </w:pPr>
    <w:rPr>
      <w:rFonts w:ascii="Helv" w:hAnsi="Helv" w:cs="Helv"/>
      <w:lang w:val="en-AU"/>
    </w:rPr>
  </w:style>
  <w:style w:type="paragraph" w:styleId="BodyText2">
    <w:name w:val="Body Text 2"/>
    <w:basedOn w:val="Normal"/>
    <w:qFormat/>
    <w:pPr>
      <w:jc w:val="both"/>
    </w:pPr>
    <w:rPr>
      <w:rFonts w:ascii="Arial" w:hAnsi="Arial" w:cs="Arial"/>
      <w:sz w:val="18"/>
      <w:lang w:val="en-US"/>
    </w:rPr>
  </w:style>
  <w:style w:type="paragraph" w:styleId="PlainText">
    <w:name w:val="Plain Text"/>
    <w:basedOn w:val="Normal"/>
    <w:qFormat/>
    <w:pPr>
      <w:widowControl w:val="false"/>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http://www.http://ebcwa.free.org.nz" TargetMode="External"/><Relationship Id="rId5" Type="http://schemas.openxmlformats.org/officeDocument/2006/relationships/hyperlink" Target="mailto:brianhuggett@bigpond.com.a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00:48:00Z</dcterms:created>
  <dc:creator>Peter Moses</dc:creator>
  <dc:description/>
  <cp:keywords/>
  <dc:language>en-US</dc:language>
  <cp:lastModifiedBy>Peter Moses</cp:lastModifiedBy>
  <cp:lastPrinted>2004-05-15T13:59:00Z</cp:lastPrinted>
  <dcterms:modified xsi:type="dcterms:W3CDTF">2015-08-13T00:48:00Z</dcterms:modified>
  <cp:revision>2</cp:revision>
  <dc:subject/>
  <dc:title>EVANGELICAL BIBLE COLLEGE OF WESTERN AUSTRALIA</dc:title>
</cp:coreProperties>
</file>