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emVerse"/>
        <w:rPr/>
      </w:pPr>
      <w:r>
        <w:rPr/>
      </w:r>
    </w:p>
    <w:p>
      <w:pPr>
        <w:pStyle w:val="PoemVerse"/>
        <w:rPr>
          <w:sz w:val="96"/>
        </w:rPr>
      </w:pPr>
      <w:r>
        <w:rPr>
          <w:sz w:val="96"/>
        </w:rPr>
      </w:r>
    </w:p>
    <w:p>
      <w:pPr>
        <w:pStyle w:val="PoemVerse"/>
        <w:rPr>
          <w:sz w:val="96"/>
        </w:rPr>
      </w:pPr>
      <w:r>
        <w:rPr>
          <w:sz w:val="96"/>
        </w:rPr>
      </w:r>
    </w:p>
    <w:p>
      <w:pPr>
        <w:pStyle w:val="PoemVerse"/>
        <w:rPr>
          <w:sz w:val="96"/>
        </w:rPr>
      </w:pPr>
      <w:r>
        <w:rPr>
          <w:sz w:val="96"/>
        </w:rPr>
        <w:t>MORE POEMS</w:t>
      </w:r>
    </w:p>
    <w:p>
      <w:pPr>
        <w:pStyle w:val="PoemVerse"/>
        <w:rPr>
          <w:sz w:val="96"/>
        </w:rPr>
      </w:pPr>
      <w:r>
        <w:rPr>
          <w:sz w:val="96"/>
        </w:rPr>
        <w:t>OF</w:t>
      </w:r>
    </w:p>
    <w:p>
      <w:pPr>
        <w:pStyle w:val="PoemVerse"/>
        <w:rPr>
          <w:sz w:val="96"/>
        </w:rPr>
      </w:pPr>
      <w:r>
        <w:rPr>
          <w:sz w:val="96"/>
        </w:rPr>
        <w:t>THE LORD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16"/>
        </w:rPr>
      </w:pPr>
      <w:r>
        <w:rPr>
          <w:rFonts w:cs="Times New Roman" w:ascii="Times New Roman" w:hAnsi="Times New Roman"/>
          <w:b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sz w:val="96"/>
        </w:rPr>
      </w:pPr>
      <w:r>
        <w:rPr>
          <w:rFonts w:cs="Times New Roman" w:ascii="Times New Roman" w:hAnsi="Times New Roman"/>
          <w:sz w:val="56"/>
        </w:rPr>
        <w:t>Maurice Dyso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  <w:r>
        <w:br w:type="page"/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56"/>
        </w:rPr>
      </w:pPr>
      <w:r>
        <w:rPr>
          <w:rFonts w:cs="Times New Roman" w:ascii="Times New Roman" w:hAnsi="Times New Roman"/>
          <w:i w:val="false"/>
          <w:sz w:val="56"/>
        </w:rPr>
      </w:r>
    </w:p>
    <w:p>
      <w:pPr>
        <w:pStyle w:val="PoemVerse"/>
        <w:rPr>
          <w:i w:val="false"/>
          <w:i w:val="false"/>
          <w:sz w:val="56"/>
        </w:rPr>
      </w:pPr>
      <w:r>
        <w:rPr>
          <w:i w:val="false"/>
          <w:sz w:val="56"/>
        </w:rPr>
        <w:t>POEMS  OF  THE  LORD</w:t>
      </w:r>
    </w:p>
    <w:p>
      <w:pPr>
        <w:pStyle w:val="PoemVerse"/>
        <w:rPr>
          <w:i w:val="false"/>
          <w:i w:val="false"/>
          <w:sz w:val="48"/>
        </w:rPr>
      </w:pPr>
      <w:r>
        <w:rPr>
          <w:i w:val="false"/>
          <w:sz w:val="48"/>
        </w:rPr>
      </w:r>
    </w:p>
    <w:p>
      <w:pPr>
        <w:pStyle w:val="PoemVerse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8"/>
        </w:rPr>
        <w:t>Maurice Dyson</w:t>
      </w:r>
    </w:p>
    <w:p>
      <w:pPr>
        <w:pStyle w:val="PoemVerse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PoemVerse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PoemVerse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PoemVerse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Dedicated to those who love the Word of God and seek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24"/>
        </w:rPr>
        <w:t>to honour the Lord Jesus Christ.</w:t>
      </w:r>
      <w:r>
        <w:br w:type="page"/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PoemVer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oemVer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oemVer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oemVer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oemVer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oemVer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oemVer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oemVer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oemVer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oemVer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oemVer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oemVer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oemVerse"/>
        <w:rPr/>
      </w:pPr>
      <w:r>
        <w:rPr>
          <w:rFonts w:eastAsia="Symbol" w:cs="Symbol" w:ascii="Symbol" w:hAnsi="Symbol"/>
          <w:sz w:val="18"/>
        </w:rPr>
        <w:t>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2006 by Maurice Dyson</w:t>
      </w:r>
    </w:p>
    <w:p>
      <w:pPr>
        <w:pStyle w:val="PoemVer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oemVer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is publication may be reproduced in whole or in part without permission from</w:t>
      </w:r>
    </w:p>
    <w:p>
      <w:pPr>
        <w:pStyle w:val="PoemVer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the author provided the material reproduced is distributed without charge, and</w:t>
      </w:r>
    </w:p>
    <w:p>
      <w:pPr>
        <w:pStyle w:val="PoemVer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the original author is acknowledged.</w:t>
      </w:r>
    </w:p>
    <w:p>
      <w:pPr>
        <w:pStyle w:val="PoemVer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oemVer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oemVer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ible quotations are taken from the Authorised (King James) Version</w:t>
      </w:r>
    </w:p>
    <w:p>
      <w:pPr>
        <w:pStyle w:val="PoemVer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oemVer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oemVer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roduced by Evangelical Bible College of Western Australia</w:t>
      </w:r>
    </w:p>
    <w:p>
      <w:pPr>
        <w:pStyle w:val="PoemVer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O Box 1159, Midland  Western Australia  6936</w:t>
      </w:r>
    </w:p>
    <w:p>
      <w:pPr>
        <w:pStyle w:val="PoemVer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oemVerse"/>
        <w:jc w:val="left"/>
        <w:rPr/>
      </w:pPr>
      <w:r>
        <w:rPr/>
      </w:r>
    </w:p>
    <w:p>
      <w:pPr>
        <w:pStyle w:val="PoemVerse"/>
        <w:jc w:val="left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  <w:r>
        <w:br w:type="page"/>
      </w:r>
    </w:p>
    <w:p>
      <w:pPr>
        <w:pStyle w:val="PoemVerse"/>
        <w:jc w:val="left"/>
        <w:rPr/>
      </w:pPr>
      <w:r>
        <w:rPr>
          <w:b/>
        </w:rPr>
        <w:tab/>
        <w:tab/>
        <w:tab/>
      </w:r>
      <w:r>
        <w:rPr>
          <w:sz w:val="24"/>
        </w:rPr>
        <w:t>Contents</w:t>
      </w:r>
    </w:p>
    <w:p>
      <w:pPr>
        <w:pStyle w:val="Normal"/>
        <w:rPr>
          <w:rFonts w:ascii="Arial" w:hAnsi="Arial" w:cs="Arial"/>
          <w:caps/>
          <w:sz w:val="8"/>
        </w:rPr>
      </w:pPr>
      <w:r>
        <w:rPr>
          <w:rFonts w:cs="Arial" w:ascii="Arial" w:hAnsi="Arial"/>
          <w:caps/>
          <w:sz w:val="8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16"/>
        </w:rPr>
        <w:t>Page</w:t>
      </w:r>
    </w:p>
    <w:p>
      <w:pPr>
        <w:pStyle w:val="Normal"/>
        <w:ind w:firstLine="7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2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y Faith</w:t>
        <w:tab/>
        <w:tab/>
        <w:tab/>
        <w:tab/>
        <w:t>484</w:t>
      </w:r>
    </w:p>
    <w:p>
      <w:pPr>
        <w:pStyle w:val="Normal"/>
        <w:ind w:left="72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od’s Glories</w:t>
        <w:tab/>
        <w:tab/>
        <w:tab/>
        <w:t>490</w:t>
      </w:r>
    </w:p>
    <w:p>
      <w:pPr>
        <w:pStyle w:val="Normal"/>
        <w:ind w:left="72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tinctions</w:t>
        <w:tab/>
        <w:tab/>
        <w:tab/>
        <w:t>491</w:t>
      </w:r>
    </w:p>
    <w:p>
      <w:pPr>
        <w:pStyle w:val="Normal"/>
        <w:ind w:left="72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ypology</w:t>
        <w:tab/>
        <w:tab/>
        <w:tab/>
        <w:tab/>
        <w:t>493</w:t>
      </w:r>
    </w:p>
    <w:p>
      <w:pPr>
        <w:pStyle w:val="Normal"/>
        <w:ind w:left="72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Lord’s Passion</w:t>
        <w:tab/>
        <w:tab/>
        <w:tab/>
        <w:t>495</w:t>
      </w:r>
    </w:p>
    <w:p>
      <w:pPr>
        <w:pStyle w:val="Normal"/>
        <w:ind w:left="72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OT Canon</w:t>
        <w:tab/>
        <w:tab/>
        <w:tab/>
        <w:t>499</w:t>
      </w:r>
    </w:p>
    <w:p>
      <w:pPr>
        <w:pStyle w:val="Normal"/>
        <w:ind w:left="72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ood Works</w:t>
        <w:tab/>
        <w:tab/>
        <w:tab/>
        <w:t>501</w:t>
      </w:r>
    </w:p>
    <w:p>
      <w:pPr>
        <w:pStyle w:val="Normal"/>
        <w:ind w:left="72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Body of Christ</w:t>
        <w:tab/>
        <w:tab/>
        <w:tab/>
        <w:t>502</w:t>
      </w:r>
    </w:p>
    <w:p>
      <w:pPr>
        <w:pStyle w:val="Normal"/>
        <w:ind w:left="72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overeignty</w:t>
        <w:tab/>
        <w:tab/>
        <w:tab/>
        <w:t>503</w:t>
      </w:r>
    </w:p>
    <w:p>
      <w:pPr>
        <w:pStyle w:val="Normal"/>
        <w:ind w:left="72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cipline</w:t>
        <w:tab/>
        <w:tab/>
        <w:tab/>
        <w:tab/>
        <w:t>505</w:t>
      </w:r>
    </w:p>
    <w:p>
      <w:pPr>
        <w:pStyle w:val="Normal"/>
        <w:ind w:left="72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dols</w:t>
        <w:tab/>
        <w:tab/>
        <w:tab/>
        <w:tab/>
        <w:t>507</w:t>
      </w:r>
    </w:p>
    <w:p>
      <w:pPr>
        <w:pStyle w:val="Normal"/>
        <w:ind w:left="72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 Doubter’s Demise</w:t>
        <w:tab/>
        <w:tab/>
        <w:tab/>
        <w:t>508</w:t>
      </w:r>
    </w:p>
    <w:p>
      <w:pPr>
        <w:pStyle w:val="Normal"/>
        <w:ind w:left="72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ur Eternal Home</w:t>
        <w:tab/>
        <w:tab/>
        <w:tab/>
        <w:t>510</w:t>
      </w:r>
    </w:p>
    <w:p>
      <w:pPr>
        <w:pStyle w:val="Normal"/>
        <w:ind w:left="72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rsaken For Us</w:t>
        <w:tab/>
        <w:tab/>
        <w:tab/>
        <w:t>511</w:t>
      </w:r>
    </w:p>
    <w:p>
      <w:pPr>
        <w:pStyle w:val="Normal"/>
        <w:ind w:left="72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 Citizen of Zion</w:t>
        <w:tab/>
        <w:tab/>
        <w:tab/>
        <w:t>513</w:t>
      </w:r>
    </w:p>
    <w:p>
      <w:pPr>
        <w:pStyle w:val="Normal"/>
        <w:ind w:left="72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ur Only Hope</w:t>
        <w:tab/>
        <w:tab/>
        <w:tab/>
        <w:t>514</w:t>
      </w:r>
    </w:p>
    <w:p>
      <w:pPr>
        <w:pStyle w:val="Normal"/>
        <w:ind w:left="72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Day of the Lord</w:t>
        <w:tab/>
        <w:tab/>
        <w:tab/>
        <w:t>516</w:t>
      </w:r>
    </w:p>
    <w:p>
      <w:pPr>
        <w:pStyle w:val="Normal"/>
        <w:ind w:left="72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 Name</w:t>
        <w:tab/>
        <w:tab/>
        <w:tab/>
        <w:tab/>
        <w:t>517</w:t>
      </w:r>
    </w:p>
    <w:p>
      <w:pPr>
        <w:pStyle w:val="Normal"/>
        <w:ind w:left="72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Walk</w:t>
        <w:tab/>
        <w:tab/>
        <w:tab/>
        <w:tab/>
        <w:t>518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Genesis</w:t>
        <w:tab/>
        <w:tab/>
        <w:tab/>
        <w:tab/>
        <w:t>520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Exodus</w:t>
        <w:tab/>
        <w:tab/>
        <w:tab/>
        <w:tab/>
        <w:t>522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Leviticus</w:t>
        <w:tab/>
        <w:tab/>
        <w:tab/>
        <w:tab/>
        <w:t>523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Numbers</w:t>
        <w:tab/>
        <w:tab/>
        <w:tab/>
        <w:tab/>
        <w:t>524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Deuteronomy</w:t>
        <w:tab/>
        <w:tab/>
        <w:tab/>
        <w:t>525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Joshua</w:t>
        <w:tab/>
        <w:tab/>
        <w:tab/>
        <w:tab/>
        <w:t>526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Judges</w:t>
        <w:tab/>
        <w:tab/>
        <w:tab/>
        <w:tab/>
        <w:t>527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Ruth</w:t>
        <w:tab/>
        <w:tab/>
        <w:tab/>
        <w:tab/>
        <w:t>528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1 Samuel</w:t>
        <w:tab/>
        <w:tab/>
        <w:tab/>
        <w:tab/>
        <w:t>529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2 Samuel</w:t>
        <w:tab/>
        <w:tab/>
        <w:tab/>
        <w:tab/>
        <w:t>530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1 Kings</w:t>
        <w:tab/>
        <w:tab/>
        <w:tab/>
        <w:tab/>
        <w:t>531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2 Kings</w:t>
        <w:tab/>
        <w:tab/>
        <w:tab/>
        <w:tab/>
        <w:t>532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1 Chronicles</w:t>
        <w:tab/>
        <w:tab/>
        <w:tab/>
        <w:t>532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2 Chronicles</w:t>
        <w:tab/>
        <w:tab/>
        <w:tab/>
        <w:t>533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Ezra</w:t>
        <w:tab/>
        <w:tab/>
        <w:tab/>
        <w:tab/>
        <w:t>534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Nehemiah</w:t>
        <w:tab/>
        <w:tab/>
        <w:tab/>
        <w:t>535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Esther</w:t>
        <w:tab/>
        <w:tab/>
        <w:tab/>
        <w:tab/>
        <w:t>536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Job</w:t>
        <w:tab/>
        <w:tab/>
        <w:tab/>
        <w:tab/>
        <w:t>536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Psalms</w:t>
        <w:tab/>
        <w:tab/>
        <w:tab/>
        <w:tab/>
        <w:t>537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Proverbs</w:t>
        <w:tab/>
        <w:tab/>
        <w:tab/>
        <w:tab/>
        <w:t>538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Ecclesiastes</w:t>
        <w:tab/>
        <w:tab/>
        <w:tab/>
        <w:t>539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Song of Solomon</w:t>
        <w:tab/>
        <w:tab/>
        <w:tab/>
        <w:t>539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Isaiah</w:t>
        <w:tab/>
        <w:tab/>
        <w:tab/>
        <w:tab/>
        <w:t>540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Jeremiah</w:t>
        <w:tab/>
        <w:tab/>
        <w:tab/>
        <w:tab/>
        <w:t>541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Lamentations</w:t>
        <w:tab/>
        <w:tab/>
        <w:tab/>
        <w:t>542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Ezekiel</w:t>
        <w:tab/>
        <w:tab/>
        <w:tab/>
        <w:tab/>
        <w:t>543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Daniel</w:t>
        <w:tab/>
        <w:tab/>
        <w:tab/>
        <w:tab/>
        <w:t>544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Hosea</w:t>
        <w:tab/>
        <w:tab/>
        <w:tab/>
        <w:tab/>
        <w:t>545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Joel</w:t>
        <w:tab/>
        <w:tab/>
        <w:tab/>
        <w:tab/>
        <w:t>546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Amos</w:t>
        <w:tab/>
        <w:tab/>
        <w:tab/>
        <w:tab/>
        <w:t>546</w:t>
      </w:r>
      <w:r>
        <w:br w:type="page"/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Obadiah</w:t>
        <w:tab/>
        <w:tab/>
        <w:tab/>
        <w:tab/>
        <w:t>548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Jonah</w:t>
        <w:tab/>
        <w:tab/>
        <w:tab/>
        <w:tab/>
        <w:t>548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Micah</w:t>
        <w:tab/>
        <w:tab/>
        <w:tab/>
        <w:tab/>
        <w:t>549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Nahum</w:t>
        <w:tab/>
        <w:tab/>
        <w:tab/>
        <w:tab/>
        <w:t>550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Habakkuk</w:t>
        <w:tab/>
        <w:tab/>
        <w:tab/>
        <w:tab/>
        <w:t>551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Zephaniah</w:t>
        <w:tab/>
        <w:tab/>
        <w:tab/>
        <w:t>552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Haggai</w:t>
        <w:tab/>
        <w:tab/>
        <w:tab/>
        <w:tab/>
        <w:t>553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Zechariah</w:t>
        <w:tab/>
        <w:tab/>
        <w:tab/>
        <w:tab/>
        <w:t>553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Malachi</w:t>
        <w:tab/>
        <w:tab/>
        <w:tab/>
        <w:tab/>
        <w:t>554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Guidance</w:t>
        <w:tab/>
        <w:tab/>
        <w:tab/>
        <w:tab/>
        <w:t>555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Virtue</w:t>
        <w:tab/>
        <w:tab/>
        <w:tab/>
        <w:tab/>
        <w:t>556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Seduction</w:t>
        <w:tab/>
        <w:tab/>
        <w:tab/>
        <w:tab/>
        <w:t>556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Understanding</w:t>
        <w:tab/>
        <w:tab/>
        <w:tab/>
        <w:t>557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Diligence</w:t>
        <w:tab/>
        <w:tab/>
        <w:tab/>
        <w:tab/>
        <w:t>557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Justified</w:t>
        <w:tab/>
        <w:tab/>
        <w:tab/>
        <w:tab/>
        <w:t>558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Riches</w:t>
        <w:tab/>
        <w:tab/>
        <w:tab/>
        <w:tab/>
        <w:t>558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Idleness</w:t>
        <w:tab/>
        <w:tab/>
        <w:tab/>
        <w:tab/>
        <w:t>559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he First Lady</w:t>
        <w:tab/>
        <w:tab/>
        <w:tab/>
        <w:t>559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Invitation</w:t>
        <w:tab/>
        <w:tab/>
        <w:tab/>
        <w:tab/>
        <w:t>560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Contrary Vices</w:t>
        <w:tab/>
        <w:tab/>
        <w:tab/>
        <w:t>560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he Weak and the Wise</w:t>
        <w:tab/>
        <w:tab/>
        <w:t>561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Matthew</w:t>
        <w:tab/>
        <w:tab/>
        <w:tab/>
        <w:tab/>
        <w:t>562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Mark</w:t>
        <w:tab/>
        <w:tab/>
        <w:tab/>
        <w:tab/>
        <w:t>563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Luke</w:t>
        <w:tab/>
        <w:tab/>
        <w:tab/>
        <w:tab/>
        <w:t>564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John</w:t>
        <w:tab/>
        <w:tab/>
        <w:tab/>
        <w:tab/>
        <w:t>565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Acts</w:t>
        <w:tab/>
        <w:tab/>
        <w:tab/>
        <w:tab/>
        <w:t>565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Romans</w:t>
        <w:tab/>
        <w:tab/>
        <w:tab/>
        <w:tab/>
        <w:t>566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1 Corinthians</w:t>
        <w:tab/>
        <w:tab/>
        <w:tab/>
        <w:t>567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2 Corinthians</w:t>
        <w:tab/>
        <w:tab/>
        <w:tab/>
        <w:t>568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Galatians</w:t>
        <w:tab/>
        <w:tab/>
        <w:tab/>
        <w:tab/>
        <w:t>568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Ephesians</w:t>
        <w:tab/>
        <w:tab/>
        <w:tab/>
        <w:t>569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Philippians</w:t>
        <w:tab/>
        <w:tab/>
        <w:tab/>
        <w:t>570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Colossians</w:t>
        <w:tab/>
        <w:tab/>
        <w:tab/>
        <w:t>570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1 Thessalonians</w:t>
        <w:tab/>
        <w:tab/>
        <w:tab/>
        <w:t>571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2 Thessalonians</w:t>
        <w:tab/>
        <w:tab/>
        <w:tab/>
        <w:t>571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1 Timothy</w:t>
        <w:tab/>
        <w:tab/>
        <w:tab/>
        <w:tab/>
        <w:t>572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2 Timothy</w:t>
        <w:tab/>
        <w:tab/>
        <w:tab/>
        <w:tab/>
        <w:t>573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itus</w:t>
        <w:tab/>
        <w:tab/>
        <w:tab/>
        <w:tab/>
        <w:t>574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Philemon</w:t>
        <w:tab/>
        <w:tab/>
        <w:tab/>
        <w:tab/>
        <w:t>575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Hebrews</w:t>
        <w:tab/>
        <w:tab/>
        <w:tab/>
        <w:tab/>
        <w:t>576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James</w:t>
        <w:tab/>
        <w:tab/>
        <w:tab/>
        <w:tab/>
        <w:t>576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1 Peter</w:t>
        <w:tab/>
        <w:tab/>
        <w:tab/>
        <w:tab/>
        <w:t>578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2 Peter</w:t>
        <w:tab/>
        <w:tab/>
        <w:tab/>
        <w:tab/>
        <w:t>579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1 John</w:t>
        <w:tab/>
        <w:tab/>
        <w:tab/>
        <w:tab/>
        <w:t>579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2 John</w:t>
        <w:tab/>
        <w:tab/>
        <w:tab/>
        <w:tab/>
        <w:t>580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3 John</w:t>
        <w:tab/>
        <w:tab/>
        <w:tab/>
        <w:tab/>
        <w:t>580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Jude</w:t>
        <w:tab/>
        <w:tab/>
        <w:tab/>
        <w:tab/>
        <w:t>581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Revelation</w:t>
        <w:tab/>
        <w:tab/>
        <w:tab/>
        <w:t>581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</w:r>
      <w:r>
        <w:br w:type="page"/>
      </w:r>
    </w:p>
    <w:p>
      <w:pPr>
        <w:pStyle w:val="PoemVerse"/>
        <w:rPr>
          <w:rFonts w:ascii="Arial" w:hAnsi="Arial" w:cs="Arial"/>
          <w:i w:val="false"/>
          <w:i w:val="false"/>
          <w:sz w:val="8"/>
        </w:rPr>
      </w:pPr>
      <w:r>
        <w:rPr>
          <w:rFonts w:cs="Arial" w:ascii="Arial" w:hAnsi="Arial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0"/>
        </w:rPr>
      </w:pPr>
      <w:r>
        <w:rPr>
          <w:rFonts w:cs="Times New Roman" w:ascii="Times New Roman" w:hAnsi="Times New Roman"/>
          <w:i w:val="false"/>
          <w:sz w:val="10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0"/>
        </w:rPr>
      </w:pPr>
      <w:r>
        <w:rPr>
          <w:rFonts w:cs="Times New Roman" w:ascii="Times New Roman" w:hAnsi="Times New Roman"/>
          <w:i w:val="false"/>
          <w:sz w:val="10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0"/>
        </w:rPr>
      </w:pPr>
      <w:r>
        <w:rPr>
          <w:rFonts w:cs="Times New Roman" w:ascii="Times New Roman" w:hAnsi="Times New Roman"/>
          <w:i w:val="false"/>
          <w:sz w:val="10"/>
        </w:rPr>
      </w:r>
    </w:p>
    <w:p>
      <w:pPr>
        <w:pStyle w:val="PoemVerse"/>
        <w:ind w:left="1440" w:firstLine="720"/>
        <w:jc w:val="left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CONTENT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jc w:val="left"/>
        <w:rPr/>
      </w:pPr>
      <w:r>
        <w:rPr>
          <w:rFonts w:cs="Times New Roman" w:ascii="Times New Roman" w:hAnsi="Times New Roman"/>
          <w:i w:val="false"/>
        </w:rPr>
        <w:tab/>
      </w:r>
      <w:r>
        <w:rPr>
          <w:rFonts w:cs="Arial" w:ascii="Arial" w:hAnsi="Arial"/>
          <w:i w:val="false"/>
          <w:sz w:val="16"/>
        </w:rPr>
        <w:tab/>
        <w:tab/>
        <w:tab/>
        <w:tab/>
        <w:t xml:space="preserve">             Page</w:t>
      </w:r>
    </w:p>
    <w:p>
      <w:pPr>
        <w:pStyle w:val="PoemVerse"/>
        <w:jc w:val="left"/>
        <w:rPr>
          <w:rFonts w:ascii="Arial" w:hAnsi="Arial" w:cs="Arial"/>
          <w:i w:val="false"/>
          <w:i w:val="false"/>
          <w:sz w:val="8"/>
        </w:rPr>
      </w:pPr>
      <w:r>
        <w:rPr>
          <w:rFonts w:cs="Arial" w:ascii="Arial" w:hAnsi="Arial"/>
          <w:i w:val="false"/>
          <w:sz w:val="8"/>
        </w:rPr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Prayer</w:t>
        <w:tab/>
        <w:tab/>
        <w:tab/>
        <w:tab/>
        <w:t>582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Style</w:t>
        <w:tab/>
        <w:tab/>
        <w:tab/>
        <w:tab/>
        <w:t>583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Crowns</w:t>
        <w:tab/>
        <w:tab/>
        <w:tab/>
        <w:tab/>
        <w:t>585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Books</w:t>
        <w:tab/>
        <w:tab/>
        <w:tab/>
        <w:tab/>
        <w:t>586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he Solution</w:t>
        <w:tab/>
        <w:tab/>
        <w:tab/>
        <w:t>587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Our High Priest</w:t>
        <w:tab/>
        <w:tab/>
        <w:tab/>
        <w:t>588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Maturity</w:t>
        <w:tab/>
        <w:tab/>
        <w:tab/>
        <w:tab/>
        <w:t>589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Probation</w:t>
        <w:tab/>
        <w:tab/>
        <w:tab/>
        <w:tab/>
        <w:t>590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Reason</w:t>
        <w:tab/>
        <w:tab/>
        <w:tab/>
        <w:tab/>
        <w:t>592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Conspiracy</w:t>
        <w:tab/>
        <w:tab/>
        <w:tab/>
        <w:t>593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Drifting</w:t>
        <w:tab/>
        <w:tab/>
        <w:tab/>
        <w:tab/>
        <w:t>594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Restoration</w:t>
        <w:tab/>
        <w:tab/>
        <w:tab/>
        <w:t>595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Smokescreens</w:t>
        <w:tab/>
        <w:tab/>
        <w:tab/>
        <w:t>596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Imaginations</w:t>
        <w:tab/>
        <w:tab/>
        <w:tab/>
        <w:t>597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Procrastination</w:t>
        <w:tab/>
        <w:tab/>
        <w:tab/>
        <w:t>598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Reconciliation</w:t>
        <w:tab/>
        <w:tab/>
        <w:tab/>
        <w:t>599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Windows</w:t>
        <w:tab/>
        <w:tab/>
        <w:tab/>
        <w:tab/>
        <w:t>600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Imputation</w:t>
        <w:tab/>
        <w:tab/>
        <w:tab/>
        <w:t>601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Religion</w:t>
        <w:tab/>
        <w:tab/>
        <w:tab/>
        <w:tab/>
        <w:t>602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All Aboard!</w:t>
        <w:tab/>
        <w:tab/>
        <w:tab/>
        <w:t>603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Convulsions</w:t>
        <w:tab/>
        <w:tab/>
        <w:tab/>
        <w:t>604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Absolutes</w:t>
        <w:tab/>
        <w:tab/>
        <w:tab/>
        <w:tab/>
        <w:t>605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he Living Bread</w:t>
        <w:tab/>
        <w:tab/>
        <w:tab/>
        <w:t>606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Satan</w:t>
        <w:tab/>
        <w:tab/>
        <w:tab/>
        <w:tab/>
        <w:t>607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Emmanuel</w:t>
        <w:tab/>
        <w:tab/>
        <w:tab/>
        <w:t>609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Our Daily Bread</w:t>
        <w:tab/>
        <w:tab/>
        <w:tab/>
        <w:t>610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he Cross</w:t>
        <w:tab/>
        <w:tab/>
        <w:tab/>
        <w:t>612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Joy Amid Despair</w:t>
        <w:tab/>
        <w:tab/>
        <w:tab/>
        <w:t>613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he Burden</w:t>
        <w:tab/>
        <w:tab/>
        <w:tab/>
        <w:t>614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Atonement</w:t>
        <w:tab/>
        <w:tab/>
        <w:tab/>
        <w:t>615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Babies</w:t>
        <w:tab/>
        <w:tab/>
        <w:tab/>
        <w:tab/>
        <w:t>616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Conscience</w:t>
        <w:tab/>
        <w:tab/>
        <w:tab/>
        <w:t>617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Destiny</w:t>
        <w:tab/>
        <w:tab/>
        <w:tab/>
        <w:tab/>
        <w:t>618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Exercise</w:t>
        <w:tab/>
        <w:tab/>
        <w:tab/>
        <w:tab/>
        <w:t>619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Fighting</w:t>
        <w:tab/>
        <w:tab/>
        <w:tab/>
        <w:tab/>
        <w:t>620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Greek</w:t>
        <w:tab/>
        <w:tab/>
        <w:tab/>
        <w:tab/>
        <w:t>621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Hebrew</w:t>
        <w:tab/>
        <w:tab/>
        <w:tab/>
        <w:tab/>
        <w:t>621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Instruction</w:t>
        <w:tab/>
        <w:tab/>
        <w:tab/>
        <w:t>622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Jerusalem</w:t>
        <w:tab/>
        <w:tab/>
        <w:tab/>
        <w:t>623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Knowledge</w:t>
        <w:tab/>
        <w:tab/>
        <w:tab/>
        <w:t>623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Leaning</w:t>
        <w:tab/>
        <w:tab/>
        <w:tab/>
        <w:tab/>
        <w:t>624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Messages</w:t>
        <w:tab/>
        <w:tab/>
        <w:tab/>
        <w:t>625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Nomenclature</w:t>
        <w:tab/>
        <w:tab/>
        <w:tab/>
        <w:t>626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Options</w:t>
        <w:tab/>
        <w:tab/>
        <w:tab/>
        <w:tab/>
        <w:t>626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Perception</w:t>
        <w:tab/>
        <w:tab/>
        <w:tab/>
        <w:t>627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Queries</w:t>
        <w:tab/>
        <w:tab/>
        <w:tab/>
        <w:tab/>
        <w:t>628</w:t>
      </w:r>
      <w:r>
        <w:br w:type="page"/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Regeneration</w:t>
        <w:tab/>
        <w:tab/>
        <w:tab/>
        <w:t>629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Spending</w:t>
        <w:tab/>
        <w:tab/>
        <w:tab/>
        <w:tab/>
        <w:t>629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rips</w:t>
        <w:tab/>
        <w:tab/>
        <w:tab/>
        <w:tab/>
        <w:t>630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Usage</w:t>
        <w:tab/>
        <w:tab/>
        <w:tab/>
        <w:tab/>
        <w:t>631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Veracity</w:t>
        <w:tab/>
        <w:tab/>
        <w:tab/>
        <w:tab/>
        <w:t>632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Wisdom</w:t>
        <w:tab/>
        <w:tab/>
        <w:tab/>
        <w:tab/>
        <w:t>632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Xenophobia</w:t>
        <w:tab/>
        <w:tab/>
        <w:tab/>
        <w:t>633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Yielding</w:t>
        <w:tab/>
        <w:tab/>
        <w:tab/>
        <w:tab/>
        <w:t>634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Zeal</w:t>
        <w:tab/>
        <w:tab/>
        <w:tab/>
        <w:tab/>
        <w:t>634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Assets</w:t>
        <w:tab/>
        <w:tab/>
        <w:tab/>
        <w:tab/>
        <w:t>635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Balancing</w:t>
        <w:tab/>
        <w:tab/>
        <w:tab/>
        <w:tab/>
        <w:t>636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he Challenge</w:t>
        <w:tab/>
        <w:tab/>
        <w:tab/>
        <w:t>637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Expectation</w:t>
        <w:tab/>
        <w:tab/>
        <w:tab/>
        <w:t>637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reasure Beyond Measure</w:t>
        <w:tab/>
        <w:tab/>
        <w:t>638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 xml:space="preserve">Our Common Need </w:t>
        <w:tab/>
        <w:tab/>
        <w:tab/>
        <w:t>639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 xml:space="preserve">Salvation Now and Forever </w:t>
        <w:tab/>
        <w:tab/>
        <w:t>641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 xml:space="preserve">Historical Trends </w:t>
        <w:tab/>
        <w:tab/>
        <w:tab/>
        <w:t>642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 xml:space="preserve">Rightly Dividing the Word of Truth </w:t>
        <w:tab/>
        <w:t>643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 xml:space="preserve">Freedom </w:t>
        <w:tab/>
        <w:tab/>
        <w:tab/>
        <w:tab/>
        <w:t>644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 xml:space="preserve">Peace with God </w:t>
        <w:tab/>
        <w:tab/>
        <w:tab/>
        <w:t>645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Israel and the Church</w:t>
        <w:tab/>
        <w:tab/>
        <w:t>646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Personal Sins</w:t>
        <w:tab/>
        <w:tab/>
        <w:tab/>
        <w:t>647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Law and Grace</w:t>
        <w:tab/>
        <w:tab/>
        <w:tab/>
        <w:t>648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he Sabbath and the Lord’s Day</w:t>
        <w:tab/>
        <w:t>650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Divine Discipline</w:t>
        <w:tab/>
        <w:tab/>
        <w:tab/>
        <w:t>651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Intelligence</w:t>
        <w:tab/>
        <w:tab/>
        <w:tab/>
        <w:t>652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Revelation</w:t>
        <w:tab/>
        <w:tab/>
        <w:tab/>
        <w:t>653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he Gospels</w:t>
        <w:tab/>
        <w:tab/>
        <w:tab/>
        <w:t>654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Epistles</w:t>
        <w:tab/>
        <w:tab/>
        <w:tab/>
        <w:tab/>
        <w:t>656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Love and Hate</w:t>
        <w:tab/>
        <w:tab/>
        <w:tab/>
        <w:t>657</w:t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he Wheat and the Tares</w:t>
        <w:tab/>
        <w:tab/>
        <w:t>658</w:t>
      </w:r>
    </w:p>
    <w:p>
      <w:pPr>
        <w:pStyle w:val="PoemVerse"/>
        <w:ind w:left="709" w:firstLine="709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Psalm 19</w:t>
        <w:tab/>
        <w:tab/>
        <w:tab/>
        <w:tab/>
        <w:t>659</w:t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Psalm 133</w:t>
        <w:tab/>
        <w:tab/>
        <w:tab/>
        <w:t>660</w:t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he Good Samaritan</w:t>
        <w:tab/>
        <w:tab/>
        <w:t>661</w:t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he Precious Seed</w:t>
        <w:tab/>
        <w:tab/>
        <w:tab/>
        <w:t>662</w:t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he Beatitudes</w:t>
        <w:tab/>
        <w:tab/>
        <w:tab/>
        <w:t>663</w:t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Leaven</w:t>
        <w:tab/>
        <w:tab/>
        <w:tab/>
        <w:tab/>
        <w:t>665</w:t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he Honour Code</w:t>
        <w:tab/>
        <w:tab/>
        <w:tab/>
        <w:t>665</w:t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Strong Delusion</w:t>
        <w:tab/>
        <w:tab/>
        <w:tab/>
        <w:t>668</w:t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Sheep</w:t>
        <w:tab/>
        <w:tab/>
        <w:tab/>
        <w:tab/>
        <w:t>669</w:t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Investment</w:t>
        <w:tab/>
        <w:tab/>
        <w:tab/>
        <w:t>670</w:t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he Good and the Bad Fish</w:t>
        <w:tab/>
        <w:tab/>
        <w:t>672</w:t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he Mustard Seed</w:t>
        <w:tab/>
        <w:tab/>
        <w:tab/>
        <w:t>673</w:t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Psalm 23</w:t>
        <w:tab/>
        <w:tab/>
        <w:tab/>
        <w:tab/>
        <w:t>674</w:t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Kingdom Treasures</w:t>
        <w:tab/>
        <w:tab/>
        <w:tab/>
        <w:t>675</w:t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Jabez</w:t>
        <w:tab/>
        <w:tab/>
        <w:tab/>
        <w:tab/>
        <w:t>676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he Great Day</w:t>
        <w:tab/>
        <w:t xml:space="preserve"> </w:t>
        <w:tab/>
        <w:tab/>
        <w:t>677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Psalm 139</w:t>
        <w:tab/>
        <w:tab/>
        <w:tab/>
        <w:t>678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Psalm 95</w:t>
        <w:tab/>
        <w:tab/>
        <w:tab/>
        <w:tab/>
        <w:t>680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Psalm 22</w:t>
        <w:tab/>
        <w:tab/>
        <w:tab/>
        <w:tab/>
        <w:t>681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Restoration</w:t>
        <w:tab/>
        <w:tab/>
        <w:tab/>
        <w:t>682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he Holy One</w:t>
        <w:tab/>
        <w:tab/>
        <w:tab/>
        <w:t>683</w:t>
      </w:r>
      <w:r>
        <w:br w:type="page"/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Psalm 8</w:t>
        <w:tab/>
        <w:tab/>
        <w:tab/>
        <w:tab/>
        <w:t>684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he Dear Departed</w:t>
        <w:tab/>
        <w:tab/>
        <w:tab/>
        <w:t>685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Sound Instruction</w:t>
        <w:tab/>
        <w:tab/>
        <w:tab/>
        <w:t>686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Creation</w:t>
        <w:tab/>
        <w:tab/>
        <w:tab/>
        <w:tab/>
        <w:t>687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he Song of Moses</w:t>
        <w:tab/>
        <w:tab/>
        <w:tab/>
        <w:t>688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Maxims</w:t>
        <w:tab/>
        <w:tab/>
        <w:tab/>
        <w:tab/>
        <w:t>690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he Proud One</w:t>
        <w:tab/>
        <w:tab/>
        <w:tab/>
        <w:t>691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he Anointed Cherub</w:t>
        <w:tab/>
        <w:tab/>
        <w:t>692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Psalm 110</w:t>
        <w:tab/>
        <w:tab/>
        <w:tab/>
        <w:t>693</w:t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Observations</w:t>
        <w:tab/>
        <w:tab/>
        <w:tab/>
        <w:t>694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he Rent Veil</w:t>
        <w:tab/>
        <w:tab/>
        <w:tab/>
        <w:t>695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Obligations</w:t>
        <w:tab/>
        <w:tab/>
        <w:tab/>
        <w:t>696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Reflections</w:t>
        <w:tab/>
        <w:tab/>
        <w:tab/>
        <w:t>697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Justice</w:t>
        <w:tab/>
        <w:tab/>
        <w:tab/>
        <w:tab/>
        <w:t>698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 xml:space="preserve">Body, Soul and Spirit </w:t>
        <w:tab/>
        <w:tab/>
        <w:t>699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Walking and Resting</w:t>
        <w:tab/>
        <w:tab/>
        <w:t>700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hree Enemies</w:t>
        <w:tab/>
        <w:tab/>
        <w:tab/>
        <w:t>702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Miracles</w:t>
        <w:tab/>
        <w:tab/>
        <w:tab/>
        <w:tab/>
        <w:t>703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Fear and Judgment</w:t>
        <w:tab/>
        <w:tab/>
        <w:tab/>
        <w:t>704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Portraits</w:t>
        <w:tab/>
        <w:tab/>
        <w:tab/>
        <w:tab/>
        <w:t>705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Good News</w:t>
        <w:tab/>
        <w:tab/>
        <w:tab/>
        <w:t>707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he Word</w:t>
        <w:tab/>
        <w:tab/>
        <w:tab/>
        <w:tab/>
        <w:t>708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he Remnant</w:t>
        <w:tab/>
        <w:tab/>
        <w:tab/>
        <w:t>709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Water and Fire</w:t>
        <w:tab/>
        <w:t xml:space="preserve"> </w:t>
        <w:tab/>
        <w:tab/>
        <w:t>710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God’s Mercies</w:t>
        <w:tab/>
        <w:tab/>
        <w:tab/>
        <w:t>711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his Passing Earth</w:t>
        <w:tab/>
        <w:tab/>
        <w:tab/>
        <w:t>713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hree Arks</w:t>
        <w:tab/>
        <w:tab/>
        <w:tab/>
        <w:t>715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riumphal Entry</w:t>
        <w:tab/>
        <w:tab/>
        <w:tab/>
        <w:t>717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Perfect Promises</w:t>
        <w:tab/>
        <w:tab/>
        <w:tab/>
        <w:t>718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he Lord’s Farewell</w:t>
        <w:tab/>
        <w:tab/>
        <w:tab/>
        <w:t>719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hree Trees</w:t>
        <w:tab/>
        <w:tab/>
        <w:tab/>
        <w:t>720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hree Gardens</w:t>
        <w:tab/>
        <w:tab/>
        <w:tab/>
        <w:t>722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Exhortations</w:t>
        <w:tab/>
        <w:tab/>
        <w:tab/>
        <w:t>723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Simeon</w:t>
        <w:tab/>
        <w:tab/>
        <w:tab/>
        <w:tab/>
        <w:t>724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Beyond the Sunset</w:t>
        <w:tab/>
        <w:tab/>
        <w:tab/>
        <w:t>725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hought Processes</w:t>
        <w:tab/>
        <w:tab/>
        <w:tab/>
        <w:t>726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Communication</w:t>
        <w:tab/>
        <w:tab/>
        <w:tab/>
        <w:t>727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Waiting</w:t>
        <w:tab/>
        <w:tab/>
        <w:tab/>
        <w:tab/>
        <w:t>728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Sacraments</w:t>
        <w:tab/>
        <w:tab/>
        <w:tab/>
        <w:t>728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Seven Wonderful Feats</w:t>
        <w:tab/>
        <w:tab/>
        <w:t>730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he Creation</w:t>
        <w:tab/>
        <w:tab/>
        <w:tab/>
        <w:t>732</w:t>
      </w:r>
    </w:p>
    <w:p>
      <w:pPr>
        <w:pStyle w:val="PoemVerse"/>
        <w:ind w:left="1429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he Incarnation</w:t>
        <w:tab/>
        <w:t xml:space="preserve"> </w:t>
        <w:tab/>
        <w:tab/>
        <w:t>733</w:t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he Crucifixion</w:t>
        <w:tab/>
        <w:tab/>
        <w:t xml:space="preserve"> </w:t>
        <w:tab/>
        <w:t>734</w:t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 xml:space="preserve">The Resurrection </w:t>
        <w:tab/>
        <w:tab/>
        <w:tab/>
        <w:t>736</w:t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he Ascension</w:t>
        <w:tab/>
        <w:tab/>
        <w:tab/>
        <w:t>737</w:t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he Second Advent</w:t>
        <w:tab/>
        <w:tab/>
        <w:tab/>
        <w:t>738</w:t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New Heavens and a New Earth</w:t>
        <w:tab/>
        <w:t>739</w:t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Creator, Saviour and Judge</w:t>
        <w:tab/>
        <w:tab/>
        <w:t>740</w:t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Adam and Eve</w:t>
        <w:tab/>
        <w:tab/>
        <w:tab/>
        <w:t>741</w:t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Lamech, Adah and Zillah</w:t>
        <w:tab/>
        <w:tab/>
        <w:t>743</w:t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Abraham and Sarah</w:t>
        <w:tab/>
        <w:tab/>
        <w:tab/>
        <w:t>743</w:t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Isaac and Rebekah</w:t>
        <w:tab/>
        <w:tab/>
        <w:tab/>
        <w:t>744</w:t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Jacob, Leah and Rachel</w:t>
        <w:tab/>
        <w:tab/>
        <w:t>745</w:t>
      </w:r>
      <w:r>
        <w:br w:type="page"/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Moses and Zipporah</w:t>
        <w:tab/>
        <w:tab/>
        <w:t>746</w:t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Ruth and Boaz</w:t>
        <w:tab/>
        <w:tab/>
        <w:tab/>
        <w:t>747</w:t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Jael and Sisera</w:t>
        <w:tab/>
        <w:tab/>
        <w:tab/>
        <w:t>748</w:t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he Levite and his Concubine</w:t>
        <w:tab/>
        <w:tab/>
        <w:t>749</w:t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Elkanah, Penninah and Hannah</w:t>
        <w:tab/>
        <w:t>751</w:t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David and Bathsheba</w:t>
        <w:tab/>
        <w:tab/>
        <w:t>752</w:t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Ahab and Jezebel</w:t>
        <w:tab/>
        <w:tab/>
        <w:tab/>
        <w:t>753</w:t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Hosea and Gomer</w:t>
        <w:tab/>
        <w:tab/>
        <w:tab/>
        <w:t>754</w:t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Esther and Haman</w:t>
        <w:tab/>
        <w:tab/>
        <w:tab/>
        <w:t>755</w:t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he Lord and Israel</w:t>
        <w:tab/>
        <w:tab/>
        <w:tab/>
        <w:t>756</w:t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Joseph and Mary</w:t>
        <w:tab/>
        <w:tab/>
        <w:tab/>
        <w:t>757</w:t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Zacharias and Elizabeth</w:t>
        <w:tab/>
        <w:tab/>
        <w:t>758</w:t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Herod and Herodias</w:t>
        <w:tab/>
        <w:tab/>
        <w:tab/>
        <w:t>759</w:t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Pilate and his Wife</w:t>
        <w:tab/>
        <w:tab/>
        <w:tab/>
        <w:t>760</w:t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Ananias and Sapphira</w:t>
        <w:tab/>
        <w:tab/>
        <w:t>761</w:t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Aquila and Priscilla</w:t>
        <w:tab/>
        <w:tab/>
        <w:tab/>
        <w:t>762</w:t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Felix and Drusilla</w:t>
        <w:tab/>
        <w:tab/>
        <w:tab/>
        <w:t>763</w:t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Agrippa and Bernice</w:t>
        <w:tab/>
        <w:tab/>
        <w:tab/>
        <w:t>764</w:t>
      </w:r>
    </w:p>
    <w:p>
      <w:pPr>
        <w:pStyle w:val="PoemVerse"/>
        <w:ind w:left="709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he Lord and the Church</w:t>
        <w:tab/>
        <w:tab/>
        <w:t>765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Horizons</w:t>
        <w:tab/>
        <w:tab/>
        <w:tab/>
        <w:tab/>
        <w:t>766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ransmission</w:t>
        <w:tab/>
        <w:tab/>
        <w:tab/>
        <w:t>767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Categories</w:t>
        <w:tab/>
        <w:tab/>
        <w:t xml:space="preserve"> </w:t>
        <w:tab/>
        <w:t>769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ongues</w:t>
        <w:tab/>
        <w:tab/>
        <w:tab/>
        <w:tab/>
        <w:t>769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Healing</w:t>
        <w:tab/>
        <w:tab/>
        <w:tab/>
        <w:tab/>
        <w:t>771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Wars</w:t>
        <w:tab/>
        <w:tab/>
        <w:tab/>
        <w:tab/>
        <w:t>772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Discernment</w:t>
        <w:tab/>
        <w:tab/>
        <w:tab/>
        <w:t>773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Investment</w:t>
        <w:tab/>
        <w:tab/>
        <w:tab/>
        <w:t>774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Roles</w:t>
        <w:tab/>
        <w:tab/>
        <w:tab/>
        <w:tab/>
        <w:t>775</w:t>
      </w:r>
    </w:p>
    <w:p>
      <w:pPr>
        <w:pStyle w:val="PoemVerse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ab/>
        <w:tab/>
        <w:t>The All-Encompassing God</w:t>
        <w:tab/>
        <w:tab/>
        <w:t>776</w:t>
      </w:r>
    </w:p>
    <w:p>
      <w:pPr>
        <w:pStyle w:val="PoemVerse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ab/>
        <w:tab/>
        <w:t>Contemplation</w:t>
        <w:tab/>
        <w:tab/>
        <w:tab/>
        <w:t>777</w:t>
      </w:r>
    </w:p>
    <w:p>
      <w:pPr>
        <w:pStyle w:val="PoemVerse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ab/>
        <w:tab/>
        <w:t>The Name Above All Names</w:t>
        <w:tab/>
        <w:tab/>
        <w:t>779</w:t>
      </w:r>
    </w:p>
    <w:p>
      <w:pPr>
        <w:pStyle w:val="PoemVerse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ab/>
        <w:tab/>
        <w:t>Hannah’s Prayer</w:t>
        <w:tab/>
        <w:tab/>
        <w:tab/>
        <w:t>780</w:t>
      </w:r>
    </w:p>
    <w:p>
      <w:pPr>
        <w:pStyle w:val="PoemVerse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ab/>
        <w:tab/>
        <w:t>The Magnificat</w:t>
        <w:tab/>
        <w:tab/>
        <w:tab/>
        <w:t>782</w:t>
      </w:r>
    </w:p>
    <w:p>
      <w:pPr>
        <w:pStyle w:val="PoemVerse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ab/>
        <w:tab/>
        <w:t>Blessing and Cursing</w:t>
        <w:tab/>
        <w:tab/>
        <w:t>782</w:t>
      </w:r>
    </w:p>
    <w:p>
      <w:pPr>
        <w:pStyle w:val="PoemVerse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ab/>
        <w:tab/>
        <w:t>Perfect Provision</w:t>
        <w:tab/>
        <w:tab/>
        <w:tab/>
        <w:t>784</w:t>
      </w:r>
    </w:p>
    <w:p>
      <w:pPr>
        <w:pStyle w:val="PoemVerse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ab/>
        <w:tab/>
        <w:t>The Helpmate</w:t>
        <w:tab/>
        <w:tab/>
        <w:tab/>
        <w:t>785</w:t>
      </w:r>
    </w:p>
    <w:p>
      <w:pPr>
        <w:pStyle w:val="PoemVerse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ab/>
        <w:tab/>
        <w:t>Children</w:t>
        <w:tab/>
        <w:tab/>
        <w:tab/>
        <w:tab/>
        <w:t>786</w:t>
      </w:r>
    </w:p>
    <w:p>
      <w:pPr>
        <w:pStyle w:val="PoemVerse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ab/>
        <w:tab/>
        <w:t>Two Federal Heads</w:t>
        <w:tab/>
        <w:tab/>
        <w:tab/>
        <w:t>787</w:t>
      </w:r>
    </w:p>
    <w:p>
      <w:pPr>
        <w:pStyle w:val="PoemVerse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ab/>
        <w:tab/>
        <w:t>Spheres</w:t>
        <w:tab/>
        <w:tab/>
        <w:tab/>
        <w:tab/>
        <w:t>789</w:t>
      </w:r>
    </w:p>
    <w:p>
      <w:pPr>
        <w:pStyle w:val="PoemVerse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ab/>
        <w:tab/>
        <w:t>The King and His Bride</w:t>
        <w:tab/>
        <w:tab/>
        <w:t>790</w:t>
      </w:r>
    </w:p>
    <w:p>
      <w:pPr>
        <w:pStyle w:val="PoemVerse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ab/>
        <w:tab/>
        <w:t>Inheritance</w:t>
        <w:tab/>
        <w:tab/>
        <w:tab/>
        <w:t>792</w:t>
      </w:r>
    </w:p>
    <w:p>
      <w:pPr>
        <w:pStyle w:val="PoemVerse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ab/>
        <w:tab/>
        <w:t>Aphorisms</w:t>
        <w:tab/>
        <w:tab/>
        <w:tab/>
        <w:t>793</w:t>
      </w:r>
    </w:p>
    <w:p>
      <w:pPr>
        <w:pStyle w:val="PoemVerse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ab/>
        <w:tab/>
        <w:t>Simplicity</w:t>
        <w:tab/>
        <w:tab/>
        <w:tab/>
        <w:tab/>
        <w:t>795</w:t>
      </w:r>
    </w:p>
    <w:p>
      <w:pPr>
        <w:pStyle w:val="PoemVerse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ab/>
        <w:tab/>
        <w:t>Institutions</w:t>
        <w:tab/>
        <w:tab/>
        <w:tab/>
        <w:t>796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he Believer’s Hope</w:t>
        <w:tab/>
        <w:tab/>
        <w:t>797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he Righteous Branch</w:t>
        <w:tab/>
        <w:tab/>
        <w:t>798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hy Keeper</w:t>
        <w:tab/>
        <w:tab/>
        <w:tab/>
        <w:t>799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Immortality</w:t>
        <w:tab/>
        <w:tab/>
        <w:tab/>
        <w:t>801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he Lord is my Shepherd</w:t>
        <w:tab/>
        <w:tab/>
        <w:t>804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Made To Last</w:t>
        <w:tab/>
        <w:tab/>
        <w:tab/>
        <w:t>809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Lord, Remember Me</w:t>
        <w:tab/>
        <w:tab/>
        <w:t>811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A Threefold Indictment</w:t>
        <w:tab/>
        <w:tab/>
        <w:t>812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Light or Night?</w:t>
        <w:tab/>
        <w:tab/>
        <w:tab/>
        <w:t>812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Anna</w:t>
        <w:tab/>
        <w:tab/>
        <w:tab/>
        <w:tab/>
        <w:t>813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Perfect Rest</w:t>
        <w:tab/>
        <w:tab/>
        <w:tab/>
        <w:t>813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God’s Standard</w:t>
        <w:tab/>
        <w:tab/>
        <w:tab/>
        <w:t>814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Separation</w:t>
        <w:tab/>
        <w:tab/>
        <w:tab/>
        <w:t>815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Lydia</w:t>
        <w:tab/>
        <w:tab/>
        <w:tab/>
        <w:tab/>
        <w:t>816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Order out of Chaos</w:t>
        <w:tab/>
        <w:tab/>
        <w:tab/>
        <w:t>817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Love</w:t>
        <w:tab/>
        <w:tab/>
        <w:tab/>
        <w:tab/>
        <w:t>818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How Shall We Escape?</w:t>
        <w:tab/>
        <w:tab/>
        <w:t>819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A Trilogy</w:t>
        <w:tab/>
        <w:tab/>
        <w:tab/>
        <w:tab/>
        <w:t>820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Levitical Offerings</w:t>
        <w:tab/>
        <w:tab/>
        <w:tab/>
        <w:t>823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Pre-eminence</w:t>
        <w:tab/>
        <w:tab/>
        <w:tab/>
        <w:t>824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Sealed</w:t>
        <w:tab/>
        <w:tab/>
        <w:tab/>
        <w:tab/>
        <w:t>824</w:t>
      </w:r>
    </w:p>
    <w:p>
      <w:pPr>
        <w:pStyle w:val="PoemVerse"/>
        <w:ind w:left="1440" w:hanging="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he Gospel in Lineage</w:t>
        <w:tab/>
        <w:tab/>
        <w:t>826</w:t>
      </w:r>
    </w:p>
    <w:p>
      <w:pPr>
        <w:pStyle w:val="PoemVerse"/>
        <w:ind w:left="720" w:firstLine="720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BY FAITH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ow faith is the substance of things hoped for…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ebrews 11:1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w faith is the essenc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f hope we desir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witness of glories not see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y claiming the presenc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f One who is highe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ur prayer life is sure and seren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elders, as not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btained a repor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evealed in the Scripture as goo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what they promot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y lived as they taugh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ustained by celestial foo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y faith we have insight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egarding the times: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ages that God has decre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Providing the foresigh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cluding the crime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know that are bound to proce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y faith Abel tender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blood sacrific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Much better than that of his ki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ecause it was render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rom godly advic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spoke of the ransom for sin.</w:t>
      </w:r>
    </w:p>
    <w:p>
      <w:pPr>
        <w:pStyle w:val="Normal"/>
        <w:jc w:val="center"/>
        <w:rPr>
          <w:rFonts w:ascii="Monotype Corsiva" w:hAnsi="Monotype Corsiva" w:cs="Monotype Corsiva"/>
          <w:sz w:val="8"/>
        </w:rPr>
      </w:pPr>
      <w:r>
        <w:rPr>
          <w:rFonts w:cs="Monotype Corsiva" w:ascii="Monotype Corsiva" w:hAnsi="Monotype Corsiva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84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y faith also Enoch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id not meet with death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body could nowhere be foun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lived in an epoch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Jared and Seth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longevity was renown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this was his witnes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walked with the Lor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then his translation occurr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ttesting his fitness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re records are stor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ever in God’s holy wor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God has elect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cannot please Him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out having faith in His Nam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we are direct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ough faith may be slim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love will reward every claim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y faith also Noah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ivinely forewarn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f things not beforehand in view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ecame the bestowe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ough many had scorn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f that which would flourish anew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y faith also Abram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beying the call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nt out to a place not reveal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ough pausing at Aram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faith overall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ings out like a bell that has pealed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85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tents he abid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land he was show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Isaac and Jacob his heir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thus he was guid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what he would ow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God would establish his prayer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looked for a city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ivinely prepar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solid foundations and sur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Perfected completel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nothing impair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re every indweller is pur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y faith also Sarah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ave birth to a s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she was past child-bearing year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ecoming the beare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decades had gon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Of one so unique in his peers. 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there has amount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rom one faithful ma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him who was reckoned as dea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many as count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stars in their spa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r sand by the seashore is sprea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se all died believ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t having receiv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promises given befor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always perceiv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faith has conceiv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y hoped for a far distant shore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86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eclaring so plainl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saying such thing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ir homeland was not on the earth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onfessing, not vainl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hope duly spring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y look for a country of worth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t Abraham’s test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time he was tri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offered up Isaac his s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deed so arresting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one by his sid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od called and the testing was don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faith still prevail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Isaac was ol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blessings he pledged on his se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ough eyesight was fail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heart was not col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blessings in time did proce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y faith Joseph also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ending his day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ave orders concerning his bone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many days more so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re set in his gaz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A homeland with glorious tones. 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y faith also Mose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time he was bor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as hidden three months from the k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Scripture discloses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birth was the daw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f freedom the future would bring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87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n reaching adulthoo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would not be nam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son of the princess in cour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pleasures he withstoo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sin that defam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chose to abandon as naught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steeming the riches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f Christ with reproach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greater than wealth can posses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favour in which is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One we approach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whom is reward and succes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y faith he left Egyp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t fearing the wrath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f Pharaoh and all of his hos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o issued an edict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cut off his path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lower his dignified post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kept the Passove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sprinkling of bloo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none of the firstborn be slai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later, moreove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seas having stoo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y passed through as over a plai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y faith they confound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town Jericho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y marching around it for day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trumpets were sound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rom priests even so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The walls tumbled down in a maze. 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88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Rahab the harlo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o guarded the spie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they were observing the lan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as not of the targe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Joshua’s priz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o led his victorious ban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yet time would fail m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tell you the mor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f heroes that faith has produc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ir feats would entail m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further explor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exploits of courage induc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o turned back invader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aw righteousness through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btained precious promises ther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y Him who has made u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o carries the tru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conquers the evil laid bar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se saintly ancestor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ave entered their res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left us a record in tim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Davids and Esther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faith they possess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ave blazoned a pathway sublime.</w:t>
      </w:r>
    </w:p>
    <w:p>
      <w:pPr>
        <w:pStyle w:val="PoemVer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 w:val="false"/>
          <w:i w:val="false"/>
          <w:sz w:val="8"/>
        </w:rPr>
      </w:pPr>
      <w:r>
        <w:rPr>
          <w:rFonts w:cs="Times New Roman" w:ascii="Times New Roman" w:hAnsi="Times New Roman"/>
          <w:b/>
          <w:i w:val="false"/>
          <w:sz w:val="8"/>
        </w:rPr>
      </w:r>
    </w:p>
    <w:p>
      <w:pPr>
        <w:pStyle w:val="PoemVer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 w:val="false"/>
          <w:i w:val="false"/>
          <w:sz w:val="8"/>
        </w:rPr>
      </w:pPr>
      <w:r>
        <w:rPr>
          <w:rFonts w:cs="Times New Roman" w:ascii="Times New Roman" w:hAnsi="Times New Roman"/>
          <w:b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8"/>
        </w:rPr>
      </w:pPr>
      <w:r>
        <w:rPr>
          <w:rFonts w:cs="Times New Roman" w:ascii="Times New Roman" w:hAnsi="Times New Roman"/>
          <w:b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89</w:t>
      </w:r>
      <w:r>
        <w:br w:type="page"/>
      </w:r>
    </w:p>
    <w:p>
      <w:pPr>
        <w:pStyle w:val="PoemVer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GOD’S GLORIES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To Him </w:t>
      </w:r>
      <w:r>
        <w:rPr>
          <w:rFonts w:cs="Times New Roman" w:ascii="Times New Roman" w:hAnsi="Times New Roman"/>
          <w:sz w:val="24"/>
        </w:rPr>
        <w:t>be</w:t>
      </w:r>
      <w:r>
        <w:rPr>
          <w:rFonts w:cs="Times New Roman" w:ascii="Times New Roman" w:hAnsi="Times New Roman"/>
          <w:i w:val="false"/>
          <w:sz w:val="24"/>
        </w:rPr>
        <w:t xml:space="preserve"> glory and dominion for ever and eve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Revelation 1:6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ur God is everywher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we are in His car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as we claim His holy nam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glory we can shar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is omnipoten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strength is never spen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He became an open sham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to the Cross He went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knowledge is so vas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omplete and not amass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knows the thought of every sor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However it is classed. 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justice is reveal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cannot be repeal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victory of Calvary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eclared the matter seal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righteousness is pur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ever will endur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Christ alone its light is show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re is no other truer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ternally sublim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eyond the realm of tim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visited while we were dea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cancel every crime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90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love can dwell withi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ecause He conquered si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f we partake the bread He brak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shall His portion wi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grace is full and fre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all eternit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can descend and so exten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ecause of Calvary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mercy never wane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goes to extra pain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holding hurt, our just deser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cleansing all our stain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Name is Wonderful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out a moment’s lull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we adore Him more and mor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joy unspeakable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8"/>
        </w:rPr>
      </w:pPr>
      <w:r>
        <w:rPr>
          <w:rFonts w:cs="Monotype Corsiva" w:ascii="Monotype Corsiva" w:hAnsi="Monotype Corsiva"/>
          <w:b/>
          <w:sz w:val="8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Distinction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Behold, I show you a mystery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 Corinthians 15:5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Scripture has distinction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everyone should lear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y keep us so we do not go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tray at any tur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s teachings and predictions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Must tally with the whol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must define this study lin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And keep it as our goal. 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91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re is a sad confusio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bout the Christian church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did not dwell in Israel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such we vainly search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is a clear illusio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correlate the two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earnest men should think agai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f this is what they do.</w:t>
      </w:r>
    </w:p>
    <w:p>
      <w:pPr>
        <w:pStyle w:val="Normal"/>
        <w:jc w:val="center"/>
        <w:rPr>
          <w:rFonts w:ascii="Monotype Corsiva" w:hAnsi="Monotype Corsiva" w:cs="Monotype Corsiva"/>
          <w:sz w:val="8"/>
        </w:rPr>
      </w:pPr>
      <w:r>
        <w:rPr>
          <w:rFonts w:cs="Monotype Corsiva" w:ascii="Monotype Corsiva" w:hAnsi="Monotype Corsiva"/>
          <w:sz w:val="8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Jewish state or natio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as always been uniqu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s history has been to fre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Gentile or the Greek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s heritage, salvat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as settled in the pas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prophecy could then forese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Saviour as He’s cast.</w:t>
      </w:r>
    </w:p>
    <w:p>
      <w:pPr>
        <w:pStyle w:val="Normal"/>
        <w:jc w:val="center"/>
        <w:rPr>
          <w:rFonts w:ascii="Monotype Corsiva" w:hAnsi="Monotype Corsiva" w:cs="Monotype Corsiva"/>
          <w:sz w:val="8"/>
        </w:rPr>
      </w:pPr>
      <w:r>
        <w:rPr>
          <w:rFonts w:cs="Monotype Corsiva" w:ascii="Monotype Corsiva" w:hAnsi="Monotype Corsiva"/>
          <w:sz w:val="8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Church is made of Gentile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omprising also Jew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penetrates through all the state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Proclaiming gospel new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postles as they went mile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ent out by God’s comman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vangelised the circumcis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men in every land.</w:t>
      </w:r>
    </w:p>
    <w:p>
      <w:pPr>
        <w:pStyle w:val="Normal"/>
        <w:jc w:val="center"/>
        <w:rPr>
          <w:rFonts w:ascii="Monotype Corsiva" w:hAnsi="Monotype Corsiva" w:cs="Monotype Corsiva"/>
          <w:sz w:val="8"/>
        </w:rPr>
      </w:pPr>
      <w:r>
        <w:rPr>
          <w:rFonts w:cs="Monotype Corsiva" w:ascii="Monotype Corsiva" w:hAnsi="Monotype Corsiva"/>
          <w:sz w:val="8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times have been complet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all the Church is call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Lord will come and take it hom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y which it is enthrall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never is deple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cannot be curtail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Lord will build until He’s filled</w:t>
      </w:r>
    </w:p>
    <w:p>
      <w:pPr>
        <w:pStyle w:val="PoemVerse"/>
        <w:rPr>
          <w:i w:val="false"/>
          <w:i w:val="false"/>
          <w:sz w:val="8"/>
        </w:rPr>
      </w:pPr>
      <w:r>
        <w:rPr/>
        <w:t>The temple He unveiled.</w:t>
      </w:r>
      <w:r>
        <w:rPr>
          <w:sz w:val="8"/>
        </w:rPr>
        <w:t xml:space="preserve"> 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92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nation will continu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restoration nea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must go through a purging too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testing time sever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let this truth dwell in you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f you should be perplex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next event will represen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A well known Bible text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Church will have been take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its eternal res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n Israel will know too well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s long-awaited tes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is era will awake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promises of peac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it will be a falsit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ravages increase.</w:t>
      </w:r>
    </w:p>
    <w:p>
      <w:pPr>
        <w:pStyle w:val="Normal"/>
        <w:jc w:val="center"/>
        <w:rPr>
          <w:rFonts w:ascii="Monotype Corsiva" w:hAnsi="Monotype Corsiva" w:cs="Monotype Corsiva"/>
          <w:sz w:val="8"/>
        </w:rPr>
      </w:pPr>
      <w:r>
        <w:rPr>
          <w:rFonts w:cs="Monotype Corsiva" w:ascii="Monotype Corsiva" w:hAnsi="Monotype Corsiva"/>
          <w:sz w:val="8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Church will be return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first it must be tri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faithful work of judge or clerk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can’t be falsifi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atever is for burning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ll nowhere find a plac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as sapphire endures a fir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ewards will be of grace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Typolog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arch the scriptures…John 5:39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ypology has been aroun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many, many year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is indeed a fertile groun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f teaching that appears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93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takes a type within the Ol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certain life in view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then the antitype, behol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s patent in the New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Old is what the Scriptures ar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Testament so-nam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New does not go back as far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pictures that are fram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life of Joseph can be see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biblical insigh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patterning our Go-Betwee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o brought eternal light.</w:t>
      </w:r>
    </w:p>
    <w:p>
      <w:pPr>
        <w:pStyle w:val="Normal"/>
        <w:jc w:val="center"/>
        <w:rPr>
          <w:rFonts w:ascii="Monotype Corsiva" w:hAnsi="Monotype Corsiva" w:cs="Monotype Corsiva"/>
          <w:sz w:val="8"/>
        </w:rPr>
      </w:pPr>
      <w:r>
        <w:rPr>
          <w:rFonts w:cs="Monotype Corsiva" w:ascii="Monotype Corsiva" w:hAnsi="Monotype Corsiva"/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ejected by his famil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sold to foreign trad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countered female subtlet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By faith in which he stayed. 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through the testing all the whil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stayed in measure tru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thus his sojourn by the Nil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ad lessons carried through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Pharaoh could not find the key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oncerning certain dream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y called for Joseph hastily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illustrate his theme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n he was made prime ministe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all his expertis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plan he would administe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put his kin at ease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94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antitype is duly foun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principles the sam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Christ in whom our hope is boun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o went from death to fame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2"/>
        </w:rPr>
      </w:pPr>
      <w:r>
        <w:rPr>
          <w:rFonts w:cs="Monotype Corsiva" w:ascii="Monotype Corsiva" w:hAnsi="Monotype Corsiva"/>
          <w:b/>
          <w:sz w:val="12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The Lord’s Passion</w:t>
      </w:r>
    </w:p>
    <w:p>
      <w:pPr>
        <w:pStyle w:val="Normal"/>
        <w:jc w:val="center"/>
        <w:rPr/>
      </w:pPr>
      <w:r>
        <w:rPr>
          <w:sz w:val="24"/>
        </w:rPr>
        <w:t>…</w:t>
      </w:r>
      <w:r>
        <w:rPr>
          <w:sz w:val="24"/>
        </w:rPr>
        <w:t>He showed Himself alive after His passion…</w:t>
      </w:r>
      <w:r>
        <w:rPr>
          <w:sz w:val="20"/>
        </w:rPr>
        <w:t xml:space="preserve"> Acts 1:3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Jesus was nearing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hour of His ne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passion and tension it bor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spoke in the hearing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f those who gave he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teachings of life evermor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woman came softly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knelt at His fee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One she adored and rever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perfume was costl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r manner discree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actions that make her endear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e poured out the perfum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ointing His hea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efitting the death of a K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scent filled the whole room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fragrance it sprea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epicting the life it would bring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n came the occasio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f Unleavened Brea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leaven is that which offend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this celebratio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pointed ahea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id Jesus observe with His friends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95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supper was end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emblem remain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f bread that depicted the feas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work so intend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rescue the chain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pardon the great and the least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then they depart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Gethseman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venue where Jesus would pray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so had been charter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path to the Tre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bear all our misdeeds aw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others were sleeping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ile He was in praye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Preparing Himself for the cup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left in His keeping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as sin He would bea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The full wrath of God He would sup. 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n came an intrus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 army array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battle with weapons of sword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counter confus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might be display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gave Himself to the cords.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trials that follow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Unlawfully stag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re quickly thereafter conven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speech so unhallow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methods engag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justice was plain contravened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96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then before Pilat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finally stoo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all His accusers aroun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He remained silent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long as He shoul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hatred and sin did aboun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n Pilate insist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efore all the crow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 find nothing wrong in this ma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they just persist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voices alou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ir lusting for blood overra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long with the urging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f blasphemous smea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blows they had rained in their scor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underwent scourg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whipping seve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back became bloody and tor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carried His cross bar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y laid on His back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He could not bear up the weigh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blood He lost thus far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as just an attack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To cut off His ultimate fate. 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y came to Golgotha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Place of the Skull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lay as they drove in the nail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there He would offer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sanctified sou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all other sacrifice fails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97</w:t>
      </w:r>
      <w:r>
        <w:br w:type="page"/>
      </w:r>
    </w:p>
    <w:p>
      <w:pPr>
        <w:pStyle w:val="PoemVerse"/>
        <w:rPr/>
      </w:pPr>
      <w:r>
        <w:rPr/>
        <w:t>The sheer desolatio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Jesus endur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suffering for you and for m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efies all narrat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what He secur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sures all believers are fre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body was take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laid in a tomb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entrance was carefully seal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soon to awake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rom darkness and gloom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newness of life is reveal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so did He enter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realm of His thron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cending above every heigh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love at the centr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prays for His ow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Until He returns in His might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fruit of His passio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s with us today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Church that exists as we speak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t of this world’s fash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goes on its way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path of the humble and meek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98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The OT Cano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ill heaven and earth pass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one jot or one tittle shall in no wise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pass from the law, till all be fulfilled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Matthew 5:18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threefold division of Scriptural view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found in the canon possessed by the Jew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s firstly devoted to matters of law: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script that is coded and lasts evermo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second division is looking ahea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prophets who prophesied as they were l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third is the writings in verse or in pros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Describing events as occasion arose. 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law was specifically given of ol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people so gathered as sheep in a fol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code that demanded their total respec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xposing their faults by its vivid effect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law is a statement pertaining to each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evealing a God who is ever in reach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gave the conditions that had to be kept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light of the teaching in any precept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called for a life without protest or stai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mid the world’s rigours in every domai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life that is holy and perfectly tru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mplicit for any who say they will do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 mortal was able to reach such a heigh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yet it remains an objective delight: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love the Almighty with all of our soul,</w:t>
      </w:r>
    </w:p>
    <w:p>
      <w:pPr>
        <w:pStyle w:val="PoemVerse"/>
        <w:rPr>
          <w:i w:val="false"/>
          <w:i w:val="false"/>
          <w:sz w:val="8"/>
        </w:rPr>
      </w:pPr>
      <w:r>
        <w:rPr/>
        <w:t>And worship the Father, the One we extol.</w:t>
      </w:r>
      <w:r>
        <w:rPr>
          <w:sz w:val="8"/>
        </w:rPr>
        <w:t xml:space="preserve"> 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99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needed a person exceedingly grea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meet with the standard the Scriptures relat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re is such a Person who came on the scen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kept the whole law with a life that was clea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Lord Jesus Christ in a manner so gran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ucceeded in meeting its righteous deman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when He had offered perfection withi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suffered the judgment demanded for si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prophets would speak as they truly had hear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irectly from God as the tenets inferr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word could be tested if any had doub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everything said must be so carried out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writings progressively furnish the groun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re items recorded did happen as foun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Spirit so guided the men as they wrot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have a reliable text we can quot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covers our history as it occurr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salient features expressly preferr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centres directly on one main event: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Redemption and all this achievement has meant. 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now have additional Scriptures in han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y help us immensely and strengthen our stan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Bible in total is settled and sealed;</w:t>
      </w:r>
    </w:p>
    <w:p>
      <w:pPr>
        <w:pStyle w:val="PoemVerse"/>
        <w:rPr>
          <w:i w:val="false"/>
          <w:i w:val="false"/>
          <w:sz w:val="8"/>
        </w:rPr>
      </w:pPr>
      <w:r>
        <w:rPr/>
        <w:t>Salvation for sinners is plainly revealed.</w:t>
      </w:r>
      <w:r>
        <w:rPr>
          <w:sz w:val="8"/>
        </w:rPr>
        <w:t xml:space="preserve"> 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500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Good Work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…</w:t>
      </w:r>
      <w:r>
        <w:rPr>
          <w:rFonts w:cs="Times New Roman" w:ascii="Times New Roman" w:hAnsi="Times New Roman"/>
          <w:i w:val="false"/>
          <w:sz w:val="24"/>
        </w:rPr>
        <w:t xml:space="preserve">if ye do these things, ye shall never fall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 Peter 1:10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light of the grace and the peace that is our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rough knowledge of Jesus our Lor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having been warned of the despotic power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et’s follow His path with accor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’s granted the assets that life will deman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godliness being our aim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promises backing His word of comman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character always the sam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order that we might, in light of His grac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Partake of His nature divin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having escaped from our natural way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ur life should no longer declin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pplying all diligence with our belief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et’s add moral excellence too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virtue that brings a contrasting relief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all that we witness or do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then adding knowledge, our everyday rol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f studying God’s holy wor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well, in the actions of body and soul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ur self-discipline should be spurr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then perseverance, as when we are tri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patience will have its rewar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n godliness, let it be put in our strid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rigours of life may afford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501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n brotherly kindness, a wonderful trai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many a saint has display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love that is active when matters dictat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Or when a decision is made. 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f all these distinctions are ours and increas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shall not be lacking in frui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let us be faithful until our deceas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make them our daily pursuit.</w:t>
      </w:r>
    </w:p>
    <w:p>
      <w:pPr>
        <w:pStyle w:val="PoemVer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 w:val="false"/>
          <w:i w:val="false"/>
          <w:sz w:val="8"/>
        </w:rPr>
      </w:pPr>
      <w:r>
        <w:rPr>
          <w:rFonts w:cs="Times New Roman" w:ascii="Times New Roman" w:hAnsi="Times New Roman"/>
          <w:b/>
          <w:i w:val="false"/>
          <w:sz w:val="8"/>
        </w:rPr>
      </w:r>
    </w:p>
    <w:p>
      <w:pPr>
        <w:pStyle w:val="PoemVer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 w:val="false"/>
          <w:i w:val="false"/>
          <w:sz w:val="8"/>
        </w:rPr>
      </w:pPr>
      <w:r>
        <w:rPr>
          <w:rFonts w:cs="Times New Roman" w:ascii="Times New Roman" w:hAnsi="Times New Roman"/>
          <w:b/>
          <w:i w:val="false"/>
          <w:sz w:val="8"/>
        </w:rPr>
      </w:r>
    </w:p>
    <w:p>
      <w:pPr>
        <w:pStyle w:val="PoemVer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he Body of Christ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…</w:t>
      </w:r>
      <w:r>
        <w:rPr>
          <w:rFonts w:cs="Times New Roman" w:ascii="Times New Roman" w:hAnsi="Times New Roman"/>
          <w:i w:val="false"/>
          <w:sz w:val="24"/>
        </w:rPr>
        <w:t>I will build My church;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nd the gates of hell shall not prevail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gainst it. Matthew 16:18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ince the Church had its birth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its role on the earth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has gone through some difficult phase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ough its numbers were few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increasingly grew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ike a forest on fire as it blaze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its infancy year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the weapons were spear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was under its military master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its royal mandat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id effectively stat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would outlive its many disaster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fter Stephen was slai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would always remai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a target of enemy force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the battle it fights,</w:t>
      </w:r>
    </w:p>
    <w:p>
      <w:pPr>
        <w:pStyle w:val="PoemVerse"/>
        <w:rPr>
          <w:i w:val="false"/>
          <w:i w:val="false"/>
          <w:sz w:val="8"/>
        </w:rPr>
      </w:pPr>
      <w:r>
        <w:rPr/>
        <w:t>Like the flame it ignites,</w:t>
      </w:r>
      <w:r>
        <w:rPr>
          <w:sz w:val="8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s dependent on holy resources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502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its course has been ru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y the victory w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that triumphant word had resound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will enter its res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the Saviour it bles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Where a glorious life is unbounded. 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Sovereignty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Mercy and truth are met together;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righteousness and peace have kissed </w:t>
      </w:r>
      <w:r>
        <w:rPr>
          <w:rFonts w:cs="Times New Roman" w:ascii="Times New Roman" w:hAnsi="Times New Roman"/>
          <w:sz w:val="24"/>
        </w:rPr>
        <w:t>each other</w:t>
      </w:r>
      <w:r>
        <w:rPr>
          <w:rFonts w:cs="Times New Roman" w:ascii="Times New Roman" w:hAnsi="Times New Roman"/>
          <w:i w:val="false"/>
          <w:sz w:val="24"/>
        </w:rPr>
        <w:t>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salm 85:10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od is Sovereign of creat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His law is ever tru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ough it suffers violatio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the things we say and do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the field we call predict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is never incorrec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He knows without restrict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Jesus Christ is His Elect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re are things that are implici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ertainties that cannot fail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ough we may embrace or miss i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od’s desire will never pal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Men have said in their reflection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omments that we know so well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ow can God of such perfections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end a mortal soul to hell?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503</w:t>
      </w:r>
      <w:r>
        <w:br w:type="page"/>
      </w:r>
    </w:p>
    <w:p>
      <w:pPr>
        <w:pStyle w:val="PoemVerse"/>
        <w:rPr/>
      </w:pPr>
      <w:r>
        <w:rPr/>
        <w:t>This should be the point aris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Knowing God’s demanded cod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ow can He not compromis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et us dwell in His abode?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we have already stat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vereignty is His alon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we have so underrat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race and mercy He has show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in that issued from the Garde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Unto Adam’s mortal se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as been granted total pard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In the ones the Lord has freed. 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od the Saviour was forsake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demands that justice make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our judgment He had take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ubstituted for our sake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can see in retrospect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vereignty is not deni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the Saviour’s resurrect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ew life comes through Him who di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f we see this substitutio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a sure foundation ston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will be our just solut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we stand before His thron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f we view this stark occas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at the cross for Jesus mean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aving no distinct persuas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will be our last lament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504</w:t>
      </w:r>
      <w:r>
        <w:br w:type="page"/>
      </w:r>
    </w:p>
    <w:p>
      <w:pPr>
        <w:pStyle w:val="PoemVerse"/>
        <w:rPr/>
      </w:pPr>
      <w:r>
        <w:rPr/>
        <w:t>God respects our firm volit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has done all He can do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f we stay without contri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ll will be our rightful du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has made His declarat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out question or revers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His Son there is salvat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o removed our lasting curs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Justice met with satisfact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ighteousness has been display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re can be no further ac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Now the ransom has been paid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are born in condemn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ime is like a brief parol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we die without salv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ll will claim another soul.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numPr>
          <w:ilvl w:val="0"/>
          <w:numId w:val="0"/>
        </w:numPr>
        <w:outlineLvl w:val="0"/>
        <w:rPr>
          <w:sz w:val="8"/>
        </w:rPr>
      </w:pPr>
      <w:r>
        <w:rPr>
          <w:sz w:val="8"/>
        </w:rPr>
      </w:r>
    </w:p>
    <w:p>
      <w:pPr>
        <w:pStyle w:val="PoemVer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Disciplin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or whom the Lord loveth He chasteneth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Hebrews 12:6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iscipline that we receiv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we have offend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s a matter we may griev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ill it has been end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may come in many forms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our daily venture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conformance with the norms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f rebukes or censures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505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the field of self-control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is most essential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f we are to reach the goal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a sure credential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iscipline must play a part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our Christian dealing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Just as in the field of ar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kill is more than feeling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re are times of solitud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when we awake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a retrospective moo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n the path we’ve take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iscipline regarding prayer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arries much account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our brethren we should car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their pressures mounting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a time of disciplin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lways disconcert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must take the lesson i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ough it may be hurting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iscipline however learn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iming at reproval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ne day will be overturned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</w:rPr>
        <w:t xml:space="preserve">At the saints’ removal. 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506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Idol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Little children, keep yourselves from idol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 John 5:2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a world that meets the eye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dols are invasiv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ything we visualis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ubtle or persuasiv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they are the centrepiec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f our soul’s affect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cannot secure releas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out much correctio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Many things that we esteem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Valued or essential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eldom turn out as they seem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their full potential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bjects having such a plac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our inner makeup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ccupy the whole embrac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the part they take up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ecreation, pleasure, spor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ings that are possessiv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an invade our daily though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become excessive.</w:t>
      </w:r>
    </w:p>
    <w:p>
      <w:pPr>
        <w:pStyle w:val="Normal"/>
        <w:jc w:val="center"/>
        <w:rPr>
          <w:rFonts w:ascii="Monotype Corsiva" w:hAnsi="Monotype Corsiva" w:cs="Monotype Corsiva"/>
          <w:sz w:val="8"/>
        </w:rPr>
      </w:pPr>
      <w:r>
        <w:rPr>
          <w:rFonts w:cs="Monotype Corsiva" w:ascii="Monotype Corsiva" w:hAnsi="Monotype Corsiva"/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the object of our min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s our Lord Creato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shall consequently fin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Values that are greater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507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irst we have to realis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unworthy sinner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must have discerning eyes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rom His light within u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the Lord fills our belief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dols are forsake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their tenure will be brief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In the stand we’ve taken. </w:t>
      </w:r>
    </w:p>
    <w:p>
      <w:pPr>
        <w:pStyle w:val="PoemVerse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A Doubter’s Demise</w:t>
      </w:r>
    </w:p>
    <w:p>
      <w:pPr>
        <w:pStyle w:val="PoemVer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Behold, thou shalt see </w:t>
      </w:r>
      <w:r>
        <w:rPr>
          <w:rFonts w:cs="Times New Roman" w:ascii="Times New Roman" w:hAnsi="Times New Roman"/>
          <w:sz w:val="24"/>
        </w:rPr>
        <w:t xml:space="preserve">it </w:t>
      </w:r>
      <w:r>
        <w:rPr>
          <w:rFonts w:cs="Times New Roman" w:ascii="Times New Roman" w:hAnsi="Times New Roman"/>
          <w:i w:val="false"/>
          <w:sz w:val="24"/>
        </w:rPr>
        <w:t>with thine eyes,</w:t>
      </w:r>
    </w:p>
    <w:p>
      <w:pPr>
        <w:pStyle w:val="PoemVers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but shalt not eat thereof. …and the peopl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rode upon him… 2 Kings 7:2,17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city was under a siege in its pligh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yrian army had marshalled its migh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hunger increas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human and beas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came forth a message of comfort and ligh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next day in fact at Samaria’s gat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measure of grain would be sold at a rat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then came a slu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om one standing the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questioned a God so abundantly grea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lisha who spoke for the One he obey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sponded at once to the comments he mad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would provid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food he deni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he would not eat any portion conveye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508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me lepers who heard not the men as they spak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re faced with the options their courses could tak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we stay unf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soon shall be dea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must venture out for our life is at stak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chose to surrender their lives to the fo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lthough they might kill them they knew even so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rose at twiligh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went to the sit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found no one there in the late evening glow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had created a very great sca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yrian campsite was caught unawa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militant sou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armies arou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Created a terror no army could bear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thought the Egyptians and Hittites were hir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join up with Israel with whom they’d conspir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mid such a drea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panicked and fl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left their belongings and all they’d acquir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epers went into the tents they explor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ate of their fill from the food that was stor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then they resolv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what was involv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pass on the news to the house of their lor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me now, let us share with the royal househol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se tidings of gladness of what did unfol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came to the gat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o did relat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whole situation their eyes did behol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509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gatekeepers called out this meaningful new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in the king’s thinking it seemed like a rus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’re hiding aw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part of their pl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when we go out then our city we’ll los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n one of the servants who stood by repli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et men take some horses so this can be tri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o verif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is matter thereb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monarch agreed so they went on their rid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followed the route where the army had gon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’d thrown down their weapons to lighten their ru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party return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what they had learn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plunder thereafter was shortly begu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man was appointed in charge of the gat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saw what the people would eat on their plat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did not remai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sample the grai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Because he was trampled and so met his fate. </w:t>
      </w:r>
    </w:p>
    <w:p>
      <w:pPr>
        <w:pStyle w:val="PoemVerse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Our Eternal Home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Behold, the tabernacle of God </w:t>
      </w:r>
      <w:r>
        <w:rPr>
          <w:rFonts w:cs="Times New Roman" w:ascii="Times New Roman" w:hAnsi="Times New Roman"/>
          <w:sz w:val="24"/>
        </w:rPr>
        <w:t>is</w:t>
      </w:r>
      <w:r>
        <w:rPr>
          <w:rFonts w:cs="Times New Roman" w:ascii="Times New Roman" w:hAnsi="Times New Roman"/>
          <w:i w:val="false"/>
          <w:sz w:val="24"/>
        </w:rPr>
        <w:t xml:space="preserve"> with men. Revelation 21:3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w the Scriptures clearly sa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the earth will pass awa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the elements will melt with fervent hea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n a New Jerusalem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ike a many-coloured gem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ll be home for many pilgrims as they meet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510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od will wipe away all tear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hed in sorrow through the year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the crying and the pain will be no mor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He maketh all things new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His prophecy is tru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our hearts are longing for that distant shor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re a river crystal clea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rom a throne that we rever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ll be flowing with the fruit trees either sid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re shall no more be a curs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r the sin that we rehears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the ransomed of the Lord will there abid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the ages yet to b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re a true realit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re will yet be many more without an en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this sure eternal hom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s for any who will com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let Jesus be their Saviour and their Frie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Forsaken For U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Ye that fear the LORD, praise Him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salm 22:23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y God, My God, so went the cr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 why am I forsaken?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groans of One condemned to di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sin that He had take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cries in daytime and the nigh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yet they are not heed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above in holy might,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</w:rPr>
        <w:t>To such has not acceded.</w:t>
      </w:r>
      <w:r>
        <w:rPr>
          <w:sz w:val="8"/>
        </w:rPr>
        <w:t xml:space="preserve"> 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511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fathers put their trust in The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death had them surround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trusted Thine integrit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ey were not confound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women standing near are hush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death and gloom approach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soul is as a worm is crush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butt of men’s reproache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trusted in the LORD, they sa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virtue they were slight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et Him deliver Him tod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whom He is delighting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Thou didst take Me from the womb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 I was formed and fashion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ough His birth foretold His doom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faith remained impassion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trength of Bashan gather roun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gape as lions roar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erisive voices that resou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cited for their warring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ike water poured He is distress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joints are disloca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heart is melted in His breas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strength is dissipat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hands and feet they firmly pierc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bones can all be number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gape and stare with looks so fierc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ir wrath has never slumbere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512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garments are divided the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 evidential toke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seamless coat they did not tea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gambled as was spoke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ntinuing His fervent pray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asked that God be near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always resting in His ca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Him no One was deare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en the shout triumphantl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sin had been defea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prayer was answered on the tre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work had been complet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will declare His Father’s nam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brethren now rela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praises telling of His fam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The One so venerated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A Citizen of Zio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LORD, who shall abide in Thy tabernacle?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salm 15: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may abide in Thy temple, O Lord?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ven in Thy holy mount?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who walks uprightly, being no frau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Keeping a righteous accoun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ruth is the maxim he openly speak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pite he will ever refus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oodness for others he constantly seek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eighbourly love he pursues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513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does not take up with any reproac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would dishonour a frien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vil debate he will not even broac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Knowing its ultimate e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honours those with respect for the Lor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aithful in all he would swea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Unlawful dealings are strictly abhorr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ribing he never would wea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who is doing these laudable thing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lking in manner approv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s a reward that integrity bring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is one shall never be moved.</w:t>
      </w:r>
    </w:p>
    <w:p>
      <w:pPr>
        <w:pStyle w:val="PoemVerse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Our Only Hop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…</w:t>
      </w:r>
      <w:r>
        <w:rPr>
          <w:rFonts w:cs="Times New Roman" w:ascii="Times New Roman" w:hAnsi="Times New Roman"/>
          <w:i w:val="false"/>
          <w:sz w:val="24"/>
        </w:rPr>
        <w:t>Christ in you, the hope of glor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Colossians 1:27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word of Jehovah is living and kee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only true knowledge that mortals can glea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traces the record of why we are he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And where we are going is perfectly clear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wareness of God is a general fac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reation itself is a wonderful ac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moral convictions we carry withi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annot lift the burden of personal si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having awareness is never the whol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need something more for the health of our soul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since Adam’s fall we are spiritually dea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that is the realm where the gospel must tread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514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ur natural thinking can hardly perceiv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y Christians are ransomed because they believ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fact they have taken the Scriptural wor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made it the basis for all they have hear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sin disconnected our spirit and min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also disrupted the whole of mankin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lack the dimension by natural birth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f seeing the reason for being on earth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road that we travel will have its rewar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wages of sin or the gift of the Lor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door has been opened; the veil has been ren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way is the Cross where the Victim was sent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Victim was Christ as a Lamb without spo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took all the judgment that we should have go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as He was judged for the whole human rac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work is the issue we mortals must fac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is issue confronts us as long as we breath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 sin can condemn us; no work can reliev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f Christ is our Saviour the battle is w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f He is not with us we shall be undon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 sin will be mentioned when judgment is du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will be our work that is brought into view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only the work of our Lord on the Cros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Determines our safety or settles our loss. 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515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he Day of the LORD</w:t>
      </w:r>
    </w:p>
    <w:p>
      <w:pPr>
        <w:pStyle w:val="Normal"/>
        <w:jc w:val="center"/>
        <w:rPr/>
      </w:pPr>
      <w:r>
        <w:rPr>
          <w:sz w:val="24"/>
        </w:rPr>
        <w:t xml:space="preserve">The great day of the LORD </w:t>
      </w:r>
      <w:r>
        <w:rPr>
          <w:i/>
          <w:sz w:val="24"/>
        </w:rPr>
        <w:t>is</w:t>
      </w:r>
      <w:r>
        <w:rPr>
          <w:sz w:val="24"/>
        </w:rPr>
        <w:t xml:space="preserve"> near,</w:t>
      </w:r>
    </w:p>
    <w:p>
      <w:pPr>
        <w:pStyle w:val="Normal"/>
        <w:jc w:val="center"/>
        <w:rPr/>
      </w:pPr>
      <w:r>
        <w:rPr>
          <w:i/>
          <w:sz w:val="24"/>
        </w:rPr>
        <w:t>it is</w:t>
      </w:r>
      <w:r>
        <w:rPr>
          <w:sz w:val="24"/>
        </w:rPr>
        <w:t xml:space="preserve"> near, and hasteth greatly…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ephaniah 1:14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day of the LORD is a prospect in stor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judgment will come such as never befor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wrongs will be righ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crooked made straigh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world that is blighted will reach a new stat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days are unfolding as tensions increas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every news item is crying for peac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each innovatio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man has produc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as not reached the station where sin is reduc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dwells in our nature for so we are bor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piring for peace is a prospect forlor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comes from Messiah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o hung on a tre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sacrifice higher than any degre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that He is risen the question remains: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hall we take His pardon or stay in our chains?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door is wide ope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Saviour is tru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Jesus has spoken so what shall we do?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efore that day comes when the King will retur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man will emerge charismatic and ster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person with standing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sight of the worl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tent and commanding as boasting is hurled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516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love of the truth is the issue today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ur need of salvation will not go away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light is still shin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welcome await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et’s quit our reclining and enter those gate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A Nam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they shall see His face;</w:t>
      </w:r>
    </w:p>
    <w:p>
      <w:pPr>
        <w:pStyle w:val="Normal"/>
        <w:jc w:val="center"/>
        <w:rPr/>
      </w:pPr>
      <w:r>
        <w:rPr>
          <w:sz w:val="24"/>
        </w:rPr>
        <w:t>…</w:t>
      </w:r>
      <w:r>
        <w:rPr>
          <w:sz w:val="24"/>
        </w:rPr>
        <w:t xml:space="preserve">and His name </w:t>
      </w:r>
      <w:r>
        <w:rPr>
          <w:i/>
          <w:sz w:val="24"/>
        </w:rPr>
        <w:t>shall be</w:t>
      </w:r>
      <w:r>
        <w:rPr>
          <w:sz w:val="24"/>
        </w:rPr>
        <w:t xml:space="preserve"> in their forehead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evelation 22:4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name is that identity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y which a man is know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part from his abilit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r that which he has sow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Scriptures have a golden rul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principle so wis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man declares himself a fool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f judgment he denie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ur father Adam was so nam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fashioned from the groun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missed the mark the Lord had fram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sin did much aboun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me have their name directly chang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y qualified decre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is a factor so arranged: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ffirming they are fre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re is a name that we shall gai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eyond the holy gate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re Jesus Christ has total rei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f all that He creates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517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is the true Anointed On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such His name portray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ternal life for us He w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ffording every prais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is already glorifi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rising from the dea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alvation has been verifi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Him who is the Hea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Adam we are destitut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f everything we ne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Christ our hope is resolut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n Him we daily fe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owns the very sacred Nam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saints have long rever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y faith we hold a living claim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One so highly fear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The Wal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et us walk honestly, as in the da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omans 13:13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we grow, however slow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represents our walk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at we do will carry through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ough Satan may be stalking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t the start a contrite hear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sures a good foundat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aith will build the Spirit-fill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terms of graduation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518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rowing brings the daily swing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ike children who are learn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very test or time of res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ring treasures worth the earning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t the goal our ransomed soul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ll reach its destinat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erving Him who is suprem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endless adoration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519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Genesi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I will put enmity between thee and the woman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between thy seed and her seed; it shall bruise</w:t>
      </w:r>
    </w:p>
    <w:p>
      <w:pPr>
        <w:pStyle w:val="Normal"/>
        <w:jc w:val="center"/>
        <w:rPr>
          <w:sz w:val="20"/>
        </w:rPr>
      </w:pPr>
      <w:r>
        <w:rPr>
          <w:sz w:val="24"/>
        </w:rPr>
        <w:t>thy head, and thou shalt bruise his heel. Genesis 3:15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God chose the mode of creat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also gave freedom its stat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only volitio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ould bring a conditio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keeping with life expectatio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ur parents defied the instructio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Provided for godly product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Adam decid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whom he had sid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Eve was deceived by seductio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is sinful defiant intrusio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rought total satanic confus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God was foreknowing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way they were going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had a redemptive solutio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seed of the woman, He stat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ould conquer the one who is ha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sin is defeat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punishment met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Saviour will be elevat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history started its stage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ppressed with angelic rampage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evil’s dispersal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ecame universal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ich brought on the flood with its wages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20</w:t>
      </w:r>
      <w:r>
        <w:br w:type="page"/>
      </w:r>
    </w:p>
    <w:p>
      <w:pPr>
        <w:pStyle w:val="PoemVerse"/>
        <w:rPr/>
      </w:pPr>
      <w:r>
        <w:rPr/>
        <w:t>As cosmic disorder descend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sinful behaviour extend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Gentile believer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ecame the receiver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f promises time has defend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0"/>
        </w:rPr>
      </w:pPr>
      <w:r>
        <w:rPr>
          <w:rFonts w:cs="Times New Roman" w:ascii="Times New Roman" w:hAnsi="Times New Roman"/>
          <w:i w:val="false"/>
          <w:sz w:val="10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children would be a great nat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lthough he was past procreat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wife was past bear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God the all-car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enewed the productive equation.</w:t>
      </w:r>
    </w:p>
    <w:p>
      <w:pPr>
        <w:pStyle w:val="Normal"/>
        <w:jc w:val="center"/>
        <w:rPr>
          <w:rFonts w:ascii="Monotype Corsiva" w:hAnsi="Monotype Corsiva" w:cs="Monotype Corsiva"/>
          <w:sz w:val="10"/>
        </w:rPr>
      </w:pPr>
      <w:r>
        <w:rPr>
          <w:rFonts w:cs="Monotype Corsiva" w:ascii="Monotype Corsiva" w:hAnsi="Monotype Corsiva"/>
          <w:sz w:val="10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son born uniquely to Sarah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ave joy to both father and beare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Sarah’s son Laughte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ontinued the chapte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God had declared as the Carer.</w:t>
      </w:r>
    </w:p>
    <w:p>
      <w:pPr>
        <w:pStyle w:val="Normal"/>
        <w:jc w:val="center"/>
        <w:rPr>
          <w:rFonts w:ascii="Monotype Corsiva" w:hAnsi="Monotype Corsiva" w:cs="Monotype Corsiva"/>
          <w:sz w:val="10"/>
        </w:rPr>
      </w:pPr>
      <w:r>
        <w:rPr>
          <w:rFonts w:cs="Monotype Corsiva" w:ascii="Monotype Corsiva" w:hAnsi="Monotype Corsiva"/>
          <w:sz w:val="10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twins born to Isaac directl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re brought up in part incorrectly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Jacob the younger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elieved Isaac’s hunger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brother reacted abjectly.</w:t>
      </w:r>
    </w:p>
    <w:p>
      <w:pPr>
        <w:pStyle w:val="Normal"/>
        <w:jc w:val="center"/>
        <w:rPr>
          <w:rFonts w:ascii="Monotype Corsiva" w:hAnsi="Monotype Corsiva" w:cs="Monotype Corsiva"/>
          <w:sz w:val="10"/>
        </w:rPr>
      </w:pPr>
      <w:r>
        <w:rPr>
          <w:rFonts w:cs="Monotype Corsiva" w:ascii="Monotype Corsiva" w:hAnsi="Monotype Corsiva"/>
          <w:sz w:val="10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Jacob went off from the feud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followed his artful intrud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met a relatio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ile at a sheep statio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romance and marriage concluding.</w:t>
      </w:r>
    </w:p>
    <w:p>
      <w:pPr>
        <w:pStyle w:val="Normal"/>
        <w:jc w:val="center"/>
        <w:rPr>
          <w:rFonts w:ascii="Monotype Corsiva" w:hAnsi="Monotype Corsiva" w:cs="Monotype Corsiva"/>
          <w:sz w:val="10"/>
        </w:rPr>
      </w:pPr>
      <w:r>
        <w:rPr>
          <w:rFonts w:cs="Monotype Corsiva" w:ascii="Monotype Corsiva" w:hAnsi="Monotype Corsiva"/>
          <w:sz w:val="10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make a long story much shorte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fathered twelve sons and a daughte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n Judah’s electio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ecame the directio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f tribal descent, the transporter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21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Exodu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…</w:t>
      </w:r>
      <w:r>
        <w:rPr>
          <w:sz w:val="24"/>
        </w:rPr>
        <w:t>and when I see the blood, I will pass over you…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xodus 12:13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fter Jacob had di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descendants were tri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eing subject to many affliction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the Lord was awar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f their cries of despai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He honours His verbal prediction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rom a lone burning bush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the wilderness hush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ame a voice calling one it was nam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the one it address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 profoundly impress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the bush was not harmed by its flaming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occasion had com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the people in sum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be rescued from all their oppressor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the Pharaoh demurr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t obeying the wor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ich gave rise to the plaguing distresse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w the blood of a lamb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in Abraham’s ram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ould protect everyone who was will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if seen on the door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y the angel of war,</w:t>
      </w:r>
    </w:p>
    <w:p>
      <w:pPr>
        <w:pStyle w:val="PoemVerse"/>
        <w:rPr/>
      </w:pPr>
      <w:r>
        <w:rPr/>
        <w:t>He would bypass his mandate for killing.</w:t>
      </w:r>
      <w:r>
        <w:rPr>
          <w:i w:val="false"/>
          <w:sz w:val="8"/>
        </w:rPr>
        <w:t xml:space="preserve"> 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22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a nation was bor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n a notable mor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was led by a Rock that was highe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y erected a tent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instructions were sen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depicted their promised Messiah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us the pattern was set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a time even ye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would bring a complete restitut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a temple would b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divine sanctuar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ffered once for a sin substitutio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Leviticus</w:t>
      </w:r>
    </w:p>
    <w:p>
      <w:pPr>
        <w:pStyle w:val="Normal"/>
        <w:jc w:val="center"/>
        <w:rPr/>
      </w:pPr>
      <w:r>
        <w:rPr>
          <w:sz w:val="24"/>
        </w:rPr>
        <w:t xml:space="preserve">For the life of the flesh </w:t>
      </w:r>
      <w:r>
        <w:rPr>
          <w:i/>
          <w:sz w:val="24"/>
        </w:rPr>
        <w:t>is</w:t>
      </w:r>
      <w:r>
        <w:rPr>
          <w:sz w:val="24"/>
        </w:rPr>
        <w:t xml:space="preserve"> in the blood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I have given it to you upon the alta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make an atonement for your souls:</w:t>
      </w:r>
    </w:p>
    <w:p>
      <w:pPr>
        <w:pStyle w:val="Normal"/>
        <w:jc w:val="center"/>
        <w:rPr/>
      </w:pPr>
      <w:r>
        <w:rPr>
          <w:sz w:val="24"/>
        </w:rPr>
        <w:t xml:space="preserve">for it </w:t>
      </w:r>
      <w:r>
        <w:rPr>
          <w:i/>
          <w:sz w:val="24"/>
        </w:rPr>
        <w:t>is</w:t>
      </w:r>
      <w:r>
        <w:rPr>
          <w:sz w:val="24"/>
        </w:rPr>
        <w:t xml:space="preserve"> the blood </w:t>
      </w:r>
      <w:r>
        <w:rPr>
          <w:i/>
          <w:sz w:val="24"/>
        </w:rPr>
        <w:t>that</w:t>
      </w:r>
      <w:r>
        <w:rPr>
          <w:sz w:val="24"/>
        </w:rPr>
        <w:t xml:space="preserve"> maketh 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onement for the soul. Leviticus 17:11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eviticus, as we shall se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ets out a code of law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ich in its sheer entirety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ad never been befor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law involving offerings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rue worshippers must br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eshadowed all the sufferings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fell upon their King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Levites had a special rol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priesthood was conferr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holiness their constant goal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hearts the Lord had stirred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Footerline"/>
        <w:rPr/>
      </w:pPr>
      <w:r>
        <w:rPr/>
        <w:t>Poems of the Lord    Page 523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feast days were to be observ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ach in its yearly tur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y signified a time reserv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which the people yearn.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tabernacle was the plac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re Majesty appear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mercy seat envisaged grace: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sacrifice rever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Number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Moses made a serpent of bras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put it upon a pole, and it came to pas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t if a serpent had bitten any man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en he beheld the serpent of brass, he live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umbers 21:9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Israelite armies were number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Christ they would not be encumber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t Kadesh Barnea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mandate was clea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promise of God had not slumber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spies who were sent unescort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ame back to the camp and repor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y gave to their senders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message horrendou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so the whole mission was thwart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w discipline could be expect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ecause of the pledge they’d rejec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next generatio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howed more dedication,</w:t>
      </w:r>
    </w:p>
    <w:p>
      <w:pPr>
        <w:pStyle w:val="PoemVerse"/>
        <w:rPr/>
      </w:pPr>
      <w:r>
        <w:rPr/>
        <w:t>And went to the fray well protected.</w:t>
      </w:r>
      <w:r>
        <w:rPr>
          <w:sz w:val="8"/>
        </w:rPr>
        <w:t xml:space="preserve"> 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24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y fought with the strength of a l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efeating the kingdom of Sih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mischief of Balaam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ould only delay them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met with the sword he would die o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now they were near their objectiv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line with their leader’s directiv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y stood on the borders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waiting his order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ile keeping their goal in perspectiv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Deuteronom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LORD thy God will raise up unto the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Prophet from the midst of thee, of thy brethren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ike unto me; unto him ye shall hearken. Deut. 18:15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fifth of the books in this sect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ompletes an essential collect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quoted by Jesus so timel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y open the Scriptures sublimely.</w:t>
      </w:r>
    </w:p>
    <w:p>
      <w:pPr>
        <w:pStyle w:val="Normal"/>
        <w:jc w:val="center"/>
        <w:rPr>
          <w:rFonts w:ascii="Monotype Corsiva" w:hAnsi="Monotype Corsiva" w:cs="Monotype Corsiva"/>
          <w:sz w:val="12"/>
        </w:rPr>
      </w:pPr>
      <w:r>
        <w:rPr>
          <w:rFonts w:cs="Monotype Corsiva" w:ascii="Monotype Corsiva" w:hAnsi="Monotype Corsiva"/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Law had a secondary read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those their commander was lead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Moses recited the verse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spelled out the blessings and curses.</w:t>
      </w:r>
    </w:p>
    <w:p>
      <w:pPr>
        <w:pStyle w:val="Normal"/>
        <w:jc w:val="center"/>
        <w:rPr>
          <w:rFonts w:ascii="Monotype Corsiva" w:hAnsi="Monotype Corsiva" w:cs="Monotype Corsiva"/>
          <w:sz w:val="12"/>
        </w:rPr>
      </w:pPr>
      <w:r>
        <w:rPr>
          <w:rFonts w:cs="Monotype Corsiva" w:ascii="Monotype Corsiva" w:hAnsi="Monotype Corsiva"/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God is the source of all liv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must take the gift He is giv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Law is our daily schoolmaste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ike teaching we get from a pastor.</w:t>
      </w:r>
    </w:p>
    <w:p>
      <w:pPr>
        <w:pStyle w:val="Normal"/>
        <w:jc w:val="center"/>
        <w:rPr>
          <w:rFonts w:ascii="Monotype Corsiva" w:hAnsi="Monotype Corsiva" w:cs="Monotype Corsiva"/>
          <w:sz w:val="12"/>
        </w:rPr>
      </w:pPr>
      <w:r>
        <w:rPr>
          <w:rFonts w:cs="Monotype Corsiva" w:ascii="Monotype Corsiva" w:hAnsi="Monotype Corsiva"/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points up our faults and omission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plenty or squalid condition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onvicting of every shortcoming,</w:t>
      </w:r>
    </w:p>
    <w:p>
      <w:pPr>
        <w:pStyle w:val="PoemVerse"/>
        <w:rPr/>
      </w:pPr>
      <w:r>
        <w:rPr/>
        <w:t>That conscience is constantly drumming.</w:t>
      </w:r>
      <w:r>
        <w:rPr>
          <w:sz w:val="8"/>
        </w:rPr>
        <w:t xml:space="preserve"> 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25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Pentateuch as it is stat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s never made void or outda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rom Adam to every descendan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alvation is always transcendent.</w:t>
      </w:r>
    </w:p>
    <w:p>
      <w:pPr>
        <w:pStyle w:val="Normal"/>
        <w:jc w:val="center"/>
        <w:rPr>
          <w:rFonts w:ascii="Monotype Corsiva" w:hAnsi="Monotype Corsiva" w:cs="Monotype Corsiva"/>
          <w:sz w:val="8"/>
        </w:rPr>
      </w:pPr>
      <w:r>
        <w:rPr>
          <w:rFonts w:cs="Monotype Corsiva" w:ascii="Monotype Corsiva" w:hAnsi="Monotype Corsiva"/>
          <w:sz w:val="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Joshu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…</w:t>
      </w:r>
      <w:r>
        <w:rPr>
          <w:sz w:val="24"/>
        </w:rPr>
        <w:t>choose you this day whom ye will serve…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oshua 24:15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Joshua, you have a call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ough your armies may be small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Victory will be assur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f you are a faithful stewar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irst the Jordan must be cross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t an item will be los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ilgal, let the stones displa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gypt’s shame has rolled aw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Jericho is in your path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will meet Jehovah’s wrath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a harlot will be spar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the friends with whom she shar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i is a simple task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re’s no need the Lord to ask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will only send a few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Just three thousand men will do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n there came a swift revers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chan’s sin brought on a curs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the sin had been expos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Judgment saw the matter close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26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it is with all our woe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must have redemptive clothe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re can be no victor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ill the Lord has made us free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Judg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e have sinned against thee, both because we hav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saken our God, and also served Baalim. Judges 10:10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ver three hundred years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re was testing and tears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preceded the time of the kingdom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the cycles of si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rought attendant chagri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rom the Gentiles that constantly ringed them.</w:t>
      </w:r>
    </w:p>
    <w:p>
      <w:pPr>
        <w:pStyle w:val="Normal"/>
        <w:jc w:val="center"/>
        <w:rPr>
          <w:rFonts w:ascii="Monotype Corsiva" w:hAnsi="Monotype Corsiva" w:cs="Monotype Corsiva"/>
          <w:sz w:val="10"/>
        </w:rPr>
      </w:pPr>
      <w:r>
        <w:rPr>
          <w:rFonts w:cs="Monotype Corsiva" w:ascii="Monotype Corsiva" w:hAnsi="Monotype Corsiva"/>
          <w:sz w:val="10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seduction of prid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as intense every sid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the form of a god or an idol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if not put awa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out any dela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would strangle their faith like a bridl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0"/>
        </w:rPr>
      </w:pPr>
      <w:r>
        <w:rPr>
          <w:rFonts w:cs="Times New Roman" w:ascii="Times New Roman" w:hAnsi="Times New Roman"/>
          <w:i w:val="false"/>
          <w:sz w:val="10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od had strictly forewarn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re the kingdom had dawn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a test for the people was wait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the pagan decei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ould elicit defea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y the lie it was interpolating.</w:t>
      </w:r>
    </w:p>
    <w:p>
      <w:pPr>
        <w:pStyle w:val="Normal"/>
        <w:jc w:val="center"/>
        <w:rPr>
          <w:rFonts w:ascii="Monotype Corsiva" w:hAnsi="Monotype Corsiva" w:cs="Monotype Corsiva"/>
          <w:sz w:val="10"/>
        </w:rPr>
      </w:pPr>
      <w:r>
        <w:rPr>
          <w:rFonts w:cs="Monotype Corsiva" w:ascii="Monotype Corsiva" w:hAnsi="Monotype Corsiva"/>
          <w:sz w:val="10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the people cried out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a sorrowful shou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od would raise up a judge as a leade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hostilities ceas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their lives would be eased,</w:t>
      </w:r>
    </w:p>
    <w:p>
      <w:pPr>
        <w:pStyle w:val="PoemVerse"/>
        <w:rPr/>
      </w:pPr>
      <w:r>
        <w:rPr>
          <w:i w:val="false"/>
        </w:rPr>
        <w:t>While they stayed with a godly procedure.</w:t>
      </w:r>
      <w:r>
        <w:rPr>
          <w:sz w:val="8"/>
        </w:rPr>
        <w:t xml:space="preserve"> 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27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w the lessons we lear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re of vital concer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the principle stands well attes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isregard for God’s law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rings disaster and mor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f the slide is not quickly arrested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Ruth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LORD recompense thy work, and a full rewar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be given thee of the LORD God of Israel, under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whose wings thou art come to trust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uth 2:12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uth is a book giving readers deligh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tarting with Bethlehem’s famine and pligh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y misfortunes, however sever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pen the way for God’s grace to appear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with Naomi, a woman bereav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ife did not happen as she had conceiv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she was bitter as providence run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osing her husband and both of her son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she had reckoned without her in-law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o stayed beside her in all that she saw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uth left her gods in the Moabite lan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hoosing the Lord with a family sta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oaz the kinsman would come to their ai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Pledging to make the inheritance stai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there is pictured a type in the scrolls: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Jesus whose blood was the ransom for souls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28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1 Samue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 LORD of hosts, if thou wilt indeed look on the affliction of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ine handmaid, and remember me, and not forget thine handmaid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wilt give unto thine handmaid a man child, then I will giv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im unto the LORD all the days of his life… 1 Samuel 1:11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annah is weeping and making a vow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Knowing the One she addresse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king for something if God would allow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her domestic distresse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there was started a notable phas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her petition was heed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Ushering in some prophetical day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etter than those that preced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oth as a judge and a prophet as well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amuel would be at the centr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peaking for God unto all Israel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een as their counsel and mentor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aul was appointed the Israelite k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ooked on as having good stand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re was expectancy what he would br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the old men were demanding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od had permitted this popular choic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n a historic occas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did not trust any secular voic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a profound situatio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aul had to pass a particular tes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as to further his call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ne that would prove his requirement to res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all around him was falling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29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was found lacking concerning the task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ver the flock he was lead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re was no benefit that he could ask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w that his crown was receding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God had chosen a little known ma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meone He knew had been tes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avid had care of the sheep that he ra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ytime they were molest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did not quickly accede to the thron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ough Saul’s command had diminish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t yet regarded as being his ow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Until that office had finish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us we can see a transition occurs: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Kingship is inaugura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Passing in time to the One God prefers: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Jesus the King venerated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2 Samue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…</w:t>
      </w:r>
      <w:r>
        <w:rPr>
          <w:sz w:val="24"/>
        </w:rPr>
        <w:t>thy throne shall be established for ever. 2 Samuel 7:16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come now to David’s enthronemen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record of sin and succes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chapter in blood-bought atonemen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written in scrolls we posses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valour is frequently quot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faith that he duly appli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biblical students have not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battles are there as a guide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30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sadly he fell to temptat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lust of the flesh brought his fall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damaging dark situat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stands like a shadowy pall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ough sin has been freely remitt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trials and testings remai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when we are truly acquitt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fflictions are reckoned as gain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Normal"/>
        <w:jc w:val="center"/>
        <w:rPr>
          <w:caps/>
          <w:sz w:val="28"/>
        </w:rPr>
      </w:pPr>
      <w:r>
        <w:rPr>
          <w:b/>
          <w:caps/>
          <w:sz w:val="28"/>
        </w:rPr>
        <w:t>1 Kings</w:t>
      </w:r>
    </w:p>
    <w:p>
      <w:pPr>
        <w:pStyle w:val="Normal"/>
        <w:jc w:val="center"/>
        <w:rPr/>
      </w:pPr>
      <w:r>
        <w:rPr>
          <w:sz w:val="24"/>
        </w:rPr>
        <w:t xml:space="preserve">If the LORD </w:t>
      </w:r>
      <w:r>
        <w:rPr>
          <w:i/>
          <w:sz w:val="24"/>
        </w:rPr>
        <w:t>be</w:t>
      </w:r>
      <w:r>
        <w:rPr>
          <w:sz w:val="24"/>
        </w:rPr>
        <w:t xml:space="preserve"> God, follow him:</w:t>
      </w:r>
    </w:p>
    <w:p>
      <w:pPr>
        <w:pStyle w:val="Normal"/>
        <w:jc w:val="center"/>
        <w:rPr/>
      </w:pPr>
      <w:r>
        <w:rPr>
          <w:sz w:val="24"/>
        </w:rPr>
        <w:t xml:space="preserve">but if Baal, </w:t>
      </w:r>
      <w:r>
        <w:rPr>
          <w:i/>
          <w:sz w:val="24"/>
        </w:rPr>
        <w:t>then</w:t>
      </w:r>
      <w:r>
        <w:rPr>
          <w:sz w:val="24"/>
        </w:rPr>
        <w:t xml:space="preserve"> follow him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 Kings 18:21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legacy left by King Davi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nsured there was promise of res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love for the Saviour was avi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writings that rank with the best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fame of his son is an adag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wisdom is commonly air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Solomon gathered much baggag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dolatry left him impair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kingdom at last was divid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upshot of foolish advic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son was inept and misguid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monarch distinctly unwis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things got decidedly evil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prophet appeared in the cour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manner was candid but civil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Ahab his message was short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31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re shall be no rain, he insist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reafter, as only I say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drought came along and persist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ill Israel mended their way.</w:t>
      </w:r>
    </w:p>
    <w:p>
      <w:pPr>
        <w:pStyle w:val="Normal"/>
        <w:jc w:val="center"/>
        <w:rPr>
          <w:rFonts w:ascii="Monotype Corsiva" w:hAnsi="Monotype Corsiva" w:cs="Monotype Corsiva"/>
          <w:sz w:val="12"/>
        </w:rPr>
      </w:pPr>
      <w:r>
        <w:rPr>
          <w:rFonts w:cs="Monotype Corsiva" w:ascii="Monotype Corsiva" w:hAnsi="Monotype Corsiva"/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is book shows decline as it close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Israel’s kingdom grew weak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question such levity pos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at end will apostasy wreak?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0"/>
        </w:rPr>
      </w:pPr>
      <w:r>
        <w:rPr>
          <w:rFonts w:cs="Times New Roman" w:ascii="Times New Roman" w:hAnsi="Times New Roman"/>
          <w:i w:val="false"/>
          <w:sz w:val="10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2 Kings</w:t>
      </w:r>
    </w:p>
    <w:p>
      <w:pPr>
        <w:pStyle w:val="Normal"/>
        <w:jc w:val="center"/>
        <w:rPr/>
      </w:pPr>
      <w:r>
        <w:rPr>
          <w:sz w:val="24"/>
        </w:rPr>
        <w:t xml:space="preserve">And he did </w:t>
      </w:r>
      <w:r>
        <w:rPr>
          <w:i/>
          <w:sz w:val="24"/>
        </w:rPr>
        <w:t>that which</w:t>
      </w:r>
      <w:r>
        <w:rPr>
          <w:sz w:val="24"/>
        </w:rPr>
        <w:t xml:space="preserve"> was evil in the sight of the LORD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ccording to all that his fathers had done. 2 Kings 23:37</w:t>
      </w:r>
    </w:p>
    <w:p>
      <w:pPr>
        <w:pStyle w:val="Normal"/>
        <w:jc w:val="center"/>
        <w:rPr>
          <w:sz w:val="10"/>
        </w:rPr>
      </w:pPr>
      <w:r>
        <w:rPr>
          <w:sz w:val="12"/>
        </w:rPr>
        <w:t>5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narratives hereby present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xhibit the kingdom’s declin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isaster is only prevent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people are brought into line.</w:t>
      </w:r>
    </w:p>
    <w:p>
      <w:pPr>
        <w:pStyle w:val="Normal"/>
        <w:jc w:val="center"/>
        <w:rPr>
          <w:rFonts w:ascii="Monotype Corsiva" w:hAnsi="Monotype Corsiva" w:cs="Monotype Corsiva"/>
          <w:sz w:val="10"/>
        </w:rPr>
      </w:pPr>
      <w:r>
        <w:rPr>
          <w:rFonts w:cs="Monotype Corsiva" w:ascii="Monotype Corsiva" w:hAnsi="Monotype Corsiva"/>
          <w:sz w:val="10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sins of the king were repea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northerly kingdom was firs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amaria’s pride was defea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God there was hardly a thirst.</w:t>
      </w:r>
    </w:p>
    <w:p>
      <w:pPr>
        <w:pStyle w:val="Normal"/>
        <w:jc w:val="center"/>
        <w:rPr>
          <w:rFonts w:ascii="Monotype Corsiva" w:hAnsi="Monotype Corsiva" w:cs="Monotype Corsiva"/>
          <w:sz w:val="10"/>
        </w:rPr>
      </w:pPr>
      <w:r>
        <w:rPr>
          <w:rFonts w:cs="Monotype Corsiva" w:ascii="Monotype Corsiva" w:hAnsi="Monotype Corsiva"/>
          <w:sz w:val="10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n finally Judah was take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Jerusalem fell as was tol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yet it will not be forsake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s glory is yet to unfol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0"/>
        </w:rPr>
      </w:pPr>
      <w:r>
        <w:rPr>
          <w:rFonts w:cs="Times New Roman" w:ascii="Times New Roman" w:hAnsi="Times New Roman"/>
          <w:i w:val="false"/>
          <w:sz w:val="10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1 Chronic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 the LORD sent pestilence upon Israel: and there fel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f Israel seventy thousand men. 1 Chronicles 21:14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hronicles as they impl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how events in orde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ges come and ages die,</w:t>
      </w:r>
    </w:p>
    <w:p>
      <w:pPr>
        <w:pStyle w:val="PoemVerse"/>
        <w:rPr/>
      </w:pPr>
      <w:r>
        <w:rPr/>
        <w:t>Each within its border.</w:t>
      </w:r>
      <w:r>
        <w:rPr>
          <w:sz w:val="8"/>
        </w:rPr>
        <w:t xml:space="preserve"> 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32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irst a list has been compil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ach by generat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very seed of man and chil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orn within the natio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avid’s life is chronicl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Judah’s plight increase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in had got them manacl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ike their oft disease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it is with everyon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eft to our resource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shall find ourselves undon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the Word endorse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2 Chronic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they burnt the house of God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brake down the wall of Jerusalem…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 Chronicles 36:19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w we meet a sorry tal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eeper in dimens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in had gone beyond the pal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reaching all conventio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iscipline is imminen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ark clouds are impend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a people dissiden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rath will be descending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Judgment fell on every sid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the prophets sta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nly this could halt the slid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was demonstrated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33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xile was the bitter pill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Punishment decreed them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iscipline would have its fill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ill Jehovah freed them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Ezr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 Ezra had prepared his heart to seek the law</w:t>
      </w:r>
    </w:p>
    <w:p>
      <w:pPr>
        <w:pStyle w:val="Normal"/>
        <w:jc w:val="center"/>
        <w:rPr/>
      </w:pPr>
      <w:r>
        <w:rPr>
          <w:sz w:val="24"/>
        </w:rPr>
        <w:t xml:space="preserve">of the LORD, and to do </w:t>
      </w:r>
      <w:r>
        <w:rPr>
          <w:i/>
          <w:sz w:val="24"/>
        </w:rPr>
        <w:t>it</w:t>
      </w:r>
      <w:r>
        <w:rPr>
          <w:sz w:val="24"/>
        </w:rPr>
        <w:t>, and to teach in Israe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statutes and judgments. Ezra 7:10 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zra the scribe was a leade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in was the nation’s impede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is elemen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its dissen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eeded a prompt interceder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taught the law with its clause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Pointing to sin and its cause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asting with praye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ll who would shar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Joined in the worshipful pause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till there was blatant transgression: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trangers were in their possess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reaking the law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tated befor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uch was a sinful digressio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they had been separat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rath from the Lord was placa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od cannot rat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uch an estate: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Marriage must be as He stated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34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Nehemiah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or I was the king’s cupbearer. Nehemiah 1:1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w the comfort of Jehovah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renowned the whole world ov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we find it in the writings of that nam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he midst of much afflict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in is always a restric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the Lord has untold riches we can claim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he book of Nehemiah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as a man with such desir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he heard about the remnant that was lef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Jerusalem was batter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its wall completely shatter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the people were distressful and bereft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ehemiah interced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his fellow men he plead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have sinned against Thy name in all we’ve don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have not kept Thy directive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our everyday perspective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et Thy mercy be upon us everyon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he got the king’s permiss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fter stating his petit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he came unto the city of Salem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n the walls were reconstruc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emple worship was induct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the Lord had great compassion over them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35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Esth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many of the people of the land became Jews;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 the fear of the Jews fell upon them. Esther 8:17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roughout their existenc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out man’s assistanc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Jews have received preservat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ile exiled in Persia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re was no inertia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When faced with a dire situation. 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plot was encounter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ich Satan had mount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sought to destroy them completely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Esther’s receptio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evealed the decept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Haman uncovered discreetly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ecorded in annal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re various channel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y which they abandoned their altar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they will continu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God-given sinew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ecause His decree never falter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Job</w:t>
      </w:r>
    </w:p>
    <w:p>
      <w:pPr>
        <w:pStyle w:val="Normal"/>
        <w:jc w:val="center"/>
        <w:rPr/>
      </w:pPr>
      <w:r>
        <w:rPr>
          <w:sz w:val="24"/>
        </w:rPr>
        <w:t xml:space="preserve">For I know </w:t>
      </w:r>
      <w:r>
        <w:rPr>
          <w:i/>
          <w:sz w:val="24"/>
        </w:rPr>
        <w:t>that</w:t>
      </w:r>
      <w:r>
        <w:rPr>
          <w:sz w:val="24"/>
        </w:rPr>
        <w:t xml:space="preserve"> my redeemer liveth, and </w:t>
      </w:r>
      <w:r>
        <w:rPr>
          <w:i/>
          <w:sz w:val="24"/>
        </w:rPr>
        <w:t>that</w:t>
      </w:r>
    </w:p>
    <w:p>
      <w:pPr>
        <w:pStyle w:val="Normal"/>
        <w:jc w:val="center"/>
        <w:rPr/>
      </w:pPr>
      <w:r>
        <w:rPr>
          <w:sz w:val="24"/>
        </w:rPr>
        <w:t xml:space="preserve">he shall stand at the latter </w:t>
      </w:r>
      <w:r>
        <w:rPr>
          <w:i/>
          <w:sz w:val="24"/>
        </w:rPr>
        <w:t>day</w:t>
      </w:r>
      <w:r>
        <w:rPr>
          <w:sz w:val="24"/>
        </w:rPr>
        <w:t xml:space="preserve"> upon the earth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ob 19:25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devil had Job in his sights one da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serting that he was a frau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f God would take all of his goods awa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surely would slander the Lord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36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matter was put into Satan’s han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bring everything into ligh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Satan was still under God’s comman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could not kill Job in his pligh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poor man was stricken with painful sore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children were killed as they drank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alamity struck with a deadly forc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devilish deed to be frank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me men came to visit their mournful frien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Presuming his life was amis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y argued at length of the morbid en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comes to offenders like thi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Lord gave His servant a clear reply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questions that Job had address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he saw the grandeur of God Most High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blindness he humbly confess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Lord blessed him richly in later year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twice what he first had possess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daughters were fairer than all their peer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eceiving their father’s bequest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Psalm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will lift up mine eyes unto the hills, from whence</w:t>
      </w:r>
    </w:p>
    <w:p>
      <w:pPr>
        <w:pStyle w:val="Normal"/>
        <w:jc w:val="center"/>
        <w:rPr/>
      </w:pPr>
      <w:r>
        <w:rPr>
          <w:sz w:val="24"/>
        </w:rPr>
        <w:t xml:space="preserve">cometh my help. My help </w:t>
      </w:r>
      <w:r>
        <w:rPr>
          <w:i/>
          <w:sz w:val="24"/>
        </w:rPr>
        <w:t>cometh</w:t>
      </w:r>
      <w:r>
        <w:rPr>
          <w:sz w:val="24"/>
        </w:rPr>
        <w:t xml:space="preserve"> from the LORD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ich made heaven and earth. Psalm 121:1, 2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psalms are collections of godly though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xpressed in poetical mod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David who wrote of the wars he fough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God as his daily abode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Footerline"/>
        <w:rPr/>
      </w:pPr>
      <w:r>
        <w:rPr/>
        <w:t>Poems of the Lord    Page 537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prophecies show in poetic vei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preview of riches in stor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time of a hallowed and righteous reig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earth has not witnessed befor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any occasion or circumstanc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matters we daily addres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psalms are not merely set forth by chanc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y speak through the hope they expres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Proverbs</w:t>
      </w:r>
    </w:p>
    <w:p>
      <w:pPr>
        <w:pStyle w:val="Normal"/>
        <w:jc w:val="center"/>
        <w:rPr/>
      </w:pPr>
      <w:r>
        <w:rPr>
          <w:sz w:val="24"/>
        </w:rPr>
        <w:t xml:space="preserve">The fear of the LORD </w:t>
      </w:r>
      <w:r>
        <w:rPr>
          <w:i/>
          <w:sz w:val="24"/>
        </w:rPr>
        <w:t>is</w:t>
      </w:r>
      <w:r>
        <w:rPr>
          <w:sz w:val="24"/>
        </w:rPr>
        <w:t xml:space="preserve"> the beginning of knowledg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verbs 1:7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proverbs in what they are say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re snapshots we view every day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pictures that they are portray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eflect our behaviour or play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all need corrective instruct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simple are told to be wis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comes not by mortal deduct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need God to open our eye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My son, if thy friends should entice the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go on a rampage of si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outcome will never suffice the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that is where troubles begi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eware of the elegant strange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honey that falls from her lip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wisdom will keep thee from danger,</w:t>
      </w:r>
    </w:p>
    <w:p>
      <w:pPr>
        <w:pStyle w:val="PoemVerse"/>
        <w:rPr/>
      </w:pPr>
      <w:r>
        <w:rPr/>
        <w:t>And guard thee on hazardous trips.</w:t>
      </w:r>
      <w:r>
        <w:rPr>
          <w:sz w:val="8"/>
        </w:rPr>
        <w:t xml:space="preserve"> 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38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My son, heed the words of thy Maste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ngrave them in realms of thy hear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y growth will progress even faste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habits of sin will depart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Ecclesiast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anity of vanities, saith the Preacher,</w:t>
      </w:r>
    </w:p>
    <w:p>
      <w:pPr>
        <w:pStyle w:val="Normal"/>
        <w:jc w:val="center"/>
        <w:rPr/>
      </w:pPr>
      <w:r>
        <w:rPr>
          <w:sz w:val="24"/>
        </w:rPr>
        <w:t xml:space="preserve">vanity of vanities: all </w:t>
      </w:r>
      <w:r>
        <w:rPr>
          <w:i/>
          <w:sz w:val="24"/>
        </w:rPr>
        <w:t>is</w:t>
      </w:r>
      <w:r>
        <w:rPr>
          <w:sz w:val="24"/>
        </w:rPr>
        <w:t xml:space="preserve"> vanit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cclesiastes 1:2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book that gives a point of view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egarded well by not a few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what we say and what we do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s classified as vanity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records of the human rac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re legacy has set the pac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s something that we can’t effac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mounting to insanity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w let the Preacher thus conclud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ough vanities of life intrud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Lord must be our daily foo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upreme among humanity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Song of Solom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t me as a seal upon thine heart…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ng of Solomon 8:6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Song of Songs or Canticle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they are sometimes know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ontribute to the oracles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 insight of their own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39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w Solomon had set his hear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n one he loved so dea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Shulamite enjoyed the par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that enchanted spher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ypology is evident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what this book portray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Lord who was divinely sen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as set us in His gaz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Isaiah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Therefore will I divide him </w:t>
      </w:r>
      <w:r>
        <w:rPr>
          <w:rFonts w:cs="Times New Roman" w:ascii="Times New Roman" w:hAnsi="Times New Roman"/>
          <w:sz w:val="24"/>
        </w:rPr>
        <w:t>a portion</w:t>
      </w:r>
      <w:r>
        <w:rPr>
          <w:rFonts w:cs="Times New Roman" w:ascii="Times New Roman" w:hAnsi="Times New Roman"/>
          <w:i w:val="false"/>
          <w:sz w:val="24"/>
        </w:rPr>
        <w:t xml:space="preserve"> with the great, and h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shall divide the spoil with the strong; because he hath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oured out his soul unto death: and he was numbered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ith the transgressors; and he bare the sins of many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made intercession for the transgressor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saiah 53:12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saiah has much informat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oncerning the Lord’s visitat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goes on expertl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mplied or overtl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xtolling the King of his natio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prophecy mainly his call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warns that a wrath will be fall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language prosaic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concepts Mosaic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sees the decline as appalling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valuable section is writte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etelling the One who was smitte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healing afford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sinners disorder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ike those that the serpents had bitten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Footerline"/>
        <w:rPr/>
      </w:pPr>
      <w:r>
        <w:rPr/>
        <w:t>Poems of the Lord    Page 540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Lamb who received our transgression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nduring intensive oppression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as made sacrificial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omplete and judicial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ecuring our sacred possession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prosperous days were extend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mercy and goodness were blend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seed will awake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t ever forsake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those whom the Lord has befriend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Jeremiah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f that nation, against whom I have pronounced, turn from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ir evil, I will repent of the evil tha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I thought to do unto them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eremiah 18:8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w the book of Jeremiah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s a picture of our time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behavioural procedures getting wors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ungodliness is highe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the rate of evil climb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accentuates our nation is pervers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w the prophet was persistent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the warnings that he gav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the people were indifferent to hea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when sinners are resistant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rom the cradle to the grav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y are storing up a penalty severe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41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Lamentation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This I recall to my mind,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refore have I hope.</w:t>
      </w:r>
    </w:p>
    <w:p>
      <w:pPr>
        <w:pStyle w:val="Normal"/>
        <w:jc w:val="center"/>
        <w:rPr/>
      </w:pPr>
      <w:r>
        <w:rPr>
          <w:i/>
          <w:sz w:val="24"/>
        </w:rPr>
        <w:t>It is of</w:t>
      </w:r>
      <w:r>
        <w:rPr>
          <w:sz w:val="24"/>
        </w:rPr>
        <w:t xml:space="preserve"> the LORD’S merci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t we are not consumed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ecause his compassions fail not.</w:t>
      </w:r>
    </w:p>
    <w:p>
      <w:pPr>
        <w:pStyle w:val="Normal"/>
        <w:jc w:val="center"/>
        <w:rPr/>
      </w:pPr>
      <w:r>
        <w:rPr>
          <w:i/>
          <w:sz w:val="24"/>
        </w:rPr>
        <w:t>They are</w:t>
      </w:r>
      <w:r>
        <w:rPr>
          <w:sz w:val="24"/>
        </w:rPr>
        <w:t xml:space="preserve"> new every morning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reat is thy faithfulnes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mentations 3:21, 22, 23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prophet is sadly dejec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warnings on sin were neglec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city is almost deser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s judgment could not be avert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hindsight he clearly remember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Lord has a coal from the ember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remnant has always exist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ough failures and sin have persist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mercies are new every morn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sunlight awakens the dawn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Lord is my portion unend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praise and thanksgiving ascending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42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Ezekie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ow it came to pass…as I was among the captives</w:t>
      </w:r>
    </w:p>
    <w:p>
      <w:pPr>
        <w:pStyle w:val="Normal"/>
        <w:jc w:val="center"/>
        <w:rPr/>
      </w:pPr>
      <w:r>
        <w:rPr>
          <w:sz w:val="24"/>
        </w:rPr>
        <w:t xml:space="preserve">by the river of Chebar, </w:t>
      </w:r>
      <w:r>
        <w:rPr>
          <w:i/>
          <w:sz w:val="24"/>
        </w:rPr>
        <w:t>that</w:t>
      </w:r>
      <w:r>
        <w:rPr>
          <w:sz w:val="24"/>
        </w:rPr>
        <w:t xml:space="preserve"> the heavens were opened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nd I saw visions of God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zekiel 1:1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vision of four living creature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varied and humanlike feature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ach having four wing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wonderful thing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ppeared where a riverside reache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noise of their wings was astound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ike waters profuse and abound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Majestic in ton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though from a Thron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thunder-like noises resounding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person who witnessed this wonde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f lightning and deafening thunde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ell onto the groun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wonderment boun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ware of the charge he was under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prophet by signs he relat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onveyed what the Lord indica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y signalled a tren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time would defen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prophecy can’t be negat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rest of the story before u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oncludes in a wonderful choru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then we shall se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greater degree,</w:t>
      </w:r>
    </w:p>
    <w:p>
      <w:pPr>
        <w:pStyle w:val="PoemVerse"/>
        <w:rPr/>
      </w:pPr>
      <w:r>
        <w:rPr/>
        <w:t>What God has in store waiting for us.</w:t>
      </w:r>
      <w:r>
        <w:rPr>
          <w:sz w:val="8"/>
        </w:rPr>
        <w:t xml:space="preserve"> 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43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Danie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…</w:t>
      </w:r>
      <w:r>
        <w:rPr>
          <w:sz w:val="24"/>
        </w:rPr>
        <w:t xml:space="preserve">many shall run to and fro,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nd knowledge shall be increased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aniel 12:4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w Daniel as records tell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 xml:space="preserve">Is one who served his nation; 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any purse could not revers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royal proclamatio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daily pleas upon his knees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re falsified as lawles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always prayed and duly stay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Him whose name is flawles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false report was slyly brought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argue his denouncemen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king was bound on legal groun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honour his pronouncement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no decree of high degre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ould thwart divine approval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spies were brought before the court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met a stark remova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later years among his peers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gained a higher stat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prophecy is what we se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times of tribulatio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many go both to and fro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knowledge is expand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y are the signs along the lines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Scripture is demanding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44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men are tried and purifi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ir garments will be shin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undefiled and reconcil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ll never be repining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Hosea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I will heal their backsliding, I will love them freely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Hosea 14:4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loves the sinful backslid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well as the faithful abid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loves every sinn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oth loser and winn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He is our trusted Confide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osea received a directiv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formal but very effectiv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is illustr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ould show to the nat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lesson when viewed in perspectiv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people of God were backslid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gone were the days of abid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call to repentan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light of the senten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 heard in the midst of the chiding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essons that can be extend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re found in the Scriptures append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point us directl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always correctl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Jesus the Saviour ascend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45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Joe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Judah shall dwell for ever…Joel 3:20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day of the Lord is approaching with hast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locusts are turning the land into wast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trumpets of warfare are sounding the call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day of thick darkness is ready to fall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terrible day of the Lord is at han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militant forces are coming as plann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et earthbound inhabitants tremble with fea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arrogant rebels will fall by the spear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oever shall call on the Lord shall be sav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slave or the outcast; the sinner deprav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same shall be saved as the Scriptures asser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t anymore destined for hellfire or hurt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Amo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…</w:t>
      </w:r>
      <w:r>
        <w:rPr>
          <w:rFonts w:cs="Times New Roman" w:ascii="Times New Roman" w:hAnsi="Times New Roman"/>
          <w:i w:val="false"/>
          <w:sz w:val="24"/>
        </w:rPr>
        <w:t>prepare to meet thy God… Amos 4:12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ike the roaring of a l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a voice was heard from Z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pastures of the shepherds they shall mour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ransgressions of the nation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ir rank abomination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a fire shall fall upon them like the daw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he pastures of Tekoa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ays of shepherding were o’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plight of Israel was in the ai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a herdsman gave a warn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an evil day was dawn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burden he was bearing he must share;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46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le denouncing their condi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accused him of sedi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his preaching was so vigorous and kee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a priest called Amaziah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Viewed his messages with i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he prophesied against the kingly scen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the herdsman’s resolutio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id not suffer diminut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he answered these pernicious goings 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 was given my credential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a calling providential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eing neither prophet nor a prophet’s so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 was herding in the pastur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a voice came from the Maste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the Lord did so command me there to go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Prophesy unto this nat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shall suffer devastat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their wickedness has brought them very low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the nation has been sift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the dark clouds have been lift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od will build again the kingdom as of ol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His people will be plant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the place that He has grant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the harvest of the Lord is yet untold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47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Obadiah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saviours shall come up on mount Zion to judge the moun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f Esau; and the kingdom shall be the LORD’S. Obadiah 21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judgment proclaimed against Edom is hear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nation where shameful events have occurr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ir hostile aggress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gainst God’s possess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as brought the destruction contained in His wor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judgment of nations will also ensu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wrath that no empire can hope to subdu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holy mount Z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God we rely 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hall be our abode in a home that is tru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Jonah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en my soul fainted within me I remembered the LORD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my prayer came in unto thee, into thine holy temple. Jonah 2:7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od spoke to Jonah by word of comman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ineveh’s judgment was du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when he heard of that murderous lan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joined a seafaring crew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aving embarked on a ship with the mate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Jonah assumed he was clea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they were soon in some desperate strait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aught in a tempest sever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Jonah was thrown overboard by the me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he’d confessed to the pligh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found himself in a submarine pe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a great fish made a bite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48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ile in the fish he cried out to the Lor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Knowing He only can sav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od heard his cry and his life was restor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the confession he gav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when the fish spewed him out on the beach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od gave the summons anew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ineveh heard a calamitous speech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Judgment was long overdu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as we know from the following tex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Judgment in fact did not fall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Utter conviction had rendered them vex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ackcloth was put on by all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ough they were wicked as men are assess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rath did not come with a shou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Just as with men who are demon-possess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od drove the wickedness out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16"/>
        </w:rPr>
      </w:pPr>
      <w:r>
        <w:rPr>
          <w:rFonts w:cs="Monotype Corsiva"/>
          <w:i w:val="false"/>
          <w:sz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Micah</w:t>
      </w:r>
    </w:p>
    <w:p>
      <w:pPr>
        <w:pStyle w:val="Normal"/>
        <w:jc w:val="center"/>
        <w:rPr/>
      </w:pPr>
      <w:r>
        <w:rPr>
          <w:sz w:val="24"/>
        </w:rPr>
        <w:t xml:space="preserve">But thou, Bethlehem Ephratah, </w:t>
      </w:r>
      <w:r>
        <w:rPr>
          <w:i/>
          <w:sz w:val="24"/>
        </w:rPr>
        <w:t>though</w:t>
      </w:r>
      <w:r>
        <w:rPr>
          <w:sz w:val="24"/>
        </w:rPr>
        <w:t xml:space="preserve"> thou be little among</w:t>
      </w:r>
    </w:p>
    <w:p>
      <w:pPr>
        <w:pStyle w:val="Normal"/>
        <w:jc w:val="center"/>
        <w:rPr/>
      </w:pPr>
      <w:r>
        <w:rPr>
          <w:sz w:val="24"/>
        </w:rPr>
        <w:t xml:space="preserve">the thousands of Judah, </w:t>
      </w:r>
      <w:r>
        <w:rPr>
          <w:i/>
          <w:sz w:val="24"/>
        </w:rPr>
        <w:t>yet</w:t>
      </w:r>
      <w:r>
        <w:rPr>
          <w:sz w:val="24"/>
        </w:rPr>
        <w:t xml:space="preserve"> out of thee shall he come forth</w:t>
      </w:r>
    </w:p>
    <w:p>
      <w:pPr>
        <w:pStyle w:val="Normal"/>
        <w:jc w:val="center"/>
        <w:rPr/>
      </w:pPr>
      <w:r>
        <w:rPr>
          <w:sz w:val="24"/>
        </w:rPr>
        <w:t xml:space="preserve">unto me </w:t>
      </w:r>
      <w:r>
        <w:rPr>
          <w:i/>
          <w:sz w:val="24"/>
        </w:rPr>
        <w:t>that is</w:t>
      </w:r>
      <w:r>
        <w:rPr>
          <w:sz w:val="24"/>
        </w:rPr>
        <w:t xml:space="preserve"> to be ruler in Israel; whose goings forth</w:t>
      </w:r>
    </w:p>
    <w:p>
      <w:pPr>
        <w:pStyle w:val="Normal"/>
        <w:jc w:val="center"/>
        <w:rPr/>
      </w:pPr>
      <w:r>
        <w:rPr>
          <w:i/>
          <w:sz w:val="24"/>
        </w:rPr>
        <w:t>have been</w:t>
      </w:r>
      <w:r>
        <w:rPr>
          <w:sz w:val="24"/>
        </w:rPr>
        <w:t xml:space="preserve"> from of old, from everlasting. Micah 5:2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o then is like unto Yahweh our Lord?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oly, unique and transcenden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athed in a glory no words can recor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ver supreme and resplendent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ahweh has chosen a people of ol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med as a nation and tes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uarded and fostered like sheep in a fol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Kept as a treasure invested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49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Jacob is placed as a prominent sig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ld up before all the nation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eaping his harvest and drinking his win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ill he forsook his probation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ince being rescued from bondage and pai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ut from the Gentile oppress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has defected again and agai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eaving his lawful possessio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on a day that the Lord has decre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will return to the mountai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welling where only the ransomed can fe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y a celestial fountai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Nahum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burden of Nineveh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book of the vision of Nahum the Elkoshit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ahum 1:1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vision of the Elkoshite: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Lord reserves His wrath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evil He will yet requit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heal the aftermath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re is the proud Assyrian?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kingdom is no mor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costly trade he meanly ra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as filled with blood and gor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captured men in their distres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flayed them as they lay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boasted of his great succes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flicted on his prey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50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 woe thou city full of lie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s victims never leav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y harlotries and sorcerie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hall cause thy soul to grieve.</w:t>
      </w:r>
    </w:p>
    <w:p>
      <w:pPr>
        <w:pStyle w:val="Normal"/>
        <w:jc w:val="center"/>
        <w:rPr>
          <w:rFonts w:ascii="Monotype Corsiva" w:hAnsi="Monotype Corsiva" w:cs="Monotype Corsiva"/>
          <w:sz w:val="8"/>
        </w:rPr>
      </w:pPr>
      <w:r>
        <w:rPr>
          <w:rFonts w:cs="Monotype Corsiva" w:ascii="Monotype Corsiva" w:hAnsi="Monotype Corsiva"/>
          <w:sz w:val="8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y strongholds are as ripened frui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f shaken they shall fall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sword shall cut off thy pursui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smite thee at the wall.</w:t>
      </w:r>
    </w:p>
    <w:p>
      <w:pPr>
        <w:pStyle w:val="Normal"/>
        <w:jc w:val="center"/>
        <w:rPr>
          <w:rFonts w:ascii="Monotype Corsiva" w:hAnsi="Monotype Corsiva" w:cs="Monotype Corsiva"/>
          <w:sz w:val="8"/>
        </w:rPr>
      </w:pPr>
      <w:r>
        <w:rPr>
          <w:rFonts w:cs="Monotype Corsiva" w:ascii="Monotype Corsiva" w:hAnsi="Monotype Corsiva"/>
          <w:sz w:val="8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y shepherds and thy nobles res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y host are scattered fa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y do not come at thy behes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bandoned as they are.</w:t>
      </w:r>
    </w:p>
    <w:p>
      <w:pPr>
        <w:pStyle w:val="Normal"/>
        <w:jc w:val="center"/>
        <w:rPr>
          <w:rFonts w:ascii="Monotype Corsiva" w:hAnsi="Monotype Corsiva" w:cs="Monotype Corsiva"/>
          <w:sz w:val="8"/>
        </w:rPr>
      </w:pPr>
      <w:r>
        <w:rPr>
          <w:rFonts w:cs="Monotype Corsiva" w:ascii="Monotype Corsiva" w:hAnsi="Monotype Corsiva"/>
          <w:sz w:val="8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all who hear the news of the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hall stand and clap their hand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ine evil shall no longer b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scourge of many land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Habakku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will stand upon my watch. Habakkuk 2:1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ow long shall I cry and Thou wilt not hear?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strife and contention aboun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Perversion of justice has grown sever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righteous are hemmed in arou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answer came forth from a godly sourc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e shocked by the vision you se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nation shall come as a mighty forc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 army with strong cavalry.</w:t>
      </w:r>
    </w:p>
    <w:p>
      <w:pPr>
        <w:pStyle w:val="Normal"/>
        <w:jc w:val="center"/>
        <w:rPr>
          <w:rFonts w:ascii="Monotype Corsiva" w:hAnsi="Monotype Corsiva" w:cs="Monotype Corsiva"/>
          <w:sz w:val="8"/>
        </w:rPr>
      </w:pPr>
      <w:r>
        <w:rPr>
          <w:rFonts w:cs="Monotype Corsiva" w:ascii="Monotype Corsiva" w:hAnsi="Monotype Corsiva"/>
          <w:sz w:val="8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pride will eventually bring them low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drunkenness shall be a snar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when they are toasting the gods they know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estruction shall come unaware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51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Lord is my strength as the days go by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My feet shall not slip on the steep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makes me to walk on the hills so high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keeps a watch over my sleep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Zephaniah</w:t>
      </w:r>
    </w:p>
    <w:p>
      <w:pPr>
        <w:pStyle w:val="Normal"/>
        <w:jc w:val="center"/>
        <w:rPr/>
      </w:pPr>
      <w:r>
        <w:rPr>
          <w:sz w:val="24"/>
        </w:rPr>
        <w:t xml:space="preserve">The LORD thy God in the midst of thee </w:t>
      </w:r>
      <w:r>
        <w:rPr>
          <w:i/>
          <w:sz w:val="24"/>
        </w:rPr>
        <w:t>is</w:t>
      </w:r>
      <w:r>
        <w:rPr>
          <w:sz w:val="24"/>
        </w:rPr>
        <w:t xml:space="preserve"> mighty;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he will save, he will rejoice over thee with joy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ephaniah 3:17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word of God went forth agai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came to Zephaniah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prophesied of deadly pai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damaging as fir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 will consume both man and beas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birds and fish abruptly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idols and the pagan pries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actions done corruptly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shall there be that very day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wailing from the Quarte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those upon the hilltops grey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hall perish in the slaughter.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Gaza shall be desolat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Ashkelon forsake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Cherethites will meet their fat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they are overtaken.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 daughter of Jerusalem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e glad and shout with laughte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Lord shall be your diadem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paradise hereafter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52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Hagga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nsider your ways. Haggai 1:5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w consider your way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as the prevalent phras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the harvest was constantly fail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oth the oil and the win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re in steady declin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economies meagre and ailing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the prophet Haggai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poke to those standing b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ring the wood for God’s house and start build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the outward effect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f their sinful neglec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as not shared in the homes they were gilding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n the house of the Lor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ad its structure restor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the men had their spirits uplif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did also the pries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the great and the leas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God welcomes the poor and the gift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Zechariah</w:t>
      </w:r>
    </w:p>
    <w:p>
      <w:pPr>
        <w:pStyle w:val="Normal"/>
        <w:jc w:val="center"/>
        <w:rPr/>
      </w:pPr>
      <w:r>
        <w:rPr>
          <w:sz w:val="24"/>
        </w:rPr>
        <w:t xml:space="preserve">Behold the man whose name </w:t>
      </w:r>
      <w:r>
        <w:rPr>
          <w:i/>
          <w:sz w:val="24"/>
        </w:rPr>
        <w:t>is</w:t>
      </w:r>
      <w:r>
        <w:rPr>
          <w:sz w:val="24"/>
        </w:rPr>
        <w:t xml:space="preserve"> THE BRANCH. Zechariah 6:12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Lord is King o’er all the earth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prophecies have spoke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re fountains play and rivers ris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re mountain ranges meet the skie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re hope begins and never dies,</w:t>
      </w:r>
    </w:p>
    <w:p>
      <w:pPr>
        <w:pStyle w:val="PoemVerse"/>
        <w:rPr/>
      </w:pPr>
      <w:r>
        <w:rPr/>
        <w:t>In hearts that He has woken.</w:t>
      </w:r>
      <w:r>
        <w:rPr>
          <w:sz w:val="8"/>
        </w:rPr>
        <w:t xml:space="preserve"> 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53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Lord is King o’er all the earth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name is our possess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quenches Satan’s fiery dart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strengthens poor and weary heart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life is born and death depart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onfirming our confessio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Lord is King o’er all the earth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royal choir is wait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lo here comes the chosen brid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r Lord and Saviour by her sid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whom the saints of God abid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joy reverberating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Malach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 from the rising of the sun even unto the going down of the same</w:t>
      </w:r>
    </w:p>
    <w:p>
      <w:pPr>
        <w:pStyle w:val="Normal"/>
        <w:jc w:val="center"/>
        <w:rPr/>
      </w:pPr>
      <w:r>
        <w:rPr>
          <w:sz w:val="24"/>
        </w:rPr>
        <w:t xml:space="preserve">my name </w:t>
      </w:r>
      <w:r>
        <w:rPr>
          <w:i/>
          <w:sz w:val="24"/>
        </w:rPr>
        <w:t>shall be</w:t>
      </w:r>
      <w:r>
        <w:rPr>
          <w:sz w:val="24"/>
        </w:rPr>
        <w:t xml:space="preserve"> great among the Gentiles; and in every place</w:t>
      </w:r>
    </w:p>
    <w:p>
      <w:pPr>
        <w:pStyle w:val="Normal"/>
        <w:jc w:val="center"/>
        <w:rPr/>
      </w:pPr>
      <w:r>
        <w:rPr>
          <w:sz w:val="24"/>
        </w:rPr>
        <w:t xml:space="preserve">incense </w:t>
      </w:r>
      <w:r>
        <w:rPr>
          <w:i/>
          <w:sz w:val="24"/>
        </w:rPr>
        <w:t>shall be</w:t>
      </w:r>
      <w:r>
        <w:rPr>
          <w:sz w:val="24"/>
        </w:rPr>
        <w:t xml:space="preserve"> offered unto my name, and a pure offering:</w:t>
      </w:r>
    </w:p>
    <w:p>
      <w:pPr>
        <w:pStyle w:val="Normal"/>
        <w:jc w:val="center"/>
        <w:rPr/>
      </w:pPr>
      <w:r>
        <w:rPr>
          <w:sz w:val="24"/>
        </w:rPr>
        <w:t xml:space="preserve">for my name </w:t>
      </w:r>
      <w:r>
        <w:rPr>
          <w:i/>
          <w:sz w:val="24"/>
        </w:rPr>
        <w:t>shall be</w:t>
      </w:r>
      <w:r>
        <w:rPr>
          <w:sz w:val="24"/>
        </w:rPr>
        <w:t xml:space="preserve"> great among the heathen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aith the LORD of host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alachi 1:11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ur Redeemer shall be great among the nation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they offer up acceptable oblation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rom the rising of the su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ill the daily work is don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His name shall be revered for generation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o we not all have a Fatherly Creator?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s He not the everlasting Legislator?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we’ve scandalised His laws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our treachery and war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ile apostasy is ever getting greater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54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w behold a day is coming full of burn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the wages every reprobate is earn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the precious ones will shin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He said they shall be Min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the Lord will spare His own at His returning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Guidanc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rust in the LORD with all thine heart;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lean not unto thine own understanding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verbs 3:5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rust in Jehovah in all of your care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ean not on wisdom your ow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cknowledge Him in your daily affair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Make your discipleship know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onour Jehovah with all you posses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ive Him your daily increas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will your barns be filled up with exces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ew wine will flow on your leas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hold not good unto those it is du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ive when you have it in han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ender no evil to neighbours with you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 xml:space="preserve">Take a hospitable stand. 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will your life be a token of grac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thers by this will be bles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when you stand before God face to fa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ou will find mercy and rest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55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Virtue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A virtuous woman </w:t>
      </w:r>
      <w:r>
        <w:rPr>
          <w:rFonts w:cs="Times New Roman" w:ascii="Times New Roman" w:hAnsi="Times New Roman"/>
          <w:sz w:val="24"/>
        </w:rPr>
        <w:t xml:space="preserve">is </w:t>
      </w:r>
      <w:r>
        <w:rPr>
          <w:rFonts w:cs="Times New Roman" w:ascii="Times New Roman" w:hAnsi="Times New Roman"/>
          <w:i w:val="false"/>
          <w:sz w:val="24"/>
        </w:rPr>
        <w:t>a crown to her husband: but she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that maketh ashamed </w:t>
      </w:r>
      <w:r>
        <w:rPr>
          <w:rFonts w:cs="Times New Roman" w:ascii="Times New Roman" w:hAnsi="Times New Roman"/>
          <w:sz w:val="24"/>
        </w:rPr>
        <w:t>is</w:t>
      </w:r>
      <w:r>
        <w:rPr>
          <w:rFonts w:cs="Times New Roman" w:ascii="Times New Roman" w:hAnsi="Times New Roman"/>
          <w:i w:val="false"/>
          <w:sz w:val="24"/>
        </w:rPr>
        <w:t xml:space="preserve"> as rottenness in his bone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roverbs 12:4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virtuous wife is the crown of her spous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dorning the one who is head of the hous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she who brings shame with her irritant moan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like adding rottenness into his bone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way of a fool is correct in his ey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he who heeds counsel is reckoned as wis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wrath of a fool is immediately see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he who is prudent hides matters unclea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tongue of the wise is a spiritual ai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lifts up the soul when affections are fray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ips of the truthful forever will sta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mouths of deceit will not last for a d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Seductio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…</w:t>
      </w:r>
      <w:r>
        <w:rPr>
          <w:rFonts w:cs="Times New Roman" w:ascii="Times New Roman" w:hAnsi="Times New Roman"/>
          <w:i w:val="false"/>
          <w:sz w:val="24"/>
        </w:rPr>
        <w:t>I looked through my casement, and beheld among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e simple ones… a young man void of understanding…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and, behold, there met him a woman </w:t>
      </w:r>
      <w:r>
        <w:rPr>
          <w:rFonts w:cs="Times New Roman" w:ascii="Times New Roman" w:hAnsi="Times New Roman"/>
          <w:sz w:val="24"/>
        </w:rPr>
        <w:t>with</w:t>
      </w:r>
      <w:r>
        <w:rPr>
          <w:rFonts w:cs="Times New Roman" w:ascii="Times New Roman" w:hAnsi="Times New Roman"/>
          <w:i w:val="false"/>
          <w:sz w:val="24"/>
        </w:rPr>
        <w:t xml:space="preserve"> the attir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4"/>
        </w:rPr>
        <w:t>of a harlot, and subtle of heart. Proverbs 7:6, 7, 10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 saw a young man through my latti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tside on the street where my flat i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 then saw a woman approach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r trade didn’t need any coaching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e had the attire of a harlo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rubies and ribbons of scarle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en he went in with this daught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ike oxen are led to the slaughter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56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 arrow was struck through his liv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fate that would cause you to shiv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r house is a chamber of sorrow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 hell will be waiting tomorrow.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Understanding</w:t>
      </w:r>
    </w:p>
    <w:p>
      <w:pPr>
        <w:pStyle w:val="Normal"/>
        <w:jc w:val="center"/>
        <w:rPr/>
      </w:pPr>
      <w:r>
        <w:rPr>
          <w:sz w:val="24"/>
        </w:rPr>
        <w:t xml:space="preserve">Get wisdom, get understanding: forget </w:t>
      </w:r>
      <w:r>
        <w:rPr>
          <w:i/>
          <w:sz w:val="24"/>
        </w:rPr>
        <w:t>it</w:t>
      </w:r>
      <w:r>
        <w:rPr>
          <w:sz w:val="24"/>
        </w:rPr>
        <w:t xml:space="preserve"> not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verbs 4:5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ake note of what God is command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et wisdom and get understand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they will preserve you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ough ills may unnerve you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uch assets will strengthen your standing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our life will be deeper and riche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ike Rachel who filled up her pitche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ough troubles may hound you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od’s grace will surround you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keep you from any bewitcher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ake hold of the Saviour’s instruct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iscard any mortal deduct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pathway is shining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souls who are pin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waiting to see God’s productio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Diligence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The soul of the sluggard desireth, and </w:t>
      </w:r>
      <w:r>
        <w:rPr>
          <w:rFonts w:cs="Times New Roman" w:ascii="Times New Roman" w:hAnsi="Times New Roman"/>
          <w:sz w:val="24"/>
        </w:rPr>
        <w:t>hath</w:t>
      </w:r>
      <w:r>
        <w:rPr>
          <w:rFonts w:cs="Times New Roman" w:ascii="Times New Roman" w:hAnsi="Times New Roman"/>
          <w:i w:val="false"/>
          <w:sz w:val="24"/>
        </w:rPr>
        <w:t xml:space="preserve"> nothing: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ut the soul of the diligent shall be made fat. Proverbs 13:4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luggard desires and is poor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him no pronouncement is sur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diligent soul will be wealth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cause he is actively healthy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57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pride there is always conten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any such thing we could men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wisdom befits the enlighten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se knowledge of God has been heighten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good understanding gives favou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trustworthy souls do not wav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t of the lawless is bligh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Christ it can always be righted.</w:t>
      </w:r>
    </w:p>
    <w:p>
      <w:pPr>
        <w:pStyle w:val="Normal"/>
        <w:jc w:val="center"/>
        <w:rPr>
          <w:i/>
          <w:i/>
          <w:sz w:val="8"/>
        </w:rPr>
      </w:pPr>
      <w:r>
        <w:rPr>
          <w:i/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Justified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Blessings </w:t>
      </w:r>
      <w:r>
        <w:rPr>
          <w:rFonts w:cs="Times New Roman" w:ascii="Times New Roman" w:hAnsi="Times New Roman"/>
          <w:sz w:val="24"/>
        </w:rPr>
        <w:t>are</w:t>
      </w:r>
      <w:r>
        <w:rPr>
          <w:rFonts w:cs="Times New Roman" w:ascii="Times New Roman" w:hAnsi="Times New Roman"/>
          <w:i w:val="false"/>
          <w:sz w:val="24"/>
        </w:rPr>
        <w:t xml:space="preserve"> upon the head of the just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roverbs 10:6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6"/>
        </w:rPr>
      </w:pPr>
      <w:r>
        <w:rPr>
          <w:rFonts w:cs="Times New Roman" w:ascii="Times New Roman" w:hAnsi="Times New Roman"/>
          <w:i w:val="false"/>
          <w:sz w:val="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fear of the Lord is the pathway of pea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rolonging our pilgrimage day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hope of the righteous secures their release: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solace amidst all the fray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ones counted righteous will never be mov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ir mouth utters wisdom from hig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tongue of the perverse is found disapprov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ir day of accounting is nigh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Riches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A false balance </w:t>
      </w:r>
      <w:r>
        <w:rPr>
          <w:rFonts w:cs="Times New Roman" w:ascii="Times New Roman" w:hAnsi="Times New Roman"/>
          <w:sz w:val="24"/>
        </w:rPr>
        <w:t>is</w:t>
      </w:r>
      <w:r>
        <w:rPr>
          <w:rFonts w:cs="Times New Roman" w:ascii="Times New Roman" w:hAnsi="Times New Roman"/>
          <w:i w:val="false"/>
          <w:sz w:val="24"/>
        </w:rPr>
        <w:t xml:space="preserve"> abomination to the LORD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roverbs 11: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iches do not profit when afflictions com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either will possessions be of use for som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ighteousness imputed sees a person jus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aith in the Redeemer is the only mus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se who trust in riches will entirely fal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t responding simply to the gospel cal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lessedness will follow when there is no blame: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yone investing in the Saviour’s name.</w:t>
      </w:r>
    </w:p>
    <w:p>
      <w:pPr>
        <w:pStyle w:val="PoemVerse"/>
        <w:rPr>
          <w:i w:val="false"/>
          <w:i w:val="false"/>
          <w:sz w:val="4"/>
        </w:rPr>
      </w:pPr>
      <w:r>
        <w:rPr>
          <w:i w:val="false"/>
          <w:sz w:val="4"/>
        </w:rPr>
      </w:r>
    </w:p>
    <w:p>
      <w:pPr>
        <w:pStyle w:val="PoemVerse"/>
        <w:rPr>
          <w:i w:val="false"/>
          <w:i w:val="false"/>
          <w:sz w:val="4"/>
        </w:rPr>
      </w:pPr>
      <w:r>
        <w:rPr>
          <w:i w:val="false"/>
          <w:sz w:val="4"/>
        </w:rPr>
      </w:r>
    </w:p>
    <w:p>
      <w:pPr>
        <w:pStyle w:val="PoemVerse"/>
        <w:rPr>
          <w:i w:val="false"/>
          <w:i w:val="false"/>
          <w:sz w:val="4"/>
        </w:rPr>
      </w:pPr>
      <w:r>
        <w:rPr>
          <w:i w:val="false"/>
          <w:sz w:val="4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58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Idlenes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ow long wilt thou sleep, O sluggard!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en wilt thou arise out of thy sleep?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verbs 6:9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o look at the ant now you slacker!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’s busier than a store-packe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t having a rule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stores up its cooler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summer with food like a tracker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ow long will you languish, O sleeper?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our life is a gift from your Keepe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efore you awake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our life will be take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nothing to show for the reaper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our poverty will be encounter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daily omissions have moun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 xml:space="preserve">The life that you ordered, 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as long been record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stands as a judgment account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he First Lady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For whoso findeth me findeth life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shall obtain favour of the LOR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roverbs 8:35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lady cries out in the stree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e takes up her stand on the hil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longside or where the paths mee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cities or there at the mill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59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wisdom was there at the star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fore God established the eart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life she is there at the hear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out her is nothing of worth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w therefore, my children, give he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ar teaching and you will be wis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is is for you and your seed: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ever finds her never die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Invitatio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isdom hath builded her house, she hath hew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out her seven pillars. Proverbs 9: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sdom has built up a house for the poo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unded on pillars of strengt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urnished her table and opened the doo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ade preparation at length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me eat my bread and partake of my win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ast aside folly and liv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o in the way of a manner divin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od has a treasure to giv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Contrary Vice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Who hath woe? who hath sorrow? who hath contentions?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who hath babbling? who hath wounds without cause?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who hath redness of eyes? They that tarry long at the wine;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they that go to seek mixed wine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roverbs 23:29, 30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then is plagued with a barrel of woe?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suffers wounds not incurred by a foe?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has got redness of eyes before nine?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se who meander in search of new win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60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o not be looking on wine when it’s r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it brings vagueness of thought in your hea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n at the end it will bite like a st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will your conduct be kept on a string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pend not your pleasures on drink and the lik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Join not with drinkers abroad on a hik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runkards ingrained are as vain as can b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they indulge in their meaningless spre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friend be wary if wine you partak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rinking companions can leave you a rak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eek out the friendship of Someone who car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ledged with a love that He kindles and share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he Weak and the Wise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There be four </w:t>
      </w:r>
      <w:r>
        <w:rPr>
          <w:rFonts w:cs="Times New Roman" w:ascii="Times New Roman" w:hAnsi="Times New Roman"/>
          <w:sz w:val="24"/>
        </w:rPr>
        <w:t>things which are</w:t>
      </w:r>
      <w:r>
        <w:rPr>
          <w:rFonts w:cs="Times New Roman" w:ascii="Times New Roman" w:hAnsi="Times New Roman"/>
          <w:i w:val="false"/>
          <w:sz w:val="24"/>
        </w:rPr>
        <w:t xml:space="preserve"> little upon the earth,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but they </w:t>
      </w:r>
      <w:r>
        <w:rPr>
          <w:rFonts w:cs="Times New Roman" w:ascii="Times New Roman" w:hAnsi="Times New Roman"/>
          <w:sz w:val="24"/>
        </w:rPr>
        <w:t>are</w:t>
      </w:r>
      <w:r>
        <w:rPr>
          <w:rFonts w:cs="Times New Roman" w:ascii="Times New Roman" w:hAnsi="Times New Roman"/>
          <w:i w:val="false"/>
          <w:sz w:val="24"/>
        </w:rPr>
        <w:t xml:space="preserve"> exceeding wise: 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The ants </w:t>
      </w:r>
      <w:r>
        <w:rPr>
          <w:rFonts w:cs="Times New Roman" w:ascii="Times New Roman" w:hAnsi="Times New Roman"/>
          <w:sz w:val="24"/>
        </w:rPr>
        <w:t>are</w:t>
      </w:r>
      <w:r>
        <w:rPr>
          <w:rFonts w:cs="Times New Roman" w:ascii="Times New Roman" w:hAnsi="Times New Roman"/>
          <w:i w:val="false"/>
          <w:sz w:val="24"/>
        </w:rPr>
        <w:t xml:space="preserve"> a people not strong, yet they prepar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eir meat in the summer. Proverbs 30:24, 25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has ascended on high or descended?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has a home for a soul unbefriended?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has designed all the various creatures?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shaped the mountains and fashioned their features?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ach word of God is a pearl to be trus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Just as a crown has its jewels encrus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o not add thereto lest He should reprove the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He is able to scourge or remove the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se two requests have I made ere my dy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ave me from vanity, also from ly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uard me from all that is wayward or err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ead me in paths that Thy love is preferring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61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are some things I consider past know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uch as the eagle wherever it’s go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erpents on rocks in the rest they are tak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overs involved in the art of love-making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reatures so small having wisdom and reas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ts as they gather their food in its seas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ittle rock badgers in various plac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aking their homes in the craggy rock face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et us sum up all the factors amend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thing unclean can be blessed or defend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nly the work that is just will be laud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ll that the Scriptures have daily afford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Matthew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…</w:t>
      </w:r>
      <w:r>
        <w:rPr>
          <w:sz w:val="24"/>
        </w:rPr>
        <w:t xml:space="preserve">and thou shalt call his name JESUS: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 he shall save his people from their sin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atthew 1:21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Matthew is tracing the line of the K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own to conception and birth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gels are watching with joy as they s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Jesus is born on the earth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John is the herald announcing the S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et every pathway be straigh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he baptises each sorrowful on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eaving their perilous stat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w comes The Branch as the prophets foretol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olly fulfilling the Law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alling His sheep like the shepherds of ol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ose He foreknew long before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62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Paying the ransom demanded for si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earing it all on the tre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reaking the grip that we humans are i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Making His followers fre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oming again to establish His thron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et every rebel bewar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nly believers are counted His ow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thers will die in despai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Mar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voice of one crying in the wildernes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epare ye the way of the Lord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ake his paths straight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ark 1:3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starts the gospel of Jesus the Chris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John the Baptizer is call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People are coming and being baptiz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ough some detractors are stalling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Jesus is tested throughout forty day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Keeping His faith resolutely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atan has many more traps that he lay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he will fail absolutely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Judas is used as a suitable tool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eing a thief and a lia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like the proud unbeliever or fool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will proceed to the Fir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Jesus came through at the ultimate tes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od saw His justice untain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ll who would enter His glorious rest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Must be with Jesus acquainted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63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Luk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t seemed good to me also, having ha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erfect understanding of all things from the very first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write unto thee in order, most excellent Theophilus…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ke 1:3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uke begins his true account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perfect comprehens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Jesus is the Living Foun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captures our attentio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re is not a greater lif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ever was rela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ringing peace amid the strif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sin has generat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Visiting the needy folk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bodily afflict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ose with whom He kindly spok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re trapped in their addictio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in is our endemic curse: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universal cance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oing on from bad to wors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out the proper answer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Jesus is the only cur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y death and resurrect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can make the sinner pur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rom every vile infection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64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Joh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the Word was made flesh, and dwelt among u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nd we beheld his glory, the glory as of the onl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egotten of the Father,) full of grace and truth. John 1:14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od has come, Emmanuel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Lord of hosts is rise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Manifest on earth as was decre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o, He hath done all things well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eleasing us from pris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y His blessed sacrificial de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are like a broken pot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r vase that can’t be mend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verything was lost when Adam sinn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in is our inherent lot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cannot be defend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preading through the planet like the win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od has come, the debt is pai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chain of death is broke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Jesus Christ was slain on Calvary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a new foundation lai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risen life has spoke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et us share by faith His victor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Ac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former treatise have I made, O Theophilus, of al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hat Jesus began both to do and to teach… Acts 1:1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former treatise that he wrot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bout the Saviour’s teach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cluded many deeds of not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ternal and far-reaching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65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now the writer follows through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outcome of that era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every word of God is tru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judgment is much nearer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Jesus died and rose agai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alvation is comple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devil can no longer reig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death has been defeat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all are born in slaver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ough many would deny i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alvation is provided fre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cannot earn or buy it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Jews were first to hear the news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Jesus is Messiah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can receive Him or refus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ejection leads to fi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Roman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am debtor both to the Greeks, and to the Barbarian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omans 1:14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first educational letter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follows the book of the Act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Makes every believer a debtor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learn all the relevant fact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teaching is so comprehensiv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stands as a true masterpiec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alvation is real and extensiv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Jesus has won our release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66</w:t>
      </w:r>
      <w:r>
        <w:br w:type="page"/>
      </w:r>
    </w:p>
    <w:p>
      <w:pPr>
        <w:pStyle w:val="PoemVerse"/>
        <w:rPr/>
      </w:pPr>
      <w:r>
        <w:rPr/>
        <w:t>The Spirit who guided the writer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s also the One who reveal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onvicting the battle-scarred fighte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Christ is the Saviour who heal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practical teaching append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s so much a part of the whol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book to be highly commend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ransforming the diligent sou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1 Corinthian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 as in Adam all die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ven so in Christ shall all be made aliv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 Corinthians 15:22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Christians at Corinth were factiou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Possessing all spiritual gift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ir meetings were littered with fracture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isrupted by quarrels and rift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church the apostle had found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ad wandered away from the Wor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elievers not scripturally ground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uccumb to the troubles incurr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ir carnal and fleshly behaviou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light of the teaching receiv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id not honour Jesus the Saviou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whom they had firmly believ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is letter has much informat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n practical issues withal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profits our daily vocat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furthers our spiritual call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67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2 Corinthian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 I am jealous over you with godly jealousy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 I have espoused you to one husband, that I may present</w:t>
      </w:r>
    </w:p>
    <w:p>
      <w:pPr>
        <w:pStyle w:val="Normal"/>
        <w:jc w:val="center"/>
        <w:rPr/>
      </w:pPr>
      <w:r>
        <w:rPr>
          <w:i/>
          <w:sz w:val="24"/>
        </w:rPr>
        <w:t>you as</w:t>
      </w:r>
      <w:r>
        <w:rPr>
          <w:sz w:val="24"/>
        </w:rPr>
        <w:t xml:space="preserve"> a chaste virgin to Christ. 2 Corinthians 11:2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Paul defends his ministry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gospel presentat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etting forth the mystery: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church age dispensatio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was not expedient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Paul should boast unduly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he found his heart’s content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serving Jesus truly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inally he says farewell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brethren he had nourish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eath can never ring its knell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faith has sprung and flourish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Galatian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tand fast therefore in the liberty wherewith Chris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ath made us free, and be not entangl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gain with the yoke of bondage. Galatians 5:1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egalism enters i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grace has been discard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another form of si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keeps the soul retard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aving started truthfully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alatians were regress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Paul rebuked them ruefully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matters so distressing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68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aw and spirit have a plac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once for all intend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ife is set on truth and grac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Christ who is ascend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tanding fast in liberty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hould be the stance we’ve take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Jesus Christ has made us fre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et bondage be forsake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Ephesian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 we are his workmanship, created in Christ Jesu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nto good works, which God hath before ordain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t we should walk in them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phesians 2:10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w we have been reconcil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ur worship should be holy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imply trusting as a chil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t sad or melancholy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are God’s own workmanship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born again in Jesu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we often fall or slip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battle never cease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hristians unprepared for war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re lacking in their armou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ose who know the battle scor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re resolute and calmer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Praying always day and nigh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tent on their vocat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atching thereto in the fight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steadfast application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69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Philippians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Rejoice in the Lord alway: </w:t>
      </w:r>
      <w:r>
        <w:rPr>
          <w:rFonts w:cs="Times New Roman" w:ascii="Times New Roman" w:hAnsi="Times New Roman"/>
          <w:sz w:val="24"/>
        </w:rPr>
        <w:t>and</w:t>
      </w:r>
      <w:r>
        <w:rPr>
          <w:rFonts w:cs="Times New Roman" w:ascii="Times New Roman" w:hAnsi="Times New Roman"/>
          <w:i w:val="false"/>
          <w:sz w:val="24"/>
        </w:rPr>
        <w:t xml:space="preserve"> again I say, Rejoic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Let your moderation be known unto all men.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The Lord </w:t>
      </w:r>
      <w:r>
        <w:rPr>
          <w:rFonts w:cs="Times New Roman" w:ascii="Times New Roman" w:hAnsi="Times New Roman"/>
          <w:sz w:val="24"/>
        </w:rPr>
        <w:t>is</w:t>
      </w:r>
      <w:r>
        <w:rPr>
          <w:rFonts w:cs="Times New Roman" w:ascii="Times New Roman" w:hAnsi="Times New Roman"/>
          <w:i w:val="false"/>
          <w:sz w:val="24"/>
        </w:rPr>
        <w:t xml:space="preserve"> at hand. Philippians 4:4, 5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joice again I say rejoi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et gentleness be know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has made His sovereign choi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righteousness is sow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 nothing anxious, oft in pray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ink matters pure and goo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problems He will gladly sha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y are understoo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will supply our daily need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om riches held in sto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warding just and godly deed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He ordained befo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Colossian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Giving thanks unto the Father, which hath made us meet to b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artakers of the inheritance of the saints in ligh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Colossians 1:12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rendering thanks to the Father of ligh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writer addresses the God of all migh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made us partakers of glorious hop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all we inherit with heavenly scop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also has saved us from ravages grea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om powers of darkness and legions of hat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ransferring us into the realm of His S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Jesus secured by the battle He won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70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whom is redemption through faith in His bloo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giveness of sins in which bondage we stoo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having made peace through the blood of His cros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many transgressions are reckoned as los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1 Thessalonian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or yourselves know perfectly that the day of the Lord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so cometh as a thief in the night. 1 Thessalonians 5:2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the coming of the Lord is drawing nig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must call upon His name before we di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will come as a marauder in the nigh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sleepers it will be a time of frigh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Church His soon appearing will be dea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believers are not overcome with fea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will come and then receive them in the ai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appraisal will be imminent from the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commandments are explicit and precis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reparation ere we meet Him in the ski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the battle for authority is w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We must answer for the work that we have done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2 Thessalonian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then shall that Wicked be revealed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hom the Lord shall consume with the spirit of his mouth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shall destroy with the brightness of his coming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 Thessalonians 2:8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is epistle, chapter two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peaks of crises coming throug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is linked with other vers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ooks that we should well rehears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71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ribulation is in sto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w much nearer than befo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that Wicked is reveal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arth becomes a battlefiel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esting never more seve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ppens when the beast is he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eople who refuse his mark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re like those within the ark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a season he will rul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his antichristian schoo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the Lord will bring his deat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the exhale of His breath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have naught to dread or fea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the Lord our God is nea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must dwell within our hear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ear of death will then depar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1 Timoth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For bodily exercise profiteth little: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godliness is profitable unto all thing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having promise of the life that now is,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of that which is to come. 1 Timothy 4:8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pastorals, as they are know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re letters fundamental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churches where the seed is sow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struction is essential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Procedures as to disciplin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Must always be attendan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atever state the church is i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n Christ it is dependent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72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Paul conveys to Timothy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is vital informat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re is no room for sympathy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any violatio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church of God has been ordain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show divine reflect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s life has always been sustain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rough every dark defectio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light that shines upon a hill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preached by Christian founder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emains our obligation still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lighten those around u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2 Timoth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each the word; be instant in season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ut of season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 Timothy 4: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ough a saint was in chain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his writing remain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he warns of the times of declens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resentment concludes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divisions and feud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’s akin to satanic dissension.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is almost a curs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the evil gets wors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the age is approaching conclus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the scripture informs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f the godlier norm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the midst of a worldly confusion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73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apostle gives charg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believers at larg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Preach the word and be instant in seas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the Lord will appea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a word of good chee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for rebels the charge will be treaso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Titu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is is a faithful saying, and these things I will that thou affirm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nstantly, that they which have believed in God migh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e careful to maintain good work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se things are good and profitable unto men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itus 3:8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believers in Cret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ther proud or discree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eeded teaching with true resolut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a teacher was sen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a purposeful ben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establish a firm constitutio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would put them in min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f behaviours that bin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the doctrine they should be adorn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the works they produc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the wordage they us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ll be judged on a forthcoming morning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re will always be need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benevolent deed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f performed with the right motivat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the ongoing fra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we meet every da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re is scope for a full application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74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Philem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beseech thee for my son Onesimu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om I have begotten in my bond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hilemon 10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runaway slave was conver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heart had been somehow aler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gospel he hear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rom God’s holy wor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annot be more strongly assert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gospel is God’s final warn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glory or judgment is dawn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lifeline of hop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limitless scop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should not be guilty of scorning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good news that came in his hear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ispelled any fate he was fear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heard of the claim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f God’s holy nam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Saviour whose love is endearing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useful disciple instruct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as now in God’s service induc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ent back with a call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equested by Paul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he be in kindness conduct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asked that a brother respect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ould welcome his servant subjec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t now as enslav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ransomed and sav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enewed by the Lord and elected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75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Hebrew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ay for us. Hebrews 13:18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temple that Herod erect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ould shortly become unprotec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Jerusalem’s fat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ad tarried of lat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ccording as it was projected.</w:t>
      </w:r>
    </w:p>
    <w:p>
      <w:pPr>
        <w:pStyle w:val="Normal"/>
        <w:jc w:val="center"/>
        <w:rPr>
          <w:rFonts w:ascii="Monotype Corsiva" w:hAnsi="Monotype Corsiva" w:cs="Monotype Corsiva"/>
          <w:sz w:val="8"/>
        </w:rPr>
      </w:pPr>
      <w:r>
        <w:rPr>
          <w:rFonts w:cs="Monotype Corsiva" w:ascii="Monotype Corsiva" w:hAnsi="Monotype Corsiva"/>
          <w:sz w:val="8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Hebrew epistle ensu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ebukes what the readers were do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Mosaic law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cumbent befor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as still what the Jews were pursuing.</w:t>
      </w:r>
    </w:p>
    <w:p>
      <w:pPr>
        <w:pStyle w:val="Normal"/>
        <w:jc w:val="center"/>
        <w:rPr>
          <w:rFonts w:ascii="Monotype Corsiva" w:hAnsi="Monotype Corsiva" w:cs="Monotype Corsiva"/>
          <w:sz w:val="10"/>
        </w:rPr>
      </w:pPr>
      <w:r>
        <w:rPr>
          <w:rFonts w:cs="Monotype Corsiva" w:ascii="Monotype Corsiva" w:hAnsi="Monotype Corsiva"/>
          <w:sz w:val="10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writer reveals to his reader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new dispensation procedure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Veil has been ren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end all dissen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Lord is ascended to feed us.</w:t>
      </w:r>
    </w:p>
    <w:p>
      <w:pPr>
        <w:pStyle w:val="Normal"/>
        <w:jc w:val="center"/>
        <w:rPr>
          <w:rFonts w:ascii="Monotype Corsiva" w:hAnsi="Monotype Corsiva" w:cs="Monotype Corsiva"/>
          <w:sz w:val="8"/>
        </w:rPr>
      </w:pPr>
      <w:r>
        <w:rPr>
          <w:rFonts w:cs="Monotype Corsiva" w:ascii="Monotype Corsiva" w:hAnsi="Monotype Corsiva"/>
          <w:sz w:val="8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new age has dawned full of mean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converts already past wean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word that is sure</w:t>
      </w:r>
    </w:p>
    <w:p>
      <w:pPr>
        <w:pStyle w:val="PoemVerse"/>
        <w:rPr/>
      </w:pPr>
      <w:r>
        <w:rPr/>
        <w:t>Has made them mature,</w:t>
      </w:r>
      <w:r>
        <w:rPr>
          <w:sz w:val="8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kept them by food they are gleaning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Jame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ou believest that there is one God; thou doest well: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e devils also believe, and tremble. James 2:19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epistle of Jam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its practical aim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s a real occupational lean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instruction is hear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the heart is not stirr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is nothing forthcoming of meaning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76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the truth is believ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e Lord is receiv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begins to outflow like a riv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the diligent de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widow in ne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a blessing for her and the give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at is causing the war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r the petty uproar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it not from the lust in your members?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 desire to obtai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me advantage or gai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are left with the pitiful ember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oth the proud and the ric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fall into the ditc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riches they gained are perver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silver and gol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implacably hol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re illicit though much controvert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w to brethren he speak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ir welfare he seek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there anyone sickly or ailing?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et the church elders pr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requested they m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Lord will restore him unfailing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Elijah appear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Master he fear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he prayed that it might not be rain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it rained not by spa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three years and a pa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Lord brought the drought by restraining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77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a fellowship err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r a fault reoccur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a brother by love should restore them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will save many soul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alling into the hol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would otherwise linger before them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1 Pet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erefore gird up the loins of your mind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e sober, and hope to the end for the grac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t is to be brought unto you at th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evelation of Jesus Christ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 Peter 1:13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Peter has written two letter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value the standards they set u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ur loins must be gird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thought patterns further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ile loosing our earthen-bound fetter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every devout exhortat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ontributes to our preparat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re is no percept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r any concept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equals our glorificatio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therefore must take up the bat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follow the sanctified patter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race is for winn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from the beginn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must not feel put out or sat on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78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2 Pet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...there shall come in the last days scoffers...2 Peter 3:3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content of this letter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ould not be stated bette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scotches speculations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bout our destinations.</w:t>
      </w:r>
    </w:p>
    <w:p>
      <w:pPr>
        <w:pStyle w:val="Normal"/>
        <w:jc w:val="center"/>
        <w:rPr>
          <w:rFonts w:ascii="Monotype Corsiva" w:hAnsi="Monotype Corsiva" w:cs="Monotype Corsiva"/>
          <w:sz w:val="12"/>
        </w:rPr>
      </w:pPr>
      <w:r>
        <w:rPr>
          <w:rFonts w:cs="Monotype Corsiva" w:ascii="Monotype Corsiva" w:hAnsi="Monotype Corsiva"/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is temporal creat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all its habitat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s heading for destruct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no more reconstructio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works that dwell within i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ave got a certain limi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onceived by fallen creature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y err in all their features.</w:t>
      </w:r>
    </w:p>
    <w:p>
      <w:pPr>
        <w:pStyle w:val="Normal"/>
        <w:jc w:val="center"/>
        <w:rPr>
          <w:rFonts w:ascii="Monotype Corsiva" w:hAnsi="Monotype Corsiva" w:cs="Monotype Corsiva"/>
          <w:sz w:val="12"/>
        </w:rPr>
      </w:pPr>
      <w:r>
        <w:rPr>
          <w:rFonts w:cs="Monotype Corsiva" w:ascii="Monotype Corsiva" w:hAnsi="Monotype Corsiva"/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new creation beckon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re incorruption reckon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providential act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God’s own satisfaction.</w:t>
      </w:r>
    </w:p>
    <w:p>
      <w:pPr>
        <w:pStyle w:val="Normal"/>
        <w:jc w:val="center"/>
        <w:rPr>
          <w:rFonts w:ascii="Monotype Corsiva" w:hAnsi="Monotype Corsiva" w:cs="Monotype Corsiva"/>
          <w:sz w:val="12"/>
        </w:rPr>
      </w:pPr>
      <w:r>
        <w:rPr>
          <w:rFonts w:cs="Monotype Corsiva" w:ascii="Monotype Corsiva" w:hAnsi="Monotype Corsiva"/>
          <w:sz w:val="12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1 Joh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ittle children, it is the last time: 1 John 2:18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at formerly John had narrat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scrolls that had been circulat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brings to a real applicatio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everyday life conversation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walk in the light is essential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ustaining a worthy credential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onfession of sin to the Father,</w:t>
      </w:r>
    </w:p>
    <w:p>
      <w:pPr>
        <w:pStyle w:val="PoemVerse"/>
        <w:rPr>
          <w:i w:val="false"/>
          <w:i w:val="false"/>
          <w:sz w:val="8"/>
        </w:rPr>
      </w:pPr>
      <w:r>
        <w:rPr/>
        <w:t>Will cleanse from the errors we gather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79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stresses the need of persistenc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lives that display their consistenc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love as the true motivat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long as its measured duration.</w:t>
      </w:r>
    </w:p>
    <w:p>
      <w:pPr>
        <w:pStyle w:val="Normal"/>
        <w:jc w:val="center"/>
        <w:rPr>
          <w:rFonts w:ascii="Monotype Corsiva" w:hAnsi="Monotype Corsiva" w:cs="Monotype Corsiva"/>
          <w:sz w:val="8"/>
        </w:rPr>
      </w:pPr>
      <w:r>
        <w:rPr>
          <w:rFonts w:cs="Monotype Corsiva" w:ascii="Monotype Corsiva" w:hAnsi="Monotype Corsiva"/>
          <w:sz w:val="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2 Joh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ok to yourselves... 2 John 8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should not be willing partakers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f false information by faker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bid them God spe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their evil de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ll make us like covenant breakers.</w:t>
      </w:r>
    </w:p>
    <w:p>
      <w:pPr>
        <w:pStyle w:val="Normal"/>
        <w:jc w:val="center"/>
        <w:rPr>
          <w:rFonts w:ascii="Monotype Corsiva" w:hAnsi="Monotype Corsiva" w:cs="Monotype Corsiva"/>
          <w:sz w:val="8"/>
        </w:rPr>
      </w:pPr>
      <w:r>
        <w:rPr>
          <w:rFonts w:cs="Monotype Corsiva" w:ascii="Monotype Corsiva" w:hAnsi="Monotype Corsiva"/>
          <w:sz w:val="8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many deceivers have enter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doctrine perversely inven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onfessing not Chris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ose death has suffic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 xml:space="preserve">To save anyone oriented. </w:t>
      </w:r>
    </w:p>
    <w:p>
      <w:pPr>
        <w:pStyle w:val="Normal"/>
        <w:jc w:val="center"/>
        <w:rPr>
          <w:rFonts w:ascii="Monotype Corsiva" w:hAnsi="Monotype Corsiva" w:cs="Monotype Corsiva"/>
          <w:sz w:val="8"/>
        </w:rPr>
      </w:pPr>
      <w:r>
        <w:rPr>
          <w:rFonts w:cs="Monotype Corsiva" w:ascii="Monotype Corsiva" w:hAnsi="Monotype Corsiva"/>
          <w:sz w:val="8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John is profoundly rejoicing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Christians with whom he’s discours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ir walk in the truth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rings comfort, forsooth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ich all his desires are endorsing.</w:t>
      </w:r>
    </w:p>
    <w:p>
      <w:pPr>
        <w:pStyle w:val="Normal"/>
        <w:jc w:val="center"/>
        <w:rPr>
          <w:rFonts w:ascii="Monotype Corsiva" w:hAnsi="Monotype Corsiva" w:cs="Monotype Corsiva"/>
          <w:sz w:val="8"/>
        </w:rPr>
      </w:pPr>
      <w:r>
        <w:rPr>
          <w:rFonts w:cs="Monotype Corsiva" w:ascii="Monotype Corsiva" w:hAnsi="Monotype Corsiva"/>
          <w:sz w:val="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3 Joh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…</w:t>
      </w:r>
      <w:r>
        <w:rPr>
          <w:sz w:val="24"/>
        </w:rPr>
        <w:t>ye know that our record is true 3 John 12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elder is writing to Gaiu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one of the gospel portrayer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brother outgo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eloved and grow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ranks with the better-known stayers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80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emetrius too is record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having a walk that is order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also has not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conduct devot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all that is truthful and lauded.</w:t>
      </w:r>
    </w:p>
    <w:p>
      <w:pPr>
        <w:pStyle w:val="Normal"/>
        <w:jc w:val="center"/>
        <w:rPr>
          <w:rFonts w:ascii="Monotype Corsiva" w:hAnsi="Monotype Corsiva" w:cs="Monotype Corsiva"/>
          <w:sz w:val="12"/>
        </w:rPr>
      </w:pPr>
      <w:r>
        <w:rPr>
          <w:rFonts w:cs="Monotype Corsiva" w:ascii="Monotype Corsiva" w:hAnsi="Monotype Corsiva"/>
          <w:sz w:val="12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Jud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, beloved, remember ye the words which were spoken befo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f the apostles of our Lord Jesus Christ; How that they tol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you there should be mockers in the last time…Jude 17, 18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last days are here with the mocker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uch things should not worry or shock u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minds disaffect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souls unprotect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 xml:space="preserve">They counter the gospel like blockers. 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y choose to ignore every warn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shameful assertions and scorn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ir fate is impend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wrath is descend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judgment will come at the dawning.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16"/>
        </w:rPr>
      </w:pPr>
      <w:r>
        <w:rPr>
          <w:rFonts w:cs="Times New Roman" w:ascii="Times New Roman" w:hAnsi="Times New Roman"/>
          <w:b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Revelatio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He which testifieth these things saith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Surely I come quickly. Ame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Even so, come, Lord Jesu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Revelation 22:20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is book has been widely dispu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men otherwise well repu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figures and sign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n various lin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re fitting and readily suite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81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church can be seen in its stag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r passing along through the ag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t mentioned at al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punishments fal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demons are loosed from their cage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prophecies will be comple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none have been ever dele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gospel is stil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cure for all il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fore coming judgment is met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will be coming in glor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finish His wonderful stor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ose in His lov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mansion abov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others a banishment gor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Prayer</w:t>
      </w:r>
    </w:p>
    <w:p>
      <w:pPr>
        <w:pStyle w:val="PoemVerse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Pray without ceasing. </w:t>
      </w:r>
    </w:p>
    <w:p>
      <w:pPr>
        <w:pStyle w:val="PoemVerse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 Thessalonians 5:17</w:t>
      </w:r>
    </w:p>
    <w:p>
      <w:pPr>
        <w:pStyle w:val="PoemVerse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The Lord has omnipotent forces,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That keeps all the stars in their courses,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Its power and might,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Is well out of sight,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Yet Jesus controls its resources.</w:t>
      </w:r>
    </w:p>
    <w:p>
      <w:pPr>
        <w:pStyle w:val="PoemVerse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He taught us to pray without ceasing,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For then would our sins be decreasing,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We cannot assess,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How much it would bless,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And captives it could be releasing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82</w:t>
      </w:r>
      <w:r>
        <w:br w:type="page"/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The Lord can transform any being,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Or change any life we are seeing,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They can be reborn,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As others we mourn;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The sentence of death will be fleeing.</w:t>
      </w:r>
    </w:p>
    <w:p>
      <w:pPr>
        <w:pStyle w:val="PoemVerse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10"/>
        </w:rPr>
      </w:pPr>
      <w:r>
        <w:rPr>
          <w:rFonts w:cs="Times New Roman" w:ascii="Times New Roman" w:hAnsi="Times New Roman"/>
          <w:i w:val="false"/>
          <w:sz w:val="10"/>
        </w:rPr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We should get our lives in perspective,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Ensuring our prayers are effective,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We never know when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We reach the amen,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And go to a higher objective.</w:t>
      </w:r>
    </w:p>
    <w:p>
      <w:pPr>
        <w:pStyle w:val="PoemVerse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10"/>
        </w:rPr>
      </w:pPr>
      <w:r>
        <w:rPr>
          <w:rFonts w:cs="Times New Roman" w:ascii="Times New Roman" w:hAnsi="Times New Roman"/>
          <w:i w:val="false"/>
          <w:sz w:val="10"/>
        </w:rPr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The Lord will receive our petitions,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As long as we keep His conditions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Our heart must be right,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No trespass in sight,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Respecting His known prohibitions.</w:t>
      </w:r>
    </w:p>
    <w:p>
      <w:pPr>
        <w:pStyle w:val="PoemVerse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10"/>
        </w:rPr>
      </w:pPr>
      <w:r>
        <w:rPr>
          <w:rFonts w:cs="Times New Roman" w:ascii="Times New Roman" w:hAnsi="Times New Roman"/>
          <w:i w:val="false"/>
          <w:sz w:val="10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can be assured of the bless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thankfulness daily express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onsistent and bol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ike warriors of ol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armour unequalled possessing.</w:t>
      </w:r>
    </w:p>
    <w:p>
      <w:pPr>
        <w:pStyle w:val="Normal"/>
        <w:jc w:val="center"/>
        <w:rPr>
          <w:rFonts w:ascii="Monotype Corsiva" w:hAnsi="Monotype Corsiva" w:cs="Monotype Corsiva"/>
          <w:sz w:val="10"/>
        </w:rPr>
      </w:pPr>
      <w:r>
        <w:rPr>
          <w:rFonts w:cs="Monotype Corsiva" w:ascii="Monotype Corsiva" w:hAnsi="Monotype Corsiva"/>
          <w:sz w:val="10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Styl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t seemed good to me also… to write unto thee... Luke 1:3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gospel writers have a styl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ccording to their lean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ir background or their domicil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oes not affect their meaning.</w:t>
      </w:r>
    </w:p>
    <w:p>
      <w:pPr>
        <w:pStyle w:val="Normal"/>
        <w:jc w:val="center"/>
        <w:rPr>
          <w:rFonts w:ascii="Monotype Corsiva" w:hAnsi="Monotype Corsiva" w:cs="Monotype Corsiva"/>
          <w:sz w:val="8"/>
        </w:rPr>
      </w:pPr>
      <w:r>
        <w:rPr>
          <w:rFonts w:cs="Monotype Corsiva" w:ascii="Monotype Corsiva" w:hAnsi="Monotype Corsiva"/>
          <w:sz w:val="8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Matthew there is interplay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narrative and train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vents that happened every day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Jesus was explaining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83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Mark account is more concis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emphasis on act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author uses this devic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utmost satisfactio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influence that Peter mad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s open to conjectur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characters are well portray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strokes of architectur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most descriptive style is see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Luke’s official writ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takes us right behind the scen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pictures so inviting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detail is so very clea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Precise and interest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ministry of One so dear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s worthy of digesting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John the words are very deep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infinite proposal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harvest field is there to reap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placed at our disposal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vivid signs and interviews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re lucid and compell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y underline the gospel news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ach paragraph is telling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84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Crown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now ye not that they which run in a rac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un all, but one receiveth the prize?</w:t>
      </w:r>
    </w:p>
    <w:p>
      <w:pPr>
        <w:pStyle w:val="Normal"/>
        <w:jc w:val="center"/>
        <w:rPr/>
      </w:pPr>
      <w:r>
        <w:rPr>
          <w:sz w:val="24"/>
        </w:rPr>
        <w:t xml:space="preserve">Now they </w:t>
      </w:r>
      <w:r>
        <w:rPr>
          <w:i/>
          <w:sz w:val="24"/>
        </w:rPr>
        <w:t>do it</w:t>
      </w:r>
      <w:r>
        <w:rPr>
          <w:sz w:val="24"/>
        </w:rPr>
        <w:t xml:space="preserve"> to obtain a corruptible crown;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we an incorruptible. 1 Corinthians 9:24, 25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w royalty with bear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ave crowns upon their hea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symbol they are wear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emains till they are dea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crowns will be award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common people too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gifts they have not hoard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shared in all they do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crown of life is mention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doing as we’re tol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we are never pension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in the Saviour’s fol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special crown is waiting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shepherds of the flock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they are elevat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Saviour and the Rock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humble and the fear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o serve with faithfulnes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ll at the Lord’s appear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e crowned with righteousnes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crown of joy abound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s shared by everyon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o with their praise resound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ejoice in God the Son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85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Book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otwithstanding in this rejoice not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t the spirits are subject unto you;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rather rejoice, because your nam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re written in heaven. Luke 10:20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re you in the book of life?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s your name recorded?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re you torn with daily strife?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s your life disordered?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Maybe you are doing well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althy and progress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ood works cannot save from hell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r can window-dressing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re will be a book of work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t of grades or prize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re the real disclosure lurk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out any guise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Jesus has a book of grac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illed with names of sinner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People who were in disgrac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ill He made them winner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lso an instruction book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ritten for the sickl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should take a closer look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cting on it quickly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n a book with seven seal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aving wrath and thunde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the prophecy reveal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will burst asunder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86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nly Christ can make us clea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ope for the dejec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the Lord comes on the scen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ll will be corrected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6"/>
        </w:rPr>
      </w:pPr>
      <w:r>
        <w:rPr>
          <w:rFonts w:cs="Monotype Corsiva" w:ascii="Monotype Corsiva" w:hAnsi="Monotype Corsiva"/>
          <w:b/>
          <w:sz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The Solution</w:t>
      </w:r>
    </w:p>
    <w:p>
      <w:pPr>
        <w:pStyle w:val="Normal"/>
        <w:jc w:val="center"/>
        <w:rPr/>
      </w:pPr>
      <w:r>
        <w:rPr>
          <w:sz w:val="24"/>
        </w:rPr>
        <w:t>…</w:t>
      </w:r>
      <w:r>
        <w:rPr>
          <w:sz w:val="24"/>
        </w:rPr>
        <w:t xml:space="preserve">blessed is </w:t>
      </w:r>
      <w:r>
        <w:rPr>
          <w:i/>
          <w:sz w:val="24"/>
        </w:rPr>
        <w:t>he</w:t>
      </w:r>
      <w:r>
        <w:rPr>
          <w:sz w:val="24"/>
        </w:rPr>
        <w:t>, whosoever shall not be offended in m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ke 7:23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Monotype Corsiva" w:ascii="Monotype Corsiva" w:hAnsi="Monotype Corsiva"/>
          <w:b/>
          <w:sz w:val="26"/>
        </w:rPr>
        <w:t>A</w:t>
      </w:r>
      <w:r>
        <w:rPr>
          <w:rFonts w:cs="Monotype Corsiva" w:ascii="Monotype Corsiva" w:hAnsi="Monotype Corsiva"/>
          <w:sz w:val="26"/>
        </w:rPr>
        <w:t>ccordingly the earth began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Monotype Corsiva" w:ascii="Monotype Corsiva" w:hAnsi="Monotype Corsiva"/>
          <w:b/>
          <w:sz w:val="26"/>
        </w:rPr>
        <w:t>B</w:t>
      </w:r>
      <w:r>
        <w:rPr>
          <w:rFonts w:cs="Monotype Corsiva" w:ascii="Monotype Corsiva" w:hAnsi="Monotype Corsiva"/>
          <w:sz w:val="26"/>
        </w:rPr>
        <w:t>y word of God’s command;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Monotype Corsiva" w:ascii="Monotype Corsiva" w:hAnsi="Monotype Corsiva"/>
          <w:b/>
          <w:sz w:val="26"/>
        </w:rPr>
        <w:t>C</w:t>
      </w:r>
      <w:r>
        <w:rPr>
          <w:rFonts w:cs="Monotype Corsiva" w:ascii="Monotype Corsiva" w:hAnsi="Monotype Corsiva"/>
          <w:sz w:val="26"/>
        </w:rPr>
        <w:t>reating climates fit for man,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Monotype Corsiva" w:ascii="Monotype Corsiva" w:hAnsi="Monotype Corsiva"/>
          <w:b/>
          <w:sz w:val="26"/>
        </w:rPr>
        <w:t>D</w:t>
      </w:r>
      <w:r>
        <w:rPr>
          <w:rFonts w:cs="Monotype Corsiva" w:ascii="Monotype Corsiva" w:hAnsi="Monotype Corsiva"/>
          <w:sz w:val="26"/>
        </w:rPr>
        <w:t>istinct and ably planned.</w:t>
      </w:r>
    </w:p>
    <w:p>
      <w:pPr>
        <w:pStyle w:val="Normal"/>
        <w:tabs>
          <w:tab w:val="clear" w:pos="720"/>
          <w:tab w:val="left" w:pos="0" w:leader="none"/>
        </w:tabs>
        <w:ind w:left="710" w:hanging="1440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ind w:left="710" w:hanging="730"/>
        <w:jc w:val="center"/>
        <w:rPr/>
      </w:pPr>
      <w:r>
        <w:rPr>
          <w:rFonts w:cs="Monotype Corsiva" w:ascii="Monotype Corsiva" w:hAnsi="Monotype Corsiva"/>
          <w:b/>
          <w:sz w:val="26"/>
        </w:rPr>
        <w:t>E</w:t>
      </w:r>
      <w:r>
        <w:rPr>
          <w:rFonts w:cs="Monotype Corsiva" w:ascii="Monotype Corsiva" w:hAnsi="Monotype Corsiva"/>
          <w:sz w:val="26"/>
        </w:rPr>
        <w:t>ach artefact that man designed,</w:t>
      </w:r>
    </w:p>
    <w:p>
      <w:pPr>
        <w:pStyle w:val="Normal"/>
        <w:tabs>
          <w:tab w:val="clear" w:pos="720"/>
          <w:tab w:val="left" w:pos="0" w:leader="none"/>
        </w:tabs>
        <w:ind w:left="710" w:hanging="730"/>
        <w:jc w:val="center"/>
        <w:rPr/>
      </w:pPr>
      <w:r>
        <w:rPr>
          <w:rFonts w:cs="Monotype Corsiva" w:ascii="Monotype Corsiva" w:hAnsi="Monotype Corsiva"/>
          <w:b/>
          <w:sz w:val="26"/>
        </w:rPr>
        <w:t>F</w:t>
      </w:r>
      <w:r>
        <w:rPr>
          <w:rFonts w:cs="Monotype Corsiva" w:ascii="Monotype Corsiva" w:hAnsi="Monotype Corsiva"/>
          <w:sz w:val="26"/>
        </w:rPr>
        <w:t>or work and sowing seed,</w:t>
      </w:r>
    </w:p>
    <w:p>
      <w:pPr>
        <w:pStyle w:val="Normal"/>
        <w:tabs>
          <w:tab w:val="clear" w:pos="720"/>
          <w:tab w:val="left" w:pos="0" w:leader="none"/>
        </w:tabs>
        <w:ind w:left="710" w:hanging="730"/>
        <w:jc w:val="center"/>
        <w:rPr/>
      </w:pPr>
      <w:r>
        <w:rPr>
          <w:rFonts w:cs="Monotype Corsiva" w:ascii="Monotype Corsiva" w:hAnsi="Monotype Corsiva"/>
          <w:b/>
          <w:sz w:val="26"/>
        </w:rPr>
        <w:t>G</w:t>
      </w:r>
      <w:r>
        <w:rPr>
          <w:rFonts w:cs="Monotype Corsiva" w:ascii="Monotype Corsiva" w:hAnsi="Monotype Corsiva"/>
          <w:sz w:val="26"/>
        </w:rPr>
        <w:t>ave instruments of every kind,</w:t>
      </w:r>
    </w:p>
    <w:p>
      <w:pPr>
        <w:pStyle w:val="Normal"/>
        <w:tabs>
          <w:tab w:val="clear" w:pos="720"/>
          <w:tab w:val="left" w:pos="0" w:leader="none"/>
        </w:tabs>
        <w:ind w:left="710" w:hanging="730"/>
        <w:jc w:val="center"/>
        <w:rPr/>
      </w:pPr>
      <w:r>
        <w:rPr>
          <w:rFonts w:cs="Monotype Corsiva" w:ascii="Monotype Corsiva" w:hAnsi="Monotype Corsiva"/>
          <w:b/>
          <w:sz w:val="26"/>
        </w:rPr>
        <w:t>H</w:t>
      </w:r>
      <w:r>
        <w:rPr>
          <w:rFonts w:cs="Monotype Corsiva" w:ascii="Monotype Corsiva" w:hAnsi="Monotype Corsiva"/>
          <w:sz w:val="26"/>
        </w:rPr>
        <w:t>e harnessed for his need.</w:t>
      </w:r>
    </w:p>
    <w:p>
      <w:pPr>
        <w:pStyle w:val="Normal"/>
        <w:tabs>
          <w:tab w:val="clear" w:pos="720"/>
          <w:tab w:val="left" w:pos="0" w:leader="none"/>
        </w:tabs>
        <w:ind w:left="710" w:hanging="730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ind w:left="710" w:hanging="730"/>
        <w:jc w:val="center"/>
        <w:rPr/>
      </w:pPr>
      <w:r>
        <w:rPr>
          <w:rFonts w:cs="Monotype Corsiva" w:ascii="Monotype Corsiva" w:hAnsi="Monotype Corsiva"/>
          <w:b/>
          <w:sz w:val="26"/>
        </w:rPr>
        <w:t>I</w:t>
      </w:r>
      <w:r>
        <w:rPr>
          <w:rFonts w:cs="Monotype Corsiva" w:ascii="Monotype Corsiva" w:hAnsi="Monotype Corsiva"/>
          <w:sz w:val="26"/>
        </w:rPr>
        <w:t>ntelligence met every test;</w:t>
      </w:r>
    </w:p>
    <w:p>
      <w:pPr>
        <w:pStyle w:val="Normal"/>
        <w:tabs>
          <w:tab w:val="clear" w:pos="720"/>
          <w:tab w:val="left" w:pos="0" w:leader="none"/>
        </w:tabs>
        <w:ind w:left="710" w:hanging="730"/>
        <w:jc w:val="center"/>
        <w:rPr/>
      </w:pPr>
      <w:r>
        <w:rPr>
          <w:rFonts w:cs="Monotype Corsiva" w:ascii="Monotype Corsiva" w:hAnsi="Monotype Corsiva"/>
          <w:b/>
          <w:sz w:val="26"/>
        </w:rPr>
        <w:t>J</w:t>
      </w:r>
      <w:r>
        <w:rPr>
          <w:rFonts w:cs="Monotype Corsiva" w:ascii="Monotype Corsiva" w:hAnsi="Monotype Corsiva"/>
          <w:sz w:val="26"/>
        </w:rPr>
        <w:t>udicial means were staid;</w:t>
      </w:r>
    </w:p>
    <w:p>
      <w:pPr>
        <w:pStyle w:val="Normal"/>
        <w:tabs>
          <w:tab w:val="clear" w:pos="720"/>
          <w:tab w:val="left" w:pos="0" w:leader="none"/>
        </w:tabs>
        <w:ind w:left="710" w:hanging="730"/>
        <w:jc w:val="center"/>
        <w:rPr/>
      </w:pPr>
      <w:r>
        <w:rPr>
          <w:rFonts w:cs="Monotype Corsiva" w:ascii="Monotype Corsiva" w:hAnsi="Monotype Corsiva"/>
          <w:b/>
          <w:sz w:val="26"/>
        </w:rPr>
        <w:t>K</w:t>
      </w:r>
      <w:r>
        <w:rPr>
          <w:rFonts w:cs="Monotype Corsiva" w:ascii="Monotype Corsiva" w:hAnsi="Monotype Corsiva"/>
          <w:sz w:val="26"/>
        </w:rPr>
        <w:t>ind-heartedness was at its best;</w:t>
      </w:r>
    </w:p>
    <w:p>
      <w:pPr>
        <w:pStyle w:val="Normal"/>
        <w:tabs>
          <w:tab w:val="clear" w:pos="720"/>
          <w:tab w:val="left" w:pos="0" w:leader="none"/>
        </w:tabs>
        <w:ind w:left="710" w:hanging="730"/>
        <w:jc w:val="center"/>
        <w:rPr/>
      </w:pPr>
      <w:r>
        <w:rPr>
          <w:rFonts w:cs="Monotype Corsiva" w:ascii="Monotype Corsiva" w:hAnsi="Monotype Corsiva"/>
          <w:b/>
          <w:sz w:val="26"/>
        </w:rPr>
        <w:t>L</w:t>
      </w:r>
      <w:r>
        <w:rPr>
          <w:rFonts w:cs="Monotype Corsiva" w:ascii="Monotype Corsiva" w:hAnsi="Monotype Corsiva"/>
          <w:sz w:val="26"/>
        </w:rPr>
        <w:t>ove-overtures were made.</w:t>
      </w:r>
    </w:p>
    <w:p>
      <w:pPr>
        <w:pStyle w:val="Normal"/>
        <w:tabs>
          <w:tab w:val="clear" w:pos="720"/>
          <w:tab w:val="left" w:pos="0" w:leader="none"/>
        </w:tabs>
        <w:ind w:left="710" w:hanging="730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ind w:left="710" w:hanging="730"/>
        <w:jc w:val="center"/>
        <w:rPr/>
      </w:pPr>
      <w:r>
        <w:rPr>
          <w:rFonts w:cs="Monotype Corsiva" w:ascii="Monotype Corsiva" w:hAnsi="Monotype Corsiva"/>
          <w:b/>
          <w:sz w:val="26"/>
        </w:rPr>
        <w:t>M</w:t>
      </w:r>
      <w:r>
        <w:rPr>
          <w:rFonts w:cs="Monotype Corsiva" w:ascii="Monotype Corsiva" w:hAnsi="Monotype Corsiva"/>
          <w:sz w:val="26"/>
        </w:rPr>
        <w:t>alpractice grew in course of time;</w:t>
      </w:r>
    </w:p>
    <w:p>
      <w:pPr>
        <w:pStyle w:val="Normal"/>
        <w:tabs>
          <w:tab w:val="clear" w:pos="720"/>
          <w:tab w:val="left" w:pos="0" w:leader="none"/>
        </w:tabs>
        <w:ind w:left="710" w:hanging="730"/>
        <w:jc w:val="center"/>
        <w:rPr/>
      </w:pPr>
      <w:r>
        <w:rPr>
          <w:rFonts w:cs="Monotype Corsiva" w:ascii="Monotype Corsiva" w:hAnsi="Monotype Corsiva"/>
          <w:b/>
          <w:sz w:val="26"/>
        </w:rPr>
        <w:t>N</w:t>
      </w:r>
      <w:r>
        <w:rPr>
          <w:rFonts w:cs="Monotype Corsiva" w:ascii="Monotype Corsiva" w:hAnsi="Monotype Corsiva"/>
          <w:sz w:val="26"/>
        </w:rPr>
        <w:t>orms suffered an abuse;</w:t>
      </w:r>
    </w:p>
    <w:p>
      <w:pPr>
        <w:pStyle w:val="Normal"/>
        <w:tabs>
          <w:tab w:val="clear" w:pos="720"/>
          <w:tab w:val="left" w:pos="0" w:leader="none"/>
        </w:tabs>
        <w:ind w:left="710" w:hanging="730"/>
        <w:jc w:val="center"/>
        <w:rPr/>
      </w:pPr>
      <w:r>
        <w:rPr>
          <w:rFonts w:cs="Monotype Corsiva" w:ascii="Monotype Corsiva" w:hAnsi="Monotype Corsiva"/>
          <w:b/>
          <w:sz w:val="26"/>
        </w:rPr>
        <w:t>O</w:t>
      </w:r>
      <w:r>
        <w:rPr>
          <w:rFonts w:cs="Monotype Corsiva" w:ascii="Monotype Corsiva" w:hAnsi="Monotype Corsiva"/>
          <w:sz w:val="26"/>
        </w:rPr>
        <w:t>utrageous was the state of crime,</w:t>
      </w:r>
    </w:p>
    <w:p>
      <w:pPr>
        <w:pStyle w:val="Normal"/>
        <w:tabs>
          <w:tab w:val="clear" w:pos="720"/>
          <w:tab w:val="left" w:pos="0" w:leader="none"/>
        </w:tabs>
        <w:ind w:left="710" w:hanging="730"/>
        <w:jc w:val="center"/>
        <w:rPr/>
      </w:pPr>
      <w:r>
        <w:rPr>
          <w:rFonts w:cs="Monotype Corsiva" w:ascii="Monotype Corsiva" w:hAnsi="Monotype Corsiva"/>
          <w:b/>
          <w:sz w:val="26"/>
        </w:rPr>
        <w:t>P</w:t>
      </w:r>
      <w:r>
        <w:rPr>
          <w:rFonts w:cs="Monotype Corsiva" w:ascii="Monotype Corsiva" w:hAnsi="Monotype Corsiva"/>
          <w:sz w:val="26"/>
        </w:rPr>
        <w:t>ersistent in its use.</w:t>
      </w:r>
    </w:p>
    <w:p>
      <w:pPr>
        <w:pStyle w:val="Normal"/>
        <w:tabs>
          <w:tab w:val="clear" w:pos="720"/>
          <w:tab w:val="left" w:pos="0" w:leader="none"/>
        </w:tabs>
        <w:ind w:left="710" w:hanging="730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ind w:left="710" w:hanging="730"/>
        <w:jc w:val="center"/>
        <w:rPr/>
      </w:pPr>
      <w:r>
        <w:rPr>
          <w:rFonts w:cs="Monotype Corsiva" w:ascii="Monotype Corsiva" w:hAnsi="Monotype Corsiva"/>
          <w:b/>
          <w:sz w:val="26"/>
        </w:rPr>
        <w:t>Q</w:t>
      </w:r>
      <w:r>
        <w:rPr>
          <w:rFonts w:cs="Monotype Corsiva" w:ascii="Monotype Corsiva" w:hAnsi="Monotype Corsiva"/>
          <w:sz w:val="26"/>
        </w:rPr>
        <w:t>uite evident was every woe;</w:t>
      </w:r>
    </w:p>
    <w:p>
      <w:pPr>
        <w:pStyle w:val="Normal"/>
        <w:tabs>
          <w:tab w:val="clear" w:pos="720"/>
          <w:tab w:val="left" w:pos="0" w:leader="none"/>
        </w:tabs>
        <w:ind w:left="710" w:hanging="730"/>
        <w:jc w:val="center"/>
        <w:rPr/>
      </w:pPr>
      <w:r>
        <w:rPr>
          <w:rFonts w:cs="Monotype Corsiva" w:ascii="Monotype Corsiva" w:hAnsi="Monotype Corsiva"/>
          <w:b/>
          <w:sz w:val="26"/>
        </w:rPr>
        <w:t>R</w:t>
      </w:r>
      <w:r>
        <w:rPr>
          <w:rFonts w:cs="Monotype Corsiva" w:ascii="Monotype Corsiva" w:hAnsi="Monotype Corsiva"/>
          <w:sz w:val="26"/>
        </w:rPr>
        <w:t>egard for good declined;</w:t>
      </w:r>
    </w:p>
    <w:p>
      <w:pPr>
        <w:pStyle w:val="Normal"/>
        <w:tabs>
          <w:tab w:val="clear" w:pos="720"/>
          <w:tab w:val="left" w:pos="0" w:leader="none"/>
        </w:tabs>
        <w:ind w:left="710" w:hanging="730"/>
        <w:jc w:val="center"/>
        <w:rPr/>
      </w:pPr>
      <w:r>
        <w:rPr>
          <w:rFonts w:cs="Monotype Corsiva" w:ascii="Monotype Corsiva" w:hAnsi="Monotype Corsiva"/>
          <w:b/>
          <w:sz w:val="26"/>
        </w:rPr>
        <w:t>S</w:t>
      </w:r>
      <w:r>
        <w:rPr>
          <w:rFonts w:cs="Monotype Corsiva" w:ascii="Monotype Corsiva" w:hAnsi="Monotype Corsiva"/>
          <w:sz w:val="26"/>
        </w:rPr>
        <w:t>ubversiveness was on the go;</w:t>
      </w:r>
    </w:p>
    <w:p>
      <w:pPr>
        <w:pStyle w:val="Normal"/>
        <w:tabs>
          <w:tab w:val="clear" w:pos="720"/>
          <w:tab w:val="left" w:pos="0" w:leader="none"/>
        </w:tabs>
        <w:ind w:left="710" w:hanging="730"/>
        <w:jc w:val="center"/>
        <w:rPr/>
      </w:pPr>
      <w:r>
        <w:rPr>
          <w:rFonts w:cs="Monotype Corsiva" w:ascii="Monotype Corsiva" w:hAnsi="Monotype Corsiva"/>
          <w:b/>
          <w:sz w:val="26"/>
        </w:rPr>
        <w:t>T</w:t>
      </w:r>
      <w:r>
        <w:rPr>
          <w:rFonts w:cs="Monotype Corsiva" w:ascii="Monotype Corsiva" w:hAnsi="Monotype Corsiva"/>
          <w:sz w:val="26"/>
        </w:rPr>
        <w:t>rue love was undermined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87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left="710" w:hanging="730"/>
        <w:jc w:val="center"/>
        <w:rPr/>
      </w:pPr>
      <w:r>
        <w:rPr>
          <w:rFonts w:cs="Monotype Corsiva" w:ascii="Monotype Corsiva" w:hAnsi="Monotype Corsiva"/>
          <w:b/>
          <w:sz w:val="26"/>
        </w:rPr>
        <w:t>U</w:t>
      </w:r>
      <w:r>
        <w:rPr>
          <w:rFonts w:cs="Monotype Corsiva" w:ascii="Monotype Corsiva" w:hAnsi="Monotype Corsiva"/>
          <w:sz w:val="26"/>
        </w:rPr>
        <w:t>nstoppable with passing time,</w:t>
      </w:r>
    </w:p>
    <w:p>
      <w:pPr>
        <w:pStyle w:val="Normal"/>
        <w:tabs>
          <w:tab w:val="clear" w:pos="720"/>
          <w:tab w:val="left" w:pos="0" w:leader="none"/>
        </w:tabs>
        <w:ind w:left="710" w:hanging="730"/>
        <w:jc w:val="center"/>
        <w:rPr/>
      </w:pPr>
      <w:r>
        <w:rPr>
          <w:rFonts w:cs="Monotype Corsiva" w:ascii="Monotype Corsiva" w:hAnsi="Monotype Corsiva"/>
          <w:b/>
          <w:sz w:val="26"/>
        </w:rPr>
        <w:t>V</w:t>
      </w:r>
      <w:r>
        <w:rPr>
          <w:rFonts w:cs="Monotype Corsiva" w:ascii="Monotype Corsiva" w:hAnsi="Monotype Corsiva"/>
          <w:sz w:val="26"/>
        </w:rPr>
        <w:t>endettas spread abroad;</w:t>
      </w:r>
    </w:p>
    <w:p>
      <w:pPr>
        <w:pStyle w:val="Normal"/>
        <w:tabs>
          <w:tab w:val="clear" w:pos="720"/>
          <w:tab w:val="left" w:pos="0" w:leader="none"/>
        </w:tabs>
        <w:ind w:left="710" w:hanging="730"/>
        <w:jc w:val="center"/>
        <w:rPr/>
      </w:pPr>
      <w:r>
        <w:rPr>
          <w:rFonts w:cs="Monotype Corsiva" w:ascii="Monotype Corsiva" w:hAnsi="Monotype Corsiva"/>
          <w:b/>
          <w:sz w:val="26"/>
        </w:rPr>
        <w:t>W</w:t>
      </w:r>
      <w:r>
        <w:rPr>
          <w:rFonts w:cs="Monotype Corsiva" w:ascii="Monotype Corsiva" w:hAnsi="Monotype Corsiva"/>
          <w:sz w:val="26"/>
        </w:rPr>
        <w:t>e cannot stop this woeful climb,</w:t>
      </w:r>
    </w:p>
    <w:p>
      <w:pPr>
        <w:pStyle w:val="Normal"/>
        <w:tabs>
          <w:tab w:val="clear" w:pos="720"/>
          <w:tab w:val="left" w:pos="0" w:leader="none"/>
        </w:tabs>
        <w:ind w:left="710" w:hanging="730"/>
        <w:jc w:val="center"/>
        <w:rPr/>
      </w:pPr>
      <w:r>
        <w:rPr>
          <w:rFonts w:cs="Monotype Corsiva" w:ascii="Monotype Corsiva" w:hAnsi="Monotype Corsiva"/>
          <w:b/>
          <w:sz w:val="26"/>
        </w:rPr>
        <w:t>Y</w:t>
      </w:r>
      <w:r>
        <w:rPr>
          <w:rFonts w:cs="Monotype Corsiva" w:ascii="Monotype Corsiva" w:hAnsi="Monotype Corsiva"/>
          <w:sz w:val="26"/>
        </w:rPr>
        <w:t>et we shall face the Lord.</w:t>
      </w:r>
    </w:p>
    <w:p>
      <w:pPr>
        <w:pStyle w:val="Normal"/>
        <w:tabs>
          <w:tab w:val="clear" w:pos="720"/>
          <w:tab w:val="left" w:pos="0" w:leader="none"/>
        </w:tabs>
        <w:ind w:left="710" w:hanging="730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ind w:left="710" w:hanging="730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lesson from this ABC</w:t>
      </w:r>
    </w:p>
    <w:p>
      <w:pPr>
        <w:pStyle w:val="Normal"/>
        <w:tabs>
          <w:tab w:val="clear" w:pos="720"/>
          <w:tab w:val="left" w:pos="0" w:leader="none"/>
        </w:tabs>
        <w:ind w:left="710" w:hanging="730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f basic history,</w:t>
      </w:r>
    </w:p>
    <w:p>
      <w:pPr>
        <w:pStyle w:val="Normal"/>
        <w:tabs>
          <w:tab w:val="clear" w:pos="720"/>
          <w:tab w:val="left" w:pos="0" w:leader="none"/>
        </w:tabs>
        <w:ind w:left="710" w:hanging="730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s that we’ve lost our sanity,</w:t>
      </w:r>
    </w:p>
    <w:p>
      <w:pPr>
        <w:pStyle w:val="Normal"/>
        <w:tabs>
          <w:tab w:val="clear" w:pos="720"/>
          <w:tab w:val="left" w:pos="0" w:leader="none"/>
        </w:tabs>
        <w:ind w:left="710" w:hanging="730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anyone can see.</w:t>
      </w:r>
    </w:p>
    <w:p>
      <w:pPr>
        <w:pStyle w:val="Normal"/>
        <w:tabs>
          <w:tab w:val="clear" w:pos="720"/>
          <w:tab w:val="left" w:pos="0" w:leader="none"/>
        </w:tabs>
        <w:ind w:left="710" w:hanging="730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ind w:left="710" w:hanging="730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only way we can survive</w:t>
      </w:r>
    </w:p>
    <w:p>
      <w:pPr>
        <w:pStyle w:val="Normal"/>
        <w:tabs>
          <w:tab w:val="clear" w:pos="720"/>
          <w:tab w:val="left" w:pos="0" w:leader="none"/>
        </w:tabs>
        <w:ind w:left="710" w:hanging="730"/>
        <w:jc w:val="center"/>
        <w:rPr/>
      </w:pPr>
      <w:r>
        <w:rPr>
          <w:rFonts w:cs="Monotype Corsiva" w:ascii="Monotype Corsiva" w:hAnsi="Monotype Corsiva"/>
          <w:sz w:val="26"/>
        </w:rPr>
        <w:t>The judgment that</w:t>
      </w:r>
      <w:r>
        <w:rPr>
          <w:rFonts w:cs="Monotype Corsiva" w:ascii="Monotype Corsiva" w:hAnsi="Monotype Corsiva"/>
          <w:b/>
          <w:sz w:val="26"/>
        </w:rPr>
        <w:t xml:space="preserve"> </w:t>
      </w:r>
      <w:r>
        <w:rPr>
          <w:rFonts w:cs="Monotype Corsiva" w:ascii="Monotype Corsiva" w:hAnsi="Monotype Corsiva"/>
          <w:sz w:val="26"/>
        </w:rPr>
        <w:t>is due,</w:t>
      </w:r>
    </w:p>
    <w:p>
      <w:pPr>
        <w:pStyle w:val="Normal"/>
        <w:tabs>
          <w:tab w:val="clear" w:pos="720"/>
          <w:tab w:val="left" w:pos="0" w:leader="none"/>
        </w:tabs>
        <w:ind w:left="710" w:hanging="730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s turn to Christ who is alive,</w:t>
      </w:r>
    </w:p>
    <w:p>
      <w:pPr>
        <w:pStyle w:val="Normal"/>
        <w:tabs>
          <w:tab w:val="clear" w:pos="720"/>
          <w:tab w:val="left" w:pos="0" w:leader="none"/>
        </w:tabs>
        <w:ind w:left="710" w:hanging="730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o died for me and you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Our High Pries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anctify them through thy truth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y word is truth. John 17:17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Jesus prayed His priestly praye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public work comple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faced the cross He had to bea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re sin would be defeat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asked that He be glorifi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having got all powe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Father also magnifi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t this His final hour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had revealed the Father’s nam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those He had been give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they had kept His word the sam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ternal life in heaven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88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ile He was with them in the worl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kept them by His teach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holy banner He unfurl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xemplified His preaching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prayed they might be sanctifi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truth would be the toke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that it had identifi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word that He had spoke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asked that they become as on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fellowship uni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in the Father and the S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bond that can’t be slight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also prayed for other sheep: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elievers down the age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o likewise would His doctrine keep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und in the Bible pages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Maturity</w:t>
      </w:r>
    </w:p>
    <w:p>
      <w:pPr>
        <w:pStyle w:val="Normal"/>
        <w:jc w:val="center"/>
        <w:rPr/>
      </w:pPr>
      <w:r>
        <w:rPr>
          <w:sz w:val="24"/>
        </w:rPr>
        <w:t xml:space="preserve">That we </w:t>
      </w:r>
      <w:r>
        <w:rPr>
          <w:i/>
          <w:sz w:val="24"/>
        </w:rPr>
        <w:t>henceforth</w:t>
      </w:r>
      <w:r>
        <w:rPr>
          <w:sz w:val="24"/>
        </w:rPr>
        <w:t xml:space="preserve"> be no more children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ssed to and fro, and carried abou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ith every wind of doctrine…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phesians 4:14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eaching on maturity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s found in sacred writ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t just for our purit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for the war we’re fighting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rowing is a learning curv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ile life is still persist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training every cord and nerv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anything worth listing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89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aking in the written wor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s only half the story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f its use has not occurr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cannot count for glory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hristians have a given slot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minister to other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whatever gift they’ve go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edify their brother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must have integrity: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armour God provid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atan has a strategy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get the saints divid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can reach maturity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y incremental stage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lest with a gratuity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lasts throughout the ages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Proba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ow shall we escape, if we neglect s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reat salvation…? Hebrews 2:3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live in this world on probat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test that may seem like a drudg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cannot foresee its durat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efore we must answer the Judg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limited time was afford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ile Noah was building the ark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was not until he had board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many were left in the dark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90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ile Moses was absent on call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eceiving the law as a guid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people did something appall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many were punished and di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wilderness crossing they wend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Provided a way to the lan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efore the first episode end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y sank to a renegade ban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next generation was tes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y wandered for forty years mor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lessons they saw and digest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Prepared them for imminent war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forty days Jesus was test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Prepared Him for what would ensu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resolute will was not wrest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y Satan in all he could do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forty years after Ascension: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time for the Jews to repen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xpired amid heartache and tens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ir city was ravaged and rent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ow long shall we stay on probation?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will our entitlement cease?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day is the day of salvat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head for perdition or peace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91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Reas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e now, and let us reason together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aith the LORD: though your sins be as scarlet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hey shall be as white as snow;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ough they be red like crimson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hey shall be as wool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saiah 1:18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eason should not be discard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ther the gospel is tru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actors we have not regard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ould bring the whole into view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can’t deny we are guilty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ursed with the deadliest ill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f any channel is silt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nward progression is nil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ruth has been given to serve u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onscience is witnessing too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Prisoners waiting and nervou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Know that a sentence is du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ruth is not feared or offensiv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f we have followed its path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if it’s deemed reprehensiv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re will be imminent wrath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eason is never outda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 one should have any qualm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is is a theme illustrat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eatured in all of the psalms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92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let us reason togethe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atever state we are i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eaching the end of our tethe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Jesus can save us from sin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Conspirac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est Satan should get an advantage of us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 we are not ignorant of his devic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 Corinthians 2:1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re is a real conspiracy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xisting through the age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 evil-centred strateg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infiltrates by stage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started out with Lucifer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o sought his own promot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downfall did not least deter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surreptitious potio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eception is the clever trick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uses with illus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ecause we are by nature sick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causes much confusio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tried to kill the royal lin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stop the Lord’s appear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like the demons in the swin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fiery doom is nearing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efore he has his final fling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re will be further ly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counterfeits contain a st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many thousands dying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93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scape from this conspiracy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s open for believer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Christ has won the victor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He will not deceive us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Drift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et us therefore fear, lest, a promise</w:t>
      </w:r>
    </w:p>
    <w:p>
      <w:pPr>
        <w:pStyle w:val="Normal"/>
        <w:jc w:val="center"/>
        <w:rPr/>
      </w:pPr>
      <w:r>
        <w:rPr>
          <w:sz w:val="24"/>
        </w:rPr>
        <w:t xml:space="preserve">being left </w:t>
      </w:r>
      <w:r>
        <w:rPr>
          <w:i/>
          <w:sz w:val="24"/>
        </w:rPr>
        <w:t>us</w:t>
      </w:r>
      <w:r>
        <w:rPr>
          <w:sz w:val="24"/>
        </w:rPr>
        <w:t xml:space="preserve"> of entering into his rest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y of you should seem to come short of it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ebrews 4:1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meone may be thinking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ife is dull and shrink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orking for a meal is all we ne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an undertak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ies within our mak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very soul must have its daily fe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evelry and laughte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an be just a chapte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it simulates a sense of blis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atural percept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ften is deception: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eading to an underworld abys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eath is not inviting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its call is bit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f we have not settled higher score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Judgment will be wait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the Word is stat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ll is never short of open doors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94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et us pay attent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actors we should mention: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very day that passes is a tes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Jesus Christ is rise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ins have been forgive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et us enter now into His rest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Restora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…</w:t>
      </w:r>
      <w:r>
        <w:rPr>
          <w:sz w:val="24"/>
        </w:rPr>
        <w:t>follow thou Me. John 21:22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Jesus arose from the grav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showed Himself unto His ow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forty day period He gav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efore He returned to His thron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w Peter, a fisher by trad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ok six of his fellows afloa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every attempt that they mad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id not land a fish in the boat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Person stood by on the beach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knew they had naught in the ba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there were some fish within reach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told them to throw out the drag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y hauled in a volume of fish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all this the net did not break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Lord had prepared them a dish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breakfast was ready to tak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w when they had eaten the meal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Lord took His servant asid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Peter had once made a deal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n later his Saviour denied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95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Lord wanted Peter to know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he was already restor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od’s love never ceases to flow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sinners He welcomes aboar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Smokescreen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ot by works of righteousness which we have done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according to his mercy he saved u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the washing of regeneration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renewing of the Holy Ghost. Titus 3:5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mokescreens are a vital tool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enemy is us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is neither friend nor fool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methods of his choosing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pathy is number on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think it does not matte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we die then all is gon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such is idle chatter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uman good is on the list: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standard we are sett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ood enough as we insis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ehaviour not regretting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harity we voluntee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sistance for the needy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eady with a word of chee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t prejudiced nor greedy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ood deeds done by anyon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re valuable and timely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when all is said and don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y hold a place sublimely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96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the smoke has cleared awa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truth will be emergen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ight upon the judgment day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ll show what is divergent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is not the work we do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rather motivat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at is pure and wholly tru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ll get accreditation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Imagination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asting down imagination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nd every high thing that exalteth itself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gainst the knowledge of God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bringing into captivity every though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the obedience of Christ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 Corinthians 10:5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magination is a sens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causes us to wonde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may be heaven’s imminenc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r anything out yonder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re are no rules we may appl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 bounds or limitation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may be something passing b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r just hallucination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y can occur within a chil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r even with a grown-up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maginations can be wil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r crazy if we own up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97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have to check them every da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curb our inclinat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Mortality is made of cla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void of inspiratio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every thought we entertai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Scripture has command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hould be within the Lord’s domai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He has set the standar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Procrastina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elix trembled, and answered, Go thy way for this time;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en I have a convenient season, I will call for the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cts 24:25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re is a trait we call procrastinat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put off whatsoever we should do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could affect our final destinat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f onuses are never carried through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re is a time when we are first convic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usually occurs when we are you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ur overall behaviour is restric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mproper words are found upon our tongu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re is a law that says you cannot do i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so we want to do it all the mor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see a ready hole and scramble through i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egarding what is duty as a chor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come up with our various excuse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though we could be never held to blam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ur everyday offences and abuse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attribute to problems we could name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98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w let us realize what we are fac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common things of life will have an en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lthough our conduct may not be debas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Lord can realign the fatal tren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let us put aside procrastinat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time is running out and will not stay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f we do not accept the Lord’s salvat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will be our regret on judgment day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Reconcilia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 he is our peace… having abolish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 his flesh the enmity… Ephesians 2:14, 15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econciliation as we know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Makes a loyal friend out of a fo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at the Lord accomplished on the tre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Means we are acceptable and fre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were separated as a rac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 one could this penalty eras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od and man had fellowship befor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in came in and locked the prison door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became God’s enemy by will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asting death was now the bitter pill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would spend eternity condemn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est the Lord would come and be our Frien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Jesus came among us without tain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ested to the full He did not fain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anging on the cross He paid the pric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pening the way to Paradise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599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econciliation is a fac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n this affirmation we must ac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has made it good announcing peac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y talk of enmity must ceas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Window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…</w:t>
      </w:r>
      <w:r>
        <w:rPr>
          <w:sz w:val="24"/>
        </w:rPr>
        <w:t>prove me now herewith, saith the LORD of host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f I will not open you the windows of heaven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pour you out a blessing… Malachi 3:10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arkness and light cannot marr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either can freedom and doom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ndows are deemed necessar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light can enter a room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ndows were found instrumental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spies were trapped in a tow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aith for a harlot was central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she had lowered them dow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Paul was let down in a baske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ut from a hole in the wall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had some pearls in a casket: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Preaching the gospel to all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ah received informat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he abode in the ark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ending a flight observat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they could all disembark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Michal looked out at a dance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hould he not do such a thing?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he had a critical answe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trongly despising the king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00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isera’s mother had wait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she looked out for her s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ater her thoughts were defla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was defeated and gon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Jezebel lost all her stand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People were facing defea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he was thrown down from the land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ogs ate her flesh on the street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aniel’s life was in dange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Praying in spite of the lie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Prospect of death was no strange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it caught up with the spie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ndows of heaven like portal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pen a heavenly stor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lessing for penitent mortal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iches of life evermo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Imputa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 we know that if our earthly house</w:t>
      </w:r>
    </w:p>
    <w:p>
      <w:pPr>
        <w:pStyle w:val="Normal"/>
        <w:jc w:val="center"/>
        <w:rPr/>
      </w:pPr>
      <w:r>
        <w:rPr>
          <w:sz w:val="24"/>
        </w:rPr>
        <w:t xml:space="preserve">of </w:t>
      </w:r>
      <w:r>
        <w:rPr>
          <w:i/>
          <w:sz w:val="24"/>
        </w:rPr>
        <w:t>this</w:t>
      </w:r>
      <w:r>
        <w:rPr>
          <w:sz w:val="24"/>
        </w:rPr>
        <w:t xml:space="preserve"> tabernacle were dissolved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e have a building of God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 house not made with hand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ternal in the heavens. 2 Corinthians 5:1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know if this house is destroy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is temporal body or ten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won’t leave an ongoing voi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let us not weep or lament.</w:t>
      </w:r>
    </w:p>
    <w:p>
      <w:pPr>
        <w:pStyle w:val="Normal"/>
        <w:jc w:val="center"/>
        <w:rPr>
          <w:rFonts w:ascii="Monotype Corsiva" w:hAnsi="Monotype Corsiva" w:cs="Monotype Corsiva"/>
          <w:sz w:val="12"/>
        </w:rPr>
      </w:pPr>
      <w:r>
        <w:rPr>
          <w:rFonts w:cs="Monotype Corsiva" w:ascii="Monotype Corsiva" w:hAnsi="Monotype Corsiva"/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in this our temple we groa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esiring our holy attir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we shall appear at the thron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clothing of One who is higher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Footerline"/>
        <w:rPr/>
      </w:pPr>
      <w:r>
        <w:rPr/>
        <w:t>Poems of the Lord    Page 601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w if we are truly prepar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Spirit will strengthen our trus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is body for which we have car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ll one day return to the dust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therefore have made it our aim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f absent or bodily nea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we have a practical claim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f pleasing the One who is dear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ecause we are under constrain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love of the Lord is our stay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o died for the sinner and sain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took all our judgment away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God has made Him to be si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o never knew sin in His soul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we might be righteous withi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righteousness making us whol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Relig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ot every one that saith unto me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, Lord, shall enter into the kingdom of heaven;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but he that doeth the will of my Father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ich is in heaven. Matthew 7:21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eligion is sometimes mistake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something that cannot be shake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dherents insis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cannot be miss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all the objectors awaken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02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eligion may just be enhancemen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re people are moved by advancemen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ir objects are high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factors den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egardless of what they perchance meant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eligion is by definit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worshipful common condit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if it is set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n merit or deb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leads to an endless perditio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eligion has true aspiration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part from its own limitation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Bible has sai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’re spiritually dea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ecause of our gross violation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only religion we ente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has a reliable Mento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s faith in the Lor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Saviour ador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He is the God at the cent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All Aboard!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e thou and all thy house into the ark. Genesis 7:1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act, faith and feel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ach its own appeal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ike a train across a plai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s carriages are draw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act is the drive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lways the survivo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Passing through with all his crew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ward the happy dawn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Footerline"/>
        <w:rPr/>
      </w:pPr>
      <w:r>
        <w:rPr/>
        <w:t>Poems of the Lord    Page 603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aith is the tende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arts that we surrende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llowing the risen K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o suffered in our stea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ast comes the feel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ner thoughts reveal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we rate our common stat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travel on ahea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acts are record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ravellers have board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very bind is left behin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given and confess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aith is attendan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n the Lord dependan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omeward bound where life is foun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mong the risen blessed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6"/>
        </w:rPr>
      </w:pPr>
      <w:r>
        <w:rPr>
          <w:rFonts w:cs="Monotype Corsiva" w:ascii="Monotype Corsiva" w:hAnsi="Monotype Corsiva"/>
          <w:b/>
          <w:sz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Convulsion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For nation shall rise against nation,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kingdom against kingdom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there shall be famines, and pestilence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earthquakes, in divers places.</w:t>
      </w:r>
    </w:p>
    <w:p>
      <w:pPr>
        <w:pStyle w:val="Normal"/>
        <w:jc w:val="center"/>
        <w:rPr/>
      </w:pPr>
      <w:r>
        <w:rPr>
          <w:sz w:val="24"/>
        </w:rPr>
        <w:t xml:space="preserve">All these </w:t>
      </w:r>
      <w:r>
        <w:rPr>
          <w:i/>
          <w:sz w:val="24"/>
        </w:rPr>
        <w:t>are</w:t>
      </w:r>
      <w:r>
        <w:rPr>
          <w:sz w:val="24"/>
        </w:rPr>
        <w:t xml:space="preserve"> the beginning of sorrow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atthew 24:7, 8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world is caught in manifold convulsion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may be seen as riots or repulsion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y illustrate a biblical injunction: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suffer from a spiritual malfunctio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onditions of these days have been predic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raditions that were honoured are evic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jettison the work that builds a nat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settle for a code of legislation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Footerline"/>
        <w:rPr/>
      </w:pPr>
      <w:r>
        <w:rPr/>
        <w:t>Poems of the Lord    Page 604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world is heading for a great disaste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race toward the line is getting faste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laud the many technical advance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cannot stop the soul-destroying cancers.</w:t>
      </w:r>
    </w:p>
    <w:p>
      <w:pPr>
        <w:pStyle w:val="Normal"/>
        <w:jc w:val="center"/>
        <w:rPr>
          <w:rFonts w:ascii="Monotype Corsiva" w:hAnsi="Monotype Corsiva" w:cs="Monotype Corsiva"/>
          <w:sz w:val="12"/>
        </w:rPr>
      </w:pPr>
      <w:r>
        <w:rPr>
          <w:rFonts w:cs="Monotype Corsiva" w:ascii="Monotype Corsiva" w:hAnsi="Monotype Corsiva"/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bodily diseases are depress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there are deeper things that need address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every pain there is but one solut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lthough it’s not a legal institution.</w:t>
      </w:r>
    </w:p>
    <w:p>
      <w:pPr>
        <w:pStyle w:val="Normal"/>
        <w:jc w:val="center"/>
        <w:rPr>
          <w:rFonts w:ascii="Monotype Corsiva" w:hAnsi="Monotype Corsiva" w:cs="Monotype Corsiva"/>
          <w:sz w:val="12"/>
        </w:rPr>
      </w:pPr>
      <w:r>
        <w:rPr>
          <w:rFonts w:cs="Monotype Corsiva" w:ascii="Monotype Corsiva" w:hAnsi="Monotype Corsiva"/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spiritual solution is await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any human problem not abat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risen Son of God the Father gave u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only Jesus Christ the Lord can save us.</w:t>
      </w:r>
    </w:p>
    <w:p>
      <w:pPr>
        <w:pStyle w:val="Normal"/>
        <w:jc w:val="center"/>
        <w:rPr>
          <w:rFonts w:ascii="Monotype Corsiva" w:hAnsi="Monotype Corsiva" w:cs="Monotype Corsiva"/>
          <w:sz w:val="12"/>
        </w:rPr>
      </w:pPr>
      <w:r>
        <w:rPr>
          <w:rFonts w:cs="Monotype Corsiva" w:ascii="Monotype Corsiva" w:hAnsi="Monotype Corsiva"/>
          <w:sz w:val="12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Absolut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eware lest any man spoil you through philosoph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vain deceit, after the tradition of men, after th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udiments of the world, and not after Christ. Colossians 2:8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speak of relativity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setting up a measur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everyday validit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politics or pleasur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in the sphere of absolutes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re is no such distinct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anything with human roots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s destined for extinction.</w:t>
      </w:r>
    </w:p>
    <w:p>
      <w:pPr>
        <w:pStyle w:val="Normal"/>
        <w:jc w:val="center"/>
        <w:rPr>
          <w:rFonts w:ascii="Monotype Corsiva" w:hAnsi="Monotype Corsiva" w:cs="Monotype Corsiva"/>
          <w:sz w:val="12"/>
        </w:rPr>
      </w:pPr>
      <w:r>
        <w:rPr>
          <w:rFonts w:cs="Monotype Corsiva" w:ascii="Monotype Corsiva" w:hAnsi="Monotype Corsiva"/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men debate events toda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y say in their perception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ur standards are in disarra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very few exceptions;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05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human laws are formalis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y endless legislat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they are never normalis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so much agitatio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absolutes are not of ma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y predate his existenc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rudiments since time bega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etray his inconsistenc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absolute is in the Wor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written and the liv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word of Christ is where it’s heard: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Saviour all-forgiving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must embrace the absolute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oracles have sta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re are no valid substitutes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what is circula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Philosophy is glorifi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every street locat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yet it will be set asid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t God’s evaluatio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The Living Brea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am the living bread which came down from heaven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f any man eat of this bread, he shall live foreve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ohn 6:51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food that we eat for nutrit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Maintains our respective condit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on a sad da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all pass awa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egardless of class or position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06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ur bodily needs are respect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which mortal life is direc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eglect of the soul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ll levy its toll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leave us condemned and reject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nourishment has been provid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Scripture is rightly divid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lightens the min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truth is defin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conscience awakened and guid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soul that is nourished and grow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rom food that the Lord is bestow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ll be well prepar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rom what he has shar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hope that is soon overflowing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journers who hunger for manna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walk with a sanctified banne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ll duly be f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true living brea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join in the chorus - Hosanna!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Sat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But if our gospel be hid, it is hid to them that are lost: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 whom the god of this world hath blinded the mind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f them which believe not, lest the light of the gloriou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ospel of Christ, who is the image of God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hould shine unto them. 2 Corinthians 4:3, 4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atan is not as he’s often portrayed: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aricatured and distor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is a spirit of devilish trad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laiming each soul he has courted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Footerline"/>
        <w:rPr/>
      </w:pPr>
      <w:r>
        <w:rPr/>
        <w:t>Poems of the Lord    Page 607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started out as a cherub so brigh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uarding the throne of his Maste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Pride was the start of his ongoing pligh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ausing a cosmic disaster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has succeeded in bringing us low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y his deceitful suggestion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is a liar as any should know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he plied Eve with his question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is still backing the evil toda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ponsoring many device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ll unbelievers are under his swa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till unaware of the crisi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was defeated by Jesus alon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he remains as the devil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uling the ones he regards as his ow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Keeping them down at his level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ose who have trusted in Jesus the Lor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Know of his evil intention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y can resist him by faith and the Wor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mbating all his invention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masquerades as an angel of ligh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like a beast he is prowl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cannot win at the ultimate figh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till he continues his growling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does not pose any positive threa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ile we are under his rul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when he knows that the Saviour we’ve me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n he attacks without fooling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08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hristians are mainly the ones that he hate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ven the saints that are grow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ausing confusion by what he create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as to limit their sowing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odly behaviour is always our sta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the angelic aggress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alking with Jesus from day unto da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ver His purchased possessio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Emmanuel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Bezaleel made the ark of shittim wood…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he overlaid it with pure gold within and without…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Exodus 37:1, 2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gold and the woo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ve been long understoo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the nature divine and the huma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so they portray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he ark that was mad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Almighty who came as a true ma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had to be so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He would undergo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any testings as they were encounter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life on the earth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s unspeakable wort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he light of the peaks He surmount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gold gives deligh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is valued arigh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it furnishes grace in our call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wood is the bas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our Saviour’s embra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ogether a friendship enthralling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09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Our Daily Bread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How can this man give us </w:t>
      </w:r>
      <w:r>
        <w:rPr>
          <w:rFonts w:cs="Times New Roman" w:ascii="Times New Roman" w:hAnsi="Times New Roman"/>
          <w:sz w:val="24"/>
        </w:rPr>
        <w:t>his</w:t>
      </w:r>
      <w:r>
        <w:rPr>
          <w:rFonts w:cs="Times New Roman" w:ascii="Times New Roman" w:hAnsi="Times New Roman"/>
          <w:i w:val="false"/>
          <w:sz w:val="24"/>
        </w:rPr>
        <w:t xml:space="preserve"> flesh to eat? John 6:52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Jesus had fed the five thousand and mo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’d witnessed the signs of His healing befo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said He was truly the Prophet foretol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ir active response grew increasingly bol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popular movement was starting to buil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ir longing for freedom could now be fulfill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Roman oppressors had taken the rein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captain was needed to break off the chain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Jesus could see their intentions were wro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would not be moved by a popular thro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knew they were fickle as humans can b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olitical fervour is never the ke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went by Himself to a mountain to pra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needed this time in the stress of the da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closer disciples had boarded a boa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soon they were struggling to keep it afloa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storm broke upon them; a tempest seve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came alongside and quietened their fea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people took shipping across in their wak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didn’t know Jesus had walked on the lak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sought Him as soon as they got to the lan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did you come here? was their searching deman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knew they were taking a practical lin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ntent with the food after seeing the sign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10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Jesus recalled the events of the d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work that is mortal and passing awa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ir labour should be for the food that endur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gift of the Father and what it secure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people were missing the object in sigh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thought there was merit in what they did righ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Jesus rejected their singular ben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ir focus must be on the One who is sen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asked for a sign of what Jesus could do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they might believe and accept Him as tru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fathers ate manna, and so did they quot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resenting this factor as worthy of not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Jesus corrected their Scriptural view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y Father is giving the true bread to you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said to Him, Lord, give this bread evermo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yet not discerning the Person they saw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gave further light to what Scripture had sai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our fathers ate manna but now they are dea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ever partakes of the bread that I giv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all never see death but eternally liv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bread is My flesh and the drink is My bloo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terms that He stated were misunderstoo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many who heard were overtly dismay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could not accept this assertion He mad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Jesus perceived that they murmured at thi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what He was teaching was taken amis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made an appeal to His future ascen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at was the key to His whole argument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11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pirit gives life but the flesh profits naugh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words that I speak they are spiritually taugh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there are among you who do not believ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one would betray Him as He could perceiv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many turned back and went with Him no mo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Jesus had stated an unwritten law: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no one can come to the true Son of Ma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xcepting the Father has granted he ca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is our manna and heavenly Brea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gift of the Father as Scripture has sai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soul will be nourished whatever the ne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filled with the Spirit on Jesus we fe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The Cros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 the preaching of the cross is to them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t perish foolishness; but unto u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ich are saved it is the power of Go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 Corinthians 1:18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Cross is that dividing lin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everyone will mee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choice for One who is divin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o won our soul complet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Cross remains a stark offenc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many still derid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yet it was in their defenc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Jesus bled and di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re has been no brutalit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such that He endur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was no mere fatalit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saw our life secured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12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blood describes the total ac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price He had to pay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is the most important fact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ages will display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f any reader takes amiss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t what is said abov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n they will never know the bliss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f God’s eternal lov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Joy Amid Despai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lthough the fig tree shall not blossom,</w:t>
      </w:r>
    </w:p>
    <w:p>
      <w:pPr>
        <w:pStyle w:val="Normal"/>
        <w:jc w:val="center"/>
        <w:rPr/>
      </w:pPr>
      <w:r>
        <w:rPr>
          <w:sz w:val="24"/>
        </w:rPr>
        <w:t xml:space="preserve">neither </w:t>
      </w:r>
      <w:r>
        <w:rPr>
          <w:i/>
          <w:sz w:val="24"/>
        </w:rPr>
        <w:t>shall</w:t>
      </w:r>
      <w:r>
        <w:rPr>
          <w:sz w:val="24"/>
        </w:rPr>
        <w:t xml:space="preserve"> fruit </w:t>
      </w:r>
      <w:r>
        <w:rPr>
          <w:i/>
          <w:sz w:val="24"/>
        </w:rPr>
        <w:t>be</w:t>
      </w:r>
      <w:r>
        <w:rPr>
          <w:sz w:val="24"/>
        </w:rPr>
        <w:t xml:space="preserve"> in the vine…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Yet I will rejoice in the LORD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will joy in the God of my salvation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abakkuk 3:17, 18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ough the fig tree may not flourish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the ground is lacking dew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ough the plants we tend and nourish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re in number growing few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ough there is no feed for cattl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the autumn harvest fail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survival is a battl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the countryside travail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the poor are needing wate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there is no water ther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 xml:space="preserve">And for every son and daughter 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re is sorrow and despai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our hearts will not be crave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ough the news is full of wo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the Lord will be our have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His love will overflow.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13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the rivers He will summ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the fountains they will spr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n the hillside and the comm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xultation will be k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oth the cypress and the pine tre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ll abound with shouts of gle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a newly fashioned country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re the ransomed will be fre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The Burde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burden which Habakkuk the prophet did se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abakkuk 1:1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burden that the prophet saw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ow long, O Lord, he cri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wickedness perverts the law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justice is deni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Lord replied in clearest form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nation He will br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judgment lacking any norm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scorn for everything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y march on like a mighty hord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ir horses charge ahea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no regard for king or lor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terrors full of drea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prophet knew this enem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stated his lamen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ow could an evil entity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e such an instrument?</w:t>
      </w:r>
    </w:p>
    <w:p>
      <w:pPr>
        <w:pStyle w:val="PoemVerse"/>
        <w:rPr>
          <w:rFonts w:ascii="Monotype Corsiva" w:hAnsi="Monotype Corsiva" w:cs="Monotype Corsiva"/>
          <w:sz w:val="8"/>
        </w:rPr>
      </w:pPr>
      <w:r>
        <w:rPr>
          <w:rFonts w:cs="Monotype Corsiva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14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he would wait for God’s repl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watching at the gat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answer that would clarify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nation’s dire estat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vision will eventuat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n this he could rely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he must write it on a plat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every passer-by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message is for everyon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any who have eye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just shall live by faith alon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proud are never wis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Atonement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For the life of the flesh </w:t>
      </w:r>
      <w:r>
        <w:rPr>
          <w:rFonts w:cs="Times New Roman" w:ascii="Times New Roman" w:hAnsi="Times New Roman"/>
          <w:sz w:val="24"/>
        </w:rPr>
        <w:t>is</w:t>
      </w:r>
      <w:r>
        <w:rPr>
          <w:rFonts w:cs="Times New Roman" w:ascii="Times New Roman" w:hAnsi="Times New Roman"/>
          <w:i w:val="false"/>
          <w:sz w:val="24"/>
        </w:rPr>
        <w:t xml:space="preserve"> in the blood: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I have given it unto you upon the altar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o make an atonement for your souls: for it is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>the blood</w:t>
      </w:r>
      <w:r>
        <w:rPr>
          <w:rFonts w:cs="Times New Roman" w:ascii="Times New Roman" w:hAnsi="Times New Roman"/>
          <w:sz w:val="24"/>
        </w:rPr>
        <w:t xml:space="preserve"> that</w:t>
      </w:r>
      <w:r>
        <w:rPr>
          <w:rFonts w:cs="Times New Roman" w:ascii="Times New Roman" w:hAnsi="Times New Roman"/>
          <w:i w:val="false"/>
          <w:sz w:val="24"/>
        </w:rPr>
        <w:t xml:space="preserve"> maketh an atonement for the sou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Leviticus 17:1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tonement is well documen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Christ its achievement is centr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we are estrang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efiled and derang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names in a Book must be enter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Book is recorded of sinner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started in faith as beginner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blood of the Cros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covered their los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nfirming their status as winners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15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issue is settled forev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lifeline that nothing can sev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tonement is mad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debt has been pai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everyone backward or cleve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Babie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I, brethren, could not speak unto you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s unto spiritual, but as unto carnal,</w:t>
      </w:r>
    </w:p>
    <w:p>
      <w:pPr>
        <w:pStyle w:val="PoemVerse"/>
        <w:rPr/>
      </w:pPr>
      <w:r>
        <w:rPr>
          <w:rFonts w:cs="Times New Roman" w:ascii="Times New Roman" w:hAnsi="Times New Roman"/>
          <w:sz w:val="24"/>
        </w:rPr>
        <w:t>even</w:t>
      </w:r>
      <w:r>
        <w:rPr>
          <w:rFonts w:cs="Times New Roman" w:ascii="Times New Roman" w:hAnsi="Times New Roman"/>
          <w:i w:val="false"/>
          <w:sz w:val="24"/>
        </w:rPr>
        <w:t xml:space="preserve"> as unto babes in Chris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 have fed you with milk…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 Corinthians 3:1,2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abies form different class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se that are born from the mass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me do not grow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thers are slow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eering through short-sighted glasse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piritual babies are grievou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ven though they are believer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t being f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daily brea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nders their role as achiever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eaching is reckoned essentia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does not come accidenta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sdom and strengt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Kept at arm’s lengt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arely will cover the rental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16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Conscience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And they which heard </w:t>
      </w:r>
      <w:r>
        <w:rPr>
          <w:rFonts w:cs="Times New Roman" w:ascii="Times New Roman" w:hAnsi="Times New Roman"/>
          <w:sz w:val="24"/>
        </w:rPr>
        <w:t>it</w:t>
      </w:r>
      <w:r>
        <w:rPr>
          <w:rFonts w:cs="Times New Roman" w:ascii="Times New Roman" w:hAnsi="Times New Roman"/>
          <w:i w:val="false"/>
          <w:sz w:val="24"/>
        </w:rPr>
        <w:t>, being convicted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by </w:t>
      </w:r>
      <w:r>
        <w:rPr>
          <w:rFonts w:cs="Times New Roman" w:ascii="Times New Roman" w:hAnsi="Times New Roman"/>
          <w:sz w:val="24"/>
        </w:rPr>
        <w:t>their own</w:t>
      </w:r>
      <w:r>
        <w:rPr>
          <w:rFonts w:cs="Times New Roman" w:ascii="Times New Roman" w:hAnsi="Times New Roman"/>
          <w:i w:val="false"/>
          <w:sz w:val="24"/>
        </w:rPr>
        <w:t xml:space="preserve"> conscience, went out one by one,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beginning at the eldest, </w:t>
      </w:r>
      <w:r>
        <w:rPr>
          <w:rFonts w:cs="Times New Roman" w:ascii="Times New Roman" w:hAnsi="Times New Roman"/>
          <w:sz w:val="24"/>
        </w:rPr>
        <w:t>even</w:t>
      </w:r>
      <w:r>
        <w:rPr>
          <w:rFonts w:cs="Times New Roman" w:ascii="Times New Roman" w:hAnsi="Times New Roman"/>
          <w:i w:val="false"/>
          <w:sz w:val="24"/>
        </w:rPr>
        <w:t xml:space="preserve"> unto the last… John 8:9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witness around in cre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rovides an objective narr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s story is tol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young and to ol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atever their race or locatio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reation must have a Creato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Person inherently great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ones who disclaim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glorious nam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re bound by a cruel dictato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all have a conscience aler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sponsive within the conver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as the unsav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eceived and deprav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iscredit the message assert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conscience bears witness within u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we are inveterate sinner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all miss the mark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tay in the dark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Unless revelation can win u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od-consciousness has been provid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cannot remain undecid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marks out the gat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Scriptures relat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hell or a bliss undivide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17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conscience and will are connec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options are thereby selec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gospel of gra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etermines our pla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Christ is received or reject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Destiny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e Lord is not slack concerning his promise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s some men count slackness; but is longsuffering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o us-ward, not willing that any should perish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ut that all should come to repentance. 2 Peter 3:9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move towards a chosen destin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tent upon our present situ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any time at al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may receive a cal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answer for our sinful conversatio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vents at any day are unpredic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nstraints can be adopted or evic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ever there’s a choi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listen to God’s voi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can be unaffected or convict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destiny for people penitentia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be to them an undeserved credentia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simply have obey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gospel as convey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o their righteousness is evidentia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destiny is something we should pond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is a place for penitents out yond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ternally secu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agnificent and su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 everyone is lost in praise and wonder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18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Exercise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>…</w:t>
      </w:r>
      <w:r>
        <w:rPr>
          <w:rFonts w:cs="Times New Roman" w:ascii="Times New Roman" w:hAnsi="Times New Roman"/>
          <w:i w:val="false"/>
          <w:sz w:val="24"/>
        </w:rPr>
        <w:t xml:space="preserve">exercise thyself </w:t>
      </w:r>
      <w:r>
        <w:rPr>
          <w:rFonts w:cs="Times New Roman" w:ascii="Times New Roman" w:hAnsi="Times New Roman"/>
          <w:sz w:val="24"/>
        </w:rPr>
        <w:t>rather</w:t>
      </w:r>
      <w:r>
        <w:rPr>
          <w:rFonts w:cs="Times New Roman" w:ascii="Times New Roman" w:hAnsi="Times New Roman"/>
          <w:i w:val="false"/>
          <w:sz w:val="24"/>
        </w:rPr>
        <w:t xml:space="preserve"> unto godlines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 Timothy 4:7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all need exercis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keeps us down to siz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specially if we are fre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open to the skie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exercise our fram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ightlifters do the sam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healthy life inhibits strif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r so proponents claim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exercise our min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anything we fin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we must act upon a fac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r else be left behi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exercise our wil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matters good or il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should peruse the gospel new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fore our breath is stil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faith is exercis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love is galvanis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s fruit appears throughout the year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cannot be disguise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19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Fighting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ight the good fight of faith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lay hold on eternal life..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 Timothy 6:12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rfare is mainly for fighter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lots that would damage or blight u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can explod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any mod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tanding for truth should not fright u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is a warfare ongo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aily engaged by the know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ness and pray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upled with ca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eads to a love overflowing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is a Captain who leads u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sdom and power precedes u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se who will stan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t His comma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artake of manna He feeds u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won the battle before u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w He desires to restore u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et us obe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holy w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Joining the angelic choru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>Poems of the Lord    Page 620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Greek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 am Alpha and Omega, the beginning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the ending, saith the Lord, which is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which was, and which is to come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e Almighty. Revelation 1:8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Koine Greek is noted for precis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basis for a Bible exposi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s nuances eliminate dissens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paragraphs that warrant close attentio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study of the book shows many rang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wordage may be alien to stranger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scholars and for students it’s a pleasu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by they can explore the hidden treasu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anguage spreads from difficult to eas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ginners need not feel adrift or queas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gin with John; his gospel leads to glor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so it tells the greatest ever stor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Hebrew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…</w:t>
      </w:r>
      <w:r>
        <w:rPr>
          <w:rFonts w:cs="Times New Roman" w:ascii="Times New Roman" w:hAnsi="Times New Roman"/>
          <w:i w:val="false"/>
          <w:sz w:val="24"/>
        </w:rPr>
        <w:t>a father of many nations have I made thee. Genesis 17:5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brew is taken from figur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tudy involves certain rigour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iscipline firs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ust be rehears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eading to joy that it trigger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anguages change through the ag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oing through different stag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brew is clea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ar after yea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Just as in Scriptural pages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21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lays the perfect found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tarting with cosmic cre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fter the Fal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lace for all: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romise of joyful salvatio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Instruction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0"/>
        </w:rPr>
        <w:t>…</w:t>
      </w:r>
      <w:r>
        <w:rPr>
          <w:rFonts w:cs="Times New Roman" w:ascii="Times New Roman" w:hAnsi="Times New Roman"/>
          <w:i w:val="false"/>
          <w:sz w:val="24"/>
        </w:rPr>
        <w:t>Lord, teach us to pray, as Joh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lso taught his disciples. Luke 11: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struction or what we are learn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ay bring a significant turn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learn what we a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espite every sca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Jesus has made us discerning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ere knowledge is not just the answ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partner stays close to a danc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sponding to trut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pictured by Rut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an make us a gospel advancer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struction the listener us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wisdom he carefully choos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stand in good stea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what lies ahea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everyday life with its bruises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22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Jerusalem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f I forget thee, O Jerusalem, let my right hand forget</w:t>
      </w:r>
    </w:p>
    <w:p>
      <w:pPr>
        <w:pStyle w:val="PoemVerse"/>
        <w:rPr/>
      </w:pPr>
      <w:r>
        <w:rPr>
          <w:rFonts w:cs="Times New Roman" w:ascii="Times New Roman" w:hAnsi="Times New Roman"/>
          <w:sz w:val="24"/>
        </w:rPr>
        <w:t xml:space="preserve">her cunning. </w:t>
      </w:r>
      <w:r>
        <w:rPr>
          <w:rFonts w:cs="Times New Roman" w:ascii="Times New Roman" w:hAnsi="Times New Roman"/>
          <w:i w:val="false"/>
          <w:sz w:val="24"/>
        </w:rPr>
        <w:t>If I do not remember thee, let my tongu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cleave to the roof of my mouth; if I prefer not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Jerusalem above my chief joy Psalm 137:5,6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Jerusalem, thou shalt abid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us the Lord has spoke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y walls shall greet the coming brid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daybreak has awoke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thee all nations shall asce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gifts of acclam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in thee do we comprehen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God of our salvatio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knowledge of our Saviour Lor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all spread like living water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King of kings with treasure stor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all His sons and daughter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Knowledg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Knowledge puffeth up, but charity edifieth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 Corinthians 8: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Knowledge puffs up without lov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gh it is taught from abov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ords without deed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eldom succeed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needs a hand in the glov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Knowledge is needful for su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ranted it leads to a cu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nly the bloo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ed for our goo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akes the recipient pur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23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Knowledge is only the star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must relate to the hear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arers may lear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at they can ear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oing their relevant par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Leaning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rust in the LORD with all thine heart;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lean not unto thine own understanding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roverbs 3:5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n what or on whom are we leaning?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may be a cause without mean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lean on a hop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thin as a rop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in the wrong field we are gleaning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must lean on Someone ascendan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n whom our sojourn is dependan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stood every tes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enter His res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faith with no work or amendmen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lean on the Rock of the ag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nowned by the saints and the sag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never can fail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empest or gal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life passes on through its stages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24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Message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is then is the message which we have heard of him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declare unto you, that God is light, and in him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s no darkness at all. 1 John 1:5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message is constantly com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ike music a harpist is strumm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other one born of illus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causing a massive confusio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prophecy charts, illustra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ffirm what the Scriptures have stat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live in a day of achievement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 many have suffered bereavement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radio signals abound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re truly unique and astound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world of the vast enterpris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annot stop the evil device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devil has set up a fixture: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truth and the lie in a mixtu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can’t see the trees for the woodla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r recognise hell from the good la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must be in tune to a stat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speaks of a bloody salv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curse is reserved for all other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must tell our sisters and brothers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25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Nomenclatur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ut let your communication be, Yea, yea;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Nay, nay: for whatsoever is more than thes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cometh of evil. Matthew 5:37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nomenclature commonly in us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adequate in offering our view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problem that has entered more and more: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use a meaning not in vogue befo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dmittedly a word must be defin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context surely brings a thought to min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language is progressing day by da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dramatist knows how to make a pl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should be wise as we communicat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nsuring what is meant by what we stat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otherwise may argue in the dark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t knowing that we missed the last remark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Option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…</w:t>
      </w:r>
      <w:r>
        <w:rPr>
          <w:rFonts w:cs="Times New Roman" w:ascii="Times New Roman" w:hAnsi="Times New Roman"/>
          <w:i w:val="false"/>
          <w:sz w:val="24"/>
        </w:rPr>
        <w:t>choose you this day whom ye will serve…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Joshua 24:15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ptions happen as we grow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irst we won’t and then say no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elf so often takes the stag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fants howl as in a rag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ptions as we go to school: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Keep the peace or break the rul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iscipline must first be learn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r we get our fingers burne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26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ptions as we choose a mat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urting couples stay out lat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must learn to be a frien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ne that lasts until the e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ptions last until we di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ope is vested in the sk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must choose the Master’s pat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r we face eternal wrath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Perceptio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…</w:t>
      </w:r>
      <w:r>
        <w:rPr>
          <w:rFonts w:cs="Times New Roman" w:ascii="Times New Roman" w:hAnsi="Times New Roman"/>
          <w:i w:val="false"/>
          <w:sz w:val="24"/>
        </w:rPr>
        <w:t>seeing ye shall see, and shall not perceive: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or this people’s heart is waxed gross…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Matthew 13:14, 15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perceive a thing as tru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at we see and say and do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are things we cannot se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they are realit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we see a basic proof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may choose to stay aloof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urning off our sinful mi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if pulling down the bli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we sit upon a chai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irst we know that it is the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aith assumes it will not break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t suspecting any fak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aith perception, when it’s bor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ees a new enraptured daw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ospel truth is where it starts: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aith is born in faithful hearts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27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Querie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when the queen of Sheba heard of the fam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of Solomon concerning the name of the LORD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she came to prove him with hard question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 Kings 10: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ve we got a query?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re we getting weary?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aybe we have got a heavy loa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hrist is our solu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aith our contribu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has paid the debit that we ow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heck the Bible stor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tarting out from glor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became an undisputed ma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reaching to His n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fering salv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ord of all before the world bega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penly rejec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ll the while protec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ill the day arrived by evil hand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ensured and forsake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our sins He’d take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fter keeping all the Law’s demand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ve we got a query?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our vision bleary?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Jesus Christ is risen from the dea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t His soon appear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gels will be cheer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will answer every word He sai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28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Regeneratio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or if ye live after the flesh, ye shall die. Romans 8:13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doctrine that is called regener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etermines our eternal destin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death that was imputed to our forbea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mains in everyone as was before the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spirit must be subject to renewa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ch sets in train an unrelenting due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flesh and spirit start upon their warr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conflict that we cannot be ignoring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cannot please the Saviour from our natu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gardless of our eagerness or statu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generation happens in a seco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with the Lord of glory we have reckon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Spending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I will very gladly spend and be spent for you…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 Corinthians 12:15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all indulge in spend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s tale is never end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sometimes wonder where the money go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spend our mean resourc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egotiating cours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le trying to retain our proper pos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time we spend in read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r outdoors doing weed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complement by studying and pray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spend the night time sleep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souls in godly keep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cause we know that God is always ther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29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time is almost finish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trength has been diminish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may review the days that we have spen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we have had commun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whom we are in un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will be no reproach or sad lamen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rips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Enter ye in at the strait gate: for wide </w:t>
      </w:r>
      <w:r>
        <w:rPr>
          <w:rFonts w:cs="Times New Roman" w:ascii="Times New Roman" w:hAnsi="Times New Roman"/>
          <w:sz w:val="24"/>
        </w:rPr>
        <w:t>is</w:t>
      </w:r>
      <w:r>
        <w:rPr>
          <w:rFonts w:cs="Times New Roman" w:ascii="Times New Roman" w:hAnsi="Times New Roman"/>
          <w:i w:val="false"/>
          <w:sz w:val="24"/>
        </w:rPr>
        <w:t xml:space="preserve"> the gate,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and broad </w:t>
      </w:r>
      <w:r>
        <w:rPr>
          <w:rFonts w:cs="Times New Roman" w:ascii="Times New Roman" w:hAnsi="Times New Roman"/>
          <w:sz w:val="24"/>
        </w:rPr>
        <w:t>is</w:t>
      </w:r>
      <w:r>
        <w:rPr>
          <w:rFonts w:cs="Times New Roman" w:ascii="Times New Roman" w:hAnsi="Times New Roman"/>
          <w:i w:val="false"/>
          <w:sz w:val="24"/>
        </w:rPr>
        <w:t xml:space="preserve"> the way, that leadeth to destruction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many there be which go in therea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Matthew 7:13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ultimate in trip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oes not escape our lip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don’t discuss the da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have to pass aw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hurry here and the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little time to spa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at a single strok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mortal life may chok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need not be alarm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we are duly arm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out the Lord’s defen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hope will be pretenc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must be well prepar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what has been declar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fore we say farewel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must escape from hel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30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Usag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or by thy words thou shalt be justified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by thy words thou shalt be condemn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Matthew 12:37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understand words we are us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language is never confus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atever we stat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articulat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phrases adroit or amusing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life has a certain dur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t home or on summer vac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work very har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company car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n give an amount for taxatio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t times there is strife and divis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calls for a sober decis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giveness and praye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an benefit the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voiding a hasty collisio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Lord gave a perfect exampl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gospel accounts are a sampl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glorious nam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 subject to sham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still on His honour we trampl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use of our time is demand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points to our status or stand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time has expir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young or retir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s usage will surface like branding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31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Veracity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Let not mercy and truth forsake thee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roverbs 3:3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Veracity is that degre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honesty that stay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s heritage in any ag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ersists for many day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ready seal for any deal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 just a plain handshak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now the claws of petty law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an cause a deal to break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mpulsive lust betrays a trus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it is compromis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iplomacy is not the ke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honour is despis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is true to me and you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is cannot be deni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holy name remains the sam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ever will abid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Wisdom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Get wisdom, get understanding…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Say unto wisdom, Thou art my sister;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and call understanding </w:t>
      </w:r>
      <w:r>
        <w:rPr>
          <w:rFonts w:cs="Times New Roman" w:ascii="Times New Roman" w:hAnsi="Times New Roman"/>
          <w:sz w:val="24"/>
        </w:rPr>
        <w:t>thy</w:t>
      </w:r>
      <w:r>
        <w:rPr>
          <w:rFonts w:cs="Times New Roman" w:ascii="Times New Roman" w:hAnsi="Times New Roman"/>
          <w:i w:val="false"/>
          <w:sz w:val="24"/>
        </w:rPr>
        <w:t xml:space="preserve"> kinswoma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roverbs 4:5; 7:4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sdom is ours for the ask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in God’s light we are bask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has a pla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every ma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have no pride they are masking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32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sdom in public or forum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alls for a certain decorum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me may enthus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loquent view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bly expressed to a quorum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odly discretion is need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 any trouble is heed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eople matur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Know there’s a cu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to the Lord they’ve acced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Xenophobia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…</w:t>
      </w:r>
      <w:r>
        <w:rPr>
          <w:rFonts w:cs="Times New Roman" w:ascii="Times New Roman" w:hAnsi="Times New Roman"/>
          <w:i w:val="false"/>
          <w:sz w:val="24"/>
        </w:rPr>
        <w:t>fear not them which kill the body, but are not able to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kill the soul: but rather fear him which is able to destroy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oth soul and body in hell. Matthew 10:28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fear of the culture of stranger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one of our ethnical danger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can be the caus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borderline war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ntested across mountain range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culture reflects its tradition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eveloped through varied condition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tends to declin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people repin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loosen their moral position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cure of the fear of anoth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sorting to worry or both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an only be foun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fear is unboun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garding each man like a brothe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33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Yielding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…</w:t>
      </w:r>
      <w:r>
        <w:rPr>
          <w:rFonts w:cs="Times New Roman" w:ascii="Times New Roman" w:hAnsi="Times New Roman"/>
          <w:i w:val="false"/>
          <w:sz w:val="24"/>
        </w:rPr>
        <w:t>yield yourselves unto God…Romans 6:13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are occasions for yield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ther we’re batting or field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etting our w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have its p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ue to the strength we are wielding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ielding for some is a weaknes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thers regard it as bleaknes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Jesus has show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en are full grow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their submission and meeknes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ielding to God is command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has appointed a standar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will arrang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lessing and change: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iving a life open-hand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Zeal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0"/>
        </w:rPr>
        <w:t xml:space="preserve">The </w:t>
      </w:r>
      <w:r>
        <w:rPr>
          <w:rFonts w:cs="Times New Roman" w:ascii="Times New Roman" w:hAnsi="Times New Roman"/>
          <w:i w:val="false"/>
          <w:sz w:val="24"/>
        </w:rPr>
        <w:t>zeal of the LORD of hosts will perform this. Is.9:7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Zeal can be earnest devo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imed at a cause for promo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must be tempered and stabl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teady as food on a tabl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Zealots in time are record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iding a cause they have board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can have high aspiration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there must be limitations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34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Zeal is a virtue commend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with true love it is blend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et us be zealous for dut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upled with wisdom and beaut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Asset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Let the word of Christ dwell in you richly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n all wisdom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Col.3:16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sets are treasured possession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ems of value and trus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lping us through our depression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ill we return to the dus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sets are sometimes neglec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Just like a suit we have wor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n when our sights are correc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ight is restored like the daw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piritual assets are preciou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ifts we receive at our birt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lways the answer in pressur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tressing their tangible worth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sets abound for believer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entred in One they ado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reasures that never will leave u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iches of Christ evermor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35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Balancing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ut strong meat belongeth to them that are of full age,</w:t>
      </w:r>
    </w:p>
    <w:p>
      <w:pPr>
        <w:pStyle w:val="PoemVerse"/>
        <w:rPr/>
      </w:pPr>
      <w:r>
        <w:rPr>
          <w:rFonts w:cs="Times New Roman" w:ascii="Times New Roman" w:hAnsi="Times New Roman"/>
          <w:sz w:val="24"/>
        </w:rPr>
        <w:t>even</w:t>
      </w:r>
      <w:r>
        <w:rPr>
          <w:rFonts w:cs="Times New Roman" w:ascii="Times New Roman" w:hAnsi="Times New Roman"/>
          <w:i w:val="false"/>
          <w:sz w:val="24"/>
        </w:rPr>
        <w:t xml:space="preserve"> those who by reason of use have their sense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exercised to discern both good and evil. Hebrews 5:14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balancing act in a circu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quite a remarkable fea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one-sided matter may irk u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issues are left incomplet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balance the bills in the budge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check with our savings and pa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is no good reason to fudge i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figures are somewhat astr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concept occurs in our thinking: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problem of evil and goo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principles that we are link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re not anymore understoo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Adam partook of the fruit tre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freedom was taken awa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devil made off with the boot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till has significant sw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God Almighty has spoke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conscience cannot tell a li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gospel is not just a toke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either believe it or di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36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he Challeng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He that believeth on the Son hath everlasting life: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he that believeth not the Son shall not see life;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ut the wrath of God abideth on him. John 3:36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challenge is what we are fac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outlook, depressing or brigh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countdown is already rac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head for redemption or nigh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challenge begins with convic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sense what is proper or wro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om there it is sorrow and fric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trouble and cares come along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challenge is clear and explici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issue is, what shall we choose?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we pass it by or we miss i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is no escape we can us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challenge remains universa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cannot evade the last cal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will be our final rehearsa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Christ is the Judge over al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Expectatio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nd He showed me a pure river of water of life, clear as crystal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roceeding out of the throne of God and of the Lamb. Revelation 22: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an you visualise a scen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lothed with beauty and seren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illed with every sweet delight and constant praises?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is difficult, I fea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my wording is not clea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encapsulate such things in rhythmic phrases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37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 can only hope and pr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he most effective w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a concept will be formed as you are read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gh it is my wish to tr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is Providence on hig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is caring for His own and interceding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 would only turn your thought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the providential court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 the Saviour is both glorified and wait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is coming very so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uld be midnight or at no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Parousia we should be contemplating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reasure Beyond Measur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Paul, an apostle of Jesus Christ by the will of God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o the saints which are at Ephesus, Ephesians 1: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Book of Ephesians was written by Pau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used to be known in the Hebrew as Sau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tells of the treasu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work beyond measu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Christ on the Cross on behalf of us al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great God and Father in wisdom and gra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nvisaged a plan for the whole human rac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ince we are all sinner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om what lies within u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sent a Saviour to die in our plac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Jesus accomplished His work on the Tre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ulfilling in detail divine prophec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put death behind Him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such could not bind Him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now He’s alive for creation to se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38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pirit of God makes His purposes rea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He is the Agent, the Teacher and sea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warns and convicts u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rough conscience that pricks u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judgment will come when we’ve had our last mea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mystery hid from the ages by pla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s now been revealed in its compass and spa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Christ is salv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people and n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when He returns He will judge every ma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Our Common Need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Now it came to pass, as they went, that He entered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into a certain village: and a certain woman named Martha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received Him into her house. And she had a sister called Mary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hich also sat at Jesus’ feet, and heard His wor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Luke 10:38, 39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is with no small apprehens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 write these particular rhym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live amid turmoil and tens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fearful and critical time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mong the disasters reported,</w:t>
      </w:r>
    </w:p>
    <w:p>
      <w:pPr>
        <w:pStyle w:val="PoemVerse"/>
        <w:rPr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6730</wp:posOffset>
                </wp:positionH>
                <wp:positionV relativeFrom="paragraph">
                  <wp:posOffset>241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pt,1.9pt" to="439.9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</w:rPr>
        <w:t>We seldom hear biblical view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such are denied or distor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tenets no longer in us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is now a common consensu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ethics are painfully low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must put away all pretenc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face up to facts we should know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39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cannot trust secular sourc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high academic degre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launch us on hazardous cours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ike rafts putting out on the sea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must have a Bible perspectiv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doctrine eternal and tru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have any other objectiv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folly we flatly eschew.</w:t>
      </w:r>
    </w:p>
    <w:p>
      <w:pPr>
        <w:pStyle w:val="PoemVerse"/>
        <w:rPr/>
      </w:pPr>
      <w:r>
        <w:rPr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ike everyone else I am huma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nsigned to the grave from my birt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y need was the state of a new ma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t solely confined to this earth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gospel is openly sta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ddressing our innermost ne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out it our lot is ill fa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gardless of culture or cre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need is to trust in Messia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took all our judgment and sham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should be our utmost desi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honour His wonderful Nam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40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Salvation Now and Forever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The Lord </w:t>
      </w:r>
      <w:r>
        <w:rPr>
          <w:rFonts w:cs="Times New Roman" w:ascii="Times New Roman" w:hAnsi="Times New Roman"/>
          <w:sz w:val="24"/>
        </w:rPr>
        <w:t>is</w:t>
      </w:r>
      <w:r>
        <w:rPr>
          <w:rFonts w:cs="Times New Roman" w:ascii="Times New Roman" w:hAnsi="Times New Roman"/>
          <w:i w:val="false"/>
          <w:sz w:val="24"/>
        </w:rPr>
        <w:t xml:space="preserve"> merciful and gracious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slow to anger, and plenteous in merc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salm 103:8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alvation from si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a war we can wi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we side with the Conquering Hero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demption is nigh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a sob or a sig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our prospects have bottomed at zero.</w:t>
      </w:r>
    </w:p>
    <w:p>
      <w:pPr>
        <w:pStyle w:val="PoemVerse"/>
        <w:rPr/>
      </w:pPr>
      <w:r>
        <w:rPr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takes just a praye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the Lord who is the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our sins to be wholly forgive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om there we progres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the Saviour we bles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a destiny waiting in heaven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lead us by da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very step of the wa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are given God’s Spirit to guide u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Word is the ligh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our spiritual sigh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His fellowship always beside u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ever we fal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ch is common to al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confess to the sins we commit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blood that was sh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our Saviour and Hea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ensure that our sins are remitte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41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know all too well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were destined for hel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rejecting the Saviour who bought u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once we agre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our desperate ne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complied with the lessons He taught u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covet the hop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its limitless scop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the life He has stored without measu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sigh and we year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His hastened retur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o enter His manifold pleasur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Historical Trend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f My people, which are called by My name, shall humbl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emselves, and pray, and seek my face, and turn from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their wicked ways; then will I hear from heaven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will forgive their sin, and will heal their land. 2 Chronicles 7:14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our histories are analysed and no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ow the nations have developed up or dow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is evident that what they have promo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s propelled them to a crisis or a crown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very nation has a culture or tradi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accordance with the ethic they embra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will likely be a civil disposi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the Bible has an overriding place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are lessons to be learned as time elaps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is nothing accidental or obscu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morality and decency collaps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n disaster is both imminent and sur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42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Creator has recorded for His creatur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very principle of life we need to know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we follow very closely what He teach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’ll deliver us in every kind of wo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Rightly Dividing the Word of Truth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Study to show thyself approved unto God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 workman that needeth not to be ashamed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rightly dividing the word of truth. 2 Timothy 2:15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he sacred Bible stori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are certain categori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ven figures that enhance communic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se grammatical construction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ve illuminative function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uch in keeping with the whole of revelation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is needful and essentia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Bible’s full potentia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identify the figures and their meaning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we formulate a thesi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out proper exegesi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could find ourselves with unsupported leaning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must have an understanding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the Scriptures are demand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our thinking should be free from any bia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we have not paid atten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interpretive conven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t the final count we may be seen as liars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43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is boundless confirm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a solid declar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the gospel is the most important issu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is emphasised and captur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our hearts may be enraptur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the love of Christ, so do not let it miss you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Freedom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Then said Jesus to those Jews which believed on Him, 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If ye continue in My word, </w:t>
      </w:r>
      <w:r>
        <w:rPr>
          <w:rFonts w:cs="Times New Roman" w:ascii="Times New Roman" w:hAnsi="Times New Roman"/>
          <w:sz w:val="24"/>
        </w:rPr>
        <w:t>then</w:t>
      </w:r>
      <w:r>
        <w:rPr>
          <w:rFonts w:cs="Times New Roman" w:ascii="Times New Roman" w:hAnsi="Times New Roman"/>
          <w:i w:val="false"/>
          <w:sz w:val="24"/>
        </w:rPr>
        <w:t xml:space="preserve"> are ye My disciples indeed;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nd ye shall know the truth, and the truth shall make you free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John 8:31, 32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eedom is something we care fo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View with the highest accor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we should know what it’s there for: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lways to trust in the Lor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od has imparted voli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om which we cannot detrac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with it goes a tradi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ased on historical fact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eedom considers the oth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imits are set within bound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ove between sister and broth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rofits on mutual ground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an cannot claim any glor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is conceived under si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ngoing wars tell the stor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nmity lingers within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44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eedom will be universal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a millennial peac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Justice will see no reversa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rs and aggression will ceas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rior to this reconstruc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Jesus the Saviour must rul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bels will suffer destruc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coffers will be as a fool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w is the golden occasion: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eedom to trust in the Lor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we believe by persuas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nscience and mind will applau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if dissension continu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ill we are stifled for breat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ife will depart from our sinew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eedom will perish in death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Peace with God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But now in Christ Jesus ye who sometimes were far off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re made nigh by the blood of Chris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 xml:space="preserve">For He is our peace, who hath made both one, 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and hath broken down the middle wall of partition </w:t>
      </w:r>
      <w:r>
        <w:rPr>
          <w:rFonts w:cs="Times New Roman" w:ascii="Times New Roman" w:hAnsi="Times New Roman"/>
          <w:sz w:val="24"/>
        </w:rPr>
        <w:t>between u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Ephesians 2:13, 14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are reconciled forev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Emmanuel’s endeavou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has broken down the wall that stood between u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received a new beginning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a war we should be winn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as infants we were given food to wean us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45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have peace with God hereaft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misgiving turned to laught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barrier that stood remains no long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ving forged a love rel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Jesus keeps His new cre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His word the ransomed saints are growing stronger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a ministry command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must have our forces band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a dying world the message is entrea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od is calling, can you hear Him?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 ye reconciled and fear Him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enmity was long ago defeated.</w:t>
      </w:r>
    </w:p>
    <w:p>
      <w:pPr>
        <w:pStyle w:val="PoemVerse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Israel and the Church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Give none offence, neither to the Jews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nor to the Gentiles, nor to the church of Go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 Corinthians 10:32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mandate of God as record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btains for the time it was order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Jew’s aspirat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ncerning their nat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not be effect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ill they are correc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For they will be sifted 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saints have been lif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en shall their faith be rewarde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46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Church is instructed by letter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om Paul who was shackled in fetter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With many citations 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om former narration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This unique disclosure 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nhances composur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For pilgrims in dangers 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om sinners or stranger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roubles that often beset u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look for the Master’s return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which all creation is yearn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Until His appearing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should not be fearing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any confus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r sudden intrus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an alter our stat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r threaten salv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let us be strong and discerning.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Personal Sin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…</w:t>
      </w:r>
      <w:r>
        <w:rPr>
          <w:rFonts w:cs="Times New Roman" w:ascii="Times New Roman" w:hAnsi="Times New Roman"/>
          <w:i w:val="false"/>
          <w:sz w:val="24"/>
        </w:rPr>
        <w:t>behold, ye have sinned against the LORD: and be sur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your sin will find you out. Numbers 32:23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6"/>
        </w:rPr>
      </w:pPr>
      <w:r>
        <w:rPr>
          <w:rFonts w:cs="Times New Roman" w:ascii="Times New Roman" w:hAnsi="Times New Roman"/>
          <w:i w:val="false"/>
          <w:sz w:val="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6"/>
        </w:rPr>
      </w:pPr>
      <w:r>
        <w:rPr>
          <w:rFonts w:cs="Times New Roman" w:ascii="Times New Roman" w:hAnsi="Times New Roman"/>
          <w:i w:val="false"/>
          <w:sz w:val="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ins we commit as commiss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r things we neglect as omiss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re first against God and then other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may be our sisters or brother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also our soul is affec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gardless of sins not detec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mental condition is measur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values in life we have treasure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47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thought is not formed as it should b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r not so inclined as it could b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may start a flame in our member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often leaves pain in its ember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actions we may be pursu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an lead to our sinful undo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if we are led by the Spiri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se trends He will surely inhibit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sin is invading our be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rough what we are hearing or see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calls for a change of direc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hings that involve our affec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cannot blame others or sue them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sins that originate through them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all stand in line for account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every regress that is mounting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sins, be they lesser or great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re judged by our holy Creato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ose who are counted believ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nfession will bring its reliev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sinners who never have heed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gift of salvation they need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go to their grave full of weep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nothing but shame in their keeping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Law and Grace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For the law was given by Moses, </w:t>
      </w:r>
      <w:r>
        <w:rPr>
          <w:rFonts w:cs="Times New Roman" w:ascii="Times New Roman" w:hAnsi="Times New Roman"/>
          <w:sz w:val="24"/>
        </w:rPr>
        <w:t>but</w:t>
      </w:r>
      <w:r>
        <w:rPr>
          <w:rFonts w:cs="Times New Roman" w:ascii="Times New Roman" w:hAnsi="Times New Roman"/>
          <w:i w:val="false"/>
          <w:sz w:val="24"/>
        </w:rPr>
        <w:t xml:space="preserve"> grac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truth came by Jesus Christ. John 1:17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race and law are coextensiv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heir own respective field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ne is free and one defensiv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he code each system yields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48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aw is mainly shunned by breaker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heir bold offensive styl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y law passed by its maker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annot break a sinner’s guil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aw was given on the Mountai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the Lord unto His ow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race is like a crystal fountai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manating from His thron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aw could not provide salv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was never so design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it needed proclam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ven though it is malign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race and truth came by the Mast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aching out to our distres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is our protective Pasto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eading us to godlines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race and law must be distinguish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we are to live arigh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aw has never been extinguish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race reveals its perfect light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race abounds the wide world ov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eeking every sinful sou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restful and the rov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Jesus is our dearest goal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49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he Sabbath and the Lord’s Day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Let no man therefore judge you… in respect of…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the sabbath </w:t>
      </w:r>
      <w:r>
        <w:rPr>
          <w:rFonts w:cs="Times New Roman" w:ascii="Times New Roman" w:hAnsi="Times New Roman"/>
          <w:sz w:val="24"/>
        </w:rPr>
        <w:t>days: w</w:t>
      </w:r>
      <w:r>
        <w:rPr>
          <w:rFonts w:cs="Times New Roman" w:ascii="Times New Roman" w:hAnsi="Times New Roman"/>
          <w:i w:val="false"/>
          <w:sz w:val="24"/>
        </w:rPr>
        <w:t>hich are a shadow of things to come..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Colossians 2:16,17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ginning at cre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designed a res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work in its summat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 glorious and bles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ingle day that follow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Oracles affirm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came a portion hallow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end the weekly term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abbath was a mandat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mposed upon the Jew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limited their work rat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not their lawful du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formed a vital keyston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in their holy law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never was a free zon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people could ignor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new day has been rated: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first day of the week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old is not outda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spectfully we speak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was resurrect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Upon a chosen da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work had been perfec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in was borne away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50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us came a new creat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Upon that blessed mor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eal of His salvat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loved ones newly bor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celebrate the blessing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Lord and Saviour bring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Spirit-life possessing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mid eternal springs.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16"/>
        </w:rPr>
      </w:pPr>
      <w:r>
        <w:rPr>
          <w:rFonts w:cs="Times New Roman" w:ascii="Times New Roman" w:hAnsi="Times New Roman"/>
          <w:b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Divine Disciplin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or whom the Lord loveth He chasteneth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scourgeth every son whom He receiveth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Hebrews 12:6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iscipline is for correc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r for a punishment du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believer’s protec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a good Father would do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iscipline could be for nation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they are far out of lin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tory gives illustration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any state in declin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iscipline fell on the Coupl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they had eaten the frui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atan’s suggestion was subtl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ding his evil pursuit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iscipline suffered by Juda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she vacated the la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 from the Lord who had wooed h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eading her on by the han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51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iscipline should be a warn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we are children of Go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Just as a thought should be dawning: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has a resolute ro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et us rejoice in salv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for the pain we must bea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raising the God of cre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raining the ones in His care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Intelligenc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ou art worthy, O Lord, to receive glory and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honour and power: for Thou hast created all things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for Thy pleasure they are and were creat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Revelation 4:1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are certain classes of creatur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vealed in the biblical wor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each have intelligent featur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llotted as God has preferred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read of the angelic order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reated in times that are pas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gh some violated their border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most stay in roles they were cast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Gentiles comprise many nation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started at Babylon’s plai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live throughout all generation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o shall they ever remain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Jews are a people elec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Unique among nations on eart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ir calling has not been neglec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simply awaits a new birth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52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Christians have also a st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each has a singular claim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ir trust in the God of salv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s married their hearts to His name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telligence that we inheri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annot change the nature withi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need to be born of the Spiri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cancels the power of sin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every intelligence liv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is supreme in the ski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cause He is kind and forgiv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lievers are reckoned as wise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Revelatio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Because that which may be known of God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s manifest in them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Romans 1:19a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all have received revelat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peated by day and by nigh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witness of God in cre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knowing the wrong from the right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wareness of God as Creato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common, as anyone know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He is the One who is greate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known by a child as it grow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God has implanted within u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moral and sensitive min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cause we are evil and sinner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thoughts are not clearly define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53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egrees of progressive unveil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re part of our spiritual foo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Christians who study unfail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demption is well understoo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Bible gives knowledge specific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truth that is settled and seal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jection of Christ is horrific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light of the knowledge reveal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firstly decide from our conscien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God is almighty and rea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should we assert this is nonsens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fate we most certainly seal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God is both real and reveal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always will answer our cal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does not depend on our feel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issue is faith after all.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he Gospel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the Word was made flesh, and dwelt among u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John 1:14a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gospels in their station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re numbered as to fou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carry brief citation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things revealed befo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each contain an aspec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nsistent with their goa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underline the prospec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freedom for the soul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54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first one, namely Matthew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written for the Jew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traces out a path new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any Gentile too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King whose claims were weight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many wondrous sign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 by their leaders hat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long religious lines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Mark the term is act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imed at the Roman worl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is was their attract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banners they unfurl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recognised procedur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nforming to a law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ir highways made it speedie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spread the gospel mor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Luke, the skilled physicia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s detailed his repor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sembled with precis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work befits a cour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xpressly was it pattern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written for the Greek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se pride could not be flatten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xcept by things uniqu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John there is crescendo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music at its heigh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men and angels bend low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fore the blinding ligh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universal choru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nouncing yet agai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God is ever for u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moving every stain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55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Epistle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Ye are our epistle written in our hearts…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 Corinthians 3:2a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pistles are the medium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mployed by chosen writer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is no thought of tedium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letters that excite u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motivate the spirit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situations dar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no way are they limit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people are despairing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pistles are the solid foo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mong the sacred writ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any break or interlud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ir study is invit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single folk and newlywed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wisdom book appeal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ose confined upon their bed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treasury of healing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pistles are the vehicl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which the Lord can reach u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constitute a miracl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godliness they teach u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complement the testamen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former saints have guard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are the final instrumen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not a jot discarde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56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Love and Hat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Jacob have I loved, but Esau have I hated. Romans 9:13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ove and hate are separat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both are necessar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ove must be realit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couples choose to marry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od on high has heard our cr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et His love within u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He hates deceptive stat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unrepentant sinners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should love the things abov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come from God the Giv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te can spoil our daily toil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ike flotsam on a river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we claim the Saviour’s nam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do not love our neighbou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will be hypocris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neutralise our labour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should fear to lend an ea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heresies or ly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is need to sow the seed: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is we should be trying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ove abides with many sid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always is transparen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the play on any da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tween a child and parent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et us pray that we shall sta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love as our directiv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o share it everywhe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not to be selectiv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57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he Wheat and the Tare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e field is the world; the good seed are the children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of the kingdom; but the tares are the children of the wicked </w:t>
      </w:r>
      <w:r>
        <w:rPr>
          <w:rFonts w:cs="Times New Roman" w:ascii="Times New Roman" w:hAnsi="Times New Roman"/>
          <w:sz w:val="24"/>
        </w:rPr>
        <w:t>one</w:t>
      </w:r>
      <w:r>
        <w:rPr>
          <w:rFonts w:cs="Times New Roman" w:ascii="Times New Roman" w:hAnsi="Times New Roman"/>
          <w:i w:val="false"/>
          <w:sz w:val="24"/>
        </w:rPr>
        <w:t>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Matthew 13:38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w a man sowed good seed in his fiel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harvest of wheat it would yiel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at night unawar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were planted some tar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Under cover of dark as a shield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the shoots had appeared on the grou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e tares were surprisingly fou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was told to the hos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his men at the pos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the weeds that were there all around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n he knew it was done by a fo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se intent was maliciously low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et them grow now, he sai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ill they come to a hea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ir fruitage will patently show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t the harvest first gather the weed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their noxious and numerous seed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ind them up in a heap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you harvest and reap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n my land shall be clear for its needs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the tares you shall burn in the fi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o keep them is not my desi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the wheat you shall sto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upon we can draw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bread we shall later requir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58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w the scene is the end of the ag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the wicked are given their wag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good seed will sha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he Lord’s tender ca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the tares will meet holy outrage.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16"/>
        </w:rPr>
      </w:pPr>
      <w:r>
        <w:rPr>
          <w:rFonts w:cs="Times New Roman" w:ascii="Times New Roman" w:hAnsi="Times New Roman"/>
          <w:b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Psalm 19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Oh that </w:t>
      </w:r>
      <w:r>
        <w:rPr>
          <w:rFonts w:cs="Times New Roman" w:ascii="Times New Roman" w:hAnsi="Times New Roman"/>
          <w:sz w:val="24"/>
        </w:rPr>
        <w:t>men</w:t>
      </w:r>
      <w:r>
        <w:rPr>
          <w:rFonts w:cs="Times New Roman" w:ascii="Times New Roman" w:hAnsi="Times New Roman"/>
          <w:i w:val="false"/>
          <w:sz w:val="24"/>
        </w:rPr>
        <w:t xml:space="preserve"> would praise the LORD </w:t>
      </w:r>
      <w:r>
        <w:rPr>
          <w:rFonts w:cs="Times New Roman" w:ascii="Times New Roman" w:hAnsi="Times New Roman"/>
          <w:sz w:val="24"/>
        </w:rPr>
        <w:t>for</w:t>
      </w:r>
      <w:r>
        <w:rPr>
          <w:rFonts w:cs="Times New Roman" w:ascii="Times New Roman" w:hAnsi="Times New Roman"/>
          <w:i w:val="false"/>
          <w:sz w:val="24"/>
        </w:rPr>
        <w:t xml:space="preserve"> His goodness, 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and </w:t>
      </w:r>
      <w:r>
        <w:rPr>
          <w:rFonts w:cs="Times New Roman" w:ascii="Times New Roman" w:hAnsi="Times New Roman"/>
          <w:sz w:val="24"/>
        </w:rPr>
        <w:t>for</w:t>
      </w:r>
      <w:r>
        <w:rPr>
          <w:rFonts w:cs="Times New Roman" w:ascii="Times New Roman" w:hAnsi="Times New Roman"/>
          <w:i w:val="false"/>
          <w:sz w:val="24"/>
        </w:rPr>
        <w:t xml:space="preserve"> His wonderful works to the children of men!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salm 107:3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heavens are telling God’s glory from hig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handiwork vividly etched in the sk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om day unto day they are uttering speec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night unto night with the knowledge they teach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 language occurs where their voice is not hear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roughout all the earth goes their eloquent wor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ir message has reached to the end of the worl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splendent above like a banner unfurled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hem He has set up a tent for the su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goes like a bridegroom whose day has begu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joicing as one who is running a rac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circuit described by its circular trace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aw of the Lord is effective and whol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s witness is simple converting the sou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s statutes are noble rejoicing the hear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stablishing truth for our innermost part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holy commandments are gracious and pu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nlightening the eyes that our sight may be su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fear of the Lord is enduring and clea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judgments are righteous and wholly pristin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59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ore are they desired than the finest of gol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weeter than honey for youngest or ol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oreover by them is Thy bondservant warn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keeping them favours a lifestyle adorned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who understands his erroneous ways?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cquit me of faults that are hid from my gaz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keep back Thy servant from sins born of prid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let them not rule me nor hinder my stride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n I shall be clear from their grievous exces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innocent whereof I’d greatly transgres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et all my intentions by day or by nigh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Be counted acceptable, Lord, in Thy sight. 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Psalm 133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 Song of degrees of Davi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Behold, how good and how pleasant </w:t>
      </w:r>
      <w:r>
        <w:rPr>
          <w:rFonts w:cs="Times New Roman" w:ascii="Times New Roman" w:hAnsi="Times New Roman"/>
          <w:sz w:val="24"/>
        </w:rPr>
        <w:t>it i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or brethren to dwell together in unity!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salm 133: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hold, how good it is to dwell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unity where all is well!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ow pleasant for God’s famil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live in peaceful harmony!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‘</w:t>
      </w:r>
      <w:r>
        <w:rPr>
          <w:i w:val="false"/>
        </w:rPr>
        <w:t>Tis like the precious oil that flow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om Aaron’s head onto his cloth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runs down to his garment’s hem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fragrantly anointing them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‘</w:t>
      </w:r>
      <w:r>
        <w:rPr>
          <w:i w:val="false"/>
        </w:rPr>
        <w:t>Tis like the dew upon Herm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escending onto Mount Z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re the Lord has set in stor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blessing, life for evermor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60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he Good Samarita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en said Jesus unto him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Go, and do thou likewis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Luke 10:37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man went from Jerusalem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ravelled down to Jericho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journey fraught with danger from attack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band of men confronted him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truck him with a savage blow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left him with no clothes upon his back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chance there came a certain pries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saw the victim lying the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knew he had a most distressing ne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lthough he saw him half deceas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need of help and urgent ca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cleric did not pay the slightest he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passed by on the other sid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Unmoved by all the hurt he saw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different to this poor fellow’s pligh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priesthood which he occupi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 made for service by the Law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conscience would convince him this was right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Levite came along that w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looked upon the wounded sou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passed by on the other side as wel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on that providential d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did not play a helping rol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stayed within his self-protective shell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61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other man came by that wa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travelling Samarita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saw the poor man lying in the lan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with compassion straightaw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went and poured in oil and win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bound his wounds to ease the victim’s pain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set the man upon his beas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ook him to a roadside in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cared for him with kindness through the nigh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when the morning light increas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spoke unto the host therei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ake care of him; and paid him what was right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atever more you should outl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’ll pay you when I come agai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that he left the injured in his car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o it is the same toda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we see human souls in pai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’s always time to minister and share.</w:t>
      </w:r>
    </w:p>
    <w:p>
      <w:pPr>
        <w:pStyle w:val="PoemVers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he Precious Seed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ehold, a sower went forth to sow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Matthew 13:3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od’s precious se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all we ne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comfort, joy and peac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it is sow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duly grow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wisdom will increas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62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it is foun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fertile grou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fruit will soon appea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sponsive heart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re where it start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life of godly fear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world’s domai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like a plai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pastures green or dr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every soul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s got a goal: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live for God or di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he Beatitude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seeing the multitudes, He went up into a mountain: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when He was set, His disciples came unto Him: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He opened His mouth, and taught them…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Matthew 5:1,2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blessedness our Saviour taugh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Upon the lofty moun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ticipates the highest cour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saints will give account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virtue love and loyalt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re practised and pursu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show the marks of royalt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life’s brief interlude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blessed are the spirit-poo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kingdom shall be their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crown of joy shall evermor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nrich these lowly heirs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63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blessed are the ones who mour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sorrow for the dea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on a fast-approaching mor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shall be comforted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blessed are the saintly meek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 pride has little wort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shall inherit what they seek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just and peaceful earth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blessed are the hungry folk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thirst for righteousnes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shall be filled as Jesus spok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lasting joyfulness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blessed are the mercifu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 wrongs are never stor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ir blessings shall be bountifu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od’s mercy their reward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blessed are the pure in hear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se God is their deligh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He who has no counterpar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ever in their sight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blessed are those making pea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 discord has been sow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God’s adopted progeni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light they shall be known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blest are those who for His sak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re persecuted so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kingdom riches shall partak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cherish evermor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64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Leave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e kingdom of heaven is like unto leave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Matthew 13:33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kingdom of heave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likened to leave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garded as evil by mos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ch brings ferment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no limit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hidden in meal as the host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eaven will flouris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none will it nouris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biblical concepts are weak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unleavened teach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strong and far-reaching;</w:t>
      </w:r>
    </w:p>
    <w:p>
      <w:pPr>
        <w:pStyle w:val="PoemVerse"/>
        <w:rPr>
          <w:b/>
          <w:b/>
          <w:i w:val="false"/>
          <w:i w:val="false"/>
        </w:rPr>
      </w:pPr>
      <w:r>
        <w:rPr>
          <w:i w:val="false"/>
        </w:rPr>
        <w:t>And that is the food we should seek.</w:t>
      </w:r>
    </w:p>
    <w:p>
      <w:pPr>
        <w:pStyle w:val="PoemVerse"/>
        <w:rPr>
          <w:b/>
          <w:b/>
          <w:i w:val="false"/>
          <w:i w:val="false"/>
          <w:sz w:val="8"/>
        </w:rPr>
      </w:pPr>
      <w:r>
        <w:rPr>
          <w:b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he Honour Cod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ink not that I am come to destroy the law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or the prophets: I am not come to destroy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ut to fulfill. Matthew 5:17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Upon the mount or on the plai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declared His law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old would stay till He was slai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at was yet in stor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 heard that it was said of ol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 shalt not kill a ma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Moses in the law was tol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n such there was a ban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65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I say unto you inde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ever in his though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all harbour anger like a se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face the judgment court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 heard it said in days gone b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void adulter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this I say as meets the ey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uard all you should not see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if thine eye offendeth the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‘</w:t>
      </w:r>
      <w:r>
        <w:rPr>
          <w:i w:val="false"/>
        </w:rPr>
        <w:t>Tis best to pluck it ou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let it be as enmit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hell awaits without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 heard it said within the la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men dismiss a wif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ivorcement bills put in their ha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legalise the strife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I say unto everyon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puts his wife aw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est fornication has been don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brings adultery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gain ye heard it has been sai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ever you should swea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 falsehood should be in your hea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all that you declare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I say unto you tod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ou shall not swear at al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let your word be yea or n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est evil should befall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66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gain ye heard the elders s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in the word of trut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 eye for eye shall be the p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ooth shall be for tooth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I say unto everyon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ever slaps your cheek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urn unto him the other on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at becomes the meek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any with a warning not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threatening to su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wants to take away your coa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ive him your garment too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ever asks do not den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r borrows not refus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they may profit by and b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fits the gospel new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gain ye heard it has been sai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ove those who may be nea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I say unto you instea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ove even those you fear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 like your Father, be matu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ove as you would your ow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such a mind-set will ensur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ou’ll never be alon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67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Strong Delusio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for this cause God shall send them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strong delusion, that they should believe a li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at they all might be damned who believed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not the truth, but had pleasure in unrighteousnes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 Thessalonians 2:11,12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w dear brethren we beseech you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the coming of our Lor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et no false epistle teach you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His day is now abroa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at day shall not develop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ill there come apostasi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he churches they envelop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lagued with lies and heresie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e man of sin has enter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at last he is reveal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will have his claims invent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the one whom God has seal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you know who is restrain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le iniquity prevail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a time it will be reigning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ill its rule of evil fail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this one of whom we’ve spoke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appear with vivid sign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ill his influence is broke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iniquity declines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68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will snare the ones who peris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deny the truth they hear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ven gospel truth we cheris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salvation’s holy wor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they shall receive delus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they should believe a li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had pleasure in confus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are damned in what they ply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we thank the Lord, belov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se election you receiv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the truth you have discover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ame through Him you have believ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fore hold fast that tradi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aught by letter or by wor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tanding firm in your posi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has once for all occurr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ay our God and Father bless you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has loved us to the e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he hope that does possess you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ore than hearts can comprehend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Sheep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or ye were as sheep going astray;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ut are now returned unto the Shepherd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Bishop of your souls. 1 Peter 2:25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epherds have many odd sheep in their flock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me are submissive and some need a knock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eep are dumb creatures that wander and blea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eeking new pastures inviting and sweet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69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are like sheep you are bound to agre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om our behaviour it’s easy to se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there’s a Shepherd who cares for His ow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ven the saints who have bowed to His thron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Jesus the Shepherd is calling toda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alling to those who have wandered astra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’s the Good Shepherd, the Way and the Doo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swer His call and you’ll wander no more.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16"/>
        </w:rPr>
      </w:pPr>
      <w:r>
        <w:rPr>
          <w:rFonts w:cs="Times New Roman" w:ascii="Times New Roman" w:hAnsi="Times New Roman"/>
          <w:b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Investment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ut lay up for yourselves treasures in heaven…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or where your treasure is, there will your heart be also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Matthew 6:20,2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ay not up your treasur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served on the eart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any such measur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ve limited worth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lay up your rich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 all will be new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ver your niche i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our heart will be too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we have two master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both have a hol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could bring disaster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ight into the fold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ight of our bodi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sides in the ey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nearer our God i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tronger the ti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70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focus is stead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n Him who is tru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n we shall be read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atever is due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do not be worri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what you shall ea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r overly hurri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bodily treat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birds do not gath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lay up their se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always your Fathe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rovides for their need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at man by intent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an add to his height?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such an invent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never in sight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nsider the flower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ow easy they grow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toil not for hour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giving their show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Solomon’s splendou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uld never compa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daisies so slend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r lilies so fair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do not be thinking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everyday need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ike eating or drink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r similar deeds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71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let us seek foremos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kingdom abov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whom we adore mos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God who is lov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he Good and the Bad Fish</w:t>
      </w:r>
    </w:p>
    <w:p>
      <w:pPr>
        <w:pStyle w:val="Heading"/>
        <w:rPr>
          <w:sz w:val="24"/>
        </w:rPr>
      </w:pPr>
      <w:r>
        <w:rPr>
          <w:sz w:val="24"/>
        </w:rPr>
        <w:t>Again, the kingdom of heaven is like unto a net,</w:t>
      </w:r>
    </w:p>
    <w:p>
      <w:pPr>
        <w:pStyle w:val="Heading"/>
        <w:rPr>
          <w:sz w:val="24"/>
        </w:rPr>
      </w:pPr>
      <w:r>
        <w:rPr>
          <w:sz w:val="24"/>
        </w:rPr>
        <w:t>that was cast into the sea, and gathered of every kind:</w:t>
      </w:r>
    </w:p>
    <w:p>
      <w:pPr>
        <w:pStyle w:val="Heading"/>
        <w:rPr>
          <w:sz w:val="24"/>
        </w:rPr>
      </w:pPr>
      <w:r>
        <w:rPr>
          <w:sz w:val="24"/>
        </w:rPr>
        <w:t>Which, when it was full, they drew to shore, and sat</w:t>
      </w:r>
    </w:p>
    <w:p>
      <w:pPr>
        <w:pStyle w:val="Heading"/>
        <w:rPr>
          <w:sz w:val="24"/>
        </w:rPr>
      </w:pPr>
      <w:r>
        <w:rPr>
          <w:sz w:val="24"/>
        </w:rPr>
        <w:t>down, and gathered the good into vessels, but cast</w:t>
      </w:r>
    </w:p>
    <w:p>
      <w:pPr>
        <w:pStyle w:val="Heading"/>
        <w:rPr>
          <w:sz w:val="24"/>
        </w:rPr>
      </w:pPr>
      <w:r>
        <w:rPr>
          <w:sz w:val="24"/>
        </w:rPr>
        <w:t>the bad away. Matthew 13:47, 48</w:t>
      </w:r>
    </w:p>
    <w:p>
      <w:pPr>
        <w:pStyle w:val="Heading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the Saviour perceived</w:t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How His works were received</w:t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By the Jews who resisted His name;</w:t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He did not think it right</w:t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To bestow further light,</w:t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But He warned them of sin just the same.</w:t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So His kingdom is set</w:t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Like a fisherman’s net;</w:t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An example they knew very plain;</w:t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As the fish that are caught</w:t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Are inspected and brought,</w:t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To determine the ones that remain.</w:t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As the men by the sea,</w:t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As in old Galilee,</w:t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Used to do in the course of the day;</w:t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They would gather the good</w:t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Into vessels for food,</w:t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And the rest they would scatter away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  <w:lang w:val="en-US"/>
        </w:rPr>
      </w:pPr>
      <w:r>
        <w:rPr>
          <w:rFonts w:cs="Monotype Corsiva"/>
          <w:i w:val="false"/>
          <w:sz w:val="8"/>
          <w:lang w:val="en-US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72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These events illustrate</w:t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The salvation or fate</w:t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Of the souls of accountable men;</w:t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For not everyone found</w:t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Will be heavenward bound,</w:t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Only those who have been born again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16"/>
          <w:lang w:val="en-US"/>
        </w:rPr>
      </w:pPr>
      <w:r>
        <w:rPr>
          <w:rFonts w:cs="Monotype Corsiva"/>
          <w:i w:val="false"/>
          <w:sz w:val="16"/>
          <w:lang w:val="en-US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he Mustard Seed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e kingdom of heaven is like to a grai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of mustard seed. Matthew 13:3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mustard seed is sow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when it’s fully-grow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like a tre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lthough we se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herb as it is known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heaven’s kingdom grow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thus its record show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s people sha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ost everywhe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conflict in its throes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strong and stately tre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ccessible and fre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truly bles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shady res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souls like you and me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essons we can lear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life at any tur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only trus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Christ we mus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long as we sojourn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73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Psalm 23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s the hart panteth after the water brooks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so panteth my soul after Thee, O God. Psalm 42: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is my Shepher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 shall not have ne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maketh me lie dow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pastures of fe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leadeth by water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freshing and stil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y soul He restoreth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love and good will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leadeth in pathway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righteousness du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cause of His name’s sak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ternally tru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a, though I should walk through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valley of deat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 shall not fear evil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ou art my breath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y rod doth correct m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ever I stra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y staff is my comfor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trength for the way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 settest a tabl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view of my fo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y head Thou anointest;</w:t>
      </w:r>
    </w:p>
    <w:p>
      <w:pPr>
        <w:pStyle w:val="PoemVerse"/>
        <w:rPr/>
      </w:pPr>
      <w:r>
        <w:rPr>
          <w:i w:val="false"/>
        </w:rPr>
        <w:t>My cup overflows.</w:t>
      </w:r>
      <w:r>
        <w:rPr>
          <w:i w:val="false"/>
          <w:sz w:val="8"/>
        </w:rPr>
        <w:t xml:space="preserve"> 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74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y goodness and merc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all follow my day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ou wilt receive m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mansions of praise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Kingdom Treasure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... the kingdom of heaven is like unto treasur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hid in a field. Matthew 13:44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The kingdom of heaven is likened 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treasu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More precious than rubies and gold 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out measu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Well hidden as minerals deep 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he groun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Untold in its value when 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nce it is found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kingdom of heaven is lik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gem merchan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sought goodly pearls with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ir royal enchantmen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And when he discovered a pearl 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great pri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He sold all he had for that 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onderful prize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kingdom of heaven is preach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mong mortal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Inviting them into its glorious 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ortal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welcome is waiting where lov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endu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every arrival is count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pur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75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Jabez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nd Jabez was more honourable than his brethren: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nd his mother called his name Jabez, saying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Because I bare him with sorrow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 Chronicles 4:9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y children born in sorrow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a world deprived of jo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an embrace a glad tomorrow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the actions they employ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uch as Jabez is depic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he Chronicles we rea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a man who was convict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his consequential ne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is man had greater meri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n his close abiding ki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t from what he would inheri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from principles within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he called upon Jehovah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a blessing from His han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o stay with him moreov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enlarge his coastal lan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was heard in his peti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the Lord who answers pray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should be our disposi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a love we have to shar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76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he Great Day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Comfort ye, comfort ye My people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saith your Go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saiah 40: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 comfort ye, O comfort ye My peopl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aith the Lor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peak unto her and comfort her, for peac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s been restor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r warfare now is end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r city is defend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iquity is pardoned, for her pay i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oubly pour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voice of him that crieth in the wildernes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hear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ake straight a highway for our God, let deser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ands be stirr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ach valley shall be lif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ir elevation shif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mountains shall be lowered, when that grea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ay has occurr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glory of the Lord shall be revealed up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da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everyone shall see it, whether glad o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disma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crooked shall be levell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t any more bedevill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rough place shall be smoothened, for th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ord hath spoken, yea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77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Psalm 139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O give thanks unto the LORD; 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for </w:t>
      </w:r>
      <w:r>
        <w:rPr>
          <w:rFonts w:cs="Times New Roman" w:ascii="Times New Roman" w:hAnsi="Times New Roman"/>
          <w:sz w:val="24"/>
        </w:rPr>
        <w:t>He is</w:t>
      </w:r>
      <w:r>
        <w:rPr>
          <w:rFonts w:cs="Times New Roman" w:ascii="Times New Roman" w:hAnsi="Times New Roman"/>
          <w:i w:val="false"/>
          <w:sz w:val="24"/>
        </w:rPr>
        <w:t xml:space="preserve"> good: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for His mercy </w:t>
      </w:r>
      <w:r>
        <w:rPr>
          <w:rFonts w:cs="Times New Roman" w:ascii="Times New Roman" w:hAnsi="Times New Roman"/>
          <w:sz w:val="24"/>
        </w:rPr>
        <w:t>endureth</w:t>
      </w:r>
      <w:r>
        <w:rPr>
          <w:rFonts w:cs="Times New Roman" w:ascii="Times New Roman" w:hAnsi="Times New Roman"/>
          <w:i w:val="false"/>
          <w:sz w:val="24"/>
        </w:rPr>
        <w:t xml:space="preserve"> for ever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salm 136: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 Lord, Thou hast searched m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known me through and throug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y sitting down and rising up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everything I do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y thoughts Thou dost know wel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 knowest them far off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 winnowest the path I tak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all my ways thereof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is not a word, Lor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issues from my tongu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what Thou knowest totall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what may come alo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ou hast enclosed m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hind me and befo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laid Thine hand upon me so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filleth me with awe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where shall I go to?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r from Thy Spirit flee?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I ascend to heaven’s heigh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y presence there shall b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hell be my bedroom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hold, Thou art there too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r dwell in parts beyond the sea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y hand shall hold me tru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78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I say with surenes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dark shall cover m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then the dark shall be as ligh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bout me unto The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night cannot hide m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shineth as the da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dark and light are both alik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hy just interplay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y reins Thou hast fashion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formed my inward part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woven me within the womb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masterwork of art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I will extol The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steadfast accolad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I am from Thy skilful han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ost wonderfully mad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ow precious Thy thoughts ar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me O God my Lord!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um of them is all too grea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n ever could be scor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I should but count them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would be more than sa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lies beneath the mighty sea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r borders on the lan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 search me, my Saviou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know my inmost heart!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est all my anxieti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Known unto Thee apar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there be within m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al a wicked th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lead me on the upward pat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y Master and my King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79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Psalm 95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O come, let us sing unto the LORD: let us mak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 joyful noise to the Rock of our salvation. Psalm 95: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et us come and sing our praises to the Lor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et us glorify the One who is ador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et us make a joyful nois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a hearty gladsome voi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the Rock of our salvation with accor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et us come with our thanksgiving to His thron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with psalmody let all His works be know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Lord our God is grea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is Head of every stat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a Majesty no other god can own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possesses all the places of the deep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e strength of every hill is in His keep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sea was made by Him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He limited its rim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His hands have formed the valleys and the steep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et us worship our Creator on our kne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a Father He will listen to our plea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are ever in His ca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hould never feel despai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in Him there are no dark anxietie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today if you will listen as He speak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it is your preservation that He seek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o not turn away your hear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 your soul decisions star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ike the people who resisted many weeks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80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he wilderness as in the day of tes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they proved Him having seen His holy ques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rough the space of forty year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was grieved with all their fear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He swore they should not enter in His rest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Psalm 22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My God, My God, why hast Thou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orsaken Me? Psalm 22: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y God, My God, the psalmist wrot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went the urgent plea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Just as the Lord would surely quot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would forsaken b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 cry in daytime and the nigh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yet Thou hearest no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was the Lord’s intensive pligh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rough all the pain He got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Thou art holy, thus He sai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Him who dwells in ligh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Judge of both the quick and dea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se Son was His delight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fathers trusted in Thy nam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trusted and were fre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during those long hours of sham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 one could meet His ne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final triumph was declar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one vicarious deat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all who trust Him shall be spar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hare His living breath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81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Restoration</w:t>
      </w:r>
    </w:p>
    <w:p>
      <w:pPr>
        <w:pStyle w:val="Heading"/>
        <w:rPr>
          <w:sz w:val="24"/>
        </w:rPr>
      </w:pPr>
      <w:r>
        <w:rPr>
          <w:sz w:val="24"/>
        </w:rPr>
        <w:t xml:space="preserve">Arise, shine; for thy light is come, </w:t>
      </w:r>
    </w:p>
    <w:p>
      <w:pPr>
        <w:pStyle w:val="Heading"/>
        <w:rPr>
          <w:sz w:val="24"/>
        </w:rPr>
      </w:pPr>
      <w:r>
        <w:rPr>
          <w:sz w:val="24"/>
        </w:rPr>
        <w:t xml:space="preserve">and the glory of the LORD is risen upon thee. </w:t>
      </w:r>
    </w:p>
    <w:p>
      <w:pPr>
        <w:pStyle w:val="Heading"/>
        <w:rPr>
          <w:sz w:val="24"/>
        </w:rPr>
      </w:pPr>
      <w:r>
        <w:rPr>
          <w:sz w:val="24"/>
        </w:rPr>
        <w:t>Isaiah 60:1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 xml:space="preserve">Arise and shine because 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y light is come,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the glory of the Lord is now upon thee;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 xml:space="preserve">Though darkness covers all 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earth in sum,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His glory shall be seen as risen on thee.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 xml:space="preserve">The Gentiles bringing of 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ir nations wealth,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hall be coming to thy light and to its brightness;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 xml:space="preserve">Thy sons and daughters with 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radiant health,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hall be sharing in thy manifest uprightness.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 xml:space="preserve">The sons of aliens shall 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ild thy walls,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their monarchs shall be ministers among thee;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 xml:space="preserve">The calves of thoroughbreds 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hall fill thy stalls,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no enemy shall hurt thee or shall wrong thee.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 xml:space="preserve">The sun no more shall be 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y light by day,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r the moon shall give its luminance above thee;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 xml:space="preserve">The Lord Himself will shine 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upon thy way,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His covenant has ever been to love thee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82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he Holy One</w:t>
      </w:r>
    </w:p>
    <w:p>
      <w:pPr>
        <w:pStyle w:val="Heading"/>
        <w:rPr>
          <w:sz w:val="24"/>
        </w:rPr>
      </w:pPr>
      <w:r>
        <w:rPr>
          <w:sz w:val="24"/>
        </w:rPr>
        <w:t xml:space="preserve">For unto us a Child is born, unto us a Son is given: </w:t>
      </w:r>
    </w:p>
    <w:p>
      <w:pPr>
        <w:pStyle w:val="Heading"/>
        <w:rPr>
          <w:sz w:val="24"/>
        </w:rPr>
      </w:pPr>
      <w:r>
        <w:rPr>
          <w:sz w:val="24"/>
        </w:rPr>
        <w:t>and the government shall be upon His shoulder:</w:t>
      </w:r>
    </w:p>
    <w:p>
      <w:pPr>
        <w:pStyle w:val="Heading"/>
        <w:rPr>
          <w:sz w:val="24"/>
        </w:rPr>
      </w:pPr>
      <w:r>
        <w:rPr>
          <w:sz w:val="24"/>
        </w:rPr>
        <w:t xml:space="preserve">and His name shall be called Wonderful, Counsellor, </w:t>
      </w:r>
    </w:p>
    <w:p>
      <w:pPr>
        <w:pStyle w:val="Heading"/>
        <w:rPr>
          <w:sz w:val="24"/>
        </w:rPr>
      </w:pPr>
      <w:r>
        <w:rPr>
          <w:sz w:val="24"/>
        </w:rPr>
        <w:t xml:space="preserve">The mighty God, The everlasting Father, </w:t>
      </w:r>
    </w:p>
    <w:p>
      <w:pPr>
        <w:pStyle w:val="Heading"/>
        <w:rPr>
          <w:sz w:val="24"/>
        </w:rPr>
      </w:pPr>
      <w:r>
        <w:rPr>
          <w:sz w:val="24"/>
        </w:rPr>
        <w:t>The Prince of Peace.</w:t>
      </w:r>
    </w:p>
    <w:p>
      <w:pPr>
        <w:pStyle w:val="Heading"/>
        <w:rPr>
          <w:sz w:val="24"/>
        </w:rPr>
      </w:pPr>
      <w:r>
        <w:rPr>
          <w:sz w:val="24"/>
        </w:rPr>
        <w:t>Isaiah 9:6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unto us a Child is born,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Son is given freely;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He shall on a coming dawn,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Uphold a rule ideally.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name shall be called Wonderful,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Counsellor, Almighty;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Father with a lasting rule;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Prince of Peace so rightly.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of His government and peace,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n David’s throne unending;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it shall prosper and increase,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justice never bending.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Lord of hosts in holy zeal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ll notably perform it;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 creature, be they ethereal,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an alter or reform it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83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Psalm 8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O LORD our Lord, how excellent </w:t>
      </w:r>
      <w:r>
        <w:rPr>
          <w:rFonts w:cs="Times New Roman" w:ascii="Times New Roman" w:hAnsi="Times New Roman"/>
          <w:sz w:val="24"/>
        </w:rPr>
        <w:t>is</w:t>
      </w:r>
      <w:r>
        <w:rPr>
          <w:rFonts w:cs="Times New Roman" w:ascii="Times New Roman" w:hAnsi="Times New Roman"/>
          <w:i w:val="false"/>
          <w:sz w:val="24"/>
        </w:rPr>
        <w:t xml:space="preserve"> Thy nam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in all the earth! who hast set Thy glory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bove the heavens. Psalm 8: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 LORD our Lord, how excellen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Thy majestic name!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all the earth exemplifi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evidence on every sid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-echoing Thy fame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ccording to Thy providen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y glory has been se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bove the heavens in its stat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n which we can but contemplat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Until our hopes are met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om mouths of babes and suckling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 hast perfected prais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all Thine enemies be still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cause the hopes on which they buil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re manifestly base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I consider all Thy work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heavens Thou hast mad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moon and stars Thou hast ordain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by Thy faithfulness sustain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re nightly on parade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n what is man that Thou shouldst car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his eternal state?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ou hast set his mortal plac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low the angels in his cas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all Thou didst creat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84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 gavest him domin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Thy created thing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having made the earth complet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 placed it underneath his fee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paradise of springs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 LORD our Lord, how excellen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Thy majestic name!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all the earth personifi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men and angels glorifi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rough endless years the sa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he Dear Departed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 love the LORD. Psalm 116: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w the ladies have depar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e gentlemen as wel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shall miss their cheery smile and warm embrac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friendship they impar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e news they had to tel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a memory that nothing can erase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it is with every pass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our pilgrimage is throug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are gaps that only time can put to res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gh our wealth may be amass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ebts could well be owing too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our stewardship is given as a test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very day we are progressing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that Day before the Lor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the attitudes and actions we betra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‘tis there He’ll be assessing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ow much honour they afford,</w:t>
      </w:r>
    </w:p>
    <w:p>
      <w:pPr>
        <w:pStyle w:val="PoemVerse"/>
        <w:rPr/>
      </w:pPr>
      <w:r>
        <w:rPr>
          <w:i w:val="false"/>
        </w:rPr>
        <w:t>As reflected in our brief and earthly stay.</w:t>
      </w:r>
      <w:r>
        <w:rPr>
          <w:i w:val="false"/>
          <w:sz w:val="8"/>
        </w:rPr>
        <w:t xml:space="preserve"> 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85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Sound Instruction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For the LORD giveth wisdom:</w:t>
      </w:r>
    </w:p>
    <w:p>
      <w:pPr>
        <w:pStyle w:val="Normal"/>
        <w:jc w:val="center"/>
        <w:rPr/>
      </w:pPr>
      <w:r>
        <w:rPr>
          <w:sz w:val="24"/>
          <w:lang w:val="en-US"/>
        </w:rPr>
        <w:t xml:space="preserve">out of His mouth </w:t>
      </w:r>
      <w:r>
        <w:rPr>
          <w:i/>
          <w:sz w:val="24"/>
          <w:lang w:val="en-US"/>
        </w:rPr>
        <w:t>cometh</w:t>
      </w:r>
      <w:r>
        <w:rPr>
          <w:sz w:val="24"/>
          <w:lang w:val="en-US"/>
        </w:rPr>
        <w:t xml:space="preserve"> knowledge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and understanding. Proverbs 2:6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Now my son if thou listen to me,</w:t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And receive what I say unto thee,</w:t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If thou bendeth thine ear,</w:t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And apply it with fear,</w:t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Then a much wiser man thou shalt be.</w:t>
      </w:r>
    </w:p>
    <w:p>
      <w:pPr>
        <w:pStyle w:val="Normal"/>
        <w:jc w:val="center"/>
        <w:rPr>
          <w:rFonts w:ascii="Monotype Corsiva" w:hAnsi="Monotype Corsiva" w:cs="Monotype Corsiva"/>
          <w:sz w:val="16"/>
          <w:lang w:val="en-US"/>
        </w:rPr>
      </w:pPr>
      <w:r>
        <w:rPr>
          <w:rFonts w:cs="Monotype Corsiva" w:ascii="Monotype Corsiva" w:hAnsi="Monotype Corsiva"/>
          <w:sz w:val="16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For the Lord giveth wisdom indeed;</w:t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From His mouth cometh words we should heed;</w:t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Understanding is gained,</w:t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With a knowledge ingrained,</w:t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In the truth which can never recede.</w:t>
      </w:r>
    </w:p>
    <w:p>
      <w:pPr>
        <w:pStyle w:val="Normal"/>
        <w:jc w:val="center"/>
        <w:rPr>
          <w:rFonts w:ascii="Monotype Corsiva" w:hAnsi="Monotype Corsiva" w:cs="Monotype Corsiva"/>
          <w:sz w:val="16"/>
          <w:lang w:val="en-US"/>
        </w:rPr>
      </w:pPr>
      <w:r>
        <w:rPr>
          <w:rFonts w:cs="Monotype Corsiva" w:ascii="Monotype Corsiva" w:hAnsi="Monotype Corsiva"/>
          <w:sz w:val="16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When His wisdom has entered thine heart,</w:t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And His knowledge is sweet on thy part,</w:t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Then discretion shall be</w:t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A preserver to thee,</w:t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From distractions whenever they start.</w:t>
      </w:r>
    </w:p>
    <w:p>
      <w:pPr>
        <w:pStyle w:val="Normal"/>
        <w:jc w:val="center"/>
        <w:rPr>
          <w:rFonts w:ascii="Monotype Corsiva" w:hAnsi="Monotype Corsiva" w:cs="Monotype Corsiva"/>
          <w:sz w:val="16"/>
          <w:lang w:val="en-US"/>
        </w:rPr>
      </w:pPr>
      <w:r>
        <w:rPr>
          <w:rFonts w:cs="Monotype Corsiva" w:ascii="Monotype Corsiva" w:hAnsi="Monotype Corsiva"/>
          <w:sz w:val="16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From the woman with flattering tongue,</w:t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Who has cast off her covenant long;</w:t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And abandoned the truth</w:t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Of the guide of her youth,</w:t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With a house where inducement is strong.</w:t>
      </w:r>
    </w:p>
    <w:p>
      <w:pPr>
        <w:pStyle w:val="Normal"/>
        <w:jc w:val="center"/>
        <w:rPr>
          <w:rFonts w:ascii="Monotype Corsiva" w:hAnsi="Monotype Corsiva" w:cs="Monotype Corsiva"/>
          <w:sz w:val="16"/>
          <w:lang w:val="en-US"/>
        </w:rPr>
      </w:pPr>
      <w:r>
        <w:rPr>
          <w:rFonts w:cs="Monotype Corsiva" w:ascii="Monotype Corsiva" w:hAnsi="Monotype Corsiva"/>
          <w:sz w:val="16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Now the upright shall dwell in the land,</w:t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Where the ransomed are able to stand;</w:t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But the proud in their shame</w:t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Have no party or claim,</w:t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With that joyful regenerate band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  <w:lang w:val="en-US"/>
        </w:rPr>
      </w:pPr>
      <w:r>
        <w:rPr>
          <w:rFonts w:cs="Monotype Corsiva"/>
          <w:i w:val="false"/>
          <w:sz w:val="8"/>
          <w:lang w:val="en-US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86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Creatio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here wast thou when I laid the foundations of the earth?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declare, if thou hast understanding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When the morning stars sang together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all the sons of God shouted for joy?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Job 38:4,7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fore God made His creatur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r earth received its form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It rested with the Mighty One 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formulate the norm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universal featur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much as we can se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Are so designed to satisfy 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role in history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circular attraction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matter large and smal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Are evident by telescope 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r in the science hal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marvel at the action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ch keep them in their path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And from their stable characters 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standardise our math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is a great Designe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ntrolling everything: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The many constellations 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r the sparrow on the w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argest ocean line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ever put to sea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Would never reach its port of call 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facts did not agre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87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aw of gravitat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holds us in our plac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The measureless dimensions 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we commonly call spac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ll form a grand equat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echoes and coher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Maintaining checks and balances 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roughout the passing year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is wonderful creat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marvellous expans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Was brought into existence 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the Master’s strict command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share the exultat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angels once portray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The day they sang that joyful song </w:t>
      </w:r>
    </w:p>
    <w:p>
      <w:pPr>
        <w:pStyle w:val="PoemVerse"/>
        <w:rPr/>
      </w:pPr>
      <w:r>
        <w:rPr>
          <w:i w:val="false"/>
        </w:rPr>
        <w:t>when earth and sky were made.</w:t>
      </w:r>
      <w:r>
        <w:rPr/>
        <w:t xml:space="preserve"> </w:t>
      </w:r>
    </w:p>
    <w:p>
      <w:pPr>
        <w:pStyle w:val="PoemVerse"/>
        <w:rPr/>
      </w:pPr>
      <w:r>
        <w:rPr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he Song of Mose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scribe ye greatness unto our Go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Deuteronomy 32:3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ive ear ye heavens and O eart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et teaching drop like rai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let my words distil as dew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as they come bring life anew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showers on the plain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I proclaim the holy Go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se greatness we ascrib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is the Rock, our dwelling plac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work is perfect, rich in gra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every living trib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88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ways are just and absolut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God of truth is H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out injustice in His law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ursuing good for evermo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all integrity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member now the days of ol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nsider many year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k those within your famil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ey will tell you veril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peak it in your ears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God the high and lofty On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ave portions unto ma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Adam’s children were dispers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set their boundaries at firs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every nation’s span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He apportioned to Himself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people Israe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found him in a desert la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wilderness of rock and sa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out a spring or well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made him ride upon the height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Jeshurun grew fa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soon forsook the God he knew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acrificed to gods untru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rovoking Him thereat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Unmindful of his faithful Rock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quickly grew pervers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o in holy jealous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od gave him to his enem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people under curs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89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when He saw his strength was gon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none remaining fre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had compassion on His ow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they might know that He alon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 God assuredly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us Moses came with Joshua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estified this so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all the people heard the Law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peated from the time befo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they should do no wrong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having taught the Law of Go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writings still remai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gh many years had passed at lengt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still retained his body strengt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had not lived in vain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b/>
          <w:b/>
          <w:caps/>
          <w:sz w:val="28"/>
        </w:rPr>
      </w:pPr>
      <w:r>
        <w:rPr>
          <w:b/>
          <w:caps/>
          <w:sz w:val="28"/>
        </w:rPr>
        <w:t>Maxims</w:t>
      </w:r>
    </w:p>
    <w:p>
      <w:pPr>
        <w:pStyle w:val="Heading"/>
        <w:rPr>
          <w:sz w:val="24"/>
        </w:rPr>
      </w:pPr>
      <w:r>
        <w:rPr>
          <w:sz w:val="24"/>
        </w:rPr>
        <w:t xml:space="preserve">Let not mercy and truth forsake thee: </w:t>
      </w:r>
    </w:p>
    <w:p>
      <w:pPr>
        <w:pStyle w:val="Heading"/>
        <w:rPr>
          <w:sz w:val="24"/>
        </w:rPr>
      </w:pPr>
      <w:r>
        <w:rPr>
          <w:sz w:val="24"/>
        </w:rPr>
        <w:t>bind them about thy neck;</w:t>
      </w:r>
    </w:p>
    <w:p>
      <w:pPr>
        <w:pStyle w:val="Heading"/>
        <w:rPr>
          <w:sz w:val="24"/>
        </w:rPr>
      </w:pPr>
      <w:r>
        <w:rPr>
          <w:sz w:val="24"/>
        </w:rPr>
        <w:t>write them upon the table of thine heart.</w:t>
      </w:r>
    </w:p>
    <w:p>
      <w:pPr>
        <w:pStyle w:val="Heading"/>
        <w:rPr>
          <w:sz w:val="24"/>
        </w:rPr>
      </w:pPr>
      <w:r>
        <w:rPr>
          <w:sz w:val="24"/>
        </w:rPr>
        <w:t xml:space="preserve">So shalt thou find favour and good understanding </w:t>
      </w:r>
    </w:p>
    <w:p>
      <w:pPr>
        <w:pStyle w:val="Heading"/>
        <w:rPr>
          <w:sz w:val="24"/>
        </w:rPr>
      </w:pPr>
      <w:r>
        <w:rPr>
          <w:sz w:val="24"/>
        </w:rPr>
        <w:t>in the sight of God and man. Proverbs 3:3,4</w:t>
      </w:r>
    </w:p>
    <w:p>
      <w:pPr>
        <w:pStyle w:val="Heading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good name is better than riches,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does not diminish with wealth;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chievements are better than wishes,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not detrimental to health.</w:t>
      </w:r>
    </w:p>
    <w:p>
      <w:pPr>
        <w:pStyle w:val="Heading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rich and the poor have a Maker;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Lord is Creator of each;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y may be a cook or a baker,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both have a Saviour in reach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Footerline"/>
        <w:rPr/>
      </w:pPr>
      <w:r>
        <w:rPr/>
        <w:t>Poems of the Lord    Page 690</w:t>
      </w:r>
      <w:r>
        <w:br w:type="page"/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f we take no thought for the cheerless,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ose cry has gone out in despair,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may be because we are fearless,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r lacking compassion and care.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child needs the rod of correction,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ile they are in formative years;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serves for their good and protection,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lthough it may suffer them tears.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righteous are souls who have trusted,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bring forth the fruitage they yield;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he who wins souls is adjusted,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harvest the world as a field.</w:t>
      </w:r>
    </w:p>
    <w:p>
      <w:pPr>
        <w:pStyle w:val="PoemVerse"/>
        <w:rPr>
          <w:rFonts w:ascii="Monotype Corsiva" w:hAnsi="Monotype Corsiva" w:cs="Monotype Corsiva"/>
          <w:sz w:val="26"/>
        </w:rPr>
      </w:pPr>
      <w:r>
        <w:rPr>
          <w:rFonts w:cs="Monotype Corsiva"/>
          <w:sz w:val="2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he Proud On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How art thou fallen from heaven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O Lucifer, son of the morning!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saiah 14:12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ow art thou fallen, Lucif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om thine exalted place!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ow art thou cut down to the grou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ince arrogance in thee was foun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rchfiend of thy race!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ou hast said within thine hear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 will ascend on hig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 will exalt my princely thron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bove the stars of God alon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dwell amid the sky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91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further, I will take my sea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chief among the hos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 will ascend above the height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yond the high and cloudy sit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gain the highest post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 will be like the One Most Hig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en the Lord decre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 shalt be brought down to the Pi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so it was considered fi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ine intended de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people seeing thy demis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say as they behol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this the man who brought distres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made the world a wilderness?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a, from the days of ol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he Anointed Cherub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Thou </w:t>
      </w:r>
      <w:r>
        <w:rPr>
          <w:rFonts w:cs="Times New Roman" w:ascii="Times New Roman" w:hAnsi="Times New Roman"/>
          <w:sz w:val="24"/>
        </w:rPr>
        <w:t>art</w:t>
      </w:r>
      <w:r>
        <w:rPr>
          <w:rFonts w:cs="Times New Roman" w:ascii="Times New Roman" w:hAnsi="Times New Roman"/>
          <w:i w:val="false"/>
          <w:sz w:val="24"/>
        </w:rPr>
        <w:t xml:space="preserve"> the anointed cherub that covereth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Ezekiel 28:14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 son of man take up a cr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lamentation and a sig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ay unto the king of Ty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ou were the seal of much desir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erfect in beauty, fully wis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ou were in Eden’s paradis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our covering was precious ston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our music had symphonic tones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92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ou were the guardian of My thron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walked amid the fiery ston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perfect in your conduct too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ill wickedness was found in you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multitudes of merchandis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our soul became a den of vic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fore I cast you out profan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om where you had your bold domain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end of all your vain desi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all be consumed in burning fi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our ashes shall be seen by al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witness your ignoble fall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Psalm 110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e LORD said unto my Lord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Sit Thou at My right hand, until I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make Thine enemies Thy footstool. Psalm 110: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declared in solemn ton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it at the right hand of My thron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Until Thy foes in disarr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re made Thy footstool on that Day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rod of Thy dominion grea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all go abroad from Zion’s gat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rule Thou in the midst of them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om Thine elect Jerusalem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y people shall be volunteer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oth young men and the old in year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in that celebrated hou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 shalt reveal Thy kingly power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93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beauties of Thy holines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from the womb in lovelines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y youth has got the morning dew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freshing as the day is new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has sworn His vowed inten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of that vow will not repen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 art a Priest for evermo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herited from none befor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who sits at Thy right han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all strike the kings in every lan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day of wrath that many drea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all see them wounded in the hea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drink shall be a wayside brook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flows beside the path He took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head that once He bowed to di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now and ever lifted high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b/>
          <w:b/>
          <w:caps/>
          <w:sz w:val="28"/>
        </w:rPr>
      </w:pPr>
      <w:r>
        <w:rPr>
          <w:b/>
          <w:caps/>
          <w:sz w:val="28"/>
        </w:rPr>
        <w:t>Observations</w:t>
      </w:r>
    </w:p>
    <w:p>
      <w:pPr>
        <w:pStyle w:val="Heading"/>
        <w:rPr/>
      </w:pPr>
      <w:r>
        <w:rPr>
          <w:sz w:val="24"/>
        </w:rPr>
        <w:t xml:space="preserve">Better </w:t>
      </w:r>
      <w:r>
        <w:rPr>
          <w:i/>
          <w:sz w:val="24"/>
        </w:rPr>
        <w:t>is</w:t>
      </w:r>
      <w:r>
        <w:rPr>
          <w:sz w:val="24"/>
        </w:rPr>
        <w:t xml:space="preserve"> a dry morsel, and quietness therewith, </w:t>
      </w:r>
    </w:p>
    <w:p>
      <w:pPr>
        <w:pStyle w:val="Heading"/>
        <w:rPr/>
      </w:pPr>
      <w:r>
        <w:rPr>
          <w:sz w:val="24"/>
        </w:rPr>
        <w:t xml:space="preserve">than an house full of good cheer </w:t>
      </w:r>
      <w:r>
        <w:rPr>
          <w:i/>
          <w:sz w:val="24"/>
        </w:rPr>
        <w:t>with</w:t>
      </w:r>
      <w:r>
        <w:rPr>
          <w:sz w:val="24"/>
        </w:rPr>
        <w:t xml:space="preserve"> strife. Proverbs 17:1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 excellent wife is a blessing;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crown of her diligent spouse;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atever event needs addressing,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he takes to the Head of the house.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righteous will never be shaken,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wisdom is what they rehearse;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wicked to hell will be taken,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ose mouth is innately perverse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94</w:t>
      </w:r>
      <w:r>
        <w:br w:type="page"/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sorrow is better than laughter,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sadness is good for the heart;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ough mirth may ascend to the rafter,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fools it will quickly depart.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o not seek the counsel of actors,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o play on the truth as a guise;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rather rely on those factors,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reby the Lord’s student is wise.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od’s Word is established forever,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naught can be added thereto;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sum of our godly endeavour,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ll stand in the ranks of the true.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let us digest the conclusion,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summarize God’s holy plan;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Word is the daily solution</w:t>
      </w:r>
    </w:p>
    <w:p>
      <w:pPr>
        <w:pStyle w:val="Heading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every condition of man.</w:t>
      </w:r>
    </w:p>
    <w:p>
      <w:pPr>
        <w:pStyle w:val="PoemVerse"/>
        <w:rPr>
          <w:rFonts w:ascii="Monotype Corsiva" w:hAnsi="Monotype Corsiva" w:cs="Monotype Corsiva"/>
          <w:sz w:val="26"/>
        </w:rPr>
      </w:pPr>
      <w:r>
        <w:rPr>
          <w:rFonts w:cs="Monotype Corsiva"/>
          <w:sz w:val="2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he Rent Veil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Jesus cried with a loud voice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gave up the ghos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the veil of the temple was rent in twai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rom the top to the bottom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Mark 15:32,33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veil or a curtai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artitions for certai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holy from vessels unclea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was a divid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any outsid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om symbols entirely unseen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95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tent was erec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God had direc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chambers for items therei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room that was hol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 set apart solel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nfirming the ransom for sin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temple remain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Herod was reign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d witnessed the lambs that were slai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Jesus had end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ife He surrender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curtain was rent into twain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is no deterren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men that are erran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has provided a wa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blood has negat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ins which He ha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never will come into play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Obligation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Love one another with a pure heart ferventl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 Peter 1:22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road that we trave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tangles unrave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epends on the route we have take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choose our direc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careful selec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pilgrims no longer forsaken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96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sister or broth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ould pray for the oth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each is a friend and a keep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weak and the humbl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gether can stumbl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well as the faltering sleeper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should not be stranger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ongoing danger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ch threaten a body unbroke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falls away quickl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members are sickl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pirits are not duly woken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plain oblig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each situ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ordered by faith intercess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etitions prevail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vision unfail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strengthen our daily progression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Reflection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e ye holy: for I am holy. 1 Peter 1:16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mirror gives the view of our reflec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nothing can exist without detec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cannot change the image we are see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r alter any facet of our being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Bible is a mirror through its pag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recognised as such throughout the ag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tells us how the Lord Creator sees u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how we have been reconciled in Jesus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97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stipulates the terms of our salv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makes a human soul a new cre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anyone who sees himself reflec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an rest assured his mind will be affect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woman looks into a glass directl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see if every detail fits correctl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man is neither diligent nor fretfu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looks and then he goes away forgetful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should peruse the Word and not forget i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doing so we never shall regret i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shows us what we are and what is lack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gives us God’s solution with His backing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Perfect Man was looked upon and handl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fishermen in simple dress and sandall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is the image of the One who sent Him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we by faithful witness represent Him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Justice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None calleth for justice, nor </w:t>
      </w:r>
      <w:r>
        <w:rPr>
          <w:rFonts w:cs="Times New Roman" w:ascii="Times New Roman" w:hAnsi="Times New Roman"/>
          <w:sz w:val="24"/>
        </w:rPr>
        <w:t xml:space="preserve">any </w:t>
      </w:r>
      <w:r>
        <w:rPr>
          <w:rFonts w:cs="Times New Roman" w:ascii="Times New Roman" w:hAnsi="Times New Roman"/>
          <w:i w:val="false"/>
          <w:sz w:val="24"/>
        </w:rPr>
        <w:t>pleadeth for truth: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ey trust in vanity, and speak lies; they conceiv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mischief, and bring forth iniquity. Isaiah 59:4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hand of the Lord is not short or curtail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He cannot rescue the souls that have fail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ear is not heavy that He cannot hea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prayers of a people who seek Him with fear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this generation among whom we dwel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s wandered away from its life-giving wel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draw from the cisterns exhausted and drain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gnoring the precepts that God has ordaine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98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cause we have flouted His excellent wa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lawful procedure from day unto d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judicial systems that govern our la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ve moved far away from a biblical stan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jection of truth that extends far and wid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part of a world that is governed by prid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who is righteous is duly displeas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justice is lacking and morals have ceas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greatest injustice that ever occurr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 when the Lord Jesus was blatantly slurr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did not resist though despitefully us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r yet did He answer though wrongly accus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ivine satisfaction took place on the Tre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Jesus was judged so that we could be fre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Just was delivered up for the unjus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pardon is promised to any who trust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crimes go unpunished and victims are hur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felons do not get their proper deser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should not forget there is one Higher Cour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Jesus will furnish His final report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Body, Soul and Spirit</w:t>
      </w:r>
    </w:p>
    <w:p>
      <w:pPr>
        <w:pStyle w:val="PoemVerse"/>
        <w:rPr/>
      </w:pPr>
      <w:r>
        <w:rPr>
          <w:rFonts w:cs="Times New Roman" w:ascii="Times New Roman" w:hAnsi="Times New Roman"/>
          <w:sz w:val="24"/>
        </w:rPr>
        <w:t>I pray</w:t>
      </w:r>
      <w:r>
        <w:rPr>
          <w:rFonts w:cs="Times New Roman" w:ascii="Times New Roman" w:hAnsi="Times New Roman"/>
          <w:i w:val="false"/>
          <w:sz w:val="24"/>
        </w:rPr>
        <w:t xml:space="preserve"> God your whole spirit and soul and body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e preserved blameless unto the coming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of our Lord Jesus Christ. 1 Thessalonians 5:23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body is an instrumen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sponding to its order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one residing in the ten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s scope beyond its borders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699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oul must have a greater guid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n human thought propos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other Mentor must abid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fore its tenure closes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need another avenu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rue communic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spirit must be born anew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gospel information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body is on earth tod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members that are abl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each have got a role to pl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in a world unstable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take their orders from a sour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ch never could be better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keeps them on a righteous cours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feet that are unfettered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body is an instrumen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rough which our faith is tes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godliness or good inten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ternally invested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Walking and Resting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Come ye yourselves apart into a desert place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rest a while. Mark 6:3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lking or rest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atever we do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part of our daily routin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haracter testing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strengthen us too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long as our conscience is clean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00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lking sedatel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ruth and in ligh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epends on the state of the min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aints not innatel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quipped for the figh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ust study the Word and its kin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lking correctl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well as we ough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faithfully taught in the Wor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lessing directl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varying sor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follow if faith has occurr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sting is passiv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such is requir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matters beyond our contro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reats that are massiv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r shots that are fir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an never extinguish the soul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uly confessing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errors we mak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keep us from going astra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lways assessing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journey we tak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will enlighten our way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01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hree Enemie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…</w:t>
      </w:r>
      <w:r>
        <w:rPr>
          <w:rFonts w:cs="Times New Roman" w:ascii="Times New Roman" w:hAnsi="Times New Roman"/>
          <w:i w:val="false"/>
          <w:sz w:val="24"/>
        </w:rPr>
        <w:t>troubled on every side;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without </w:t>
      </w:r>
      <w:r>
        <w:rPr>
          <w:rFonts w:cs="Times New Roman" w:ascii="Times New Roman" w:hAnsi="Times New Roman"/>
          <w:sz w:val="24"/>
        </w:rPr>
        <w:t>were</w:t>
      </w:r>
      <w:r>
        <w:rPr>
          <w:rFonts w:cs="Times New Roman" w:ascii="Times New Roman" w:hAnsi="Times New Roman"/>
          <w:i w:val="false"/>
          <w:sz w:val="24"/>
        </w:rPr>
        <w:t xml:space="preserve"> fightings, within </w:t>
      </w:r>
      <w:r>
        <w:rPr>
          <w:rFonts w:cs="Times New Roman" w:ascii="Times New Roman" w:hAnsi="Times New Roman"/>
          <w:sz w:val="24"/>
        </w:rPr>
        <w:t>were</w:t>
      </w:r>
      <w:r>
        <w:rPr>
          <w:rFonts w:cs="Times New Roman" w:ascii="Times New Roman" w:hAnsi="Times New Roman"/>
          <w:i w:val="false"/>
          <w:sz w:val="24"/>
        </w:rPr>
        <w:t xml:space="preserve"> fear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 Corinthians 7:5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Bible speaks of enemi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in us and around u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devil is our nemesi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lies in wait to hound us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need a Man victoriou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clothe us with His armou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se death is meritoriou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businessman or farmer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is another enem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irected by the Dem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infiltrates the reveri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landed men and seamen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system that perpetuat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ligion and decep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very wealthy potentat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claim a big reception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third and subtle enem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human disposi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egotist in you and m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craves for recognition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we should claim the victor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gainst these adversari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nsistent with integrit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long as Jesus tarries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02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Miracle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Sanctify yourselves: for to morrow the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LORD will do wonders among you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Joshua 3:5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iracles happen when God is at work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ostly without our observ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ceptics and such pass them off as a quirk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r as a claim undeserving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iracles happen when men are transform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scued from sin and its wag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have a nature perverse and deform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ritten in history’s pages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iracles seen by the many or few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ppened as they were record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igns that were given to Gentile and Jew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the conditions afforded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rior to Israel crossing the sea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ving been slaves to their master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iracles aided in setting them fre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fter the tenfold disasters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iracles served as a credible sig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ranted to prophets as no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ost were performed with a gracious desig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lessing the lives they promoted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iracles seen in the time of the Lor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onders of mercy and heal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pread the good tidings at home and abroa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ousing a popular feeling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03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iracles come with a purpose in view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iming in heaven’s direc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ringing salvation for me and for you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entred in Christ’s resurrection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Fear and Judgment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nd fear not them which kill the body, but are not able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o kill the soul: but rather fear Him which is able to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destroy both soul and body in hel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Matthew 10:28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ear is a topic we often igno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Keeping it out of our think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there are times when it comes to the fo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when a lifeboat is sinking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od has put into our conscience and mi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riggers to wake and alarm u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ach has a role that is clear and defin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rning of things that could harm us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hildren are taught at a delicate ag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t to give favour to stranger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r to go near to an animal’s cag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aught with its possible dangers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Judgment is never a popular wor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ard in polite conversation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me may assert it is rather absur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ubject to men’s aberrations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if we study the Bible at al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ting its stark revel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Judgment has followed because of the Fal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ealing our need of salvation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04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Judgment is certain as day follows nigh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Vested in Him who has sworn i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believer it harbours no fright: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Jesus the Savour has borne it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Portrait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ehold the Lamb of God, which taketh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way the sin of the world. John 1:29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know the place of common beas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mong the Lord’s creation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western countries and the eas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r rural situation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have a varied role to pla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only they can do i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live beside us every da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neighbours passing through it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donkey is a quadrup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useful reput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may be lacking in the hea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erms of destin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when a prophet travelled south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evident disfavou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word came from the donkey’s mouth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buking his behaviour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dove is inconspicuou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mong the feathered creatur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noted inoffensivenes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peaceful-loving featur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ttendant at the ministr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Jesus at the riv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certified His Deit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ose He would deliver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05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lamb is truly typifi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innocent and gentl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trait that is identifi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not just accidenta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such it aptly illustrat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Person who is endles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holds the key to heaven’s gat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sinners who are friendless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mong the many Bible nam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stowed upon the devi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re those that tally with the claim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nsistent at his leve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lion with a fearsome roa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one of his portrayal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like a serpent at the doo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venomous betrayals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animals again portra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empires they depic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held the nations in their swa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seasons long predic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leopard has agilit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wiftness in its mann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ike those who had abilit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Alexander’s banner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can’t forget the fallaci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herent in our natu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escribed as sinful tendenci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Bible nomenclatu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human souls we hold a plac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bove these lowly creatur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we should heed implicit grac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portraits duly teach us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06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Good New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or as in Adam all die, even so in Christ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shall all be made alive. 1 Corinthians 15:22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God so loved a world undon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all its sons and daughter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gave His well-beloved S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by His passion bought u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as in Adam all are dea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cause of their connec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all in Christ the risen Hea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all live by resurrection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commends His perfect lov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ward a world of sinner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came as signalled by a dov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live His life within u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many as receive the Lor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them are given pow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pirit has been fully pour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works at every hour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xcept a man is born agai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Spirit and by wat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cannot see Messiah’s reig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nounced in every quarter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 am the bread of life, He sai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those who stood around Him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all-sufficient Fountainhea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sinners who have found Him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07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pirit and the bride say, Com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all within their hear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Christ is our eternal hom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Judgment Day is nearing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he Word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the Word was made flesh and dwelt among us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we beheld His glory, the glory as of the only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egotten of the Father, full of grace and truth. John 1:14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Word denotes express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a language widely know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is the sole possess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the Lamb upon the throne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was from the beginn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the Oracles make clea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fore the earth was spinning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its regulated sphere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Word is also Spiri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as such cannot be see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substance is explici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ranscendental and serene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know His will and do i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an honour to achiev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bypass or eschew i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a travesty to grieve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is the path to glor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sinner and the sain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ubject of His stor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feeble and the faint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08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Word is always call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Unto any who will hea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ose who keep on stall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will be a call of fear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he Remnant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Even so then at this present time also there is a remnant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ccording to the election of grace. Romans 11:5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remnant of people as Scriptures recor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urvive at a time when dissent is abroa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people delivered through faith they posses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not through their merits or righteous prowes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remnant was saved at the time of the Floo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gh many had witnessed the ark made of woo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could not conceive of a thing such as rai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cause of the mist that surrounded the plain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remnant was saved at a critical hou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legions of Romans had militant pow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fled from a city delivered to wrat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cause it had veered from its ultimate path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remnant are saved who are living tod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firmly believe in the Truth and the Wa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body of people addressed as the Churc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find their assurance in letters they search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day we are seeing a definite tre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points to a time that the Scriptures defen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is terrible judgment increasingly du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purge out the rebels and rescue the few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09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history comes to the end of its tim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remnant together will echo their rhym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were not deserving of anything goo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souls were redeemed by Emmanuel’s bloo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Water and Fir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 indeed baptize you with water unto repentance: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ut He that cometh after me is mightier than I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hose shoes I am not worthy to bear: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He shall baptize you with the Holy Ghost, and </w:t>
      </w:r>
      <w:r>
        <w:rPr>
          <w:rFonts w:cs="Times New Roman" w:ascii="Times New Roman" w:hAnsi="Times New Roman"/>
          <w:sz w:val="24"/>
        </w:rPr>
        <w:t>with</w:t>
      </w:r>
      <w:r>
        <w:rPr>
          <w:rFonts w:cs="Times New Roman" w:ascii="Times New Roman" w:hAnsi="Times New Roman"/>
          <w:i w:val="false"/>
          <w:sz w:val="24"/>
        </w:rPr>
        <w:t xml:space="preserve"> fire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Matthew 3:1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Bible speaks often of water and fi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hell and its torments that no men desi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water as mainly for goodly inten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ike drinking or washing to which we assent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both can be factors for good or for ill: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fiery volcano emitting its spil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flood that can carry away with its forc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atever obstruction may stand in its cours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both have a typical meaning as wel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fire it is commonly coupled with hel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also is used in a positive w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burn up the dross on our Reckoning Day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know for a fact there has been a great floo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moving the evil and sparing the goo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final removal as Scriptures asser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see it consumed so it never can hurt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10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see living waters and life-giving stream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t only confined to the realm of our dream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used of the Spirit and what He provid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every believer in whom He reside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things that we witness around us each d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re fashioned by God for the role they would pla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ose who are washed and redeemed by His bloo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has designed every facet for goo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God’s Mercie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less the LORD, O my soul: and all that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is within me, </w:t>
      </w:r>
      <w:r>
        <w:rPr>
          <w:rFonts w:cs="Times New Roman" w:ascii="Times New Roman" w:hAnsi="Times New Roman"/>
          <w:sz w:val="24"/>
        </w:rPr>
        <w:t>bless</w:t>
      </w:r>
      <w:r>
        <w:rPr>
          <w:rFonts w:cs="Times New Roman" w:ascii="Times New Roman" w:hAnsi="Times New Roman"/>
          <w:i w:val="false"/>
          <w:sz w:val="24"/>
        </w:rPr>
        <w:t xml:space="preserve"> His holy name. Psalm 103: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 bless the Lord, declares my sou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all who share His bless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get not all His benefit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faith and hope possessing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pardons thine iniquiti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healeth thy diseas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purchased thee from slaver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mercy never cease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satisfies thy hungry mout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all thy soul is need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y youthfulness He does renew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gh years may be receding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executes His righteousnes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all who are afflic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showed His acts to Israe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ways that He predicte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11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is kind and mercifu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will not keep on chid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does not store His anger up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love is still abiding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has not yet requited u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sins we have commit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r has He so rewarded u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wrongs we have permitted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as the heavens are so high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bove the earth in measu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does His mercy yet aboun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those who seek His pleasure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as the east is from the wes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infinite progression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far has He removed from u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multiple transgressions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ike as a father pitieth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children who are near him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does the Lord have sympath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n those who rightly fear Him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He remembers we are dus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mortal frame He knowet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days are like the meadow gras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ch for a season groweth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flourishes a little whil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Until the winds are blow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very soon it is no mo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s place no longer knowing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12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mercy of the Lord is su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roughout all generation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Upon the ones who fear His nam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love His visitation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 bless the Lord, declares my sou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works in every quart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mputing life and righteousnes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every son and daughter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 bless the Lord ye heavenly hos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serve Him with endeavou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kingdom will be gloriou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magnified forever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his Passing Earth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I saw a new heaven and a new earth: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or the first heaven and the first earth were passed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way; and there was no more sea. Revelation 21: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criptures give a portraitur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fundamental stag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earth will be subjected to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roughout the passing ag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fore it was inhabit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human generation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could have been the dwelling plac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ethereal creation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Bible tells of precious ston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 Eden was loca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habitat of cherubim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angels so related;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13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is explicit referenc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warfare had erup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numbers of the angel hos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d then become corrupt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next declared environmen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 done by renov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Because the said rebellion 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d wrought such devast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o upon successive day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six must be comple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earth would be in readines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life which Adam greet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is wonderful environmen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all that it includ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 excellent in every wa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ill arrogance intrud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gh earth retained its comelines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good climatic featur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was a changed relationship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God and with His creature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earth assumed another form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rough global inund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wickedness of humankin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d gone to satur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when the flood had soaked aw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torrents being lif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earth received a massive chang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eographies were shifte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14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next stage in its histor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come when wars have end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earth will be restored agai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first it was intend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thousand years of perfect rul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s yet to run its cours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everyone will have a shar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all the earth’s resource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cause this earth is temporal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erefore not eterna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judgment day is prophesi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clusive and inferna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new earth will eventuat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mid the heaven’s glor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place for us to contemplat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that’s another story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hree Ark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Come thou and all thy house into the ark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Genesis 7: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rFonts w:eastAsia="Monotype Corsiva"/>
          <w:i w:val="false"/>
        </w:rPr>
        <w:t xml:space="preserve"> </w:t>
      </w:r>
      <w:r>
        <w:rPr>
          <w:i w:val="false"/>
        </w:rPr>
        <w:t>An ark is symbolic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life and disast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language historic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which we should mast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was the provis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Noah’s excursion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made a divis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eight living persons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15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much smaller caske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 left on the wat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reeds could not mask i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om Pharaoh’s young daught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child she encounter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 duly named Mos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pains he surmoun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re those life impose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sacred contain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nstructed as bidde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 once the retaine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 symbols were hidde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each were declaring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devilish mann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le God was preparing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glorious banner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se articles carr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 ongoing stor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we should not parr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ncerning God’s glor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speak of salvat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om sin and its wag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each generat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roughout all the ages.</w:t>
      </w:r>
    </w:p>
    <w:p>
      <w:pPr>
        <w:pStyle w:val="PoemVerse"/>
        <w:rPr>
          <w:i w:val="false"/>
          <w:i w:val="false"/>
          <w:sz w:val="8"/>
        </w:rPr>
      </w:pPr>
      <w:r>
        <w:rPr>
          <w:rFonts w:eastAsia="Monotype Corsiva"/>
          <w:i w:val="false"/>
        </w:rPr>
        <w:t xml:space="preserve"> 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16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riumphal Entry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e earth is the LORD’s, and the fulness thereof;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e world, and they that dwell therein. Psalm 24: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earth is the Lord’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its fulness so wid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world and its peopl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therein resid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founded it sur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its place on the sea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made it secur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authentic decree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who shall ascen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the hill of the Lord?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r stand in the plac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 His name is adored?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m having clean hand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a heart that is pu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has not sought vainl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world and its lur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is one shall be bless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be justified too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God the Redeeme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Gentile and Jew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lift up your head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 ye welcoming gat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King in His glor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come as He states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17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then is this King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ming into your coasts?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One whom we worship: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God of hosts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Perfect Promises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Be still, and know that I </w:t>
      </w:r>
      <w:r>
        <w:rPr>
          <w:rFonts w:cs="Times New Roman" w:ascii="Times New Roman" w:hAnsi="Times New Roman"/>
          <w:sz w:val="24"/>
        </w:rPr>
        <w:t>am</w:t>
      </w:r>
      <w:r>
        <w:rPr>
          <w:rFonts w:cs="Times New Roman" w:ascii="Times New Roman" w:hAnsi="Times New Roman"/>
          <w:i w:val="false"/>
          <w:sz w:val="24"/>
        </w:rPr>
        <w:t xml:space="preserve"> God: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 will be exalted among the heathen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 will be exalted in the earth. Psalm 46:10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promises that God has mad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till operate unaid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character is always stai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other hopes have faded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troubles have become sever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nough to overtake u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are assured that He is nea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never will forsake us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ould we have need for any task: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ministry or speak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taught that we should duly ask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of His will be seeking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wisdom will be granted u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atever is reques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so He has implanted u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pledges well attested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Comforter abides withi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we cannot deceive Him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does not compromise with si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gh oftentimes we grieve Him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18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we will follow His command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promises a bless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everything is in His hand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gh trouble may be pressing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promises are manifes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gh long ago were writte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is should put our minds at res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Satan has been smitten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he Lord’s Farewell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I will not leave you comfortless: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 will come to you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John 14:18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0"/>
        </w:rPr>
      </w:pPr>
      <w:r>
        <w:rPr>
          <w:rFonts w:cs="Times New Roman" w:ascii="Times New Roman" w:hAnsi="Times New Roman"/>
          <w:i w:val="false"/>
          <w:sz w:val="1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twelve were in the upper room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supper being take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atmosphere was one of gloom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feelings deeply shake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after Jesus washed their feet: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ministry far-reach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thereupon resumed His sea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clarified its teaching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alvation which they once receiv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d cleansed them from pollu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one of them had not believ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this was God’s solu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by this washing Jesus show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after life is give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sin along the pilgrim roa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need to be forgiven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19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cariot, who took the sop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eparted from the meet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office was for him a prop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ime was fast retreat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now the Lord prepared His ow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what would seem disast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soon they would be left alon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out their Lord and Master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gave them an explicit charg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lthough their hearts were broke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witness to the world at larg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things that He had spoke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pirit would empower them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all that love embrac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ginning at Jerusalem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on to distant place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hree Tree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…</w:t>
      </w:r>
      <w:r>
        <w:rPr>
          <w:rFonts w:cs="Times New Roman" w:ascii="Times New Roman" w:hAnsi="Times New Roman"/>
          <w:i w:val="false"/>
          <w:sz w:val="24"/>
        </w:rPr>
        <w:t>that they might be called trees of righteousness…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saiah 61:3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history is summaris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three distinctive tre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each have been immortalis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absolute decre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certify and illustrat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destiny of ma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that which will eventuat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how it all began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20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tree that God severely bann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 man’s initial tes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he obeyed the Lord’s comma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surely would be bless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wife had eaten of its frui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clearly had a choic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ould he in weakness follow suit?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r heed the Master’s voice?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disregarding what he saw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ate the fruit as wel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uch violation of the law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 tantamount to hel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outcome for humanit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 suffering and deat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wilfulness and vanit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d robbed him of his breath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other tree was set in plac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Upon a certain hil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signal to the human rac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separates us stil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turning point of histor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 settled on the moun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blood of Christ on Calvary</w:t>
      </w:r>
    </w:p>
    <w:p>
      <w:pPr>
        <w:pStyle w:val="PoemVerse"/>
        <w:rPr/>
      </w:pPr>
      <w:r>
        <w:rPr>
          <w:i w:val="false"/>
        </w:rPr>
        <w:t>Will call us to account.</w:t>
      </w:r>
      <w:r>
        <w:rPr/>
        <w:t xml:space="preserve"> 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tree that has been out of bound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ince Adam took the bit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furnish heaven’s golden ground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food of great deligh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tree of life will satisf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ach free and living sou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ey in turn will glorif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One who made them whol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21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hree Garden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the LORD God planted a garden eastward in Ede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Genesis 2:8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garden was the chosen sit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man’s intended rol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choice of wrong instead of righ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s tainted every sou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life is ordered by a spa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covers every da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either choose the Father’s pla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r go the devil’s way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other garden comes in view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s name, Gethseman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was a place of testing too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mental agon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cause He chose the Father’s wil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did not choose His ow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led the Saviour to a hil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hang and die alone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is a place we visualis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 all will be complet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 everlasting paradis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 saints will gladly mee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garden which the Lord has plann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elestial and brigh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Just as He gave that great command,</w:t>
      </w:r>
    </w:p>
    <w:p>
      <w:pPr>
        <w:pStyle w:val="PoemVerse"/>
        <w:rPr/>
      </w:pPr>
      <w:r>
        <w:rPr>
          <w:i w:val="false"/>
        </w:rPr>
        <w:t>And said, Let there be light!</w:t>
      </w:r>
      <w:r>
        <w:rPr/>
        <w:t xml:space="preserve"> 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22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Exhortation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Now we exhort you brethren, warn them that are unruly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comfort the feebleminded, support the weak, 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be patient toward all </w:t>
      </w:r>
      <w:r>
        <w:rPr>
          <w:rFonts w:cs="Times New Roman" w:ascii="Times New Roman" w:hAnsi="Times New Roman"/>
          <w:sz w:val="24"/>
        </w:rPr>
        <w:t>men</w:t>
      </w:r>
      <w:r>
        <w:rPr>
          <w:rFonts w:cs="Times New Roman" w:ascii="Times New Roman" w:hAnsi="Times New Roman"/>
          <w:i w:val="false"/>
          <w:sz w:val="24"/>
        </w:rPr>
        <w:t>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 Thessalonians 5:14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pistles such as Titu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an strengthen and unite u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following the teachings they uphol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diligent behaviou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elevate the Saviou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advertise His name to young and ol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pirit we are give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ould not by fear be drive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by a love born of a godly min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fore as God enabl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must refute the fabl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humanistic people who are blin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ncerning exhortation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should be supplication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governments and every head of stat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we might live discreetl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ll-organised and neatl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godliness and suchlike correlat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ll Scripture is intend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hearts that are surrender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profits those who live by what is taugh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let us be uni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lamps that have been ligh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pread the name of Christ by good report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23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Simeo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Lord, now lettest Thou Thy servant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depart in peace, according to Thy word;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or mine eyes have seen Thy salvation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hich Thou hast prepared before th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ace of all people. Luke 2:29-3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certain man called Sime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 in Jerusalem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waiting the expected On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would deliver them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pirit had revealed to him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death he would not se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Until a promise sealed to him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came reality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came within the temple wall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pirit having l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ere among the sacred hall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happened as He sai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Joseph and His mothe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rought the infant Jesus the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knew it was none othe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n Messiah in her car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took the Infant in his arm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blessed the God Most Hig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se Son, as written in the Psalm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ould be the One to di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w let Thy servant go in pea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old man softly pray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cause he knew his own deceas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ould no more be delaye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24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Beyond the Sunset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The heavens declare the glory of God;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nd the firmament showeth His handiwork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salm 19: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is beauty in the dawn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is warmth beneath the su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enjoy the rolling surf upon the beac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with every given morn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r when any day is don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is Someone who is never out of reach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ll the natural cre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ch comprises land and sea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but temporal and has to pass awa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the blessing of salv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fered now to you and m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transport us to an everlasting day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Jesus Christ is our Creato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is God the only S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is Lord of all the rulers of the eart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is now the Mediato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the victory He w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ch has guaranteed our newly given birth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we make our daily choic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our future destin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are travelling to glory or to sham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his world are many voic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ch can gain the master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nly Jesus is our refuge from the flam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25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hought Processe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Let this mind be in you, which wa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lso in Christ Jesus. Philippians 2:5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minds become receptacl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line with their exposu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wonderments and spectacl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re seen by their disclosur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pirit is the catalys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by we gain percep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when it’s covered in a mis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often is deception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oul is almost capabl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anything it tackl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yet is unescapabl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om sin’s oppressive shackle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pirit is regenerat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God’s inherent pow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in the ones who venerat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absolute Endower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need a mind that’s separat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om all the world’s pollu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we can clearly designat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need and its solution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aviour has provided u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vital inform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sin has long divided u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broken our relation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26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is a way for everyon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realign their focu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flecting on what God has don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ould challenge and provoke u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Communicatio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or whosoever shall call upon the name of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e Lord shall be saved. Romans 10:13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lives depend on real communic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atever circumstances may aris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is the means of making supplic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fore the Lord enthroned above the skie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is speaking constantly and clearl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reation tells of glory by its speec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even then He speaks to us more dearl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gospel truth securely in our reach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know that He delights in our submission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also is concerned that we are pu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understands our temporal condition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of the varied problems we endur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came to undertake the Father’s miss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lived with perfect freedom under law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when He had obtained our sin’s remiss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rose and was perfected evermor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is seeking every soul who needs Him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is no fear or hazard at His thron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welcomes every penitent who heeds Him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dopting them as children of His own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27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Waiting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ait on the LORD: be of good courage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He shall strengthen thine heart: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ait, I say, on the LORD. Psalm 27:14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 waited on the Lor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His thoughts were unto m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heard the mournful cr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my abject misery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lifted up my fee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om the deep and miry cl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et me on the path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a straight and narrow way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taught me how to s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ven praises to His nam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many shall regar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accept His royal claim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 blessed is the ma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has made the Lord his trus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he shall have a plac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he kingdom of the just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Sacrament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or he that is dead is freed from sin. Romans 6:7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is a Christian sacramen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Kept by those who are abl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it is clear by what is mean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emblems on the tabl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bread denotes the living Hea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lived the way He taught u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wine denotes, as Jesus sai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blood by which He bought us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28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is another sacramen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ymbolic and reflectiv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singular acknowledgmen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faith that is effectiv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baptism accentuat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dipping and immers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teaching that it demonstrat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ffective at conversion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as the Saviour rose agai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lives by resurrec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actions on the human plan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re simply a reflec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air is representativ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new life that we ent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practice it is how we liv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Jesus at the centr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se two religious sacrament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o not effect salv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simply are the complement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that inclusive st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so the Lord commanded u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sinners who have trus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keep that which He handed u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follow, well adjuste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29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Seven Wonderful Feat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Behold, I make all things new. Revelation 21:5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are seven great event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cannot be repea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ach in its magnificenc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perfectly comple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ll in all they set the bound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history forev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in is judged on legal ground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competent endeavour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verything must have a star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ch happened at cre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within a creature’s hear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ccurred an aberr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is set off an evil chai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in the spirit creatur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it could not touch the reig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God with all its features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designed another rac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like determin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hoice was given pride of plac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erms of applic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gh he knew the penalt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negative voli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an became God’s enem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lost his true position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is foreshadowed six event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bring a just conclus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atan with his vile intent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uld only bring confusion;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30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od in time would interven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human limitation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rucifixion was the scen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endless implications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surrection brought abou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ife that was predic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Judgment had been carried ou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Satan was evic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us the pattern has been se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all the resurrec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ultitudes are waiting ye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join the One elected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ty days the Lord appear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fore His great ascens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peaking as the One rever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those with comprehens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iting now upon His thron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le making intercess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ones He calls His ow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own Him by confession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is coming back agai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end the tribulation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His bride and royal trai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heir respective station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hosen people sanctifi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heard His invit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by faith have verifi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promise of salvation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31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His kingdom terminat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punishment is me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e sinful reprobat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re totally defea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n the universe will bur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all its desecr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in and death will not retur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in His new creation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he Creatio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e heavens declare the glory of Go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salm 19: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fore the earth was dark and col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angels were divid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heavens had been made of ol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 cherubim resid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pirit hovered o’er the eart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n followed, incub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reparing this creation’s birth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human habitation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ight became the dawning d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dark the night that pass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waters with their awesome sw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re split into their masse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signed below, the mighty sea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and mass dry above i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earth brought forth the many tre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yield the fruit we covet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32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ights shone in the firmamen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moon to set the season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ignals clear and permanen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beneficial reason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iving creatures did aboun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birds of every feath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ver trees and food are fou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every sort of weather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finally in God’s desig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umanity was mould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first in an immortal lin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history unfold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he Incarnatio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or unto us a Child is born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unto us a Son is given. Isaiah 9:6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gh many years had passed along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ince man had started breath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still remained a promise stro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gh strategies were seething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ll human effort was in vai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t having any favou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could not stop the lasting pai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out a promised Saviour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gh forces insurmountabl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pposed him from the devi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still was held accountabl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sin at every level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33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n came the Advent prophesi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Saviour was provid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in Judea’s countrysid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 Herod’s rule presid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public life and ministr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xcelled with love and heal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ose who saw His deit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ame to His presence kneeling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ministered in Galile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resenting His credentia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ulfilling every prophec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ill then as still potential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wonderful, His holy nam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grace and truth abound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Helper of the blind and lam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hymns of praise resounding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he Crucifixio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ey pierced my hands and my fee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salm 22:16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cause of its simplicit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gospel is uniqu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s hope for all eternit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comfort for the weak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hinges on a metapho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rings forever tru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Jesus is the only doo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we must enter through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34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always was the Pascal Lamb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etermined to be slai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ever is the great I AM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one abiding reig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ll hope is vested in His cros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 victory was wrough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ll other work is counted dros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atever claim is brought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crucifixion as an ac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ivides the human rac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has the merit that we lack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holds the highest plac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lasts for all eternit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meets us where we a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we are destined once to di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face the judgment bar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conquered sin and death and hel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claimed our mortal sou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devil’s hold was loosed as wel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ch played a major rol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cannot comprehend the fea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ccomplished on the tre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ternity will oft repea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s work for you and m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35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he Resurrectio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Destroy this temple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in three days I will raise it up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John 2:19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joyful news is spread abroa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is raised inde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strikes a pleasant-sounding chor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sinners in their ne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liberates the lowly slav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frees the captive boun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brings the noble and the knav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resurrection groun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ife of God is ours to sha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mystery so tru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permeates most everywhe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freshens like the dew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righteousness and godlines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re that which He impart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He requires no more from u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n faith within our heart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cause He bore our sins awa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Upon that cruel tre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opened up a legal wa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change our destin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He was made our sinfulnes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in His human fram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we might be His righteousnes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trusting in His nam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36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he Ascensio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hen He ascended up on high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He led captivity captiv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Ephesians 4:8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kingdom suspend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ill all opposition is quell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is ascend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time intervening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s purpose and mean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Bible predictions have hel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family roya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ubmissive and loya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being created and f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stays in recess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Until the Process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Jesus the King at the hea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is group of believer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presently leave u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go to their home in the sk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One who will raise them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also appraise them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et their positions on high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Church’s departu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ike shots from an arch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ay come any moment we speak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is sudden disclosur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see the exposur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sin as it reaches a peak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37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he Second Advent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ehold, He cometh with cloud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Revelation 1:7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King is return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le nations are churn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set up His absolute rul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if we are fearing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hope that is near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may be considered a fool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’s adequate warning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judgment is dawning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signs and disasters occu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olitical action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ike other distraction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annot solve the issues laid bar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promises wait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happen as sta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Just as they have done in the pas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prophets have spoke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world will be woke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armies the Lord has amass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gh nations are warr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roubles are soar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must run their course to the en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God’s intervent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finish the tens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n that we can truly depen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38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New Heavens and a New Earth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Nevertheless we, according to His promise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look for new heavens and a new earth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herein dwelleth righteousnes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 Peter 3:13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the Scriptures have foretol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epistles clear and bol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is creation that we see has got its limit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is universal scen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nce magnificent and clea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s been tarnished by the sin of men and spirit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is yet a coming d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the earth will pass aw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e heavens will dissolve with burning fi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eternity will dwel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se inhabitants of hel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did not embrace the God of all desir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a realm of great deligh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enclose the sons of ligh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responded to the Lord of their salv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ultimate repos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the children whom He chos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a place that is beyond imagination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the earth and heavens too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re created yet anew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will nevermore be anything intrusiv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verything will harmonis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hat lasting paradis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will of God is done by all, inclusiv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39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Creator, Saviour and Judg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Shall not the Judge of all the earth do right?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Genesis 18:25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Maker of the univers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all that dwell therei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 made an undivided curs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marked the end of si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all-sufficient sacrific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sin was not in vai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paved the way to Paradis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ushered in His reign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angels and for humanki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is the Lord inde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Him alone we truly fin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help for every ne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brought us from our mother’s womb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fed us as we grew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ill we reach our earthly tomb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stays forever tru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have a certain interval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contemplate His Wor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is a season integral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which His voice is hear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Until we breathe our dying breat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gospel is the swor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gateway to Himself or deat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joy or just rewar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40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Adam and Ev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or Adam was first formed, then Ev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 Timothy 2:13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man was created from primeval dus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earthly dominion placed under his trus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God had delivered His solemn decree: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ou shall not partake of that good-evil tre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w Adam was blest with a brilliant min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named all the animals after their kin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while he was tending his portion of la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vents in the garden had got out of han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wife close beside him while out on a walk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d got well engrossed in some credible talk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she was informed by a creature nearb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eating the fruit did not mean she would di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very same tree that she saw with her ey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 just the solution for making her wis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food for enjoyment and pleasant to se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sounded coherent she had to agre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being deceived by this plausible speec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e thought this objective was well in her reac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being like God with the knowledge it bring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ust surely be ranked above all other thing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sadly, however, she found with dism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nsuming the fruit had not proven that wa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stead of the prospect of being so grea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r nature took on a rebellious stat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41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r husband, in eating the fruit from her ha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knowing Jehovah’s explicit comma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came the prime author of sin for the rac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total disorder no man could eras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knew they were naked from head to the to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quickly sought refuge for somewhere to go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hid in the bushes and covered their part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sin and its guilt had infected their heart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questioned by God as to why they were the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did not confess with a penitent ai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made an excuse and apportioned the blam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some other creature as we do the sam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made a coat for them each out of skin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ymbolic of that which would cover their sin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they were expelled from their brief paradis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live out their lives in a world full of vic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all are descended from this leading pai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mplete with their nature, its fall and despai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while we remain on this sin-blighted eart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need a new nature by spiritual birth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did not leave them without any hop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gave them a promise with limitless scop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eed of the woman, according to pla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ould purchase salvation for woman and man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42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Lamech, Adah and Zillah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Lamech took unto him two wives. Genesis 4:19a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6"/>
        </w:rPr>
      </w:pPr>
      <w:r>
        <w:rPr>
          <w:rFonts w:cs="Times New Roman" w:ascii="Times New Roman" w:hAnsi="Times New Roman"/>
          <w:i w:val="false"/>
          <w:sz w:val="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6"/>
        </w:rPr>
      </w:pPr>
      <w:r>
        <w:rPr>
          <w:rFonts w:cs="Times New Roman" w:ascii="Times New Roman" w:hAnsi="Times New Roman"/>
          <w:i w:val="false"/>
          <w:sz w:val="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amech was a bigamis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it is rela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Vengeance he could not resis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ill it was placa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he boasted to his wiv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his exploitation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t respecting other liv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his generations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 have killed a younger ma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 the feat he sta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us a soul he overra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the Lord crea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amech had a state of min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ike his predecesso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ain was of that evil ki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ven a transgressor.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8"/>
        </w:rPr>
      </w:pPr>
      <w:r>
        <w:rPr>
          <w:rFonts w:cs="Times New Roman" w:ascii="Times New Roman" w:hAnsi="Times New Roman"/>
          <w:b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8"/>
        </w:rPr>
      </w:pPr>
      <w:r>
        <w:rPr>
          <w:rFonts w:cs="Times New Roman" w:ascii="Times New Roman" w:hAnsi="Times New Roman"/>
          <w:b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Abraham and Sarah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erefore Sarah laughed within herself, saying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fter I am waxed old shall I have pleasure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my lord being old also? Genesis 18:12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ving left the situat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 idolatry was rif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emerged a new creat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om a Gentile and his wife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gh he had no heir to follow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received another nam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le it may have sounded hollow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would later speak of fam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43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he turned for a solut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a young Egyptian mai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resulted in confus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a promise was delay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n a visitation rar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n a couple could assum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ave to Abraham and Sara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ittle Laughter in her womb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God’s promises are certai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we only have to wai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will elevate the curtai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t the predetermined dat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Isaac and Rebekah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Isaac went out…lifted up his eyes…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, behold,…Rebekah… Genesis 24:63,64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are certain marriag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 courtship has been fleet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when camel carriag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ecured a couple’s meeting.</w:t>
      </w:r>
    </w:p>
    <w:p>
      <w:pPr>
        <w:pStyle w:val="PoemVers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aac had not met the on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had been prepar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the preparation don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two were set for pairing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aac and Rebekah me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loved each other dearl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ir hearts were truly se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n their Redeemer clearly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44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Jacob, Leah and Rachel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nd Jacob kissed Rachel, and lifted up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his voice, and wept. Genesis 29:1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Jacob was the younger twi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opposing brother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was not partaking i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which was the other’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sau went and sold his righ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ving no percep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aac having little sigh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issed his wife’s deception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Jacob had to leave the hom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a feud unravell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leeping neath the heaven’s dom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 the way he travell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he had a vivid dream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of steps ascend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aching up as it would seem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a throne unending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he journeyed to Hara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Jacob had a meet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nce a love life there bega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a lover’s greeting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Jacob sought with all his hear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to wed this daught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agreement on his par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even years to court her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45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the wedding night arriv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e maids had kissed h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her father had contriv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ys to pair her sister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the morning light was clea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mething was discover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Jacob found the one so nea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 not his belov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even years he served agai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one he favour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he wed the sisters twai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fter all he labour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Moses and Zipporah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…</w:t>
      </w:r>
      <w:r>
        <w:rPr>
          <w:rFonts w:cs="Times New Roman" w:ascii="Times New Roman" w:hAnsi="Times New Roman"/>
          <w:i w:val="false"/>
          <w:sz w:val="24"/>
        </w:rPr>
        <w:t>and he gave Moses Zipporah his daughter.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And she bare </w:t>
      </w:r>
      <w:r>
        <w:rPr>
          <w:rFonts w:cs="Times New Roman" w:ascii="Times New Roman" w:hAnsi="Times New Roman"/>
          <w:sz w:val="24"/>
        </w:rPr>
        <w:t>him</w:t>
      </w:r>
      <w:r>
        <w:rPr>
          <w:rFonts w:cs="Times New Roman" w:ascii="Times New Roman" w:hAnsi="Times New Roman"/>
          <w:i w:val="false"/>
          <w:sz w:val="24"/>
        </w:rPr>
        <w:t xml:space="preserve"> a son. Exodus 2:21,22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oses fled to Midia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 his faith was tes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ty years the testing ra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he time invest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was given Zippora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e became a moth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a lengthy trip for h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rought a spot of bother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brew sons were circumcis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uch had been neglec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was roundly criticis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it was detecte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46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oses’ call could soon be dea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God’s law was broke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e performed the task instea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ctively outspoken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Zipporah appears agai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he story lat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there is no love refrai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om the commentator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Zipporah is not portray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a striking figu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a little faith display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ay hide something bigger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Ruth and Boaz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en Boaz said unto his servant…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hose damsel is this? Ruth 2:5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uth had left her native lan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no one to support h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e had come to understan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God who loved and sought her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eeking food materia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e ventured from her quarter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he fields of cereal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e gleaned among the daughter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oaz came from Bethlehem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see how they were far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me had gleanings left for them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owners who were caring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47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omance started in the fiel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God had long appoin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in human hearts that yiel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Jesus the Anointed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Jael and Sisera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And when he came into her </w:t>
      </w:r>
      <w:r>
        <w:rPr>
          <w:rFonts w:cs="Times New Roman" w:ascii="Times New Roman" w:hAnsi="Times New Roman"/>
          <w:sz w:val="24"/>
        </w:rPr>
        <w:t>tent...</w:t>
      </w:r>
      <w:r>
        <w:rPr>
          <w:rFonts w:cs="Times New Roman" w:ascii="Times New Roman" w:hAnsi="Times New Roman"/>
          <w:i w:val="false"/>
          <w:sz w:val="24"/>
        </w:rPr>
        <w:t xml:space="preserve"> Sisera lay dead... Judges 4:22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a time of wa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en are at the fo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is not the time for a retracto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the Judges rul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giments were pool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the women were a vital factor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isera was smar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unning on his par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leeing from the battle he was los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predicamen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nded in a ten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ircumstances not within his choosing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Jael had some milk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e was of that ilk: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urteous in manner yet decisiv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isera was spen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sting in her ten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she struck a blow that was incisive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a man reced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a woman lead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till we need a Marshall of the forc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us when we are throw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nto Christ alon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will fortify our weak resources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48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he Levite and his Concubine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In those days </w:t>
      </w:r>
      <w:r>
        <w:rPr>
          <w:rFonts w:cs="Times New Roman" w:ascii="Times New Roman" w:hAnsi="Times New Roman"/>
          <w:sz w:val="24"/>
        </w:rPr>
        <w:t>there was</w:t>
      </w:r>
      <w:r>
        <w:rPr>
          <w:rFonts w:cs="Times New Roman" w:ascii="Times New Roman" w:hAnsi="Times New Roman"/>
          <w:i w:val="false"/>
          <w:sz w:val="24"/>
        </w:rPr>
        <w:t xml:space="preserve"> no king in Israel: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every man did </w:t>
      </w:r>
      <w:r>
        <w:rPr>
          <w:rFonts w:cs="Times New Roman" w:ascii="Times New Roman" w:hAnsi="Times New Roman"/>
          <w:sz w:val="24"/>
        </w:rPr>
        <w:t>that which was</w:t>
      </w:r>
      <w:r>
        <w:rPr>
          <w:rFonts w:cs="Times New Roman" w:ascii="Times New Roman" w:hAnsi="Times New Roman"/>
          <w:i w:val="false"/>
          <w:sz w:val="24"/>
        </w:rPr>
        <w:t xml:space="preserve"> right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n his own eye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Judges 21:25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Levite took a concubin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om Bethlehem of Juda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he was from the mountains of Ephraim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e ventured from the marriage lin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he in turn pursued h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reconcile and bring her back again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journeyed down to Bethlehem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ey were reuni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tarried with her father certain day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when the time was right for them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Scripture has reci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left and they continued on their way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journeyed by the Jebusit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night-time was approach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servant was disposed to tarry the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knowing they had foreign rit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what this could be broach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travelled further on to Gibeah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camped within the open squa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three of them togeth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no one took them into their abod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 old man came and found them the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xposed to all the weath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gave them food and shelter from the roa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49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certain of the Benjamit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escended on his dwell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erverted men who sought his visito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no respect for civil right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what this could be spell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shouted threats and pounded on the door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took his young cohabit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gave her to their pleasu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shamed her and abused her until daw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when they had dispensed with h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freed her at their leisu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e struggled to her lodging quite forlorn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r master found her lying the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aid, Up, let’s be go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sadly his cohabiter had di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took her home, dismembered h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so his plans were grow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publicise this evil far and wide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sent the pieces, twelve in al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roughout the territor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every tribe of Israel could se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en amid a bitter pal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fought with battles gor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ill Benjamin had nearly ceased to be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is passage is notoriou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erms of man’s behaviou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demonstrates how savage we can b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postscript, though ingloriou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still a current flavour: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justified themselves accordingly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50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Elkanah, Peninnah and Hannah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f Thou…wilt give unto thine handmaid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 man child, then I will give him unto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e LORD all the days of his lif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 Samuel 1:1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a land that had been w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a well-known son of Nu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ived a woman who had spent much time in weep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her rival over year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d incited her to tear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she had no sons or daughters in her keeping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she went before the Lor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n this matter she had stor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presented the petition she reques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promise that she mad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the hope that it convey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rought relief into her heart and then she rest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e returned with Elkana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their dwelling at Rama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a son was born to Hannah at the seas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n she offered up her so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ch shall last the ages lo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content of the lyrics show the reason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us her offspring as he grew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illed an office that was tru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he prophesied of deeds in royal quarter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was sorrow turned to jo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rough this dedicated bo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for Hannah there were other sons and daughters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51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David and Bathsheba</w:t>
      </w:r>
    </w:p>
    <w:p>
      <w:pPr>
        <w:pStyle w:val="PoemVerse"/>
        <w:rPr/>
      </w:pPr>
      <w:r>
        <w:rPr>
          <w:rFonts w:cs="Times New Roman" w:ascii="Times New Roman" w:hAnsi="Times New Roman"/>
          <w:sz w:val="24"/>
        </w:rPr>
        <w:t>As</w:t>
      </w:r>
      <w:r>
        <w:rPr>
          <w:rFonts w:cs="Times New Roman" w:ascii="Times New Roman" w:hAnsi="Times New Roman"/>
          <w:i w:val="false"/>
          <w:sz w:val="24"/>
        </w:rPr>
        <w:t xml:space="preserve"> the LORD liveth, the man that hath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done this </w:t>
      </w:r>
      <w:r>
        <w:rPr>
          <w:rFonts w:cs="Times New Roman" w:ascii="Times New Roman" w:hAnsi="Times New Roman"/>
          <w:sz w:val="24"/>
        </w:rPr>
        <w:t>thing</w:t>
      </w:r>
      <w:r>
        <w:rPr>
          <w:rFonts w:cs="Times New Roman" w:ascii="Times New Roman" w:hAnsi="Times New Roman"/>
          <w:i w:val="false"/>
          <w:sz w:val="24"/>
        </w:rPr>
        <w:t xml:space="preserve"> shall surely die: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Nathan said to David, Thou art the ma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 Samuel 12:5,7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0"/>
        </w:rPr>
      </w:pPr>
      <w:r>
        <w:rPr>
          <w:rFonts w:cs="Times New Roman" w:ascii="Times New Roman" w:hAnsi="Times New Roman"/>
          <w:i w:val="false"/>
          <w:sz w:val="1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the battles have been fough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e lessons have been taugh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is easy to forget the war continu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we are not vigilan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our discipline is scan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will doubtless be some consequential issue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avid was a noble k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had done most everyth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ing warrior, musician and a writ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instead of being foun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n the open battlegrou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had dropped his guard unlike a seasoned fighter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at appeared a pretty sigh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he gazed into the nigh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 the turning point that altered his percep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moment he gave i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that monumental si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his household was a place of gross deception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w the punishment decre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his surreptitious de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 inscribed within the sacred institu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the Lord forgave the whol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restored his injured sou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the consequences brought on revolution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52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om Bathsheba came the s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would sit upon the thron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ven Solomon whose fame has been record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through Nathan was the lin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would see a Man divin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me and dwell with us whose Name is ever lauded.</w:t>
      </w:r>
    </w:p>
    <w:p>
      <w:pPr>
        <w:pStyle w:val="PoemVerse"/>
        <w:rPr/>
      </w:pPr>
      <w:r>
        <w:rPr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Ahab and Jezebel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Ahab the son of Omri did evil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n the sight of the LORD…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 Kings 16:30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hab was a wicked king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married Jezebe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orals took a downward sw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sad it is to tell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Jezebel had introduc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 old satanic cul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us the people were seduc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evil the result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hab added to his si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murder, lust and thef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veting had entered i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joy he was bereft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aboth had a field nearb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Ahab could not tak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his wife maliciousl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xploited it by fak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53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oth the king and Jezebel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re evil to the co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were under such a spell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God could not ignor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they met an awful fat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all the wicked do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y cannot mitigat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judgment that is du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Hosea and Gomer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Go, take unto thee a wife of whoredoms…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…</w:t>
      </w:r>
      <w:r>
        <w:rPr>
          <w:rFonts w:cs="Times New Roman" w:ascii="Times New Roman" w:hAnsi="Times New Roman"/>
          <w:i w:val="false"/>
          <w:sz w:val="24"/>
        </w:rPr>
        <w:t>so he went and took Gomer… Hosea 1:2,3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o take a wife of harlotr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said to Hosea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children that are born to the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make My purpose clear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wed the daughter of Diblaim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way of illustr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judgment was Jehovah’s aim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Upon an evil nation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e bore a son and then a gir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 Mercy as he named h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such would be to Israel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sin which had defamed her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after that she bore a s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o-Ammi, not My peopl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now disowned for what they’d don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sin had made them feebl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54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wife defected from the hom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broke the marriage ord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bought her for the market sum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graciously restored her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prophecies of life portray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from the Lord proceed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re showing how the people stray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warnings that were need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will bring them back agai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heal their indiscretion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ey shall flourish like the grai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mong His rich possessions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Esther and Hama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Now Haman thought in his heart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o whom would the king delight to do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honour more than to myself? Esther 6:6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he sacred narrativ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crisis is aver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there are comparativ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 faith has been asserted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man was an architec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planned a total slaught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the Lord had got him check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used a Jewish daughter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sther could not bear to se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evil on her n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man’s rank hostilit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versed to his damnation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55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vil forces still exis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when the Jews were captur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by faith we can resis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Until the Church is rapture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he Lord and Israel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 have loved thee with an everlasting lov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Jeremiah 31:3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has a wife of elec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reated by spiritual birt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gh punished for sin and defec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Jews still remain on the earth.</w:t>
      </w:r>
    </w:p>
    <w:p>
      <w:pPr>
        <w:pStyle w:val="PoemVerse"/>
        <w:rPr/>
      </w:pPr>
      <w:r>
        <w:rPr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ginning at Abraham’s call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growing according to pla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covers a story enthrall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sured from the time it began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promises left in her keep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re still as a whole unfulfill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while they may seem to be sleep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will be completed as bill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gh disciplined now for a seas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Until the occasion is righ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is a deliberate reas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vealed at the end of the night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ll glory will go to the Saviou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keeps her alive at this hou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e always remains in His favou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hall be endued with His power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56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Joseph and Mary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…</w:t>
      </w:r>
      <w:r>
        <w:rPr>
          <w:rFonts w:cs="Times New Roman" w:ascii="Times New Roman" w:hAnsi="Times New Roman"/>
          <w:i w:val="false"/>
          <w:sz w:val="24"/>
        </w:rPr>
        <w:t>Joseph, thou son of David, fear not to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take unto thee Mary thy wife: for that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hich is conceived in her is of the Holy Ghost.</w:t>
      </w:r>
    </w:p>
    <w:p>
      <w:pPr>
        <w:pStyle w:val="PoemVerse"/>
        <w:rPr>
          <w:sz w:val="24"/>
        </w:rPr>
      </w:pPr>
      <w:r>
        <w:rPr>
          <w:rFonts w:cs="Times New Roman" w:ascii="Times New Roman" w:hAnsi="Times New Roman"/>
          <w:i w:val="false"/>
          <w:sz w:val="24"/>
        </w:rPr>
        <w:t>Matthew 1:20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Joseph and Mary were due to be w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fter the Jewish tradi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were betrothed as the record has sai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uch was the normal condition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she was told that a Child would be bor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gh her virginity tarri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e could be faced with intemperate scor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eeing that she was unmarri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od had selected this couple of ol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Keeping His promise record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Joseph and Mary did as they were tol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the occasion afford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there was born in a world full of si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ne who was pure and anoin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se who are known as His brethren and ki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ever will be disappointe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57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Zacharias and Elizabeth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…</w:t>
      </w:r>
      <w:r>
        <w:rPr>
          <w:rFonts w:cs="Times New Roman" w:ascii="Times New Roman" w:hAnsi="Times New Roman"/>
          <w:i w:val="false"/>
          <w:sz w:val="24"/>
        </w:rPr>
        <w:t>behold, thy cousin Elizabeth, she hath also conceived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 son in her old age: and this is the sixth month with her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ho was called barren. For with God nothing shall be impossibl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Luke 1:36,37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Judea lived a pries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se commitment had not ceas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e hill country was where he had his dwell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was childless with his wif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were well advanced in lif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they trusted God with faith that was compelling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was told the priest one d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a son would come his w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would turn the people’s hearts by godly preach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would be a Nazirit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hosen herald of the Ligh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announce Messiah’s kingdom they were reaching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a close relation hear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a pregnancy occurr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e departed from her home to join her cousi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n the two embraced the new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redemption for the Jew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y both would hold an infant to their bosom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Zacharias could not speak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ill his wife’s maternal week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n he prophesied of glory and salv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his newly given s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ould precede the Holy On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would come and bring atonement for the nation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58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Herod and Herodia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or John has said unto Herod, It is not lawful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or thee to have thy brother’s wife. Mark 6:18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rod and Herodia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re witnesses of Joh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rebuked their trespass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public goings-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e had got him wrongly jail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would have had him kill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so far her schemes had fail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have the prophet still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rod chose to celebrat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birthday when it fel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easting with the head of stat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 protocol as wel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the daughter of his spous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d danced before the k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announced to all the hous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ward for such a thing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k of me whate’er you wil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said unto the mai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tching her was such a thril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all its cheap parad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she went to seek advic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daughters who are l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e was told to ask the priz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John the Baptist’s hea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59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at appeared to be the en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John in such a fix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 in fact the very tren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prophecy predict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rod and Herodia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chose to live in crim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uld not see the total mas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souls redeemed in tim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Pilate and his Wif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hen he was set down on the judgment seat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his wife sent unto him, saying, Have thou nothing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o do with that just man: for I have suffered many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ings this day in a dream because of him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Matthew 27:19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ilate was the procurato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the local Jew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aesar was the legislato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overning their du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was Pilate’s clear direc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uphold the law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reject all insurrec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he clearly saw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the King was brought for tria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ven face to fac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ilate saw the people’s guil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uch to their disgrac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received a word of warning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om his wife of year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e had dreamt that very morn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atters fraught with fears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60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ilate could not find an erro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he One accus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Judgment is akin to terro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it is abus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his washing in the lav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assumed releas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uilt will be his dark enslav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will never ceas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Ananias and Sapphira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anias, with Sapphira his wife, sold a possession,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and kept back </w:t>
      </w:r>
      <w:r>
        <w:rPr>
          <w:rFonts w:cs="Times New Roman" w:ascii="Times New Roman" w:hAnsi="Times New Roman"/>
          <w:sz w:val="24"/>
        </w:rPr>
        <w:t xml:space="preserve">part </w:t>
      </w:r>
      <w:r>
        <w:rPr>
          <w:rFonts w:cs="Times New Roman" w:ascii="Times New Roman" w:hAnsi="Times New Roman"/>
          <w:i w:val="false"/>
          <w:sz w:val="24"/>
        </w:rPr>
        <w:t>of the price…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cts 5:1,2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couple had some real estat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old it for a fe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put the money on the plat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all the church to se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being hypocritical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did not give the whol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ir guise was more politica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accolades their goal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Peter had been made awar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what they had in min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eceitfulness can be a snar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must be left behin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both received the disciplin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ccording to their de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cause the nature of their si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uld multiply and bree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61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church was in its infanc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needed to be soun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any such indecenc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ould lead to shaky groun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o it is the same tod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lievers have a cal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put all pride and sin awa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fore the Judgment Hall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Aquila and Priscilla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aul departed from Athens, and came to Corinth;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found a certain Jew named Aquila…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ith his wife Priscilla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cts 18:1,2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quila and Priscilla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d a vital ministr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was a joy fulfill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inking grace and charity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ncouragement where need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 the gift they had to sha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Scripture has conced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imparted it with car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ir counselling was read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Apollos needed ai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wisdom true and stead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 the hallmark of their trad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62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Felix and Drusilla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…</w:t>
      </w:r>
      <w:r>
        <w:rPr>
          <w:rFonts w:cs="Times New Roman" w:ascii="Times New Roman" w:hAnsi="Times New Roman"/>
          <w:i w:val="false"/>
          <w:sz w:val="24"/>
        </w:rPr>
        <w:t xml:space="preserve">Felix came with his wife Drusilla..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…</w:t>
      </w:r>
      <w:r>
        <w:rPr>
          <w:rFonts w:cs="Times New Roman" w:ascii="Times New Roman" w:hAnsi="Times New Roman"/>
          <w:i w:val="false"/>
          <w:sz w:val="24"/>
        </w:rPr>
        <w:t>he sent for Paul, and heard him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concerning the faith in Chris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cts 24:24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Felix and Drusilla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d been listening to Pau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is man who was a pilla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d been witnessing to all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spoke of resurrect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e judgment of the jus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God who gives protect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believers having trust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Felix was unsettl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conviction carried throug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conscience had been nettl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he knew what he should do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follows from the flavou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his subsequent repl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tried to curry favou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some bribing on the sly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Paul was kept in pris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fter Felix was reliev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providential reas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ill God’s purpose was achieve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63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Agrippa and Bernic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en Agrippa said unto Paul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lmost thou persuadest me to be a Christia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cts 26:28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king and his sister Berni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d heard the confession of Pau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priests and the local poli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uld not prove their charges at all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grippa the king was inten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n hearing this man and his cas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Paul had the chance to presen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side of the facts to his fac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manner of life he defined: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Pharisee legal and tru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temple he had not malign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r broken the law of the Jew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Christians he’d hated at lengt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ought to destroy them outrigh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ummoning all of his strengt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hunted them even by night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when he was stopped in his track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nfronted by such a great ligh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God had revealed all the fact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recognised error from right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64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grippa the king could decid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n hearing the gospel so plai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trust in the One who had di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lives and is coming again.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he Lord and the Church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to her was granted that she should b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rrayed in fine linen, clean and white: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or the fine linen is the righteousness of saint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Revelation 19:8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has a brid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will be by His sid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he ages to come and forev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e takes on a form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id the rain and the storm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a standing that nothing can sever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mpowered and bor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n a Pentecost mor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e is growing in grace till comple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ttended with gift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rough oppressions and rift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e can never be lost or defeat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e looks to the da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she stands in arra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the angels and saints in attendanc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will be ther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His lady so fai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has always been His for dependenc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65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Horizon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Eye hath not seen, nor ear heard, neither hav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entered into the heart of man, the thing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hich God hath prepared for them that love Him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 Corinthians 2:9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o we ever stop to wonde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t the glory of the star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r whoever taught the nightingale to sing?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we hear the crashing thunde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the waves against the bar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oes it strike us as a most impressive thing?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o we contemplate the splendou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the mighty univers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 the darkness has been banished from the light?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r this life that is so slend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ill it’s time to call the hears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our souls go on a pathway out of sight?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o we often take for grant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will always be the rai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r the water springs will never cease to flow?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s our thinking got so slan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our reckoning so vai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we only dwell on matters here below?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is yet a coming era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comparable by fa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Unto any we experience or fee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horizons that are cleare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n the distance to a sta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a glory that is permanent and real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66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await a new horiz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aching out beyond the sk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 the Lord has gone before us to His thron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One we keep our eyes 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is imminent and nig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be coming soon to resurrect His own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depends upon His mann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He never tells a li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His work upon the Cross has made it so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His glory is the bann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can never ever di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His Spirit is the surety we know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ransmissio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How beautiful are the feet of them that preach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e gospel of peace, and bring glad tiding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of good things!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Romans 10:15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has given gifted me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edify the churc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open up the Bible through its pag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ones who have a driving ye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study and researc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re valued more than all the learned sage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word of God was handed dow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verbal means alon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Until it was preserved for us in writ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all protected by the Crow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aviour of His ow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leads us to a Throne that is inviting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67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prophets were a chosen few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spoke out for the Lor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vealing His commandments and instruc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very things that men should do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treasure they have stor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glory where it cannot see destruction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cribes recorded histor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they were duly l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carried by the Spirit’s due elec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incidents we all can se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nlightened in our hea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re moving in a heavenly direction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postles gave a true accoun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what they had perceiv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seeing Jesus in His incarn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Upon the plain or on the moun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message was believ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many trusted God for their salvation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celebrate our Saviour Lor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making known to al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last appeal by special revel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message has been spread abroa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now we hear the cal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 reconciled or meet His condemnation!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68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Categorie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ut the natural man receiveth not the thing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of the Spirit of God. 1 Corinthians 2:14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natural, the spiritual, the carna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re those conditions everyone is i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first group have a destiny inferna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cause of their exacerbating sin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piritual are born again believer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se conscience is empirically clea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cannot of necessity deceive u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must be free of guiltiness and fear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carnal are believers who are err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sin has overtaken in its cours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righteousness of God that they are wear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rovides the only answer from its sourc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umanity is found within these class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econd one is where we ought to b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we reject the gospel with the mass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shall be lost for all eternity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ongue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herefore tongues are for a sign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not to them that believe, but to them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at believe not. 1 Corinthians 14:22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ngues are ready instruments for speak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anguage is a universal too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ifts that some are coveting or seek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nly come by providential rul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69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anguages permit communic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Usually in which a man is bor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rael speaks Hebrew as a n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itting well the title they have worn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ong ago their country was invad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liens had breached the city wal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heard foreign sounds as they were raid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anguages they did not know at all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n a Day of Pentecost much lat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Jews had come together for the Feas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was not the time for a debat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would be a message for the least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eople representing many region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ngregated on that special da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untries governed by the Roman legion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ming to Jerusalem to pray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uddenly the crowd became exci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mething most unusual occurr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was though the atmosphere igni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timulated by a holy word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veryone could hear the wondrous stori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heir own experiential tongu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elling of God’s grace and of His glori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ighty works announced to all the throng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ngues achieved the purpose that was need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ignalling a judgment that was du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rnings that the people could have heed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essons that are evident and tru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70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Healing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…</w:t>
      </w:r>
      <w:r>
        <w:rPr>
          <w:rFonts w:cs="Times New Roman" w:ascii="Times New Roman" w:hAnsi="Times New Roman"/>
          <w:i w:val="false"/>
          <w:sz w:val="24"/>
        </w:rPr>
        <w:t>by whose stripes ye were heal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 Peter 2:24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criptures teach the benefit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everlasting heal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far outweigh the many writ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which our courts are dealing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healing process may be lo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volving much correc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dealing with an errant tongu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bring it in subjection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haviour patterns are ingrain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do not leave us quickl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inful habits we have gain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ve left us rather sickly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know that much adversit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born of evil forc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cause of this perversit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need divine resource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who bore our sins aw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en was resurrec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keep us till that dawning d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all will be correct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ill then we must appropriat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truth that He has taught u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by this He will vindicat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chosen sons and daughters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71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Wars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From whence </w:t>
      </w:r>
      <w:r>
        <w:rPr>
          <w:rFonts w:cs="Times New Roman" w:ascii="Times New Roman" w:hAnsi="Times New Roman"/>
          <w:sz w:val="24"/>
        </w:rPr>
        <w:t>come</w:t>
      </w:r>
      <w:r>
        <w:rPr>
          <w:rFonts w:cs="Times New Roman" w:ascii="Times New Roman" w:hAnsi="Times New Roman"/>
          <w:i w:val="false"/>
          <w:sz w:val="24"/>
        </w:rPr>
        <w:t xml:space="preserve"> wars and fightings among you?</w:t>
      </w:r>
    </w:p>
    <w:p>
      <w:pPr>
        <w:pStyle w:val="PoemVerse"/>
        <w:rPr/>
      </w:pPr>
      <w:r>
        <w:rPr>
          <w:rFonts w:cs="Times New Roman" w:ascii="Times New Roman" w:hAnsi="Times New Roman"/>
          <w:sz w:val="24"/>
        </w:rPr>
        <w:t>come they</w:t>
      </w:r>
      <w:r>
        <w:rPr>
          <w:rFonts w:cs="Times New Roman" w:ascii="Times New Roman" w:hAnsi="Times New Roman"/>
          <w:i w:val="false"/>
          <w:sz w:val="24"/>
        </w:rPr>
        <w:t xml:space="preserve"> not hence, </w:t>
      </w:r>
      <w:r>
        <w:rPr>
          <w:rFonts w:cs="Times New Roman" w:ascii="Times New Roman" w:hAnsi="Times New Roman"/>
          <w:sz w:val="24"/>
        </w:rPr>
        <w:t>even</w:t>
      </w:r>
      <w:r>
        <w:rPr>
          <w:rFonts w:cs="Times New Roman" w:ascii="Times New Roman" w:hAnsi="Times New Roman"/>
          <w:i w:val="false"/>
          <w:sz w:val="24"/>
        </w:rPr>
        <w:t xml:space="preserve"> of your lust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at war in your members? James 4: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wars can be labell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systems disabl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in a creation accurs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gh once in perfect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fell in subject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sin that is daily rehears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wars are within u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practicing sinner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cannot be treated by me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human solut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earthly pollut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peace that is argued again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w we are not creatur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some men would teach u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escended from monkeys in tre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we were creat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Scripture has stat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mplete with our full facultie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gh many professor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ve come up with guess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man will prevail in the en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should not be waiting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ill wars are abat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no one is yet on the men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72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Until we have ced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hope that is need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wars will continue apac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Christ will delive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is blood-shedding rive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et up His kingdom of grac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Discernment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The secret </w:t>
      </w:r>
      <w:r>
        <w:rPr>
          <w:rFonts w:cs="Times New Roman" w:ascii="Times New Roman" w:hAnsi="Times New Roman"/>
          <w:sz w:val="24"/>
        </w:rPr>
        <w:t>things belong</w:t>
      </w:r>
      <w:r>
        <w:rPr>
          <w:rFonts w:cs="Times New Roman" w:ascii="Times New Roman" w:hAnsi="Times New Roman"/>
          <w:i w:val="false"/>
          <w:sz w:val="24"/>
        </w:rPr>
        <w:t xml:space="preserve"> unto the LORD our God: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but those </w:t>
      </w:r>
      <w:r>
        <w:rPr>
          <w:rFonts w:cs="Times New Roman" w:ascii="Times New Roman" w:hAnsi="Times New Roman"/>
          <w:sz w:val="24"/>
        </w:rPr>
        <w:t>things which are</w:t>
      </w:r>
      <w:r>
        <w:rPr>
          <w:rFonts w:cs="Times New Roman" w:ascii="Times New Roman" w:hAnsi="Times New Roman"/>
          <w:i w:val="false"/>
          <w:sz w:val="24"/>
        </w:rPr>
        <w:t xml:space="preserve"> revealed </w:t>
      </w:r>
      <w:r>
        <w:rPr>
          <w:rFonts w:cs="Times New Roman" w:ascii="Times New Roman" w:hAnsi="Times New Roman"/>
          <w:sz w:val="24"/>
        </w:rPr>
        <w:t>belong</w:t>
      </w:r>
      <w:r>
        <w:rPr>
          <w:rFonts w:cs="Times New Roman" w:ascii="Times New Roman" w:hAnsi="Times New Roman"/>
          <w:i w:val="false"/>
          <w:sz w:val="24"/>
        </w:rPr>
        <w:t xml:space="preserve"> unto u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to our children for ever, that we may do all th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ords of this law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Deuteronomy 29:29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ye has not seen what the Lord has prepar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r has it entered the hear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ar has not heard all the things He has shar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His beloved apart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od has revealed these inscrutable thing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Kept from the world out of sigh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reater are they than the glory of king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eeper that aeons of light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an who is born in a natural stat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annot discern what they a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y are foolishness as he would rat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ings he considers afar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is the word that the Bible contain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has a message uniqu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peaking of matters where righteousness reign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mething to value and seek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73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ach day is given for us to advanc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piritual trophies aboun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 one will say they did not have a chanc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lories of God can be foun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who is spiritual judges all thing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he is judged not at al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have a mind that Emmanuel bring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nce we have answered His call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Investment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…</w:t>
      </w:r>
      <w:r>
        <w:rPr>
          <w:rFonts w:cs="Times New Roman" w:ascii="Times New Roman" w:hAnsi="Times New Roman"/>
          <w:i w:val="false"/>
          <w:sz w:val="24"/>
        </w:rPr>
        <w:t>every man shall receive his own reward…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 Corinthians 3:8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Christians at Corinth were gif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church was completely equipp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ir burden of sin had been lif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somehow their banner had slipp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church was beset with division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ir loyalties differed and vi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ir conduct demanded revision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le some of their number had di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ach member was building innatel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Upon the foundation as lai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work could be shabby or statel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line with the honour display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anyone’s work is endur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ike gold as refined in the fi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merit and not just allur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meets with the Master’s desir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74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if it is likened to stubbl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r hay used as fodder or straw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will be as weak as a bubbl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earn not a pennyweight mor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anyone’s work is for burn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iscounted as having no wort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will be no crown for the earn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le living this life on the earth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gifts we receive at salv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re never revoked or withdraw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service from true motiv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get its reward and be worn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Roles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For as the woman </w:t>
      </w:r>
      <w:r>
        <w:rPr>
          <w:rFonts w:cs="Times New Roman" w:ascii="Times New Roman" w:hAnsi="Times New Roman"/>
          <w:sz w:val="24"/>
        </w:rPr>
        <w:t>is</w:t>
      </w:r>
      <w:r>
        <w:rPr>
          <w:rFonts w:cs="Times New Roman" w:ascii="Times New Roman" w:hAnsi="Times New Roman"/>
          <w:i w:val="false"/>
          <w:sz w:val="24"/>
        </w:rPr>
        <w:t xml:space="preserve"> of the man,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even so </w:t>
      </w:r>
      <w:r>
        <w:rPr>
          <w:rFonts w:cs="Times New Roman" w:ascii="Times New Roman" w:hAnsi="Times New Roman"/>
          <w:sz w:val="24"/>
        </w:rPr>
        <w:t>is</w:t>
      </w:r>
      <w:r>
        <w:rPr>
          <w:rFonts w:cs="Times New Roman" w:ascii="Times New Roman" w:hAnsi="Times New Roman"/>
          <w:i w:val="false"/>
          <w:sz w:val="24"/>
        </w:rPr>
        <w:t xml:space="preserve"> the man also by the woman;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ut all things of God. 1 Corinthians 11:12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is a life-transforming fac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Christ is the Lord we have me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n as we live and interac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roles are accordingly set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He designed the woman’s rol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Unique to her manner and cal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in her meek submissive sou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e looks unto Christ over all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has given her a crow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covering, namely her hai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any style or hanging dow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dark or as notably fair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75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man who prays in any guis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does not uncover his hea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ishonours Him above the ski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governs the way we are l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is no independence see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ertaining to woman and ma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without her we’d not have bee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God’s incomparable plan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each fulfil our proper plac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means of our spiritual sigh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le providence and saving grac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akes life a fulfilling delight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he All-Encompassing God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How amiable are Thy tabernacles, O LORD of hosts!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salm 84: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od is Spirit, manifest and yet unsee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knows all that is to come and what has bee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very thought within our hearts and what we do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very attitude and all that we pursu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od is love for He has given us His S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remained upon the Cross till it was don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very trespass, every sin was borne awa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was punished for us all upon that day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od is light and He enlightens every ma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has gone throughout the world since time bega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we turn away from light and dwell therei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will always be our penalising sin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76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he Spirit we are free to do His wil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very moment there are things we can fulfi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out knowledge of His word we do but er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His guidance and the Scriptures must concur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love Jesus if His ordinance we keep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at we sow we must inevitably reap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we sow unto the Spirit - it endur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we pander to the flesh - it never cure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ight dispels the gloom and darkness in its pat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end of Satan’s handiwork is wrat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his hold on unbelievers still prevail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have fallen for his fabricated tale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od has given every blessing in His S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it rests upon the victory He w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His Spirit we are sanctified and l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His love we shall be wakened from the dea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Contemplatio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…</w:t>
      </w:r>
      <w:r>
        <w:rPr>
          <w:rFonts w:cs="Times New Roman" w:ascii="Times New Roman" w:hAnsi="Times New Roman"/>
          <w:i w:val="false"/>
          <w:sz w:val="24"/>
        </w:rPr>
        <w:t xml:space="preserve">let the beauty of the LORD our God be upon us…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salm 90:17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 Lord, Thou art our dwelling plac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rough every passing yea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God who governs time and spac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life, forever near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fore the earth and sky were mad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r mountains had appear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 ownest every accolad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art most highly feare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77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 turnest man to whence he came: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estruction and the dus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ay, Return thou blind and lam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lieve in Me and trust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thousand years are in Thy sigh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fleeting as a da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r like a watch within the nigh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soon has slipped away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secret sins are manifes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fore Thine awesome ligh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goodness is perverse at bes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mpared with holy might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years may reach three-score and te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erchance a decade mo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by their labour even the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orrows will be sor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turn, O Lord, and make us gla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let Thy work appea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evil days have left us sa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Thou hast banished fear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 let the beauty of the Lor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bide on us each hou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new our spirit by Thy Wor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be our restful bower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78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he Name Above All Name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Even so, come, Lord Jesus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Revelation 22:20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is a Name above all nam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xalted and uniqu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gh not a name the world acclaim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owever well they speak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title ably verifi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testing as of fi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designation justifi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all of its desir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is the Saviour prophesi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promised long ago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lives forever, having di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le dwelling here below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is the Firstfruits and the Branc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Nazarene well know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advent did not come by chanc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seek and save His own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had been chosen in the pas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take a humble rol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delibly the die was cas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sacrifice His sou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He arose victoriou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bove the cloudy sk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coming will be gloriou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een by every ey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79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is the Judge we all must fa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 matter who we a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time of rapture or disgrac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fore His judgment ba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Name will be the only Nam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qualify our stat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live with Him in halls of fam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r meet an awful fate.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Hannah’s Prayer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or this child I prayed; and the LORD hath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given me my petition which I asked of Him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 Samuel 1:27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y heart is filled with gladness in the Lord my K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y strength is lifted highly in His nam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y enemies I smile at with the taunts they fl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joy of Thy salvation I acclaim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none is counted holy but the Lord so tru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ere is not another one besid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fortress and a rock that nothing can subdu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refuge for the needy that abide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alk nevermore so proudly in your common speec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et not a word be found upon your tongu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God knows every circumstance within your reac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weighs the actions as they come along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trength of all the mighty men is broken dow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weak have been empowered from on hig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ose considered full have hired themselves in tow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cisterns that they counted on are dry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80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hungry have been satisfied with wholesome brea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barren one has children on her kne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he with many offspring whom the Lord has f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feeble for her lack of piety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elects to kill, He also makes aliv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brings down to the grave and raises up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proud one He abases but the humble thriv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fills with joy the beggar’s empty cup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raises up the poor man from the lowly dus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lifts the outcast from the heap of as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set them in positions of renown and trus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royal robes of honour and a sash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pillars of the earth are in Jehovah’s han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Upon them He has set the world in plac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guards the feet of followers and makes them sta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cause of His immeasurable grac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wicked shall be silent when the darkness fall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by his strength no mortal can prevai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enemies of God who know what death forestall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perish and be shattered without fail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will judge the earth from His exalted thron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thunder He will prove the sons of wrat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o will He establish One He calls His ow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trengthen His Anointed on the path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81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Blessing and Cursing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 will bless them that bless thee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curse him that curseth thee: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nd in thee shall all the families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of the earth be bless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Genesis 12:3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had made it very clea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o forth from where you a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Abraham with godly fea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nt to a land afar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nation will I make of you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added, as I swea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our name will be respected too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you shall be an heir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blessing will I send on thos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bless you on your pat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I will curse those who oppos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curse you in their wrath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 xml:space="preserve">The Song of Mary 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(The Magnificat)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Mary said, My soul doth magnify the Lord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my spirit hath rejoiced in God my Saviou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Luke 1:46,47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y soul doth magnify the Lor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y Saviour whom I fea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y spirit strikes a joyful chor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Him who is so dear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82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cause He hath regarded so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handmaid’s low estat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as His love and kindness show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counts with One so great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om this time forward everyon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truly call me bles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mighty things the Lord hath don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all His deeds attest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mercy rests abidingl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n those who fear His nam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generations yet to b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evermore the sam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arm hath shown His awesome strengt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proud He scatters fa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mighty He puts down at lengt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gh strong and great they ar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lifts up those of low degre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places them with king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ose who hunger rightfull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filleth with good thing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rich man in his emptines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sendeth yet awa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wealth does not bring happines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values are astray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83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hath helped His servant wel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mercy never fail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promise made to Israe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evermore prevail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Just as He spoke to Abraham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o his promised se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everlasting great I AM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meets our every ne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Perfect Provisio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Let Us make man in Our image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Genesis 1:26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within His counsel sai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et us make man creation’s hea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let them in our likeness b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rulership of land and sea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man was fashioned from the grou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not a helper could be foun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took a rib from Adam’s sid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built a woman for his brid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told them both to multipl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 fruitful, as the words impl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o fill the earth; subdue the lan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’ve placed all creatures in your han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’ve given every tree for foo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nothing could be misconstru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tree of life was in the mids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ignificant upon the list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84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tree of knowledge God had mad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fruit as other trees display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uch knowledge that the Lord deni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access to a darker sid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as the woman had been nam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both were naked, unasham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fore a man shall leave his folk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hare a bond none can revoke.</w:t>
      </w:r>
    </w:p>
    <w:p>
      <w:pPr>
        <w:pStyle w:val="PoemVerse"/>
        <w:rPr>
          <w:i w:val="false"/>
          <w:i w:val="false"/>
          <w:sz w:val="14"/>
        </w:rPr>
      </w:pPr>
      <w:r>
        <w:rPr>
          <w:i w:val="false"/>
          <w:sz w:val="14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he Helpmat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Submitting yourselves one to another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n the fear of God. Ephesians 5:2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reation lacked in measur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ill the woman had appear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man she was a treasu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o him she was endear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woman has the honou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a close supporting rol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beauty placed upon h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e attracts the manly soul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e was the proper helpmat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would satisfy his ne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soon would come the mandat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an Overcoming Se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chosen by her Mak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e enjoys the royal ca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no one else could take he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be mother, wife and heir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85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has honoured woma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the vehicle He chos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providential ome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n which faithful men repos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menfolk are indebt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the women by their sid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never once regrett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he Lord as they abide.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16"/>
        </w:rPr>
      </w:pPr>
      <w:r>
        <w:rPr>
          <w:rFonts w:cs="Times New Roman" w:ascii="Times New Roman" w:hAnsi="Times New Roman"/>
          <w:b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Children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Fathers, provoke not your children </w:t>
      </w:r>
      <w:r>
        <w:rPr>
          <w:rFonts w:cs="Times New Roman" w:ascii="Times New Roman" w:hAnsi="Times New Roman"/>
          <w:sz w:val="24"/>
        </w:rPr>
        <w:t>to anger</w:t>
      </w:r>
      <w:r>
        <w:rPr>
          <w:rFonts w:cs="Times New Roman" w:ascii="Times New Roman" w:hAnsi="Times New Roman"/>
          <w:i w:val="false"/>
          <w:sz w:val="24"/>
        </w:rPr>
        <w:t>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lest they be discouraged. Colossians 3:2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hildren are a precious gif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which we have inves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iving us a welcome lif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virtues well attest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ns and daughters imitat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ones who go before them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they should not overrat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parentage who bore them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hildren are a legac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leave to generation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hem we identif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vested aspiration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netheless, if there is lack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skill or understand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eaching will not hold them back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om what life is demanding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86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hildren should be always taugh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love the Lord who gave them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arents of a godly sor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ould pray for God to save them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hildren are a ready fiel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lead to their Creato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the Word has been reveal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fruit will follow late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wo Federal Heads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The first man </w:t>
      </w:r>
      <w:r>
        <w:rPr>
          <w:rFonts w:cs="Times New Roman" w:ascii="Times New Roman" w:hAnsi="Times New Roman"/>
          <w:sz w:val="24"/>
        </w:rPr>
        <w:t>is</w:t>
      </w:r>
      <w:r>
        <w:rPr>
          <w:rFonts w:cs="Times New Roman" w:ascii="Times New Roman" w:hAnsi="Times New Roman"/>
          <w:i w:val="false"/>
          <w:sz w:val="24"/>
        </w:rPr>
        <w:t xml:space="preserve"> of the earth, earthy: the second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Man </w:t>
      </w:r>
      <w:r>
        <w:rPr>
          <w:rFonts w:cs="Times New Roman" w:ascii="Times New Roman" w:hAnsi="Times New Roman"/>
          <w:sz w:val="24"/>
        </w:rPr>
        <w:t>is</w:t>
      </w:r>
      <w:r>
        <w:rPr>
          <w:rFonts w:cs="Times New Roman" w:ascii="Times New Roman" w:hAnsi="Times New Roman"/>
          <w:i w:val="false"/>
          <w:sz w:val="24"/>
        </w:rPr>
        <w:t xml:space="preserve"> the Lord from heaven. 1 Corinthians 15:47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his providential st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dam heads the human ra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e world at large inherits his transgress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sixth day of creat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arked his individual pla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e rulership became his sole possession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lest with intellect and freedom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ll the earth was at his fee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environmental pleasures were abundan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he paradise of Ede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was happiness complet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no factor that was surplus or redundant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had heard from his Creato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lemn words he understoo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would guarantee his freedom from diversion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God knew that sometime lat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he guise of evil goo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sworn enemy would come and cast aspersions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87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was in this spirit’s cunn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the knowledge he possess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t to try and tempt the man with his suggestion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risk he would be running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 debatable at bes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he sidled to the wife with leading questions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allowing this accuse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distort His holy wor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od would verify if Adam could be trus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He knew this one would use h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his parlance vaguely blurr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arouse the newfound sense with which she lusted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dam fell from his posit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he listened to his wif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rebelled against the Lord and what He’d spoke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w his permanent condit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ould be aimlessness and strif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his fellowship with God was sadly broken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was God’s innate intent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appoint another On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would rule the world His enemy had wres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a claim that lacked pretens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all other hope was gon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fulfilled the royal law that God requested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the kingdom He present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the people with His view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 rejected on the terms of their repentanc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His doctrine was resent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the legalistic Jew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imposed upon themselves a rigid sentenc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88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the royal proclamat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be heralded one d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the King returns to take up His possess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a shout of acclamat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will come in bright arr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His coming will begin His royal session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desert lands will flouris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e lions will be tam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e people will be learning war no long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le the progeny they nouris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t impoverished nor lam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be governed by the Lord forever stronger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ll the earth will be replenish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the glory of the Lor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e poor will be regarded with compass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very need will have diminish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His wealth will spread abroa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His providence will prosper without ratio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Spheres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For it is written, </w:t>
      </w:r>
      <w:r>
        <w:rPr>
          <w:rFonts w:cs="Times New Roman" w:ascii="Times New Roman" w:hAnsi="Times New Roman"/>
          <w:sz w:val="24"/>
        </w:rPr>
        <w:t>As</w:t>
      </w:r>
      <w:r>
        <w:rPr>
          <w:rFonts w:cs="Times New Roman" w:ascii="Times New Roman" w:hAnsi="Times New Roman"/>
          <w:i w:val="false"/>
          <w:sz w:val="24"/>
        </w:rPr>
        <w:t xml:space="preserve"> I live, saith the Lord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every knee shall bow to Me, and every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ongue shall confess to God. Romans 14:1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live within our self-determined spher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ones we have constructed through the year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stay within the boundaries we choos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vindicate our egotistic views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is the mental attitude we tak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nothing can eradicate or break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take it to the grave with great lamen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such a state our Maker never meant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89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ecret things of life have been reveal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dwell within a Messianic fiel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only thing concealing them is si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state that every citizen is in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way is not precluded from a chil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faith alone a soul is reconcil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nature we are born of Adam’s stock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need a second birth in heaven’s flock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words of Jesus cannot be deni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proof of them is absolute and tri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t His appointment every knee will bow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would be wise for us to do it now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he King and His Bride</w:t>
      </w:r>
    </w:p>
    <w:p>
      <w:pPr>
        <w:pStyle w:val="PoemVerse"/>
        <w:rPr/>
      </w:pPr>
      <w:r>
        <w:rPr>
          <w:rFonts w:cs="Times New Roman" w:ascii="Times New Roman" w:hAnsi="Times New Roman"/>
          <w:i w:val="false"/>
          <w:sz w:val="24"/>
        </w:rPr>
        <w:t xml:space="preserve">Thy throne, O God, </w:t>
      </w:r>
      <w:r>
        <w:rPr>
          <w:rFonts w:cs="Times New Roman" w:ascii="Times New Roman" w:hAnsi="Times New Roman"/>
          <w:sz w:val="24"/>
        </w:rPr>
        <w:t>is</w:t>
      </w:r>
      <w:r>
        <w:rPr>
          <w:rFonts w:cs="Times New Roman" w:ascii="Times New Roman" w:hAnsi="Times New Roman"/>
          <w:i w:val="false"/>
          <w:sz w:val="24"/>
        </w:rPr>
        <w:t xml:space="preserve"> for ever and eve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salm 45:6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y heart is overflowing with rejoic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 write my composition to the K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y tongue, a vocal instrument, is voicing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words that I am penning as I sing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fair art Thou in all Thy grand endeavou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grace is being poured upon Thy lip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fore the LORD hath blessed Thy name forev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name that is secure and never slip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fasten on Thy sword Thou strong and faires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glory and with majesty so rid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cause of Thine integrity Thou weares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y righteousness is ever by Thy sid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90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y right hand shall instruct in terrors pend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ine arrows pierce the hearts of all Thy fo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y throne O God is great and never end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righteousness Thy sceptre doth enclose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 lovest righteousness as Thou appoin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 hatest wickedness and all therei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fore Thou art forevermore anoint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oil of gladness more than all Thy kin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y garments have a scent of myrrh and alo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om palaces of ivory they cam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ey have made Thee glad above Thy fellow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y robes imply Thy dignity and fame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ine honoured women are the royal daughter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queen from Ophir stands arrayed in gol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do the Monarch’s bidding as He order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love so warm and tender as of old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 daughter, will you listen with atten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nsider now, and so incline your ea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get your people that you often men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our household and the ones you hold so dear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King will be desirous of your beaut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cause He is your Lord so worship Him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rich will seek your favour as a dut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yre will bring a gift for Elohim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glorious within: the royal daught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r clothing is resplendent wrought with gol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robes of many colours have they brought h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resented to the King as they behol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91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virgins, her companions, follow aft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gladness and with joy they shall be brough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ir entrance will be marked by song and laught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dignity that fits a royal court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will make Thy name forever hallow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all the generations yet to b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people who believed in Thee and follow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all reverence and ever worship The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Inheritanc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Let no man beguile you of your reward…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Colossians 2:18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heritance is that rewar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aints have got in sto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is the glory of the Lor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in this present war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alvation is a once for al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fact a second birt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n service after such a call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s value on the earth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heritance will be the plac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ach Christian will have earn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working out in light of grac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teaching they have learn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quality will not be know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mong the Lord’s redeem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each will get what they have sow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they have been esteeme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92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kingdom promised long ago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Gentiles and for Jew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drawing closer as we know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om items on the new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Jesus Christ will be the K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now He is the Hea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nations will their riches br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prophecy has sai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kingdom of the Lord is bor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each believer’s hear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at started as a glowing daw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nevermore depart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inful world will see the mark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Scriptures are fulfill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fore the dawn must come the dark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all dissent is still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Aphorism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Draw nigh to God, and H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ill draw nigh to you. James 4:8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wicked flee when none pursu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righteous men are bol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wise man sees his words are few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fool he will not scol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child is known by what he do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it is pure and righ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aws of God are made for u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give us daily light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93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ever guards his mouth and tongu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regulates his speec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keep himself from doing wro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it is in his reach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ever renders in retur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 evil thing for goo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reap its wages like a bur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what he has withstoo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righteousness a nation thriv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sin is a reproac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is a problem in our liv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seldom ever broach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wise will surely build a hom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foolish pull it dow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riches will temptation com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virtue is a crown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righteous labour unto lif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wicked toil for si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evil spreads and sin is rif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nation falls within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xiety can lead to stres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permeates the hear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good word like a soft cares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help the fears depart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94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Simplicity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Verily I say unto you, Except ye b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converted, and become as little children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ye shall not enter into the kingdom of heave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Matthew 18:3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implicity is such a trai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children show so wel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sometime at a later dat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They come out of their shell. 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complicate our lives so muc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things that take a tol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come to be a binding crutch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dominate our soul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imple things of life are fre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Adam truly foun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ame applies to you and m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n resurrection ground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world can offer many thing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benefit our da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stensibly we live like king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Unmindful of our way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most important thing for u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what the Lord has don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blood has conquered all our fo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enmity has gone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is the sin of arroganc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overclouds our min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egacy is ignoran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bane of all mankin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95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imple things of life are fre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God has paid the pric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truth in its simplicit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truly make us wis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Institution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…</w:t>
      </w:r>
      <w:r>
        <w:rPr>
          <w:rFonts w:cs="Times New Roman" w:ascii="Times New Roman" w:hAnsi="Times New Roman"/>
          <w:i w:val="false"/>
          <w:sz w:val="24"/>
        </w:rPr>
        <w:t>and the government shall be upon His shoulder…Isaiah 9:6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cripture starts with Genesi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origin of thing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Lucifer our nemesi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evil that he bring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book contains a vital ke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all that has ensu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battle lines of histor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umanity has ru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institutions set in plac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individual rol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efining for the human rac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merits and our goal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Fall has placed each institut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neath enormous stres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many people resolut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ve proved them nonetheles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choose our hope or destin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ever it arriv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settle our dependenc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t death and through our lives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96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marriage vow unites a pai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in a solemn oat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children need parental car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ntributed by both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governments were introduc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agents of the law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gh standards have become reduc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ime of peace and war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setting these legaliti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will see them throug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ll earthly abnormaliti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disappear from view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0"/>
        </w:rPr>
      </w:pPr>
      <w:r>
        <w:rPr>
          <w:rFonts w:cs="Times New Roman" w:ascii="Times New Roman" w:hAnsi="Times New Roman"/>
          <w:i w:val="false"/>
          <w:sz w:val="10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b/>
          <w:i w:val="false"/>
          <w:caps/>
          <w:sz w:val="28"/>
        </w:rPr>
        <w:t>The Believer’s Hop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is I recall to my mind, therefore have I hope.</w:t>
      </w:r>
    </w:p>
    <w:p>
      <w:pPr>
        <w:pStyle w:val="PoemVerse"/>
        <w:rPr/>
      </w:pPr>
      <w:r>
        <w:rPr>
          <w:rFonts w:cs="Times New Roman" w:ascii="Times New Roman" w:hAnsi="Times New Roman"/>
          <w:sz w:val="24"/>
        </w:rPr>
        <w:t>It is of</w:t>
      </w:r>
      <w:r>
        <w:rPr>
          <w:rFonts w:cs="Times New Roman" w:ascii="Times New Roman" w:hAnsi="Times New Roman"/>
          <w:i w:val="false"/>
          <w:sz w:val="24"/>
        </w:rPr>
        <w:t xml:space="preserve"> the LORD's mercies that we are not consumed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ecause his compassions fail not.</w:t>
      </w:r>
    </w:p>
    <w:p>
      <w:pPr>
        <w:pStyle w:val="PoemVerse"/>
        <w:rPr/>
      </w:pPr>
      <w:r>
        <w:rPr>
          <w:rFonts w:cs="Times New Roman" w:ascii="Times New Roman" w:hAnsi="Times New Roman"/>
          <w:sz w:val="24"/>
        </w:rPr>
        <w:t>They are</w:t>
      </w:r>
      <w:r>
        <w:rPr>
          <w:rFonts w:cs="Times New Roman" w:ascii="Times New Roman" w:hAnsi="Times New Roman"/>
          <w:i w:val="false"/>
          <w:sz w:val="24"/>
        </w:rPr>
        <w:t xml:space="preserve"> new every morning: great is thy faithfulnes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Lamentations 3:21-23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PoemVerse"/>
        <w:rPr/>
      </w:pPr>
      <w:r>
        <w:rPr>
          <w:b/>
          <w:i w:val="false"/>
          <w:sz w:val="28"/>
        </w:rPr>
        <w:t>L</w:t>
      </w:r>
      <w:r>
        <w:rPr>
          <w:i w:val="false"/>
        </w:rPr>
        <w:t>ove is in His keeping,</w:t>
      </w:r>
    </w:p>
    <w:p>
      <w:pPr>
        <w:pStyle w:val="PoemVerse"/>
        <w:rPr/>
      </w:pPr>
      <w:r>
        <w:rPr>
          <w:b/>
          <w:i w:val="false"/>
          <w:sz w:val="28"/>
        </w:rPr>
        <w:t>O</w:t>
      </w:r>
      <w:r>
        <w:rPr>
          <w:i w:val="false"/>
        </w:rPr>
        <w:t>penly revealed;</w:t>
      </w:r>
    </w:p>
    <w:p>
      <w:pPr>
        <w:pStyle w:val="PoemVerse"/>
        <w:rPr/>
      </w:pPr>
      <w:r>
        <w:rPr>
          <w:b/>
          <w:i w:val="false"/>
          <w:sz w:val="28"/>
        </w:rPr>
        <w:t>R</w:t>
      </w:r>
      <w:r>
        <w:rPr>
          <w:i w:val="false"/>
        </w:rPr>
        <w:t>estful, never sleeping,</w:t>
      </w:r>
    </w:p>
    <w:p>
      <w:pPr>
        <w:pStyle w:val="PoemVerse"/>
        <w:rPr/>
      </w:pPr>
      <w:r>
        <w:rPr>
          <w:b/>
          <w:i w:val="false"/>
          <w:sz w:val="28"/>
        </w:rPr>
        <w:t>D</w:t>
      </w:r>
      <w:r>
        <w:rPr>
          <w:i w:val="false"/>
        </w:rPr>
        <w:t>aystar of the heal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/>
      </w:pPr>
      <w:r>
        <w:rPr>
          <w:b/>
          <w:i w:val="false"/>
          <w:sz w:val="28"/>
        </w:rPr>
        <w:t>J</w:t>
      </w:r>
      <w:r>
        <w:rPr>
          <w:i w:val="false"/>
        </w:rPr>
        <w:t>ust in all His doing;</w:t>
      </w:r>
    </w:p>
    <w:p>
      <w:pPr>
        <w:pStyle w:val="PoemVerse"/>
        <w:rPr/>
      </w:pPr>
      <w:r>
        <w:rPr>
          <w:b/>
          <w:i w:val="false"/>
          <w:sz w:val="28"/>
        </w:rPr>
        <w:t>E</w:t>
      </w:r>
      <w:r>
        <w:rPr>
          <w:i w:val="false"/>
        </w:rPr>
        <w:t>arnest in His speech;</w:t>
      </w:r>
    </w:p>
    <w:p>
      <w:pPr>
        <w:pStyle w:val="PoemVerse"/>
        <w:rPr/>
      </w:pPr>
      <w:r>
        <w:rPr>
          <w:b/>
          <w:i w:val="false"/>
          <w:sz w:val="28"/>
        </w:rPr>
        <w:t>S</w:t>
      </w:r>
      <w:r>
        <w:rPr>
          <w:i w:val="false"/>
        </w:rPr>
        <w:t>ouls in need pursuing,</w:t>
      </w:r>
    </w:p>
    <w:p>
      <w:pPr>
        <w:pStyle w:val="PoemVerse"/>
        <w:rPr/>
      </w:pPr>
      <w:r>
        <w:rPr>
          <w:b/>
          <w:i w:val="false"/>
          <w:sz w:val="28"/>
        </w:rPr>
        <w:t>U</w:t>
      </w:r>
      <w:r>
        <w:rPr>
          <w:i w:val="false"/>
        </w:rPr>
        <w:t>nto them enduing,</w:t>
      </w:r>
    </w:p>
    <w:p>
      <w:pPr>
        <w:pStyle w:val="PoemVerse"/>
        <w:rPr/>
      </w:pPr>
      <w:r>
        <w:rPr>
          <w:b/>
          <w:i w:val="false"/>
          <w:sz w:val="28"/>
        </w:rPr>
        <w:t>S</w:t>
      </w:r>
      <w:r>
        <w:rPr>
          <w:i w:val="false"/>
        </w:rPr>
        <w:t>olace in their reach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97</w:t>
      </w:r>
      <w:r>
        <w:br w:type="page"/>
      </w:r>
    </w:p>
    <w:p>
      <w:pPr>
        <w:pStyle w:val="PoemVerse"/>
        <w:rPr/>
      </w:pPr>
      <w:r>
        <w:rPr>
          <w:b/>
          <w:i w:val="false"/>
          <w:sz w:val="28"/>
        </w:rPr>
        <w:t>C</w:t>
      </w:r>
      <w:r>
        <w:rPr>
          <w:i w:val="false"/>
        </w:rPr>
        <w:t>rucified, forsaken,</w:t>
      </w:r>
    </w:p>
    <w:p>
      <w:pPr>
        <w:pStyle w:val="PoemVerse"/>
        <w:rPr/>
      </w:pPr>
      <w:r>
        <w:rPr>
          <w:b/>
          <w:i w:val="false"/>
          <w:sz w:val="28"/>
        </w:rPr>
        <w:t>H</w:t>
      </w:r>
      <w:r>
        <w:rPr>
          <w:i w:val="false"/>
        </w:rPr>
        <w:t>e remained alone;</w:t>
      </w:r>
    </w:p>
    <w:p>
      <w:pPr>
        <w:pStyle w:val="PoemVerse"/>
        <w:rPr/>
      </w:pPr>
      <w:r>
        <w:rPr>
          <w:b/>
          <w:i w:val="false"/>
          <w:sz w:val="28"/>
        </w:rPr>
        <w:t>R</w:t>
      </w:r>
      <w:r>
        <w:rPr>
          <w:i w:val="false"/>
        </w:rPr>
        <w:t>ebel hosts were shaken</w:t>
      </w:r>
    </w:p>
    <w:p>
      <w:pPr>
        <w:pStyle w:val="PoemVerse"/>
        <w:rPr/>
      </w:pPr>
      <w:r>
        <w:rPr>
          <w:b/>
          <w:i w:val="false"/>
          <w:sz w:val="28"/>
        </w:rPr>
        <w:t>I</w:t>
      </w:r>
      <w:r>
        <w:rPr>
          <w:i w:val="false"/>
        </w:rPr>
        <w:t>n the battle zone;</w:t>
      </w:r>
    </w:p>
    <w:p>
      <w:pPr>
        <w:pStyle w:val="PoemVerse"/>
        <w:rPr/>
      </w:pPr>
      <w:r>
        <w:rPr>
          <w:b/>
          <w:i w:val="false"/>
          <w:sz w:val="28"/>
        </w:rPr>
        <w:t>S</w:t>
      </w:r>
      <w:r>
        <w:rPr>
          <w:i w:val="false"/>
        </w:rPr>
        <w:t>o our Lord was taken</w:t>
      </w:r>
    </w:p>
    <w:p>
      <w:pPr>
        <w:pStyle w:val="PoemVerse"/>
        <w:rPr/>
      </w:pPr>
      <w:r>
        <w:rPr>
          <w:b/>
          <w:i w:val="false"/>
          <w:sz w:val="28"/>
        </w:rPr>
        <w:t>T</w:t>
      </w:r>
      <w:r>
        <w:rPr>
          <w:i w:val="false"/>
        </w:rPr>
        <w:t>o His royal thron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0"/>
        </w:rPr>
      </w:pPr>
      <w:r>
        <w:rPr>
          <w:rFonts w:cs="Times New Roman" w:ascii="Times New Roman" w:hAnsi="Times New Roman"/>
          <w:i w:val="false"/>
          <w:sz w:val="10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0"/>
        </w:rPr>
      </w:pPr>
      <w:r>
        <w:rPr>
          <w:rFonts w:cs="Times New Roman" w:ascii="Times New Roman" w:hAnsi="Times New Roman"/>
          <w:i w:val="false"/>
          <w:sz w:val="10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THE RIGHTEOUS BRANCH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there shall come forth a rod out of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e stem of Jesse, and a Branch shall grow out of his root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saiah 11: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shall arise from Jesse’s stem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 unremitting Ro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Star is seen in Bethlehem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 men are seeking Go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Branch shall bear eternal frui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Him the Spirit dwell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understanding resolut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counselling that tell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fear of God is His deligh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counts not what appear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r does He rule on any righ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anything He hear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righteousness He helps the poo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judges for the meek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equity His word is su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comfort for the weak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798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He shall slay the wicked me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trike them with His breat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did not love His lawful reig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loved the ways of death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righteousness shall be His bel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girds around His wais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faithfulness His name has spel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anyone can tast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wolf shall dwell beside the lamb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eopard with the ki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 atmosphere where all is calm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God has duly bi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nursing child shall safely pla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side the viper’s de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 hurt shall meet them on that da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all is peace again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earth will be forever fill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knowledge of the Lor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ound of war abruptly still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justice is restor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0"/>
        </w:rPr>
      </w:pPr>
      <w:r>
        <w:rPr>
          <w:rFonts w:cs="Times New Roman" w:ascii="Times New Roman" w:hAnsi="Times New Roman"/>
          <w:i w:val="false"/>
          <w:sz w:val="10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THY KEEPER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e LORD is thy Keeper. Psalm 121:5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 will lift up mine eyes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the hills and the skie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ver near is my help and my shiel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my help is the Lor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o is ever ador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o created the grass in the field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Footerline"/>
        <w:rPr/>
      </w:pPr>
      <w:r>
        <w:rPr/>
        <w:t>Poems of the Lord    Page 799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created the earth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t the time of its birth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the sun and the moon and the star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He left it not bar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out water or ai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ike the planets of Venus and Mars.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will guard you at nigh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hould you tremble with frigh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’ll not suffer your foot to be mov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who fashioned the deep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oes not slumber nor sleep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forever His word has been proved.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the Lord is your sta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the night or the day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’s the Guardian who watches your soul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our repose and your res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it comes to the tes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 xml:space="preserve">Always able to stablish you whole. 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preserve you He will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rom all danger or ill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you kneel before One you ador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rom the moment you ris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ill you go through the skies,</w:t>
      </w:r>
    </w:p>
    <w:p>
      <w:pPr>
        <w:pStyle w:val="Normal"/>
        <w:jc w:val="center"/>
        <w:rPr>
          <w:sz w:val="26"/>
        </w:rPr>
      </w:pPr>
      <w:r>
        <w:rPr>
          <w:rFonts w:cs="Monotype Corsiva" w:ascii="Monotype Corsiva" w:hAnsi="Monotype Corsiva"/>
          <w:sz w:val="26"/>
        </w:rPr>
        <w:t>He will keep you in peace evermor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800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IMMORTALIT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Now this I say, brethren, that flesh and blood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annot inherit the kingdom of Go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 Corinthians 15:50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eloved, I declare to you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gospel which I preach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ich you received as wholly tru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long with others reach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y which your souls were duly sav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ich formerly were los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elivered from a life enslav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t such tremendous cost.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I delivered first of all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ccording to the scroll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Christ has died for great and small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every living soul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He was buried by the me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in the tomb He lay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three days on He rose agai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there He could not stay.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then He was directly see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y Cephas and the twelv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as to what these visits mea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this we cannot delv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then appeared at last to Paul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one of later birth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o has received the gospel call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preach in all the earth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801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f then we preach that Christ is rais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no more with the dea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ow could this truth already blaz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e not clear in your head?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f Christ has not been raised inde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ur preaching is in vai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ou still are of your sinful bre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waiting death and pain.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Christ has risen from the dea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first fruits of the saint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Church His body, He the hea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evoid of any taint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as in Adam all must di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being of his se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then in Christ we live on high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so He has decreed.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some will question us and pres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ow are these mortals raised?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at body will they then possess?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should not be amaz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seed is sown into the groun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thereupon it die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new life comes from where it’s foun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pushes to the skies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802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it is written in the scroll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Adam was conceiv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he became a living soul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life in him was breath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second Adam is the Lor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mparting life and peac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Uniting both in one accord,</w:t>
      </w:r>
    </w:p>
    <w:p>
      <w:pPr>
        <w:pStyle w:val="PoemVerse"/>
        <w:rPr/>
      </w:pPr>
      <w:r>
        <w:rPr/>
        <w:t>That all dissensions cease.</w:t>
      </w:r>
    </w:p>
    <w:p>
      <w:pPr>
        <w:pStyle w:val="PoemVerse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 Death, where is your victory?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 Hell, where is your sting?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ou both were conquered on the tre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y Christ the Saviour-K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sting of death is mortal si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strength of sin, the law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righteousness has entered i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Christ forevermore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803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THE LORD IS MY SHEPHERD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Go home to thy friends, and tell them how great things the Lord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hath done for thee, and hath had compassion on thee. Mark 5:19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July ten depart from Pert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airest city on the eart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Qantas Jumbo our abod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its Aussie crew and loa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irst stop Singapore and so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n to London and Heathrow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for me it’s now Air-Lanka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ing neither Ford nor banker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w a Tristar in the sk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irst Colombo then Dubai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nging onward to our goa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refreshment for the soul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we cleave through cloudless ai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ance is visible down the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n the Channel, won’t be lo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w’s the time to strike a song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ee, at last before our ey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ngland, land of great pork pi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ields of green and lots of peopl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hesterfield and Crooked Steepl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iting there just to be see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 my folk have long since bee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Up in Yorkshire where the D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Joins the Sheaf and flows right on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804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 the knives and forks are mad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ittle Mesters, that’s their trad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ity which by water whee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nce did put the edge on steel.</w:t>
      </w:r>
    </w:p>
    <w:p>
      <w:pPr>
        <w:pStyle w:val="PoemVerse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irst to Gatwick down we go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ustoms are so very slow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n by train we’re London boun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ity famed and long renowned.</w:t>
      </w:r>
    </w:p>
    <w:p>
      <w:pPr>
        <w:pStyle w:val="PoemVerse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f the train with bags and cas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behold a sea of fac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lack and white and in betwee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t quite like the village green.</w:t>
      </w:r>
    </w:p>
    <w:p>
      <w:pPr>
        <w:pStyle w:val="PoemVerse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ashing, dodging, clear the wa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is no time to dela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veryone seems full of hast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atch the train, no time to waste.</w:t>
      </w:r>
    </w:p>
    <w:p>
      <w:pPr>
        <w:pStyle w:val="PoemVerse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uston next, the Hotel Count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et the ticket, pay the bount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are on Victoria Lin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Underground and doing fine.</w:t>
      </w:r>
    </w:p>
    <w:p>
      <w:pPr>
        <w:pStyle w:val="PoemVerse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rop the luggage, pay the ren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a few more pounds are spen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t too late, there’s time to se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st End, after cup of tea.</w:t>
      </w:r>
    </w:p>
    <w:p>
      <w:pPr>
        <w:pStyle w:val="PoemVerse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iccadilly, Oxford Stree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se red buses, what a treat!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axis, traffic everywhe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sy streets, no room to spar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805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ext day Friday, moving 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the north where we were bor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s is ready, let us go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Keep it rolling, don’t be slow.</w:t>
      </w:r>
    </w:p>
    <w:p>
      <w:pPr>
        <w:pStyle w:val="PoemVerse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on the motorway ahea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w our tummies can be f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ostess coming to our aid: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pple pie and lemonade.</w:t>
      </w:r>
    </w:p>
    <w:p>
      <w:pPr>
        <w:pStyle w:val="PoemVerse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olders Green has come and gon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ilton Keynes left in the su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ields and farmland stretching wid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ngland’s pleasant countryside.</w:t>
      </w:r>
    </w:p>
    <w:p>
      <w:pPr>
        <w:pStyle w:val="PoemVerse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eicester, Notts and Derbyshi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unties all both fine and fai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wnship looming on horiz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rooked Spire to set our eyes on.</w:t>
      </w:r>
    </w:p>
    <w:p>
      <w:pPr>
        <w:pStyle w:val="PoemVerse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arrow streets and market plac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ull of character and grac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hesterfield, last stop but on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on’t be long before we’re home.</w:t>
      </w:r>
    </w:p>
    <w:p>
      <w:pPr>
        <w:pStyle w:val="PoemVerse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n through Dronfield winds the be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ill we come to Four Lanes E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w transformed with roundabou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rton Hotel just a shout.</w:t>
      </w:r>
    </w:p>
    <w:p>
      <w:pPr>
        <w:pStyle w:val="PoemVerse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own past Meadowhead, Graves Park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lk the dog before it’s dark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oodseats, Heeley, nearly the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ut your shoes on, comb your hair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806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effield, at last we’re he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ime to wipe away a tea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ear old city, place of birt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can tell what that is worth.</w:t>
      </w:r>
    </w:p>
    <w:p>
      <w:pPr>
        <w:pStyle w:val="PoemVerse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w must leave the old bus st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eek tourist inform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mewhere close to lodge and sta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ether Edge, that sounds OK.</w:t>
      </w:r>
    </w:p>
    <w:p>
      <w:pPr>
        <w:pStyle w:val="PoemVerse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otel Lindum is our hos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onder if they make good toas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leasant district, lovely tre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deal weather, gentle breeze.</w:t>
      </w:r>
    </w:p>
    <w:p>
      <w:pPr>
        <w:pStyle w:val="PoemVerse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ighteen fifty for the nigh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tlook doesn’t seem too brigh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ext to find a cheaper wa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roomhall Road, YMCA.</w:t>
      </w:r>
    </w:p>
    <w:p>
      <w:pPr>
        <w:pStyle w:val="PoemVerse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oom allotted number seve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ruly, must be sent from heave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d and breakfast with a smil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ast and cornflakes, life in style.</w:t>
      </w:r>
    </w:p>
    <w:p>
      <w:pPr>
        <w:pStyle w:val="PoemVerse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ext to find those dear old friend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the Lord directs and send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id He not provide the way?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ld me what I had to say?</w:t>
      </w:r>
    </w:p>
    <w:p>
      <w:pPr>
        <w:pStyle w:val="PoemVerse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irst of all it’s Parkfield Plac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umble home and full of grac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ut the kettle on and se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me and have a cup of tea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807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unties, cousins, all to mee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ots of walking, hard on fee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rmest welcomes, splendid folk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lways time to share a joke.</w:t>
      </w:r>
    </w:p>
    <w:p>
      <w:pPr>
        <w:pStyle w:val="PoemVerse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eighbours, workmates, friends of ol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tories to be heard and tol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emories to keep for ag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tter than a year of wages.</w:t>
      </w:r>
    </w:p>
    <w:p>
      <w:pPr>
        <w:pStyle w:val="PoemVerse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rips, excursions, scenic rid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rough the hills and countrysid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tory in rock and ston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trength of character and bone.</w:t>
      </w:r>
    </w:p>
    <w:p>
      <w:pPr>
        <w:pStyle w:val="PoemVerse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tby Abbey, Winderme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ime for some to have a be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irst the east coast then the lak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eaving campers in our wake.</w:t>
      </w:r>
    </w:p>
    <w:p>
      <w:pPr>
        <w:pStyle w:val="PoemVerse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ork with city wall aroun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ake a bus and hear the soun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tories told about the cit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un’s gone in, oh, what a pity!</w:t>
      </w:r>
    </w:p>
    <w:p>
      <w:pPr>
        <w:pStyle w:val="PoemVerse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inster, such a mighty structu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amous for its architectu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ookshops, bargains worth explor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museums, never boring.</w:t>
      </w:r>
    </w:p>
    <w:p>
      <w:pPr>
        <w:pStyle w:val="PoemVerse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ambridge, place of sage and uni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earning seat of great and pun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owning College, which for Joh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ame to be his spiritual hom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808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n at last it’s time to leav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 more outings up our sleev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utumn leaves which fall and beck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a winter soon to reckon.</w:t>
      </w:r>
    </w:p>
    <w:p>
      <w:pPr>
        <w:pStyle w:val="PoemVerse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with thankfulness to Go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have been where saints have tro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o share their friendship tru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Just as old and ever new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MADE TO LAST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Live joyfully with the wife whom thou lovest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ll the days of the life of thy vanit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Ecclesiastes 9:9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arriages were made of ol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he Bible as we’re tol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cement the man and woma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o pool what they’ve in comm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achieve from their Creato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ppiness both now and later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arriages are made for ladi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for men whate’er their trade i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e as housewife keeps it tid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at work which ends on Frida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n a weekend in the garde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our turn now, I beg your pardon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arriage is for make or break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lmost like a piece of steak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ight be tender, might be toug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the going’s smooth or roug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it’s more than just a rumou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you need a sense of humour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809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arriages are made to las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the stove the die is cas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ive and take or let me have i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likes stew and she likes rabbi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ut the saucepan on and start i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don’t spill it on the carpet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arriages are made for fu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nce the battle has begu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he comes home late for dinn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ake sure that he’s on a winn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ady for some relax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t burnt sausages and bacon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arriages are made to measu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titch it up and tear at leisu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ife is simply what you make i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can give and she can take i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fter you have had your pi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h the pots and let me dry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arriages are made for trendi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just don’t know what the end i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we’re sure, one thing’s for certai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fter they have raised the curtai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’s for better or for wors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ill they lay us in the hears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810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LORD, REMEMBER M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How shall we escape, if we neglect so great salvatio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Hebrews 2:3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o not let your heart be troubl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is coming back one d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He prayed the heavenly Fath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are safe while He’s awa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gh the way is straight and narrow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has taken all our ca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this earthly battle’s ov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shall meet up in the air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ould this body groan within u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is but a temporary hom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nce He breathes His Spirit in u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are never more alon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His grace He will renew u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we stumble on the pat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ver seeking to forgive u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 more destined for His wrath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ike a Shepherd He doth tend u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iving shelter, clothes and foo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is never need to worr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ther times are bad or goo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oung or old or adolescen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is ample scope for eac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our corner of the vineyar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earning what He has to teach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811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althy, sickly, dead or dy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is but one plan for al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om the womb a soul immorta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ust before the Judgment fal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believers judgment pass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nto Him who bore their sham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for those who do not trust Him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rment in a lasting flam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h the greatness of His merc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He should descend so fa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aching out to every sinn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Knowing just how weak we a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ow can we bypass His goodnes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He hung upon the tre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aying with the thief beside Him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ord, wilt Thou remember me.</w:t>
      </w:r>
    </w:p>
    <w:p>
      <w:pPr>
        <w:pStyle w:val="PoemVerse"/>
        <w:rPr>
          <w:rFonts w:eastAsia="Monotype Corsiva"/>
          <w:i w:val="false"/>
          <w:i w:val="false"/>
          <w:sz w:val="8"/>
        </w:rPr>
      </w:pPr>
      <w:r>
        <w:rPr>
          <w:rFonts w:eastAsia="Monotype Corsiva"/>
          <w:i w:val="false"/>
          <w:sz w:val="8"/>
        </w:rPr>
        <w:t xml:space="preserve">     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/>
      </w:pPr>
      <w:r>
        <w:rPr/>
        <w:t>Poems of the Lord    Page 812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THREEFOLD INDICTMENT</w:t>
      </w:r>
    </w:p>
    <w:p>
      <w:pPr>
        <w:pStyle w:val="Normal"/>
        <w:jc w:val="center"/>
        <w:rPr/>
      </w:pPr>
      <w:r>
        <w:rPr/>
        <w:t>Ye must be born again. John 3:8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re are three aspects concerning our si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ach marks the danger we mortals are i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in we inherit from Adamic bloo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Passed from our fathers in that which they stood.</w:t>
      </w:r>
    </w:p>
    <w:p>
      <w:pPr>
        <w:pStyle w:val="Normal"/>
        <w:jc w:val="center"/>
        <w:rPr>
          <w:rFonts w:ascii="Monotype Corsiva" w:hAnsi="Monotype Corsiva" w:cs="Monotype Corsiva"/>
          <w:sz w:val="12"/>
        </w:rPr>
      </w:pPr>
      <w:r>
        <w:rPr>
          <w:rFonts w:cs="Monotype Corsiva" w:ascii="Monotype Corsiva" w:hAnsi="Monotype Corsiva"/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n there is sin that’s imputed to each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eckoned from Adam in that he did breach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n there are sins we commit every day: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ought, word or deed bringing death and dismay.</w:t>
      </w:r>
    </w:p>
    <w:p>
      <w:pPr>
        <w:pStyle w:val="Normal"/>
        <w:jc w:val="center"/>
        <w:rPr>
          <w:rFonts w:ascii="Monotype Corsiva" w:hAnsi="Monotype Corsiva" w:cs="Monotype Corsiva"/>
          <w:sz w:val="12"/>
        </w:rPr>
      </w:pPr>
      <w:r>
        <w:rPr>
          <w:rFonts w:cs="Monotype Corsiva" w:ascii="Monotype Corsiva" w:hAnsi="Monotype Corsiva"/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ach human nature has different trait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meone would not do a thing that he hate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ooking askance at the things people do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in his pride he is trespassing too.</w:t>
      </w:r>
    </w:p>
    <w:p>
      <w:pPr>
        <w:pStyle w:val="Normal"/>
        <w:jc w:val="center"/>
        <w:rPr>
          <w:rFonts w:ascii="Monotype Corsiva" w:hAnsi="Monotype Corsiva" w:cs="Monotype Corsiva"/>
          <w:sz w:val="12"/>
        </w:rPr>
      </w:pPr>
      <w:r>
        <w:rPr>
          <w:rFonts w:cs="Monotype Corsiva" w:ascii="Monotype Corsiva" w:hAnsi="Monotype Corsiva"/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cannot gauge our potential or rol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in is inherent in everyone’s soul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n under pressure the sin is express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ack of restraint when it comes to the test.</w:t>
      </w:r>
    </w:p>
    <w:p>
      <w:pPr>
        <w:pStyle w:val="Normal"/>
        <w:jc w:val="center"/>
        <w:rPr>
          <w:rFonts w:ascii="Monotype Corsiva" w:hAnsi="Monotype Corsiva" w:cs="Monotype Corsiva"/>
          <w:sz w:val="12"/>
        </w:rPr>
      </w:pPr>
      <w:r>
        <w:rPr>
          <w:rFonts w:cs="Monotype Corsiva" w:ascii="Monotype Corsiva" w:hAnsi="Monotype Corsiva"/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need new natures as Gentiles or Jew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egeneration is language we us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orn from above by the Spirit and Wor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aved for eternity as it’s inferred.</w:t>
      </w:r>
    </w:p>
    <w:p>
      <w:pPr>
        <w:pStyle w:val="Normal"/>
        <w:jc w:val="center"/>
        <w:rPr>
          <w:rFonts w:ascii="Monotype Corsiva" w:hAnsi="Monotype Corsiva" w:cs="Monotype Corsiva"/>
          <w:sz w:val="12"/>
        </w:rPr>
      </w:pPr>
      <w:r>
        <w:rPr>
          <w:rFonts w:cs="Monotype Corsiva" w:ascii="Monotype Corsiva" w:hAnsi="Monotype Corsiva"/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is so simple a child can believ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dults can miss it, a matter we griev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aith in the Lord Jesus Christ, if you will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f you can hear there is hope for you still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IGHT OR NIGHT?</w:t>
      </w:r>
    </w:p>
    <w:p>
      <w:pPr>
        <w:pStyle w:val="Normal"/>
        <w:jc w:val="center"/>
        <w:rPr/>
      </w:pPr>
      <w:r>
        <w:rPr/>
        <w:t>I am the light of the world. John 8:12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written word of God, as He decre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s so designed to meet our every ne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points us to the Saviour at the cros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re all our need was covered by His loss.</w:t>
      </w:r>
    </w:p>
    <w:p>
      <w:pPr>
        <w:pStyle w:val="Normal"/>
        <w:jc w:val="center"/>
        <w:rPr>
          <w:rFonts w:ascii="Monotype Corsiva" w:hAnsi="Monotype Corsiva" w:cs="Monotype Corsiva"/>
          <w:sz w:val="8"/>
        </w:rPr>
      </w:pPr>
      <w:r>
        <w:rPr>
          <w:rFonts w:cs="Monotype Corsiva" w:ascii="Monotype Corsiva" w:hAnsi="Monotype Corsiva"/>
          <w:sz w:val="8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word of God is practical and tru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structing us in all we say and do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need to have the Spirit as a Guid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One who will forevermore abide.</w:t>
      </w:r>
    </w:p>
    <w:p>
      <w:pPr>
        <w:pStyle w:val="Normal"/>
        <w:jc w:val="center"/>
        <w:rPr>
          <w:rFonts w:ascii="Monotype Corsiva" w:hAnsi="Monotype Corsiva" w:cs="Monotype Corsiva"/>
          <w:sz w:val="8"/>
        </w:rPr>
      </w:pPr>
      <w:r>
        <w:rPr>
          <w:rFonts w:cs="Monotype Corsiva" w:ascii="Monotype Corsiva" w:hAnsi="Monotype Corsiva"/>
          <w:sz w:val="8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ur conscience is a voice that cannot li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will be our assessor when we di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consciousness we had of perfect ligh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life departs enclosing us in night.</w:t>
      </w:r>
    </w:p>
    <w:p>
      <w:pPr>
        <w:pStyle w:val="Normal"/>
        <w:jc w:val="center"/>
        <w:rPr>
          <w:rFonts w:ascii="Monotype Corsiva" w:hAnsi="Monotype Corsiva" w:cs="Monotype Corsiva"/>
          <w:sz w:val="8"/>
        </w:rPr>
      </w:pPr>
      <w:r>
        <w:rPr>
          <w:rFonts w:cs="Monotype Corsiva" w:ascii="Monotype Corsiva" w:hAnsi="Monotype Corsiva"/>
          <w:sz w:val="8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enemy is waiting at the doo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blinds the minds of many with his lor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must believe in Christ without delay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re may not be another timely day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812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NA</w:t>
      </w:r>
    </w:p>
    <w:p>
      <w:pPr>
        <w:pStyle w:val="Normal"/>
        <w:jc w:val="center"/>
        <w:rPr/>
      </w:pPr>
      <w:r>
        <w:rPr/>
        <w:t>And there was one Anna... Luke 2:36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the Scripture there is Anna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o in most devoted manne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erved the Lord with prayer an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asting day and nigh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the temple, interced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the Holy Spirit’s lead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he had seen the One whose coming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 xml:space="preserve">brings the Light. 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iving thanks unto the Fathe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ound whose throne the angels gathe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she spoke to those who waited for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Daw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Redemption they were wait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the Covenant was stat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the Lord, the infant Jesus, had been bor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with Anna and the other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oth our sisters and our brother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rejoice that Jesus left His throne abov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od is with us, goes the choru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redemptive plan is for u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at Calvary He showed His perfect love.</w:t>
      </w:r>
    </w:p>
    <w:p>
      <w:pPr>
        <w:pStyle w:val="Normal"/>
        <w:jc w:val="center"/>
        <w:rPr>
          <w:rFonts w:ascii="Monotype Corsiva" w:hAnsi="Monotype Corsiva" w:cs="Monotype Corsiva"/>
          <w:sz w:val="12"/>
        </w:rPr>
      </w:pPr>
      <w:r>
        <w:rPr>
          <w:rFonts w:cs="Monotype Corsiva" w:ascii="Monotype Corsiva" w:hAnsi="Monotype Corsiva"/>
          <w:sz w:val="1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ERFECT REST</w:t>
      </w:r>
    </w:p>
    <w:p>
      <w:pPr>
        <w:pStyle w:val="Normal"/>
        <w:jc w:val="center"/>
        <w:rPr/>
      </w:pPr>
      <w:r>
        <w:rPr/>
        <w:t>Come unto me, all ye that labour and are heavy laden,</w:t>
      </w:r>
    </w:p>
    <w:p>
      <w:pPr>
        <w:pStyle w:val="Normal"/>
        <w:jc w:val="center"/>
        <w:rPr/>
      </w:pPr>
      <w:r>
        <w:rPr/>
        <w:t>and I will give you rest. Matthew 11:28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God created everyth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time itself bega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could have been more recent than we think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scientists are wonder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formula they sca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f something has escaped them as they blink.</w:t>
      </w:r>
    </w:p>
    <w:p>
      <w:pPr>
        <w:pStyle w:val="Normal"/>
        <w:jc w:val="center"/>
        <w:rPr>
          <w:rFonts w:ascii="Monotype Corsiva" w:hAnsi="Monotype Corsiva" w:cs="Monotype Corsiva"/>
          <w:sz w:val="12"/>
        </w:rPr>
      </w:pPr>
      <w:r>
        <w:rPr>
          <w:rFonts w:cs="Monotype Corsiva" w:ascii="Monotype Corsiva" w:hAnsi="Monotype Corsiva"/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Bible does not contemplat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ages of the star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r when the earth was given its debu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may suggest or speculat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life exists on Mar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still it’s not the place for me and you.</w:t>
      </w:r>
    </w:p>
    <w:p>
      <w:pPr>
        <w:pStyle w:val="Normal"/>
        <w:jc w:val="center"/>
        <w:rPr>
          <w:rFonts w:ascii="Monotype Corsiva" w:hAnsi="Monotype Corsiva" w:cs="Monotype Corsiva"/>
          <w:sz w:val="12"/>
        </w:rPr>
      </w:pPr>
      <w:r>
        <w:rPr>
          <w:rFonts w:cs="Monotype Corsiva" w:ascii="Monotype Corsiva" w:hAnsi="Monotype Corsiva"/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have a gracious heritag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herited in tim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comes to us from God through every tes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Preserved for us on every pag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prophecy or rhyme: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Jesus Christ the Lord is perfect rest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813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OD’S STANDARD</w:t>
      </w:r>
    </w:p>
    <w:p>
      <w:pPr>
        <w:pStyle w:val="Normal"/>
        <w:jc w:val="center"/>
        <w:rPr/>
      </w:pPr>
      <w:r>
        <w:rPr/>
        <w:t>And God spake all these words...</w:t>
      </w:r>
    </w:p>
    <w:p>
      <w:pPr>
        <w:pStyle w:val="Normal"/>
        <w:jc w:val="center"/>
        <w:rPr/>
      </w:pPr>
      <w:r>
        <w:rPr/>
        <w:t>Exodus 20: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ince God gave the Torah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rom out of the flam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stands as a measuring cod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Just as the Menorah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true to its nam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llumines our pilgrimage road.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LORD brought His natio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rom out of a lan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rom being a people enslav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ir total vexatio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did understan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though it was deeply engraved.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words are record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scrolls we posses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ommandments revealing His will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standards He order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high nonetheles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emain His establishment still.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se Ten Words are give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guidance divin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no one can meet their desir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Spirit can live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ike excellent win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all that the precepts require.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Law cannot save us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rom energised si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spells out a righteousness tru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gospel God gave u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f we enter i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ll save us from punishment due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814</w:t>
      </w:r>
      <w:r>
        <w:br w:type="page"/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sz w:val="6"/>
        </w:rPr>
        <w:t xml:space="preserve"> </w:t>
      </w:r>
      <w:r>
        <w:rPr>
          <w:b/>
          <w:sz w:val="28"/>
        </w:rPr>
        <w:t>SEPARATION</w:t>
      </w:r>
    </w:p>
    <w:p>
      <w:pPr>
        <w:pStyle w:val="Normal"/>
        <w:jc w:val="center"/>
        <w:rPr/>
      </w:pPr>
      <w:r>
        <w:rPr/>
        <w:t>And he shall set the sheep on his right hand,</w:t>
      </w:r>
    </w:p>
    <w:p>
      <w:pPr>
        <w:pStyle w:val="Normal"/>
        <w:jc w:val="center"/>
        <w:rPr/>
      </w:pPr>
      <w:r>
        <w:rPr/>
        <w:t>but the goats on the left.</w:t>
      </w:r>
    </w:p>
    <w:p>
      <w:pPr>
        <w:pStyle w:val="Normal"/>
        <w:jc w:val="center"/>
        <w:rPr/>
      </w:pPr>
      <w:r>
        <w:rPr/>
        <w:t>Matthew 25:33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the Lord sits on His thron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t His soon return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very deed will then be know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aithful or discern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ll the nations will be ther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heep and goats before Him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will soon be made awar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f their lives ignore Him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n the sheep He’ll separat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His own belov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thers He will estimat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at their lives have cover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n the King will say to thos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heep regenerat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ome ye blest to My repos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your works have stat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n unto the other flock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oats without a witnes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re will be the greatest shock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their lack of fitnes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re was not the slightest hint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f a faith detec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ven not the faintest glint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f a light reflect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uch will be assessment mad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f the judgment me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the truth had been display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in had been defea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at they had done hitherto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the brethren render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as in fact for Jesus too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us they were commend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the tribulation tim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that time has finish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ack of faith will be a crim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t to be diminish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ose who practised faith with de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ll be so reward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for those with just a creed,</w:t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26"/>
        </w:rPr>
        <w:t>Judgment will be ordered.</w:t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815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YDIA</w:t>
      </w:r>
    </w:p>
    <w:p>
      <w:pPr>
        <w:pStyle w:val="Normal"/>
        <w:jc w:val="center"/>
        <w:rPr/>
      </w:pPr>
      <w:r>
        <w:rPr/>
        <w:t xml:space="preserve">Lydia... heard </w:t>
      </w:r>
      <w:r>
        <w:rPr>
          <w:i/>
        </w:rPr>
        <w:t>us.</w:t>
      </w:r>
      <w:r>
        <w:rPr/>
        <w:t>.. whose heart the Lord opened...</w:t>
      </w:r>
    </w:p>
    <w:p>
      <w:pPr>
        <w:pStyle w:val="Normal"/>
        <w:jc w:val="center"/>
        <w:rPr/>
      </w:pPr>
      <w:r>
        <w:rPr/>
        <w:t>Acts 16:14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in the city Philippi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lady did her trad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cloth which had a purple dy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ccording to its grad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Upon the Sabbath she would go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long with other stayer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own by the river even so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ntreating God with prayer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city with its given nam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as foremost in the reg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had attained its special claim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y providential reas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ne day the ladies went for prayer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was their weekly meet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met some men with godly flair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o offered them a greeting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is lady known as Lydia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f kindly inclinat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as not a person needier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n any in creat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he listened very carefully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words so boldly spoke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as she heard them prayerfully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r heart was strangely woke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good news that she gladly hear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bout the risen Saviou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Produced in her a spirit stirr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ffecting her behaviou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then, thereafter, sun or rai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he rose up every morn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life took on a higher plan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praise her works adorning.</w:t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816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RDER OUT OF CHAOS</w:t>
      </w:r>
    </w:p>
    <w:p>
      <w:pPr>
        <w:pStyle w:val="Normal"/>
        <w:jc w:val="center"/>
        <w:rPr/>
      </w:pPr>
      <w:r>
        <w:rPr/>
        <w:t>And he that sat upon the throne said,</w:t>
      </w:r>
    </w:p>
    <w:p>
      <w:pPr>
        <w:pStyle w:val="Normal"/>
        <w:jc w:val="center"/>
        <w:rPr/>
      </w:pPr>
      <w:r>
        <w:rPr/>
        <w:t>Behold, I make all things new.</w:t>
      </w:r>
    </w:p>
    <w:p>
      <w:pPr>
        <w:pStyle w:val="Normal"/>
        <w:jc w:val="center"/>
        <w:rPr/>
      </w:pPr>
      <w:r>
        <w:rPr/>
        <w:t>Revelation 21:5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t the beginning of time we are tol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od made the earth and the heavens of ol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spoke the word of command and they cam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ach of the stars He established by nam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n as we read of the state of the earth: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mless and void; could this be at its birth?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Many would speculate why this should b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ould God create such a dark entity?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n God provided a life-giving hea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ach day attested a wonderful fea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ight was divided from darkness below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aytime was born on this planet we know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urther divisions then duly took plac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ry land appeared on the earth at its fac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aters were gathered together as Sea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ach preparation was made by degree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Plants and the animal kingdoms were mad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ights in the heavens appeared as He bad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ne that is greater to rule in the day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which is less with its lunar display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n on the sixth day, not being the leas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od made the cattle and four-footed beas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us was the setting for God’s perfect plan: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ut of the dust He created a ma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His own image thus God made the rac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oth male and female, each having a plac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iven dominion of all living things: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ish of the sea and the birds having wing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ear fruit and multiply, thus was the charg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by this method the race would enlarg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oth man and woman were happy and fre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est of their will would devolve on a tree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ll other fruit they could freely partak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one commandment they never must break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f they should eat of the fruit God deni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piritual life would no longer abide.</w:t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817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ife in the Spirit is God’s greatest gif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nce violated it opens a rif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y both rejected God’s resolute wor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w His perfection has long been deferred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many ages have passed on the scen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ever has life been sedate or seren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when the Saviour returns in His migh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ll the disorder He’ll surely put right.</w:t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OVE</w:t>
      </w:r>
    </w:p>
    <w:p>
      <w:pPr>
        <w:pStyle w:val="Normal"/>
        <w:jc w:val="center"/>
        <w:rPr/>
      </w:pPr>
      <w:r>
        <w:rPr/>
        <w:t>... yet show I unto you a more excellent way.</w:t>
      </w:r>
    </w:p>
    <w:p>
      <w:pPr>
        <w:pStyle w:val="Normal"/>
        <w:jc w:val="center"/>
        <w:rPr/>
      </w:pPr>
      <w:r>
        <w:rPr/>
        <w:t>1 Corinthians 12:31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ough I speak with tongues of me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More than I can tell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ough I have prophetic skill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Knowing truth as well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ough I give my goods awa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to feed the poo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do not have virtue-lov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re can be no cure.</w:t>
      </w:r>
    </w:p>
    <w:p>
      <w:pPr>
        <w:pStyle w:val="Normal"/>
        <w:jc w:val="center"/>
        <w:rPr>
          <w:rFonts w:ascii="Monotype Corsiva" w:hAnsi="Monotype Corsiva" w:cs="Monotype Corsiva"/>
          <w:sz w:val="12"/>
        </w:rPr>
      </w:pPr>
      <w:r>
        <w:rPr>
          <w:rFonts w:cs="Monotype Corsiva" w:ascii="Monotype Corsiva" w:hAnsi="Monotype Corsiva"/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ough I have implicit faith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a firm belief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that I could move a mount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an ocean reef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ough I be a sacrific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entenced by a cour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without a heart of lov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can profit nought.</w:t>
      </w:r>
    </w:p>
    <w:p>
      <w:pPr>
        <w:pStyle w:val="Normal"/>
        <w:jc w:val="center"/>
        <w:rPr>
          <w:rFonts w:ascii="Monotype Corsiva" w:hAnsi="Monotype Corsiva" w:cs="Monotype Corsiva"/>
          <w:sz w:val="12"/>
        </w:rPr>
      </w:pPr>
      <w:r>
        <w:rPr>
          <w:rFonts w:cs="Monotype Corsiva" w:ascii="Monotype Corsiva" w:hAnsi="Monotype Corsiva"/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ove is kind and suffers lo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ever is provok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eeking only what is goo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t with envy cloak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distresses, comfort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resources fail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rawing strength and providenc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rom within the veil.</w:t>
      </w:r>
    </w:p>
    <w:p>
      <w:pPr>
        <w:pStyle w:val="Normal"/>
        <w:jc w:val="center"/>
        <w:rPr>
          <w:rFonts w:ascii="Monotype Corsiva" w:hAnsi="Monotype Corsiva" w:cs="Monotype Corsiva"/>
          <w:sz w:val="12"/>
        </w:rPr>
      </w:pPr>
      <w:r>
        <w:rPr>
          <w:rFonts w:cs="Monotype Corsiva" w:ascii="Monotype Corsiva" w:hAnsi="Monotype Corsiva"/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ther there be prophecie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y will pass away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ther there be gift of tongue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y will have their day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ther knowledge is perceiv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will surely ceas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ach will have its role achiev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t its due release.</w:t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818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we prophesy in par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ill it is complet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Knowledge has been written dow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the life we mee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I was a little chil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 had childish way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when I became a ma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uch were bygone day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a mirror we observ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Much as we could se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w the Scriptures have been set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eternity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abideth faith and hop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ove, and what it bring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the greatest gift is lov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the King of kings.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OW SHALL WE ESCAPE?</w:t>
      </w:r>
    </w:p>
    <w:p>
      <w:pPr>
        <w:pStyle w:val="Normal"/>
        <w:jc w:val="center"/>
        <w:rPr/>
      </w:pPr>
      <w:r>
        <w:rPr/>
        <w:t>How shall we escape, if we neglect</w:t>
      </w:r>
    </w:p>
    <w:p>
      <w:pPr>
        <w:pStyle w:val="Normal"/>
        <w:jc w:val="center"/>
        <w:rPr/>
      </w:pPr>
      <w:r>
        <w:rPr/>
        <w:t>so great salvation...? Hebrews 2:3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y is the earth full of thistles and weed?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y does the farmer lose much of his seed?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y do we labour as under a curse?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y do we marry for better or worse?</w:t>
      </w:r>
    </w:p>
    <w:p>
      <w:pPr>
        <w:pStyle w:val="Normal"/>
        <w:jc w:val="center"/>
        <w:rPr>
          <w:rFonts w:ascii="Monotype Corsiva" w:hAnsi="Monotype Corsiva" w:cs="Monotype Corsiva"/>
          <w:sz w:val="12"/>
        </w:rPr>
      </w:pPr>
      <w:r>
        <w:rPr>
          <w:rFonts w:cs="Monotype Corsiva" w:ascii="Monotype Corsiva" w:hAnsi="Monotype Corsiva"/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find the answer in Genesis Thre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ll these afflictions were not meant to b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became rebels when Adam transgress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is is our nature like all of the rest.</w:t>
      </w:r>
    </w:p>
    <w:p>
      <w:pPr>
        <w:pStyle w:val="Normal"/>
        <w:jc w:val="center"/>
        <w:rPr>
          <w:rFonts w:ascii="Monotype Corsiva" w:hAnsi="Monotype Corsiva" w:cs="Monotype Corsiva"/>
          <w:sz w:val="12"/>
        </w:rPr>
      </w:pPr>
      <w:r>
        <w:rPr>
          <w:rFonts w:cs="Monotype Corsiva" w:ascii="Monotype Corsiva" w:hAnsi="Monotype Corsiva"/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re’s a solution to all of these woe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dam and Eve were provided with clothe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need God’s righteousness equally too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ne of our own will eternally do.</w:t>
      </w:r>
    </w:p>
    <w:p>
      <w:pPr>
        <w:pStyle w:val="Normal"/>
        <w:jc w:val="center"/>
        <w:rPr>
          <w:rFonts w:ascii="Monotype Corsiva" w:hAnsi="Monotype Corsiva" w:cs="Monotype Corsiva"/>
          <w:sz w:val="12"/>
        </w:rPr>
      </w:pPr>
      <w:r>
        <w:rPr>
          <w:rFonts w:cs="Monotype Corsiva" w:ascii="Monotype Corsiva" w:hAnsi="Monotype Corsiva"/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God placed on Jesus the sin of us all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fter, for drink, they had offered Him gall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w that our sins are no longer in view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aith in His blood is our critical due.</w:t>
      </w:r>
    </w:p>
    <w:p>
      <w:pPr>
        <w:pStyle w:val="Normal"/>
        <w:jc w:val="center"/>
        <w:rPr>
          <w:rFonts w:ascii="Monotype Corsiva" w:hAnsi="Monotype Corsiva" w:cs="Monotype Corsiva"/>
          <w:sz w:val="12"/>
        </w:rPr>
      </w:pPr>
      <w:r>
        <w:rPr>
          <w:rFonts w:cs="Monotype Corsiva" w:ascii="Monotype Corsiva" w:hAnsi="Monotype Corsiva"/>
          <w:sz w:val="12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ow shall a sinner escape from His wrath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facing up to the ultimate path?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shall be objects of God’s holy ir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eping and wailing in cauldrons of fire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6"/>
        </w:rPr>
      </w:pPr>
      <w:r>
        <w:rPr>
          <w:rFonts w:cs="Monotype Corsiva" w:ascii="Monotype Corsiva" w:hAnsi="Monotype Corsiva"/>
          <w:i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819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A TRILOGY</w:t>
      </w:r>
    </w:p>
    <w:p>
      <w:pPr>
        <w:pStyle w:val="PoemVers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 w:val="false"/>
          <w:sz w:val="24"/>
        </w:rPr>
        <w:t xml:space="preserve">Unto him </w:t>
      </w:r>
      <w:r>
        <w:rPr>
          <w:rFonts w:cs="Times New Roman" w:ascii="Times New Roman" w:hAnsi="Times New Roman"/>
          <w:sz w:val="24"/>
        </w:rPr>
        <w:t>be</w:t>
      </w:r>
      <w:r>
        <w:rPr>
          <w:rFonts w:cs="Times New Roman" w:ascii="Times New Roman" w:hAnsi="Times New Roman"/>
          <w:i w:val="false"/>
          <w:sz w:val="24"/>
        </w:rPr>
        <w:t xml:space="preserve"> glory in the church by Christ Jesus </w:t>
      </w:r>
    </w:p>
    <w:p>
      <w:pPr>
        <w:pStyle w:val="PoemVerse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roughout all ages, world without end. Amen.</w:t>
      </w:r>
    </w:p>
    <w:p>
      <w:pPr>
        <w:pStyle w:val="PoemVerse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Ephesians 3:21</w:t>
      </w:r>
    </w:p>
    <w:p>
      <w:pPr>
        <w:pStyle w:val="PoemVerse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A Hymn of Praise.</w:t>
      </w:r>
    </w:p>
    <w:p>
      <w:pPr>
        <w:pStyle w:val="PoemVer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 w:val="false"/>
          <w:i w:val="false"/>
          <w:sz w:val="16"/>
        </w:rPr>
      </w:pPr>
      <w:r>
        <w:rPr>
          <w:rFonts w:cs="Times New Roman" w:ascii="Times New Roman" w:hAnsi="Times New Roman"/>
          <w:b/>
          <w:i w:val="false"/>
          <w:sz w:val="16"/>
        </w:rPr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A brother is writing a letter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To those who are faithful and true;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In Him who has loosed every fetter,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And cancelled the debt that was due.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His gracious and peaceable greeting,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In keeping with holy accord,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Is found in the God we are meeting: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The Son and the Father adored.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For blest be the Father forever;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The Father of Jesus the Son,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Who in His redemptive endeavour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Has blessed us in all He has done.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According as when we were chosen;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Before the foundations were laid;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Before the earth’s mantle was frozen,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Or angelic creatures were made.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That we should be blameless and holy,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Before Him in love that He gives;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In Christ our Deliverer solely: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The Saviour who endlessly lives.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Adopted as sons to the Father;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Predestined according to plan;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From people afar He would gather,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And make them in Christ a new man.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For so was His good will and pleasure;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The praise of His glory and grace;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The depth of His merciful treasure;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The love that we see in His face.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In Him who has made us accepted;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Redeemed by His excellent blood;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Forgiven, no longer rejected;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As sinners yet counted as good.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6"/>
        </w:rPr>
      </w:pPr>
      <w:r>
        <w:rPr>
          <w:rFonts w:cs="Monotype Corsiva" w:ascii="Monotype Corsiva" w:hAnsi="Monotype Corsiva"/>
          <w:i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820</w:t>
      </w:r>
      <w:r>
        <w:br w:type="page"/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riches of grace overflowing;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Abounding in wisdom to all;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Revealing His will to the knowing;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His purpose for those in His call.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To gather together creation,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In one from the earth and the sky;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In times of the full dispensation;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In Christ as the ages go by.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In whom all believers have trusted;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Obtaining a heritage sure;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Where trees by a river are clustered;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A home for the meek and the pure.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Now sealed by the Spirit once given;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A purchased possession from high;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A bond that can never be riven;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A planting that never can die.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All praise to the Father of glory;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All praise to the glorious Son;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All praise to the Spirit Most Holy;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All praise to the blest Three-In-One.</w:t>
      </w:r>
    </w:p>
    <w:p>
      <w:pPr>
        <w:pStyle w:val="PoemVer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PoemVer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The Apostle’s Response</w:t>
      </w:r>
    </w:p>
    <w:p>
      <w:pPr>
        <w:pStyle w:val="PoemVer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 w:val="false"/>
          <w:i w:val="false"/>
          <w:sz w:val="16"/>
        </w:rPr>
      </w:pPr>
      <w:r>
        <w:rPr>
          <w:rFonts w:cs="Times New Roman" w:ascii="Times New Roman" w:hAnsi="Times New Roman"/>
          <w:b/>
          <w:i w:val="false"/>
          <w:sz w:val="16"/>
        </w:rPr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With prayerful thanksgiving,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For those who are living,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The writer addresses his readers;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That God would endue them,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As light flowing through them,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With knowledge and wisdom decreed us.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Their vision enlightened,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As knowledge is heightened,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While grasping the scope of His power;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Of Christ’s resurrection,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In much retrospection,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To which all the prophecies tower.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Who now has been seated,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Opponents defeated,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Endued with all might and dominion;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The Church His creation,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In every location,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Discounting all earthbound opinion.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6"/>
        </w:rPr>
      </w:pPr>
      <w:r>
        <w:rPr>
          <w:rFonts w:cs="Monotype Corsiva" w:ascii="Monotype Corsiva" w:hAnsi="Monotype Corsiva"/>
          <w:i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821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Christ our Peace</w:t>
      </w:r>
    </w:p>
    <w:p>
      <w:pPr>
        <w:pStyle w:val="PoemVer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 w:val="false"/>
          <w:i w:val="false"/>
          <w:sz w:val="16"/>
        </w:rPr>
      </w:pPr>
      <w:r>
        <w:rPr>
          <w:rFonts w:cs="Times New Roman" w:ascii="Times New Roman" w:hAnsi="Times New Roman"/>
          <w:b/>
          <w:i w:val="false"/>
          <w:sz w:val="16"/>
        </w:rPr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We who were dead in our trespass and sin,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Lost in a fog that had thickened;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Now walk in newness of life we are in,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Regenerated and quickened.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Raised up together with Christ as our head;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Seated in heavenly places;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Just as He loved us although we were dead;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Cleansed from all sin and its traces.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We are His workmanship unto good works,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Which He had furnished beforehand;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Kept by His grace where calamity lurks;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So His embrace is the more grand.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He is our peace bringing twain into one: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Israel and Gentile together;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All of the enmity banished and gone;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Just like the inclement weather.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Building a temple of sanctified souls,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On the apostles’ foundation;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Also as prophets have written in scrolls;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Gathered from each generation.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Jesus Himself as the chief cornerstone;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Built for the Lord’s habitation;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Worshipful ransomed surrounding His throne;</w:t>
      </w:r>
    </w:p>
    <w:p>
      <w:pPr>
        <w:pStyle w:val="PoemVerse"/>
        <w:numPr>
          <w:ilvl w:val="0"/>
          <w:numId w:val="0"/>
        </w:numPr>
        <w:outlineLvl w:val="0"/>
        <w:rPr>
          <w:i w:val="false"/>
          <w:i w:val="false"/>
        </w:rPr>
      </w:pPr>
      <w:r>
        <w:rPr>
          <w:i w:val="false"/>
        </w:rPr>
        <w:t>Lost in a sheer adoration.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6"/>
        </w:rPr>
      </w:pPr>
      <w:r>
        <w:rPr>
          <w:rFonts w:cs="Monotype Corsiva" w:ascii="Monotype Corsiva" w:hAnsi="Monotype Corsiva"/>
          <w:i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822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EVITICAL OFFERINGS</w:t>
      </w:r>
    </w:p>
    <w:p>
      <w:pPr>
        <w:pStyle w:val="Normal"/>
        <w:jc w:val="center"/>
        <w:rPr/>
      </w:pPr>
      <w:r>
        <w:rPr/>
        <w:t>And the LORD called unto Moses, and spake unto him</w:t>
      </w:r>
    </w:p>
    <w:p>
      <w:pPr>
        <w:pStyle w:val="Normal"/>
        <w:jc w:val="center"/>
        <w:rPr/>
      </w:pPr>
      <w:r>
        <w:rPr/>
        <w:t>out of the tabernacle of the congregation ...</w:t>
      </w:r>
    </w:p>
    <w:p>
      <w:pPr>
        <w:pStyle w:val="Normal"/>
        <w:jc w:val="center"/>
        <w:rPr/>
      </w:pPr>
      <w:r>
        <w:rPr/>
        <w:t>Leviticus 1: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offerings for Israel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re set out in Leviticu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trespasses so critical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any kind of wickedness.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offerings comprising fiv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re patterned on a sacrific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while the person is aliv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y guard his way to paradise.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offering, if it is burn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hall make atonement by its bloo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sinner’s wages that he earn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re covered, as is understood.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offering, if it be grai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s burnt and of the finest flou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Jesus Christ it signalled pai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going through His darkest hour.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offering, if that of peac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Must so be taken from the her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lthough offences cannot ceas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y shall be pardoned by the Word.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offering, if made for si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May take the form of bull or goa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f trespass is the offering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n he shall cut the victim’s throat.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summary what shall we say?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at did these actions symbolise?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y could not take their sins awa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f that we have to realise.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y pictured what would be the cost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Jesus hung upon the tre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save the dying and the los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make the captive sinner free.</w:t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823</w:t>
      </w:r>
      <w:r>
        <w:br w:type="page"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PRE-EMINENCE</w:t>
      </w:r>
    </w:p>
    <w:p>
      <w:pPr>
        <w:pStyle w:val="Normal"/>
        <w:jc w:val="center"/>
        <w:rPr/>
      </w:pPr>
      <w:r>
        <w:rPr/>
        <w:t xml:space="preserve">...that in all </w:t>
      </w:r>
      <w:r>
        <w:rPr>
          <w:i/>
        </w:rPr>
        <w:t>things</w:t>
      </w:r>
      <w:r>
        <w:rPr/>
        <w:t xml:space="preserve"> he might have the pre-eminence.</w:t>
      </w:r>
    </w:p>
    <w:p>
      <w:pPr>
        <w:pStyle w:val="Normal"/>
        <w:jc w:val="center"/>
        <w:rPr/>
      </w:pPr>
      <w:r>
        <w:rPr/>
        <w:t>Colossians 1:18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criptures in their teach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onstantly outreach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ave a central Figure ever nea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ther we are walk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itting down or talk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alone can banish every fear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is our Creato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re is no one greater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veryone His image doth posses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ne-in-Three present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Messiah centr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ree-in-One in essence nonetheless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w in priesthood seat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His foes defeat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is coming soon as Judge and K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irst the Tribulat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alls on every nati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severest judgment it will bring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n the Lord of glor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ll complete His stor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eigning on the earth a thousand year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vermore exalt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aving never falter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the old creation disappears.</w:t>
      </w:r>
    </w:p>
    <w:p>
      <w:pPr>
        <w:pStyle w:val="PoemVerse"/>
        <w:rPr>
          <w:rFonts w:ascii="Monotype Corsiva" w:hAnsi="Monotype Corsiva" w:cs="Monotype Corsiva"/>
          <w:sz w:val="16"/>
        </w:rPr>
      </w:pPr>
      <w:r>
        <w:rPr>
          <w:rFonts w:cs="Monotype Corsiva"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ALED</w:t>
      </w:r>
    </w:p>
    <w:p>
      <w:pPr>
        <w:pStyle w:val="Normal"/>
        <w:jc w:val="center"/>
        <w:rPr/>
      </w:pPr>
      <w:r>
        <w:rPr/>
        <w:t>And I heard the number of them which were sealed...</w:t>
      </w:r>
    </w:p>
    <w:p>
      <w:pPr>
        <w:pStyle w:val="Normal"/>
        <w:jc w:val="center"/>
        <w:rPr/>
      </w:pPr>
      <w:r>
        <w:rPr/>
        <w:t xml:space="preserve">an hundred </w:t>
      </w:r>
      <w:r>
        <w:rPr>
          <w:i/>
        </w:rPr>
        <w:t>and</w:t>
      </w:r>
      <w:r>
        <w:rPr/>
        <w:t xml:space="preserve"> forty </w:t>
      </w:r>
      <w:r>
        <w:rPr>
          <w:i/>
        </w:rPr>
        <w:t>and</w:t>
      </w:r>
      <w:r>
        <w:rPr/>
        <w:t xml:space="preserve"> four thousand</w:t>
      </w:r>
    </w:p>
    <w:p>
      <w:pPr>
        <w:pStyle w:val="Normal"/>
        <w:jc w:val="center"/>
        <w:rPr/>
      </w:pPr>
      <w:r>
        <w:rPr/>
        <w:t>of all the tribes of the children of Israel. Revelation 7:4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tribes have been seal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Prepared for the fiel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readiness for their vocat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shouting is hear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spirits are stirr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now are the called at their station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Judah is firs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has been rehears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praise be the Lord is the meaning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next is Reube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ehold, it’s a s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Leah her firstborn for weaning.</w:t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824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chariot hum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company come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tribe known as Gad is enlist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Asher is bless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long with the res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brothers in Christ are assisted.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Naphtali, se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My wrestling is h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getfulness next is Manasseh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hearing for som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s like Simeo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t heeding a taunting harasser.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w Levi is match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one who’s attach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ile Issachar links up with wage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Zebulun’s cas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right dwelling plac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habited down through the ages.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w Joseph will ad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ose brothers were ba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selling him off to the trader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grace did prevail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got out of jail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Lord knows His own for He made us.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Benjamin las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t least in the pas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son of my right hand, so is h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welve thousand of each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never a breach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ll now be effective and busy.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 praise be the Lor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Saviour ador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ehold, He’s the Son whom we follow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troop of the bles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Possessing His res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re coming through ridges and hollow.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ile wrestling with thought: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getfulness brough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hearing, attached to Messiah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Receiving rewar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dwelling place store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heaven where nothing is higher.</w:t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825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n adding His son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sanctified one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right hand symbolic of missio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Possessing all migh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judgment in sigh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those without godly attrition.</w:t>
      </w:r>
    </w:p>
    <w:p>
      <w:pPr>
        <w:pStyle w:val="PoemVerse"/>
        <w:rPr>
          <w:rFonts w:ascii="Monotype Corsiva" w:hAnsi="Monotype Corsiva" w:cs="Monotype Corsiva"/>
          <w:sz w:val="26"/>
        </w:rPr>
      </w:pPr>
      <w:r>
        <w:rPr>
          <w:rFonts w:cs="Monotype Corsiva"/>
          <w:sz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HE GOSPEL IN LINEAGE</w:t>
      </w:r>
    </w:p>
    <w:p>
      <w:pPr>
        <w:pStyle w:val="Normal"/>
        <w:jc w:val="center"/>
        <w:rPr/>
      </w:pPr>
      <w:r>
        <w:rPr/>
        <w:t xml:space="preserve">This </w:t>
      </w:r>
      <w:r>
        <w:rPr>
          <w:i/>
        </w:rPr>
        <w:t xml:space="preserve">is </w:t>
      </w:r>
      <w:r>
        <w:rPr/>
        <w:t>the book of the generations of Adam.</w:t>
      </w:r>
    </w:p>
    <w:p>
      <w:pPr>
        <w:pStyle w:val="Normal"/>
        <w:jc w:val="center"/>
        <w:rPr/>
      </w:pPr>
      <w:r>
        <w:rPr/>
        <w:t>Genesis 5: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books of genealogy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und in the Bible tex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it well within theolog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should not leave us vex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ir meanings are significan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ike signposts on the wa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o Him who is omnipoten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what they clearly say.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chapter five of Genesi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find a certain lis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viting our analysis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f that we may have miss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line of Adam’s family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s reckoned to the Floo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Containing words of prophec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t should be understood.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Adam first who broke the law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share the human rac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t having fault or any flaw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left his honoured plac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blatant disobedienc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as tantamount to death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God in His omniscience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upplied another - Seth.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ppointed in the aftermath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f Cain’s horrendous crim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name is linked along a path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ternal and sublim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Enosh is the third in lin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mortal he is name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cluded in a list benig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f lowly ones and famed.</w:t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8"/>
        </w:rPr>
      </w:pPr>
      <w:r>
        <w:rPr>
          <w:rFonts w:cs="Monotype Corsiva"/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826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ut sorrow was continuous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Cainan then was know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legacy indigenous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what the race had sow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Mahalaleel indicates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turning in the tide: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Blessed God who mediates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greements that abide.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Now Jared comes upon the scen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so he shall come dow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meaning of his name we glea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rom scholars of renow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lived nine hundred sixty two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 xml:space="preserve">Almost a thousand years, 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 xml:space="preserve">Yet like all pilgrims passing through, 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path was paved with fears.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days of great longevity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xceptions did occur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mid the sin and levity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Enoch sojourned ther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conduct was exceptional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mong his fellow peer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nothing more traditional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an faith that conquers fears.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teaching that his name implies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as lessons for this ag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ike faith alone that never die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t feeds the ailing sag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Methuselah, the oldest ma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Flood his death shall br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Lamech’s birth within his cla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espair is echoing.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n Noah came with timely birth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is Hebrew name is res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mid the toil upon the earth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righteous will be blest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as we see this ordered chai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link them as a whole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message will be very plain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nd point us to the goal.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man has been appointed so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mortal sorrow die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Blessed God shall come below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Descending from the skie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teaching so His death shall bring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mid the greatest tes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those despairing everything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long-awaited rest.</w:t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Normal"/>
        <w:jc w:val="center"/>
        <w:rPr>
          <w:rFonts w:ascii="Monotype Corsiva" w:hAnsi="Monotype Corsiva" w:cs="Monotype Corsiva"/>
          <w:sz w:val="6"/>
        </w:rPr>
      </w:pPr>
      <w:r>
        <w:rPr>
          <w:rFonts w:cs="Monotype Corsiva" w:ascii="Monotype Corsiva" w:hAnsi="Monotype Corsiva"/>
          <w:sz w:val="6"/>
        </w:rPr>
      </w:r>
    </w:p>
    <w:p>
      <w:pPr>
        <w:pStyle w:val="PoemVerse"/>
        <w:rPr>
          <w:rFonts w:ascii="Monotype Corsiva" w:hAnsi="Monotype Corsiva" w:cs="Monotype Corsiva"/>
          <w:i w:val="false"/>
          <w:i w:val="false"/>
          <w:sz w:val="6"/>
        </w:rPr>
      </w:pPr>
      <w:r>
        <w:rPr>
          <w:rFonts w:cs="Monotype Corsiva"/>
          <w:i w:val="false"/>
          <w:sz w:val="6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9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oemVerse">
    <w:name w:val="Poem Verse"/>
    <w:basedOn w:val="Normal"/>
    <w:qFormat/>
    <w:pPr>
      <w:jc w:val="center"/>
    </w:pPr>
    <w:rPr>
      <w:rFonts w:ascii="Monotype Corsiva" w:hAnsi="Monotype Corsiva" w:cs="Monotype Corsiva"/>
      <w:i/>
      <w:sz w:val="26"/>
    </w:rPr>
  </w:style>
  <w:style w:type="paragraph" w:styleId="Footerline">
    <w:name w:val="footerline"/>
    <w:next w:val="PoemVerse"/>
    <w:qFormat/>
    <w:pPr>
      <w:widowControl w:val="false"/>
      <w:pBdr>
        <w:top w:val="single" w:sz="6" w:space="1" w:color="000000"/>
      </w:pBdr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en-AU" w:eastAsia="en-US" w:bidi="ar-SA"/>
    </w:rPr>
  </w:style>
  <w:style w:type="paragraph" w:styleId="PoemBibleVerse">
    <w:name w:val="Poem Bible Verse"/>
    <w:basedOn w:val="Normal"/>
    <w:qFormat/>
    <w:pPr>
      <w:jc w:val="center"/>
    </w:pPr>
    <w:rPr>
      <w:i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4:43:00Z</dcterms:created>
  <dc:creator>..</dc:creator>
  <dc:description/>
  <cp:keywords/>
  <dc:language>en-US</dc:language>
  <cp:lastModifiedBy>Peter Moses</cp:lastModifiedBy>
  <cp:lastPrinted>2006-03-01T12:02:00Z</cp:lastPrinted>
  <dcterms:modified xsi:type="dcterms:W3CDTF">2006-07-03T04:43:00Z</dcterms:modified>
  <cp:revision>2</cp:revision>
  <dc:subject/>
  <dc:title>By</dc:title>
</cp:coreProperties>
</file>