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Heading1"/>
        <w:rPr/>
      </w:pPr>
      <w:r>
        <w:rPr>
          <w:sz w:val="44"/>
        </w:rPr>
        <w:t>COURSE LECTURE NOTES – N T BOOK STUDIES Paper 21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2"/>
        <w:pBdr>
          <w:top w:val="nil"/>
          <w:left w:val="nil"/>
          <w:bottom w:val="nil"/>
          <w:right w:val="nil"/>
        </w:pBdr>
        <w:rPr>
          <w:rFonts w:ascii="Arial" w:hAnsi="Arial" w:cs="Arial"/>
        </w:rPr>
      </w:pPr>
      <w:r>
        <w:rPr>
          <w:rFonts w:cs="Arial" w:ascii="Arial" w:hAnsi="Arial"/>
        </w:rPr>
        <w:t>EPHESIANS, GALATIANS</w:t>
      </w:r>
    </w:p>
    <w:p>
      <w:pPr>
        <w:pStyle w:val="Heading2"/>
        <w:pBdr>
          <w:top w:val="nil"/>
          <w:left w:val="nil"/>
          <w:bottom w:val="nil"/>
          <w:right w:val="nil"/>
        </w:pBdr>
        <w:rPr>
          <w:rFonts w:ascii="Arial" w:hAnsi="Arial" w:cs="Arial"/>
        </w:rPr>
      </w:pPr>
      <w:r>
        <w:rPr>
          <w:rFonts w:cs="Arial" w:ascii="Arial" w:hAnsi="Arial"/>
        </w:rPr>
        <w:t>&amp; LETTERS OF JOH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IPLOMA IN THEOLOGY</w:t>
      </w:r>
    </w:p>
    <w:p>
      <w:pPr>
        <w:pStyle w:val="Normal"/>
        <w:jc w:val="center"/>
        <w:rPr>
          <w:rFonts w:ascii="Arial" w:hAnsi="Arial" w:cs="Arial"/>
          <w:b/>
          <w:b/>
          <w:sz w:val="40"/>
        </w:rPr>
      </w:pPr>
      <w:r>
        <w:rPr>
          <w:rFonts w:cs="Arial" w:ascii="Arial" w:hAnsi="Arial"/>
          <w:b/>
          <w:sz w:val="40"/>
        </w:rPr>
      </w:r>
    </w:p>
    <w:p>
      <w:pPr>
        <w:pStyle w:val="Heading7"/>
        <w:rPr/>
      </w:pPr>
      <w:r>
        <w:rPr/>
        <w:t>BY</w:t>
      </w:r>
    </w:p>
    <w:p>
      <w:pPr>
        <w:pStyle w:val="Heading7"/>
        <w:rPr/>
      </w:pPr>
      <w:r>
        <w:rPr/>
      </w:r>
    </w:p>
    <w:p>
      <w:pPr>
        <w:pStyle w:val="Normal"/>
        <w:jc w:val="center"/>
        <w:rPr>
          <w:rFonts w:ascii="Arial" w:hAnsi="Arial" w:cs="Arial"/>
          <w:b/>
          <w:b/>
          <w:sz w:val="36"/>
          <w:lang w:val="en-GB"/>
        </w:rPr>
      </w:pPr>
      <w:r>
        <w:rPr>
          <w:rFonts w:cs="Arial" w:ascii="Arial" w:hAnsi="Arial"/>
          <w:b/>
          <w:sz w:val="52"/>
        </w:rPr>
        <w:t>DR JOHN C McEWAN</w:t>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t>[BOOK 12 OF 13]</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vised MAY 2013</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u w:val="single"/>
        </w:rPr>
      </w:pPr>
      <w:r>
        <w:rPr>
          <w:rFonts w:cs="Arial" w:ascii="Arial" w:hAnsi="Arial"/>
          <w:b/>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u w:val="single"/>
        </w:rPr>
      </w:pPr>
      <w:r>
        <w:rPr>
          <w:rFonts w:cs="Arial" w:ascii="Arial" w:hAnsi="Arial"/>
          <w:b/>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b/>
          <w:b/>
          <w:sz w:val="24"/>
        </w:rPr>
      </w:pPr>
      <w:r>
        <w:rPr>
          <w:rFonts w:cs="Arial" w:ascii="Arial" w:hAnsi="Arial"/>
          <w:b/>
          <w:sz w:val="24"/>
        </w:rPr>
        <w:t>CONTENTS</w:t>
      </w:r>
    </w:p>
    <w:p>
      <w:pPr>
        <w:pStyle w:val="Normal"/>
        <w:jc w:val="both"/>
        <w:rPr>
          <w:rFonts w:ascii="Arial" w:hAnsi="Arial" w:cs="Arial"/>
          <w:b/>
          <w:b/>
          <w:sz w:val="22"/>
        </w:rPr>
      </w:pPr>
      <w:r>
        <w:rPr>
          <w:rFonts w:cs="Arial" w:ascii="Arial" w:hAnsi="Arial"/>
          <w:b/>
          <w:sz w:val="22"/>
        </w:rPr>
      </w:r>
    </w:p>
    <w:tbl>
      <w:tblPr>
        <w:tblW w:w="7763" w:type="dxa"/>
        <w:jc w:val="left"/>
        <w:tblInd w:w="-108" w:type="dxa"/>
        <w:tblLayout w:type="fixed"/>
        <w:tblCellMar>
          <w:top w:w="0" w:type="dxa"/>
          <w:left w:w="108" w:type="dxa"/>
          <w:bottom w:w="0" w:type="dxa"/>
          <w:right w:w="108" w:type="dxa"/>
        </w:tblCellMar>
      </w:tblPr>
      <w:tblGrid>
        <w:gridCol w:w="2376"/>
        <w:gridCol w:w="2552"/>
        <w:gridCol w:w="1417"/>
        <w:gridCol w:w="1418"/>
      </w:tblGrid>
      <w:tr>
        <w:trPr/>
        <w:tc>
          <w:tcPr>
            <w:tcW w:w="2376"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ECTURE</w:t>
            </w:r>
          </w:p>
          <w:p>
            <w:pPr>
              <w:pStyle w:val="Normal"/>
              <w:jc w:val="both"/>
              <w:rPr>
                <w:rFonts w:ascii="Arial" w:hAnsi="Arial" w:cs="Arial"/>
                <w:b/>
                <w:b/>
                <w:sz w:val="22"/>
              </w:rPr>
            </w:pPr>
            <w:r>
              <w:rPr>
                <w:rFonts w:cs="Arial" w:ascii="Arial" w:hAnsi="Arial"/>
                <w:b/>
                <w:sz w:val="22"/>
              </w:rPr>
            </w:r>
          </w:p>
        </w:tc>
        <w:tc>
          <w:tcPr>
            <w:tcW w:w="2552"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EXTS</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AGE</w:t>
            </w:r>
          </w:p>
        </w:tc>
      </w:tr>
      <w:tr>
        <w:trPr/>
        <w:tc>
          <w:tcPr>
            <w:tcW w:w="2376" w:type="dxa"/>
            <w:tcBorders/>
          </w:tcPr>
          <w:p>
            <w:pPr>
              <w:pStyle w:val="Normal"/>
              <w:jc w:val="both"/>
              <w:rPr>
                <w:rFonts w:ascii="Arial" w:hAnsi="Arial" w:cs="Arial"/>
                <w:b/>
                <w:b/>
                <w:sz w:val="22"/>
              </w:rPr>
            </w:pPr>
            <w:r>
              <w:rPr>
                <w:rFonts w:cs="Arial" w:ascii="Arial" w:hAnsi="Arial"/>
                <w:b/>
                <w:sz w:val="22"/>
              </w:rPr>
              <w:t xml:space="preserve">Ephesians 1 </w:t>
            </w:r>
          </w:p>
        </w:tc>
        <w:tc>
          <w:tcPr>
            <w:tcW w:w="2552" w:type="dxa"/>
            <w:tcBorders/>
          </w:tcPr>
          <w:p>
            <w:pPr>
              <w:pStyle w:val="Normal"/>
              <w:jc w:val="both"/>
              <w:rPr>
                <w:rFonts w:ascii="Arial" w:hAnsi="Arial" w:cs="Arial"/>
                <w:b/>
                <w:b/>
                <w:sz w:val="22"/>
              </w:rPr>
            </w:pPr>
            <w:r>
              <w:rPr>
                <w:rFonts w:cs="Arial" w:ascii="Arial" w:hAnsi="Arial"/>
                <w:b/>
                <w:sz w:val="22"/>
              </w:rPr>
              <w:t>Ephesians 1:1-5</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3</w:t>
            </w:r>
          </w:p>
        </w:tc>
      </w:tr>
      <w:tr>
        <w:trPr/>
        <w:tc>
          <w:tcPr>
            <w:tcW w:w="2376" w:type="dxa"/>
            <w:tcBorders/>
          </w:tcPr>
          <w:p>
            <w:pPr>
              <w:pStyle w:val="Normal"/>
              <w:jc w:val="both"/>
              <w:rPr>
                <w:rFonts w:ascii="Arial" w:hAnsi="Arial" w:cs="Arial"/>
                <w:b/>
                <w:b/>
                <w:sz w:val="22"/>
              </w:rPr>
            </w:pPr>
            <w:r>
              <w:rPr>
                <w:rFonts w:cs="Arial" w:ascii="Arial" w:hAnsi="Arial"/>
                <w:b/>
                <w:sz w:val="22"/>
              </w:rPr>
              <w:t>Ephesians 2</w:t>
            </w:r>
          </w:p>
        </w:tc>
        <w:tc>
          <w:tcPr>
            <w:tcW w:w="2552" w:type="dxa"/>
            <w:tcBorders/>
          </w:tcPr>
          <w:p>
            <w:pPr>
              <w:pStyle w:val="Normal"/>
              <w:jc w:val="both"/>
              <w:rPr>
                <w:rFonts w:ascii="Arial" w:hAnsi="Arial" w:cs="Arial"/>
                <w:b/>
                <w:b/>
                <w:sz w:val="22"/>
              </w:rPr>
            </w:pPr>
            <w:r>
              <w:rPr>
                <w:rFonts w:cs="Arial" w:ascii="Arial" w:hAnsi="Arial"/>
                <w:b/>
                <w:sz w:val="22"/>
              </w:rPr>
              <w:t>Ephesians 1:6-14</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6</w:t>
            </w:r>
          </w:p>
        </w:tc>
      </w:tr>
      <w:tr>
        <w:trPr/>
        <w:tc>
          <w:tcPr>
            <w:tcW w:w="2376" w:type="dxa"/>
            <w:tcBorders/>
          </w:tcPr>
          <w:p>
            <w:pPr>
              <w:pStyle w:val="Normal"/>
              <w:jc w:val="both"/>
              <w:rPr>
                <w:rFonts w:ascii="Arial" w:hAnsi="Arial" w:cs="Arial"/>
                <w:b/>
                <w:b/>
                <w:sz w:val="22"/>
              </w:rPr>
            </w:pPr>
            <w:r>
              <w:rPr>
                <w:rFonts w:cs="Arial" w:ascii="Arial" w:hAnsi="Arial"/>
                <w:b/>
                <w:sz w:val="22"/>
              </w:rPr>
              <w:t>Ephesians 3</w:t>
            </w:r>
          </w:p>
        </w:tc>
        <w:tc>
          <w:tcPr>
            <w:tcW w:w="2552" w:type="dxa"/>
            <w:tcBorders/>
          </w:tcPr>
          <w:p>
            <w:pPr>
              <w:pStyle w:val="Normal"/>
              <w:jc w:val="both"/>
              <w:rPr>
                <w:rFonts w:ascii="Arial" w:hAnsi="Arial" w:cs="Arial"/>
                <w:b/>
                <w:b/>
                <w:sz w:val="22"/>
              </w:rPr>
            </w:pPr>
            <w:r>
              <w:rPr>
                <w:rFonts w:cs="Arial" w:ascii="Arial" w:hAnsi="Arial"/>
                <w:b/>
                <w:sz w:val="22"/>
              </w:rPr>
              <w:t>Ephesians 1;15-2:10</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10</w:t>
            </w:r>
          </w:p>
        </w:tc>
      </w:tr>
      <w:tr>
        <w:trPr/>
        <w:tc>
          <w:tcPr>
            <w:tcW w:w="2376" w:type="dxa"/>
            <w:tcBorders/>
          </w:tcPr>
          <w:p>
            <w:pPr>
              <w:pStyle w:val="Normal"/>
              <w:jc w:val="both"/>
              <w:rPr>
                <w:rFonts w:ascii="Arial" w:hAnsi="Arial" w:cs="Arial"/>
                <w:b/>
                <w:b/>
                <w:sz w:val="22"/>
              </w:rPr>
            </w:pPr>
            <w:r>
              <w:rPr>
                <w:rFonts w:cs="Arial" w:ascii="Arial" w:hAnsi="Arial"/>
                <w:b/>
                <w:sz w:val="22"/>
              </w:rPr>
              <w:t>Ephesians 4</w:t>
            </w:r>
          </w:p>
        </w:tc>
        <w:tc>
          <w:tcPr>
            <w:tcW w:w="2552" w:type="dxa"/>
            <w:tcBorders/>
          </w:tcPr>
          <w:p>
            <w:pPr>
              <w:pStyle w:val="Normal"/>
              <w:jc w:val="both"/>
              <w:rPr>
                <w:rFonts w:ascii="Arial" w:hAnsi="Arial" w:cs="Arial"/>
                <w:b/>
                <w:b/>
                <w:sz w:val="22"/>
              </w:rPr>
            </w:pPr>
            <w:r>
              <w:rPr>
                <w:rFonts w:cs="Arial" w:ascii="Arial" w:hAnsi="Arial"/>
                <w:b/>
                <w:sz w:val="22"/>
              </w:rPr>
              <w:t>Ephesians 2:11-22</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15</w:t>
            </w:r>
          </w:p>
        </w:tc>
      </w:tr>
      <w:tr>
        <w:trPr/>
        <w:tc>
          <w:tcPr>
            <w:tcW w:w="2376" w:type="dxa"/>
            <w:tcBorders/>
          </w:tcPr>
          <w:p>
            <w:pPr>
              <w:pStyle w:val="Normal"/>
              <w:jc w:val="both"/>
              <w:rPr>
                <w:rFonts w:ascii="Arial" w:hAnsi="Arial" w:cs="Arial"/>
                <w:b/>
                <w:b/>
                <w:sz w:val="22"/>
              </w:rPr>
            </w:pPr>
            <w:r>
              <w:rPr>
                <w:rFonts w:cs="Arial" w:ascii="Arial" w:hAnsi="Arial"/>
                <w:b/>
                <w:sz w:val="22"/>
              </w:rPr>
              <w:t>Ephesians 5</w:t>
            </w:r>
          </w:p>
        </w:tc>
        <w:tc>
          <w:tcPr>
            <w:tcW w:w="2552" w:type="dxa"/>
            <w:tcBorders/>
          </w:tcPr>
          <w:p>
            <w:pPr>
              <w:pStyle w:val="Normal"/>
              <w:jc w:val="both"/>
              <w:rPr>
                <w:rFonts w:ascii="Arial" w:hAnsi="Arial" w:cs="Arial"/>
                <w:b/>
                <w:b/>
                <w:sz w:val="22"/>
              </w:rPr>
            </w:pPr>
            <w:r>
              <w:rPr>
                <w:rFonts w:cs="Arial" w:ascii="Arial" w:hAnsi="Arial"/>
                <w:b/>
                <w:sz w:val="22"/>
              </w:rPr>
              <w:t>Ephesians 3:1-13</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20</w:t>
            </w:r>
          </w:p>
        </w:tc>
      </w:tr>
      <w:tr>
        <w:trPr/>
        <w:tc>
          <w:tcPr>
            <w:tcW w:w="2376" w:type="dxa"/>
            <w:tcBorders/>
          </w:tcPr>
          <w:p>
            <w:pPr>
              <w:pStyle w:val="Normal"/>
              <w:jc w:val="both"/>
              <w:rPr>
                <w:rFonts w:ascii="Arial" w:hAnsi="Arial" w:cs="Arial"/>
                <w:b/>
                <w:b/>
                <w:sz w:val="22"/>
              </w:rPr>
            </w:pPr>
            <w:r>
              <w:rPr>
                <w:rFonts w:cs="Arial" w:ascii="Arial" w:hAnsi="Arial"/>
                <w:b/>
                <w:sz w:val="22"/>
              </w:rPr>
              <w:t>Ephesians 6</w:t>
            </w:r>
          </w:p>
        </w:tc>
        <w:tc>
          <w:tcPr>
            <w:tcW w:w="2552" w:type="dxa"/>
            <w:tcBorders/>
          </w:tcPr>
          <w:p>
            <w:pPr>
              <w:pStyle w:val="Normal"/>
              <w:jc w:val="both"/>
              <w:rPr>
                <w:rFonts w:ascii="Arial" w:hAnsi="Arial" w:cs="Arial"/>
                <w:b/>
                <w:b/>
                <w:sz w:val="22"/>
              </w:rPr>
            </w:pPr>
            <w:r>
              <w:rPr>
                <w:rFonts w:cs="Arial" w:ascii="Arial" w:hAnsi="Arial"/>
                <w:b/>
                <w:sz w:val="22"/>
              </w:rPr>
              <w:t>Ephesians 3:14-21</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23</w:t>
            </w:r>
          </w:p>
        </w:tc>
      </w:tr>
      <w:tr>
        <w:trPr/>
        <w:tc>
          <w:tcPr>
            <w:tcW w:w="2376" w:type="dxa"/>
            <w:tcBorders/>
          </w:tcPr>
          <w:p>
            <w:pPr>
              <w:pStyle w:val="Normal"/>
              <w:jc w:val="both"/>
              <w:rPr>
                <w:rFonts w:ascii="Arial" w:hAnsi="Arial" w:cs="Arial"/>
                <w:b/>
                <w:b/>
                <w:sz w:val="22"/>
              </w:rPr>
            </w:pPr>
            <w:r>
              <w:rPr>
                <w:rFonts w:cs="Arial" w:ascii="Arial" w:hAnsi="Arial"/>
                <w:b/>
                <w:sz w:val="22"/>
              </w:rPr>
              <w:t>Ephesians 7</w:t>
            </w:r>
          </w:p>
        </w:tc>
        <w:tc>
          <w:tcPr>
            <w:tcW w:w="2552" w:type="dxa"/>
            <w:tcBorders/>
          </w:tcPr>
          <w:p>
            <w:pPr>
              <w:pStyle w:val="Normal"/>
              <w:jc w:val="both"/>
              <w:rPr>
                <w:rFonts w:ascii="Arial" w:hAnsi="Arial" w:cs="Arial"/>
                <w:b/>
                <w:b/>
                <w:sz w:val="22"/>
              </w:rPr>
            </w:pPr>
            <w:r>
              <w:rPr>
                <w:rFonts w:cs="Arial" w:ascii="Arial" w:hAnsi="Arial"/>
                <w:b/>
                <w:sz w:val="22"/>
              </w:rPr>
              <w:t>Ephesians 4:1-8</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27</w:t>
            </w:r>
          </w:p>
        </w:tc>
      </w:tr>
      <w:tr>
        <w:trPr/>
        <w:tc>
          <w:tcPr>
            <w:tcW w:w="2376" w:type="dxa"/>
            <w:tcBorders/>
          </w:tcPr>
          <w:p>
            <w:pPr>
              <w:pStyle w:val="Normal"/>
              <w:jc w:val="both"/>
              <w:rPr>
                <w:rFonts w:ascii="Arial" w:hAnsi="Arial" w:cs="Arial"/>
                <w:b/>
                <w:b/>
                <w:sz w:val="22"/>
              </w:rPr>
            </w:pPr>
            <w:r>
              <w:rPr>
                <w:rFonts w:cs="Arial" w:ascii="Arial" w:hAnsi="Arial"/>
                <w:b/>
                <w:sz w:val="22"/>
              </w:rPr>
              <w:t>Ephesians 8</w:t>
            </w:r>
          </w:p>
        </w:tc>
        <w:tc>
          <w:tcPr>
            <w:tcW w:w="2552" w:type="dxa"/>
            <w:tcBorders/>
          </w:tcPr>
          <w:p>
            <w:pPr>
              <w:pStyle w:val="Normal"/>
              <w:jc w:val="both"/>
              <w:rPr>
                <w:rFonts w:ascii="Arial" w:hAnsi="Arial" w:cs="Arial"/>
                <w:b/>
                <w:b/>
                <w:sz w:val="22"/>
              </w:rPr>
            </w:pPr>
            <w:r>
              <w:rPr>
                <w:rFonts w:cs="Arial" w:ascii="Arial" w:hAnsi="Arial"/>
                <w:b/>
                <w:sz w:val="22"/>
              </w:rPr>
              <w:t>Ephesians 4:8-9</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31</w:t>
            </w:r>
          </w:p>
        </w:tc>
      </w:tr>
      <w:tr>
        <w:trPr/>
        <w:tc>
          <w:tcPr>
            <w:tcW w:w="2376" w:type="dxa"/>
            <w:tcBorders/>
          </w:tcPr>
          <w:p>
            <w:pPr>
              <w:pStyle w:val="Normal"/>
              <w:jc w:val="both"/>
              <w:rPr>
                <w:rFonts w:ascii="Arial" w:hAnsi="Arial" w:cs="Arial"/>
                <w:b/>
                <w:b/>
                <w:sz w:val="22"/>
              </w:rPr>
            </w:pPr>
            <w:r>
              <w:rPr>
                <w:rFonts w:cs="Arial" w:ascii="Arial" w:hAnsi="Arial"/>
                <w:b/>
                <w:sz w:val="22"/>
              </w:rPr>
              <w:t>Ephesians 9</w:t>
            </w:r>
          </w:p>
        </w:tc>
        <w:tc>
          <w:tcPr>
            <w:tcW w:w="2552" w:type="dxa"/>
            <w:tcBorders/>
          </w:tcPr>
          <w:p>
            <w:pPr>
              <w:pStyle w:val="Normal"/>
              <w:jc w:val="both"/>
              <w:rPr>
                <w:rFonts w:ascii="Arial" w:hAnsi="Arial" w:cs="Arial"/>
                <w:b/>
                <w:b/>
                <w:sz w:val="22"/>
              </w:rPr>
            </w:pPr>
            <w:r>
              <w:rPr>
                <w:rFonts w:cs="Arial" w:ascii="Arial" w:hAnsi="Arial"/>
                <w:b/>
                <w:sz w:val="22"/>
              </w:rPr>
              <w:t>Ephesians 4:10-13</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35</w:t>
            </w:r>
          </w:p>
        </w:tc>
      </w:tr>
      <w:tr>
        <w:trPr/>
        <w:tc>
          <w:tcPr>
            <w:tcW w:w="2376" w:type="dxa"/>
            <w:tcBorders/>
          </w:tcPr>
          <w:p>
            <w:pPr>
              <w:pStyle w:val="Normal"/>
              <w:jc w:val="both"/>
              <w:rPr>
                <w:rFonts w:ascii="Arial" w:hAnsi="Arial" w:cs="Arial"/>
                <w:b/>
                <w:b/>
                <w:sz w:val="22"/>
              </w:rPr>
            </w:pPr>
            <w:r>
              <w:rPr>
                <w:rFonts w:cs="Arial" w:ascii="Arial" w:hAnsi="Arial"/>
                <w:b/>
                <w:sz w:val="22"/>
              </w:rPr>
              <w:t>Ephesians 10</w:t>
            </w:r>
          </w:p>
        </w:tc>
        <w:tc>
          <w:tcPr>
            <w:tcW w:w="2552" w:type="dxa"/>
            <w:tcBorders/>
          </w:tcPr>
          <w:p>
            <w:pPr>
              <w:pStyle w:val="Normal"/>
              <w:jc w:val="both"/>
              <w:rPr>
                <w:rFonts w:ascii="Arial" w:hAnsi="Arial" w:cs="Arial"/>
                <w:b/>
                <w:b/>
                <w:sz w:val="22"/>
              </w:rPr>
            </w:pPr>
            <w:r>
              <w:rPr>
                <w:rFonts w:cs="Arial" w:ascii="Arial" w:hAnsi="Arial"/>
                <w:b/>
                <w:sz w:val="22"/>
              </w:rPr>
              <w:t>Ephesians 4:14-21</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38</w:t>
            </w:r>
          </w:p>
        </w:tc>
      </w:tr>
      <w:tr>
        <w:trPr/>
        <w:tc>
          <w:tcPr>
            <w:tcW w:w="2376" w:type="dxa"/>
            <w:tcBorders/>
          </w:tcPr>
          <w:p>
            <w:pPr>
              <w:pStyle w:val="Normal"/>
              <w:jc w:val="both"/>
              <w:rPr>
                <w:rFonts w:ascii="Arial" w:hAnsi="Arial" w:cs="Arial"/>
                <w:b/>
                <w:b/>
                <w:sz w:val="22"/>
              </w:rPr>
            </w:pPr>
            <w:r>
              <w:rPr>
                <w:rFonts w:cs="Arial" w:ascii="Arial" w:hAnsi="Arial"/>
                <w:b/>
                <w:sz w:val="22"/>
              </w:rPr>
              <w:t>Ephesians 11</w:t>
            </w:r>
          </w:p>
        </w:tc>
        <w:tc>
          <w:tcPr>
            <w:tcW w:w="2552" w:type="dxa"/>
            <w:tcBorders/>
          </w:tcPr>
          <w:p>
            <w:pPr>
              <w:pStyle w:val="Normal"/>
              <w:jc w:val="both"/>
              <w:rPr>
                <w:rFonts w:ascii="Arial" w:hAnsi="Arial" w:cs="Arial"/>
                <w:b/>
                <w:b/>
                <w:sz w:val="22"/>
              </w:rPr>
            </w:pPr>
            <w:r>
              <w:rPr>
                <w:rFonts w:cs="Arial" w:ascii="Arial" w:hAnsi="Arial"/>
                <w:b/>
                <w:sz w:val="22"/>
              </w:rPr>
              <w:t>Ephesians 4:22-32</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41</w:t>
            </w:r>
          </w:p>
        </w:tc>
      </w:tr>
      <w:tr>
        <w:trPr/>
        <w:tc>
          <w:tcPr>
            <w:tcW w:w="2376" w:type="dxa"/>
            <w:tcBorders/>
          </w:tcPr>
          <w:p>
            <w:pPr>
              <w:pStyle w:val="Normal"/>
              <w:jc w:val="both"/>
              <w:rPr>
                <w:rFonts w:ascii="Arial" w:hAnsi="Arial" w:cs="Arial"/>
                <w:b/>
                <w:b/>
                <w:sz w:val="22"/>
              </w:rPr>
            </w:pPr>
            <w:r>
              <w:rPr>
                <w:rFonts w:cs="Arial" w:ascii="Arial" w:hAnsi="Arial"/>
                <w:b/>
                <w:sz w:val="22"/>
              </w:rPr>
              <w:t xml:space="preserve">Ephesians 12 </w:t>
            </w:r>
          </w:p>
        </w:tc>
        <w:tc>
          <w:tcPr>
            <w:tcW w:w="2552" w:type="dxa"/>
            <w:tcBorders/>
          </w:tcPr>
          <w:p>
            <w:pPr>
              <w:pStyle w:val="Normal"/>
              <w:jc w:val="both"/>
              <w:rPr>
                <w:rFonts w:ascii="Arial" w:hAnsi="Arial" w:cs="Arial"/>
                <w:b/>
                <w:b/>
                <w:sz w:val="22"/>
              </w:rPr>
            </w:pPr>
            <w:r>
              <w:rPr>
                <w:rFonts w:cs="Arial" w:ascii="Arial" w:hAnsi="Arial"/>
                <w:b/>
                <w:sz w:val="22"/>
              </w:rPr>
              <w:t>Ephesians 5:1-20</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45</w:t>
            </w:r>
          </w:p>
        </w:tc>
      </w:tr>
      <w:tr>
        <w:trPr/>
        <w:tc>
          <w:tcPr>
            <w:tcW w:w="2376" w:type="dxa"/>
            <w:tcBorders/>
          </w:tcPr>
          <w:p>
            <w:pPr>
              <w:pStyle w:val="Normal"/>
              <w:jc w:val="both"/>
              <w:rPr>
                <w:rFonts w:ascii="Arial" w:hAnsi="Arial" w:cs="Arial"/>
                <w:b/>
                <w:b/>
                <w:sz w:val="22"/>
              </w:rPr>
            </w:pPr>
            <w:r>
              <w:rPr>
                <w:rFonts w:cs="Arial" w:ascii="Arial" w:hAnsi="Arial"/>
                <w:b/>
                <w:sz w:val="22"/>
              </w:rPr>
              <w:t>Ephesians 13</w:t>
            </w:r>
          </w:p>
        </w:tc>
        <w:tc>
          <w:tcPr>
            <w:tcW w:w="2552" w:type="dxa"/>
            <w:tcBorders/>
          </w:tcPr>
          <w:p>
            <w:pPr>
              <w:pStyle w:val="Normal"/>
              <w:jc w:val="both"/>
              <w:rPr>
                <w:rFonts w:ascii="Arial" w:hAnsi="Arial" w:cs="Arial"/>
                <w:b/>
                <w:b/>
                <w:sz w:val="22"/>
              </w:rPr>
            </w:pPr>
            <w:r>
              <w:rPr>
                <w:rFonts w:cs="Arial" w:ascii="Arial" w:hAnsi="Arial"/>
                <w:b/>
                <w:sz w:val="22"/>
              </w:rPr>
              <w:t>Ephesians 5:21-33</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50</w:t>
            </w:r>
          </w:p>
        </w:tc>
      </w:tr>
      <w:tr>
        <w:trPr/>
        <w:tc>
          <w:tcPr>
            <w:tcW w:w="2376" w:type="dxa"/>
            <w:tcBorders/>
          </w:tcPr>
          <w:p>
            <w:pPr>
              <w:pStyle w:val="Normal"/>
              <w:jc w:val="both"/>
              <w:rPr>
                <w:rFonts w:ascii="Arial" w:hAnsi="Arial" w:cs="Arial"/>
                <w:b/>
                <w:b/>
                <w:sz w:val="22"/>
              </w:rPr>
            </w:pPr>
            <w:r>
              <w:rPr>
                <w:rFonts w:cs="Arial" w:ascii="Arial" w:hAnsi="Arial"/>
                <w:b/>
                <w:sz w:val="22"/>
              </w:rPr>
              <w:t>Ephesians 14</w:t>
            </w:r>
          </w:p>
        </w:tc>
        <w:tc>
          <w:tcPr>
            <w:tcW w:w="2552" w:type="dxa"/>
            <w:tcBorders/>
          </w:tcPr>
          <w:p>
            <w:pPr>
              <w:pStyle w:val="Normal"/>
              <w:jc w:val="both"/>
              <w:rPr>
                <w:rFonts w:ascii="Arial" w:hAnsi="Arial" w:cs="Arial"/>
                <w:b/>
                <w:b/>
                <w:sz w:val="22"/>
              </w:rPr>
            </w:pPr>
            <w:r>
              <w:rPr>
                <w:rFonts w:cs="Arial" w:ascii="Arial" w:hAnsi="Arial"/>
                <w:b/>
                <w:sz w:val="22"/>
              </w:rPr>
              <w:t>Ephesians 6:1-10</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56</w:t>
            </w:r>
          </w:p>
        </w:tc>
      </w:tr>
      <w:tr>
        <w:trPr/>
        <w:tc>
          <w:tcPr>
            <w:tcW w:w="2376" w:type="dxa"/>
            <w:tcBorders/>
          </w:tcPr>
          <w:p>
            <w:pPr>
              <w:pStyle w:val="Normal"/>
              <w:jc w:val="both"/>
              <w:rPr>
                <w:rFonts w:ascii="Arial" w:hAnsi="Arial" w:cs="Arial"/>
                <w:b/>
                <w:b/>
                <w:sz w:val="22"/>
              </w:rPr>
            </w:pPr>
            <w:r>
              <w:rPr>
                <w:rFonts w:cs="Arial" w:ascii="Arial" w:hAnsi="Arial"/>
                <w:b/>
                <w:sz w:val="22"/>
              </w:rPr>
              <w:t>Ephesians 15</w:t>
            </w:r>
          </w:p>
        </w:tc>
        <w:tc>
          <w:tcPr>
            <w:tcW w:w="2552" w:type="dxa"/>
            <w:tcBorders/>
          </w:tcPr>
          <w:p>
            <w:pPr>
              <w:pStyle w:val="Normal"/>
              <w:jc w:val="both"/>
              <w:rPr>
                <w:rFonts w:ascii="Arial" w:hAnsi="Arial" w:cs="Arial"/>
                <w:b/>
                <w:b/>
                <w:sz w:val="22"/>
              </w:rPr>
            </w:pPr>
            <w:r>
              <w:rPr>
                <w:rFonts w:cs="Arial" w:ascii="Arial" w:hAnsi="Arial"/>
                <w:b/>
                <w:sz w:val="22"/>
              </w:rPr>
              <w:t>Ephesians 6:10-24</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59</w:t>
            </w:r>
          </w:p>
        </w:tc>
      </w:tr>
      <w:tr>
        <w:trPr/>
        <w:tc>
          <w:tcPr>
            <w:tcW w:w="2376" w:type="dxa"/>
            <w:tcBorders/>
          </w:tcPr>
          <w:p>
            <w:pPr>
              <w:pStyle w:val="Normal"/>
              <w:jc w:val="both"/>
              <w:rPr>
                <w:rFonts w:ascii="Arial" w:hAnsi="Arial" w:cs="Arial"/>
                <w:b/>
                <w:b/>
                <w:sz w:val="22"/>
              </w:rPr>
            </w:pPr>
            <w:r>
              <w:rPr>
                <w:rFonts w:cs="Arial" w:ascii="Arial" w:hAnsi="Arial"/>
                <w:b/>
                <w:sz w:val="22"/>
              </w:rPr>
              <w:t>Galatians 1</w:t>
            </w:r>
          </w:p>
        </w:tc>
        <w:tc>
          <w:tcPr>
            <w:tcW w:w="2552" w:type="dxa"/>
            <w:tcBorders/>
          </w:tcPr>
          <w:p>
            <w:pPr>
              <w:pStyle w:val="Normal"/>
              <w:jc w:val="both"/>
              <w:rPr>
                <w:rFonts w:ascii="Arial" w:hAnsi="Arial" w:cs="Arial"/>
                <w:b/>
                <w:b/>
                <w:sz w:val="22"/>
              </w:rPr>
            </w:pPr>
            <w:r>
              <w:rPr>
                <w:rFonts w:cs="Arial" w:ascii="Arial" w:hAnsi="Arial"/>
                <w:b/>
                <w:sz w:val="22"/>
              </w:rPr>
              <w:t>Galatians</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65</w:t>
            </w:r>
          </w:p>
        </w:tc>
      </w:tr>
      <w:tr>
        <w:trPr/>
        <w:tc>
          <w:tcPr>
            <w:tcW w:w="2376" w:type="dxa"/>
            <w:tcBorders/>
          </w:tcPr>
          <w:p>
            <w:pPr>
              <w:pStyle w:val="Normal"/>
              <w:jc w:val="both"/>
              <w:rPr>
                <w:rFonts w:ascii="Arial" w:hAnsi="Arial" w:cs="Arial"/>
                <w:b/>
                <w:b/>
                <w:sz w:val="22"/>
              </w:rPr>
            </w:pPr>
            <w:r>
              <w:rPr>
                <w:rFonts w:cs="Arial" w:ascii="Arial" w:hAnsi="Arial"/>
                <w:b/>
                <w:sz w:val="22"/>
              </w:rPr>
              <w:t>Galatians 2</w:t>
            </w:r>
          </w:p>
        </w:tc>
        <w:tc>
          <w:tcPr>
            <w:tcW w:w="2552" w:type="dxa"/>
            <w:tcBorders/>
          </w:tcPr>
          <w:p>
            <w:pPr>
              <w:pStyle w:val="Normal"/>
              <w:jc w:val="both"/>
              <w:rPr>
                <w:rFonts w:ascii="Arial" w:hAnsi="Arial" w:cs="Arial"/>
                <w:b/>
                <w:b/>
                <w:sz w:val="22"/>
              </w:rPr>
            </w:pPr>
            <w:r>
              <w:rPr>
                <w:rFonts w:cs="Arial" w:ascii="Arial" w:hAnsi="Arial"/>
                <w:b/>
                <w:sz w:val="22"/>
              </w:rPr>
              <w:t>Galatians 1:1-10</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67</w:t>
            </w:r>
          </w:p>
        </w:tc>
      </w:tr>
      <w:tr>
        <w:trPr/>
        <w:tc>
          <w:tcPr>
            <w:tcW w:w="2376" w:type="dxa"/>
            <w:tcBorders/>
          </w:tcPr>
          <w:p>
            <w:pPr>
              <w:pStyle w:val="Normal"/>
              <w:jc w:val="both"/>
              <w:rPr>
                <w:rFonts w:ascii="Arial" w:hAnsi="Arial" w:cs="Arial"/>
                <w:b/>
                <w:b/>
                <w:sz w:val="22"/>
              </w:rPr>
            </w:pPr>
            <w:r>
              <w:rPr>
                <w:rFonts w:cs="Arial" w:ascii="Arial" w:hAnsi="Arial"/>
                <w:b/>
                <w:sz w:val="22"/>
              </w:rPr>
              <w:t>Galatians 3</w:t>
            </w:r>
          </w:p>
        </w:tc>
        <w:tc>
          <w:tcPr>
            <w:tcW w:w="2552" w:type="dxa"/>
            <w:tcBorders/>
          </w:tcPr>
          <w:p>
            <w:pPr>
              <w:pStyle w:val="Normal"/>
              <w:jc w:val="both"/>
              <w:rPr>
                <w:rFonts w:ascii="Arial" w:hAnsi="Arial" w:cs="Arial"/>
                <w:b/>
                <w:b/>
                <w:sz w:val="22"/>
              </w:rPr>
            </w:pPr>
            <w:r>
              <w:rPr>
                <w:rFonts w:cs="Arial" w:ascii="Arial" w:hAnsi="Arial"/>
                <w:b/>
                <w:sz w:val="22"/>
              </w:rPr>
              <w:t>Galatians 1:11-2:10</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73</w:t>
            </w:r>
          </w:p>
        </w:tc>
      </w:tr>
      <w:tr>
        <w:trPr/>
        <w:tc>
          <w:tcPr>
            <w:tcW w:w="2376" w:type="dxa"/>
            <w:tcBorders/>
          </w:tcPr>
          <w:p>
            <w:pPr>
              <w:pStyle w:val="Normal"/>
              <w:jc w:val="both"/>
              <w:rPr>
                <w:rFonts w:ascii="Arial" w:hAnsi="Arial" w:cs="Arial"/>
                <w:b/>
                <w:b/>
                <w:sz w:val="22"/>
              </w:rPr>
            </w:pPr>
            <w:r>
              <w:rPr>
                <w:rFonts w:cs="Arial" w:ascii="Arial" w:hAnsi="Arial"/>
                <w:b/>
                <w:sz w:val="22"/>
              </w:rPr>
              <w:t>Galatians 4</w:t>
            </w:r>
          </w:p>
        </w:tc>
        <w:tc>
          <w:tcPr>
            <w:tcW w:w="2552" w:type="dxa"/>
            <w:tcBorders/>
          </w:tcPr>
          <w:p>
            <w:pPr>
              <w:pStyle w:val="Normal"/>
              <w:jc w:val="both"/>
              <w:rPr>
                <w:rFonts w:ascii="Arial" w:hAnsi="Arial" w:cs="Arial"/>
                <w:b/>
                <w:b/>
                <w:sz w:val="22"/>
              </w:rPr>
            </w:pPr>
            <w:r>
              <w:rPr>
                <w:rFonts w:cs="Arial" w:ascii="Arial" w:hAnsi="Arial"/>
                <w:b/>
                <w:sz w:val="22"/>
              </w:rPr>
              <w:t>Galatians 2:11-21</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77</w:t>
            </w:r>
          </w:p>
        </w:tc>
      </w:tr>
      <w:tr>
        <w:trPr/>
        <w:tc>
          <w:tcPr>
            <w:tcW w:w="2376" w:type="dxa"/>
            <w:tcBorders/>
          </w:tcPr>
          <w:p>
            <w:pPr>
              <w:pStyle w:val="Normal"/>
              <w:jc w:val="both"/>
              <w:rPr>
                <w:rFonts w:ascii="Arial" w:hAnsi="Arial" w:cs="Arial"/>
                <w:b/>
                <w:b/>
                <w:sz w:val="22"/>
              </w:rPr>
            </w:pPr>
            <w:r>
              <w:rPr>
                <w:rFonts w:cs="Arial" w:ascii="Arial" w:hAnsi="Arial"/>
                <w:b/>
                <w:sz w:val="22"/>
              </w:rPr>
              <w:t>Galatians 5</w:t>
            </w:r>
          </w:p>
        </w:tc>
        <w:tc>
          <w:tcPr>
            <w:tcW w:w="2552" w:type="dxa"/>
            <w:tcBorders/>
          </w:tcPr>
          <w:p>
            <w:pPr>
              <w:pStyle w:val="Normal"/>
              <w:jc w:val="both"/>
              <w:rPr>
                <w:rFonts w:ascii="Arial" w:hAnsi="Arial" w:cs="Arial"/>
                <w:b/>
                <w:b/>
                <w:sz w:val="22"/>
              </w:rPr>
            </w:pPr>
            <w:r>
              <w:rPr>
                <w:rFonts w:cs="Arial" w:ascii="Arial" w:hAnsi="Arial"/>
                <w:b/>
                <w:sz w:val="22"/>
              </w:rPr>
              <w:t>Galatians3:1-18</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81</w:t>
            </w:r>
          </w:p>
        </w:tc>
      </w:tr>
      <w:tr>
        <w:trPr/>
        <w:tc>
          <w:tcPr>
            <w:tcW w:w="2376" w:type="dxa"/>
            <w:tcBorders/>
          </w:tcPr>
          <w:p>
            <w:pPr>
              <w:pStyle w:val="Normal"/>
              <w:jc w:val="both"/>
              <w:rPr>
                <w:rFonts w:ascii="Arial" w:hAnsi="Arial" w:cs="Arial"/>
                <w:b/>
                <w:b/>
                <w:sz w:val="22"/>
              </w:rPr>
            </w:pPr>
            <w:r>
              <w:rPr>
                <w:rFonts w:cs="Arial" w:ascii="Arial" w:hAnsi="Arial"/>
                <w:b/>
                <w:sz w:val="22"/>
              </w:rPr>
              <w:t>Galatians 6</w:t>
            </w:r>
          </w:p>
        </w:tc>
        <w:tc>
          <w:tcPr>
            <w:tcW w:w="2552" w:type="dxa"/>
            <w:tcBorders/>
          </w:tcPr>
          <w:p>
            <w:pPr>
              <w:pStyle w:val="Normal"/>
              <w:jc w:val="both"/>
              <w:rPr>
                <w:rFonts w:ascii="Arial" w:hAnsi="Arial" w:cs="Arial"/>
                <w:b/>
                <w:b/>
                <w:sz w:val="22"/>
              </w:rPr>
            </w:pPr>
            <w:r>
              <w:rPr>
                <w:rFonts w:cs="Arial" w:ascii="Arial" w:hAnsi="Arial"/>
                <w:b/>
                <w:sz w:val="22"/>
              </w:rPr>
              <w:t>Galatians3:19-29</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85</w:t>
            </w:r>
          </w:p>
        </w:tc>
      </w:tr>
      <w:tr>
        <w:trPr/>
        <w:tc>
          <w:tcPr>
            <w:tcW w:w="2376" w:type="dxa"/>
            <w:tcBorders/>
          </w:tcPr>
          <w:p>
            <w:pPr>
              <w:pStyle w:val="Normal"/>
              <w:jc w:val="both"/>
              <w:rPr>
                <w:rFonts w:ascii="Arial" w:hAnsi="Arial" w:cs="Arial"/>
                <w:b/>
                <w:b/>
                <w:sz w:val="22"/>
              </w:rPr>
            </w:pPr>
            <w:r>
              <w:rPr>
                <w:rFonts w:cs="Arial" w:ascii="Arial" w:hAnsi="Arial"/>
                <w:b/>
                <w:sz w:val="22"/>
              </w:rPr>
              <w:t>Galatians 7</w:t>
            </w:r>
          </w:p>
        </w:tc>
        <w:tc>
          <w:tcPr>
            <w:tcW w:w="2552" w:type="dxa"/>
            <w:tcBorders/>
          </w:tcPr>
          <w:p>
            <w:pPr>
              <w:pStyle w:val="Normal"/>
              <w:jc w:val="both"/>
              <w:rPr>
                <w:rFonts w:ascii="Arial" w:hAnsi="Arial" w:cs="Arial"/>
                <w:b/>
                <w:b/>
                <w:sz w:val="22"/>
              </w:rPr>
            </w:pPr>
            <w:r>
              <w:rPr>
                <w:rFonts w:cs="Arial" w:ascii="Arial" w:hAnsi="Arial"/>
                <w:b/>
                <w:sz w:val="22"/>
              </w:rPr>
              <w:t>Galatians4:1-12</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86</w:t>
            </w:r>
          </w:p>
        </w:tc>
      </w:tr>
      <w:tr>
        <w:trPr/>
        <w:tc>
          <w:tcPr>
            <w:tcW w:w="2376" w:type="dxa"/>
            <w:tcBorders/>
          </w:tcPr>
          <w:p>
            <w:pPr>
              <w:pStyle w:val="Normal"/>
              <w:jc w:val="both"/>
              <w:rPr>
                <w:rFonts w:ascii="Arial" w:hAnsi="Arial" w:cs="Arial"/>
                <w:b/>
                <w:b/>
                <w:sz w:val="22"/>
              </w:rPr>
            </w:pPr>
            <w:r>
              <w:rPr>
                <w:rFonts w:cs="Arial" w:ascii="Arial" w:hAnsi="Arial"/>
                <w:b/>
                <w:sz w:val="22"/>
              </w:rPr>
              <w:t>Galatians 8</w:t>
            </w:r>
          </w:p>
        </w:tc>
        <w:tc>
          <w:tcPr>
            <w:tcW w:w="2552" w:type="dxa"/>
            <w:tcBorders/>
          </w:tcPr>
          <w:p>
            <w:pPr>
              <w:pStyle w:val="Normal"/>
              <w:jc w:val="both"/>
              <w:rPr>
                <w:rFonts w:ascii="Arial" w:hAnsi="Arial" w:cs="Arial"/>
                <w:b/>
                <w:b/>
                <w:sz w:val="22"/>
              </w:rPr>
            </w:pPr>
            <w:r>
              <w:rPr>
                <w:rFonts w:cs="Arial" w:ascii="Arial" w:hAnsi="Arial"/>
                <w:b/>
                <w:sz w:val="22"/>
              </w:rPr>
              <w:t>Galatians 4:15- 5:1</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89</w:t>
            </w:r>
          </w:p>
        </w:tc>
      </w:tr>
      <w:tr>
        <w:trPr/>
        <w:tc>
          <w:tcPr>
            <w:tcW w:w="2376" w:type="dxa"/>
            <w:tcBorders/>
          </w:tcPr>
          <w:p>
            <w:pPr>
              <w:pStyle w:val="Normal"/>
              <w:jc w:val="both"/>
              <w:rPr>
                <w:rFonts w:ascii="Arial" w:hAnsi="Arial" w:cs="Arial"/>
                <w:b/>
                <w:b/>
                <w:sz w:val="22"/>
              </w:rPr>
            </w:pPr>
            <w:r>
              <w:rPr>
                <w:rFonts w:cs="Arial" w:ascii="Arial" w:hAnsi="Arial"/>
                <w:b/>
                <w:sz w:val="22"/>
              </w:rPr>
              <w:t>Galatians 9</w:t>
            </w:r>
          </w:p>
        </w:tc>
        <w:tc>
          <w:tcPr>
            <w:tcW w:w="2552" w:type="dxa"/>
            <w:tcBorders/>
          </w:tcPr>
          <w:p>
            <w:pPr>
              <w:pStyle w:val="Normal"/>
              <w:jc w:val="both"/>
              <w:rPr>
                <w:rFonts w:ascii="Arial" w:hAnsi="Arial" w:cs="Arial"/>
                <w:b/>
                <w:b/>
                <w:sz w:val="22"/>
              </w:rPr>
            </w:pPr>
            <w:r>
              <w:rPr>
                <w:rFonts w:cs="Arial" w:ascii="Arial" w:hAnsi="Arial"/>
                <w:b/>
                <w:sz w:val="22"/>
              </w:rPr>
              <w:t>Galatians 5:1-12</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93</w:t>
            </w:r>
          </w:p>
        </w:tc>
      </w:tr>
      <w:tr>
        <w:trPr/>
        <w:tc>
          <w:tcPr>
            <w:tcW w:w="2376" w:type="dxa"/>
            <w:tcBorders/>
          </w:tcPr>
          <w:p>
            <w:pPr>
              <w:pStyle w:val="Normal"/>
              <w:jc w:val="both"/>
              <w:rPr>
                <w:rFonts w:ascii="Arial" w:hAnsi="Arial" w:cs="Arial"/>
                <w:b/>
                <w:b/>
                <w:sz w:val="22"/>
              </w:rPr>
            </w:pPr>
            <w:r>
              <w:rPr>
                <w:rFonts w:cs="Arial" w:ascii="Arial" w:hAnsi="Arial"/>
                <w:b/>
                <w:sz w:val="22"/>
              </w:rPr>
              <w:t>Galatians 10</w:t>
            </w:r>
          </w:p>
        </w:tc>
        <w:tc>
          <w:tcPr>
            <w:tcW w:w="2552" w:type="dxa"/>
            <w:tcBorders/>
          </w:tcPr>
          <w:p>
            <w:pPr>
              <w:pStyle w:val="Normal"/>
              <w:jc w:val="both"/>
              <w:rPr>
                <w:rFonts w:ascii="Arial" w:hAnsi="Arial" w:cs="Arial"/>
                <w:b/>
                <w:b/>
                <w:sz w:val="22"/>
              </w:rPr>
            </w:pPr>
            <w:r>
              <w:rPr>
                <w:rFonts w:cs="Arial" w:ascii="Arial" w:hAnsi="Arial"/>
                <w:b/>
                <w:sz w:val="22"/>
              </w:rPr>
              <w:t>Galatians 5:13-21</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96</w:t>
            </w:r>
          </w:p>
        </w:tc>
      </w:tr>
      <w:tr>
        <w:trPr/>
        <w:tc>
          <w:tcPr>
            <w:tcW w:w="2376" w:type="dxa"/>
            <w:tcBorders/>
          </w:tcPr>
          <w:p>
            <w:pPr>
              <w:pStyle w:val="Normal"/>
              <w:jc w:val="both"/>
              <w:rPr>
                <w:rFonts w:ascii="Arial" w:hAnsi="Arial" w:cs="Arial"/>
                <w:b/>
                <w:b/>
                <w:sz w:val="22"/>
              </w:rPr>
            </w:pPr>
            <w:r>
              <w:rPr>
                <w:rFonts w:cs="Arial" w:ascii="Arial" w:hAnsi="Arial"/>
                <w:b/>
                <w:sz w:val="22"/>
              </w:rPr>
              <w:t>Galatians 11</w:t>
            </w:r>
          </w:p>
        </w:tc>
        <w:tc>
          <w:tcPr>
            <w:tcW w:w="2552" w:type="dxa"/>
            <w:tcBorders/>
          </w:tcPr>
          <w:p>
            <w:pPr>
              <w:pStyle w:val="Normal"/>
              <w:jc w:val="both"/>
              <w:rPr>
                <w:rFonts w:ascii="Arial" w:hAnsi="Arial" w:cs="Arial"/>
                <w:b/>
                <w:b/>
                <w:sz w:val="22"/>
              </w:rPr>
            </w:pPr>
            <w:r>
              <w:rPr>
                <w:rFonts w:cs="Arial" w:ascii="Arial" w:hAnsi="Arial"/>
                <w:b/>
                <w:sz w:val="22"/>
              </w:rPr>
              <w:t>Galatians: 5:22-26</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98</w:t>
            </w:r>
          </w:p>
        </w:tc>
      </w:tr>
      <w:tr>
        <w:trPr/>
        <w:tc>
          <w:tcPr>
            <w:tcW w:w="2376" w:type="dxa"/>
            <w:tcBorders/>
          </w:tcPr>
          <w:p>
            <w:pPr>
              <w:pStyle w:val="Normal"/>
              <w:jc w:val="both"/>
              <w:rPr>
                <w:rFonts w:ascii="Arial" w:hAnsi="Arial" w:cs="Arial"/>
                <w:sz w:val="22"/>
              </w:rPr>
            </w:pPr>
            <w:r>
              <w:rPr>
                <w:rFonts w:cs="Arial" w:ascii="Arial" w:hAnsi="Arial"/>
                <w:b/>
                <w:sz w:val="22"/>
              </w:rPr>
              <w:t>Galatians 12</w:t>
            </w:r>
          </w:p>
        </w:tc>
        <w:tc>
          <w:tcPr>
            <w:tcW w:w="2552" w:type="dxa"/>
            <w:tcBorders/>
          </w:tcPr>
          <w:p>
            <w:pPr>
              <w:pStyle w:val="Normal"/>
              <w:jc w:val="both"/>
              <w:rPr>
                <w:rFonts w:ascii="Arial" w:hAnsi="Arial" w:cs="Arial"/>
                <w:sz w:val="22"/>
              </w:rPr>
            </w:pPr>
            <w:r>
              <w:rPr>
                <w:rFonts w:cs="Arial" w:ascii="Arial" w:hAnsi="Arial"/>
                <w:b/>
                <w:sz w:val="22"/>
              </w:rPr>
              <w:t>Galatians 5:22-6:5</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01</w:t>
            </w:r>
          </w:p>
        </w:tc>
      </w:tr>
      <w:tr>
        <w:trPr/>
        <w:tc>
          <w:tcPr>
            <w:tcW w:w="2376" w:type="dxa"/>
            <w:tcBorders/>
          </w:tcPr>
          <w:p>
            <w:pPr>
              <w:pStyle w:val="Normal"/>
              <w:jc w:val="both"/>
              <w:rPr>
                <w:rFonts w:ascii="Arial" w:hAnsi="Arial" w:cs="Arial"/>
                <w:sz w:val="22"/>
              </w:rPr>
            </w:pPr>
            <w:r>
              <w:rPr>
                <w:rFonts w:cs="Arial" w:ascii="Arial" w:hAnsi="Arial"/>
                <w:b/>
                <w:sz w:val="22"/>
              </w:rPr>
              <w:t>Galatians 13</w:t>
            </w:r>
          </w:p>
        </w:tc>
        <w:tc>
          <w:tcPr>
            <w:tcW w:w="2552" w:type="dxa"/>
            <w:tcBorders/>
          </w:tcPr>
          <w:p>
            <w:pPr>
              <w:pStyle w:val="Normal"/>
              <w:jc w:val="both"/>
              <w:rPr>
                <w:rFonts w:ascii="Arial" w:hAnsi="Arial" w:cs="Arial"/>
                <w:sz w:val="22"/>
              </w:rPr>
            </w:pPr>
            <w:r>
              <w:rPr>
                <w:rFonts w:cs="Arial" w:ascii="Arial" w:hAnsi="Arial"/>
                <w:b/>
                <w:sz w:val="22"/>
              </w:rPr>
              <w:t>Galatians 6:6-10</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02</w:t>
            </w:r>
          </w:p>
        </w:tc>
      </w:tr>
      <w:tr>
        <w:trPr/>
        <w:tc>
          <w:tcPr>
            <w:tcW w:w="2376" w:type="dxa"/>
            <w:tcBorders/>
          </w:tcPr>
          <w:p>
            <w:pPr>
              <w:pStyle w:val="Normal"/>
              <w:jc w:val="both"/>
              <w:rPr>
                <w:rFonts w:ascii="Arial" w:hAnsi="Arial" w:cs="Arial"/>
                <w:sz w:val="22"/>
              </w:rPr>
            </w:pPr>
            <w:r>
              <w:rPr>
                <w:rFonts w:cs="Arial" w:ascii="Arial" w:hAnsi="Arial"/>
                <w:b/>
                <w:sz w:val="22"/>
              </w:rPr>
              <w:t>Galatians 14</w:t>
            </w:r>
          </w:p>
        </w:tc>
        <w:tc>
          <w:tcPr>
            <w:tcW w:w="2552" w:type="dxa"/>
            <w:tcBorders/>
          </w:tcPr>
          <w:p>
            <w:pPr>
              <w:pStyle w:val="Normal"/>
              <w:jc w:val="both"/>
              <w:rPr>
                <w:rFonts w:ascii="Arial" w:hAnsi="Arial" w:cs="Arial"/>
                <w:sz w:val="22"/>
              </w:rPr>
            </w:pPr>
            <w:r>
              <w:rPr>
                <w:rFonts w:cs="Arial" w:ascii="Arial" w:hAnsi="Arial"/>
                <w:b/>
                <w:sz w:val="22"/>
              </w:rPr>
              <w:t>Galatians 6:11-18</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06</w:t>
            </w:r>
          </w:p>
        </w:tc>
      </w:tr>
      <w:tr>
        <w:trPr/>
        <w:tc>
          <w:tcPr>
            <w:tcW w:w="2376" w:type="dxa"/>
            <w:tcBorders/>
          </w:tcPr>
          <w:p>
            <w:pPr>
              <w:pStyle w:val="Normal"/>
              <w:jc w:val="both"/>
              <w:rPr>
                <w:rFonts w:ascii="Arial" w:hAnsi="Arial" w:cs="Arial"/>
                <w:b/>
                <w:b/>
                <w:sz w:val="22"/>
              </w:rPr>
            </w:pPr>
            <w:r>
              <w:rPr>
                <w:rFonts w:cs="Arial" w:ascii="Arial" w:hAnsi="Arial"/>
                <w:b/>
                <w:sz w:val="22"/>
              </w:rPr>
              <w:t xml:space="preserve">1 John 1 </w:t>
            </w:r>
          </w:p>
        </w:tc>
        <w:tc>
          <w:tcPr>
            <w:tcW w:w="2552" w:type="dxa"/>
            <w:tcBorders/>
          </w:tcPr>
          <w:p>
            <w:pPr>
              <w:pStyle w:val="Normal"/>
              <w:jc w:val="both"/>
              <w:rPr>
                <w:rFonts w:ascii="Arial" w:hAnsi="Arial" w:cs="Arial"/>
                <w:sz w:val="22"/>
              </w:rPr>
            </w:pPr>
            <w:r>
              <w:rPr>
                <w:rFonts w:cs="Arial" w:ascii="Arial" w:hAnsi="Arial"/>
                <w:b/>
                <w:sz w:val="22"/>
              </w:rPr>
              <w:t>1 John 1:1-5</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08</w:t>
            </w:r>
          </w:p>
        </w:tc>
      </w:tr>
      <w:tr>
        <w:trPr/>
        <w:tc>
          <w:tcPr>
            <w:tcW w:w="2376" w:type="dxa"/>
            <w:tcBorders/>
          </w:tcPr>
          <w:p>
            <w:pPr>
              <w:pStyle w:val="Normal"/>
              <w:jc w:val="both"/>
              <w:rPr>
                <w:rFonts w:ascii="Arial" w:hAnsi="Arial" w:cs="Arial"/>
                <w:sz w:val="22"/>
              </w:rPr>
            </w:pPr>
            <w:r>
              <w:rPr>
                <w:rFonts w:cs="Arial" w:ascii="Arial" w:hAnsi="Arial"/>
                <w:b/>
                <w:sz w:val="22"/>
              </w:rPr>
              <w:t>1 John 2</w:t>
            </w:r>
          </w:p>
        </w:tc>
        <w:tc>
          <w:tcPr>
            <w:tcW w:w="2552" w:type="dxa"/>
            <w:tcBorders/>
          </w:tcPr>
          <w:p>
            <w:pPr>
              <w:pStyle w:val="Normal"/>
              <w:jc w:val="both"/>
              <w:rPr>
                <w:rFonts w:ascii="Arial" w:hAnsi="Arial" w:cs="Arial"/>
                <w:sz w:val="22"/>
              </w:rPr>
            </w:pPr>
            <w:r>
              <w:rPr>
                <w:rFonts w:cs="Arial" w:ascii="Arial" w:hAnsi="Arial"/>
                <w:b/>
                <w:sz w:val="22"/>
              </w:rPr>
              <w:t>1 John 1:5-10</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10</w:t>
            </w:r>
          </w:p>
        </w:tc>
      </w:tr>
      <w:tr>
        <w:trPr/>
        <w:tc>
          <w:tcPr>
            <w:tcW w:w="2376" w:type="dxa"/>
            <w:tcBorders/>
          </w:tcPr>
          <w:p>
            <w:pPr>
              <w:pStyle w:val="Normal"/>
              <w:jc w:val="both"/>
              <w:rPr>
                <w:rFonts w:ascii="Arial" w:hAnsi="Arial" w:cs="Arial"/>
                <w:sz w:val="22"/>
              </w:rPr>
            </w:pPr>
            <w:r>
              <w:rPr>
                <w:rFonts w:cs="Arial" w:ascii="Arial" w:hAnsi="Arial"/>
                <w:b/>
                <w:sz w:val="22"/>
              </w:rPr>
              <w:t>1 John 3</w:t>
            </w:r>
          </w:p>
        </w:tc>
        <w:tc>
          <w:tcPr>
            <w:tcW w:w="2552" w:type="dxa"/>
            <w:tcBorders/>
          </w:tcPr>
          <w:p>
            <w:pPr>
              <w:pStyle w:val="Normal"/>
              <w:jc w:val="both"/>
              <w:rPr>
                <w:rFonts w:ascii="Arial" w:hAnsi="Arial" w:cs="Arial"/>
                <w:sz w:val="22"/>
              </w:rPr>
            </w:pPr>
            <w:r>
              <w:rPr>
                <w:rFonts w:cs="Arial" w:ascii="Arial" w:hAnsi="Arial"/>
                <w:b/>
                <w:sz w:val="22"/>
              </w:rPr>
              <w:t>1 John 2:1-5</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14</w:t>
            </w:r>
          </w:p>
        </w:tc>
      </w:tr>
      <w:tr>
        <w:trPr/>
        <w:tc>
          <w:tcPr>
            <w:tcW w:w="2376" w:type="dxa"/>
            <w:tcBorders/>
          </w:tcPr>
          <w:p>
            <w:pPr>
              <w:pStyle w:val="Normal"/>
              <w:jc w:val="both"/>
              <w:rPr>
                <w:rFonts w:ascii="Arial" w:hAnsi="Arial" w:cs="Arial"/>
                <w:sz w:val="22"/>
              </w:rPr>
            </w:pPr>
            <w:r>
              <w:rPr>
                <w:rFonts w:cs="Arial" w:ascii="Arial" w:hAnsi="Arial"/>
                <w:b/>
                <w:sz w:val="22"/>
              </w:rPr>
              <w:t>1 John 4</w:t>
            </w:r>
          </w:p>
        </w:tc>
        <w:tc>
          <w:tcPr>
            <w:tcW w:w="2552" w:type="dxa"/>
            <w:tcBorders/>
          </w:tcPr>
          <w:p>
            <w:pPr>
              <w:pStyle w:val="Normal"/>
              <w:jc w:val="both"/>
              <w:rPr>
                <w:rFonts w:ascii="Arial" w:hAnsi="Arial" w:cs="Arial"/>
                <w:sz w:val="22"/>
              </w:rPr>
            </w:pPr>
            <w:r>
              <w:rPr>
                <w:rFonts w:cs="Arial" w:ascii="Arial" w:hAnsi="Arial"/>
                <w:b/>
                <w:sz w:val="22"/>
              </w:rPr>
              <w:t>1 John 2:6-14</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17</w:t>
            </w:r>
          </w:p>
        </w:tc>
      </w:tr>
      <w:tr>
        <w:trPr/>
        <w:tc>
          <w:tcPr>
            <w:tcW w:w="2376" w:type="dxa"/>
            <w:tcBorders/>
          </w:tcPr>
          <w:p>
            <w:pPr>
              <w:pStyle w:val="Normal"/>
              <w:jc w:val="both"/>
              <w:rPr>
                <w:rFonts w:ascii="Arial" w:hAnsi="Arial" w:cs="Arial"/>
                <w:sz w:val="22"/>
              </w:rPr>
            </w:pPr>
            <w:r>
              <w:rPr>
                <w:rFonts w:cs="Arial" w:ascii="Arial" w:hAnsi="Arial"/>
                <w:b/>
                <w:sz w:val="22"/>
              </w:rPr>
              <w:t>1 John 5</w:t>
            </w:r>
          </w:p>
        </w:tc>
        <w:tc>
          <w:tcPr>
            <w:tcW w:w="2552" w:type="dxa"/>
            <w:tcBorders/>
          </w:tcPr>
          <w:p>
            <w:pPr>
              <w:pStyle w:val="Normal"/>
              <w:jc w:val="both"/>
              <w:rPr>
                <w:rFonts w:ascii="Arial" w:hAnsi="Arial" w:cs="Arial"/>
                <w:sz w:val="22"/>
              </w:rPr>
            </w:pPr>
            <w:r>
              <w:rPr>
                <w:rFonts w:cs="Arial" w:ascii="Arial" w:hAnsi="Arial"/>
                <w:b/>
                <w:sz w:val="22"/>
              </w:rPr>
              <w:t>1 John 2:15-19</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19</w:t>
            </w:r>
          </w:p>
        </w:tc>
      </w:tr>
      <w:tr>
        <w:trPr/>
        <w:tc>
          <w:tcPr>
            <w:tcW w:w="2376" w:type="dxa"/>
            <w:tcBorders/>
          </w:tcPr>
          <w:p>
            <w:pPr>
              <w:pStyle w:val="Normal"/>
              <w:jc w:val="both"/>
              <w:rPr>
                <w:rFonts w:ascii="Arial" w:hAnsi="Arial" w:cs="Arial"/>
                <w:sz w:val="22"/>
              </w:rPr>
            </w:pPr>
            <w:r>
              <w:rPr>
                <w:rFonts w:cs="Arial" w:ascii="Arial" w:hAnsi="Arial"/>
                <w:b/>
                <w:sz w:val="22"/>
              </w:rPr>
              <w:t>1 John 6</w:t>
            </w:r>
          </w:p>
        </w:tc>
        <w:tc>
          <w:tcPr>
            <w:tcW w:w="2552" w:type="dxa"/>
            <w:tcBorders/>
          </w:tcPr>
          <w:p>
            <w:pPr>
              <w:pStyle w:val="Normal"/>
              <w:jc w:val="both"/>
              <w:rPr>
                <w:rFonts w:ascii="Arial" w:hAnsi="Arial" w:cs="Arial"/>
                <w:sz w:val="22"/>
              </w:rPr>
            </w:pPr>
            <w:r>
              <w:rPr>
                <w:rFonts w:cs="Arial" w:ascii="Arial" w:hAnsi="Arial"/>
                <w:b/>
                <w:sz w:val="22"/>
              </w:rPr>
              <w:t>1 John 2:20-29</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22</w:t>
            </w:r>
          </w:p>
        </w:tc>
      </w:tr>
      <w:tr>
        <w:trPr/>
        <w:tc>
          <w:tcPr>
            <w:tcW w:w="2376" w:type="dxa"/>
            <w:tcBorders/>
          </w:tcPr>
          <w:p>
            <w:pPr>
              <w:pStyle w:val="Normal"/>
              <w:jc w:val="both"/>
              <w:rPr>
                <w:rFonts w:ascii="Arial" w:hAnsi="Arial" w:cs="Arial"/>
                <w:sz w:val="22"/>
              </w:rPr>
            </w:pPr>
            <w:r>
              <w:rPr>
                <w:rFonts w:cs="Arial" w:ascii="Arial" w:hAnsi="Arial"/>
                <w:b/>
                <w:sz w:val="22"/>
              </w:rPr>
              <w:t>1 John 7</w:t>
            </w:r>
          </w:p>
        </w:tc>
        <w:tc>
          <w:tcPr>
            <w:tcW w:w="2552" w:type="dxa"/>
            <w:tcBorders/>
          </w:tcPr>
          <w:p>
            <w:pPr>
              <w:pStyle w:val="Normal"/>
              <w:jc w:val="both"/>
              <w:rPr>
                <w:rFonts w:ascii="Arial" w:hAnsi="Arial" w:cs="Arial"/>
                <w:sz w:val="22"/>
              </w:rPr>
            </w:pPr>
            <w:r>
              <w:rPr>
                <w:rFonts w:cs="Arial" w:ascii="Arial" w:hAnsi="Arial"/>
                <w:b/>
                <w:sz w:val="22"/>
              </w:rPr>
              <w:t>1 John 3:1-8</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25</w:t>
            </w:r>
          </w:p>
        </w:tc>
      </w:tr>
      <w:tr>
        <w:trPr/>
        <w:tc>
          <w:tcPr>
            <w:tcW w:w="2376" w:type="dxa"/>
            <w:tcBorders/>
          </w:tcPr>
          <w:p>
            <w:pPr>
              <w:pStyle w:val="Normal"/>
              <w:jc w:val="both"/>
              <w:rPr>
                <w:rFonts w:ascii="Arial" w:hAnsi="Arial" w:cs="Arial"/>
                <w:sz w:val="22"/>
              </w:rPr>
            </w:pPr>
            <w:r>
              <w:rPr>
                <w:rFonts w:cs="Arial" w:ascii="Arial" w:hAnsi="Arial"/>
                <w:b/>
                <w:sz w:val="22"/>
              </w:rPr>
              <w:t>1 John 8</w:t>
            </w:r>
          </w:p>
        </w:tc>
        <w:tc>
          <w:tcPr>
            <w:tcW w:w="2552" w:type="dxa"/>
            <w:tcBorders/>
          </w:tcPr>
          <w:p>
            <w:pPr>
              <w:pStyle w:val="Normal"/>
              <w:jc w:val="both"/>
              <w:rPr>
                <w:rFonts w:ascii="Arial" w:hAnsi="Arial" w:cs="Arial"/>
                <w:sz w:val="22"/>
              </w:rPr>
            </w:pPr>
            <w:r>
              <w:rPr>
                <w:rFonts w:cs="Arial" w:ascii="Arial" w:hAnsi="Arial"/>
                <w:b/>
                <w:sz w:val="22"/>
              </w:rPr>
              <w:t>1 John3:9-14</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28</w:t>
            </w:r>
          </w:p>
        </w:tc>
      </w:tr>
      <w:tr>
        <w:trPr/>
        <w:tc>
          <w:tcPr>
            <w:tcW w:w="2376" w:type="dxa"/>
            <w:tcBorders/>
          </w:tcPr>
          <w:p>
            <w:pPr>
              <w:pStyle w:val="Normal"/>
              <w:jc w:val="both"/>
              <w:rPr>
                <w:rFonts w:ascii="Arial" w:hAnsi="Arial" w:cs="Arial"/>
                <w:sz w:val="22"/>
              </w:rPr>
            </w:pPr>
            <w:r>
              <w:rPr>
                <w:rFonts w:cs="Arial" w:ascii="Arial" w:hAnsi="Arial"/>
                <w:b/>
                <w:sz w:val="22"/>
              </w:rPr>
              <w:t>1 John 9</w:t>
            </w:r>
          </w:p>
        </w:tc>
        <w:tc>
          <w:tcPr>
            <w:tcW w:w="2552" w:type="dxa"/>
            <w:tcBorders/>
          </w:tcPr>
          <w:p>
            <w:pPr>
              <w:pStyle w:val="Normal"/>
              <w:jc w:val="both"/>
              <w:rPr>
                <w:rFonts w:ascii="Arial" w:hAnsi="Arial" w:cs="Arial"/>
                <w:sz w:val="22"/>
              </w:rPr>
            </w:pPr>
            <w:r>
              <w:rPr>
                <w:rFonts w:cs="Arial" w:ascii="Arial" w:hAnsi="Arial"/>
                <w:b/>
                <w:sz w:val="22"/>
              </w:rPr>
              <w:t>1 John3:15 -4:6</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30</w:t>
            </w:r>
          </w:p>
        </w:tc>
      </w:tr>
      <w:tr>
        <w:trPr/>
        <w:tc>
          <w:tcPr>
            <w:tcW w:w="2376" w:type="dxa"/>
            <w:tcBorders/>
          </w:tcPr>
          <w:p>
            <w:pPr>
              <w:pStyle w:val="Normal"/>
              <w:jc w:val="both"/>
              <w:rPr>
                <w:rFonts w:ascii="Arial" w:hAnsi="Arial" w:cs="Arial"/>
                <w:sz w:val="22"/>
              </w:rPr>
            </w:pPr>
            <w:r>
              <w:rPr>
                <w:rFonts w:cs="Arial" w:ascii="Arial" w:hAnsi="Arial"/>
                <w:b/>
                <w:sz w:val="22"/>
              </w:rPr>
              <w:t>1 John 10</w:t>
            </w:r>
          </w:p>
        </w:tc>
        <w:tc>
          <w:tcPr>
            <w:tcW w:w="2552" w:type="dxa"/>
            <w:tcBorders/>
          </w:tcPr>
          <w:p>
            <w:pPr>
              <w:pStyle w:val="Normal"/>
              <w:jc w:val="both"/>
              <w:rPr>
                <w:rFonts w:ascii="Arial" w:hAnsi="Arial" w:cs="Arial"/>
                <w:sz w:val="22"/>
              </w:rPr>
            </w:pPr>
            <w:r>
              <w:rPr>
                <w:rFonts w:cs="Arial" w:ascii="Arial" w:hAnsi="Arial"/>
                <w:b/>
                <w:sz w:val="22"/>
              </w:rPr>
              <w:t>1 John 4:7-19</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38</w:t>
            </w:r>
          </w:p>
        </w:tc>
      </w:tr>
      <w:tr>
        <w:trPr/>
        <w:tc>
          <w:tcPr>
            <w:tcW w:w="2376" w:type="dxa"/>
            <w:tcBorders/>
          </w:tcPr>
          <w:p>
            <w:pPr>
              <w:pStyle w:val="Normal"/>
              <w:jc w:val="both"/>
              <w:rPr>
                <w:rFonts w:ascii="Arial" w:hAnsi="Arial" w:cs="Arial"/>
                <w:sz w:val="22"/>
              </w:rPr>
            </w:pPr>
            <w:r>
              <w:rPr>
                <w:rFonts w:cs="Arial" w:ascii="Arial" w:hAnsi="Arial"/>
                <w:b/>
                <w:sz w:val="22"/>
              </w:rPr>
              <w:t>1 John 11</w:t>
            </w:r>
          </w:p>
        </w:tc>
        <w:tc>
          <w:tcPr>
            <w:tcW w:w="2552" w:type="dxa"/>
            <w:tcBorders/>
          </w:tcPr>
          <w:p>
            <w:pPr>
              <w:pStyle w:val="Normal"/>
              <w:jc w:val="both"/>
              <w:rPr>
                <w:rFonts w:ascii="Arial" w:hAnsi="Arial" w:cs="Arial"/>
                <w:sz w:val="22"/>
              </w:rPr>
            </w:pPr>
            <w:r>
              <w:rPr>
                <w:rFonts w:cs="Arial" w:ascii="Arial" w:hAnsi="Arial"/>
                <w:b/>
                <w:sz w:val="22"/>
              </w:rPr>
              <w:t>1 John 4:19-5:21</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41</w:t>
            </w:r>
          </w:p>
        </w:tc>
      </w:tr>
      <w:tr>
        <w:trPr/>
        <w:tc>
          <w:tcPr>
            <w:tcW w:w="2376" w:type="dxa"/>
            <w:tcBorders/>
          </w:tcPr>
          <w:p>
            <w:pPr>
              <w:pStyle w:val="Normal"/>
              <w:jc w:val="both"/>
              <w:rPr>
                <w:rFonts w:ascii="Arial" w:hAnsi="Arial" w:cs="Arial"/>
                <w:sz w:val="22"/>
              </w:rPr>
            </w:pPr>
            <w:r>
              <w:rPr>
                <w:rFonts w:cs="Arial" w:ascii="Arial" w:hAnsi="Arial"/>
                <w:b/>
                <w:sz w:val="22"/>
              </w:rPr>
              <w:t>1 John 12</w:t>
            </w:r>
          </w:p>
        </w:tc>
        <w:tc>
          <w:tcPr>
            <w:tcW w:w="2552" w:type="dxa"/>
            <w:tcBorders/>
          </w:tcPr>
          <w:p>
            <w:pPr>
              <w:pStyle w:val="Normal"/>
              <w:jc w:val="both"/>
              <w:rPr>
                <w:rFonts w:ascii="Arial" w:hAnsi="Arial" w:cs="Arial"/>
                <w:sz w:val="22"/>
              </w:rPr>
            </w:pPr>
            <w:r>
              <w:rPr>
                <w:rFonts w:cs="Arial" w:ascii="Arial" w:hAnsi="Arial"/>
                <w:b/>
                <w:sz w:val="22"/>
              </w:rPr>
              <w:t>2, 3 John</w:t>
            </w:r>
          </w:p>
        </w:tc>
        <w:tc>
          <w:tcPr>
            <w:tcW w:w="1417" w:type="dxa"/>
            <w:tcBorders/>
          </w:tcPr>
          <w:p>
            <w:pPr>
              <w:pStyle w:val="Normal"/>
              <w:snapToGrid w:val="false"/>
              <w:jc w:val="both"/>
              <w:rPr>
                <w:rFonts w:ascii="Arial" w:hAnsi="Arial" w:cs="Arial"/>
                <w:sz w:val="22"/>
              </w:rPr>
            </w:pPr>
            <w:r>
              <w:rPr>
                <w:rFonts w:cs="Arial" w:ascii="Arial" w:hAnsi="Arial"/>
                <w:sz w:val="22"/>
              </w:rPr>
            </w:r>
          </w:p>
        </w:tc>
        <w:tc>
          <w:tcPr>
            <w:tcW w:w="1418" w:type="dxa"/>
            <w:tcBorders/>
          </w:tcPr>
          <w:p>
            <w:pPr>
              <w:pStyle w:val="Normal"/>
              <w:jc w:val="center"/>
              <w:rPr>
                <w:rFonts w:ascii="Arial" w:hAnsi="Arial" w:cs="Arial"/>
                <w:b/>
                <w:b/>
                <w:sz w:val="22"/>
              </w:rPr>
            </w:pPr>
            <w:r>
              <w:rPr>
                <w:rFonts w:cs="Arial" w:ascii="Arial" w:hAnsi="Arial"/>
                <w:b/>
                <w:sz w:val="22"/>
              </w:rPr>
              <w:t>145</w:t>
            </w:r>
          </w:p>
        </w:tc>
      </w:tr>
      <w:tr>
        <w:trPr/>
        <w:tc>
          <w:tcPr>
            <w:tcW w:w="2376" w:type="dxa"/>
            <w:tcBorders/>
          </w:tcPr>
          <w:p>
            <w:pPr>
              <w:pStyle w:val="Normal"/>
              <w:snapToGrid w:val="false"/>
              <w:jc w:val="both"/>
              <w:rPr>
                <w:rFonts w:ascii="Arial" w:hAnsi="Arial" w:cs="Arial"/>
                <w:b/>
                <w:b/>
                <w:sz w:val="22"/>
              </w:rPr>
            </w:pPr>
            <w:r>
              <w:rPr>
                <w:rFonts w:cs="Arial" w:ascii="Arial" w:hAnsi="Arial"/>
                <w:b/>
                <w:sz w:val="22"/>
              </w:rPr>
            </w:r>
          </w:p>
        </w:tc>
        <w:tc>
          <w:tcPr>
            <w:tcW w:w="2552" w:type="dxa"/>
            <w:tcBorders/>
          </w:tcPr>
          <w:p>
            <w:pPr>
              <w:pStyle w:val="Normal"/>
              <w:jc w:val="both"/>
              <w:rPr>
                <w:rFonts w:ascii="Arial" w:hAnsi="Arial" w:cs="Arial"/>
                <w:b/>
                <w:b/>
                <w:sz w:val="22"/>
              </w:rPr>
            </w:pPr>
            <w:r>
              <w:rPr>
                <w:rFonts w:cs="Arial" w:ascii="Arial" w:hAnsi="Arial"/>
                <w:b/>
                <w:sz w:val="22"/>
              </w:rPr>
              <w:t>Doctrine Index</w:t>
            </w:r>
          </w:p>
        </w:tc>
        <w:tc>
          <w:tcPr>
            <w:tcW w:w="1417" w:type="dxa"/>
            <w:tcBorders/>
          </w:tcPr>
          <w:p>
            <w:pPr>
              <w:pStyle w:val="Normal"/>
              <w:snapToGrid w:val="false"/>
              <w:jc w:val="both"/>
              <w:rPr>
                <w:rFonts w:ascii="Arial" w:hAnsi="Arial" w:cs="Arial"/>
                <w:b/>
                <w:b/>
                <w:sz w:val="22"/>
              </w:rPr>
            </w:pPr>
            <w:r>
              <w:rPr>
                <w:rFonts w:cs="Arial" w:ascii="Arial" w:hAnsi="Arial"/>
                <w:b/>
                <w:sz w:val="22"/>
              </w:rPr>
            </w:r>
          </w:p>
        </w:tc>
        <w:tc>
          <w:tcPr>
            <w:tcW w:w="1418" w:type="dxa"/>
            <w:tcBorders/>
          </w:tcPr>
          <w:p>
            <w:pPr>
              <w:pStyle w:val="Normal"/>
              <w:jc w:val="center"/>
              <w:rPr>
                <w:rFonts w:ascii="Arial" w:hAnsi="Arial" w:cs="Arial"/>
                <w:b/>
                <w:b/>
                <w:sz w:val="22"/>
              </w:rPr>
            </w:pPr>
            <w:r>
              <w:rPr>
                <w:rFonts w:cs="Arial" w:ascii="Arial" w:hAnsi="Arial"/>
                <w:b/>
                <w:sz w:val="22"/>
              </w:rPr>
              <w:t>151</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b/>
          <w:sz w:val="22"/>
        </w:rPr>
        <w:t xml:space="preserve">Texts - </w:t>
      </w:r>
      <w:r>
        <w:rPr>
          <w:rFonts w:cs="Arial" w:ascii="Arial" w:hAnsi="Arial"/>
          <w:sz w:val="22"/>
          <w:lang w:val="en-GB"/>
        </w:rPr>
        <w:t>Bible Topic Book [Condensed Version] - P J Moses - Available on EBCWA CD</w:t>
      </w:r>
    </w:p>
    <w:p>
      <w:pPr>
        <w:pStyle w:val="Normal"/>
        <w:tabs>
          <w:tab w:val="clear" w:pos="720"/>
          <w:tab w:val="left" w:pos="14580" w:leader="none"/>
        </w:tabs>
        <w:ind w:right="-169" w:hanging="0"/>
        <w:jc w:val="both"/>
        <w:rPr>
          <w:rFonts w:ascii="Arial" w:hAnsi="Arial" w:cs="Arial"/>
          <w:sz w:val="18"/>
          <w:szCs w:val="18"/>
        </w:rPr>
      </w:pPr>
      <w:r>
        <w:rPr>
          <w:rFonts w:cs="Arial" w:ascii="Arial" w:hAnsi="Arial"/>
          <w:sz w:val="18"/>
          <w:szCs w:val="18"/>
        </w:rPr>
        <w:t>Teacher – Refer to the ebcwa Commentaries for fuller notes – these are lecture notes,</w:t>
      </w:r>
    </w:p>
    <w:p>
      <w:pPr>
        <w:pStyle w:val="Normal"/>
        <w:tabs>
          <w:tab w:val="left" w:pos="720" w:leader="none"/>
          <w:tab w:val="left" w:pos="960" w:leader="none"/>
        </w:tabs>
        <w:jc w:val="both"/>
        <w:rPr>
          <w:rFonts w:ascii="Arial" w:hAnsi="Arial" w:cs="Arial"/>
          <w:sz w:val="18"/>
          <w:szCs w:val="18"/>
        </w:rPr>
      </w:pPr>
      <w:r>
        <w:rPr>
          <w:rFonts w:cs="Arial" w:ascii="Arial" w:hAnsi="Arial"/>
          <w:sz w:val="18"/>
          <w:szCs w:val="18"/>
        </w:rPr>
        <w:t>Designed for the students only.</w:t>
      </w:r>
    </w:p>
    <w:p>
      <w:pPr>
        <w:pStyle w:val="Normal"/>
        <w:tabs>
          <w:tab w:val="left" w:pos="720" w:leader="none"/>
          <w:tab w:val="left" w:pos="96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28"/>
          <w:u w:val="single"/>
        </w:rPr>
      </w:pPr>
      <w:r>
        <w:rPr>
          <w:rFonts w:cs="Arial" w:ascii="Arial" w:hAnsi="Arial"/>
          <w:b/>
          <w:sz w:val="28"/>
          <w:u w:val="single"/>
        </w:rPr>
        <w:t>EPHESIANS</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LECTURE 1 - EPHESIANS 1 :1-5</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This is the start of the study of the Prison epistles of Ephesians, Philippians, Colossians and Philemon. [ Philippians and Philemon are covered in separate verse by verse commentaries on the CD, Colossians is covered as Volume 13 of the Diploma Course Lecture notes. All these are to be studied as part of the total Diploma cour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t conservative theologians believe that there were two imprisonments, the first during which Paul wrote the "Prison Epistles" and the second during which I and II Timothy and Titus were penned. [Commentaries on 1 and 2 Timothy and Titus by Dr J C McEwan are also a part of the course. On EBCWA website or C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first imprisonment was 60</w:t>
        <w:noBreakHyphen/>
        <w:t>62 AD. Paul was arrested after a near riot in the Temple at Jerusalem. For his protection he was taken by night down to Caesarea on the Mediterranean Coast as there was a group of Jews who had sworn not to eat until they had killed Paul. He was tried by two successive governors both of whom were corrupt. Paul witnessed to both Felix and Festus, both of whom were waiting for a bribe. Acts 23:12f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en a new governor arrived who looked as if he was going to please the Jews by putting Paul on trial in Jerusalem, which would've meant his death, Paul as a Roman citizen appealed to Caesar. The Caesar at the time was a young Nero who was not really interested in the administration of the Empire but preferred to fight as a gladiator or race chariots. ln charge of the administration he had a number of very capable men, one a great philosopher, called Seneca.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en Paul eventually went before Caesar it may well be before Seneca he came. A group of forged letters was "found" that purported to show that Seneca was a covert Christian, but these are inventions. Paul was under house arrest in Rome that was the practice for non dangerous prisoners at this time while they were awaiting trial rather than keeping them in prison. These remand prisoners had Roman guards at the house for security. The prisoner was responsible for the food and living arrangements for these guar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fter his trial in Rome he was released and he travelled extensively again for a couple of years, possibly even getting to Spain. He was eventually re arrested, possibly in Troas, and this time imprisoned in the Mamertine prison and finally beheaded outside Rome a few months before Nero himself was executed. Paul grave is within the church of St Paul by the Roman Milestone where he was behead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he was under arrest in Caeserea and in Rome news came to him of doctrinal or other issues in churches which resulted in these four letters which have been incorporated into the canon of Scriptu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 xml:space="preserve">The four letters were carried by messengers to their destinations; Tychicus taking the letter to the Ephesians, Epaphroditus took Philippians, Tychicus also to the Colossians, and Onesimus to Philemon who also lived in Colossi. As these cities were in the Roman province of Asia they all travelled together for a whi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phesians is the manual for church age living; how to be a Christian and how to be in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is a very important letter. In teaching order, I believe you should follow Galatians by Ephesians. The earliest manuscripts do not have "to the Ephesians" in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do not know whether this was to go only to Ephesus or not. When the letter is examined it appears that it was meant as an encyclical letter, for a group of churches, perhaps to all the churches mentioned in the book of Revelation starting with Ephesus. Later copies of the epistle do have Ephesus as a destination/first stopping poi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original letter written by Paul would be taken by the messenger, who in this case caught a boat from Rome to Asia Minor. On receipt of the letter the church would make a copy, and the messenger would go through the letter over a period of time, reading the whole letter many times and expounding line by line upon it. Having ministered at a church for a while he would then move to the next church and the whole process would be repeated. By this means the churches got copies of these letters. The original however remained with the messeng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By the second century the people from one church would write to another and obtain copies of letters made by the church’s scribe so that over a period of time the canon of Scripture was compiled. We should give thanks for the completed Scriptures because we have it a lot easier than our brothers and sisters in the first century. The fact that it was for more than one church is indicated because unlike some of the letters Paul did not greet anyone by name at the end of this epistle. Paul knows the people in Ephesus well having been involved in the conversion and nurturing of them thus the absence of personal greetings is of great import. It is also of interest that there is no particular heresy or problem in this letter.  It is a general teaching letter – designed for establishing all who read it on a firm found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phesians talks about the Christian walk generally and walking in love. It is a policy statement as to how to live as a Christian. It is a very well thought out letter from a theological viewpoint that reveals the church as the body of Christ. The function structure and organisation of the church is seen he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Roman province of Asia was a difficult area to be a Christian in. From the book of the Revelation we know that Ephesus was the centre for the worship of the fertility goddess Diana, or Artemi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pagan cult was very popular as the worship of the goddess basically involved sex. If you can make religion out of your old sin nature you are likely to have success as far as numbers are concerned. In this particular religion the sex was complemented with good food and win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the environment within which the Ephesian church grew and flourished. If we think our environment is bad for the church it certainly is not as hostile as these people had. Perhaps the reason that we are panicking is that we do not walk as they did. They were walking close to the Lord but not close enough. We must live the doctrine of the body of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are a number of good commentaries on Ephesians </w:t>
        <w:noBreakHyphen/>
        <w:t xml:space="preserve"> FF Bruce, F Foulkes [Tyndale Series], R Summers, JRW Stott, L Griffiths, and oth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harbour at Ephesus was silting up slowly by this time, and the city was in slow decline. It was a tough place for Christians as it was very pagan and survived economically because of trade, government, and idolat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message of the letter is for the church to live as the body of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 3</w:t>
      </w:r>
      <w:r>
        <w:rPr>
          <w:rFonts w:cs="Arial" w:ascii="Arial" w:hAnsi="Arial"/>
          <w:sz w:val="18"/>
        </w:rPr>
        <w:t>.</w:t>
        <w:tab/>
        <w:t xml:space="preserve">Introduction </w:t>
        <w:noBreakHyphen/>
        <w:t xml:space="preserve"> This is an apostolic letter and in the first few words he is laying down his credentials, Paul an apostle. Here he is saying that this is not his idea but that he is writing it as an apostle of Christ showing God's policy for the church. As a Bible believing Christian you cannot say that you think that Paul got it wrong. This is an authoritative letter, that Paul claims is to be the pattern setter for churches – under the direction of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brings us into a face to face confrontation with liberalism, for those who say we can pick and choose what we accept from Paul have missed the importance of the introduc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Paul was a person who was personally commissioned by the Lord Jesus Christ. He is an apostle of Christ Jesus with the emphasis on Christ the risen one. Here we have the principle that you serve as you are called, and that we are made saints, and are set apart for his service, as we have met and been commissioned by the Saviour. It is also important to note that God gives the gifts or jobs out. The task of the Christian is to find out what job the Lord has for us, and do it. God knows what area he has for you and his plan is perfect. God tells us to walk in the Spirit and stay with Hi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 xml:space="preserve">Paul was not an apostle because he was a good guy and people elected him. He did not look good. A contemporary describes Paul as a small person with a hooked nose, high squeaky voice, a hunch back, who was a sick weak man. This would mean we would not pick him as an apostle but he was God's man. </w:t>
      </w:r>
      <w:r>
        <w:rPr>
          <w:rFonts w:cs="Arial" w:ascii="Arial" w:hAnsi="Arial"/>
          <w:b/>
          <w:sz w:val="18"/>
        </w:rPr>
        <w:t>1 Peter 5:7</w:t>
      </w:r>
      <w:r>
        <w:rPr>
          <w:rFonts w:cs="Arial" w:ascii="Arial" w:hAnsi="Arial"/>
          <w:sz w:val="18"/>
        </w:rPr>
        <w:t xml:space="preserve">. We are all saints set apart for God's service. "Hagios" means holy/set apart for God’s service, under God’s calling/ord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each need to find out what God wants us to do and do it. You are faithful ones, but only if we operate in the will of God are we faithful. You are faithful by knowing God's Word and being obedient to it. You are not like the person in James who hears but forgets. This is the doctrine of Positional Truth; you are in a new position. You were in sin but now you are in Christ. Sin will still occur but you are in Christ, you are a living creation and in a relationship with your Creato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the messenger arrived at a city they would go to the church and read the letter a number of times and evaluate it line by line. They did not give a three point sermon of something they had read in the paper. They expounded the Scriptures and allowed the Holy Spirit to apply it to the congregation’s lives. Here we have a standard greeting, “grace be to you and peace from the Father and the Lord Jesus Christ”.  It is formal and sets the tone for what is to be hea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was a combined Greek and Jewish greeting. The greeting is from “our Father” as we are members of the Royal Family of God. We have been placed in a relationship which is the greatest in all eternity. The greeting is also from the Lord Jesus Christ, the full title of the Son. This is the title for the glorified person, the God-Man at the right hand of the Father. While he was on earth John could look the Lord in the eye but in the first chapter of the book of the Revelation the presence of the Lord caused him to faint because of the glory. We should not get casual with "dear Jes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w:t>
        <w:noBreakHyphen/>
        <w:t>5</w:t>
      </w:r>
      <w:r>
        <w:rPr>
          <w:rFonts w:cs="Arial" w:ascii="Arial" w:hAnsi="Arial"/>
          <w:sz w:val="18"/>
        </w:rPr>
        <w:t>.</w:t>
        <w:tab/>
        <w:tab/>
        <w:t>This has the emphasis on our position in Christ. He is the one who blesses us. God does the work, we get the blessing. You are not able to bless God as it were, but He is ever willing to bless you. Your relationship with Christ opens you to blessing and when you are in fellowship with him the doors are open for blessing. If there is sin in your life the blessing pipe is blocked. The blessing in the church age is “in heavenly places in Christ Jes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romises to Christians are spiritual blessings. Nowhere are you told that you are going to get great physical blessings such as wealth. The Old Testament saints were told and given great physical blessing, but this is not the case for all in the New Testament. We are to walk whatever path the Lord has for us – in wealth or poverty. </w:t>
      </w:r>
      <w:r>
        <w:rPr>
          <w:rFonts w:cs="Arial" w:ascii="Arial" w:hAnsi="Arial"/>
          <w:b/>
          <w:sz w:val="18"/>
        </w:rPr>
        <w:t>Philippians 2:11-1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promise to the believer now is spiritual blessings in heavenly places. This refers to spiritual rewards and blessings now, with the fruit of the Holy Spirit being part of those blessings. The "prosperity gospel" is false, it states that if you are not well or poor you are out of fellowship with sin in your life. This “other gospel” is very predominant in some places, and leads to sinful “cargo cult” type life styles where materialism is worshipped rather than God’s will follow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Remember, the Apostle Paul was sick most of the time when he was dealing with the Galatians, and had to resort to working in the day and preaching at night, and several times lost everything he owned. </w:t>
      </w:r>
      <w:r>
        <w:rPr>
          <w:rFonts w:cs="Arial" w:ascii="Arial" w:hAnsi="Arial"/>
          <w:b/>
          <w:sz w:val="18"/>
        </w:rPr>
        <w:t>Galatians 4:12-14, 2 Corinthians 11:23 – 12:10</w:t>
      </w:r>
      <w:r>
        <w:rPr>
          <w:rFonts w:cs="Arial" w:ascii="Arial" w:hAnsi="Arial"/>
          <w:sz w:val="18"/>
        </w:rPr>
        <w:t xml:space="preserve">.  The challenge is not to walk in earthly wealth but Holy Spirit power. </w:t>
      </w:r>
      <w:r>
        <w:rPr>
          <w:rFonts w:cs="Arial" w:ascii="Arial" w:hAnsi="Arial"/>
          <w:b/>
          <w:sz w:val="18"/>
        </w:rPr>
        <w:t xml:space="preserve">Galatians 5:16-18, Ephesians 5:15-20. </w:t>
      </w:r>
      <w:r>
        <w:rPr>
          <w:rFonts w:cs="Arial" w:ascii="Arial" w:hAnsi="Arial"/>
          <w:sz w:val="18"/>
        </w:rPr>
        <w:t xml:space="preserve">  If we have wealth we pour it our for Jesus’s glory – all is for His glo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received a great gift from the Philippians that sustained him for two years, but overall he did not prosper physically. If you look at Church history and the lives of great saints, prosperity in a physical sense is not a feature of all their lives. If the Lord does give you money it is for a purpose and his glory. Do not expect money or a clean bill of health all your life as a by</w:t>
        <w:noBreakHyphen/>
        <w:t xml:space="preserve">product of the Christian life.  Seek the path the Lord has called you to walk.  </w:t>
      </w:r>
      <w:r>
        <w:rPr>
          <w:rFonts w:cs="Arial" w:ascii="Arial" w:hAnsi="Arial"/>
          <w:b/>
          <w:sz w:val="18"/>
        </w:rPr>
        <w:t>Matthew 7:13-20</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is shown well in the story of Job where Satan said to God that the only reason Job had a relationship with God was because of the physical prosperity that he had been blessed with. The test that God gave Job was to take away that. The Lord may put you through the valley of the shadow of death also, in order that against the backdrop of darkness you will see the provision of God highligh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 5</w:t>
      </w:r>
      <w:r>
        <w:rPr>
          <w:rFonts w:cs="Arial" w:ascii="Arial" w:hAnsi="Arial"/>
          <w:sz w:val="18"/>
        </w:rPr>
        <w:t xml:space="preserve"> </w:t>
        <w:tab/>
        <w:tab/>
        <w:t>In this verse we start to look at the doctrine of election. Paul here is singing about the grace of God and what it is to be in Christ Jesus. The concept of election and predestination makes Paul want to sing with joy. If it doesn't make you sing, then you have got it wrong. We should beware of the five point Calvinist or the Arminian. The truth is somewhere in the middle. When you find a person who wants to argue about it, they are out of step with Paul. Paul says that we were all chosen in eternity past in Christ Jesus, but enter that place through faith by grace. Ask the argumentative person, “Are you living a holy life, is your life separated to God, are you ready to serve Him?” This was Paul’s sole concern.  If you cannot sing about the doctrine of “Election” you don’t have a biblical doctrine in min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6</w:t>
      </w:r>
      <w:r>
        <w:rPr>
          <w:rFonts w:cs="Arial" w:ascii="Arial" w:hAnsi="Arial"/>
          <w:sz w:val="18"/>
        </w:rPr>
        <w:t xml:space="preserve"> </w:t>
        <w:tab/>
        <w:tab/>
        <w:t>Paul now talks about the glory of God’s grace, that means we are totally secure in our relationship with the beloved one who gave himself for us. God looks at us and knows us better than we know ourselves, and yet we are still beloved. Isn't God great, He has made us acceptable in the beloved, and we know how blessed we are by looking at the Cross and remembering that he did this all for us.  So let us serve Him forever, praising our Lord and Saviour, and in joy receive the greatest spiritual and other blessings imaginab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 xml:space="preserve">DOCTRINE </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POSTL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 xml:space="preserve">1. The word "Apostle" is used in three senses in the New Testament: </w:t>
      </w:r>
    </w:p>
    <w:p>
      <w:pPr>
        <w:pStyle w:val="Normal"/>
        <w:jc w:val="both"/>
        <w:rPr>
          <w:rFonts w:ascii="Arial" w:hAnsi="Arial" w:cs="Arial"/>
          <w:sz w:val="18"/>
          <w:lang w:val="en-GB"/>
        </w:rPr>
      </w:pPr>
      <w:r>
        <w:rPr>
          <w:rFonts w:cs="Arial" w:ascii="Arial" w:hAnsi="Arial"/>
          <w:sz w:val="18"/>
          <w:lang w:val="en-GB"/>
        </w:rPr>
        <w:t xml:space="preserve">a. Apostles to Israel (12 in number) Matthew 10. </w:t>
        <w:tab/>
      </w:r>
    </w:p>
    <w:p>
      <w:pPr>
        <w:pStyle w:val="Normal"/>
        <w:jc w:val="both"/>
        <w:rPr>
          <w:rFonts w:ascii="Arial" w:hAnsi="Arial" w:cs="Arial"/>
          <w:sz w:val="18"/>
          <w:lang w:val="en-GB"/>
        </w:rPr>
      </w:pPr>
      <w:r>
        <w:rPr>
          <w:rFonts w:cs="Arial" w:ascii="Arial" w:hAnsi="Arial"/>
          <w:sz w:val="18"/>
          <w:lang w:val="en-GB"/>
        </w:rPr>
        <w:t xml:space="preserve">b. Apostles to the Church (Acts 1:21-26) (12). </w:t>
      </w:r>
    </w:p>
    <w:p>
      <w:pPr>
        <w:pStyle w:val="Normal"/>
        <w:jc w:val="both"/>
        <w:rPr>
          <w:rFonts w:ascii="Arial" w:hAnsi="Arial" w:cs="Arial"/>
          <w:sz w:val="18"/>
          <w:lang w:val="en-GB"/>
        </w:rPr>
      </w:pPr>
      <w:r>
        <w:rPr>
          <w:rFonts w:cs="Arial" w:ascii="Arial" w:hAnsi="Arial"/>
          <w:sz w:val="18"/>
          <w:lang w:val="en-GB"/>
        </w:rPr>
        <w:t>c. Those sent out with or by the twelve Apostl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t least seven mentioned in the New Testament letter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  The word "Apostolos" is instructive in itself, It was the word used in Attic Greek to describe the Admiral of the Athenian Navy chosen to lead the fleet into battle by the other Admirals and "sent out" to take command and prosecute the War. It therefore has primary reference to someone who holds supreme authority in his assigned area of work.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3. The function of the twelve Apostles (Revelation 21:14, 1Corinthians 12:28, Ephesians 4:11 would indicate that this is the full number who hold the office in the primary sense), was the establishment, government and leading of the church during the early stages and the writing of the Canon of Scripture or the overseeing of such writing.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Apostles to Israel carried on into the church age to be re-appointed Apostles for the Church (minus Judas) Acts 1:1:1-8. This emphasises the important Biblical principle of the Olive Tree, Romans 11:13 - 32, which shows us that God has a united plan, with Israel and the church separate yet united within i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5. The voting of Matthias as Judas' replacement was 'logical' ( Acts 1:15-26), for there was a need within Jewish circles, for there to be twelve formal witnesses for miraculous events, but not spiritual, as the Holy Spirit had not yet come and guidance was not sought. Casting lots and praying over .the fall of sticks, straws or cards in not God’s way of appointing anyone.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is college believes Paul may have been the replacement for Judas. (Remember that Paul was, as an unbeliever, every bit as evil as Judas, and thus was a trophy of Grace whom God could use mightily). 1 Corinthians 15:7-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7. Apostles were those who had witnessed the Lords earthly ministry and had been eye witnesses to his resurrection. Acts 1:21,22. They were men personally chosen by the Lord Jesus Christ. Acts 9:15, 26:16,17, Ephesians 4:8 cf. 4:11, 1Corinthians 12:11, 1Corinthians 9:1, 15:8,9, Galatians 1:1.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8. Identification of Apostles was easy as their gift was associated with sign gifts that drew people’s attention to their office. e.g. gift of healing. Acts 3:1-11, 19:11,12...etc. It does appear however that once their office was universally recognised the "sign gifts" were discontinued. e.g. Philippians 2:27, 2 Timothy 4:20. God still healed in response to prayer and sovereignty but Paul’s healing touch (Acts 28:8) was gone. </w:t>
      </w:r>
    </w:p>
    <w:p>
      <w:pPr>
        <w:pStyle w:val="Normal"/>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lang w:val="en-GB"/>
        </w:rPr>
        <w:t xml:space="preserve">9. Certain men who were closely associated with the Twelve Apostles were "sent out" on special missions and were referred to in a secondary sense (sent out with delegated authority) as Apostles. e.g. Barnabas Acts 14:14, Galatians 4:2. John Mark , James, Jude, Apollos - 1 Corinthians 4:6, 9. Silas and Timothy - 1Thessalonians 1:1, 2:6. </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b/>
          <w:b/>
        </w:rPr>
      </w:pPr>
      <w:r>
        <w:rPr>
          <w:rFonts w:cs="Arial" w:ascii="Arial" w:hAnsi="Arial"/>
          <w:b/>
        </w:rPr>
        <w:t>LECTURE 2 - EPHESIANS 1:6-14</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b/>
          <w:sz w:val="18"/>
        </w:rPr>
        <w:t>Verses 5 – 7.</w:t>
      </w:r>
      <w:r>
        <w:rPr>
          <w:rFonts w:cs="Arial" w:ascii="Arial" w:hAnsi="Arial"/>
          <w:sz w:val="18"/>
        </w:rPr>
        <w:tab/>
        <w:t>In the first few verses of the book Paul praises the Lord for what He has done. In the first 6 verses we are identified as believers as “chosen, predestinated, adopted, accepted, blessed beyond measure”. The standard for God’s dealing with us is the standard of the “riches of His grace”. We are dealt with according to “everything that He is free to do for us through the perfect work of the Lord Jesus Christ”. He gives it to us according to a norm or standard (Greek – “kata") of grace. The standard which the Lord uses to deal with you and me is His grace not our desser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deserve nothing but judgment, but the blood of Christ opens the gate of blessing for us to come under His grace. When you know a temptation is coming to you, you can think of the Cross - you get a picture of the Cross in your mind and remember what the Lord did for you on the Cross, that you are redeemed through His shed blood. This will strengthen you against the temptation to sin. Here Paul tells us to think about the Cross when we are in any difficulty in life. When you do not think you can cope properly, and you are down in the pits, look up to Him and His work for you.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s the old song says, “Turn your eyes upon Jesus, look full in His wonderful face, and the things of earth will grow strangely dim, in the light of His glory and grace”. It is God's Grace that is the standard of His dealing with us. We live and have our being in Him because of the Cross, which represents how far the Lord was willing to go for us. If God did that much for you as an unbeliever, will he do less now that you are His son or daughter? - of course not. Paul often says that we are loved “much more than the most”. God's love is maximum from the beginn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oes God love me less now than when I was first saved?  Was the blood of Christ shed that I might come up against this problem and fail?  The answer to both questions is “NO!”   This is what we call the “logic of grace” and is the truth we are to rest in and serve within the certainty of.  There is nothing that God cannot and will not do for you, nor is there any danger that you will exceed the grace of God. The question is whether you will live in the sphere of the victory that the Lord has obtained for you, or will you go back to living as an unbeliever in your daily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get your eyes off Him you will live like your pagan mates. The thing to do is repent and get on with the job. It is a free offer because of the work that He has done. It is through grace that we are saved. Most Christians do not get the benefit that they should have go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 xml:space="preserve">Verses 8 </w:t>
        <w:noBreakHyphen/>
        <w:t>10</w:t>
      </w:r>
      <w:r>
        <w:rPr>
          <w:rFonts w:cs="Arial" w:ascii="Arial" w:hAnsi="Arial"/>
          <w:sz w:val="18"/>
        </w:rPr>
        <w:t xml:space="preserve">  </w:t>
        <w:tab/>
        <w:t>Here we have another power packed group of doctrines. What Paul is doing in these verses is to summarize God's plan for the church. He is writing these things out in shorthand. Paul is doing this because he has spent several years teaching and preaching in this area. He taught in the school of Tyrannus, using the pagan philosopher’s rooms during the heat of the day when he was not teaching, and was teaching these believers three or four times a week. Pastor Tychicus will expand upon every word he uses reminding them of the doctrines behind each word.  We will look at a couple of words here, first mystery and dispensation.  Refer to the “NT Commentary” file for mo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is of great importance to get a good idea of the biblical truths behind “election and predestination”, then you will not be hard and cold; you will want to evangelise. If you need to teach a difficult passage get the people of God to have a look at the whole subject area first so that they get the big picture. Always teach verse by verse, so that by the time they get to the problem area they have had their minds cleared by the Word through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you show the big picture it can remove the fanaticism from one little area. In the case of Ephesians you should give them an outline of the book and explain the background to the time and place. In the case of the doctrine of “Dispensations” you can get a Reformed theologian who will violently oppose the concept, whilst at the other end of the spectrum there will be an ultra dispensationalist who has almost gone through his bible with a pen knife excising parts which he believes does not apply to today. The Biblical answer is in the middle. We need to find out what the Scriptures teach on each and every subject, and we will if we just go through all the Letters verse by ver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ord #1 = “Mystery” </w:t>
        <w:noBreakHyphen/>
        <w:t xml:space="preserve"> Greek word </w:t>
        <w:noBreakHyphen/>
        <w:t xml:space="preserve"> Musterion – meaning a truth that was taught and understood only by those who were initiated. In the New Testament there are eleven mysteries which were revealed to the church only. They were not revealed in the Old Testament. They are:</w:t>
        <w:noBreakHyphen/>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tab/>
        <w:t>Mystery of the kingdom Matthew 1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w:t>
        <w:tab/>
        <w:t xml:space="preserve">Mystery of Israel's blindness </w:t>
        <w:noBreakHyphen/>
        <w:t xml:space="preserve"> Romans 11:2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w:t>
        <w:tab/>
        <w:t xml:space="preserve">Mystery of the Rapture </w:t>
        <w:noBreakHyphen/>
        <w:t xml:space="preserve"> 1 Thessalonians 4, 1 Corinthians 1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 </w:t>
        <w:tab/>
        <w:t xml:space="preserve">Mystery of the Church as one body </w:t>
        <w:noBreakHyphen/>
        <w:t xml:space="preserve"> Ephesians, Romans, Colossia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 </w:t>
        <w:tab/>
        <w:t>Mystery of the Church as the Bride of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f] </w:t>
        <w:tab/>
        <w:t>Mystery of Christ in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g] </w:t>
        <w:tab/>
        <w:t>Mystery of Godli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 </w:t>
        <w:tab/>
        <w:t>Mystery of Iniqu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 </w:t>
        <w:tab/>
        <w:t>Mystery of the Seven Sta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j] </w:t>
        <w:tab/>
        <w:t>Mystery Babyl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two mysteries introduced in Ephesians are the “mysteries of the church”; firstly it being of one body, and secondly as the Bride of Christ. These are doctrines that were not revealed prior to the writing of the Epistles. The fact that these doctrines had been withheld from previous generations is shown in </w:t>
      </w:r>
      <w:r>
        <w:rPr>
          <w:rFonts w:cs="Arial" w:ascii="Arial" w:hAnsi="Arial"/>
          <w:b/>
          <w:sz w:val="18"/>
        </w:rPr>
        <w:t>1 Peter 1:8-12</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Quite often where the First and Second advents were in one verse in the Old Testament the prophet involved saw the two events together, as they were looking down the corridor of time they could not see the valley in between the two mountain ranges. The importance of Pentecost had not been revealed before, and this caught Satan by surprise. If it had been in the Old Testament he would have known about it, as he is a great Bible student.  It is this truth that explains why many things were hidden, for the enemy was unable to prepare any defence in advance against them.  Many things are still hidden regarding he final details about the Great Tribulation and Second Advent – and they will be revealed by the Spirit only to the believer sat the time – also to protect them.  If Satan is not sure of a detail from scripture, then he cannot out plan the plan of God in advance either.  </w:t>
      </w:r>
      <w:r>
        <w:rPr>
          <w:rFonts w:cs="Arial" w:ascii="Arial" w:hAnsi="Arial"/>
          <w:b/>
          <w:sz w:val="18"/>
        </w:rPr>
        <w:t>Daniel 12:1-10</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ord #2 = “Dispensations” </w:t>
        <w:noBreakHyphen/>
        <w:t xml:space="preserve"> oikonomia </w:t>
        <w:noBreakHyphen/>
        <w:t xml:space="preserve"> means a stewardship or administration, a period of time during which certain people are responsible for something. Dispensationalism is explained by the fact that God at various times has used different groups of people as stewards of His truth. There are four major time periods/dispensations </w:t>
        <w:noBreakHyphen/>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tab/>
        <w:t>The Family from Adam to Abraha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w:t>
        <w:tab/>
        <w:t>The Jews from Abraham to Pentecost, and then through the Tribul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w:t>
        <w:tab/>
        <w:t>The Church from Pentecost to the Raptu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 </w:t>
        <w:tab/>
        <w:t>The Lord Jesus Christ during the Millenniu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does not mean that God's policy has changed. He has always saved people by the same means, by grace through faith. Grace is not a mystery doctrine, for the Lord treated the Old Testament people in grace as well. Even Adam received a coat of skin, which indicated a sacrificial animal, a substitute = by grace, through faith God provid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e had to believe God, and wear the skin of the sacrifice which God had provided. At the gate of Eden there was an altar set up where Abel sacrificed a lamb by grace through faith. Nowadays, since the Cross, we do not come along and sacrifice a lamb because the Lamb of God has been sacrificed once and for all for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owever we all come the same way; by faith we enter into a relationship with God. We are able to claim the work of the Lord Jesus Christ on the Cross for ourselves personally, and in grace it is effective. When we sin as a believer we can use </w:t>
      </w:r>
      <w:r>
        <w:rPr>
          <w:rFonts w:cs="Arial" w:ascii="Arial" w:hAnsi="Arial"/>
          <w:b/>
          <w:sz w:val="18"/>
        </w:rPr>
        <w:t>1 John 1:9</w:t>
      </w:r>
      <w:r>
        <w:rPr>
          <w:rFonts w:cs="Arial" w:ascii="Arial" w:hAnsi="Arial"/>
          <w:sz w:val="18"/>
        </w:rPr>
        <w:t xml:space="preserve"> and confess our sins to the Father through the Son and the blood covers our si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Dispensationalism examines the differences in expression of faith over the different periods of time, so that we can better understand the time that we are in, and what is appropriate for us now, but was not appropriate for Moses in his day. There are many similarities in principle but difference in practices. We should enjoy the differences and not get uptight about them and as a result of understanding these things our Bible study should make a lot more sense. By this method we see the unity and diversity of God's pl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tudy of “Dispensationalism” goes back to the first and second centuries of our era, with many of the church fathers talking in this type of language up to the time of Origen. By the time Augustine arrives on the scene however the dispensational viewpoint is replaced, as is the literalist view of the Bible. By the time of Augustine the church had adopted the concept that the church would bring in the Millennium and that Christ would come back th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 xml:space="preserve">The dispensational view re-emerged in the 17th and 18th century. Charles Ryrie has written a good book called "Dispensationalism Today". Whether you are a dispensationalist or not you must understand the concept without heat. Dispensational teaching will not cut out parts of the Bible and throw them away. You must teach the Word without fear or favour and understand what the authors of scripture meant, for that is the Spirit’s message to us stil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believe in the “literalist approach” where the “plain sense makes common sense, and we seek no other sense, lest we speak nonsense”.  The Lord will honour this plain speaking and bring good fruit. The Church age is the pinnacle of God's relationship with man. All of the Word of God is available to us. We are now living in the Dispensation of the Church, the dispensation of the fullness of time. It is the most exciting times in world history.  We must walk in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One of the details of the plan is “predestination”. Paul's discussion on predestination commences with his giving thanks that he is part of God's almighty plan, that was worked out before the present space-time world was created. It is being worked out now, and we are part of it in Christ. We should thank the Lord that we are in Christ, part of the plan that was worked out in eternity pa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are three points to Paul's statement. He has redeemed us, He has revealed the mysteries to us, and He has predestinated us for eternity. Paul is going to reveal in the next couple of chapters all the doctrines that are needed. We should thank the Lord for it, relax and not get concerned about the future. We should live worthy of our calling.</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SPENS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eneral Scripture (Ephesians 3:1-5) Key words -</w:t>
      </w:r>
    </w:p>
    <w:p>
      <w:pPr>
        <w:pStyle w:val="Normal"/>
        <w:rPr>
          <w:rFonts w:ascii="Arial" w:hAnsi="Arial" w:cs="Arial"/>
          <w:sz w:val="18"/>
          <w:lang w:val="en-GB"/>
        </w:rPr>
      </w:pPr>
      <w:r>
        <w:rPr>
          <w:rFonts w:cs="Arial" w:ascii="Arial" w:hAnsi="Arial"/>
          <w:sz w:val="18"/>
          <w:lang w:val="en-GB"/>
        </w:rPr>
        <w:t>Verse 2 - dispensation - stewardship or administration.</w:t>
      </w:r>
    </w:p>
    <w:p>
      <w:pPr>
        <w:pStyle w:val="Normal"/>
        <w:rPr>
          <w:rFonts w:ascii="Arial" w:hAnsi="Arial" w:cs="Arial"/>
          <w:sz w:val="18"/>
          <w:lang w:val="en-GB"/>
        </w:rPr>
      </w:pPr>
      <w:r>
        <w:rPr>
          <w:rFonts w:cs="Arial" w:ascii="Arial" w:hAnsi="Arial"/>
          <w:sz w:val="18"/>
          <w:lang w:val="en-GB"/>
        </w:rPr>
        <w:t>Verse 3 - mystery - Church age.</w:t>
      </w:r>
    </w:p>
    <w:p>
      <w:pPr>
        <w:pStyle w:val="Normal"/>
        <w:rPr>
          <w:rFonts w:ascii="Arial" w:hAnsi="Arial" w:cs="Arial"/>
          <w:sz w:val="18"/>
          <w:lang w:val="en-GB"/>
        </w:rPr>
      </w:pPr>
      <w:r>
        <w:rPr>
          <w:rFonts w:cs="Arial" w:ascii="Arial" w:hAnsi="Arial"/>
          <w:sz w:val="18"/>
          <w:lang w:val="en-GB"/>
        </w:rPr>
        <w:t>Verse 5 - other ages - Gentile and Jewish ag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Definition:  A dispensation is a period of time expressing the viewpoint of God in relation to the history of man. During each dispensation God entrusts the spreading of the Gospel to specific people. Failure to fulfil their responsibility causes God to end a Dispensation and usher in a new o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uman history is divided biblically into 4 Dispensations.</w:t>
      </w:r>
    </w:p>
    <w:p>
      <w:pPr>
        <w:pStyle w:val="Normal"/>
        <w:rPr>
          <w:rFonts w:ascii="Arial" w:hAnsi="Arial" w:cs="Arial"/>
          <w:sz w:val="18"/>
          <w:lang w:val="en-GB"/>
        </w:rPr>
      </w:pPr>
      <w:r>
        <w:rPr>
          <w:rFonts w:cs="Arial" w:ascii="Arial" w:hAnsi="Arial"/>
          <w:sz w:val="18"/>
          <w:lang w:val="en-GB"/>
        </w:rPr>
        <w:t>(a) Gentile or Family.</w:t>
      </w:r>
    </w:p>
    <w:p>
      <w:pPr>
        <w:pStyle w:val="Normal"/>
        <w:rPr>
          <w:rFonts w:ascii="Arial" w:hAnsi="Arial" w:cs="Arial"/>
          <w:sz w:val="18"/>
          <w:lang w:val="en-GB"/>
        </w:rPr>
      </w:pPr>
      <w:r>
        <w:rPr>
          <w:rFonts w:cs="Arial" w:ascii="Arial" w:hAnsi="Arial"/>
          <w:sz w:val="18"/>
          <w:lang w:val="en-GB"/>
        </w:rPr>
        <w:t>(b) Jews.</w:t>
      </w:r>
    </w:p>
    <w:p>
      <w:pPr>
        <w:pStyle w:val="Normal"/>
        <w:rPr>
          <w:rFonts w:ascii="Arial" w:hAnsi="Arial" w:cs="Arial"/>
          <w:sz w:val="18"/>
          <w:lang w:val="en-GB"/>
        </w:rPr>
      </w:pPr>
      <w:r>
        <w:rPr>
          <w:rFonts w:cs="Arial" w:ascii="Arial" w:hAnsi="Arial"/>
          <w:sz w:val="18"/>
          <w:lang w:val="en-GB"/>
        </w:rPr>
        <w:t>(c) Church or Grace.</w:t>
      </w:r>
    </w:p>
    <w:p>
      <w:pPr>
        <w:pStyle w:val="Normal"/>
        <w:rPr>
          <w:rFonts w:ascii="Arial" w:hAnsi="Arial" w:cs="Arial"/>
          <w:sz w:val="18"/>
          <w:lang w:val="en-GB"/>
        </w:rPr>
      </w:pPr>
      <w:r>
        <w:rPr>
          <w:rFonts w:cs="Arial" w:ascii="Arial" w:hAnsi="Arial"/>
          <w:sz w:val="18"/>
          <w:lang w:val="en-GB"/>
        </w:rPr>
        <w:t>(d) Christ or the Millenniu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n all cases salvation is the same - faith in Jesus Christ but due to the position of the cross varies in its viewpoint of the sacrifice from prophetic to historic.</w:t>
      </w:r>
    </w:p>
    <w:p>
      <w:pPr>
        <w:pStyle w:val="Normal"/>
        <w:rPr>
          <w:rFonts w:ascii="Arial" w:hAnsi="Arial" w:cs="Arial"/>
          <w:sz w:val="18"/>
          <w:lang w:val="en-GB"/>
        </w:rPr>
      </w:pPr>
      <w:r>
        <w:rPr>
          <w:rFonts w:cs="Arial" w:ascii="Arial" w:hAnsi="Arial"/>
          <w:sz w:val="18"/>
          <w:lang w:val="en-GB"/>
        </w:rPr>
        <w:t>(a) The Gentile and Jewish ages looked forward to the cross by means of animal sacrifices, the Tabernacle and Old Testament scriptures.</w:t>
      </w:r>
    </w:p>
    <w:p>
      <w:pPr>
        <w:pStyle w:val="Normal"/>
        <w:rPr>
          <w:rFonts w:ascii="Arial" w:hAnsi="Arial" w:cs="Arial"/>
          <w:sz w:val="18"/>
          <w:lang w:val="en-GB"/>
        </w:rPr>
      </w:pPr>
      <w:r>
        <w:rPr>
          <w:rFonts w:cs="Arial" w:ascii="Arial" w:hAnsi="Arial"/>
          <w:sz w:val="18"/>
          <w:lang w:val="en-GB"/>
        </w:rPr>
        <w:t>(b) The Church age looks back at the cross as an accomplished fact in history.</w:t>
      </w:r>
    </w:p>
    <w:p>
      <w:pPr>
        <w:pStyle w:val="Normal"/>
        <w:rPr>
          <w:rFonts w:ascii="Arial" w:hAnsi="Arial" w:cs="Arial"/>
          <w:sz w:val="18"/>
          <w:lang w:val="en-GB"/>
        </w:rPr>
      </w:pPr>
      <w:r>
        <w:rPr>
          <w:rFonts w:cs="Arial" w:ascii="Arial" w:hAnsi="Arial"/>
          <w:sz w:val="18"/>
          <w:lang w:val="en-GB"/>
        </w:rPr>
        <w:t>(c) The Millennial Age looks at the present person of Christ on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Greek words related to time.</w:t>
      </w:r>
    </w:p>
    <w:p>
      <w:pPr>
        <w:pStyle w:val="Normal"/>
        <w:rPr>
          <w:rFonts w:ascii="Arial" w:hAnsi="Arial" w:cs="Arial"/>
          <w:sz w:val="18"/>
          <w:lang w:val="en-GB"/>
        </w:rPr>
      </w:pPr>
      <w:r>
        <w:rPr>
          <w:rFonts w:cs="Arial" w:ascii="Arial" w:hAnsi="Arial"/>
          <w:sz w:val="18"/>
          <w:lang w:val="en-GB"/>
        </w:rPr>
        <w:t>(a) Chronos - a succession of events - chronology - a history of Israel. e.g. reign of Saul, reign of David, reign of Solomon.</w:t>
      </w:r>
    </w:p>
    <w:p>
      <w:pPr>
        <w:pStyle w:val="Normal"/>
        <w:rPr>
          <w:rFonts w:ascii="Arial" w:hAnsi="Arial" w:cs="Arial"/>
          <w:sz w:val="18"/>
          <w:lang w:val="en-GB"/>
        </w:rPr>
      </w:pPr>
      <w:r>
        <w:rPr>
          <w:rFonts w:cs="Arial" w:ascii="Arial" w:hAnsi="Arial"/>
          <w:sz w:val="18"/>
          <w:lang w:val="en-GB"/>
        </w:rPr>
        <w:t>(b) Kairos - an epoch or period of time which is used for categories of times - dispensations.</w:t>
      </w:r>
    </w:p>
    <w:p>
      <w:pPr>
        <w:pStyle w:val="Normal"/>
        <w:rPr>
          <w:rFonts w:ascii="Arial" w:hAnsi="Arial" w:cs="Arial"/>
          <w:sz w:val="18"/>
          <w:lang w:val="en-GB"/>
        </w:rPr>
      </w:pPr>
      <w:r>
        <w:rPr>
          <w:rFonts w:cs="Arial" w:ascii="Arial" w:hAnsi="Arial"/>
          <w:sz w:val="18"/>
          <w:lang w:val="en-GB"/>
        </w:rPr>
        <w:t>(c) Oikonomia - translated dispensation - means to administer an estate, be a responsible steward of an important item.</w:t>
      </w:r>
    </w:p>
    <w:p>
      <w:pPr>
        <w:pStyle w:val="Normal"/>
        <w:rPr>
          <w:rFonts w:ascii="Arial" w:hAnsi="Arial" w:cs="Arial"/>
          <w:sz w:val="18"/>
          <w:lang w:val="en-GB"/>
        </w:rPr>
      </w:pPr>
      <w:r>
        <w:rPr>
          <w:rFonts w:cs="Arial" w:ascii="Arial" w:hAnsi="Arial"/>
          <w:sz w:val="18"/>
          <w:lang w:val="en-GB"/>
        </w:rPr>
        <w:t>(d) Aion - age - very similar to Kairos but allows for a break in an epoch such as occurs in the Jewish age with the Tribulation occurring after the Church ag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Diagrammatic layout of Dispensations.</w:t>
      </w:r>
    </w:p>
    <w:p>
      <w:pPr>
        <w:pStyle w:val="Normal"/>
        <w:rPr>
          <w:rFonts w:ascii="Arial" w:hAnsi="Arial" w:cs="Arial"/>
          <w:sz w:val="18"/>
          <w:lang w:val="en-GB"/>
        </w:rPr>
      </w:pPr>
      <w:r>
        <w:rPr>
          <w:rFonts w:cs="Arial" w:ascii="Arial" w:hAnsi="Arial"/>
          <w:sz w:val="18"/>
          <w:lang w:val="en-GB"/>
        </w:rPr>
        <w:t xml:space="preserve">Gentiles </w:t>
        <w:tab/>
        <w:tab/>
        <w:t xml:space="preserve">Jews </w:t>
        <w:tab/>
        <w:tab/>
        <w:t>Church</w:t>
        <w:tab/>
        <w:tab/>
        <w:t xml:space="preserve">Jews </w:t>
        <w:tab/>
        <w:tab/>
        <w:t>Millennium</w:t>
      </w:r>
    </w:p>
    <w:p>
      <w:pPr>
        <w:pStyle w:val="Normal"/>
        <w:rPr>
          <w:rFonts w:ascii="Arial" w:hAnsi="Arial" w:cs="Arial"/>
          <w:sz w:val="18"/>
          <w:lang w:val="en-GB"/>
        </w:rPr>
      </w:pPr>
      <w:r>
        <w:rPr>
          <w:rFonts w:cs="Arial" w:ascii="Arial" w:hAnsi="Arial"/>
          <w:sz w:val="18"/>
          <w:lang w:val="en-GB"/>
        </w:rPr>
        <w:t xml:space="preserve">Adam     </w:t>
        <w:tab/>
        <w:t xml:space="preserve">Abraham </w:t>
        <w:tab/>
        <w:t xml:space="preserve">Pentecost </w:t>
        <w:tab/>
        <w:t xml:space="preserve">Rapture </w:t>
        <w:tab/>
        <w:tab/>
        <w:t>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Responsible Agents for the Gospel.</w:t>
      </w:r>
    </w:p>
    <w:p>
      <w:pPr>
        <w:pStyle w:val="Normal"/>
        <w:rPr>
          <w:rFonts w:ascii="Arial" w:hAnsi="Arial" w:cs="Arial"/>
          <w:sz w:val="18"/>
          <w:lang w:val="en-GB"/>
        </w:rPr>
      </w:pPr>
      <w:r>
        <w:rPr>
          <w:rFonts w:cs="Arial" w:ascii="Arial" w:hAnsi="Arial"/>
          <w:sz w:val="18"/>
          <w:lang w:val="en-GB"/>
        </w:rPr>
        <w:t>(a) Gentiles - the head of the family responsible for the gospel.</w:t>
      </w:r>
    </w:p>
    <w:p>
      <w:pPr>
        <w:pStyle w:val="Normal"/>
        <w:rPr>
          <w:rFonts w:ascii="Arial" w:hAnsi="Arial" w:cs="Arial"/>
          <w:sz w:val="18"/>
          <w:lang w:val="en-GB"/>
        </w:rPr>
      </w:pPr>
      <w:r>
        <w:rPr>
          <w:rFonts w:cs="Arial" w:ascii="Arial" w:hAnsi="Arial"/>
          <w:sz w:val="18"/>
          <w:lang w:val="en-GB"/>
        </w:rPr>
        <w:t>(b) Jews - a special race based on regeneration responsible for the gospel. The Jews are often called the sons of Abraham, Isaac and Jacob, all 'born again' believers.</w:t>
      </w:r>
    </w:p>
    <w:p>
      <w:pPr>
        <w:pStyle w:val="Normal"/>
        <w:rPr>
          <w:rFonts w:ascii="Arial" w:hAnsi="Arial" w:cs="Arial"/>
          <w:sz w:val="18"/>
          <w:lang w:val="en-GB"/>
        </w:rPr>
      </w:pPr>
      <w:r>
        <w:rPr>
          <w:rFonts w:cs="Arial" w:ascii="Arial" w:hAnsi="Arial"/>
          <w:sz w:val="18"/>
          <w:lang w:val="en-GB"/>
        </w:rPr>
        <w:t>(c) Church - a spiritual race based on regeneration responsible for the gospel.</w:t>
      </w:r>
    </w:p>
    <w:p>
      <w:pPr>
        <w:pStyle w:val="Normal"/>
        <w:rPr>
          <w:rFonts w:ascii="Arial" w:hAnsi="Arial" w:cs="Arial"/>
          <w:sz w:val="18"/>
          <w:lang w:val="en-GB"/>
        </w:rPr>
      </w:pPr>
      <w:r>
        <w:rPr>
          <w:rFonts w:cs="Arial" w:ascii="Arial" w:hAnsi="Arial"/>
          <w:sz w:val="18"/>
          <w:lang w:val="en-GB"/>
        </w:rPr>
        <w:t>(d) Christ - the God/Man himself responsible for the gosp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Civilisations</w:t>
      </w:r>
    </w:p>
    <w:p>
      <w:pPr>
        <w:pStyle w:val="Normal"/>
        <w:rPr>
          <w:rFonts w:ascii="Arial" w:hAnsi="Arial" w:cs="Arial"/>
          <w:sz w:val="18"/>
          <w:lang w:val="en-GB"/>
        </w:rPr>
      </w:pPr>
      <w:r>
        <w:rPr>
          <w:rFonts w:cs="Arial" w:ascii="Arial" w:hAnsi="Arial"/>
          <w:sz w:val="18"/>
          <w:lang w:val="en-GB"/>
        </w:rPr>
        <w:t>As a parallel system to dispensations are civilisations of which there are three. In all cases the civilisation starts with believers only and finishes with judg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w:t>
        <w:tab/>
        <w:t>Civilisation</w:t>
      </w:r>
    </w:p>
    <w:p>
      <w:pPr>
        <w:pStyle w:val="Normal"/>
        <w:rPr>
          <w:rFonts w:ascii="Arial" w:hAnsi="Arial" w:cs="Arial"/>
          <w:sz w:val="18"/>
          <w:lang w:val="en-GB"/>
        </w:rPr>
      </w:pPr>
      <w:r>
        <w:rPr>
          <w:rFonts w:cs="Arial" w:ascii="Arial" w:hAnsi="Arial"/>
          <w:sz w:val="18"/>
          <w:lang w:val="en-GB"/>
        </w:rPr>
        <w:tab/>
        <w:t xml:space="preserve">Pre Flood </w:t>
        <w:tab/>
        <w:tab/>
        <w:tab/>
        <w:t>Post Flood</w:t>
        <w:tab/>
        <w:tab/>
        <w:tab/>
        <w:t>Millennial</w:t>
      </w:r>
    </w:p>
    <w:p>
      <w:pPr>
        <w:pStyle w:val="Normal"/>
        <w:rPr>
          <w:rFonts w:ascii="Arial" w:hAnsi="Arial" w:cs="Arial"/>
          <w:sz w:val="18"/>
          <w:lang w:val="en-GB"/>
        </w:rPr>
      </w:pPr>
      <w:r>
        <w:rPr>
          <w:rFonts w:cs="Arial" w:ascii="Arial" w:hAnsi="Arial"/>
          <w:sz w:val="18"/>
          <w:lang w:val="en-GB"/>
        </w:rPr>
        <w:tab/>
        <w:t>Adam</w:t>
        <w:tab/>
        <w:tab/>
        <w:tab/>
        <w:tab/>
        <w:t xml:space="preserve">Noah </w:t>
        <w:tab/>
        <w:tab/>
        <w:tab/>
        <w:tab/>
        <w:t>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w:t>
        <w:tab/>
        <w:t>Dispensation</w:t>
      </w:r>
    </w:p>
    <w:p>
      <w:pPr>
        <w:pStyle w:val="Normal"/>
        <w:rPr>
          <w:rFonts w:ascii="Arial" w:hAnsi="Arial" w:cs="Arial"/>
          <w:sz w:val="18"/>
          <w:lang w:val="en-GB"/>
        </w:rPr>
      </w:pPr>
      <w:r>
        <w:rPr>
          <w:rFonts w:cs="Arial" w:ascii="Arial" w:hAnsi="Arial"/>
          <w:sz w:val="18"/>
          <w:lang w:val="en-GB"/>
        </w:rPr>
        <w:tab/>
        <w:t>Gentile</w:t>
        <w:tab/>
        <w:tab/>
        <w:tab/>
        <w:tab/>
        <w:t>Jews &amp; Church</w:t>
        <w:tab/>
        <w:tab/>
        <w:tab/>
        <w:t>Millennium</w:t>
      </w:r>
    </w:p>
    <w:p>
      <w:pPr>
        <w:pStyle w:val="Normal"/>
        <w:rPr>
          <w:rFonts w:ascii="Arial" w:hAnsi="Arial" w:cs="Arial"/>
          <w:sz w:val="18"/>
          <w:lang w:val="en-GB"/>
        </w:rPr>
      </w:pPr>
      <w:r>
        <w:rPr>
          <w:rFonts w:cs="Arial" w:ascii="Arial" w:hAnsi="Arial"/>
          <w:sz w:val="18"/>
          <w:lang w:val="en-GB"/>
        </w:rPr>
        <w:tab/>
        <w:t>Adam</w:t>
        <w:tab/>
        <w:tab/>
        <w:tab/>
        <w:tab/>
        <w:t>Abraham</w:t>
        <w:tab/>
        <w:tab/>
        <w:tab/>
        <w:t>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e are thus in the Church Age dispensation and Post Flood Civilisation.</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LECTION AND PREDESTINA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 Biblical concept of predestination does not conflict with human freewil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Christ was predestined for a specific purpose from eternity past - to go to the cross and be raised to glory   (Isaiah 42:1, 1 Peter 2:4-6, Acts 2:2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All members of the human race are potentially elect by the Father under the concept of unlimited atonement. (2 Peter 3:9, 1 John 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When a person trusts in Christ for salvation, he is united with Christ and therefore shares His election and destiny (1 Corinthians 1:2, 30, Romans 8:28, 32, Ephesians 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Election is closely linked with foreknowledge.  In eternity past, God knew who would believe, He therefore predestined them, called them, and they were saved  (Romans 8:29-30, 2 Timothy 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refore, election and predestination applies to the believer only. No person is predestined for hell - it is a choice of freewill (John 3:18, John 3:3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Election is a present and future possession of every believer. (John 15:16, Colossians 3: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Election is also the foundation of the universal church. (1 Thessalonians 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9. There are five Greek words used in conjunction with predestination. </w:t>
      </w:r>
    </w:p>
    <w:p>
      <w:pPr>
        <w:pStyle w:val="Normal"/>
        <w:jc w:val="both"/>
        <w:rPr>
          <w:rFonts w:ascii="Arial" w:hAnsi="Arial" w:cs="Arial"/>
          <w:sz w:val="18"/>
          <w:lang w:val="en-GB"/>
        </w:rPr>
      </w:pPr>
      <w:r>
        <w:rPr>
          <w:rFonts w:cs="Arial" w:ascii="Arial" w:hAnsi="Arial"/>
          <w:sz w:val="18"/>
          <w:lang w:val="en-GB"/>
        </w:rPr>
        <w:t>a) Pro Orizo - to predesign (Romans 8:28, 29, Ephesians 1:5, 11)</w:t>
      </w:r>
    </w:p>
    <w:p>
      <w:pPr>
        <w:pStyle w:val="Normal"/>
        <w:jc w:val="both"/>
        <w:rPr>
          <w:rFonts w:ascii="Arial" w:hAnsi="Arial" w:cs="Arial"/>
          <w:sz w:val="18"/>
          <w:lang w:val="en-GB"/>
        </w:rPr>
      </w:pPr>
      <w:r>
        <w:rPr>
          <w:rFonts w:cs="Arial" w:ascii="Arial" w:hAnsi="Arial"/>
          <w:sz w:val="18"/>
          <w:lang w:val="en-GB"/>
        </w:rPr>
        <w:t>b) Protithemi - to predetermine (Romans 3:25, Ephesians 1:9)</w:t>
      </w:r>
    </w:p>
    <w:p>
      <w:pPr>
        <w:pStyle w:val="Normal"/>
        <w:jc w:val="both"/>
        <w:rPr>
          <w:rFonts w:ascii="Arial" w:hAnsi="Arial" w:cs="Arial"/>
          <w:sz w:val="18"/>
          <w:lang w:val="en-GB"/>
        </w:rPr>
      </w:pPr>
      <w:r>
        <w:rPr>
          <w:rFonts w:cs="Arial" w:ascii="Arial" w:hAnsi="Arial"/>
          <w:sz w:val="18"/>
          <w:lang w:val="en-GB"/>
        </w:rPr>
        <w:t>c) Prothesis - a predetermined plan (Romans 8:28, 9:11, Ephesians 1:11, 3:11, 2 Timothy 1:9)</w:t>
      </w:r>
    </w:p>
    <w:p>
      <w:pPr>
        <w:pStyle w:val="Normal"/>
        <w:jc w:val="both"/>
        <w:rPr>
          <w:rFonts w:ascii="Arial" w:hAnsi="Arial" w:cs="Arial"/>
          <w:sz w:val="18"/>
          <w:lang w:val="en-GB"/>
        </w:rPr>
      </w:pPr>
      <w:r>
        <w:rPr>
          <w:rFonts w:cs="Arial" w:ascii="Arial" w:hAnsi="Arial"/>
          <w:sz w:val="18"/>
          <w:lang w:val="en-GB"/>
        </w:rPr>
        <w:t>d) Proginosko - to foreordain, to preordain. (Romans 8:29, 11:2, 1 Peter 1:20)</w:t>
      </w:r>
    </w:p>
    <w:p>
      <w:pPr>
        <w:pStyle w:val="Normal"/>
        <w:jc w:val="both"/>
        <w:rPr>
          <w:rFonts w:ascii="Arial" w:hAnsi="Arial" w:cs="Arial"/>
          <w:sz w:val="18"/>
          <w:lang w:val="en-GB"/>
        </w:rPr>
      </w:pPr>
      <w:r>
        <w:rPr>
          <w:rFonts w:cs="Arial" w:ascii="Arial" w:hAnsi="Arial"/>
          <w:sz w:val="18"/>
          <w:lang w:val="en-GB"/>
        </w:rPr>
        <w:t>e) Prognosis - foreknowledge or predetermined purpose (Acts 2:23, 1 Peter 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The life of Judas is a good illustration of predestination and freewill.</w:t>
      </w:r>
    </w:p>
    <w:p>
      <w:pPr>
        <w:pStyle w:val="Normal"/>
        <w:jc w:val="both"/>
        <w:rPr>
          <w:rFonts w:ascii="Arial" w:hAnsi="Arial" w:cs="Arial"/>
          <w:sz w:val="18"/>
          <w:lang w:val="en-GB"/>
        </w:rPr>
      </w:pPr>
      <w:r>
        <w:rPr>
          <w:rFonts w:cs="Arial" w:ascii="Arial" w:hAnsi="Arial"/>
          <w:sz w:val="18"/>
          <w:lang w:val="en-GB"/>
        </w:rPr>
        <w:t>a) God's call is to all people, His desire is that all will be saved. (Matthew 28:18-20, John 3:16 1 John 2:2, 3:23)</w:t>
      </w:r>
    </w:p>
    <w:p>
      <w:pPr>
        <w:pStyle w:val="Normal"/>
        <w:jc w:val="both"/>
        <w:rPr>
          <w:rFonts w:ascii="Arial" w:hAnsi="Arial" w:cs="Arial"/>
          <w:sz w:val="18"/>
          <w:lang w:val="en-GB"/>
        </w:rPr>
      </w:pPr>
      <w:r>
        <w:rPr>
          <w:rFonts w:cs="Arial" w:ascii="Arial" w:hAnsi="Arial"/>
          <w:sz w:val="18"/>
          <w:lang w:val="en-GB"/>
        </w:rPr>
        <w:t>b) God is long suffering towards the lost, not willing that any should perish. (2 Peter 3:9)</w:t>
      </w:r>
    </w:p>
    <w:p>
      <w:pPr>
        <w:pStyle w:val="Normal"/>
        <w:jc w:val="both"/>
        <w:rPr>
          <w:rFonts w:ascii="Arial" w:hAnsi="Arial" w:cs="Arial"/>
          <w:sz w:val="18"/>
          <w:lang w:val="en-GB"/>
        </w:rPr>
      </w:pPr>
      <w:r>
        <w:rPr>
          <w:rFonts w:cs="Arial" w:ascii="Arial" w:hAnsi="Arial"/>
          <w:sz w:val="18"/>
          <w:lang w:val="en-GB"/>
        </w:rPr>
        <w:t>c) God's call is to all, but people must respond. (John 3:36, 16:8-11)</w:t>
      </w:r>
    </w:p>
    <w:p>
      <w:pPr>
        <w:pStyle w:val="Normal"/>
        <w:jc w:val="both"/>
        <w:rPr>
          <w:rFonts w:ascii="Arial" w:hAnsi="Arial" w:cs="Arial"/>
          <w:sz w:val="18"/>
          <w:lang w:val="en-GB"/>
        </w:rPr>
      </w:pPr>
      <w:r>
        <w:rPr>
          <w:rFonts w:cs="Arial" w:ascii="Arial" w:hAnsi="Arial"/>
          <w:sz w:val="18"/>
          <w:lang w:val="en-GB"/>
        </w:rPr>
        <w:t>d) God's call is of love. (Jeremiah 31:3, John 3:16)</w:t>
      </w:r>
    </w:p>
    <w:p>
      <w:pPr>
        <w:pStyle w:val="Normal"/>
        <w:jc w:val="both"/>
        <w:rPr>
          <w:rFonts w:ascii="Arial" w:hAnsi="Arial" w:cs="Arial"/>
          <w:sz w:val="18"/>
          <w:lang w:val="en-GB"/>
        </w:rPr>
      </w:pPr>
      <w:r>
        <w:rPr>
          <w:rFonts w:cs="Arial" w:ascii="Arial" w:hAnsi="Arial"/>
          <w:sz w:val="18"/>
          <w:lang w:val="en-GB"/>
        </w:rPr>
        <w:t>e) Those who resist become hardened in their souls and open to Satanic influence or possession. (Romans 1:20-32, 2 Thessalonians 2:9-12)</w:t>
      </w:r>
    </w:p>
    <w:p>
      <w:pPr>
        <w:pStyle w:val="Normal"/>
        <w:jc w:val="both"/>
        <w:rPr>
          <w:rFonts w:ascii="Arial" w:hAnsi="Arial" w:cs="Arial"/>
          <w:sz w:val="18"/>
          <w:lang w:val="en-GB"/>
        </w:rPr>
      </w:pPr>
      <w:r>
        <w:rPr>
          <w:rFonts w:cs="Arial" w:ascii="Arial" w:hAnsi="Arial"/>
          <w:sz w:val="18"/>
          <w:lang w:val="en-GB"/>
        </w:rPr>
        <w:t>f) Judas was chosen in love by the Lord (Matthew 10:1-4, John 13:18) and received the sop of the honoured guest and sat at the Lord's right hand at supper.</w:t>
      </w:r>
    </w:p>
    <w:p>
      <w:pPr>
        <w:pStyle w:val="Normal"/>
        <w:jc w:val="both"/>
        <w:rPr>
          <w:rFonts w:ascii="Arial" w:hAnsi="Arial" w:cs="Arial"/>
          <w:sz w:val="18"/>
          <w:lang w:val="en-GB"/>
        </w:rPr>
      </w:pPr>
      <w:r>
        <w:rPr>
          <w:rFonts w:cs="Arial" w:ascii="Arial" w:hAnsi="Arial"/>
          <w:sz w:val="18"/>
          <w:lang w:val="en-GB"/>
        </w:rPr>
        <w:t>g) However Judas was a thief and a traitor. (John 12:6, 13:18)</w:t>
      </w:r>
    </w:p>
    <w:p>
      <w:pPr>
        <w:pStyle w:val="Normal"/>
        <w:jc w:val="both"/>
        <w:rPr>
          <w:rFonts w:ascii="Arial" w:hAnsi="Arial" w:cs="Arial"/>
          <w:sz w:val="18"/>
          <w:lang w:val="en-GB"/>
        </w:rPr>
      </w:pPr>
      <w:r>
        <w:rPr>
          <w:rFonts w:cs="Arial" w:ascii="Arial" w:hAnsi="Arial"/>
          <w:sz w:val="18"/>
          <w:lang w:val="en-GB"/>
        </w:rPr>
        <w:t>h) As an unsaved man he was involved in evangelism. Others were probably saved through his reading of the word but he was not. (Matthew 10:1-8)</w:t>
      </w:r>
    </w:p>
    <w:p>
      <w:pPr>
        <w:pStyle w:val="Normal"/>
        <w:jc w:val="both"/>
        <w:rPr>
          <w:rFonts w:ascii="Arial" w:hAnsi="Arial" w:cs="Arial"/>
          <w:sz w:val="18"/>
          <w:lang w:val="en-GB"/>
        </w:rPr>
      </w:pPr>
      <w:r>
        <w:rPr>
          <w:rFonts w:cs="Arial" w:ascii="Arial" w:hAnsi="Arial"/>
          <w:sz w:val="18"/>
          <w:lang w:val="en-GB"/>
        </w:rPr>
        <w:t>i) He became the Son of Perdition by his decision, he could not blame anyone else (John 17: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Drawing (gk. elkuo) means to draw, lead or impel. In this case the drawing or calling is in love. All the elect will freely respond to the work of the Holy Spirit. The drawing provides the motive to respo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All people are called to repent, but only the elect are drawn. (John 3:16, 36 , 12:32 16:8-11, 1 John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Believers, Called Ones, Elect, are all names for the same person. God calls, the Holy Spirit works, we simply respond to the call of Love. (Jeremiah 31:3, John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The calling provides the motivation for the expression of love in the unbeliever who is positive towards salvation. (Philippians 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God can thereby give His gift of salvation to the elect. (John 1:13, Romans 9:16 Ephesians 2:8-9, Titus 3:5-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God therefore gets the glory for His work, we get the benefits (Jude 24-25)</w:t>
      </w:r>
    </w:p>
    <w:p>
      <w:pPr>
        <w:pStyle w:val="Normal"/>
        <w:rPr>
          <w:rFonts w:ascii="Arial" w:hAnsi="Arial" w:cs="Arial"/>
          <w:sz w:val="18"/>
          <w:lang w:val="en-GB"/>
        </w:rPr>
      </w:pPr>
      <w:r>
        <w:rPr>
          <w:rFonts w:cs="Arial" w:ascii="Arial" w:hAnsi="Arial"/>
          <w:sz w:val="18"/>
          <w:lang w:val="en-GB"/>
        </w:rPr>
        <w:t>(a) God planned it in eternity past.</w:t>
      </w:r>
    </w:p>
    <w:p>
      <w:pPr>
        <w:pStyle w:val="Normal"/>
        <w:rPr>
          <w:rFonts w:ascii="Arial" w:hAnsi="Arial" w:cs="Arial"/>
          <w:sz w:val="18"/>
          <w:lang w:val="en-GB"/>
        </w:rPr>
      </w:pPr>
      <w:r>
        <w:rPr>
          <w:rFonts w:cs="Arial" w:ascii="Arial" w:hAnsi="Arial"/>
          <w:sz w:val="18"/>
          <w:lang w:val="en-GB"/>
        </w:rPr>
        <w:t>(b) God provides it at the cross.</w:t>
      </w:r>
    </w:p>
    <w:p>
      <w:pPr>
        <w:pStyle w:val="Normal"/>
        <w:rPr>
          <w:rFonts w:ascii="Arial" w:hAnsi="Arial" w:cs="Arial"/>
          <w:sz w:val="18"/>
          <w:lang w:val="en-GB"/>
        </w:rPr>
      </w:pPr>
      <w:r>
        <w:rPr>
          <w:rFonts w:cs="Arial" w:ascii="Arial" w:hAnsi="Arial"/>
          <w:sz w:val="18"/>
          <w:lang w:val="en-GB"/>
        </w:rPr>
        <w:t>(c) God prepares for it in the life by conviction.</w:t>
      </w:r>
    </w:p>
    <w:p>
      <w:pPr>
        <w:pStyle w:val="Normal"/>
        <w:rPr>
          <w:rFonts w:ascii="Arial" w:hAnsi="Arial" w:cs="Arial"/>
          <w:sz w:val="18"/>
          <w:lang w:val="en-GB"/>
        </w:rPr>
      </w:pPr>
      <w:r>
        <w:rPr>
          <w:rFonts w:cs="Arial" w:ascii="Arial" w:hAnsi="Arial"/>
          <w:sz w:val="18"/>
          <w:lang w:val="en-GB"/>
        </w:rPr>
        <w:t>(d) God provides the motivation to accept the offer.</w:t>
      </w:r>
    </w:p>
    <w:p>
      <w:pPr>
        <w:pStyle w:val="Normal"/>
        <w:rPr>
          <w:rFonts w:ascii="Arial" w:hAnsi="Arial" w:cs="Arial"/>
          <w:sz w:val="18"/>
          <w:lang w:val="en-GB"/>
        </w:rPr>
      </w:pPr>
      <w:r>
        <w:rPr>
          <w:rFonts w:cs="Arial" w:ascii="Arial" w:hAnsi="Arial"/>
          <w:sz w:val="18"/>
          <w:lang w:val="en-GB"/>
        </w:rPr>
        <w:t>(e) God gives the gift of salvation to the elect.</w:t>
      </w:r>
    </w:p>
    <w:p>
      <w:pPr>
        <w:pStyle w:val="Normal"/>
        <w:rPr>
          <w:rFonts w:ascii="Arial" w:hAnsi="Arial" w:cs="Arial"/>
          <w:sz w:val="18"/>
          <w:lang w:val="en-GB"/>
        </w:rPr>
      </w:pPr>
      <w:r>
        <w:rPr>
          <w:rFonts w:cs="Arial" w:ascii="Arial" w:hAnsi="Arial"/>
          <w:sz w:val="18"/>
          <w:lang w:val="en-GB"/>
        </w:rPr>
        <w:t>(f) God gives the Holy Spirit to the new believer.</w:t>
      </w:r>
    </w:p>
    <w:p>
      <w:pPr>
        <w:pStyle w:val="Normal"/>
        <w:rPr>
          <w:rFonts w:ascii="Arial" w:hAnsi="Arial" w:cs="Arial"/>
          <w:sz w:val="18"/>
          <w:lang w:val="en-GB"/>
        </w:rPr>
      </w:pPr>
      <w:r>
        <w:rPr>
          <w:rFonts w:cs="Arial" w:ascii="Arial" w:hAnsi="Arial"/>
          <w:sz w:val="18"/>
          <w:lang w:val="en-GB"/>
        </w:rPr>
        <w:t>(g) God has prepared a new body for the believ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Christ was elected from eternity past (Isaiah 42:1, 1 Peter 2:4-6). Election of the believer means we share the election of Christ and share the destiny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8. This election of Jesus Christ occurred under the concept of Divine Plans (John 15:15, Ephesians 1:4, 2 Timothy 2:13, 1 Peter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9. Each believer shares the election of Christ through positional sanctification. (1 Corinthians 1:2, 30, Romans 8:28, 32, Ephesians 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0. This election occurs at the moment of salvation. (1 Thessalonians 1:4, 2 Thessalonians 2:13, 2 Timothy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1. Election therefore depends on the positive application of the free will of man to God's plan. (John 3:1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Y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Greek word MUSTERION, or "mystery",  means an initiate of a secret fraternity of the ancient worl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Used in the New Testament, these are truths which were not revealed in the Old Testament. (Ephesians 3:2-6, Romans 16:25, 26, Colossians 1:26, 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The mystery is always related to the Dispensation of the Church and only the Church Age. (Ephesians 1:9, 3:2)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mystery was a part of the divine plan ordained in eternity past. (1 Corinthians 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most important are:-</w:t>
      </w:r>
    </w:p>
    <w:p>
      <w:pPr>
        <w:pStyle w:val="Normal"/>
        <w:rPr>
          <w:rFonts w:ascii="Arial" w:hAnsi="Arial" w:cs="Arial"/>
          <w:sz w:val="18"/>
          <w:lang w:val="en-GB"/>
        </w:rPr>
      </w:pPr>
      <w:r>
        <w:rPr>
          <w:rFonts w:cs="Arial" w:ascii="Arial" w:hAnsi="Arial"/>
          <w:sz w:val="18"/>
          <w:lang w:val="en-GB"/>
        </w:rPr>
        <w:t>a) The mystery of the Kingdom of Heaven - (Matthew 13:3-52. Especially v l1)</w:t>
      </w:r>
    </w:p>
    <w:p>
      <w:pPr>
        <w:pStyle w:val="Normal"/>
        <w:rPr>
          <w:rFonts w:ascii="Arial" w:hAnsi="Arial" w:cs="Arial"/>
          <w:sz w:val="18"/>
          <w:lang w:val="en-GB"/>
        </w:rPr>
      </w:pPr>
      <w:r>
        <w:rPr>
          <w:rFonts w:cs="Arial" w:ascii="Arial" w:hAnsi="Arial"/>
          <w:sz w:val="18"/>
          <w:lang w:val="en-GB"/>
        </w:rPr>
        <w:t>b) The mystery of Israel's Blindness in the Church Age (Romans 11:25)</w:t>
      </w:r>
    </w:p>
    <w:p>
      <w:pPr>
        <w:pStyle w:val="Normal"/>
        <w:rPr>
          <w:rFonts w:ascii="Arial" w:hAnsi="Arial" w:cs="Arial"/>
          <w:sz w:val="18"/>
          <w:lang w:val="en-GB"/>
        </w:rPr>
      </w:pPr>
      <w:r>
        <w:rPr>
          <w:rFonts w:cs="Arial" w:ascii="Arial" w:hAnsi="Arial"/>
          <w:sz w:val="18"/>
          <w:lang w:val="en-GB"/>
        </w:rPr>
        <w:t>c) The mystery of Lawlessness - (2 Thessalonians 2:7)</w:t>
      </w:r>
    </w:p>
    <w:p>
      <w:pPr>
        <w:pStyle w:val="Normal"/>
        <w:rPr>
          <w:rFonts w:ascii="Arial" w:hAnsi="Arial" w:cs="Arial"/>
          <w:sz w:val="18"/>
          <w:lang w:val="en-GB"/>
        </w:rPr>
      </w:pPr>
      <w:r>
        <w:rPr>
          <w:rFonts w:cs="Arial" w:ascii="Arial" w:hAnsi="Arial"/>
          <w:sz w:val="18"/>
          <w:lang w:val="en-GB"/>
        </w:rPr>
        <w:t>d) The mystery of the Seven Stars - (Revelation 1:20)</w:t>
      </w:r>
    </w:p>
    <w:p>
      <w:pPr>
        <w:pStyle w:val="Normal"/>
        <w:rPr>
          <w:rFonts w:ascii="Arial" w:hAnsi="Arial" w:cs="Arial"/>
          <w:sz w:val="18"/>
          <w:lang w:val="en-GB"/>
        </w:rPr>
      </w:pPr>
      <w:r>
        <w:rPr>
          <w:rFonts w:cs="Arial" w:ascii="Arial" w:hAnsi="Arial"/>
          <w:sz w:val="18"/>
          <w:lang w:val="en-GB"/>
        </w:rPr>
        <w:t>e) The mystery of Godliness - (1 Timothy 3:16)</w:t>
      </w:r>
    </w:p>
    <w:p>
      <w:pPr>
        <w:pStyle w:val="Normal"/>
        <w:rPr>
          <w:rFonts w:ascii="Arial" w:hAnsi="Arial" w:cs="Arial"/>
          <w:sz w:val="18"/>
          <w:lang w:val="en-GB"/>
        </w:rPr>
      </w:pPr>
      <w:r>
        <w:rPr>
          <w:rFonts w:cs="Arial" w:ascii="Arial" w:hAnsi="Arial"/>
          <w:sz w:val="18"/>
          <w:lang w:val="en-GB"/>
        </w:rPr>
        <w:t>f) The mystery of the Rapture - (1 Thessalonians 4:14-17, 1 Corinthians 15:51,52)</w:t>
      </w:r>
    </w:p>
    <w:p>
      <w:pPr>
        <w:pStyle w:val="Normal"/>
        <w:rPr>
          <w:rFonts w:ascii="Arial" w:hAnsi="Arial" w:cs="Arial"/>
          <w:sz w:val="18"/>
          <w:lang w:val="en-GB"/>
        </w:rPr>
      </w:pPr>
      <w:r>
        <w:rPr>
          <w:rFonts w:cs="Arial" w:ascii="Arial" w:hAnsi="Arial"/>
          <w:sz w:val="18"/>
          <w:lang w:val="en-GB"/>
        </w:rPr>
        <w:t>g) The mystery of the true church - (Romans 16:25, Ephesians 3:1-11, Ephesians 6:19, Colossians 4:3)</w:t>
      </w:r>
    </w:p>
    <w:p>
      <w:pPr>
        <w:pStyle w:val="Normal"/>
        <w:rPr>
          <w:rFonts w:ascii="Arial" w:hAnsi="Arial" w:cs="Arial"/>
          <w:sz w:val="18"/>
          <w:lang w:val="en-GB"/>
        </w:rPr>
      </w:pPr>
      <w:r>
        <w:rPr>
          <w:rFonts w:cs="Arial" w:ascii="Arial" w:hAnsi="Arial"/>
          <w:sz w:val="18"/>
          <w:lang w:val="en-GB"/>
        </w:rPr>
        <w:t>h) The mystery of Christ and the Church - (Ephesians 5:22-32)</w:t>
      </w:r>
    </w:p>
    <w:p>
      <w:pPr>
        <w:pStyle w:val="Normal"/>
        <w:rPr>
          <w:rFonts w:ascii="Arial" w:hAnsi="Arial" w:cs="Arial"/>
          <w:sz w:val="18"/>
          <w:lang w:val="en-GB"/>
        </w:rPr>
      </w:pPr>
      <w:r>
        <w:rPr>
          <w:rFonts w:cs="Arial" w:ascii="Arial" w:hAnsi="Arial"/>
          <w:sz w:val="18"/>
          <w:lang w:val="en-GB"/>
        </w:rPr>
        <w:t>i) The mystery of the indwelling of Christ - (Colossians 1:26, 27)</w:t>
      </w:r>
    </w:p>
    <w:p>
      <w:pPr>
        <w:pStyle w:val="Normal"/>
        <w:rPr>
          <w:rFonts w:ascii="Arial" w:hAnsi="Arial" w:cs="Arial"/>
          <w:sz w:val="18"/>
          <w:lang w:val="en-GB"/>
        </w:rPr>
      </w:pPr>
      <w:r>
        <w:rPr>
          <w:rFonts w:cs="Arial" w:ascii="Arial" w:hAnsi="Arial"/>
          <w:sz w:val="18"/>
          <w:lang w:val="en-GB"/>
        </w:rPr>
        <w:t>j) The mystery of Christ as the fullness of the Godhead - (Colossians 2:2)</w:t>
      </w:r>
    </w:p>
    <w:p>
      <w:pPr>
        <w:pStyle w:val="Normal"/>
        <w:rPr>
          <w:rFonts w:ascii="Arial" w:hAnsi="Arial" w:cs="Arial"/>
          <w:sz w:val="18"/>
          <w:lang w:val="en-GB"/>
        </w:rPr>
      </w:pPr>
      <w:r>
        <w:rPr>
          <w:rFonts w:cs="Arial" w:ascii="Arial" w:hAnsi="Arial"/>
          <w:sz w:val="18"/>
          <w:lang w:val="en-GB"/>
        </w:rPr>
        <w:t>k) The mystery Babylon - (Revelation 17:5, 7)</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 xml:space="preserve">LECTURE 3 </w:t>
        <w:noBreakHyphen/>
        <w:t xml:space="preserve"> EPHESIANS 1:15</w:t>
        <w:noBreakHyphen/>
        <w:t xml:space="preserve">2:10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As you mature you should go through the Word of God word by word, verse by verse. </w:t>
      </w:r>
      <w:r>
        <w:rPr>
          <w:rFonts w:cs="Arial" w:ascii="Arial" w:hAnsi="Arial"/>
          <w:b/>
          <w:sz w:val="18"/>
        </w:rPr>
        <w:t>Isaiah 28:9-14</w:t>
      </w:r>
      <w:r>
        <w:rPr>
          <w:rFonts w:cs="Arial" w:ascii="Arial" w:hAnsi="Arial"/>
          <w:sz w:val="18"/>
        </w:rPr>
        <w:t>. This course is giving the high points of the chapters. In everything you do it is important to bring out the practical application of the Word. Every message must have application. In these verses Paul is singing in joy and wonder at our position in the Lord Jesus Christ, living in union with the Lord. Having praised the Lord for the position we have he now prays for the church that they will live in the power of this position. Paul talks about our position, we should not only know these things but we should also live in them. It is important to know them but critical to live in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 xml:space="preserve">Verses 15 </w:t>
        <w:noBreakHyphen/>
        <w:t xml:space="preserve"> 23</w:t>
      </w:r>
      <w:r>
        <w:rPr>
          <w:rFonts w:cs="Arial" w:ascii="Arial" w:hAnsi="Arial"/>
          <w:sz w:val="18"/>
        </w:rPr>
        <w:t xml:space="preserve"> </w:t>
        <w:tab/>
        <w:tab/>
        <w:t>This is just one sentence in the original Greek. The punctuation in the KJV is such that where the full stop is, it is where the sentence ended in the Greek. It is of great importance that you read the whole of the sentence and not just a portion of it when you are preaching. “A text taken out of context is a pretext”. This is a wonderful outpouring of the Apostle Paul regarding our position in Christ and His position as the Head of the Church. Paul laboured with the churches when he was present with them and laboured for them in prayer when he was away from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passage commences with Paul thinking of the individual members of the Ephesian church. Having confessed our sin we should give thanks for those who we know in the church, those whose needs you know, and for those who labour for/with you. If you have any time left pray for those that you do not know. The needs that you are aware of are your responsibility.  Prayer is our “work” when away from beloved brethren who we care abou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have really made a hash of your own life, the best thing to do is to write your story down, see what has happened, and see where you are, and what you are called to do now.  You should systematically confess each of the sins you can clearly see, and then go through what you are going to do about the weaknesses in your character which cause problems. You tell the Lord about every battle you need to fight, for you are talking to the Creator of the universe. During a time of prayer you should have an agenda – he wants us to “do business” with Him and change our destin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re is no need to close your eyes when you are praying in your own room, just ensure no sin separates you from the fellowship of the Lord. We should copy Nehemiah who went systematically through a report he had received when he approached the Lord. </w:t>
      </w:r>
      <w:r>
        <w:rPr>
          <w:rFonts w:cs="Arial" w:ascii="Arial" w:hAnsi="Arial"/>
          <w:b/>
          <w:sz w:val="18"/>
        </w:rPr>
        <w:t>Nehemiah 1:1-11</w:t>
      </w:r>
      <w:r>
        <w:rPr>
          <w:rFonts w:cs="Arial" w:ascii="Arial" w:hAnsi="Arial"/>
          <w:sz w:val="18"/>
        </w:rPr>
        <w:t>.  He had his eyes and mind open when he prayed, and in some cases, so ought we. There is real structure in Nehemiah’s prayer – he is positioning himself for a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hurch's position is faith to God, and love towards all the saints, both the vertical and horizontal relationship. If both these relationships are not right there is something phony in the person's belief. This is the very thing as James points out. James 1-2. He is saying that if your faith does not work out into a practical and loving relationship with people you are a phony. Faith and love go together. If they do not go together it is because the Holy Spirit is not there to cement the relationship.  </w:t>
      </w:r>
      <w:r>
        <w:rPr>
          <w:rFonts w:cs="Arial" w:ascii="Arial" w:hAnsi="Arial"/>
          <w:b/>
          <w:sz w:val="18"/>
        </w:rPr>
        <w:t>James 2:12-26</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6</w:t>
      </w:r>
      <w:r>
        <w:rPr>
          <w:rFonts w:cs="Arial" w:ascii="Arial" w:hAnsi="Arial"/>
          <w:sz w:val="18"/>
        </w:rPr>
        <w:t xml:space="preserve">  </w:t>
        <w:tab/>
        <w:tab/>
        <w:t>Paul is praying that these people might let the Holy Spirit take them into the Word, and teach them thoroughly, producing full knowledge, wisdom, as well as practical outworking of their understanding. This is knowledge which transforms you and changes you. You cannot get to know the character of God without personal life chan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 17</w:t>
      </w:r>
      <w:r>
        <w:rPr>
          <w:rFonts w:cs="Arial" w:ascii="Arial" w:hAnsi="Arial"/>
          <w:sz w:val="18"/>
        </w:rPr>
        <w:t xml:space="preserve"> </w:t>
        <w:tab/>
        <w:tab/>
        <w:t>Knowledge is the Greek word “epignosis” = full knowledge - the type of knowledge you have when you get intimately related to God. The eyes of your understanding will be enlightened. You will see things clearly in your life with the light being turned on in your soul. You will be able to understand His plan. People are led astray because they do not see the full doctrines of the Word, and so they misinterpret things. This is because they are not illuminated by the work of the Holy Spirit in their life. We can be confident of our position in Christ, as our eternal life has begun the moment we were saved.  This is what Paul calls “the hope of our calling”. Hope is the Greek word "elpis" which means confidence.  We are confident because we experience the ministries of the Holy Spirit and these certify our relation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have the “riches of glory in the inheritance in the saints”. We are looking at time and eternity here. God has great riches for you now in Christ, and forever in heaven with Him. The Lord wants to bless you in your life in the midst of the Devil's world. It really causes Satan distress to see a believer being blessed in the midst of his world. He knows where he is going and where we are going, and hates us being blessed. His aim is to get us out of fellowship and keep us out of fellowship because he knows then that you will not be blessed. Satan can trip you up so that it can limit your usefulness and blessing in the Christian life. However if you deal with your sin you will be blessed.  Only sin stops blessing/service.</w:t>
      </w:r>
    </w:p>
    <w:p>
      <w:pPr>
        <w:pStyle w:val="Normal"/>
        <w:tabs>
          <w:tab w:val="left" w:pos="720" w:leader="none"/>
          <w:tab w:val="left" w:pos="960" w:leader="none"/>
        </w:tabs>
        <w:jc w:val="both"/>
        <w:rPr>
          <w:rFonts w:ascii="Arial" w:hAnsi="Arial" w:eastAsia="Arial" w:cs="Arial"/>
          <w:sz w:val="18"/>
        </w:rPr>
      </w:pPr>
      <w:r>
        <w:rPr>
          <w:rFonts w:eastAsia="Arial"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w:t>
      </w:r>
      <w:r>
        <w:rPr>
          <w:rFonts w:cs="Arial" w:ascii="Arial" w:hAnsi="Arial"/>
          <w:b/>
          <w:sz w:val="18"/>
        </w:rPr>
        <w:t>Isaiah 30:8</w:t>
        <w:noBreakHyphen/>
        <w:t>17</w:t>
      </w:r>
      <w:r>
        <w:rPr>
          <w:rFonts w:cs="Arial" w:ascii="Arial" w:hAnsi="Arial"/>
          <w:sz w:val="18"/>
        </w:rPr>
        <w:t xml:space="preserve"> the Lord tells the people that they must trust Him, for if they do not they will run and be destroyed when the pressure comes on. If you are determined to use your own plan/power, then be prepared for the disaster which is to come. Because you wanted to do things your way God will wait. He wants to bless you, but you are making him wait. God is tapping His foot waiting to bless you.  In </w:t>
      </w:r>
      <w:r>
        <w:rPr>
          <w:rFonts w:cs="Arial" w:ascii="Arial" w:hAnsi="Arial"/>
          <w:b/>
          <w:sz w:val="18"/>
        </w:rPr>
        <w:t>Isaiah 30:18-21</w:t>
      </w:r>
      <w:r>
        <w:rPr>
          <w:rFonts w:cs="Arial" w:ascii="Arial" w:hAnsi="Arial"/>
          <w:sz w:val="18"/>
        </w:rPr>
        <w:t xml:space="preserve"> God will provide you teachers, and you are not to deviate from their teaching, but be guided. It is important to understand and be guided by God's Word. What Paul is talking to the Ephesians about Isaiah is talking about to the Jews. If you reject the Word of God nothing will make sense at all.  Trust and obey – there is no other w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8-19</w:t>
      </w:r>
      <w:r>
        <w:rPr>
          <w:rFonts w:cs="Arial" w:ascii="Arial" w:hAnsi="Arial"/>
          <w:sz w:val="18"/>
        </w:rPr>
        <w:tab/>
        <w:t xml:space="preserve"> God has the power to make you stand and tackle the pressures of life. We can see this in a practical way in our lives. It is like having a power point which shows that there is potential for power. However you need to plug into it, and switch it on before the inherent power is realised. As a person in union with Christ you are in contact with that power when you have no unconfessed sin in your life. No matter what you need God has the pow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0</w:t>
      </w:r>
      <w:r>
        <w:rPr>
          <w:rFonts w:cs="Arial" w:ascii="Arial" w:hAnsi="Arial"/>
          <w:sz w:val="18"/>
        </w:rPr>
        <w:t xml:space="preserve">  </w:t>
        <w:tab/>
        <w:tab/>
        <w:t>God's power is seen in the resurrection, Paul reminds us, as demonstrated when He raised up Jesus Christ from the dead. You have difficulty dealing with your sin, your old dead self? God specializes in bringing old life into a new body. You are forgiven and lifted up to service in resurrection power through the ministries of the Holy Spirit. Trust Him, believe Him, and walk with the Spirit. Do not be a loser, be a winner. Christ has a position which is superior to everyone, you are therefore superior to everyone in Him, be they unbeliever and every fallen angel. The world may look as if you are losing but you will win in the end. Christians should be looking people straight in the eye, head erec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hapter 2 commences with the word "and". The sentence apparently ends in chapter 1, but the concept carries on. You are members of the body of Christ, who He has quickened from trespasses and sins. We need to remember, says Paul, what the Lord Jesus Christ did for us when we were regenerated.  The “logic of grace continues in Paul’s words.  If God did that much for you as a sinner, then is he going to do less for you now as his child? You were dead and now you are alive, you were dead to God, now you are live in God. We should therefore live like it. Do not keep on living like paga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reminds them that we all needed a Saviour, and in Christ Jesus we found the only one. Paul is not coming down in self righteous wrath. If you say that you have got problems in your life with sin, I have too, says Paul, but I am using the power that God has. Often as people we forget from where we came, and the manner of life we are meant to be liv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forget that you have had problems, and a person shares with you their problems, you may well respond in self righteous anger which will not help the situation at all. Paul has the right attitude. He says that he knows our problems, for he has had them himself. When you hear of a person who is in a real mess, you have a real sadness of what that sin has done to the person, the other people involved, and God. From this attitude alone you can then talk and counse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our fellowship with Christ Jesus is the wonder of salvation and sanctification. What he has started in salvation He wants to complete in sanctification through the ministries of the Holy Spirit within each of us. He loved us first and keeps on loving us. Even though we may deny Him He does not deny us because He remains faithful.  </w:t>
      </w:r>
      <w:r>
        <w:rPr>
          <w:rFonts w:cs="Arial" w:ascii="Arial" w:hAnsi="Arial"/>
          <w:b/>
          <w:sz w:val="18"/>
        </w:rPr>
        <w:t>2 Timothy 2:11-13</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7</w:t>
      </w:r>
      <w:r>
        <w:rPr>
          <w:rFonts w:cs="Arial" w:ascii="Arial" w:hAnsi="Arial"/>
          <w:sz w:val="18"/>
        </w:rPr>
        <w:t xml:space="preserve"> </w:t>
        <w:tab/>
        <w:tab/>
        <w:tab/>
        <w:t>God's plan in eternity past was that  we might be exhibits of His grace, to be a testimony to His amazing grace, and that in eternity future the angels will see what the Lord has done with us. Paul never ceased to be amazed at the Lord's love for him. This was the secret of Paul's greatness. He never got over what God had done, was doing, and what he would do. Even in his dying he had grace. As he was beheaded he still had a quiet confid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8</w:t>
        <w:noBreakHyphen/>
        <w:t>9</w:t>
      </w:r>
      <w:r>
        <w:rPr>
          <w:rFonts w:cs="Arial" w:ascii="Arial" w:hAnsi="Arial"/>
          <w:sz w:val="18"/>
        </w:rPr>
        <w:t xml:space="preserve"> </w:t>
        <w:tab/>
        <w:tab/>
        <w:t>We are saved by grace and not of works. Our response should always be to remember that it was our faith in the Lord Jesus Christ that saved us, our faith latched on to the grace of God. We can take no credit to ourselves for what happened. You are the Lord's and God wants to go to work on you. If you do anything effective for the Lord it is the Lord doing work through you. Your faith is supposed to overflow in action towards people producing good works which is appropriate for your status. By drawing on the resources that God has provided you are able to resist temptation.  (Remember – to follow up this lecture students should refer to the longer study of these verses in the New Testament Commentaries File of the ebcwa C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AYER</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e may know the provision of God but we must communicate with Him in order to obtain this provision.</w:t>
      </w:r>
    </w:p>
    <w:p>
      <w:pPr>
        <w:pStyle w:val="Normal"/>
        <w:rPr>
          <w:rFonts w:ascii="Arial" w:hAnsi="Arial" w:cs="Arial"/>
          <w:sz w:val="18"/>
          <w:lang w:val="en-GB"/>
        </w:rPr>
      </w:pPr>
      <w:r>
        <w:rPr>
          <w:rFonts w:cs="Arial" w:ascii="Arial" w:hAnsi="Arial"/>
          <w:sz w:val="18"/>
          <w:lang w:val="en-GB"/>
        </w:rPr>
        <w:t>a) Prayer is the believer's means of communicating with God.</w:t>
      </w:r>
    </w:p>
    <w:p>
      <w:pPr>
        <w:pStyle w:val="Normal"/>
        <w:rPr>
          <w:rFonts w:ascii="Arial" w:hAnsi="Arial" w:cs="Arial"/>
          <w:sz w:val="18"/>
          <w:lang w:val="en-GB"/>
        </w:rPr>
      </w:pPr>
      <w:r>
        <w:rPr>
          <w:rFonts w:cs="Arial" w:ascii="Arial" w:hAnsi="Arial"/>
          <w:sz w:val="18"/>
          <w:lang w:val="en-GB"/>
        </w:rPr>
        <w:t>b) The Bible is God's way of communicating with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Promises Involving Prayer</w:t>
      </w:r>
    </w:p>
    <w:p>
      <w:pPr>
        <w:pStyle w:val="Normal"/>
        <w:rPr>
          <w:rFonts w:ascii="Arial" w:hAnsi="Arial" w:cs="Arial"/>
          <w:sz w:val="18"/>
          <w:lang w:val="en-GB"/>
        </w:rPr>
      </w:pPr>
      <w:r>
        <w:rPr>
          <w:rFonts w:cs="Arial" w:ascii="Arial" w:hAnsi="Arial"/>
          <w:sz w:val="18"/>
          <w:lang w:val="en-GB"/>
        </w:rPr>
        <w:t>a) Matthew 21:22 We should ask believing.</w:t>
      </w:r>
    </w:p>
    <w:p>
      <w:pPr>
        <w:pStyle w:val="Normal"/>
        <w:rPr>
          <w:rFonts w:ascii="Arial" w:hAnsi="Arial" w:cs="Arial"/>
          <w:sz w:val="18"/>
          <w:lang w:val="en-GB"/>
        </w:rPr>
      </w:pPr>
      <w:r>
        <w:rPr>
          <w:rFonts w:cs="Arial" w:ascii="Arial" w:hAnsi="Arial"/>
          <w:sz w:val="18"/>
          <w:lang w:val="en-GB"/>
        </w:rPr>
        <w:t>b) Matthew 18:19 The power of corporate prayer.</w:t>
      </w:r>
    </w:p>
    <w:p>
      <w:pPr>
        <w:pStyle w:val="Normal"/>
        <w:rPr>
          <w:rFonts w:ascii="Arial" w:hAnsi="Arial" w:cs="Arial"/>
          <w:sz w:val="18"/>
          <w:lang w:val="en-GB"/>
        </w:rPr>
      </w:pPr>
      <w:r>
        <w:rPr>
          <w:rFonts w:cs="Arial" w:ascii="Arial" w:hAnsi="Arial"/>
          <w:sz w:val="18"/>
          <w:lang w:val="en-GB"/>
        </w:rPr>
        <w:t>c) Psalm 116:1, 2 God is always available to hear our prayer.</w:t>
      </w:r>
    </w:p>
    <w:p>
      <w:pPr>
        <w:pStyle w:val="Normal"/>
        <w:rPr>
          <w:rFonts w:ascii="Arial" w:hAnsi="Arial" w:cs="Arial"/>
          <w:sz w:val="18"/>
          <w:lang w:val="en-GB"/>
        </w:rPr>
      </w:pPr>
      <w:r>
        <w:rPr>
          <w:rFonts w:cs="Arial" w:ascii="Arial" w:hAnsi="Arial"/>
          <w:sz w:val="18"/>
          <w:lang w:val="en-GB"/>
        </w:rPr>
        <w:t>d) Isaiah 65:24 God will answer while we are yet praying.</w:t>
      </w:r>
    </w:p>
    <w:p>
      <w:pPr>
        <w:pStyle w:val="Normal"/>
        <w:rPr>
          <w:rFonts w:ascii="Arial" w:hAnsi="Arial" w:cs="Arial"/>
          <w:sz w:val="18"/>
          <w:lang w:val="en-GB"/>
        </w:rPr>
      </w:pPr>
      <w:r>
        <w:rPr>
          <w:rFonts w:cs="Arial" w:ascii="Arial" w:hAnsi="Arial"/>
          <w:sz w:val="18"/>
          <w:lang w:val="en-GB"/>
        </w:rPr>
        <w:t>e) Matthew 7:7 We are commanded to pray.</w:t>
      </w:r>
    </w:p>
    <w:p>
      <w:pPr>
        <w:pStyle w:val="Normal"/>
        <w:rPr>
          <w:rFonts w:ascii="Arial" w:hAnsi="Arial" w:cs="Arial"/>
          <w:sz w:val="18"/>
          <w:lang w:val="en-GB"/>
        </w:rPr>
      </w:pPr>
      <w:r>
        <w:rPr>
          <w:rFonts w:cs="Arial" w:ascii="Arial" w:hAnsi="Arial"/>
          <w:sz w:val="18"/>
          <w:lang w:val="en-GB"/>
        </w:rPr>
        <w:t>f) John 14:13-14 We can ask for anything in His name.</w:t>
      </w:r>
    </w:p>
    <w:p>
      <w:pPr>
        <w:pStyle w:val="Normal"/>
        <w:rPr>
          <w:rFonts w:ascii="Arial" w:hAnsi="Arial" w:cs="Arial"/>
          <w:sz w:val="18"/>
          <w:lang w:val="en-GB"/>
        </w:rPr>
      </w:pPr>
      <w:r>
        <w:rPr>
          <w:rFonts w:cs="Arial" w:ascii="Arial" w:hAnsi="Arial"/>
          <w:sz w:val="18"/>
          <w:lang w:val="en-GB"/>
        </w:rPr>
        <w:t>g) Philippians 4:6 The prayer should be with thanksgiving.</w:t>
      </w:r>
    </w:p>
    <w:p>
      <w:pPr>
        <w:pStyle w:val="Normal"/>
        <w:rPr>
          <w:rFonts w:ascii="Arial" w:hAnsi="Arial" w:cs="Arial"/>
          <w:sz w:val="18"/>
          <w:lang w:val="en-GB"/>
        </w:rPr>
      </w:pPr>
      <w:r>
        <w:rPr>
          <w:rFonts w:cs="Arial" w:ascii="Arial" w:hAnsi="Arial"/>
          <w:sz w:val="18"/>
          <w:lang w:val="en-GB"/>
        </w:rPr>
        <w:t>h) 1 Thessalonians 5:17 We should pray without ceasing.</w:t>
      </w:r>
    </w:p>
    <w:p>
      <w:pPr>
        <w:pStyle w:val="Normal"/>
        <w:rPr>
          <w:rFonts w:ascii="Arial" w:hAnsi="Arial" w:cs="Arial"/>
          <w:sz w:val="18"/>
          <w:lang w:val="en-GB"/>
        </w:rPr>
      </w:pPr>
      <w:r>
        <w:rPr>
          <w:rFonts w:cs="Arial" w:ascii="Arial" w:hAnsi="Arial"/>
          <w:sz w:val="18"/>
          <w:lang w:val="en-GB"/>
        </w:rPr>
        <w:t>i) Hebrews 4:16 We can come boldly to the throne of G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Prayer Divided into 4 Segments</w:t>
      </w:r>
    </w:p>
    <w:p>
      <w:pPr>
        <w:pStyle w:val="Normal"/>
        <w:rPr>
          <w:rFonts w:ascii="Arial" w:hAnsi="Arial" w:cs="Arial"/>
          <w:sz w:val="18"/>
          <w:lang w:val="en-GB"/>
        </w:rPr>
      </w:pPr>
      <w:r>
        <w:rPr>
          <w:rFonts w:cs="Arial" w:ascii="Arial" w:hAnsi="Arial"/>
          <w:sz w:val="18"/>
          <w:lang w:val="en-GB"/>
        </w:rPr>
        <w:t>a) Confession of sins (1 John 1:9)</w:t>
      </w:r>
    </w:p>
    <w:p>
      <w:pPr>
        <w:pStyle w:val="Normal"/>
        <w:rPr>
          <w:rFonts w:ascii="Arial" w:hAnsi="Arial" w:cs="Arial"/>
          <w:sz w:val="18"/>
          <w:lang w:val="en-GB"/>
        </w:rPr>
      </w:pPr>
      <w:r>
        <w:rPr>
          <w:rFonts w:cs="Arial" w:ascii="Arial" w:hAnsi="Arial"/>
          <w:sz w:val="18"/>
          <w:lang w:val="en-GB"/>
        </w:rPr>
        <w:t>b) Thanksgiving (1 Thessalonians 5:18)</w:t>
      </w:r>
    </w:p>
    <w:p>
      <w:pPr>
        <w:pStyle w:val="Normal"/>
        <w:rPr>
          <w:rFonts w:ascii="Arial" w:hAnsi="Arial" w:cs="Arial"/>
          <w:sz w:val="18"/>
          <w:lang w:val="en-GB"/>
        </w:rPr>
      </w:pPr>
      <w:r>
        <w:rPr>
          <w:rFonts w:cs="Arial" w:ascii="Arial" w:hAnsi="Arial"/>
          <w:sz w:val="18"/>
          <w:lang w:val="en-GB"/>
        </w:rPr>
        <w:t>c) Intercession for others (Ephesians 6:18)</w:t>
      </w:r>
    </w:p>
    <w:p>
      <w:pPr>
        <w:pStyle w:val="Normal"/>
        <w:rPr>
          <w:rFonts w:ascii="Arial" w:hAnsi="Arial" w:cs="Arial"/>
          <w:sz w:val="18"/>
          <w:lang w:val="en-GB"/>
        </w:rPr>
      </w:pPr>
      <w:r>
        <w:rPr>
          <w:rFonts w:cs="Arial" w:ascii="Arial" w:hAnsi="Arial"/>
          <w:sz w:val="18"/>
          <w:lang w:val="en-GB"/>
        </w:rPr>
        <w:t>d) Petitions for one's own needs (Hebrews 4: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ower of Prayer</w:t>
      </w:r>
    </w:p>
    <w:p>
      <w:pPr>
        <w:pStyle w:val="Normal"/>
        <w:rPr>
          <w:rFonts w:ascii="Arial" w:hAnsi="Arial" w:cs="Arial"/>
          <w:sz w:val="18"/>
          <w:lang w:val="en-GB"/>
        </w:rPr>
      </w:pPr>
      <w:r>
        <w:rPr>
          <w:rFonts w:cs="Arial" w:ascii="Arial" w:hAnsi="Arial"/>
          <w:sz w:val="18"/>
          <w:lang w:val="en-GB"/>
        </w:rPr>
        <w:t>a) Individual - Elijah and the burnt offering (1 Kings 18:36-39)</w:t>
      </w:r>
    </w:p>
    <w:p>
      <w:pPr>
        <w:pStyle w:val="Normal"/>
        <w:rPr>
          <w:rFonts w:ascii="Arial" w:hAnsi="Arial" w:cs="Arial"/>
          <w:sz w:val="18"/>
          <w:lang w:val="en-GB"/>
        </w:rPr>
      </w:pPr>
      <w:r>
        <w:rPr>
          <w:rFonts w:cs="Arial" w:ascii="Arial" w:hAnsi="Arial"/>
          <w:sz w:val="18"/>
          <w:lang w:val="en-GB"/>
        </w:rPr>
        <w:t>b) Corporate - the release of Peter from prison (Acts 12: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ne Prayer that could not be Answered The prayer of our Lord on the Cross (Psalm 22: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o Whom are Prayers Addressed?</w:t>
      </w:r>
    </w:p>
    <w:p>
      <w:pPr>
        <w:pStyle w:val="Normal"/>
        <w:rPr>
          <w:rFonts w:ascii="Arial" w:hAnsi="Arial" w:cs="Arial"/>
          <w:sz w:val="18"/>
          <w:lang w:val="en-GB"/>
        </w:rPr>
      </w:pPr>
      <w:r>
        <w:rPr>
          <w:rFonts w:cs="Arial" w:ascii="Arial" w:hAnsi="Arial"/>
          <w:sz w:val="18"/>
          <w:lang w:val="en-GB"/>
        </w:rPr>
        <w:t xml:space="preserve">a) Directed to the Father - (Matthew 6:5-9) </w:t>
      </w:r>
    </w:p>
    <w:p>
      <w:pPr>
        <w:pStyle w:val="Normal"/>
        <w:rPr>
          <w:rFonts w:ascii="Arial" w:hAnsi="Arial" w:cs="Arial"/>
          <w:sz w:val="18"/>
          <w:lang w:val="en-GB"/>
        </w:rPr>
      </w:pPr>
      <w:r>
        <w:rPr>
          <w:rFonts w:cs="Arial" w:ascii="Arial" w:hAnsi="Arial"/>
          <w:sz w:val="18"/>
          <w:lang w:val="en-GB"/>
        </w:rPr>
        <w:t>b) In the name of the Son - (Hebrews 7:25)</w:t>
      </w:r>
    </w:p>
    <w:p>
      <w:pPr>
        <w:pStyle w:val="Normal"/>
        <w:rPr>
          <w:rFonts w:ascii="Arial" w:hAnsi="Arial" w:cs="Arial"/>
          <w:sz w:val="18"/>
          <w:lang w:val="en-GB"/>
        </w:rPr>
      </w:pPr>
      <w:r>
        <w:rPr>
          <w:rFonts w:cs="Arial" w:ascii="Arial" w:hAnsi="Arial"/>
          <w:sz w:val="18"/>
          <w:lang w:val="en-GB"/>
        </w:rPr>
        <w:t>c) In the power of the Spirit - (Romans 8:26-27)</w:t>
      </w:r>
    </w:p>
    <w:p>
      <w:pPr>
        <w:pStyle w:val="Normal"/>
        <w:rPr>
          <w:rFonts w:ascii="Arial" w:hAnsi="Arial" w:cs="Arial"/>
          <w:sz w:val="18"/>
          <w:lang w:val="en-GB"/>
        </w:rPr>
      </w:pPr>
      <w:r>
        <w:rPr>
          <w:rFonts w:cs="Arial" w:ascii="Arial" w:hAnsi="Arial"/>
          <w:sz w:val="18"/>
          <w:lang w:val="en-GB"/>
        </w:rPr>
        <w:t>The Son (Jesus) and Spirit are interceding for 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rayers can be Divided into Petition and Desire</w:t>
      </w:r>
    </w:p>
    <w:p>
      <w:pPr>
        <w:pStyle w:val="Normal"/>
        <w:rPr>
          <w:rFonts w:ascii="Arial" w:hAnsi="Arial" w:cs="Arial"/>
          <w:sz w:val="18"/>
          <w:lang w:val="en-GB"/>
        </w:rPr>
      </w:pPr>
      <w:r>
        <w:rPr>
          <w:rFonts w:cs="Arial" w:ascii="Arial" w:hAnsi="Arial"/>
          <w:sz w:val="18"/>
          <w:lang w:val="en-GB"/>
        </w:rPr>
        <w:t>a) Petition - What you ask God for (e.g. a new car).</w:t>
      </w:r>
    </w:p>
    <w:p>
      <w:pPr>
        <w:pStyle w:val="Normal"/>
        <w:rPr>
          <w:rFonts w:ascii="Arial" w:hAnsi="Arial" w:cs="Arial"/>
          <w:sz w:val="18"/>
          <w:lang w:val="en-GB"/>
        </w:rPr>
      </w:pPr>
      <w:r>
        <w:rPr>
          <w:rFonts w:cs="Arial" w:ascii="Arial" w:hAnsi="Arial"/>
          <w:sz w:val="18"/>
          <w:lang w:val="en-GB"/>
        </w:rPr>
        <w:t>b) Desire - The desire behind the petition (e.g. happiness because you have a new ca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Four Possible Combinat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Petition answered - Desire not answered.  Psalm 106:15 - The quails of the Exodus generation.  1 Samuel 8:5 - A King to reign over Isra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Petition not answered - Desire answered. Genesis 18:23 - The preservation of Sodom.  2 Corinthians 12:7 - Removal of the thorn in Paul's sid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Petition answered - Desire answered.  1 Kings 18:36-37 - Elijah requests fire for the offering.  Luke 23:42 -The penitent thief's prayer.  Type c) represents the perfect pray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Petition not answered - Desire not answered.  Type d) unanswered prayer has 8 main reasons which are shown in paragraph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Reasons for Unanswered Prayer</w:t>
      </w:r>
    </w:p>
    <w:p>
      <w:pPr>
        <w:pStyle w:val="Normal"/>
        <w:rPr>
          <w:rFonts w:ascii="Arial" w:hAnsi="Arial" w:cs="Arial"/>
          <w:sz w:val="18"/>
          <w:lang w:val="en-GB"/>
        </w:rPr>
      </w:pPr>
      <w:r>
        <w:rPr>
          <w:rFonts w:cs="Arial" w:ascii="Arial" w:hAnsi="Arial"/>
          <w:sz w:val="18"/>
          <w:lang w:val="en-GB"/>
        </w:rPr>
        <w:t>a) Lack of belief (Matthew 21:22)</w:t>
      </w:r>
    </w:p>
    <w:p>
      <w:pPr>
        <w:pStyle w:val="Normal"/>
        <w:rPr>
          <w:rFonts w:ascii="Arial" w:hAnsi="Arial" w:cs="Arial"/>
          <w:sz w:val="18"/>
          <w:lang w:val="en-GB"/>
        </w:rPr>
      </w:pPr>
      <w:r>
        <w:rPr>
          <w:rFonts w:cs="Arial" w:ascii="Arial" w:hAnsi="Arial"/>
          <w:sz w:val="18"/>
          <w:lang w:val="en-GB"/>
        </w:rPr>
        <w:t>b) Selfishness (James 4:3)</w:t>
      </w:r>
    </w:p>
    <w:p>
      <w:pPr>
        <w:pStyle w:val="Normal"/>
        <w:rPr>
          <w:rFonts w:ascii="Arial" w:hAnsi="Arial" w:cs="Arial"/>
          <w:sz w:val="18"/>
          <w:lang w:val="en-GB"/>
        </w:rPr>
      </w:pPr>
      <w:r>
        <w:rPr>
          <w:rFonts w:cs="Arial" w:ascii="Arial" w:hAnsi="Arial"/>
          <w:sz w:val="18"/>
          <w:lang w:val="en-GB"/>
        </w:rPr>
        <w:t>c) Unconfessed sin (Psalm 66:18)</w:t>
      </w:r>
    </w:p>
    <w:p>
      <w:pPr>
        <w:pStyle w:val="Normal"/>
        <w:rPr>
          <w:rFonts w:ascii="Arial" w:hAnsi="Arial" w:cs="Arial"/>
          <w:sz w:val="18"/>
          <w:lang w:val="en-GB"/>
        </w:rPr>
      </w:pPr>
      <w:r>
        <w:rPr>
          <w:rFonts w:cs="Arial" w:ascii="Arial" w:hAnsi="Arial"/>
          <w:sz w:val="18"/>
          <w:lang w:val="en-GB"/>
        </w:rPr>
        <w:t>d) Lack of compassion (Proverbs 21:13)</w:t>
      </w:r>
    </w:p>
    <w:p>
      <w:pPr>
        <w:pStyle w:val="Normal"/>
        <w:rPr>
          <w:rFonts w:ascii="Arial" w:hAnsi="Arial" w:cs="Arial"/>
          <w:sz w:val="18"/>
          <w:lang w:val="en-GB"/>
        </w:rPr>
      </w:pPr>
      <w:r>
        <w:rPr>
          <w:rFonts w:cs="Arial" w:ascii="Arial" w:hAnsi="Arial"/>
          <w:sz w:val="18"/>
          <w:lang w:val="en-GB"/>
        </w:rPr>
        <w:t>e) Pride and self righteousness (Job 35:12-13)</w:t>
      </w:r>
    </w:p>
    <w:p>
      <w:pPr>
        <w:pStyle w:val="Normal"/>
        <w:rPr>
          <w:rFonts w:ascii="Arial" w:hAnsi="Arial" w:cs="Arial"/>
          <w:sz w:val="18"/>
          <w:lang w:val="en-GB"/>
        </w:rPr>
      </w:pPr>
      <w:r>
        <w:rPr>
          <w:rFonts w:cs="Arial" w:ascii="Arial" w:hAnsi="Arial"/>
          <w:sz w:val="18"/>
          <w:lang w:val="en-GB"/>
        </w:rPr>
        <w:t>f) Lack of filling of the Spirit (Ephesians 6:18)</w:t>
      </w:r>
    </w:p>
    <w:p>
      <w:pPr>
        <w:pStyle w:val="Normal"/>
        <w:rPr>
          <w:rFonts w:ascii="Arial" w:hAnsi="Arial" w:cs="Arial"/>
          <w:sz w:val="18"/>
          <w:lang w:val="en-GB"/>
        </w:rPr>
      </w:pPr>
      <w:r>
        <w:rPr>
          <w:rFonts w:cs="Arial" w:ascii="Arial" w:hAnsi="Arial"/>
          <w:sz w:val="18"/>
          <w:lang w:val="en-GB"/>
        </w:rPr>
        <w:t>g) Lack of obedience (1 John 3:22)</w:t>
      </w:r>
    </w:p>
    <w:p>
      <w:pPr>
        <w:pStyle w:val="Normal"/>
        <w:rPr>
          <w:rFonts w:ascii="Arial" w:hAnsi="Arial" w:cs="Arial"/>
          <w:sz w:val="18"/>
          <w:lang w:val="en-GB"/>
        </w:rPr>
      </w:pPr>
      <w:r>
        <w:rPr>
          <w:rFonts w:cs="Arial" w:ascii="Arial" w:hAnsi="Arial"/>
          <w:sz w:val="18"/>
          <w:lang w:val="en-GB"/>
        </w:rPr>
        <w:t>h) Not in the Divine will (1 John 5:14)</w:t>
      </w:r>
    </w:p>
    <w:p>
      <w:pPr>
        <w:pStyle w:val="Normal"/>
        <w:rPr>
          <w:rFonts w:ascii="Arial" w:hAnsi="Arial" w:cs="Arial"/>
          <w:sz w:val="18"/>
          <w:lang w:val="en-GB"/>
        </w:rPr>
      </w:pPr>
      <w:r>
        <w:rPr>
          <w:rFonts w:cs="Arial" w:ascii="Arial" w:hAnsi="Arial"/>
          <w:sz w:val="18"/>
          <w:lang w:val="en-GB"/>
        </w:rPr>
        <w:t>Most of the reasons for unanswered prayer, is some form of sin in the life, which can be solved by confession of known sins as per paragraph 3 a) under the concept of  1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Intercessory Prayer</w:t>
      </w:r>
    </w:p>
    <w:p>
      <w:pPr>
        <w:pStyle w:val="Normal"/>
        <w:rPr>
          <w:rFonts w:ascii="Arial" w:hAnsi="Arial" w:cs="Arial"/>
          <w:sz w:val="18"/>
          <w:lang w:val="en-GB"/>
        </w:rPr>
      </w:pPr>
      <w:r>
        <w:rPr>
          <w:rFonts w:cs="Arial" w:ascii="Arial" w:hAnsi="Arial"/>
          <w:sz w:val="18"/>
          <w:lang w:val="en-GB"/>
        </w:rPr>
        <w:t>a) This is one of the four factors in a prayer, which are:-</w:t>
      </w:r>
    </w:p>
    <w:p>
      <w:pPr>
        <w:pStyle w:val="Normal"/>
        <w:ind w:firstLine="720"/>
        <w:rPr>
          <w:rFonts w:ascii="Arial" w:hAnsi="Arial" w:cs="Arial"/>
          <w:sz w:val="18"/>
          <w:lang w:val="en-GB"/>
        </w:rPr>
      </w:pPr>
      <w:r>
        <w:rPr>
          <w:rFonts w:cs="Arial" w:ascii="Arial" w:hAnsi="Arial"/>
          <w:sz w:val="18"/>
          <w:lang w:val="en-GB"/>
        </w:rPr>
        <w:t>i) Confession of sins</w:t>
      </w:r>
    </w:p>
    <w:p>
      <w:pPr>
        <w:pStyle w:val="Normal"/>
        <w:ind w:firstLine="720"/>
        <w:rPr>
          <w:rFonts w:ascii="Arial" w:hAnsi="Arial" w:cs="Arial"/>
          <w:sz w:val="18"/>
          <w:lang w:val="en-GB"/>
        </w:rPr>
      </w:pPr>
      <w:r>
        <w:rPr>
          <w:rFonts w:cs="Arial" w:ascii="Arial" w:hAnsi="Arial"/>
          <w:sz w:val="18"/>
          <w:lang w:val="en-GB"/>
        </w:rPr>
        <w:t>ii) Thanksgiving</w:t>
      </w:r>
    </w:p>
    <w:p>
      <w:pPr>
        <w:pStyle w:val="Normal"/>
        <w:ind w:firstLine="720"/>
        <w:rPr>
          <w:rFonts w:ascii="Arial" w:hAnsi="Arial" w:cs="Arial"/>
          <w:sz w:val="18"/>
          <w:lang w:val="en-GB"/>
        </w:rPr>
      </w:pPr>
      <w:r>
        <w:rPr>
          <w:rFonts w:cs="Arial" w:ascii="Arial" w:hAnsi="Arial"/>
          <w:sz w:val="18"/>
          <w:lang w:val="en-GB"/>
        </w:rPr>
        <w:t>iii) Intercession</w:t>
      </w:r>
    </w:p>
    <w:p>
      <w:pPr>
        <w:pStyle w:val="Normal"/>
        <w:ind w:firstLine="720"/>
        <w:rPr>
          <w:rFonts w:ascii="Arial" w:hAnsi="Arial" w:cs="Arial"/>
          <w:sz w:val="18"/>
          <w:lang w:val="en-GB"/>
        </w:rPr>
      </w:pPr>
      <w:r>
        <w:rPr>
          <w:rFonts w:cs="Arial" w:ascii="Arial" w:hAnsi="Arial"/>
          <w:sz w:val="18"/>
          <w:lang w:val="en-GB"/>
        </w:rPr>
        <w:t>iv) Own needs.</w:t>
      </w:r>
    </w:p>
    <w:p>
      <w:pPr>
        <w:pStyle w:val="Normal"/>
        <w:rPr>
          <w:rFonts w:ascii="Arial" w:hAnsi="Arial" w:cs="Arial"/>
          <w:sz w:val="18"/>
          <w:lang w:val="en-GB"/>
        </w:rPr>
      </w:pPr>
      <w:r>
        <w:rPr>
          <w:rFonts w:cs="Arial" w:ascii="Arial" w:hAnsi="Arial"/>
          <w:sz w:val="18"/>
          <w:lang w:val="en-GB"/>
        </w:rPr>
        <w:t>b) The power of intercessory prayer is taught in (1 Kings 18:42-46) the principle being found in (James 5:16-18)</w:t>
      </w:r>
    </w:p>
    <w:p>
      <w:pPr>
        <w:pStyle w:val="Normal"/>
        <w:rPr>
          <w:rFonts w:ascii="Arial" w:hAnsi="Arial" w:cs="Arial"/>
          <w:sz w:val="18"/>
          <w:lang w:val="en-GB"/>
        </w:rPr>
      </w:pPr>
      <w:r>
        <w:rPr>
          <w:rFonts w:cs="Arial" w:ascii="Arial" w:hAnsi="Arial"/>
          <w:sz w:val="18"/>
          <w:lang w:val="en-GB"/>
        </w:rPr>
        <w:t>c) The power of prevailing prayer is shown in (Acts 12)</w:t>
      </w:r>
    </w:p>
    <w:p>
      <w:pPr>
        <w:pStyle w:val="Normal"/>
        <w:rPr>
          <w:rFonts w:ascii="Arial" w:hAnsi="Arial" w:cs="Arial"/>
          <w:sz w:val="18"/>
          <w:lang w:val="en-GB"/>
        </w:rPr>
      </w:pPr>
      <w:r>
        <w:rPr>
          <w:rFonts w:cs="Arial" w:ascii="Arial" w:hAnsi="Arial"/>
          <w:sz w:val="18"/>
          <w:lang w:val="en-GB"/>
        </w:rPr>
        <w:t>d) The prayer for the unbeliever (Romans 10:1)</w:t>
      </w:r>
    </w:p>
    <w:p>
      <w:pPr>
        <w:pStyle w:val="Normal"/>
        <w:rPr>
          <w:rFonts w:ascii="Arial" w:hAnsi="Arial" w:cs="Arial"/>
          <w:sz w:val="18"/>
          <w:lang w:val="en-GB"/>
        </w:rPr>
      </w:pPr>
      <w:r>
        <w:rPr>
          <w:rFonts w:cs="Arial" w:ascii="Arial" w:hAnsi="Arial"/>
          <w:sz w:val="18"/>
          <w:lang w:val="en-GB"/>
        </w:rPr>
        <w:t>e) Prayer for an unknown believer (Colossians 1:3-11)</w:t>
      </w:r>
    </w:p>
    <w:p>
      <w:pPr>
        <w:pStyle w:val="Normal"/>
        <w:rPr>
          <w:rFonts w:ascii="Arial" w:hAnsi="Arial" w:cs="Arial"/>
          <w:sz w:val="18"/>
          <w:lang w:val="en-GB"/>
        </w:rPr>
      </w:pPr>
      <w:r>
        <w:rPr>
          <w:rFonts w:cs="Arial" w:ascii="Arial" w:hAnsi="Arial"/>
          <w:sz w:val="18"/>
          <w:lang w:val="en-GB"/>
        </w:rPr>
        <w:t>f) Prayer for the known believer (Ephesians 1:15-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resurrection of Christ is central to the gospel. (1 Corinthians 15:3-4)</w:t>
      </w:r>
    </w:p>
    <w:p>
      <w:pPr>
        <w:pStyle w:val="Normal"/>
        <w:rPr>
          <w:rFonts w:ascii="Arial" w:hAnsi="Arial" w:cs="Arial"/>
          <w:sz w:val="18"/>
          <w:lang w:val="en-GB"/>
        </w:rPr>
      </w:pPr>
      <w:r>
        <w:rPr>
          <w:rFonts w:cs="Arial" w:ascii="Arial" w:hAnsi="Arial"/>
          <w:sz w:val="18"/>
          <w:lang w:val="en-GB"/>
        </w:rPr>
        <w:t>a) Had there been no resurrection then we would all still be in our sins. (1 Corinthians 15:17).</w:t>
      </w:r>
    </w:p>
    <w:p>
      <w:pPr>
        <w:pStyle w:val="Normal"/>
        <w:rPr>
          <w:rFonts w:ascii="Arial" w:hAnsi="Arial" w:cs="Arial"/>
          <w:sz w:val="18"/>
          <w:lang w:val="en-GB"/>
        </w:rPr>
      </w:pPr>
      <w:r>
        <w:rPr>
          <w:rFonts w:cs="Arial" w:ascii="Arial" w:hAnsi="Arial"/>
          <w:sz w:val="18"/>
          <w:lang w:val="en-GB"/>
        </w:rPr>
        <w:t>b) Resurrection indicates completion of justification. (Romans 4:25, 2 Corinthians 5:2 1)</w:t>
      </w:r>
    </w:p>
    <w:p>
      <w:pPr>
        <w:pStyle w:val="Normal"/>
        <w:rPr>
          <w:rFonts w:ascii="Arial" w:hAnsi="Arial" w:cs="Arial"/>
          <w:sz w:val="18"/>
          <w:lang w:val="en-GB"/>
        </w:rPr>
      </w:pPr>
      <w:r>
        <w:rPr>
          <w:rFonts w:cs="Arial" w:ascii="Arial" w:hAnsi="Arial"/>
          <w:sz w:val="18"/>
          <w:lang w:val="en-GB"/>
        </w:rPr>
        <w:t>c) Resurrection is a guarantee of ultimate sanctification. (1 Corinthians 15:20-23)</w:t>
      </w:r>
    </w:p>
    <w:p>
      <w:pPr>
        <w:pStyle w:val="Normal"/>
        <w:rPr>
          <w:rFonts w:ascii="Arial" w:hAnsi="Arial" w:cs="Arial"/>
          <w:sz w:val="18"/>
          <w:lang w:val="en-GB"/>
        </w:rPr>
      </w:pPr>
      <w:r>
        <w:rPr>
          <w:rFonts w:cs="Arial" w:ascii="Arial" w:hAnsi="Arial"/>
          <w:sz w:val="18"/>
          <w:lang w:val="en-GB"/>
        </w:rPr>
        <w:t xml:space="preserve">d) The resurrection is the Father's seal on Christ's completed work, and the public declaration of its acceptance. </w:t>
      </w:r>
    </w:p>
    <w:p>
      <w:pPr>
        <w:pStyle w:val="Normal"/>
        <w:rPr>
          <w:rFonts w:ascii="Arial" w:hAnsi="Arial" w:cs="Arial"/>
          <w:sz w:val="18"/>
          <w:lang w:val="en-GB"/>
        </w:rPr>
      </w:pPr>
      <w:r>
        <w:rPr>
          <w:rFonts w:cs="Arial" w:ascii="Arial" w:hAnsi="Arial"/>
          <w:sz w:val="18"/>
          <w:lang w:val="en-GB"/>
        </w:rPr>
        <w:t>e) Without the resurrection it is impossible for Christ to be glorified. The humanity of Christ is glorified higher than the angels. (John 7:39, John 1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istorical proof of the resurrection:</w:t>
      </w:r>
    </w:p>
    <w:p>
      <w:pPr>
        <w:pStyle w:val="Normal"/>
        <w:rPr>
          <w:rFonts w:ascii="Arial" w:hAnsi="Arial" w:cs="Arial"/>
          <w:sz w:val="18"/>
          <w:lang w:val="en-GB"/>
        </w:rPr>
      </w:pPr>
      <w:r>
        <w:rPr>
          <w:rFonts w:cs="Arial" w:ascii="Arial" w:hAnsi="Arial"/>
          <w:sz w:val="18"/>
          <w:lang w:val="en-GB"/>
        </w:rPr>
        <w:t>a) The empty tomb. (Matthew 28)</w:t>
      </w:r>
    </w:p>
    <w:p>
      <w:pPr>
        <w:pStyle w:val="Normal"/>
        <w:rPr>
          <w:rFonts w:ascii="Arial" w:hAnsi="Arial" w:cs="Arial"/>
          <w:sz w:val="18"/>
          <w:lang w:val="en-GB"/>
        </w:rPr>
      </w:pPr>
      <w:r>
        <w:rPr>
          <w:rFonts w:cs="Arial" w:ascii="Arial" w:hAnsi="Arial"/>
          <w:sz w:val="18"/>
          <w:lang w:val="en-GB"/>
        </w:rPr>
        <w:t>b) Many of witnesses died rather than change their testimony.</w:t>
      </w:r>
    </w:p>
    <w:p>
      <w:pPr>
        <w:pStyle w:val="Normal"/>
        <w:rPr>
          <w:rFonts w:ascii="Arial" w:hAnsi="Arial" w:cs="Arial"/>
          <w:sz w:val="18"/>
          <w:lang w:val="en-GB"/>
        </w:rPr>
      </w:pPr>
      <w:r>
        <w:rPr>
          <w:rFonts w:cs="Arial" w:ascii="Arial" w:hAnsi="Arial"/>
          <w:sz w:val="18"/>
          <w:lang w:val="en-GB"/>
        </w:rPr>
        <w:t>c) Subsequent changes and confidence of the disciples after the resurrection.</w:t>
      </w:r>
    </w:p>
    <w:p>
      <w:pPr>
        <w:pStyle w:val="Normal"/>
        <w:rPr>
          <w:rFonts w:ascii="Arial" w:hAnsi="Arial" w:cs="Arial"/>
          <w:sz w:val="18"/>
          <w:lang w:val="en-GB"/>
        </w:rPr>
      </w:pPr>
      <w:r>
        <w:rPr>
          <w:rFonts w:cs="Arial" w:ascii="Arial" w:hAnsi="Arial"/>
          <w:sz w:val="18"/>
          <w:lang w:val="en-GB"/>
        </w:rPr>
        <w:t>d) The day of Pentecost. The reality of the resurrection was so well known that when Peter preached the first two sermons in Jerusalem over 8000 people were saved.  (Acts 2:41, Acts 4:3-4)</w:t>
      </w:r>
    </w:p>
    <w:p>
      <w:pPr>
        <w:pStyle w:val="Normal"/>
        <w:rPr>
          <w:rFonts w:ascii="Arial" w:hAnsi="Arial" w:cs="Arial"/>
          <w:sz w:val="18"/>
          <w:lang w:val="en-GB"/>
        </w:rPr>
      </w:pPr>
      <w:r>
        <w:rPr>
          <w:rFonts w:cs="Arial" w:ascii="Arial" w:hAnsi="Arial"/>
          <w:sz w:val="18"/>
          <w:lang w:val="en-GB"/>
        </w:rPr>
        <w:t>e) The observance of the first day of the week as the worship day. (Acts 20:7, 1 Corinthians 16:2, Revelation 1:10)</w:t>
      </w:r>
    </w:p>
    <w:p>
      <w:pPr>
        <w:pStyle w:val="Normal"/>
        <w:rPr>
          <w:rFonts w:ascii="Arial" w:hAnsi="Arial" w:cs="Arial"/>
          <w:sz w:val="18"/>
          <w:lang w:val="en-GB"/>
        </w:rPr>
      </w:pPr>
      <w:r>
        <w:rPr>
          <w:rFonts w:cs="Arial" w:ascii="Arial" w:hAnsi="Arial"/>
          <w:sz w:val="18"/>
          <w:lang w:val="en-GB"/>
        </w:rPr>
        <w:t>f) The historic existence of the church. The church worships a literal risen Saviour, and not merely the memory of a dead martyr . (Romans 5:12,14,17, 6:3-9, 8:2, 1 Corinthians 15:26,54-55, Hebrews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Baptism is a sign of the new resurrection life. (Romans 6:3-11, Colossians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Lord's Supper is a reminder of the expected return of the risen Lord. (1 Corinthians 11:2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rder of the resurrections:-</w:t>
      </w:r>
    </w:p>
    <w:p>
      <w:pPr>
        <w:pStyle w:val="Normal"/>
        <w:rPr>
          <w:rFonts w:ascii="Arial" w:hAnsi="Arial" w:cs="Arial"/>
          <w:sz w:val="18"/>
          <w:lang w:val="en-GB"/>
        </w:rPr>
      </w:pPr>
      <w:r>
        <w:rPr>
          <w:rFonts w:cs="Arial" w:ascii="Arial" w:hAnsi="Arial"/>
          <w:sz w:val="18"/>
          <w:lang w:val="en-GB"/>
        </w:rPr>
        <w:t>a) The first for believers only including Jesus Christ which is divided into four parts.</w:t>
      </w:r>
    </w:p>
    <w:p>
      <w:pPr>
        <w:pStyle w:val="Normal"/>
        <w:ind w:left="720" w:hanging="0"/>
        <w:rPr>
          <w:rFonts w:ascii="Arial" w:hAnsi="Arial" w:cs="Arial"/>
          <w:sz w:val="18"/>
          <w:lang w:val="en-GB"/>
        </w:rPr>
      </w:pPr>
      <w:r>
        <w:rPr>
          <w:rFonts w:cs="Arial" w:ascii="Arial" w:hAnsi="Arial"/>
          <w:sz w:val="18"/>
          <w:lang w:val="en-GB"/>
        </w:rPr>
        <w:t>i) The resurrection of Christ. (1 Corinthians 15:23, Romans 1:4, 1 Thessalonians 1:10, 1 Peter 1:3)</w:t>
      </w:r>
    </w:p>
    <w:p>
      <w:pPr>
        <w:pStyle w:val="Normal"/>
        <w:ind w:firstLine="720"/>
        <w:rPr>
          <w:rFonts w:ascii="Arial" w:hAnsi="Arial" w:cs="Arial"/>
          <w:sz w:val="18"/>
          <w:lang w:val="en-GB"/>
        </w:rPr>
      </w:pPr>
      <w:r>
        <w:rPr>
          <w:rFonts w:cs="Arial" w:ascii="Arial" w:hAnsi="Arial"/>
          <w:sz w:val="18"/>
          <w:lang w:val="en-GB"/>
        </w:rPr>
        <w:t>ii) The Rapture of the church (1 Corinthians 15:51-57, 1 Thessalonians 4:16-18)</w:t>
      </w:r>
    </w:p>
    <w:p>
      <w:pPr>
        <w:pStyle w:val="Normal"/>
        <w:ind w:left="720" w:hanging="0"/>
        <w:rPr>
          <w:rFonts w:ascii="Arial" w:hAnsi="Arial" w:cs="Arial"/>
          <w:sz w:val="18"/>
          <w:lang w:val="en-GB"/>
        </w:rPr>
      </w:pPr>
      <w:r>
        <w:rPr>
          <w:rFonts w:cs="Arial" w:ascii="Arial" w:hAnsi="Arial"/>
          <w:sz w:val="18"/>
          <w:lang w:val="en-GB"/>
        </w:rPr>
        <w:t>iii) The Old Testament saints and tribulation martyrs at the end of the Tribulation. (Daniel 12:13, Isaiah 26-19-20, Revelation 20:4)</w:t>
      </w:r>
    </w:p>
    <w:p>
      <w:pPr>
        <w:pStyle w:val="Normal"/>
        <w:ind w:left="720" w:hanging="0"/>
        <w:rPr>
          <w:rFonts w:ascii="Arial" w:hAnsi="Arial" w:cs="Arial"/>
          <w:sz w:val="18"/>
          <w:lang w:val="en-GB"/>
        </w:rPr>
      </w:pPr>
      <w:r>
        <w:rPr>
          <w:rFonts w:cs="Arial" w:ascii="Arial" w:hAnsi="Arial"/>
          <w:sz w:val="18"/>
          <w:lang w:val="en-GB"/>
        </w:rPr>
        <w:t>iv) The Millennial saints and those who survive the Tribulation to enter the Millennium in their physical bodies.</w:t>
      </w:r>
    </w:p>
    <w:p>
      <w:pPr>
        <w:pStyle w:val="Normal"/>
        <w:rPr>
          <w:rFonts w:ascii="Arial" w:hAnsi="Arial" w:cs="Arial"/>
          <w:sz w:val="18"/>
          <w:lang w:val="en-GB"/>
        </w:rPr>
      </w:pPr>
      <w:r>
        <w:rPr>
          <w:rFonts w:cs="Arial" w:ascii="Arial" w:hAnsi="Arial"/>
          <w:sz w:val="18"/>
          <w:lang w:val="en-GB"/>
        </w:rPr>
        <w:t>b) The second resurrection occurs at the end of the Millennium and is for unbelievers only. They are judged and cast into the lake of fire forever. (1 John 5:28, 29, Revelation 20:12-15, 2 Peter 3:7, Matthew 25:41)</w:t>
      </w:r>
    </w:p>
    <w:p>
      <w:pPr>
        <w:pStyle w:val="Normal"/>
        <w:rPr>
          <w:rFonts w:ascii="Arial" w:hAnsi="Arial" w:cs="Arial"/>
          <w:sz w:val="18"/>
          <w:lang w:val="en-GB"/>
        </w:rPr>
      </w:pPr>
      <w:r>
        <w:rPr>
          <w:rFonts w:cs="Arial" w:ascii="Arial" w:hAnsi="Arial"/>
          <w:sz w:val="18"/>
          <w:lang w:val="en-GB"/>
        </w:rPr>
        <w:t>c) Jesus, who must be the first eternally resurrected human., was not raised until three days after the crucifixion.</w:t>
      </w:r>
    </w:p>
    <w:p>
      <w:pPr>
        <w:pStyle w:val="Normal"/>
        <w:rPr>
          <w:rFonts w:ascii="Arial" w:hAnsi="Arial" w:cs="Arial"/>
          <w:sz w:val="18"/>
          <w:lang w:val="en-GB"/>
        </w:rPr>
      </w:pPr>
      <w:r>
        <w:rPr>
          <w:rFonts w:cs="Arial" w:ascii="Arial" w:hAnsi="Arial"/>
          <w:sz w:val="18"/>
          <w:lang w:val="en-GB"/>
        </w:rPr>
        <w:t>d) People in the Old Testament who were "raised from the dead" were merely resuscitated, and later died.</w:t>
      </w:r>
    </w:p>
    <w:p>
      <w:pPr>
        <w:pStyle w:val="Normal"/>
        <w:rPr>
          <w:rFonts w:ascii="Arial" w:hAnsi="Arial" w:cs="Arial"/>
          <w:sz w:val="18"/>
          <w:lang w:val="en-GB"/>
        </w:rPr>
      </w:pPr>
      <w:r>
        <w:rPr>
          <w:rFonts w:cs="Arial" w:ascii="Arial" w:hAnsi="Arial"/>
          <w:sz w:val="18"/>
          <w:lang w:val="en-GB"/>
        </w:rPr>
        <w:t>e) Matthew 27:52-53 is a transfer scene not a resurrection scene. The transfer is one of saints from paradise to the third heaven (Ephesians 4:8). Some were given resuscitated bodies to witness to the Jew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sequence of events at the Lord's resurrection is as follows:-</w:t>
      </w:r>
    </w:p>
    <w:p>
      <w:pPr>
        <w:pStyle w:val="Normal"/>
        <w:rPr>
          <w:rFonts w:ascii="Arial" w:hAnsi="Arial" w:cs="Arial"/>
          <w:sz w:val="18"/>
          <w:lang w:val="en-GB"/>
        </w:rPr>
      </w:pPr>
      <w:r>
        <w:rPr>
          <w:rFonts w:cs="Arial" w:ascii="Arial" w:hAnsi="Arial"/>
          <w:sz w:val="18"/>
          <w:lang w:val="en-GB"/>
        </w:rPr>
        <w:t>a) Mary Magdalene, Salome and Mary the mother of James and Joses head towards the tomb followed by other women carrying embalming spices.</w:t>
      </w:r>
    </w:p>
    <w:p>
      <w:pPr>
        <w:pStyle w:val="Normal"/>
        <w:rPr>
          <w:rFonts w:ascii="Arial" w:hAnsi="Arial" w:cs="Arial"/>
          <w:sz w:val="18"/>
          <w:lang w:val="en-GB"/>
        </w:rPr>
      </w:pPr>
      <w:r>
        <w:rPr>
          <w:rFonts w:cs="Arial" w:ascii="Arial" w:hAnsi="Arial"/>
          <w:sz w:val="18"/>
          <w:lang w:val="en-GB"/>
        </w:rPr>
        <w:t>b) The three find the stone rolled away. Mary Magdalene goes back to tell the disciples. (Luke 23:55-24:9, John 20:1-2)</w:t>
      </w:r>
    </w:p>
    <w:p>
      <w:pPr>
        <w:pStyle w:val="Normal"/>
        <w:rPr>
          <w:rFonts w:ascii="Arial" w:hAnsi="Arial" w:cs="Arial"/>
          <w:sz w:val="18"/>
          <w:lang w:val="en-GB"/>
        </w:rPr>
      </w:pPr>
      <w:r>
        <w:rPr>
          <w:rFonts w:cs="Arial" w:ascii="Arial" w:hAnsi="Arial"/>
          <w:sz w:val="18"/>
          <w:lang w:val="en-GB"/>
        </w:rPr>
        <w:t>c) Mary the mother of James and Joses draws near to the tomb and sees the angel. (Matthew 28:2)</w:t>
      </w:r>
    </w:p>
    <w:p>
      <w:pPr>
        <w:pStyle w:val="Normal"/>
        <w:rPr>
          <w:rFonts w:ascii="Arial" w:hAnsi="Arial" w:cs="Arial"/>
          <w:sz w:val="18"/>
          <w:lang w:val="en-GB"/>
        </w:rPr>
      </w:pPr>
      <w:r>
        <w:rPr>
          <w:rFonts w:cs="Arial" w:ascii="Arial" w:hAnsi="Arial"/>
          <w:sz w:val="18"/>
          <w:lang w:val="en-GB"/>
        </w:rPr>
        <w:t>d) She goes back to the women carrying the spices.</w:t>
      </w:r>
    </w:p>
    <w:p>
      <w:pPr>
        <w:pStyle w:val="Normal"/>
        <w:rPr>
          <w:rFonts w:ascii="Arial" w:hAnsi="Arial" w:cs="Arial"/>
          <w:sz w:val="18"/>
          <w:lang w:val="en-GB"/>
        </w:rPr>
      </w:pPr>
      <w:r>
        <w:rPr>
          <w:rFonts w:cs="Arial" w:ascii="Arial" w:hAnsi="Arial"/>
          <w:sz w:val="18"/>
          <w:lang w:val="en-GB"/>
        </w:rPr>
        <w:t>e) Peter and John who have been advised by Mary Magdalene arrive, look inside the empty tomb and go away.(John 20:3-10)</w:t>
      </w:r>
    </w:p>
    <w:p>
      <w:pPr>
        <w:pStyle w:val="Normal"/>
        <w:rPr>
          <w:rFonts w:ascii="Arial" w:hAnsi="Arial" w:cs="Arial"/>
          <w:sz w:val="18"/>
          <w:lang w:val="en-GB"/>
        </w:rPr>
      </w:pPr>
      <w:r>
        <w:rPr>
          <w:rFonts w:cs="Arial" w:ascii="Arial" w:hAnsi="Arial"/>
          <w:sz w:val="18"/>
          <w:lang w:val="en-GB"/>
        </w:rPr>
        <w:t>f) Mary Magdalene returns weeping, sees two angels and then Jesus.(John 20:11-18)</w:t>
      </w:r>
    </w:p>
    <w:p>
      <w:pPr>
        <w:pStyle w:val="Normal"/>
        <w:rPr>
          <w:rFonts w:ascii="Arial" w:hAnsi="Arial" w:cs="Arial"/>
          <w:sz w:val="18"/>
          <w:lang w:val="en-GB"/>
        </w:rPr>
      </w:pPr>
      <w:r>
        <w:rPr>
          <w:rFonts w:cs="Arial" w:ascii="Arial" w:hAnsi="Arial"/>
          <w:sz w:val="18"/>
          <w:lang w:val="en-GB"/>
        </w:rPr>
        <w:t>g) As instructed by the Lord she goes to tell the disciples.</w:t>
      </w:r>
    </w:p>
    <w:p>
      <w:pPr>
        <w:pStyle w:val="Normal"/>
        <w:rPr>
          <w:rFonts w:ascii="Arial" w:hAnsi="Arial" w:cs="Arial"/>
          <w:sz w:val="18"/>
          <w:lang w:val="en-GB"/>
        </w:rPr>
      </w:pPr>
      <w:r>
        <w:rPr>
          <w:rFonts w:cs="Arial" w:ascii="Arial" w:hAnsi="Arial"/>
          <w:sz w:val="18"/>
          <w:lang w:val="en-GB"/>
        </w:rPr>
        <w:t>h) Mary the mother of James and Joses meets the women with the spices and returning with them they see the two angels. (Luke 24:4-5, Mark 16:5)</w:t>
      </w:r>
    </w:p>
    <w:p>
      <w:pPr>
        <w:pStyle w:val="Normal"/>
        <w:rPr>
          <w:rFonts w:ascii="Arial" w:hAnsi="Arial" w:cs="Arial"/>
          <w:sz w:val="18"/>
          <w:lang w:val="en-GB"/>
        </w:rPr>
      </w:pPr>
      <w:r>
        <w:rPr>
          <w:rFonts w:cs="Arial" w:ascii="Arial" w:hAnsi="Arial"/>
          <w:sz w:val="18"/>
          <w:lang w:val="en-GB"/>
        </w:rPr>
        <w:t>i) They also receive advice from the angels and, going to seek the disciples, are met by Jesus. (Matthew 28:8-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LAN OF GOD</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In eternity past, God designed a plan for every believer, which takes into account every event and decision in human hist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plan centres around the person of Jesus Christ. (1 John 3:23, Ephesians 1: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ntrance into the plan is based on the principle of grace. (Ephesians 2:8, 9) where the sovereignty of God and the free will of Man meet at the cross. God brings salvation which is complete, Man brings his fai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God's plan was so designed so as to include all events and actions. (1 Peter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Under his plan God has decreed to do some things directly and some through agencies, Israel, the Chur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ithout interfering with human free will in any way God has designed a plan so perfect that it includes cause and effect, as well as provision, preservation and func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re are many functions in the Plan of God. They all constitute one whole comprehensive plan which is perfect, eternal and unchangeab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His plan portrays that man has free will. God never condones sin in the human race. Man started in perfect environment and innocence. Man sinned of his own free will. Man will sin in the perfect environment of the Millenniu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Distinction should be made between the divine plans which are related to the plan of God and divine laws which regulate human conduct on the earth. Divine laws occur in time, divine plans occur in etern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God's plans derive from His foreknowledge. He recognised in eternity past those things which are certain. The foreknowledge of God makes no things certain, but only perceives in eternity past those things that are certa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re is a difference between foreknowledge and fore ordination. Fore ordination establishes certainty but does not provide for the certainty which is established. It is the plan that provides. (Romans 8:29, Acts 2:23, 1 Peter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Since God cannot contradict his own character he plans the best for the believer. God is perfect, his plan and provisions are therefore perf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The cross was planned in eternity past but the human free will of Christ decided for the cross at Gethsemane. (Matthew 26:39-42) God has provided salvation through the cross and it is a free will decision as to whether one accepts it or no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LORY</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1. Glory is used for the essence of God (Romans 3:23; Ephesians 1:17; Deuteronomy 5:2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Glory is used in the scriptures for maturity (Ephesians 3:21; 1 Peter 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In a perfect marriage, the woman is the Glory of the man (1 Corinthians 1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The grace of God is also described as Glory (Ephesians 1:6), and riches of Glory (Ephesians 1:18; 3:16; Philippians 4: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Heaven and eternal life are described as Glory (1 Timothy 3:16; Hebrews 2:10; 1 Peter 5: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Human glamour is also described as Glory (1 Peter 1:24; Philippians 3: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Glory is used to describe the wonders of the universe (1 Corinthians 15:40,4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Glory is used to describe the resurrection body of the believer (1 Corinthians 15:43; 2 Thessalonians 2: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Glory for a woman is her long hair (1 Corinthians 11:15) as it shows her femininity.</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b/>
          <w:b/>
        </w:rPr>
      </w:pPr>
      <w:r>
        <w:rPr>
          <w:rFonts w:cs="Arial" w:ascii="Arial" w:hAnsi="Arial"/>
          <w:b/>
        </w:rPr>
        <w:t xml:space="preserve">LECTURE 4 </w:t>
        <w:noBreakHyphen/>
        <w:t xml:space="preserve"> EPHESIANS 2:11</w:t>
        <w:noBreakHyphen/>
        <w:t>22</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The Grace of God fills His church. We are a result of His grace and are to be a living organism to serve God. However the Church will always have a local identity. Whilst we are part of the body universal, the body always has a local manifestation. Many people think that they do not need to belong to a local church. We are a member of the Holy Catholic Church which includes the Roman Catholic Church. It started at Pentecost and will be completed at the Raptu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8-10</w:t>
      </w:r>
      <w:r>
        <w:rPr>
          <w:rFonts w:cs="Arial" w:ascii="Arial" w:hAnsi="Arial"/>
          <w:sz w:val="18"/>
        </w:rPr>
        <w:tab/>
        <w:tab/>
        <w:t>It talks about what you were, what you are, and what you will be. What you were was a sinner saved by grace, what you are is a member of the body of Christ, and what you should be is a person living a victorious Christian life.  We are called to walk worthily of our call and position, and that means Holy Spirit fill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1</w:t>
        <w:noBreakHyphen/>
        <w:t xml:space="preserve">13 </w:t>
      </w:r>
      <w:r>
        <w:rPr>
          <w:rFonts w:cs="Arial" w:ascii="Arial" w:hAnsi="Arial"/>
          <w:sz w:val="18"/>
        </w:rPr>
        <w:t xml:space="preserve"> </w:t>
        <w:tab/>
        <w:tab/>
        <w:t xml:space="preserve">This is a continuation of the context commencing in verse 8. You are a member of the Holy Catholic Church, you are therefore told to be holy. If there is sin in your life you should deal with it by confessing it and resisting it. Rejoice in grace by dealing with sin in your life and walking in the Holy Spirit’s pow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passage finishes in a full stop, which in the KJV shows that it is the end of a Greek sentence. Paul is contrasting the position of these Christians before they became Christians, and what they became after to show what a superior position they have now through the blood of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ost of the church at this time are converted Gentiles. Paul points out that prior to the coming of the church the Gentiles were outside the covenant relationship that existed between God and the nation Israel, who were the group responsible for representing the Lord on earth prior to Pentecost. Israel were the people who took the Scriptures to the nations, as Jonah did, or were in receipt of those who came searching for the truth, such as the Queen of Sheba in Solomon's reign. The unbelievers were “outside Christ”.  There are people in the world today who have not heard the name of God used other than in profanity and we are called to change thi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Paul shows them what they were before conversion, so as to be the basis for praise and worship. Without Christ you are without hope, without life, and without an eternal future. As a Christian you have all these things. We should therefore be able to start worshipping on that basis. Living in the body of Christ is true worship. In verse 13 we have the good news of the provision of the Lord regarding our sin. It is the blood of Christ which was shed for us which brings us close. We as Gentiles were afar off but we were brought ne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good news is that the Lord Jesus Christ went to the Cross and died for your sin and demolished the sin barri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4</w:t>
        <w:noBreakHyphen/>
        <w:t>17</w:t>
      </w:r>
      <w:r>
        <w:rPr>
          <w:rFonts w:cs="Arial" w:ascii="Arial" w:hAnsi="Arial"/>
          <w:sz w:val="18"/>
        </w:rPr>
        <w:t xml:space="preserve">  </w:t>
        <w:tab/>
        <w:tab/>
        <w:t xml:space="preserve">This is quite an involved passage. Keep remembering that Tychicus is going to expound on every word Paul uses, and so he is writing in short hand, with doctrine piled on doctrine – we need to take our time when going through this letter in church.  These lectures are just an introduction – follow them up by verse by verse study in the commentary in the “New Testament Commentaries” File of the C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t>
      </w:r>
      <w:r>
        <w:rPr>
          <w:rFonts w:cs="Arial" w:ascii="Arial" w:hAnsi="Arial"/>
          <w:sz w:val="18"/>
        </w:rPr>
        <w:t xml:space="preserve">He is our peace”. Here we have the solution to the issue of racism, discrimination, and pride. Christ is our peace. We need to know what reconciliation and redemption are.  Redemption means that Christ paid the price, expiation and propitiation is also important. He met the righteous standard of God when we could not. What he did perfectly satisfied the Father. If you want to bring about reconciliation in your nation you must remember that Gentiles were considered to be unclean and lower than Jewish women or animals. Racism in the nation of Israel at this time was really radica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y being in Christ we have equality with all the others in the body of Christ and we cannot look down on anyone. This is the basis of reconciliation. Redemption needs to be talked about before you get reconciliation. You cannot reconcile any races other than in Christ Jesus. Racism is a feature of all groups; it is associated with cultural differences, French Canadian, English Canadian, French and English, Pakistanis and Indians, Sikhs and Hind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any of the definitions used by so called “indigenous peoples” today however come from Marxism, and are based on economics which precludes a definition of an economically deprived person as a racist. Racism however is any group which looks down on another with hatred. How do you solve it? Paul as Rabbi Saul was very arrogant, a racist who believed that if a Jew became a Christian then that person was worthy of death to him. He was on his way to Damascus to persecute the believers when he was confronted by the Lord. Even today in Israel you cannot become a citizen unless your mother is a Jew, and you cannot, if you have converted to any other faith, although you can be a Jew if you are an atheist. The old views remain in modern Israel as they do in every modern Sta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efore we became Christians we were Jews or Gentiles, and we hated each other, or we were polite, and just looked down on one another. The Greeks had a similar attitude, they had a word “barbarian” which was related to the Greek's concept of how non Greeks spoke. You only have true peace between peoples when you recognise that people are truly equal in Christ. There are only two equalities, all unbelievers are spiritually dead and need a Saviour, all believers are equal in Christ.  We are equal because we all believe, which has no merit, the merit being in the object of our faith, Jesus Christ. In Christ we can have equality and unity which we did not see/know befo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Unity between Jew and Gentile was seen as a sin before, but this view was slain on the Cross. There is new life and no division, with the removal of the division on the Cross. The cause of racism and hatred is sin. Until you solve the sin problem you will not solve the problem of racism. This is the message that Paul brought to Ephesus, that they should remember what they were, and the attitudes that they used to have. However, when you realise what Christ has done for you, you see that you are now able to sit down with and truly relate to all peop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preaching of the gospel is the preaching of peace between God and man, and man and man. Once reconciliation has been effected between God and man reconciliation can be made between man and man. If any believer has any racial prejudice against another believer they should examine themselves very closely because you are not walking in the purity of the faith. Whether you were afar off or close the message is the same, whether you were one metre or five hundred kilometres, so close yet so far. It does not matter how little you miss out by, you miss ou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8</w:t>
      </w:r>
      <w:r>
        <w:rPr>
          <w:rFonts w:cs="Arial" w:ascii="Arial" w:hAnsi="Arial"/>
          <w:sz w:val="18"/>
        </w:rPr>
        <w:t xml:space="preserve">  </w:t>
        <w:tab/>
        <w:tab/>
        <w:t>You come to the Lord in the same way and you become filled with the Holy Spirit in the same way. The trouble in Galatia was that the Jewish people were legalists, and they suggested that the Galatians needed to become legalists and obey the law if they were to be Christians. That was a racist and supremist concept. There is one way to live as a Christian which is in the power of the Holy Spirit in obedience to the words of Jes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9</w:t>
      </w:r>
      <w:r>
        <w:rPr>
          <w:rFonts w:cs="Arial" w:ascii="Arial" w:hAnsi="Arial"/>
          <w:sz w:val="18"/>
        </w:rPr>
        <w:t xml:space="preserve"> </w:t>
        <w:tab/>
        <w:tab/>
        <w:t xml:space="preserve">We are now members of the royal family of God, citizens of heaven. </w:t>
      </w:r>
      <w:r>
        <w:rPr>
          <w:rFonts w:cs="Arial" w:ascii="Arial" w:hAnsi="Arial"/>
          <w:b/>
          <w:sz w:val="18"/>
        </w:rPr>
        <w:t>1 Peter 2:9-12, John 8:30</w:t>
        <w:noBreakHyphen/>
        <w:t>32</w:t>
      </w:r>
      <w:r>
        <w:rPr>
          <w:rFonts w:cs="Arial" w:ascii="Arial" w:hAnsi="Arial"/>
          <w:sz w:val="18"/>
        </w:rPr>
        <w:t xml:space="preserve"> – All attitudes are changed in Christ. It no longer matters who your mother is, it is who your heavenly father is that is important. Servants are temporary, sons and daughters are permanent. The servant does not belong in the family but the son and daughter does, even if they run away or get into troub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John 15:12</w:t>
      </w:r>
      <w:r>
        <w:rPr>
          <w:rFonts w:cs="Arial" w:ascii="Arial" w:hAnsi="Arial"/>
          <w:sz w:val="18"/>
        </w:rPr>
        <w:t xml:space="preserve"> </w:t>
        <w:noBreakHyphen/>
        <w:t xml:space="preserve"> there is no way that you can look down on a believer if you live the Christian life in a correct manner as we are to love our neighbour as ourselves. You were servants, you are now brothers/sister in a royal family. As brothers you should not be keeping hold of the old arrogances. We should be living in the sphere of the Christian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1 Peter 2:9</w:t>
        <w:noBreakHyphen/>
        <w:t xml:space="preserve">10 </w:t>
        <w:noBreakHyphen/>
        <w:t xml:space="preserve"> Peter does the same thing as Paul does. We are all a new nation, a new people, the Church. We have been chosen by God, we are royalty, and we are priests. We can take our own affairs before God. We are holy in the Lord Jesus Christ, neither Jews nor Gentiles, male nor female, bond nor free – but one in Christ Jes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ilst you may enjoy your birth culture, your citizenship is in heaven first of all now. Your genetic heritage should be second to what you should be doing in the Lord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0</w:t>
        <w:noBreakHyphen/>
        <w:t>22</w:t>
      </w:r>
      <w:r>
        <w:rPr>
          <w:rFonts w:cs="Arial" w:ascii="Arial" w:hAnsi="Arial"/>
          <w:sz w:val="18"/>
        </w:rPr>
        <w:t xml:space="preserve">  </w:t>
        <w:tab/>
        <w:tab/>
        <w:t>Jesus Christ is the sure foundation or the corner stone. We are built on a strong foundation. You may have illustrious physical ancestors, but the more important ancestors are your spiritual ones, Peter, Paul, and John, as they go on forever with you, whereas your physical ancestors may be in the Lake of Fire. We should therefore put our emphasis on our spiritual ancestors. The chief cornerstone is the Lord Jesus Christ. The purpose of you living here is that God will live in you and people might see Him through you. Do not spend time on those things that do not matter in eternity. As a believer are you bound by heritage, or are you free in Christ? Some people are too bound up in their culture and heritage so that they cannot enjoy their eternal family relationships.  When a cultural thing takes you away from eternal things it is time to give it u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 – THE BARRIER BETWEEN GOD AND MA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INTRODUC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The Character of God:</w:t>
      </w:r>
    </w:p>
    <w:p>
      <w:pPr>
        <w:pStyle w:val="Normal"/>
        <w:rPr>
          <w:rFonts w:ascii="Arial" w:hAnsi="Arial" w:cs="Arial"/>
          <w:sz w:val="18"/>
          <w:lang w:val="en-GB"/>
        </w:rPr>
      </w:pPr>
      <w:r>
        <w:rPr>
          <w:rFonts w:cs="Arial" w:ascii="Arial" w:hAnsi="Arial"/>
          <w:sz w:val="18"/>
          <w:lang w:val="en-GB"/>
        </w:rPr>
        <w:t>a) God is sovereign, absolute righteousness, justice, love, eternal life, all powerful, all knowing everywhere, unchangeable and truth.</w:t>
      </w:r>
    </w:p>
    <w:p>
      <w:pPr>
        <w:pStyle w:val="Normal"/>
        <w:rPr>
          <w:rFonts w:ascii="Arial" w:hAnsi="Arial" w:cs="Arial"/>
          <w:sz w:val="18"/>
          <w:lang w:val="en-GB"/>
        </w:rPr>
      </w:pPr>
      <w:r>
        <w:rPr>
          <w:rFonts w:cs="Arial" w:ascii="Arial" w:hAnsi="Arial"/>
          <w:sz w:val="18"/>
          <w:lang w:val="en-GB"/>
        </w:rPr>
        <w:t>b) God is one in essence but three in personality:  God the Father, God the Son, and God the Holy Spirit. These three personalities have the same essence.</w:t>
      </w:r>
    </w:p>
    <w:p>
      <w:pPr>
        <w:pStyle w:val="Normal"/>
        <w:rPr>
          <w:rFonts w:ascii="Arial" w:hAnsi="Arial" w:cs="Arial"/>
          <w:sz w:val="18"/>
          <w:lang w:val="en-GB"/>
        </w:rPr>
      </w:pPr>
      <w:r>
        <w:rPr>
          <w:rFonts w:cs="Arial" w:ascii="Arial" w:hAnsi="Arial"/>
          <w:sz w:val="18"/>
          <w:lang w:val="en-GB"/>
        </w:rPr>
        <w:t>c) God the Father is the planner of man's salvation; God the Son is the executor of the plan of salvation, and God the Holy Spirit is the revealer of this pl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od's Divine Plan:</w:t>
      </w:r>
    </w:p>
    <w:p>
      <w:pPr>
        <w:pStyle w:val="Normal"/>
        <w:rPr>
          <w:rFonts w:ascii="Arial" w:hAnsi="Arial" w:cs="Arial"/>
          <w:sz w:val="18"/>
          <w:lang w:val="en-GB"/>
        </w:rPr>
      </w:pPr>
      <w:r>
        <w:rPr>
          <w:rFonts w:cs="Arial" w:ascii="Arial" w:hAnsi="Arial"/>
          <w:sz w:val="18"/>
          <w:lang w:val="en-GB"/>
        </w:rPr>
        <w:t>a) A conference was held in eternity past between God the Father, Son and Holy Spirit (Divine Planning) whereby it was made possible for man to have fellowship with God.</w:t>
      </w:r>
    </w:p>
    <w:p>
      <w:pPr>
        <w:pStyle w:val="Normal"/>
        <w:rPr>
          <w:rFonts w:ascii="Arial" w:hAnsi="Arial" w:cs="Arial"/>
          <w:sz w:val="18"/>
          <w:lang w:val="en-GB"/>
        </w:rPr>
      </w:pPr>
      <w:r>
        <w:rPr>
          <w:rFonts w:cs="Arial" w:ascii="Arial" w:hAnsi="Arial"/>
          <w:sz w:val="18"/>
          <w:lang w:val="en-GB"/>
        </w:rPr>
        <w:t>b) God's foreknowledge recognized a barrier would exist in time and that all people would be behind this barrier. (Romans 3:23)</w:t>
      </w:r>
    </w:p>
    <w:p>
      <w:pPr>
        <w:pStyle w:val="Normal"/>
        <w:rPr>
          <w:rFonts w:ascii="Arial" w:hAnsi="Arial" w:cs="Arial"/>
          <w:sz w:val="18"/>
          <w:lang w:val="en-GB"/>
        </w:rPr>
      </w:pPr>
      <w:r>
        <w:rPr>
          <w:rFonts w:cs="Arial" w:ascii="Arial" w:hAnsi="Arial"/>
          <w:sz w:val="18"/>
          <w:lang w:val="en-GB"/>
        </w:rPr>
        <w:t>c) Sin is a failure to measure up to God's perfect righteousness, a failure to possess "The perfect righteousness". Man cannot remove this barrier. God's Righteousness and Justice must be satisfied before His love can come to man.</w:t>
      </w:r>
    </w:p>
    <w:p>
      <w:pPr>
        <w:pStyle w:val="Normal"/>
        <w:rPr>
          <w:rFonts w:ascii="Arial" w:hAnsi="Arial" w:cs="Arial"/>
          <w:sz w:val="18"/>
          <w:lang w:val="en-GB"/>
        </w:rPr>
      </w:pPr>
      <w:r>
        <w:rPr>
          <w:rFonts w:cs="Arial" w:ascii="Arial" w:hAnsi="Arial"/>
          <w:sz w:val="18"/>
          <w:lang w:val="en-GB"/>
        </w:rPr>
        <w:t>d) God the Father is the author of a plan whereby He decided to treat the human race on the basis of Grace (all the Father does for us). Grace is receiving a gift. It is undeserved and unmerited, and contrary to all human concep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God the Son removed the barrier by His death on the cross. We receive Him as our personal Saviour, and perfect righteousness is credited to us. (2 Corinthians 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N EXPLANATION OF THE BARRIER AND ITS REMOV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Problem of Sin:</w:t>
      </w:r>
    </w:p>
    <w:p>
      <w:pPr>
        <w:pStyle w:val="Normal"/>
        <w:rPr>
          <w:rFonts w:ascii="Arial" w:hAnsi="Arial" w:cs="Arial"/>
          <w:sz w:val="18"/>
          <w:lang w:val="en-GB"/>
        </w:rPr>
      </w:pPr>
      <w:r>
        <w:rPr>
          <w:rFonts w:cs="Arial" w:ascii="Arial" w:hAnsi="Arial"/>
          <w:sz w:val="18"/>
          <w:lang w:val="en-GB"/>
        </w:rPr>
        <w:t>a) Sin exists in three categories:  imputed sin, (all sinned when Adam sinned) inherent sin (the sinful nature) personal sin (sins committed).</w:t>
      </w:r>
    </w:p>
    <w:p>
      <w:pPr>
        <w:pStyle w:val="Normal"/>
        <w:rPr>
          <w:rFonts w:ascii="Arial" w:hAnsi="Arial" w:cs="Arial"/>
          <w:sz w:val="18"/>
          <w:lang w:val="en-GB"/>
        </w:rPr>
      </w:pPr>
      <w:r>
        <w:rPr>
          <w:rFonts w:cs="Arial" w:ascii="Arial" w:hAnsi="Arial"/>
          <w:sz w:val="18"/>
          <w:lang w:val="en-GB"/>
        </w:rPr>
        <w:t>b) Man is a sinner because Adam sinned and passed down the sin nature to the human race. The penalty of sin is spiritual death (Romans 5:12, 6:23) Every member of the human race is a sinner as far as God is concerned. (Romans 3:23)</w:t>
      </w:r>
    </w:p>
    <w:p>
      <w:pPr>
        <w:pStyle w:val="Normal"/>
        <w:rPr>
          <w:rFonts w:ascii="Arial" w:hAnsi="Arial" w:cs="Arial"/>
          <w:sz w:val="18"/>
          <w:lang w:val="en-GB"/>
        </w:rPr>
      </w:pPr>
      <w:r>
        <w:rPr>
          <w:rFonts w:cs="Arial" w:ascii="Arial" w:hAnsi="Arial"/>
          <w:sz w:val="18"/>
          <w:lang w:val="en-GB"/>
        </w:rPr>
        <w:t>c) In John 8:31-32 Jesus Christ addressed the Jews who believed on Him and told them to go on in truth and use what He provided. Truth sets us free from the Mosaic Law to serve the Lord and operate in grace.</w:t>
      </w:r>
    </w:p>
    <w:p>
      <w:pPr>
        <w:pStyle w:val="Normal"/>
        <w:rPr>
          <w:rFonts w:ascii="Arial" w:hAnsi="Arial" w:cs="Arial"/>
          <w:sz w:val="18"/>
          <w:lang w:val="en-GB"/>
        </w:rPr>
      </w:pPr>
      <w:r>
        <w:rPr>
          <w:rFonts w:cs="Arial" w:ascii="Arial" w:hAnsi="Arial"/>
          <w:sz w:val="18"/>
          <w:lang w:val="en-GB"/>
        </w:rPr>
        <w:t>d) The unbelieving, religious Jews (v 33) said they were Abraham's seed and not in bondage. They were actually in bondage to the Roman Empire, their religious leaders, and the Mosaic Law. He told them about the bondage of sin.</w:t>
      </w:r>
    </w:p>
    <w:p>
      <w:pPr>
        <w:pStyle w:val="Normal"/>
        <w:rPr>
          <w:rFonts w:ascii="Arial" w:hAnsi="Arial" w:cs="Arial"/>
          <w:sz w:val="18"/>
          <w:lang w:val="en-GB"/>
        </w:rPr>
      </w:pPr>
      <w:r>
        <w:rPr>
          <w:rFonts w:cs="Arial" w:ascii="Arial" w:hAnsi="Arial"/>
          <w:sz w:val="18"/>
          <w:lang w:val="en-GB"/>
        </w:rPr>
        <w:t>e) They are all born in the slavery of sin, for no member of the human race can free himself or other members of the human race. Jesus Christ became true humanity to liberate the human race. He was born outside the slavery of sin by the virgin birth as the God-Man. He paid the price for freedom of the human race - this is redemp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olution to the Problem of Sin:  Redemption and Atonement:</w:t>
      </w:r>
    </w:p>
    <w:p>
      <w:pPr>
        <w:pStyle w:val="Normal"/>
        <w:rPr>
          <w:rFonts w:ascii="Arial" w:hAnsi="Arial" w:cs="Arial"/>
          <w:sz w:val="18"/>
          <w:lang w:val="en-GB"/>
        </w:rPr>
      </w:pPr>
      <w:r>
        <w:rPr>
          <w:rFonts w:cs="Arial" w:ascii="Arial" w:hAnsi="Arial"/>
          <w:sz w:val="18"/>
          <w:lang w:val="en-GB"/>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Normal"/>
        <w:rPr>
          <w:rFonts w:ascii="Arial" w:hAnsi="Arial" w:cs="Arial"/>
          <w:sz w:val="18"/>
          <w:lang w:val="en-GB"/>
        </w:rPr>
      </w:pPr>
      <w:r>
        <w:rPr>
          <w:rFonts w:cs="Arial" w:ascii="Arial" w:hAnsi="Arial"/>
          <w:sz w:val="18"/>
          <w:lang w:val="en-GB"/>
        </w:rPr>
        <w:t>b) The purchase price of our redemption is His blood (1 Peter 1:18,19, Ephesians 1:7, Revelation 1:5, Hebrews 9:11-14, Galatians 3:13) , representing His death. Jesus Christ bore the sins of the whole world (past, present and future) on the cross.</w:t>
      </w:r>
    </w:p>
    <w:p>
      <w:pPr>
        <w:pStyle w:val="Normal"/>
        <w:rPr>
          <w:rFonts w:ascii="Arial" w:hAnsi="Arial" w:cs="Arial"/>
          <w:sz w:val="18"/>
          <w:lang w:val="en-GB"/>
        </w:rPr>
      </w:pPr>
      <w:r>
        <w:rPr>
          <w:rFonts w:cs="Arial" w:ascii="Arial" w:hAnsi="Arial"/>
          <w:sz w:val="18"/>
          <w:lang w:val="en-GB"/>
        </w:rPr>
        <w:t>c) God is absolute righteousness and justice; the wages of sin is death (Romans 6:23, Colossians 2:14). Jesus Christ cancelled the "IOU" the human race owed God. The human race owes God perfect righteousness.</w:t>
      </w:r>
    </w:p>
    <w:p>
      <w:pPr>
        <w:pStyle w:val="Normal"/>
        <w:rPr>
          <w:rFonts w:ascii="Arial" w:hAnsi="Arial" w:cs="Arial"/>
          <w:sz w:val="18"/>
          <w:lang w:val="en-GB"/>
        </w:rPr>
      </w:pPr>
      <w:r>
        <w:rPr>
          <w:rFonts w:cs="Arial" w:ascii="Arial" w:hAnsi="Arial"/>
          <w:sz w:val="18"/>
          <w:lang w:val="en-GB"/>
        </w:rPr>
        <w:t>d) God is perfect righteousness and we cannot pay perfect righteousness. Jesus Christ died on the cross, paying the penalty of our sins. This is expiation (Romans 5:8)</w:t>
      </w:r>
    </w:p>
    <w:p>
      <w:pPr>
        <w:pStyle w:val="Normal"/>
        <w:rPr>
          <w:rFonts w:ascii="Arial" w:hAnsi="Arial" w:cs="Arial"/>
          <w:sz w:val="18"/>
          <w:lang w:val="en-GB"/>
        </w:rPr>
      </w:pPr>
      <w:r>
        <w:rPr>
          <w:rFonts w:cs="Arial" w:ascii="Arial" w:hAnsi="Arial"/>
          <w:sz w:val="18"/>
          <w:lang w:val="en-GB"/>
        </w:rPr>
        <w:t>e) The doctrines of Redemption and Expiation are found in Psalm 22:1-6. God the Father and Holy Spirit left the Son because He was bearing our sins on the cross. (Matthew 27: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3. The Problem of the Penalty of Sin solved by Expiation (Colossians 2:14)(Romans 6:23) </w:t>
      </w:r>
    </w:p>
    <w:p>
      <w:pPr>
        <w:pStyle w:val="PlainText"/>
        <w:jc w:val="both"/>
        <w:rPr>
          <w:rFonts w:ascii="Arial" w:hAnsi="Arial" w:cs="Arial"/>
          <w:sz w:val="18"/>
          <w:lang w:val="en-GB"/>
        </w:rPr>
      </w:pPr>
      <w:r>
        <w:rPr>
          <w:rFonts w:cs="Arial" w:ascii="Arial" w:hAnsi="Arial"/>
          <w:sz w:val="18"/>
          <w:lang w:val="en-GB"/>
        </w:rPr>
        <w:t xml:space="preserve">a) Expiation and Propitiation are two sides of the same coin with propitiation being in relation to God while expiation looks at the problem from man’s side. </w:t>
      </w:r>
    </w:p>
    <w:p>
      <w:pPr>
        <w:pStyle w:val="Normal"/>
        <w:rPr>
          <w:rFonts w:ascii="Arial" w:hAnsi="Arial" w:cs="Arial"/>
          <w:sz w:val="18"/>
          <w:lang w:val="en-GB"/>
        </w:rPr>
      </w:pPr>
      <w:r>
        <w:rPr>
          <w:rFonts w:cs="Arial" w:ascii="Arial" w:hAnsi="Arial"/>
          <w:sz w:val="18"/>
          <w:lang w:val="en-GB"/>
        </w:rPr>
        <w:t>b) By expiation the offence which renders the person guilty in the sight of God is covered from the eyes of God by the effective dealing with the problem by propiti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Problem of Physical Birth (John 3) and its Solution:  Regeneration:(John 3:1-15)</w:t>
      </w:r>
    </w:p>
    <w:p>
      <w:pPr>
        <w:pStyle w:val="Normal"/>
        <w:rPr>
          <w:rFonts w:ascii="Arial" w:hAnsi="Arial" w:cs="Arial"/>
          <w:sz w:val="18"/>
          <w:lang w:val="en-GB"/>
        </w:rPr>
      </w:pPr>
      <w:r>
        <w:rPr>
          <w:rFonts w:cs="Arial" w:ascii="Arial" w:hAnsi="Arial"/>
          <w:sz w:val="18"/>
          <w:lang w:val="en-GB"/>
        </w:rPr>
        <w:t>a) Nicodemus (v 1) was a Pharisee. He was a very religious man, attending church three times a day and praying seven times a day. He was sincere and was a product of "salvation by works".</w:t>
      </w:r>
    </w:p>
    <w:p>
      <w:pPr>
        <w:pStyle w:val="Normal"/>
        <w:rPr>
          <w:rFonts w:ascii="Arial" w:hAnsi="Arial" w:cs="Arial"/>
          <w:sz w:val="18"/>
          <w:lang w:val="en-GB"/>
        </w:rPr>
      </w:pPr>
      <w:r>
        <w:rPr>
          <w:rFonts w:cs="Arial" w:ascii="Arial" w:hAnsi="Arial"/>
          <w:sz w:val="18"/>
          <w:lang w:val="en-GB"/>
        </w:rPr>
        <w:t>b) He was also a ruler of the Jews. He came to Jesus by night because he was too busy during the day doing "good". (v 2)</w:t>
      </w:r>
    </w:p>
    <w:p>
      <w:pPr>
        <w:pStyle w:val="Normal"/>
        <w:rPr>
          <w:rFonts w:ascii="Arial" w:hAnsi="Arial" w:cs="Arial"/>
          <w:sz w:val="18"/>
          <w:lang w:val="en-GB"/>
        </w:rPr>
      </w:pPr>
      <w:r>
        <w:rPr>
          <w:rFonts w:cs="Arial" w:ascii="Arial" w:hAnsi="Arial"/>
          <w:sz w:val="18"/>
          <w:lang w:val="en-GB"/>
        </w:rPr>
        <w:t>c) He called Jesus Rabbi or "Doctor". He admitted more than most Pharisees for he said they knew Jesus came from God, for no one could keep doing the miracles He did except God was with Him. (v 2)</w:t>
      </w:r>
    </w:p>
    <w:p>
      <w:pPr>
        <w:pStyle w:val="Normal"/>
        <w:rPr>
          <w:rFonts w:ascii="Arial" w:hAnsi="Arial" w:cs="Arial"/>
          <w:sz w:val="18"/>
          <w:lang w:val="en-GB"/>
        </w:rPr>
      </w:pPr>
      <w:r>
        <w:rPr>
          <w:rFonts w:cs="Arial" w:ascii="Arial" w:hAnsi="Arial"/>
          <w:sz w:val="18"/>
          <w:lang w:val="en-GB"/>
        </w:rPr>
        <w:t>d) Jesus interrupted, knowing his problem. "Except a man be born again". Nicodemus needed to be born again. (v 3)</w:t>
      </w:r>
    </w:p>
    <w:p>
      <w:pPr>
        <w:pStyle w:val="Normal"/>
        <w:rPr>
          <w:rFonts w:ascii="Arial" w:hAnsi="Arial" w:cs="Arial"/>
          <w:sz w:val="18"/>
          <w:lang w:val="en-GB"/>
        </w:rPr>
      </w:pPr>
      <w:r>
        <w:rPr>
          <w:rFonts w:cs="Arial" w:ascii="Arial" w:hAnsi="Arial"/>
          <w:sz w:val="18"/>
          <w:lang w:val="en-GB"/>
        </w:rPr>
        <w:t>e) Why is the new birth necessary? Man is born in this world with a soul (ability to understand and categorize human phenomena), a conscience (standard by which we judge right or wrong), and a sin nature (the source of all personal sins). The human spirit is inactivated. We are born physically alive and capable of having fellowship with members of the human race, but we are spiritually dead and cannot have fellowship with God (Ephesians 2:1). We need to be born again.</w:t>
      </w:r>
    </w:p>
    <w:p>
      <w:pPr>
        <w:pStyle w:val="Normal"/>
        <w:rPr>
          <w:rFonts w:ascii="Arial" w:hAnsi="Arial" w:cs="Arial"/>
          <w:sz w:val="18"/>
          <w:lang w:val="en-GB"/>
        </w:rPr>
      </w:pPr>
      <w:r>
        <w:rPr>
          <w:rFonts w:cs="Arial" w:ascii="Arial" w:hAnsi="Arial"/>
          <w:sz w:val="18"/>
          <w:lang w:val="en-GB"/>
        </w:rPr>
        <w:t>f) Nicodemus' response (v 4). He cannot think in terms of spiritual things for he has no human spirit. He asked if he could be born again physically.</w:t>
      </w:r>
    </w:p>
    <w:p>
      <w:pPr>
        <w:pStyle w:val="Normal"/>
        <w:rPr>
          <w:rFonts w:ascii="Arial" w:hAnsi="Arial" w:cs="Arial"/>
          <w:sz w:val="18"/>
          <w:lang w:val="en-GB"/>
        </w:rPr>
      </w:pPr>
      <w:r>
        <w:rPr>
          <w:rFonts w:cs="Arial" w:ascii="Arial" w:hAnsi="Arial"/>
          <w:sz w:val="18"/>
          <w:lang w:val="en-GB"/>
        </w:rPr>
        <w:t>g) The new birth is a spiritual birth (v 5), so Jesus Christ uses spiritual language, - water.</w:t>
      </w:r>
    </w:p>
    <w:p>
      <w:pPr>
        <w:pStyle w:val="Normal"/>
        <w:ind w:left="720" w:hanging="0"/>
        <w:rPr>
          <w:rFonts w:ascii="Arial" w:hAnsi="Arial" w:cs="Arial"/>
          <w:sz w:val="18"/>
          <w:lang w:val="en-GB"/>
        </w:rPr>
      </w:pPr>
      <w:r>
        <w:rPr>
          <w:rFonts w:cs="Arial" w:ascii="Arial" w:hAnsi="Arial"/>
          <w:sz w:val="18"/>
          <w:lang w:val="en-GB"/>
        </w:rPr>
        <w:t>i) The context determines the meaning of "water" (1) Salvation - (Isaiah 55:1, Revelation 22:17) (2) God the Holy Spirit - (John 7:37-39) (3) God's Word - (1 Peter 1:23, Ephesians 5:26, James 1:18)</w:t>
      </w:r>
    </w:p>
    <w:p>
      <w:pPr>
        <w:pStyle w:val="Normal"/>
        <w:ind w:left="720" w:hanging="0"/>
        <w:rPr>
          <w:rFonts w:ascii="Arial" w:hAnsi="Arial" w:cs="Arial"/>
          <w:sz w:val="18"/>
          <w:lang w:val="en-GB"/>
        </w:rPr>
      </w:pPr>
      <w:r>
        <w:rPr>
          <w:rFonts w:cs="Arial" w:ascii="Arial" w:hAnsi="Arial"/>
          <w:sz w:val="18"/>
          <w:lang w:val="en-GB"/>
        </w:rPr>
        <w:t>ii) Here "water" is used symbolically for God's Word. The new birth is a spiritual birth. The Kingdom of God is the kingdom of eternal relationship with God.</w:t>
      </w:r>
    </w:p>
    <w:p>
      <w:pPr>
        <w:pStyle w:val="Normal"/>
        <w:rPr>
          <w:rFonts w:ascii="Arial" w:hAnsi="Arial" w:cs="Arial"/>
          <w:sz w:val="18"/>
          <w:lang w:val="en-GB"/>
        </w:rPr>
      </w:pPr>
      <w:r>
        <w:rPr>
          <w:rFonts w:cs="Arial" w:ascii="Arial" w:hAnsi="Arial"/>
          <w:sz w:val="18"/>
          <w:lang w:val="en-GB"/>
        </w:rPr>
        <w:t>h) Contrast of two births (v 6). "That which is born of the flesh is flesh (physical birth). That which is born of the Spirit is spirit (spiritual birth)." Nicodemus should not be surprised (v 7). He needed to be born again.</w:t>
      </w:r>
    </w:p>
    <w:p>
      <w:pPr>
        <w:pStyle w:val="Normal"/>
        <w:rPr>
          <w:rFonts w:ascii="Arial" w:hAnsi="Arial" w:cs="Arial"/>
          <w:sz w:val="18"/>
          <w:lang w:val="en-GB"/>
        </w:rPr>
      </w:pPr>
      <w:r>
        <w:rPr>
          <w:rFonts w:cs="Arial" w:ascii="Arial" w:hAnsi="Arial"/>
          <w:sz w:val="18"/>
          <w:lang w:val="en-GB"/>
        </w:rPr>
        <w:t>i) The illustration (v 8) the wind. It can be heard but not seen. The new birth is not visible. Nicodemus still does not understand (v 9).</w:t>
      </w:r>
    </w:p>
    <w:p>
      <w:pPr>
        <w:pStyle w:val="Normal"/>
        <w:rPr>
          <w:rFonts w:ascii="Arial" w:hAnsi="Arial" w:cs="Arial"/>
          <w:sz w:val="18"/>
          <w:lang w:val="en-GB"/>
        </w:rPr>
      </w:pPr>
      <w:r>
        <w:rPr>
          <w:rFonts w:cs="Arial" w:ascii="Arial" w:hAnsi="Arial"/>
          <w:sz w:val="18"/>
          <w:lang w:val="en-GB"/>
        </w:rPr>
        <w:t>j) Jesus Christ used sarcasm (v 10,11) to shock Nicodemus. He is a doctor of divinity and does not understand. The Trinity ("we") knows what they speak (all knowing). Nicodemus does not have an open mind.</w:t>
      </w:r>
    </w:p>
    <w:p>
      <w:pPr>
        <w:pStyle w:val="Normal"/>
        <w:rPr>
          <w:rFonts w:ascii="Arial" w:hAnsi="Arial" w:cs="Arial"/>
          <w:sz w:val="18"/>
          <w:lang w:val="en-GB"/>
        </w:rPr>
      </w:pPr>
      <w:r>
        <w:rPr>
          <w:rFonts w:cs="Arial" w:ascii="Arial" w:hAnsi="Arial"/>
          <w:sz w:val="18"/>
          <w:lang w:val="en-GB"/>
        </w:rPr>
        <w:t>k) No member of the human race (v 13) ever ascended, but Jesus Christ who came from heaven (as the God Man). As God He is everywhere, and as God and Man, Jesus Christ is on earth at the same time.</w:t>
      </w:r>
    </w:p>
    <w:p>
      <w:pPr>
        <w:pStyle w:val="Normal"/>
        <w:rPr>
          <w:rFonts w:ascii="Arial" w:hAnsi="Arial" w:cs="Arial"/>
          <w:sz w:val="18"/>
          <w:lang w:val="en-GB"/>
        </w:rPr>
      </w:pPr>
      <w:r>
        <w:rPr>
          <w:rFonts w:cs="Arial" w:ascii="Arial" w:hAnsi="Arial"/>
          <w:sz w:val="18"/>
          <w:lang w:val="en-GB"/>
        </w:rPr>
        <w:t>l) How to be born again (v 14,15). Jesus Christ refers to (Numbers 21:4-9) the incident of the brazen serpent which was raised on a pole. This pictures Jesus Christ hanging on the cross bearing the sins of the world. (Colossians 2:14,15)</w:t>
      </w:r>
    </w:p>
    <w:p>
      <w:pPr>
        <w:pStyle w:val="Normal"/>
        <w:rPr>
          <w:rFonts w:ascii="Arial" w:hAnsi="Arial" w:cs="Arial"/>
          <w:sz w:val="18"/>
          <w:lang w:val="en-GB"/>
        </w:rPr>
      </w:pPr>
      <w:r>
        <w:rPr>
          <w:rFonts w:cs="Arial" w:ascii="Arial" w:hAnsi="Arial"/>
          <w:sz w:val="18"/>
          <w:lang w:val="en-GB"/>
        </w:rPr>
        <w:t>m) The result (v 15). Whoever believes in Jesus Christ shall not perish but have eternal life. The problem of physical birth is removed by the new birth. We are born spiritually by regeneration or the new bi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Problem of Human Righteousness and Its Solution:  Justification and Imputation:</w:t>
      </w:r>
    </w:p>
    <w:p>
      <w:pPr>
        <w:pStyle w:val="Normal"/>
        <w:rPr>
          <w:rFonts w:ascii="Arial" w:hAnsi="Arial" w:cs="Arial"/>
          <w:sz w:val="18"/>
          <w:lang w:val="en-GB"/>
        </w:rPr>
      </w:pPr>
      <w:r>
        <w:rPr>
          <w:rFonts w:cs="Arial" w:ascii="Arial" w:hAnsi="Arial"/>
          <w:sz w:val="18"/>
          <w:lang w:val="en-GB"/>
        </w:rPr>
        <w:t>a) Man has no righteousness in himself as far as God's viewpoint is concerned although he may be more righteous than other members of the human race when he compares himself with them. (Isaiah 64:6)</w:t>
      </w:r>
    </w:p>
    <w:p>
      <w:pPr>
        <w:pStyle w:val="Normal"/>
        <w:rPr>
          <w:rFonts w:ascii="Arial" w:hAnsi="Arial" w:cs="Arial"/>
          <w:sz w:val="18"/>
          <w:lang w:val="en-GB"/>
        </w:rPr>
      </w:pPr>
      <w:r>
        <w:rPr>
          <w:rFonts w:cs="Arial" w:ascii="Arial" w:hAnsi="Arial"/>
          <w:sz w:val="18"/>
          <w:lang w:val="en-GB"/>
        </w:rPr>
        <w:t>b) God is absolute righteousness and He cannot have fellowship with us when we have human righteousness. Good deeds put us more in debt to God. (Romans 4:1-4)</w:t>
      </w:r>
    </w:p>
    <w:p>
      <w:pPr>
        <w:pStyle w:val="Normal"/>
        <w:rPr>
          <w:rFonts w:ascii="Arial" w:hAnsi="Arial" w:cs="Arial"/>
          <w:sz w:val="18"/>
          <w:lang w:val="en-GB"/>
        </w:rPr>
      </w:pPr>
      <w:r>
        <w:rPr>
          <w:rFonts w:cs="Arial" w:ascii="Arial" w:hAnsi="Arial"/>
          <w:sz w:val="18"/>
          <w:lang w:val="en-GB"/>
        </w:rPr>
        <w:t>c) Perfect or absolute righteousness is credited or imputed to us at the moment of salvation. (2 Corinthians 5:21) -imputation.</w:t>
      </w:r>
    </w:p>
    <w:p>
      <w:pPr>
        <w:pStyle w:val="Normal"/>
        <w:rPr>
          <w:rFonts w:ascii="Arial" w:hAnsi="Arial" w:cs="Arial"/>
          <w:sz w:val="18"/>
          <w:lang w:val="en-GB"/>
        </w:rPr>
      </w:pPr>
      <w:r>
        <w:rPr>
          <w:rFonts w:cs="Arial" w:ascii="Arial" w:hAnsi="Arial"/>
          <w:sz w:val="18"/>
          <w:lang w:val="en-GB"/>
        </w:rPr>
        <w:t>d) We are justified or made righteous on the basis of the absolute righteousness which God gives 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roblem of the Character of God and Its Solution:  Propitiation and Reconciliation.</w:t>
      </w:r>
    </w:p>
    <w:p>
      <w:pPr>
        <w:pStyle w:val="Normal"/>
        <w:rPr>
          <w:rFonts w:ascii="Arial" w:hAnsi="Arial" w:cs="Arial"/>
          <w:sz w:val="18"/>
          <w:lang w:val="en-GB"/>
        </w:rPr>
      </w:pPr>
      <w:r>
        <w:rPr>
          <w:rFonts w:cs="Arial" w:ascii="Arial" w:hAnsi="Arial"/>
          <w:sz w:val="18"/>
          <w:lang w:val="en-GB"/>
        </w:rPr>
        <w:t>a) Propitiation is an act of God whereby He is satisfied with the death of Jesus Christ on the cross. Jesus Christ satisfied the righteousness and justice of God.</w:t>
      </w:r>
    </w:p>
    <w:p>
      <w:pPr>
        <w:pStyle w:val="Normal"/>
        <w:rPr>
          <w:rFonts w:ascii="Arial" w:hAnsi="Arial" w:cs="Arial"/>
          <w:sz w:val="18"/>
          <w:lang w:val="en-GB"/>
        </w:rPr>
      </w:pPr>
      <w:r>
        <w:rPr>
          <w:rFonts w:cs="Arial" w:ascii="Arial" w:hAnsi="Arial"/>
          <w:sz w:val="18"/>
          <w:lang w:val="en-GB"/>
        </w:rPr>
        <w:t>b) Reconciliation looks at the cross from man's viewpoint. Man is reconciled to God. God is never said to be reconciled. Propitiation looks at the cross from God's viewpoi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roblem of Position in Adam and Its Solution:  Positional in Christ</w:t>
      </w:r>
    </w:p>
    <w:p>
      <w:pPr>
        <w:pStyle w:val="Normal"/>
        <w:rPr>
          <w:rFonts w:ascii="Arial" w:hAnsi="Arial" w:cs="Arial"/>
          <w:sz w:val="18"/>
          <w:lang w:val="en-GB"/>
        </w:rPr>
      </w:pPr>
      <w:r>
        <w:rPr>
          <w:rFonts w:cs="Arial" w:ascii="Arial" w:hAnsi="Arial"/>
          <w:sz w:val="18"/>
          <w:lang w:val="en-GB"/>
        </w:rPr>
        <w:t>a) At the moment of salvation we enter into union with Jesus Christ (Romans 8:38,39, 2 Corinthians 5:17). This is called the baptism of the Holy Spirit (1 Corinthians 12:13)</w:t>
      </w:r>
    </w:p>
    <w:p>
      <w:pPr>
        <w:pStyle w:val="Normal"/>
        <w:rPr>
          <w:rFonts w:ascii="Arial" w:hAnsi="Arial" w:cs="Arial"/>
          <w:sz w:val="18"/>
          <w:lang w:val="en-GB"/>
        </w:rPr>
      </w:pPr>
      <w:r>
        <w:rPr>
          <w:rFonts w:cs="Arial" w:ascii="Arial" w:hAnsi="Arial"/>
          <w:sz w:val="18"/>
          <w:lang w:val="en-GB"/>
        </w:rPr>
        <w:t>b) By our first birth we are "in Adam" (1 Corinthians 15:22). By the new birth we share Christ's eternal life, His righteousness, His destiny, His sonship, His priesthood. etc. Everything He is, we are-, and all He has, we have.</w:t>
      </w:r>
    </w:p>
    <w:p>
      <w:pPr>
        <w:pStyle w:val="Normal"/>
        <w:rPr>
          <w:rFonts w:ascii="Arial" w:hAnsi="Arial" w:cs="Arial"/>
          <w:sz w:val="18"/>
          <w:lang w:val="en-GB"/>
        </w:rPr>
      </w:pPr>
      <w:r>
        <w:rPr>
          <w:rFonts w:cs="Arial" w:ascii="Arial" w:hAnsi="Arial"/>
          <w:sz w:val="18"/>
          <w:lang w:val="en-GB"/>
        </w:rPr>
        <w:t>c) Christianity is a relationship to Jesus Christ that cannot change. The barrier between God and man has been removed by Jesus Christ on the cross.</w:t>
      </w:r>
    </w:p>
    <w:p>
      <w:pPr>
        <w:pStyle w:val="Normal"/>
        <w:rPr>
          <w:rFonts w:ascii="Arial" w:hAnsi="Arial" w:cs="Arial"/>
          <w:sz w:val="18"/>
          <w:lang w:val="en-GB"/>
        </w:rPr>
      </w:pPr>
      <w:r>
        <w:rPr>
          <w:rFonts w:cs="Arial" w:ascii="Arial" w:hAnsi="Arial"/>
          <w:sz w:val="18"/>
          <w:lang w:val="en-GB"/>
        </w:rPr>
        <w:t>d) The issue now is the person of Jesus Christ. He has solved the problem of sin in the human 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SUMMARY OF THE BARRIER AND ITS REMOVAL</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BARRIER</w:t>
        <w:tab/>
        <w:tab/>
        <w:tab/>
        <w:t>WORK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IN</w:t>
      </w:r>
    </w:p>
    <w:p>
      <w:pPr>
        <w:pStyle w:val="Normal"/>
        <w:rPr>
          <w:rFonts w:ascii="Arial" w:hAnsi="Arial" w:cs="Arial"/>
          <w:sz w:val="18"/>
          <w:lang w:val="en-GB"/>
        </w:rPr>
      </w:pPr>
      <w:r>
        <w:rPr>
          <w:rFonts w:cs="Arial" w:ascii="Arial" w:hAnsi="Arial"/>
          <w:sz w:val="18"/>
          <w:lang w:val="en-GB"/>
        </w:rPr>
        <w:t>(Romans 3:23)</w:t>
        <w:tab/>
        <w:tab/>
        <w:tab/>
        <w:t>Redemption (1 Corinthians 1:29-30, Colossians 1:14)</w:t>
      </w:r>
    </w:p>
    <w:p>
      <w:pPr>
        <w:pStyle w:val="Normal"/>
        <w:rPr>
          <w:rFonts w:ascii="Arial" w:hAnsi="Arial" w:cs="Arial"/>
          <w:sz w:val="18"/>
          <w:lang w:val="en-GB"/>
        </w:rPr>
      </w:pPr>
      <w:r>
        <w:rPr>
          <w:rFonts w:cs="Arial" w:ascii="Arial" w:hAnsi="Arial"/>
          <w:sz w:val="18"/>
          <w:lang w:val="en-GB"/>
        </w:rPr>
        <w:tab/>
        <w:tab/>
        <w:tab/>
        <w:tab/>
        <w:t>Atonement (1 John 2:2, 2 Peter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ENALTY</w:t>
        <w:tab/>
        <w:tab/>
        <w:tab/>
        <w:t>Expiation (Colossians 2:14)</w:t>
      </w:r>
    </w:p>
    <w:p>
      <w:pPr>
        <w:pStyle w:val="Normal"/>
        <w:rPr>
          <w:rFonts w:ascii="Arial" w:hAnsi="Arial" w:cs="Arial"/>
          <w:sz w:val="18"/>
          <w:lang w:val="en-GB"/>
        </w:rPr>
      </w:pPr>
      <w:r>
        <w:rPr>
          <w:rFonts w:cs="Arial" w:ascii="Arial" w:hAnsi="Arial"/>
          <w:sz w:val="18"/>
          <w:lang w:val="en-GB"/>
        </w:rPr>
        <w:t>(Romans 6: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IRTH</w:t>
        <w:tab/>
        <w:tab/>
        <w:tab/>
        <w:tab/>
        <w:t>Regeneration (John 3:3, Galatians 3:26, John 1:11-12)</w:t>
      </w:r>
    </w:p>
    <w:p>
      <w:pPr>
        <w:pStyle w:val="Normal"/>
        <w:rPr>
          <w:rFonts w:ascii="Arial" w:hAnsi="Arial" w:cs="Arial"/>
          <w:sz w:val="18"/>
          <w:lang w:val="en-GB"/>
        </w:rPr>
      </w:pPr>
      <w:r>
        <w:rPr>
          <w:rFonts w:cs="Arial" w:ascii="Arial" w:hAnsi="Arial"/>
          <w:sz w:val="18"/>
          <w:lang w:val="en-GB"/>
        </w:rPr>
        <w:t>(John 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HARACTER OF GOD</w:t>
        <w:tab/>
        <w:tab/>
        <w:t>Propitiation (1 John 2:2, Romans 3:25)</w:t>
      </w:r>
    </w:p>
    <w:p>
      <w:pPr>
        <w:pStyle w:val="Normal"/>
        <w:rPr>
          <w:rFonts w:ascii="Arial" w:hAnsi="Arial" w:cs="Arial"/>
          <w:sz w:val="18"/>
          <w:lang w:val="en-GB"/>
        </w:rPr>
      </w:pPr>
      <w:r>
        <w:rPr>
          <w:rFonts w:cs="Arial" w:ascii="Arial" w:hAnsi="Arial"/>
          <w:sz w:val="18"/>
          <w:lang w:val="en-GB"/>
        </w:rPr>
        <w:t>(Romans 3: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RIGHTEOUSNESS OF MAN</w:t>
        <w:tab/>
        <w:t>Justification (Romans 3:24, Romans 5:1)</w:t>
      </w:r>
    </w:p>
    <w:p>
      <w:pPr>
        <w:pStyle w:val="Normal"/>
        <w:rPr>
          <w:rFonts w:ascii="Arial" w:hAnsi="Arial" w:cs="Arial"/>
          <w:sz w:val="18"/>
          <w:lang w:val="en-GB"/>
        </w:rPr>
      </w:pPr>
      <w:r>
        <w:rPr>
          <w:rFonts w:cs="Arial" w:ascii="Arial" w:hAnsi="Arial"/>
          <w:sz w:val="18"/>
          <w:lang w:val="en-GB"/>
        </w:rPr>
        <w:t>(Isaiah 64:6)</w:t>
        <w:tab/>
        <w:tab/>
        <w:tab/>
        <w:t>Imputation (Romans 3:22, 2 Corinthians 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IFE</w:t>
        <w:tab/>
        <w:tab/>
        <w:tab/>
        <w:tab/>
        <w:t>Position in Christ (1 John 5:11-12)</w:t>
      </w:r>
    </w:p>
    <w:p>
      <w:pPr>
        <w:pStyle w:val="Normal"/>
        <w:rPr>
          <w:rFonts w:ascii="Arial" w:hAnsi="Arial" w:cs="Arial"/>
          <w:sz w:val="18"/>
          <w:lang w:val="en-GB"/>
        </w:rPr>
      </w:pPr>
      <w:r>
        <w:rPr>
          <w:rFonts w:cs="Arial" w:ascii="Arial" w:hAnsi="Arial"/>
          <w:sz w:val="18"/>
          <w:lang w:val="en-GB"/>
        </w:rPr>
        <w:t>(1 Corinthians 15:22)</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ROTHERHOOD OF BELIEVER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ll believers are referred to as brothers (gk adelphos), the Greek word used indicating family relationship with both male and female included. As members of the same family who will rule throughout all eternity together it is of the greatest importance to have a special attitude towards our fellow believers. (1 Peter 2:5, 9-10, Revelation 5: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is attitude should be one of agape love or caring for the ultimate well being of others. (1 Peter 2:17, 3:8, 1 John 3:23, 4: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e are our brother’s keepers, not by way of interference but by being active and alert for their good. (Genesis 4:9 cf James 5:20, 2 Thessalonians 3: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Because of family closeness there is a danger that one member may lead another astray, so discipline is required. (1 Corinthians 5: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n our family there must be a readiness to forgive. (Matthew 18: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world has its own brotherhood of evil and sin. (John 15: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soul and fruit of a person shows the family to which they belong. (Matthew 12: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All of us were born into Adam's family. (1 Corinthians 15: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We either stay there in sin or become a member of the Lord's family. (John 8:42-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Our attitude towards other believers is given in 1 Peter 3:8-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a] Be of one mind. -To be of one mind means to avoid any behaviour that would create an argument leading to a church split, or violence of any kind. Mindless unity is not called for, it is to be a unity of the mind, based on well thought through positions, rooted and grounded in apostolic teaching.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Show compassion. - Compassion is rooted in the mental attitude that sees others as Christ sees them. The heart that shows compassion, shows it because they see the others needs and short-comings, and feels sorrow for the lack in the life of the other rather than arrogantly despising the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Love as brethren. - This fruit of the Holy Spirit is demonstrated in life. The word used is philadelphos, the word for brotherly love; the caring practical love for those within the same family. It looks for a practical thing it can do for the much loved brother or sister. It is the reminder that we are in the same family as these fellow believers, and we are being watched by our heavenly father, who looks to us to behave as blood bought brethre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Be tender hearted to each other. - The Greek word here is a great one; eusplagnos, which literally means, “good intestines”.  It catches what the Greeks meant by the word. It refers to deep feelings in the stomach, the emotional feelings towards one we love that we can literally “feel deep within”. This is the level of the deep tenderness we should feel for our brethre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Be courteous. - The word here, almost another synonym, brings further encouragement to love in practical ways our fellow believers. Act in such a way that others looking on would know you are friends.</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f] Do not render evil for evil. - This instruction reminds us that believers are not perfect, and at times a young or disobedient believer will verbally attack us, and practice, even ‘evil’ against us. What is to be our response?  It is not to be in accordance with the Mosaic Law (Exodus 21:23,24, Leviticus 24:19-22), which gave the right to all Jews to demand justice and reparation for every blow or insult.  Peter is saying to all believers that we are NOT TO DEMAND our rights under the old law of lex taliones, but to place ourselves under the higher  spiritual laws, the Law of Love, the Law of Supreme Sacrifice. We are now under the “Law of Christ” (Galatians 6:2), and the demands of that law are the ones Peter makes he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 Do not give verbal abuse for verbal abuse (railing). - When we are verbally abused, or lied about, we are not to respond in kind and lash back. We are to treat them as Christ has by showing a love and care that shames the sinning brother rather than copies the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h] Give rather blessing. - The Lord’s words come back to us here.  “Ye have heard that it has been said, (Leviticus 19:17,18, Deuteronomy 23:6), ‘thou shalt love thine neighbour and hate thine enemy’.  But I say unto you, ‘Love your enemies, bless them that curse you, do good to them that hate you, and pray for them which despitefully use you, and persecute you; (in order that) ye may be the children of your Father which is in heaven,    .     .    Be ye therefore perfect, even as your Father which is in heaven is perfect” (Matthew 5:43-48, Luke 6:27- 36). These commands are clearly our Lord God’s standard of behaviour.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y are the commands of the Lord Jesus Christ to us all. If we would be his disciples we are to obey, and if we would be called his friends, then we are to be following these commands daily (John 15:9-17, 1John 3: 11-24).</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CONCILIA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Reconciliation is the removal of the barrier between God and man, or peace between God and man. While redemption is sinward and propitiation is Godward, reconciliation is manward. (2 Corinthians 5:18, Ephesians 2:16, Colossians 1:20,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Reconciliation and the blood of Christ.</w:t>
      </w:r>
    </w:p>
    <w:p>
      <w:pPr>
        <w:pStyle w:val="Normal"/>
        <w:rPr>
          <w:rFonts w:ascii="Arial" w:hAnsi="Arial" w:cs="Arial"/>
          <w:sz w:val="18"/>
          <w:lang w:val="en-GB"/>
        </w:rPr>
      </w:pPr>
      <w:r>
        <w:rPr>
          <w:rFonts w:cs="Arial" w:ascii="Arial" w:hAnsi="Arial"/>
          <w:sz w:val="18"/>
          <w:lang w:val="en-GB"/>
        </w:rPr>
        <w:t>a) The blood of Christ is a synonym for the saving work of Christ on the Cross and the basis for reconciliation. (Colossians 1:20)</w:t>
      </w:r>
    </w:p>
    <w:p>
      <w:pPr>
        <w:pStyle w:val="Normal"/>
        <w:rPr>
          <w:rFonts w:ascii="Arial" w:hAnsi="Arial" w:cs="Arial"/>
          <w:sz w:val="18"/>
          <w:lang w:val="en-GB"/>
        </w:rPr>
      </w:pPr>
      <w:r>
        <w:rPr>
          <w:rFonts w:cs="Arial" w:ascii="Arial" w:hAnsi="Arial"/>
          <w:sz w:val="18"/>
          <w:lang w:val="en-GB"/>
        </w:rPr>
        <w:t>b) Hence the work of the Cross is associated with reconciliation. (Ephesians 2: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conciliation and Mankind: mankind is regarded as the enemy of God, and needs to be reconciled to God  (Romans 5:10, Colossians 1:2 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eace, a synonym for reconciliation, reconciliation finds man the enemy of God, but the saving work of Christ on the Cross gives peace between God and man. (Ephesians 2:14 cf. 2:16 cf. Colossians 1: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Reconciliation portrayed in the Levitical Offerings:  the peace offering of Leviticus 3 depicts reconciliation or Christ's removing the barrier between God and man. (Leviticus 7:11-38, 8: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Application of reconciliation to the Church Age believer:  every member of the Body of Christ is an ambassador representing Christ on earth. Therefore each member of the Body of Christ has the ministry of reconciliation. (2 Corinthians 5:1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prophecy of reconciliation. (Isaiah 57: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means of reconciliation - the removal of the barrier:</w:t>
      </w:r>
    </w:p>
    <w:p>
      <w:pPr>
        <w:pStyle w:val="Normal"/>
        <w:rPr>
          <w:rFonts w:ascii="Arial" w:hAnsi="Arial" w:cs="Arial"/>
          <w:sz w:val="18"/>
          <w:lang w:val="en-GB"/>
        </w:rPr>
      </w:pPr>
      <w:r>
        <w:rPr>
          <w:rFonts w:cs="Arial" w:ascii="Arial" w:hAnsi="Arial"/>
          <w:sz w:val="18"/>
          <w:lang w:val="en-GB"/>
        </w:rPr>
        <w:t>a) Sin removed by unlimited atonement. (2 Corinthians 5:14, 15, 18, 1 Timothy 2:6, 4:10, Titus 2:11, Hebrews 2:9, 1 John 2:2)</w:t>
      </w:r>
    </w:p>
    <w:p>
      <w:pPr>
        <w:pStyle w:val="Normal"/>
        <w:rPr>
          <w:rFonts w:ascii="Arial" w:hAnsi="Arial" w:cs="Arial"/>
          <w:sz w:val="18"/>
          <w:lang w:val="en-GB"/>
        </w:rPr>
      </w:pPr>
      <w:r>
        <w:rPr>
          <w:rFonts w:cs="Arial" w:ascii="Arial" w:hAnsi="Arial"/>
          <w:sz w:val="18"/>
          <w:lang w:val="en-GB"/>
        </w:rPr>
        <w:t>b) Penalty of Sin removed by expiation. (Psalm 22:1-6, Colossians 2:14)</w:t>
      </w:r>
    </w:p>
    <w:p>
      <w:pPr>
        <w:pStyle w:val="Normal"/>
        <w:rPr>
          <w:rFonts w:ascii="Arial" w:hAnsi="Arial" w:cs="Arial"/>
          <w:sz w:val="18"/>
          <w:lang w:val="en-GB"/>
        </w:rPr>
      </w:pPr>
      <w:r>
        <w:rPr>
          <w:rFonts w:cs="Arial" w:ascii="Arial" w:hAnsi="Arial"/>
          <w:sz w:val="18"/>
          <w:lang w:val="en-GB"/>
        </w:rPr>
        <w:t>c) Problem of physical birth removed by regeneration. (John 3:1-18, Titus 3:5, 1 Peter 1:23)</w:t>
      </w:r>
    </w:p>
    <w:p>
      <w:pPr>
        <w:pStyle w:val="Normal"/>
        <w:rPr>
          <w:rFonts w:ascii="Arial" w:hAnsi="Arial" w:cs="Arial"/>
          <w:sz w:val="18"/>
          <w:lang w:val="en-GB"/>
        </w:rPr>
      </w:pPr>
      <w:r>
        <w:rPr>
          <w:rFonts w:cs="Arial" w:ascii="Arial" w:hAnsi="Arial"/>
          <w:sz w:val="18"/>
          <w:lang w:val="en-GB"/>
        </w:rPr>
        <w:t>d) Relative righteousness removed by imputation. (Romans 3:22, 9:30, 10:10, 2 Corinthians 5:21, Philippians 3:9, Hebrews 10:14) and justification (Romans 4:1-5, 4:25, 5:1, 8:29, 30, Galatians 2:16, Titus 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barrier of God's perfect character removed by propitiation. (Romans 3:22-26, 1 John 2:1, 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Problem of position in Adam removed by positional sanctification. (1 Corinthians 15:22, 2 Corinthians 5:17, Ephesians 1:3-6)</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 xml:space="preserve">LECTURE 5  </w:t>
        <w:noBreakHyphen/>
        <w:t xml:space="preserve"> EPHESIANS 3:1-13</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ystery doctrines were those which were revealed for the church, and were not revealed before the church was form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Ephesians 3:1-7</w:t>
      </w:r>
      <w:r>
        <w:rPr>
          <w:rFonts w:cs="Arial" w:ascii="Arial" w:hAnsi="Arial"/>
          <w:sz w:val="18"/>
        </w:rPr>
        <w:t xml:space="preserve"> </w:t>
        <w:tab/>
        <w:tab/>
        <w:t xml:space="preserve"> “For this cause” </w:t>
        <w:noBreakHyphen/>
        <w:t xml:space="preserve"> Paul is referring back to something he has already talked about. Everything up to this was the introduction to this passage. He is going to look at the role and the purpose of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s great subject is the grace of God as it has been revealed to the Gentiles through the work of the Holy Spirit, through the work of the Lord Jesus Christ on the Cross. Through this both Jews and Gentiles are joined together in one body. The mystery of the church is in Ephesians 3 and 4. It is the new reality in the plan of God where God is doing something new and special. Here he is praising the grace of God that has been revealed to him regarding the formation of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ul's prison was a rented house but his hands and feet were chained. He however considers himself not a prisoner of Rome but of Jesus Christ for the Gentiles. Even as a prisoner of Rome Paul still saw himself as part of God's plan. This attitude is an encouragement and a rebuke to all of us. It does not matter what situation you are in, if you are in Christ Jesus you can give thanks for it.  </w:t>
      </w:r>
      <w:r>
        <w:rPr>
          <w:rFonts w:cs="Arial" w:ascii="Arial" w:hAnsi="Arial"/>
          <w:b/>
          <w:sz w:val="18"/>
        </w:rPr>
        <w:t>Philippians 4:4-13</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e is going to start with the topic of the Gentiles and the Jews and their fellow citizenship. We are all part of a new building in Christ. Paul the Jews was in jail for the Gentiles. Paul used to be a racist, but now he was willing to suffer for those who he had previously despised. The apostle was suffering for us as well, as part of his servanthood. It cost the apostles a lot to write the epistles. By application if you are a servant of the Lord it will cost you something. Your attitude must be that you are doing it as unto the L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two questions are </w:t>
        <w:noBreakHyphen/>
        <w:t xml:space="preserve"> am I aware of where the Lord wants me to be? Am I doing what the Lord wants me to do?. If the answer to both questions is yes, it allows you to cope with suffering as per Romans 8:28 and 1 Corinthians 10:13. You can give thanks in your prosperity and also praise Him in suffering. A good example of this was Rev Richard Wurmbrand who was able to praise God in solitary confinement under Communism while others around him went insa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erses 1 and 14 are very similar. In fact after verse 1 Paul spends some time explaining things until he gets back on his topic in verse 14. Verse 2</w:t>
        <w:noBreakHyphen/>
        <w:t>13 can therefore be seen as a parenthesis. This shows the importance of the structure of the letter. Here we have another long sentence.  Paul wants us to go slowly – but we are speeding throug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contents of the parenthesis </w:t>
        <w:noBreakHyphen/>
        <w:t xml:space="preserve"> </w:t>
      </w:r>
      <w:r>
        <w:rPr>
          <w:rFonts w:cs="Arial" w:ascii="Arial" w:hAnsi="Arial"/>
          <w:b/>
          <w:sz w:val="18"/>
        </w:rPr>
        <w:t>Verse 2</w:t>
      </w:r>
      <w:r>
        <w:rPr>
          <w:rFonts w:cs="Arial" w:ascii="Arial" w:hAnsi="Arial"/>
          <w:sz w:val="18"/>
        </w:rPr>
        <w:t xml:space="preserve"> </w:t>
        <w:noBreakHyphen/>
        <w:t xml:space="preserve"> Paul points out that the truth was not known before Pentecost that God was going to do the special thing of forming a bride. He called this the dispensation of the grace of God. Dispensation </w:t>
        <w:noBreakHyphen/>
        <w:t xml:space="preserve"> "oikonomia" - this is a period of stewardship, a period when someone is responsible for someth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t Pentecost something happened, the church age began with Israel's stewardship set aside; but not abolished. Romans 11.  The new system was described as “the grace of God”. As far as the Gentiles were concerned prior to this they were second class, now they are right up at the top with the Jews; all equal in Christ Jesus through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TB – Refer to the doctrine of Dispensations – note the modification to the definition as it implies that God changes His plan because man fails. This is wrong. God's plan was formed in eternity past and is according to His foreknowledge and His perfect timing. Each period terminates when God's purpose for that period has termina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purpose of the Mosaic Law and that part of the plan was to bring man to the Cross and to focus on the Cross. We are now blessed above the unsaved Jews as they were the stewards of the God's Word but we have now become the stewards as believers. The Dispensations in the Plan of God are the Gentiles, Jews, the Church, the Jews, and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God saves people in exactly the same way throughout the whole of the history of man </w:t>
        <w:noBreakHyphen/>
        <w:t xml:space="preserve"> faith in Christ. In the days of Israel they brought a lamb, in the time before Abraham the family brought a sacrifice. The sacrifice spoke of the Lord Jesus Christ. We call the church age the age of grace, more properly it should be called the age of more grace. The grace of God is not limited to us. We should not get into a hyper dispensational position neither should we become hyper reformed. The answer is in the middle. In all these periods, by grace are ye saved through faith. Believe in the Lord Jesus Christ and you shall be saved. Now the way that faith was expressed and the level of understanding differed but the principle remained the same throughout history. Paul is in chains singing about what God has done. If your study makes you want to fight with people you have got it wrong. We should not cut up the Scriptures and throw some away but should rightly divide it as Timothy was told to do.   Refer to the book - "Dispensationalism today" </w:t>
        <w:noBreakHyphen/>
        <w:t xml:space="preserve"> C Ryri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w:t>
        <w:noBreakHyphen/>
        <w:t>4</w:t>
      </w:r>
      <w:r>
        <w:rPr>
          <w:rFonts w:cs="Arial" w:ascii="Arial" w:hAnsi="Arial"/>
          <w:sz w:val="18"/>
        </w:rPr>
        <w:t xml:space="preserve"> </w:t>
        <w:tab/>
        <w:tab/>
        <w:t>Here we have a parenthesis within a parenthesis. This is a mystery says Paul. It was given to me by revelation that you may understand the mystery of Christ. It should be noted that this was given also to the other apostles in verse 5, it was not given just to Paul. Peter in his last letter says that if you want to understand the nitty gritty you should go to Paul, and that he writes some things that are hard to understand. Paul here says that if you want the whole truth you need to go to Peter, James and John as well as me. With the Holy Spirit's teaching, everything that is written in the Scriptures can be understood and needs to be understood. These mysteries are revealed that they might be understood. For instance Romans is an even more tightly written book where the theology requires concentration to follow.</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Paul says that all this was not known to the Old Testament writers. The church is not founded in Abraham's tent which some of the covenant theologians maintain. The church started at Pentecost, the word translated church in Matthew being the Greek word "ecclessia" which means any assembly. The Lord in that passage talks about the church which he is going to build as being futu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Salvation of Gentiles occurred in the Old Testament </w:t>
        <w:noBreakHyphen/>
        <w:t xml:space="preserve"> Isaiah 11:10. 63:42, Zechariah 2:11, Malachi 1:11 - Jonah went to preach to the gentiles and thousands were converted. The salvation of the Gentiles was not a mystery, the mystery was the fact that the Jew and Gentile would be placed on the same level above the level of old Israel through the direct work of God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any of the Gentiles prior to the cross believed, were circumcised, and joined the synagogues as second class Jews. Paul is in effect saying, ‘the good news for you Gentiles, for whom I am a prisoner, is that you are not only saved but you are in a superior position to anything that has ever been before. David, Isaiah, Jeremiah were all family of God, we are Royal family of God. We have been given ‘greater grace’ even than David himsel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ree points of superiority in the church </w:t>
        <w:noBreakHyphen/>
        <w:t xml:space="preserve"> we are fellow heirs of the Father </w:t>
        <w:noBreakHyphen/>
        <w:t xml:space="preserve"> as Jew and Gentile together, we are members of the same body </w:t>
        <w:noBreakHyphen/>
        <w:t xml:space="preserve"> the body of Christ </w:t>
        <w:noBreakHyphen/>
        <w:t xml:space="preserve"> no longer Jew or Gentile, and there is unity between Jew and Gentile and are partakers of His promise. We are in a relationship with the Lord of Lords. We are recipients of heavenly rewards and blessed in heavenly places. All these things are the result of the new dispens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7</w:t>
        <w:noBreakHyphen/>
        <w:t>9</w:t>
      </w:r>
      <w:r>
        <w:rPr>
          <w:rFonts w:cs="Arial" w:ascii="Arial" w:hAnsi="Arial"/>
          <w:sz w:val="18"/>
        </w:rPr>
        <w:t xml:space="preserve">  </w:t>
        <w:tab/>
        <w:tab/>
        <w:t xml:space="preserve">Paul is not arrogant, he was a humble man, he saw himself as a "diakonos" a waiter on tables, or a servant. He is made a servant because of the gift of the grace of God given to him by the effectual working of His power. He thanks the grace of God which gave him this gift. Paul states that he does not deserve to be an apostle. He sees everything in terms of the dispensation he is living in – it is grace all the w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study of the Dispensations will orientate you to the period in which you are living. We should see the grace of God in everything He does for us. When you get to that stage, you can get to a point of becoming a minister of God in the way that Paul is. The Lord wants us to act like Paul, look people in the eye and tell them the truth. Paul says that he is the least of all the saints. His ministry was to preach the unsearchable riches of Christ </w:t>
        <w:noBreakHyphen/>
        <w:t xml:space="preserve"> </w:t>
      </w:r>
      <w:r>
        <w:rPr>
          <w:rFonts w:cs="Arial" w:ascii="Arial" w:hAnsi="Arial"/>
          <w:b/>
          <w:sz w:val="18"/>
        </w:rPr>
        <w:t>Verse 8</w:t>
      </w:r>
      <w:r>
        <w:rPr>
          <w:rFonts w:cs="Arial" w:ascii="Arial" w:hAnsi="Arial"/>
          <w:sz w:val="18"/>
        </w:rPr>
        <w:t>. This is the motto of the church. Are you aware of, and rejoicing in the unsearchable riches in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are to make all men see the mystery of the fellowships of the mystery. Christian fellowship should be the fellowship of praise and joy as you share the wonders of the Christian life. True Christian fellowship is sharing doctrine with others and rejoicing in what the Lord has done for you. Most Christians do not know how to give God thanks when they are suffering or sick because they do not know the true nature of the Church. They do not know what they have as a Christian or the 34 things that they have received at salvation (study below).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YSTERY  [See page 10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IFTS GIVEN AT SALVA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Listed below are the 34 things God provides for every believer at the point of salvation.</w:t>
      </w:r>
    </w:p>
    <w:p>
      <w:pPr>
        <w:pStyle w:val="Normal"/>
        <w:jc w:val="both"/>
        <w:rPr>
          <w:rFonts w:ascii="Arial" w:hAnsi="Arial" w:cs="Arial"/>
          <w:sz w:val="18"/>
          <w:lang w:val="en-GB"/>
        </w:rPr>
      </w:pPr>
      <w:r>
        <w:rPr>
          <w:rFonts w:cs="Arial" w:ascii="Arial" w:hAnsi="Arial"/>
          <w:sz w:val="18"/>
          <w:lang w:val="en-GB"/>
        </w:rPr>
        <w:t>1. In the eternal plan of God. (Sharing the destiny of Christ)</w:t>
      </w:r>
    </w:p>
    <w:p>
      <w:pPr>
        <w:pStyle w:val="Normal"/>
        <w:jc w:val="both"/>
        <w:rPr>
          <w:rFonts w:ascii="Arial" w:hAnsi="Arial" w:cs="Arial"/>
          <w:sz w:val="18"/>
          <w:lang w:val="en-GB"/>
        </w:rPr>
      </w:pPr>
      <w:r>
        <w:rPr>
          <w:rFonts w:cs="Arial" w:ascii="Arial" w:hAnsi="Arial"/>
          <w:sz w:val="18"/>
          <w:lang w:val="en-GB"/>
        </w:rPr>
        <w:t>a) Foreknown (Acts 2:23, Romans 8:29, 1 Peter 1:2)</w:t>
      </w:r>
    </w:p>
    <w:p>
      <w:pPr>
        <w:pStyle w:val="Normal"/>
        <w:jc w:val="both"/>
        <w:rPr>
          <w:rFonts w:ascii="Arial" w:hAnsi="Arial" w:cs="Arial"/>
          <w:sz w:val="18"/>
          <w:lang w:val="en-GB"/>
        </w:rPr>
      </w:pPr>
      <w:r>
        <w:rPr>
          <w:rFonts w:cs="Arial" w:ascii="Arial" w:hAnsi="Arial"/>
          <w:sz w:val="18"/>
          <w:lang w:val="en-GB"/>
        </w:rPr>
        <w:t>b) Elect (Romans 8:33, Colossians 3:12, 1 Thessalonians 1:4, Titus 1:1</w:t>
      </w:r>
    </w:p>
    <w:p>
      <w:pPr>
        <w:pStyle w:val="Normal"/>
        <w:jc w:val="both"/>
        <w:rPr>
          <w:rFonts w:ascii="Arial" w:hAnsi="Arial" w:cs="Arial"/>
          <w:sz w:val="18"/>
          <w:lang w:val="en-GB"/>
        </w:rPr>
      </w:pPr>
      <w:r>
        <w:rPr>
          <w:rFonts w:cs="Arial" w:ascii="Arial" w:hAnsi="Arial"/>
          <w:sz w:val="18"/>
          <w:lang w:val="en-GB"/>
        </w:rPr>
        <w:t>c) Predestined (Romans 8:29, 30, Ephesians 1:5, 11)</w:t>
      </w:r>
    </w:p>
    <w:p>
      <w:pPr>
        <w:pStyle w:val="Normal"/>
        <w:jc w:val="both"/>
        <w:rPr>
          <w:rFonts w:ascii="Arial" w:hAnsi="Arial" w:cs="Arial"/>
          <w:sz w:val="18"/>
          <w:lang w:val="en-GB"/>
        </w:rPr>
      </w:pPr>
      <w:r>
        <w:rPr>
          <w:rFonts w:cs="Arial" w:ascii="Arial" w:hAnsi="Arial"/>
          <w:sz w:val="18"/>
          <w:lang w:val="en-GB"/>
        </w:rPr>
        <w:t>d) Chosen (Matthew 22:14, 1 Peter 2:4)</w:t>
      </w:r>
    </w:p>
    <w:p>
      <w:pPr>
        <w:pStyle w:val="Normal"/>
        <w:jc w:val="both"/>
        <w:rPr>
          <w:rFonts w:ascii="Arial" w:hAnsi="Arial" w:cs="Arial"/>
          <w:sz w:val="18"/>
          <w:lang w:val="en-GB"/>
        </w:rPr>
      </w:pPr>
      <w:r>
        <w:rPr>
          <w:rFonts w:cs="Arial" w:ascii="Arial" w:hAnsi="Arial"/>
          <w:sz w:val="18"/>
          <w:lang w:val="en-GB"/>
        </w:rPr>
        <w:t>e) Called (1 Thessalonians 5: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Reconciled</w:t>
      </w:r>
    </w:p>
    <w:p>
      <w:pPr>
        <w:pStyle w:val="Normal"/>
        <w:jc w:val="both"/>
        <w:rPr>
          <w:rFonts w:ascii="Arial" w:hAnsi="Arial" w:cs="Arial"/>
          <w:sz w:val="18"/>
          <w:lang w:val="en-GB"/>
        </w:rPr>
      </w:pPr>
      <w:r>
        <w:rPr>
          <w:rFonts w:cs="Arial" w:ascii="Arial" w:hAnsi="Arial"/>
          <w:sz w:val="18"/>
          <w:lang w:val="en-GB"/>
        </w:rPr>
        <w:t>a) By God (2 Corinthians 5:18, 19, Colossians 1:20)</w:t>
      </w:r>
    </w:p>
    <w:p>
      <w:pPr>
        <w:pStyle w:val="Normal"/>
        <w:jc w:val="both"/>
        <w:rPr>
          <w:rFonts w:ascii="Arial" w:hAnsi="Arial" w:cs="Arial"/>
          <w:sz w:val="18"/>
          <w:lang w:val="en-GB"/>
        </w:rPr>
      </w:pPr>
      <w:r>
        <w:rPr>
          <w:rFonts w:cs="Arial" w:ascii="Arial" w:hAnsi="Arial"/>
          <w:sz w:val="18"/>
          <w:lang w:val="en-GB"/>
        </w:rPr>
        <w:t>b) To God. (Romans 5:10, 2 Corinthians 5:20, Ephesians 2:14-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Redeemed (Romans 3:24, Colossians 1:14, 1 Peter 1: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Condemnation removed. (John 3:18, 5:24, Romans 8: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Under Grace instead of judgment; God is satisfied with the death of His Son. (Romans 3:24-26, 1 John 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ll sins judged by the death of Christ. (Romans 4:25, Ephesians 1:7, 1 Peter 2: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Dead to old life - alive to God.</w:t>
      </w:r>
    </w:p>
    <w:p>
      <w:pPr>
        <w:pStyle w:val="Normal"/>
        <w:jc w:val="both"/>
        <w:rPr>
          <w:rFonts w:ascii="Arial" w:hAnsi="Arial" w:cs="Arial"/>
          <w:sz w:val="18"/>
          <w:lang w:val="en-GB"/>
        </w:rPr>
      </w:pPr>
      <w:r>
        <w:rPr>
          <w:rFonts w:cs="Arial" w:ascii="Arial" w:hAnsi="Arial"/>
          <w:sz w:val="18"/>
          <w:lang w:val="en-GB"/>
        </w:rPr>
        <w:t>a) Crucified with Christ. (Romans 6:6, Galatians 2:20)</w:t>
      </w:r>
    </w:p>
    <w:p>
      <w:pPr>
        <w:pStyle w:val="Normal"/>
        <w:jc w:val="both"/>
        <w:rPr>
          <w:rFonts w:ascii="Arial" w:hAnsi="Arial" w:cs="Arial"/>
          <w:sz w:val="18"/>
          <w:lang w:val="en-GB"/>
        </w:rPr>
      </w:pPr>
      <w:r>
        <w:rPr>
          <w:rFonts w:cs="Arial" w:ascii="Arial" w:hAnsi="Arial"/>
          <w:sz w:val="18"/>
          <w:lang w:val="en-GB"/>
        </w:rPr>
        <w:t>b) Dead with Christ. (Romans 6:8, Colossians 3:3, 1 Peter 2:24)</w:t>
      </w:r>
    </w:p>
    <w:p>
      <w:pPr>
        <w:pStyle w:val="Normal"/>
        <w:jc w:val="both"/>
        <w:rPr>
          <w:rFonts w:ascii="Arial" w:hAnsi="Arial" w:cs="Arial"/>
          <w:sz w:val="18"/>
          <w:lang w:val="en-GB"/>
        </w:rPr>
      </w:pPr>
      <w:r>
        <w:rPr>
          <w:rFonts w:cs="Arial" w:ascii="Arial" w:hAnsi="Arial"/>
          <w:sz w:val="18"/>
          <w:lang w:val="en-GB"/>
        </w:rPr>
        <w:t>c) Buried with him. (Romans 6:4, Colossians 2:12)</w:t>
      </w:r>
    </w:p>
    <w:p>
      <w:pPr>
        <w:pStyle w:val="Normal"/>
        <w:jc w:val="both"/>
        <w:rPr>
          <w:rFonts w:ascii="Arial" w:hAnsi="Arial" w:cs="Arial"/>
          <w:sz w:val="18"/>
          <w:lang w:val="en-GB"/>
        </w:rPr>
      </w:pPr>
      <w:r>
        <w:rPr>
          <w:rFonts w:cs="Arial" w:ascii="Arial" w:hAnsi="Arial"/>
          <w:sz w:val="18"/>
          <w:lang w:val="en-GB"/>
        </w:rPr>
        <w:t>d) Raised with Christ. (Romans 6:4, Colossians 3: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Free from the law.</w:t>
      </w:r>
    </w:p>
    <w:p>
      <w:pPr>
        <w:pStyle w:val="Normal"/>
        <w:jc w:val="both"/>
        <w:rPr>
          <w:rFonts w:ascii="Arial" w:hAnsi="Arial" w:cs="Arial"/>
          <w:sz w:val="18"/>
          <w:lang w:val="en-GB"/>
        </w:rPr>
      </w:pPr>
      <w:r>
        <w:rPr>
          <w:rFonts w:cs="Arial" w:ascii="Arial" w:hAnsi="Arial"/>
          <w:sz w:val="18"/>
          <w:lang w:val="en-GB"/>
        </w:rPr>
        <w:t>a) Dead. (Romans 7:4)</w:t>
      </w:r>
    </w:p>
    <w:p>
      <w:pPr>
        <w:pStyle w:val="Normal"/>
        <w:jc w:val="both"/>
        <w:rPr>
          <w:rFonts w:ascii="Arial" w:hAnsi="Arial" w:cs="Arial"/>
          <w:sz w:val="18"/>
          <w:lang w:val="en-GB"/>
        </w:rPr>
      </w:pPr>
      <w:r>
        <w:rPr>
          <w:rFonts w:cs="Arial" w:ascii="Arial" w:hAnsi="Arial"/>
          <w:sz w:val="18"/>
          <w:lang w:val="en-GB"/>
        </w:rPr>
        <w:t>b) Delivered. (Romans 6:14, 7:6, 2 Corinthians 3:11, Galatians 3:2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Regenerated. (John 13:10, 1 Corinthians 6:11, Titus 3:5)</w:t>
      </w:r>
    </w:p>
    <w:p>
      <w:pPr>
        <w:pStyle w:val="Normal"/>
        <w:jc w:val="both"/>
        <w:rPr>
          <w:rFonts w:ascii="Arial" w:hAnsi="Arial" w:cs="Arial"/>
          <w:sz w:val="18"/>
          <w:lang w:val="en-GB"/>
        </w:rPr>
      </w:pPr>
      <w:r>
        <w:rPr>
          <w:rFonts w:cs="Arial" w:ascii="Arial" w:hAnsi="Arial"/>
          <w:sz w:val="18"/>
          <w:lang w:val="en-GB"/>
        </w:rPr>
        <w:t>a) Born again. (John 3:7, 1 Peter 1:23)</w:t>
      </w:r>
    </w:p>
    <w:p>
      <w:pPr>
        <w:pStyle w:val="Normal"/>
        <w:jc w:val="both"/>
        <w:rPr>
          <w:rFonts w:ascii="Arial" w:hAnsi="Arial" w:cs="Arial"/>
          <w:sz w:val="18"/>
          <w:lang w:val="en-GB"/>
        </w:rPr>
      </w:pPr>
      <w:r>
        <w:rPr>
          <w:rFonts w:cs="Arial" w:ascii="Arial" w:hAnsi="Arial"/>
          <w:sz w:val="18"/>
          <w:lang w:val="en-GB"/>
        </w:rPr>
        <w:t>b) Children of God. (Galatians 3:26)</w:t>
      </w:r>
    </w:p>
    <w:p>
      <w:pPr>
        <w:pStyle w:val="Normal"/>
        <w:jc w:val="both"/>
        <w:rPr>
          <w:rFonts w:ascii="Arial" w:hAnsi="Arial" w:cs="Arial"/>
          <w:sz w:val="18"/>
          <w:lang w:val="en-GB"/>
        </w:rPr>
      </w:pPr>
      <w:r>
        <w:rPr>
          <w:rFonts w:cs="Arial" w:ascii="Arial" w:hAnsi="Arial"/>
          <w:sz w:val="18"/>
          <w:lang w:val="en-GB"/>
        </w:rPr>
        <w:t>c) Sons of God. (John 1:12, 2 Corinthians 6:18, 1 John 3:2)</w:t>
      </w:r>
    </w:p>
    <w:p>
      <w:pPr>
        <w:pStyle w:val="Normal"/>
        <w:jc w:val="both"/>
        <w:rPr>
          <w:rFonts w:ascii="Arial" w:hAnsi="Arial" w:cs="Arial"/>
          <w:sz w:val="18"/>
          <w:lang w:val="en-GB"/>
        </w:rPr>
      </w:pPr>
      <w:r>
        <w:rPr>
          <w:rFonts w:cs="Arial" w:ascii="Arial" w:hAnsi="Arial"/>
          <w:sz w:val="18"/>
          <w:lang w:val="en-GB"/>
        </w:rPr>
        <w:t>d) A new creation. (2 Corinthians 5:17, Galatians 6:15, Ephesians 2: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Adopted. (Romans 8:15, 8:23 (future) Ephesians 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Acceptable to God. (Ephesians 1:6, 1 Peter 2:5)</w:t>
      </w:r>
    </w:p>
    <w:p>
      <w:pPr>
        <w:pStyle w:val="Normal"/>
        <w:jc w:val="both"/>
        <w:rPr>
          <w:rFonts w:ascii="Arial" w:hAnsi="Arial" w:cs="Arial"/>
          <w:sz w:val="18"/>
          <w:lang w:val="en-GB"/>
        </w:rPr>
      </w:pPr>
      <w:r>
        <w:rPr>
          <w:rFonts w:cs="Arial" w:ascii="Arial" w:hAnsi="Arial"/>
          <w:sz w:val="18"/>
          <w:lang w:val="en-GB"/>
        </w:rPr>
        <w:t>a) Made righteous (Romans 3:22, 1 Corinthians 1:30, 2 Corinthians 5:21, Philippians 3:9)</w:t>
      </w:r>
    </w:p>
    <w:p>
      <w:pPr>
        <w:pStyle w:val="Normal"/>
        <w:jc w:val="both"/>
        <w:rPr>
          <w:rFonts w:ascii="Arial" w:hAnsi="Arial" w:cs="Arial"/>
          <w:sz w:val="18"/>
          <w:lang w:val="en-GB"/>
        </w:rPr>
      </w:pPr>
      <w:r>
        <w:rPr>
          <w:rFonts w:cs="Arial" w:ascii="Arial" w:hAnsi="Arial"/>
          <w:sz w:val="18"/>
          <w:lang w:val="en-GB"/>
        </w:rPr>
        <w:t>b) Sanctified positionally. (1 Corinthians 1:30, 6:11)</w:t>
      </w:r>
    </w:p>
    <w:p>
      <w:pPr>
        <w:pStyle w:val="Normal"/>
        <w:jc w:val="both"/>
        <w:rPr>
          <w:rFonts w:ascii="Arial" w:hAnsi="Arial" w:cs="Arial"/>
          <w:sz w:val="18"/>
          <w:lang w:val="en-GB"/>
        </w:rPr>
      </w:pPr>
      <w:r>
        <w:rPr>
          <w:rFonts w:cs="Arial" w:ascii="Arial" w:hAnsi="Arial"/>
          <w:sz w:val="18"/>
          <w:lang w:val="en-GB"/>
        </w:rPr>
        <w:t>c) Perfected forever. (Hebrews 10:14)</w:t>
      </w:r>
    </w:p>
    <w:p>
      <w:pPr>
        <w:pStyle w:val="Normal"/>
        <w:jc w:val="both"/>
        <w:rPr>
          <w:rFonts w:ascii="Arial" w:hAnsi="Arial" w:cs="Arial"/>
          <w:sz w:val="18"/>
          <w:lang w:val="en-GB"/>
        </w:rPr>
      </w:pPr>
      <w:r>
        <w:rPr>
          <w:rFonts w:cs="Arial" w:ascii="Arial" w:hAnsi="Arial"/>
          <w:sz w:val="18"/>
          <w:lang w:val="en-GB"/>
        </w:rPr>
        <w:t>d) Made meet (qualified) (Colossians 1: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Justified (declared righteous). (Romans 3:24, 5:1, 5:9, 8:30, 1 Corinthians 6:11, Titus 3: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Forgiven all trespasses. (Ephesians 1:7, 4:32, Colossians 1:14, 2:13, 3: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4. Made nigh. (Heavenly citizenship based on reconciliation) (Luke 10:20, Ephesians 2:13, 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5. Delivered from the kingdom of Satan. (Colossians 1:13, 2: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6. Transferred into God's kingdom. (Colossians 1: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7. On a secure foundation. (1 Corinthians 3:11, 10:4, Ephesians 2: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8. A gift from God the Father to Christ. (John 10:29, 17:2, 6, 9, 11, 12, 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9. Delivered from the power of the sin nature. (Romans 2:29, Colossians 2: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0. Appointed priests unto God.</w:t>
      </w:r>
    </w:p>
    <w:p>
      <w:pPr>
        <w:pStyle w:val="Normal"/>
        <w:jc w:val="both"/>
        <w:rPr>
          <w:rFonts w:ascii="Arial" w:hAnsi="Arial" w:cs="Arial"/>
          <w:sz w:val="18"/>
          <w:lang w:val="en-GB"/>
        </w:rPr>
      </w:pPr>
      <w:r>
        <w:rPr>
          <w:rFonts w:cs="Arial" w:ascii="Arial" w:hAnsi="Arial"/>
          <w:sz w:val="18"/>
          <w:lang w:val="en-GB"/>
        </w:rPr>
        <w:t>a) Holy priesthood. (1 Peter 2:5)</w:t>
      </w:r>
    </w:p>
    <w:p>
      <w:pPr>
        <w:pStyle w:val="Normal"/>
        <w:jc w:val="both"/>
        <w:rPr>
          <w:rFonts w:ascii="Arial" w:hAnsi="Arial" w:cs="Arial"/>
          <w:sz w:val="18"/>
          <w:lang w:val="en-GB"/>
        </w:rPr>
      </w:pPr>
      <w:r>
        <w:rPr>
          <w:rFonts w:cs="Arial" w:ascii="Arial" w:hAnsi="Arial"/>
          <w:sz w:val="18"/>
          <w:lang w:val="en-GB"/>
        </w:rPr>
        <w:t>b) Royal priesthood. (1 Peter 2:9, Revelation 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1. Under the care of God as a chosen generation and a peculiar people. (Titus 2:14, 1 Peter 2: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2. Given access to God. (Romans 5:2, Ephesians 2:18, Hebrews 4:14, 16, 10:19, 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3. Within the "much more" care of God. (Romans 5:9, 10)</w:t>
      </w:r>
    </w:p>
    <w:p>
      <w:pPr>
        <w:pStyle w:val="Normal"/>
        <w:jc w:val="both"/>
        <w:rPr>
          <w:rFonts w:ascii="Arial" w:hAnsi="Arial" w:cs="Arial"/>
          <w:sz w:val="18"/>
          <w:lang w:val="en-GB"/>
        </w:rPr>
      </w:pPr>
      <w:r>
        <w:rPr>
          <w:rFonts w:cs="Arial" w:ascii="Arial" w:hAnsi="Arial"/>
          <w:sz w:val="18"/>
          <w:lang w:val="en-GB"/>
        </w:rPr>
        <w:t>a) Objects of His love. (Ephesians 2:4, 5:2)</w:t>
      </w:r>
    </w:p>
    <w:p>
      <w:pPr>
        <w:pStyle w:val="Normal"/>
        <w:jc w:val="both"/>
        <w:rPr>
          <w:rFonts w:ascii="Arial" w:hAnsi="Arial" w:cs="Arial"/>
          <w:sz w:val="18"/>
          <w:lang w:val="en-GB"/>
        </w:rPr>
      </w:pPr>
      <w:r>
        <w:rPr>
          <w:rFonts w:cs="Arial" w:ascii="Arial" w:hAnsi="Arial"/>
          <w:sz w:val="18"/>
          <w:lang w:val="en-GB"/>
        </w:rPr>
        <w:t>b) Objects of His grace.</w:t>
      </w:r>
    </w:p>
    <w:p>
      <w:pPr>
        <w:pStyle w:val="Normal"/>
        <w:ind w:left="720" w:hanging="0"/>
        <w:jc w:val="both"/>
        <w:rPr>
          <w:rFonts w:ascii="Arial" w:hAnsi="Arial" w:cs="Arial"/>
          <w:sz w:val="18"/>
          <w:lang w:val="en-GB"/>
        </w:rPr>
      </w:pPr>
      <w:r>
        <w:rPr>
          <w:rFonts w:cs="Arial" w:ascii="Arial" w:hAnsi="Arial"/>
          <w:sz w:val="18"/>
          <w:lang w:val="en-GB"/>
        </w:rPr>
        <w:t>i) For salvation. (Ephesians 2:8, 9)</w:t>
      </w:r>
    </w:p>
    <w:p>
      <w:pPr>
        <w:pStyle w:val="Normal"/>
        <w:ind w:firstLine="720"/>
        <w:jc w:val="both"/>
        <w:rPr>
          <w:rFonts w:ascii="Arial" w:hAnsi="Arial" w:cs="Arial"/>
          <w:sz w:val="18"/>
          <w:lang w:val="en-GB"/>
        </w:rPr>
      </w:pPr>
      <w:r>
        <w:rPr>
          <w:rFonts w:cs="Arial" w:ascii="Arial" w:hAnsi="Arial"/>
          <w:sz w:val="18"/>
          <w:lang w:val="en-GB"/>
        </w:rPr>
        <w:t>ii) For keeping. (1 Peter 1:5)</w:t>
      </w:r>
    </w:p>
    <w:p>
      <w:pPr>
        <w:pStyle w:val="Normal"/>
        <w:ind w:firstLine="720"/>
        <w:jc w:val="both"/>
        <w:rPr>
          <w:rFonts w:ascii="Arial" w:hAnsi="Arial" w:cs="Arial"/>
          <w:sz w:val="18"/>
          <w:lang w:val="en-GB"/>
        </w:rPr>
      </w:pPr>
      <w:r>
        <w:rPr>
          <w:rFonts w:cs="Arial" w:ascii="Arial" w:hAnsi="Arial"/>
          <w:sz w:val="18"/>
          <w:lang w:val="en-GB"/>
        </w:rPr>
        <w:t>iii) For service (John 17:18)</w:t>
      </w:r>
    </w:p>
    <w:p>
      <w:pPr>
        <w:pStyle w:val="Normal"/>
        <w:ind w:firstLine="720"/>
        <w:jc w:val="both"/>
        <w:rPr>
          <w:rFonts w:ascii="Arial" w:hAnsi="Arial" w:cs="Arial"/>
          <w:sz w:val="18"/>
          <w:lang w:val="en-GB"/>
        </w:rPr>
      </w:pPr>
      <w:r>
        <w:rPr>
          <w:rFonts w:cs="Arial" w:ascii="Arial" w:hAnsi="Arial"/>
          <w:sz w:val="18"/>
          <w:lang w:val="en-GB"/>
        </w:rPr>
        <w:t>iv) For instruction (Titus 2:12)</w:t>
      </w:r>
    </w:p>
    <w:p>
      <w:pPr>
        <w:pStyle w:val="Normal"/>
        <w:jc w:val="both"/>
        <w:rPr>
          <w:rFonts w:ascii="Arial" w:hAnsi="Arial" w:cs="Arial"/>
          <w:sz w:val="18"/>
          <w:lang w:val="en-GB"/>
        </w:rPr>
      </w:pPr>
      <w:r>
        <w:rPr>
          <w:rFonts w:cs="Arial" w:ascii="Arial" w:hAnsi="Arial"/>
          <w:sz w:val="18"/>
          <w:lang w:val="en-GB"/>
        </w:rPr>
        <w:t>c) Objects of His power. (Ephesians 1:19, Philippians 2:13)</w:t>
      </w:r>
    </w:p>
    <w:p>
      <w:pPr>
        <w:pStyle w:val="Normal"/>
        <w:jc w:val="both"/>
        <w:rPr>
          <w:rFonts w:ascii="Arial" w:hAnsi="Arial" w:cs="Arial"/>
          <w:sz w:val="18"/>
          <w:lang w:val="en-GB"/>
        </w:rPr>
      </w:pPr>
      <w:r>
        <w:rPr>
          <w:rFonts w:cs="Arial" w:ascii="Arial" w:hAnsi="Arial"/>
          <w:sz w:val="18"/>
          <w:lang w:val="en-GB"/>
        </w:rPr>
        <w:t>d) Objects of His faithfulness.(Philippians 1:6, Hebrews 13:5,6)</w:t>
      </w:r>
    </w:p>
    <w:p>
      <w:pPr>
        <w:pStyle w:val="Normal"/>
        <w:jc w:val="both"/>
        <w:rPr>
          <w:rFonts w:ascii="Arial" w:hAnsi="Arial" w:cs="Arial"/>
          <w:sz w:val="18"/>
          <w:lang w:val="en-GB"/>
        </w:rPr>
      </w:pPr>
      <w:r>
        <w:rPr>
          <w:rFonts w:cs="Arial" w:ascii="Arial" w:hAnsi="Arial"/>
          <w:sz w:val="18"/>
          <w:lang w:val="en-GB"/>
        </w:rPr>
        <w:t>e) Objects of His peace. (John 14:27)</w:t>
      </w:r>
    </w:p>
    <w:p>
      <w:pPr>
        <w:pStyle w:val="Normal"/>
        <w:jc w:val="both"/>
        <w:rPr>
          <w:rFonts w:ascii="Arial" w:hAnsi="Arial" w:cs="Arial"/>
          <w:sz w:val="18"/>
          <w:lang w:val="en-GB"/>
        </w:rPr>
      </w:pPr>
      <w:r>
        <w:rPr>
          <w:rFonts w:cs="Arial" w:ascii="Arial" w:hAnsi="Arial"/>
          <w:sz w:val="18"/>
          <w:lang w:val="en-GB"/>
        </w:rPr>
        <w:t>f) Objects of His consolation. (2 Thessalonians 2:16)</w:t>
      </w:r>
    </w:p>
    <w:p>
      <w:pPr>
        <w:pStyle w:val="Normal"/>
        <w:jc w:val="both"/>
        <w:rPr>
          <w:rFonts w:ascii="Arial" w:hAnsi="Arial" w:cs="Arial"/>
          <w:sz w:val="18"/>
          <w:lang w:val="en-GB"/>
        </w:rPr>
      </w:pPr>
      <w:r>
        <w:rPr>
          <w:rFonts w:cs="Arial" w:ascii="Arial" w:hAnsi="Arial"/>
          <w:sz w:val="18"/>
          <w:lang w:val="en-GB"/>
        </w:rPr>
        <w:t>g) Objects of His intercession. (Romans 8:34, Hebrews 7:2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4. God's inheritance (Possession). (Ephesians 1: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5. Beneficiaries of an inheritance as heirs of God and joint heirs with Christ. (Romans 8:17, Ephesians 1:14 Colossians 3:24, Hebrews 9:15, 1 Peter 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6. A new position. (Ephesians 2:6)</w:t>
      </w:r>
    </w:p>
    <w:p>
      <w:pPr>
        <w:pStyle w:val="Normal"/>
        <w:jc w:val="both"/>
        <w:rPr>
          <w:rFonts w:ascii="Arial" w:hAnsi="Arial" w:cs="Arial"/>
          <w:sz w:val="18"/>
          <w:lang w:val="en-GB"/>
        </w:rPr>
      </w:pPr>
      <w:r>
        <w:rPr>
          <w:rFonts w:cs="Arial" w:ascii="Arial" w:hAnsi="Arial"/>
          <w:sz w:val="18"/>
          <w:lang w:val="en-GB"/>
        </w:rPr>
        <w:t>a) Partners with Christ in life. (Colossians 3:4)</w:t>
      </w:r>
    </w:p>
    <w:p>
      <w:pPr>
        <w:pStyle w:val="Normal"/>
        <w:jc w:val="both"/>
        <w:rPr>
          <w:rFonts w:ascii="Arial" w:hAnsi="Arial" w:cs="Arial"/>
          <w:sz w:val="18"/>
          <w:lang w:val="en-GB"/>
        </w:rPr>
      </w:pPr>
      <w:r>
        <w:rPr>
          <w:rFonts w:cs="Arial" w:ascii="Arial" w:hAnsi="Arial"/>
          <w:sz w:val="18"/>
          <w:lang w:val="en-GB"/>
        </w:rPr>
        <w:t>b) Partners with Christ in service. (1 Corinthians 1:9)</w:t>
      </w:r>
    </w:p>
    <w:p>
      <w:pPr>
        <w:pStyle w:val="Normal"/>
        <w:jc w:val="both"/>
        <w:rPr>
          <w:rFonts w:ascii="Arial" w:hAnsi="Arial" w:cs="Arial"/>
          <w:sz w:val="18"/>
          <w:lang w:val="en-GB"/>
        </w:rPr>
      </w:pPr>
      <w:r>
        <w:rPr>
          <w:rFonts w:cs="Arial" w:ascii="Arial" w:hAnsi="Arial"/>
          <w:sz w:val="18"/>
          <w:lang w:val="en-GB"/>
        </w:rPr>
        <w:t>c) Workers together with God. (1 Corinthians 3:9, 2 Corinthians 6:1)</w:t>
      </w:r>
    </w:p>
    <w:p>
      <w:pPr>
        <w:pStyle w:val="Normal"/>
        <w:jc w:val="both"/>
        <w:rPr>
          <w:rFonts w:ascii="Arial" w:hAnsi="Arial" w:cs="Arial"/>
          <w:sz w:val="18"/>
          <w:lang w:val="en-GB"/>
        </w:rPr>
      </w:pPr>
      <w:r>
        <w:rPr>
          <w:rFonts w:cs="Arial" w:ascii="Arial" w:hAnsi="Arial"/>
          <w:sz w:val="18"/>
          <w:lang w:val="en-GB"/>
        </w:rPr>
        <w:t>d) Ministers of the New Testament. (2 Corinthians 3:6)</w:t>
      </w:r>
    </w:p>
    <w:p>
      <w:pPr>
        <w:pStyle w:val="Normal"/>
        <w:jc w:val="both"/>
        <w:rPr>
          <w:rFonts w:ascii="Arial" w:hAnsi="Arial" w:cs="Arial"/>
          <w:sz w:val="18"/>
          <w:lang w:val="en-GB"/>
        </w:rPr>
      </w:pPr>
      <w:r>
        <w:rPr>
          <w:rFonts w:cs="Arial" w:ascii="Arial" w:hAnsi="Arial"/>
          <w:sz w:val="18"/>
          <w:lang w:val="en-GB"/>
        </w:rPr>
        <w:t>e) Ambassadors. (2 Corinthians 5:20)</w:t>
      </w:r>
    </w:p>
    <w:p>
      <w:pPr>
        <w:pStyle w:val="Normal"/>
        <w:jc w:val="both"/>
        <w:rPr>
          <w:rFonts w:ascii="Arial" w:hAnsi="Arial" w:cs="Arial"/>
          <w:sz w:val="18"/>
          <w:lang w:val="en-GB"/>
        </w:rPr>
      </w:pPr>
      <w:r>
        <w:rPr>
          <w:rFonts w:cs="Arial" w:ascii="Arial" w:hAnsi="Arial"/>
          <w:sz w:val="18"/>
          <w:lang w:val="en-GB"/>
        </w:rPr>
        <w:t>f) Living epistles. (2 Corinthians 3:3)</w:t>
      </w:r>
    </w:p>
    <w:p>
      <w:pPr>
        <w:pStyle w:val="Normal"/>
        <w:jc w:val="both"/>
        <w:rPr>
          <w:rFonts w:ascii="Arial" w:hAnsi="Arial" w:cs="Arial"/>
          <w:sz w:val="18"/>
          <w:lang w:val="en-GB"/>
        </w:rPr>
      </w:pPr>
      <w:r>
        <w:rPr>
          <w:rFonts w:cs="Arial" w:ascii="Arial" w:hAnsi="Arial"/>
          <w:sz w:val="18"/>
          <w:lang w:val="en-GB"/>
        </w:rPr>
        <w:t>g) Ministers of God. (2 Corinthians 6: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7. Recipients of eternal life. (John 3:15, 10:28, 20:31, 1 John 5:11, 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8. Members of the family and household of God. (Galatians 6:10, Ephesians 2: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9. Light in the Lord. (Ephesians 5:8, 1 Thessalonians 5: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0. United to the Father, Son and Holy Spirit.</w:t>
      </w:r>
    </w:p>
    <w:p>
      <w:pPr>
        <w:pStyle w:val="Normal"/>
        <w:jc w:val="both"/>
        <w:rPr>
          <w:rFonts w:ascii="Arial" w:hAnsi="Arial" w:cs="Arial"/>
          <w:sz w:val="18"/>
          <w:lang w:val="en-GB"/>
        </w:rPr>
      </w:pPr>
      <w:r>
        <w:rPr>
          <w:rFonts w:cs="Arial" w:ascii="Arial" w:hAnsi="Arial"/>
          <w:sz w:val="18"/>
          <w:lang w:val="en-GB"/>
        </w:rPr>
        <w:t>a) In God. (1 Thessalonians 1:1) of "God in you" (Ephesians 4:6)</w:t>
      </w:r>
    </w:p>
    <w:p>
      <w:pPr>
        <w:pStyle w:val="Normal"/>
        <w:jc w:val="both"/>
        <w:rPr>
          <w:rFonts w:ascii="Arial" w:hAnsi="Arial" w:cs="Arial"/>
          <w:sz w:val="18"/>
          <w:lang w:val="en-GB"/>
        </w:rPr>
      </w:pPr>
      <w:r>
        <w:rPr>
          <w:rFonts w:cs="Arial" w:ascii="Arial" w:hAnsi="Arial"/>
          <w:sz w:val="18"/>
          <w:lang w:val="en-GB"/>
        </w:rPr>
        <w:t>b) In Christ. (John 14:20 of "Christ in you" Colossians 1:27)</w:t>
      </w:r>
    </w:p>
    <w:p>
      <w:pPr>
        <w:pStyle w:val="Normal"/>
        <w:ind w:firstLine="720"/>
        <w:jc w:val="both"/>
        <w:rPr>
          <w:rFonts w:ascii="Arial" w:hAnsi="Arial" w:cs="Arial"/>
          <w:sz w:val="18"/>
          <w:lang w:val="en-GB"/>
        </w:rPr>
      </w:pPr>
      <w:r>
        <w:rPr>
          <w:rFonts w:cs="Arial" w:ascii="Arial" w:hAnsi="Arial"/>
          <w:sz w:val="18"/>
          <w:lang w:val="en-GB"/>
        </w:rPr>
        <w:t>i) A member in His body. (1 Corinthians 12:13)</w:t>
      </w:r>
    </w:p>
    <w:p>
      <w:pPr>
        <w:pStyle w:val="Normal"/>
        <w:ind w:firstLine="720"/>
        <w:jc w:val="both"/>
        <w:rPr>
          <w:rFonts w:ascii="Arial" w:hAnsi="Arial" w:cs="Arial"/>
          <w:sz w:val="18"/>
          <w:lang w:val="en-GB"/>
        </w:rPr>
      </w:pPr>
      <w:r>
        <w:rPr>
          <w:rFonts w:cs="Arial" w:ascii="Arial" w:hAnsi="Arial"/>
          <w:sz w:val="18"/>
          <w:lang w:val="en-GB"/>
        </w:rPr>
        <w:t>ii) A branch in the vine. (John 15:5)</w:t>
      </w:r>
    </w:p>
    <w:p>
      <w:pPr>
        <w:pStyle w:val="Normal"/>
        <w:ind w:firstLine="720"/>
        <w:jc w:val="both"/>
        <w:rPr>
          <w:rFonts w:ascii="Arial" w:hAnsi="Arial" w:cs="Arial"/>
          <w:sz w:val="18"/>
          <w:lang w:val="en-GB"/>
        </w:rPr>
      </w:pPr>
      <w:r>
        <w:rPr>
          <w:rFonts w:cs="Arial" w:ascii="Arial" w:hAnsi="Arial"/>
          <w:sz w:val="18"/>
          <w:lang w:val="en-GB"/>
        </w:rPr>
        <w:t>iii) A stone in the building. (Ephesians 2:21, 22, 1 Peter 2:5)</w:t>
      </w:r>
    </w:p>
    <w:p>
      <w:pPr>
        <w:pStyle w:val="Normal"/>
        <w:ind w:firstLine="720"/>
        <w:jc w:val="both"/>
        <w:rPr>
          <w:rFonts w:ascii="Arial" w:hAnsi="Arial" w:cs="Arial"/>
          <w:sz w:val="18"/>
          <w:lang w:val="en-GB"/>
        </w:rPr>
      </w:pPr>
      <w:r>
        <w:rPr>
          <w:rFonts w:cs="Arial" w:ascii="Arial" w:hAnsi="Arial"/>
          <w:sz w:val="18"/>
          <w:lang w:val="en-GB"/>
        </w:rPr>
        <w:t>iv) A sheep in the flock. (John 10:27-29)</w:t>
      </w:r>
    </w:p>
    <w:p>
      <w:pPr>
        <w:pStyle w:val="Normal"/>
        <w:ind w:firstLine="720"/>
        <w:jc w:val="both"/>
        <w:rPr>
          <w:rFonts w:ascii="Arial" w:hAnsi="Arial" w:cs="Arial"/>
          <w:sz w:val="18"/>
          <w:lang w:val="en-GB"/>
        </w:rPr>
      </w:pPr>
      <w:r>
        <w:rPr>
          <w:rFonts w:cs="Arial" w:ascii="Arial" w:hAnsi="Arial"/>
          <w:sz w:val="18"/>
          <w:lang w:val="en-GB"/>
        </w:rPr>
        <w:t>v) A part of His bride. (Ephesians 5:25)</w:t>
      </w:r>
    </w:p>
    <w:p>
      <w:pPr>
        <w:pStyle w:val="Normal"/>
        <w:ind w:firstLine="720"/>
        <w:jc w:val="both"/>
        <w:rPr>
          <w:rFonts w:ascii="Arial" w:hAnsi="Arial" w:cs="Arial"/>
          <w:sz w:val="18"/>
          <w:lang w:val="en-GB"/>
        </w:rPr>
      </w:pPr>
      <w:r>
        <w:rPr>
          <w:rFonts w:cs="Arial" w:ascii="Arial" w:hAnsi="Arial"/>
          <w:sz w:val="18"/>
          <w:lang w:val="en-GB"/>
        </w:rPr>
        <w:t>vi) A priest of the kingdom of priests. (1 Peter 2:9)</w:t>
      </w:r>
    </w:p>
    <w:p>
      <w:pPr>
        <w:pStyle w:val="Normal"/>
        <w:ind w:firstLine="720"/>
        <w:jc w:val="both"/>
        <w:rPr>
          <w:rFonts w:ascii="Arial" w:hAnsi="Arial" w:cs="Arial"/>
          <w:sz w:val="18"/>
          <w:lang w:val="en-GB"/>
        </w:rPr>
      </w:pPr>
      <w:r>
        <w:rPr>
          <w:rFonts w:cs="Arial" w:ascii="Arial" w:hAnsi="Arial"/>
          <w:sz w:val="18"/>
          <w:lang w:val="en-GB"/>
        </w:rPr>
        <w:t>vii) A saint of the "new species". (2 Corinthians 5:17)</w:t>
      </w:r>
    </w:p>
    <w:p>
      <w:pPr>
        <w:pStyle w:val="Normal"/>
        <w:jc w:val="both"/>
        <w:rPr>
          <w:rFonts w:ascii="Arial" w:hAnsi="Arial" w:cs="Arial"/>
          <w:sz w:val="18"/>
          <w:lang w:val="en-GB"/>
        </w:rPr>
      </w:pPr>
      <w:r>
        <w:rPr>
          <w:rFonts w:cs="Arial" w:ascii="Arial" w:hAnsi="Arial"/>
          <w:sz w:val="18"/>
          <w:lang w:val="en-GB"/>
        </w:rPr>
        <w:t>c) In the Spirit. (Romans 8:9) of "the Spirit in you"</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1. Recipients of the ministries of the Holy Spirit.</w:t>
      </w:r>
    </w:p>
    <w:p>
      <w:pPr>
        <w:pStyle w:val="Normal"/>
        <w:jc w:val="both"/>
        <w:rPr>
          <w:rFonts w:ascii="Arial" w:hAnsi="Arial" w:cs="Arial"/>
          <w:sz w:val="18"/>
          <w:lang w:val="en-GB"/>
        </w:rPr>
      </w:pPr>
      <w:r>
        <w:rPr>
          <w:rFonts w:cs="Arial" w:ascii="Arial" w:hAnsi="Arial"/>
          <w:sz w:val="18"/>
          <w:lang w:val="en-GB"/>
        </w:rPr>
        <w:t>a) Born of the Spirit. (John 3:6)</w:t>
      </w:r>
    </w:p>
    <w:p>
      <w:pPr>
        <w:pStyle w:val="Normal"/>
        <w:jc w:val="both"/>
        <w:rPr>
          <w:rFonts w:ascii="Arial" w:hAnsi="Arial" w:cs="Arial"/>
          <w:sz w:val="18"/>
          <w:lang w:val="en-GB"/>
        </w:rPr>
      </w:pPr>
      <w:r>
        <w:rPr>
          <w:rFonts w:cs="Arial" w:ascii="Arial" w:hAnsi="Arial"/>
          <w:sz w:val="18"/>
          <w:lang w:val="en-GB"/>
        </w:rPr>
        <w:t>b) Baptized with the Spirit. (Acts 1:5, 1 Corinthians 12:13)</w:t>
      </w:r>
    </w:p>
    <w:p>
      <w:pPr>
        <w:pStyle w:val="Normal"/>
        <w:jc w:val="both"/>
        <w:rPr>
          <w:rFonts w:ascii="Arial" w:hAnsi="Arial" w:cs="Arial"/>
          <w:sz w:val="18"/>
          <w:lang w:val="en-GB"/>
        </w:rPr>
      </w:pPr>
      <w:r>
        <w:rPr>
          <w:rFonts w:cs="Arial" w:ascii="Arial" w:hAnsi="Arial"/>
          <w:sz w:val="18"/>
          <w:lang w:val="en-GB"/>
        </w:rPr>
        <w:t>c) Indwelt by the Spirit. (John 7:39, Romans 5:5, 8:9, 1 Corinthians 3:16, 6:19, Galatians 4:6, 1 John 3:24)</w:t>
      </w:r>
    </w:p>
    <w:p>
      <w:pPr>
        <w:pStyle w:val="Normal"/>
        <w:jc w:val="both"/>
        <w:rPr>
          <w:rFonts w:ascii="Arial" w:hAnsi="Arial" w:cs="Arial"/>
          <w:sz w:val="18"/>
          <w:lang w:val="en-GB"/>
        </w:rPr>
      </w:pPr>
      <w:r>
        <w:rPr>
          <w:rFonts w:cs="Arial" w:ascii="Arial" w:hAnsi="Arial"/>
          <w:sz w:val="18"/>
          <w:lang w:val="en-GB"/>
        </w:rPr>
        <w:t>d) Sealed by the Spirit (2 Corinthians 1:22, Ephesians 4:30)</w:t>
      </w:r>
    </w:p>
    <w:p>
      <w:pPr>
        <w:pStyle w:val="Normal"/>
        <w:jc w:val="both"/>
        <w:rPr>
          <w:rFonts w:ascii="Arial" w:hAnsi="Arial" w:cs="Arial"/>
          <w:sz w:val="18"/>
          <w:lang w:val="en-GB"/>
        </w:rPr>
      </w:pPr>
      <w:r>
        <w:rPr>
          <w:rFonts w:cs="Arial" w:ascii="Arial" w:hAnsi="Arial"/>
          <w:sz w:val="18"/>
          <w:lang w:val="en-GB"/>
        </w:rPr>
        <w:t>e) Given spiritual gifts. (1 Corinthians 12:11, 27-31, 13:1, 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2. Glorified. (Romans 8:3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3. Complete in Him. (Colossians 2: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4. Possessors of every spiritual blessing provided in eternity past. (Ephesians 1:3)</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 xml:space="preserve">LECTURE 6  </w:t>
        <w:noBreakHyphen/>
        <w:t xml:space="preserve"> EPHESIANS 3:14</w:t>
        <w:noBreakHyphen/>
        <w:t>21</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ul now prays that they may love on another. The Jew and the Samaritan hated one another. Paul says that you must recognise your equality in the Lord and you must worship togeth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4</w:t>
        <w:noBreakHyphen/>
        <w:t>15</w:t>
      </w:r>
      <w:r>
        <w:rPr>
          <w:rFonts w:cs="Arial" w:ascii="Arial" w:hAnsi="Arial"/>
          <w:sz w:val="18"/>
        </w:rPr>
        <w:t xml:space="preserve">  </w:t>
        <w:tab/>
        <w:tab/>
        <w:t xml:space="preserve">The Fatherhood of God becomes a reality through the Lord Jesus Christ. You have a relationship because of what he has done. Only the Lord can open the door for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 xml:space="preserve">John 8:30 </w:t>
        <w:noBreakHyphen/>
        <w:t xml:space="preserve"> 44</w:t>
      </w:r>
      <w:r>
        <w:rPr>
          <w:rFonts w:cs="Arial" w:ascii="Arial" w:hAnsi="Arial"/>
          <w:sz w:val="18"/>
        </w:rPr>
        <w:t xml:space="preserve"> </w:t>
        <w:tab/>
        <w:t xml:space="preserve">Jesus contrasts the families of the unbeliever with His own, saying that their father is the devil. As an unbeliever we had a father, the devil, as a believer we get a new Father </w:t>
        <w:noBreakHyphen/>
        <w:t xml:space="preserve"> God. If you are doing the deeds of your father the devil your father is seen. The fatherhood of God however means that there are his sons and daughters. There is therefore an obligation that sons and daughters will behave like their father. What is your attitude to the Father's Word? Liberalism has taken Jesus and made Him to be something He is not. The Lord is blunt and honest. If you love Him you keep His commandments.  </w:t>
      </w:r>
      <w:r>
        <w:rPr>
          <w:rFonts w:cs="Arial" w:ascii="Arial" w:hAnsi="Arial"/>
          <w:b/>
          <w:sz w:val="18"/>
        </w:rPr>
        <w:t>John 14:15-20, 15:7-17</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John 16:23</w:t>
        <w:noBreakHyphen/>
        <w:t>33</w:t>
      </w:r>
      <w:r>
        <w:rPr>
          <w:rFonts w:cs="Arial" w:ascii="Arial" w:hAnsi="Arial"/>
          <w:sz w:val="18"/>
        </w:rPr>
        <w:t xml:space="preserve"> </w:t>
        <w:noBreakHyphen/>
        <w:t xml:space="preserve"> you can only have the confidence of verse 33 if you have the relationship that is shown in verses 23</w:t>
        <w:noBreakHyphen/>
        <w:t>32. In verse 24 the relationship opens the door to joy. The Lord offers himself as a door and it up to you to walk through the door as it is only then that we can produce the fruit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Ephesians 3:14</w:t>
        <w:noBreakHyphen/>
        <w:t>15</w:t>
      </w:r>
      <w:r>
        <w:rPr>
          <w:rFonts w:cs="Arial" w:ascii="Arial" w:hAnsi="Arial"/>
          <w:sz w:val="18"/>
        </w:rPr>
        <w:t xml:space="preserve">  </w:t>
        <w:tab/>
        <w:t>Paul says that we are on the winning team. The servant is in the house only on a temporary basis whilst the son stays forever. You are a part of the family and have a relationship with God not only as the Creator but as the Father. You have an inheritance that will not pass aw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6</w:t>
        <w:noBreakHyphen/>
        <w:t>19</w:t>
      </w:r>
      <w:r>
        <w:rPr>
          <w:rFonts w:cs="Arial" w:ascii="Arial" w:hAnsi="Arial"/>
          <w:sz w:val="18"/>
        </w:rPr>
        <w:t xml:space="preserve">  </w:t>
        <w:tab/>
        <w:t>Paul is expressing the Spirit's will for your life. This is the Father's will as well as the Son. There are three things:</w:t>
        <w:noBreakHyphen/>
        <w:t xml:space="preserve"> [a] strengthen in the inner person,[b] fully knowing the love of Christ, [c] fully knowing the fullness of God. These three things are determined by spiritual growth. We do it by growing in the love of Christ </w:t>
        <w:noBreakHyphen/>
        <w:t xml:space="preserve"> </w:t>
      </w:r>
      <w:r>
        <w:rPr>
          <w:rFonts w:cs="Arial" w:ascii="Arial" w:hAnsi="Arial"/>
          <w:b/>
          <w:sz w:val="18"/>
        </w:rPr>
        <w:t>2 Peter 3:18</w:t>
      </w:r>
      <w:r>
        <w:rPr>
          <w:rFonts w:cs="Arial" w:ascii="Arial" w:hAnsi="Arial"/>
          <w:sz w:val="18"/>
        </w:rPr>
        <w:t>. Unless you grow up as Christians these passages will only ever be confusing passages of Scriptures to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6</w:t>
      </w:r>
      <w:r>
        <w:rPr>
          <w:rFonts w:cs="Arial" w:ascii="Arial" w:hAnsi="Arial"/>
          <w:sz w:val="18"/>
        </w:rPr>
        <w:t xml:space="preserve">  </w:t>
        <w:tab/>
        <w:tab/>
        <w:t xml:space="preserve">Paul asks answers, an in his prayer reminds us that God answers all prayer “according to His riches in glory”. How does he want you to be filled and strengthened? He wants it in accordance with these riches. Paul does not ask us what we deserve, or give us things from the riches of God's grace, but according to God's grace. There is a significant difference giving things according to your riches rather than from your rich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the difference between the giving of the widow who gave her mite and the Pharisees who gave more but from their riches with a fanfare. The widow’s mite gave according to her riches and this is the way that the Lord gives to us. The widow did it from a position of grace. Prayer is laying hold of God's desire to give you everything that is in His will for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believers we need strength in the inner man to resist the devil. This prayer is answered because there is power available in the work of God in our lives. If it is the work of the Holy Spirit it does not make us arrogant or proud. It is only the Holy Spirit who can strengthen you within without making you hard on the outside. Military training toughens people up but most of the time it makes people hard with it. Paul is praying for strength with gentlene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7</w:t>
      </w:r>
      <w:r>
        <w:rPr>
          <w:rFonts w:cs="Arial" w:ascii="Arial" w:hAnsi="Arial"/>
          <w:sz w:val="18"/>
        </w:rPr>
        <w:t xml:space="preserve">   </w:t>
        <w:tab/>
        <w:t xml:space="preserve">Paul’s desire for all believers is that the Lord Jesus Christ may make His home with us by our resting in faith. If you believe and trust in Him he will be real in you. To be at home is to be able to put your feet up and talk. There are few people that you are able to do this with. To have that relationship between you and the Lord you make sure that there is nothing that has come between you and the Lord; no unconfessed sin in your life. Paul is a great one for mixed metaphors, here he takes one from biology and one from architectu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ere we have a tree with deep roots and stable, or a house on firm foundations. We must be stable as a Christian. We must be rooted and grounded in love – in God’s love for us. If you are walking with the Holy Spirit you are stable. If you can find a person with the fruit of the Spirit in their life, then you have got a person with whom you can have a stable relationship. Grounded in love is not hugging everybody at the door and verbalizing your love for people. This is nonsense, but to be grounded in the reality of God’s love for us – that is powerfu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8</w:t>
        <w:noBreakHyphen/>
        <w:t>19</w:t>
      </w:r>
      <w:r>
        <w:rPr>
          <w:rFonts w:cs="Arial" w:ascii="Arial" w:hAnsi="Arial"/>
          <w:sz w:val="18"/>
        </w:rPr>
        <w:t xml:space="preserve">  </w:t>
        <w:tab/>
        <w:t>With spiritual growth will come comprehension. With it you will be able to understand the love of God for you. This is the greatest thing that you can understand in your life. This comes after the fruit of the Spirit has done its work within over the years. As you mature your prayer life becomes more meaningful and powerful. It would be better to have one mature believer praying for you rather than 200 baby believers. God does not work by much speaking. We need to be efficient in our prayers and specific and the more mature spiritually we are the more powerful we a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0</w:t>
        <w:noBreakHyphen/>
        <w:t>21</w:t>
      </w:r>
      <w:r>
        <w:rPr>
          <w:rFonts w:cs="Arial" w:ascii="Arial" w:hAnsi="Arial"/>
          <w:sz w:val="18"/>
        </w:rPr>
        <w:t xml:space="preserve">  </w:t>
        <w:tab/>
        <w:t xml:space="preserve">Paul who has been talking about prayer needs with praise, why, because he knows God will answer. The hymns of the Reformation and the Great Revival were powerful because they were based on doctrine, written by men who believed God's Word, matured in it, and were stable. “He is able to do exceedingly abundantly above all that we can ask or think”. If we are faithful and persistent we should trust God that He has got the power to bring us throug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t>
      </w:r>
      <w:r>
        <w:rPr>
          <w:rFonts w:cs="Arial" w:ascii="Arial" w:hAnsi="Arial"/>
          <w:sz w:val="18"/>
        </w:rPr>
        <w:t xml:space="preserve">Pray more, believe more and therefore receive more”. This was Spurgeon’s motto and dying words, and George Muller who ran orphanages on this basis, kept praying that God would provide, and He always did. Barnardo was another example of this. We should, having confirmed that we are in the Lord's will, ask for things to be able to do His work and be thankful when He provides. This is why these mature believers were blessed. They did not have it easy however. They were sick, hated and abused yet through it all God kept on blessing, and they expected him to do so.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joy is that God will bless you in the middle of a storm, in the midst of pressure you will have peace, in the midst of pain you will have patience, in the midst of hatred you will have love. It is the only way to live. This is what we should be like as individuals and what the church should be. The church is in trouble because it is not living in accordance with the Bible which is God's standing orders. God is able, he is the Creator, and He has no problem with doing things for us. Remember the character of God, He is able. Deal with pressure by calling on the name of the Lord as our Fa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1</w:t>
      </w:r>
      <w:r>
        <w:rPr>
          <w:rFonts w:cs="Arial" w:ascii="Arial" w:hAnsi="Arial"/>
          <w:sz w:val="18"/>
        </w:rPr>
        <w:t xml:space="preserve">  </w:t>
        <w:tab/>
        <w:tab/>
        <w:t>Paul says that God is going to get the glory in the end. How close do you want to be to the one who is receiving the glory and will receive it eternally?  A cross reference for the end of Ephesians 3 is Jude 24-2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Jude 24</w:t>
        <w:noBreakHyphen/>
        <w:t>25</w:t>
      </w:r>
      <w:r>
        <w:rPr>
          <w:rFonts w:cs="Arial" w:ascii="Arial" w:hAnsi="Arial"/>
          <w:sz w:val="18"/>
        </w:rPr>
        <w:t xml:space="preserve"> </w:t>
        <w:noBreakHyphen/>
        <w:t xml:space="preserve"> The great benediction </w:t>
        <w:noBreakHyphen/>
        <w:t xml:space="preserve"> when you have difficulties you claim the promises of these two verses and the passage of Ephesians 3 above. This is a passage you go to when you are counselling people.  “He is ab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THERHOOD OF GO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Fatherhood comes in various concepts:</w:t>
        <w:noBreakHyphen/>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 The Fatherhood over creation </w:t>
        <w:noBreakHyphen/>
        <w:t xml:space="preserve"> Ephesians 3:14</w:t>
        <w:noBreakHyphen/>
        <w:t xml:space="preserve">15 </w:t>
        <w:noBreakHyphen/>
        <w:t xml:space="preserve"> all beings have their origin in God. We get our life and very existence from God. There is therefore a brotherhood in the creation. The liberals however take this a step further and talk about the brotherhood of man and the universal Fatherhood of God which is a lie which is exposed by the Lord Jesus Christ. Jesus Christ said that all men are not brothers but only become such in Christ. Even Satan was given his life by God. There is no relationship in the Father creatorship combin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Fatherhood by intimate relationship which is the concept of the relationship between God and Israel. In Exodus 4:22 Israel is my son </w:t>
        <w:noBreakHyphen/>
        <w:t xml:space="preserve"> this is my firstborn. This is more than God saying that He is their creator but it is less than saying that they are regenerated. In the New Testament it says that all Israel is not Israel. There is however a relationship between the Father and Israel, a care for Israel. He preserves the nation. In the Bible the word father is used a large number of times in relation to the relationship between God and Israel. However only a few Jews were regenerat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A specific relationship between the Father and the Lord Jesus Christ </w:t>
        <w:noBreakHyphen/>
        <w:t xml:space="preserve"> Ephesians 1:3. The first specific revelation of the New Testament is that God the Father is the father of the Lord Jesus Christ. It also shows without any doubt the deity of the Lord Jesus Christ by His attributes and His works. The words father and son are used in the New Testament to show the intimacy of the relationship between God the Father and the Lord Jesus Christ with out fulfilling all the relationships which would be true of a human relationship of Father and Son. This was the error of the Arian theologians who said that he was a son of God but not equal with God.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econd person has been the Son from eternity past. For eternity there has been this close relationship between the Father and the Son. In Isaiah 9:6 it shows that a child is born but a son is given. The baby was born but the Son was given as the Son had existed forever. What they are saying is that you think of the most noble father and the best possible son and the love between those two and you get a small glimpse of the relationship between the Father and the S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Father of believers in the Lord Jesus Christ (Romans 8:15, Galatians 4:6-7)</w:t>
      </w:r>
    </w:p>
    <w:p>
      <w:pPr>
        <w:pStyle w:val="Normal"/>
        <w:rPr>
          <w:rFonts w:ascii="Arial" w:hAnsi="Arial" w:cs="Arial"/>
          <w:sz w:val="18"/>
          <w:lang w:val="en-GB"/>
        </w:rPr>
      </w:pPr>
      <w:r>
        <w:rPr>
          <w:rFonts w:cs="Arial" w:ascii="Arial" w:hAnsi="Arial"/>
          <w:sz w:val="18"/>
          <w:lang w:val="en-GB"/>
        </w:rPr>
        <w:t>a) Only in Christ do we become brothers. (Galatians 3:27-29) This is the result of the Holy Spirit who baptizes us into the body of Christ and makes us a new creation in Him. (1 Corinthians 12:13, Ephesians 4:5)</w:t>
      </w:r>
    </w:p>
    <w:p>
      <w:pPr>
        <w:pStyle w:val="Normal"/>
        <w:rPr>
          <w:rFonts w:ascii="Arial" w:hAnsi="Arial" w:cs="Arial"/>
          <w:sz w:val="18"/>
          <w:lang w:val="en-GB"/>
        </w:rPr>
      </w:pPr>
      <w:r>
        <w:rPr>
          <w:rFonts w:cs="Arial" w:ascii="Arial" w:hAnsi="Arial"/>
          <w:sz w:val="18"/>
          <w:lang w:val="en-GB"/>
        </w:rPr>
        <w:t>b) God is not the spiritual father of the unregenerate man, they are His creation but not His children. (John 14:6)  Before salvation we were sons of our sinful nature. (John 8:42-47, Ephesians 2: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In summary therefore </w:t>
      </w:r>
    </w:p>
    <w:p>
      <w:pPr>
        <w:pStyle w:val="Normal"/>
        <w:rPr>
          <w:rFonts w:ascii="Arial" w:hAnsi="Arial" w:cs="Arial"/>
          <w:sz w:val="18"/>
          <w:lang w:val="en-GB"/>
        </w:rPr>
      </w:pPr>
      <w:r>
        <w:rPr>
          <w:rFonts w:cs="Arial" w:ascii="Arial" w:hAnsi="Arial"/>
          <w:sz w:val="18"/>
          <w:lang w:val="en-GB"/>
        </w:rPr>
        <w:t xml:space="preserve">[a] The Son of God is said to have been begotten of the Father </w:t>
        <w:noBreakHyphen/>
        <w:t xml:space="preserve"> Psalm 2:7, John 1:14, 18, 3:16,18 1 John 4:9</w:t>
      </w:r>
    </w:p>
    <w:p>
      <w:pPr>
        <w:pStyle w:val="Normal"/>
        <w:rPr>
          <w:rFonts w:ascii="Arial" w:hAnsi="Arial" w:cs="Arial"/>
          <w:sz w:val="18"/>
          <w:lang w:val="en-GB"/>
        </w:rPr>
      </w:pPr>
      <w:r>
        <w:rPr>
          <w:rFonts w:cs="Arial" w:ascii="Arial" w:hAnsi="Arial"/>
          <w:sz w:val="18"/>
          <w:lang w:val="en-GB"/>
        </w:rPr>
        <w:t xml:space="preserve">[b] The Father acknowledged the Lord Jesus Christ as His Son </w:t>
        <w:noBreakHyphen/>
        <w:t xml:space="preserve"> Matthew 3:17, 17:5, Luke 9:35</w:t>
      </w:r>
    </w:p>
    <w:p>
      <w:pPr>
        <w:pStyle w:val="Normal"/>
        <w:rPr>
          <w:rFonts w:ascii="Arial" w:hAnsi="Arial" w:cs="Arial"/>
          <w:sz w:val="18"/>
          <w:lang w:val="en-GB"/>
        </w:rPr>
      </w:pPr>
      <w:r>
        <w:rPr>
          <w:rFonts w:cs="Arial" w:ascii="Arial" w:hAnsi="Arial"/>
          <w:sz w:val="18"/>
          <w:lang w:val="en-GB"/>
        </w:rPr>
        <w:t xml:space="preserve">[c] The Father is acknowledged by the Son </w:t>
        <w:noBreakHyphen/>
        <w:t xml:space="preserve"> Matthew 11:27, 26:63</w:t>
        <w:noBreakHyphen/>
        <w:t>64, Luke 22:29, John 8:16</w:t>
        <w:noBreakHyphen/>
        <w:t>29, 33</w:t>
        <w:noBreakHyphen/>
        <w:t>44, 17:1 The Son is subject to the Father's plan but it should be remembered that the plan had been a joint plan when it was conceived with its recognition of role and responsibility.</w:t>
      </w:r>
    </w:p>
    <w:p>
      <w:pPr>
        <w:pStyle w:val="Normal"/>
        <w:rPr>
          <w:rFonts w:ascii="Arial" w:hAnsi="Arial" w:cs="Arial"/>
          <w:sz w:val="18"/>
          <w:lang w:val="en-GB"/>
        </w:rPr>
      </w:pPr>
      <w:r>
        <w:rPr>
          <w:rFonts w:cs="Arial" w:ascii="Arial" w:hAnsi="Arial"/>
          <w:sz w:val="18"/>
          <w:lang w:val="en-GB"/>
        </w:rPr>
        <w:t xml:space="preserve">[d] The fact that God the Father is acknowledged by men to be the Father of the Lord Jesus Christ </w:t>
        <w:noBreakHyphen/>
        <w:t xml:space="preserve"> Matthew 16:16, Mark 15:39, John 1:34, 49, Acts 3:13</w:t>
      </w:r>
    </w:p>
    <w:p>
      <w:pPr>
        <w:pStyle w:val="Normal"/>
        <w:rPr>
          <w:rFonts w:ascii="Arial" w:hAnsi="Arial" w:cs="Arial"/>
          <w:sz w:val="18"/>
          <w:lang w:val="en-GB"/>
        </w:rPr>
      </w:pPr>
      <w:r>
        <w:rPr>
          <w:rFonts w:cs="Arial" w:ascii="Arial" w:hAnsi="Arial"/>
          <w:sz w:val="18"/>
          <w:lang w:val="en-GB"/>
        </w:rPr>
        <w:t xml:space="preserve">[e] The Son acknowledges the Father by being subject to Him </w:t>
        <w:noBreakHyphen/>
        <w:t xml:space="preserve"> John 8:29,49 </w:t>
      </w:r>
    </w:p>
    <w:p>
      <w:pPr>
        <w:pStyle w:val="Normal"/>
        <w:rPr>
          <w:rFonts w:ascii="Arial" w:hAnsi="Arial" w:cs="Arial"/>
          <w:sz w:val="18"/>
          <w:lang w:val="en-GB"/>
        </w:rPr>
      </w:pPr>
      <w:r>
        <w:rPr>
          <w:rFonts w:cs="Arial" w:ascii="Arial" w:hAnsi="Arial"/>
          <w:sz w:val="18"/>
          <w:lang w:val="en-GB"/>
        </w:rPr>
        <w:t xml:space="preserve">[f] Even the demons recognise this relationship between the Father and the Son </w:t>
        <w:noBreakHyphen/>
        <w:t xml:space="preserve"> Matthew 8:29 Satan's eternal damnation relies on this relationship and its permanency</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7. Before salvation all members of the human race were "sold under sin", we were strangers before God, not sons. Romans 7:14, Ephesians 2:19.   Spiritually we were dead, we had no relationship with God other than creatures to the creator we did not recognize Ephesians 2: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8. Before salvation we were all of different races, the only brotherhood we can ever have is in Christ.  Galatians 3:27-29.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Salvation alone makes us children of God. Before we were slaves of sin, sons of our old sin nature, children of rebellion. Ephesians 2:19, John 8:42-47, 1John 3:10-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0. Only God can make us his children, for only God has that power. John 1:12,13. We are either 'born-again', born from above or we remain spiritually dead, children of Satan, John 3:3,6,36.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Unbelievers cannot and will not see this unique relationship. 1John 3:1, 1 Corinthians 1:18. As sons of rebellion they believe their father’s lie i.e. the universal fatherhood of God and universal brotherhood of man (both of which are false concepts). John 8:44. This lie perpetrates the idea that God is a “soft-touch” and will not judge man for their sin, but all will be well in the end.    This is declared false by God in his wor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Believers sonship guarantees heirship, eternal life and fellowship for them. 1 John 3:2,3, Romans 8:16-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The Holy Spirit is God’s down payment on the believer’s inheritance - the assurance of more to come, Ephesians 1: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4. Believers are heirs of eternal life through relationship with God in Christ John 8:35, 51.</w:t>
      </w:r>
    </w:p>
    <w:p>
      <w:pPr>
        <w:pStyle w:val="Normal"/>
        <w:jc w:val="both"/>
        <w:rPr>
          <w:rFonts w:ascii="Arial" w:hAnsi="Arial" w:cs="Arial"/>
          <w:sz w:val="18"/>
          <w:lang w:val="en-GB"/>
        </w:rPr>
      </w:pPr>
      <w:r>
        <w:rPr>
          <w:rFonts w:cs="Arial" w:ascii="Arial" w:hAnsi="Arial"/>
          <w:sz w:val="18"/>
          <w:lang w:val="en-GB"/>
        </w:rPr>
        <w:t>a. receiving rewards: Colossians 3:24,25, 2 John 8, 1 Corinthians 3:8 and,</w:t>
      </w:r>
    </w:p>
    <w:p>
      <w:pPr>
        <w:pStyle w:val="Normal"/>
        <w:jc w:val="both"/>
        <w:rPr>
          <w:rFonts w:ascii="Arial" w:hAnsi="Arial" w:cs="Arial"/>
          <w:sz w:val="18"/>
          <w:lang w:val="en-GB"/>
        </w:rPr>
      </w:pPr>
      <w:r>
        <w:rPr>
          <w:rFonts w:cs="Arial" w:ascii="Arial" w:hAnsi="Arial"/>
          <w:sz w:val="18"/>
          <w:lang w:val="en-GB"/>
        </w:rPr>
        <w:t xml:space="preserve">b. receiving a resurrection body. 1 Corinthians 15:50-54.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5. The source of our confidence is based in the Lords resurrection. He is therefore our "lively hope", 1 Peter 1:3-5.   He can be depended upon to meet all needs for we will be with him forever. John 14:1-4.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AYER  [See page 12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OMISE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FROM GOD'S VIEWPOI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hen a person promises you something the promise is only as strong as the character of the person making the promise. The character of God is perfect therefore His promises are totally reliable.</w:t>
      </w:r>
    </w:p>
    <w:p>
      <w:pPr>
        <w:pStyle w:val="Normal"/>
        <w:rPr>
          <w:rFonts w:ascii="Arial" w:hAnsi="Arial" w:cs="Arial"/>
          <w:sz w:val="18"/>
          <w:lang w:val="en-GB"/>
        </w:rPr>
      </w:pPr>
      <w:r>
        <w:rPr>
          <w:rFonts w:cs="Arial" w:ascii="Arial" w:hAnsi="Arial"/>
          <w:sz w:val="18"/>
          <w:lang w:val="en-GB"/>
        </w:rPr>
        <w:t>a) Unchangeable - A promise in the Bible is the same for us in the 20th Century as it was to Paul.</w:t>
      </w:r>
    </w:p>
    <w:p>
      <w:pPr>
        <w:pStyle w:val="Normal"/>
        <w:rPr>
          <w:rFonts w:ascii="Arial" w:hAnsi="Arial" w:cs="Arial"/>
          <w:sz w:val="18"/>
          <w:lang w:val="en-GB"/>
        </w:rPr>
      </w:pPr>
      <w:r>
        <w:rPr>
          <w:rFonts w:cs="Arial" w:ascii="Arial" w:hAnsi="Arial"/>
          <w:sz w:val="18"/>
          <w:lang w:val="en-GB"/>
        </w:rPr>
        <w:t>b) All-knowing - God knows all our problems so there is always a promise or doctrine to cater for our difficulties.</w:t>
      </w:r>
    </w:p>
    <w:p>
      <w:pPr>
        <w:pStyle w:val="Normal"/>
        <w:rPr>
          <w:rFonts w:ascii="Arial" w:hAnsi="Arial" w:cs="Arial"/>
          <w:sz w:val="18"/>
          <w:lang w:val="en-GB"/>
        </w:rPr>
      </w:pPr>
      <w:r>
        <w:rPr>
          <w:rFonts w:cs="Arial" w:ascii="Arial" w:hAnsi="Arial"/>
          <w:sz w:val="18"/>
          <w:lang w:val="en-GB"/>
        </w:rPr>
        <w:t>c) Love - God will provide for His children.</w:t>
      </w:r>
    </w:p>
    <w:p>
      <w:pPr>
        <w:pStyle w:val="Normal"/>
        <w:rPr>
          <w:rFonts w:ascii="Arial" w:hAnsi="Arial" w:cs="Arial"/>
          <w:sz w:val="18"/>
          <w:lang w:val="en-GB"/>
        </w:rPr>
      </w:pPr>
      <w:r>
        <w:rPr>
          <w:rFonts w:cs="Arial" w:ascii="Arial" w:hAnsi="Arial"/>
          <w:sz w:val="18"/>
          <w:lang w:val="en-GB"/>
        </w:rPr>
        <w:t>d) Truth - All the promises are totally tru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FROM MAN'S VIEWPOINT</w:t>
      </w:r>
    </w:p>
    <w:p>
      <w:pPr>
        <w:pStyle w:val="Normal"/>
        <w:rPr>
          <w:rFonts w:ascii="Arial" w:hAnsi="Arial" w:cs="Arial"/>
          <w:sz w:val="18"/>
          <w:lang w:val="en-GB"/>
        </w:rPr>
      </w:pPr>
      <w:r>
        <w:rPr>
          <w:rFonts w:cs="Arial" w:ascii="Arial" w:hAnsi="Arial"/>
          <w:sz w:val="18"/>
          <w:lang w:val="en-GB"/>
        </w:rPr>
        <w:t>a) We must know the promises.</w:t>
      </w:r>
    </w:p>
    <w:p>
      <w:pPr>
        <w:pStyle w:val="Normal"/>
        <w:rPr>
          <w:rFonts w:ascii="Arial" w:hAnsi="Arial" w:cs="Arial"/>
          <w:sz w:val="18"/>
          <w:lang w:val="en-GB"/>
        </w:rPr>
      </w:pPr>
      <w:r>
        <w:rPr>
          <w:rFonts w:cs="Arial" w:ascii="Arial" w:hAnsi="Arial"/>
          <w:sz w:val="18"/>
          <w:lang w:val="en-GB"/>
        </w:rPr>
        <w:t>b) We must believe the promises.</w:t>
      </w:r>
    </w:p>
    <w:p>
      <w:pPr>
        <w:pStyle w:val="Normal"/>
        <w:rPr>
          <w:rFonts w:ascii="Arial" w:hAnsi="Arial" w:cs="Arial"/>
          <w:sz w:val="18"/>
          <w:lang w:val="en-GB"/>
        </w:rPr>
      </w:pPr>
      <w:r>
        <w:rPr>
          <w:rFonts w:cs="Arial" w:ascii="Arial" w:hAnsi="Arial"/>
          <w:sz w:val="18"/>
          <w:lang w:val="en-GB"/>
        </w:rPr>
        <w:t>c) We must want to trust in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RE ARE ABOUT 7,000 PROMISES THAT DEAL WITH THE CHRISTIAN ON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YPICAL PROMISES FOR VARIOUS STAGES IN THE CHRISTIAN LIFE</w:t>
      </w:r>
    </w:p>
    <w:p>
      <w:pPr>
        <w:pStyle w:val="Normal"/>
        <w:rPr>
          <w:rFonts w:ascii="Arial" w:hAnsi="Arial" w:cs="Arial"/>
          <w:sz w:val="18"/>
          <w:lang w:val="en-GB"/>
        </w:rPr>
      </w:pPr>
      <w:r>
        <w:rPr>
          <w:rFonts w:cs="Arial" w:ascii="Arial" w:hAnsi="Arial"/>
          <w:sz w:val="18"/>
          <w:lang w:val="en-GB"/>
        </w:rPr>
        <w:t>a) Stage 1 - Salvation (John 3:16; Acts 16:31)</w:t>
      </w:r>
    </w:p>
    <w:p>
      <w:pPr>
        <w:pStyle w:val="Normal"/>
        <w:rPr>
          <w:rFonts w:ascii="Arial" w:hAnsi="Arial" w:cs="Arial"/>
          <w:sz w:val="18"/>
          <w:lang w:val="en-GB"/>
        </w:rPr>
      </w:pPr>
      <w:r>
        <w:rPr>
          <w:rFonts w:cs="Arial" w:ascii="Arial" w:hAnsi="Arial"/>
          <w:sz w:val="18"/>
          <w:lang w:val="en-GB"/>
        </w:rPr>
        <w:t>b) Stage 2 - Christian on earth (1 John 1:9; Romans 8:28; 1 Peter 5:7)</w:t>
      </w:r>
    </w:p>
    <w:p>
      <w:pPr>
        <w:pStyle w:val="Normal"/>
        <w:rPr>
          <w:rFonts w:ascii="Arial" w:hAnsi="Arial" w:cs="Arial"/>
          <w:sz w:val="18"/>
          <w:lang w:val="en-GB"/>
        </w:rPr>
      </w:pPr>
      <w:r>
        <w:rPr>
          <w:rFonts w:cs="Arial" w:ascii="Arial" w:hAnsi="Arial"/>
          <w:sz w:val="18"/>
          <w:lang w:val="en-GB"/>
        </w:rPr>
        <w:t>c) Stage 3 - Believers in Heaven (1 Peter 1:3-5; Revelation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FOR THE CHRISTIAN ON EARTH - HOW DO WE MAKE THEM WORK?</w:t>
      </w:r>
    </w:p>
    <w:p>
      <w:pPr>
        <w:pStyle w:val="Normal"/>
        <w:rPr>
          <w:rFonts w:ascii="Arial" w:hAnsi="Arial" w:cs="Arial"/>
          <w:sz w:val="18"/>
          <w:lang w:val="en-GB"/>
        </w:rPr>
      </w:pPr>
      <w:r>
        <w:rPr>
          <w:rFonts w:cs="Arial" w:ascii="Arial" w:hAnsi="Arial"/>
          <w:sz w:val="18"/>
          <w:lang w:val="en-GB"/>
        </w:rPr>
        <w:t>a) We must be a believer in Jesus Christ.</w:t>
      </w:r>
    </w:p>
    <w:p>
      <w:pPr>
        <w:pStyle w:val="Normal"/>
        <w:rPr>
          <w:rFonts w:ascii="Arial" w:hAnsi="Arial" w:cs="Arial"/>
          <w:sz w:val="18"/>
          <w:lang w:val="en-GB"/>
        </w:rPr>
      </w:pPr>
      <w:r>
        <w:rPr>
          <w:rFonts w:cs="Arial" w:ascii="Arial" w:hAnsi="Arial"/>
          <w:sz w:val="18"/>
          <w:lang w:val="en-GB"/>
        </w:rPr>
        <w:t>b) Take every promise to mean what it says.</w:t>
      </w:r>
    </w:p>
    <w:p>
      <w:pPr>
        <w:pStyle w:val="Normal"/>
        <w:rPr>
          <w:rFonts w:ascii="Arial" w:hAnsi="Arial" w:cs="Arial"/>
          <w:sz w:val="18"/>
          <w:lang w:val="en-GB"/>
        </w:rPr>
      </w:pPr>
      <w:r>
        <w:rPr>
          <w:rFonts w:cs="Arial" w:ascii="Arial" w:hAnsi="Arial"/>
          <w:sz w:val="18"/>
          <w:lang w:val="en-GB"/>
        </w:rPr>
        <w:t>c) Confess all your known sins using the promise in (1 John 1:9)</w:t>
      </w:r>
    </w:p>
    <w:p>
      <w:pPr>
        <w:pStyle w:val="Normal"/>
        <w:rPr>
          <w:rFonts w:ascii="Arial" w:hAnsi="Arial" w:cs="Arial"/>
          <w:sz w:val="18"/>
          <w:lang w:val="en-GB"/>
        </w:rPr>
      </w:pPr>
      <w:r>
        <w:rPr>
          <w:rFonts w:cs="Arial" w:ascii="Arial" w:hAnsi="Arial"/>
          <w:sz w:val="18"/>
          <w:lang w:val="en-GB"/>
        </w:rPr>
        <w:t>d) If a promise says to do something, do it (i.e. pray, believe, confess etc.)</w:t>
      </w:r>
    </w:p>
    <w:p>
      <w:pPr>
        <w:pStyle w:val="Normal"/>
        <w:rPr>
          <w:rFonts w:ascii="Arial" w:hAnsi="Arial" w:cs="Arial"/>
          <w:sz w:val="18"/>
          <w:lang w:val="en-GB"/>
        </w:rPr>
      </w:pPr>
      <w:r>
        <w:rPr>
          <w:rFonts w:cs="Arial" w:ascii="Arial" w:hAnsi="Arial"/>
          <w:sz w:val="18"/>
          <w:lang w:val="en-GB"/>
        </w:rPr>
        <w:t>e) Wait for answers, the Lord will answer in His time.</w:t>
      </w:r>
    </w:p>
    <w:p>
      <w:pPr>
        <w:pStyle w:val="Normal"/>
        <w:rPr>
          <w:rFonts w:ascii="Arial" w:hAnsi="Arial" w:cs="Arial"/>
          <w:sz w:val="18"/>
          <w:lang w:val="en-GB"/>
        </w:rPr>
      </w:pPr>
      <w:r>
        <w:rPr>
          <w:rFonts w:cs="Arial" w:ascii="Arial" w:hAnsi="Arial"/>
          <w:sz w:val="18"/>
          <w:lang w:val="en-GB"/>
        </w:rPr>
        <w:t>f) Keep a promise notebook, learn the promis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GENERAL SCRIPTURE ON THE PROMISES OF GOD (Hebrews 3:7 - 4: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geographical areas in which the Exodus generation found themselves can represent stages in the Christian.</w:t>
      </w:r>
    </w:p>
    <w:p>
      <w:pPr>
        <w:pStyle w:val="Normal"/>
        <w:ind w:firstLine="720"/>
        <w:rPr>
          <w:rFonts w:ascii="Arial" w:hAnsi="Arial" w:cs="Arial"/>
          <w:sz w:val="18"/>
          <w:lang w:val="en-GB"/>
        </w:rPr>
      </w:pPr>
      <w:r>
        <w:rPr>
          <w:rFonts w:cs="Arial" w:ascii="Arial" w:hAnsi="Arial"/>
          <w:sz w:val="18"/>
          <w:lang w:val="en-GB"/>
        </w:rPr>
        <w:t>i) Egypt - unbelief.</w:t>
      </w:r>
    </w:p>
    <w:p>
      <w:pPr>
        <w:pStyle w:val="Normal"/>
        <w:ind w:firstLine="720"/>
        <w:rPr>
          <w:rFonts w:ascii="Arial" w:hAnsi="Arial" w:cs="Arial"/>
          <w:sz w:val="18"/>
          <w:lang w:val="en-GB"/>
        </w:rPr>
      </w:pPr>
      <w:r>
        <w:rPr>
          <w:rFonts w:cs="Arial" w:ascii="Arial" w:hAnsi="Arial"/>
          <w:sz w:val="18"/>
          <w:lang w:val="en-GB"/>
        </w:rPr>
        <w:t>ii) Red Sea crossing - salvation by faith (i.e. leaving Egypt)</w:t>
      </w:r>
    </w:p>
    <w:p>
      <w:pPr>
        <w:pStyle w:val="Normal"/>
        <w:ind w:firstLine="720"/>
        <w:rPr>
          <w:rFonts w:ascii="Arial" w:hAnsi="Arial" w:cs="Arial"/>
          <w:sz w:val="18"/>
          <w:lang w:val="en-GB"/>
        </w:rPr>
      </w:pPr>
      <w:r>
        <w:rPr>
          <w:rFonts w:cs="Arial" w:ascii="Arial" w:hAnsi="Arial"/>
          <w:sz w:val="18"/>
          <w:lang w:val="en-GB"/>
        </w:rPr>
        <w:t>iii) Wilderness - the carnal and immature Christian life claiming only some promises and failing regularly.</w:t>
      </w:r>
    </w:p>
    <w:p>
      <w:pPr>
        <w:pStyle w:val="Normal"/>
        <w:ind w:firstLine="720"/>
        <w:rPr>
          <w:rFonts w:ascii="Arial" w:hAnsi="Arial" w:cs="Arial"/>
          <w:sz w:val="18"/>
          <w:lang w:val="en-GB"/>
        </w:rPr>
      </w:pPr>
      <w:r>
        <w:rPr>
          <w:rFonts w:cs="Arial" w:ascii="Arial" w:hAnsi="Arial"/>
          <w:sz w:val="18"/>
          <w:lang w:val="en-GB"/>
        </w:rPr>
        <w:t>iv) Jordan crossing - full realisation of God's favour by faith.</w:t>
      </w:r>
    </w:p>
    <w:p>
      <w:pPr>
        <w:pStyle w:val="Normal"/>
        <w:ind w:firstLine="720"/>
        <w:rPr>
          <w:rFonts w:ascii="Arial" w:hAnsi="Arial" w:cs="Arial"/>
          <w:sz w:val="18"/>
          <w:lang w:val="en-GB"/>
        </w:rPr>
      </w:pPr>
      <w:r>
        <w:rPr>
          <w:rFonts w:cs="Arial" w:ascii="Arial" w:hAnsi="Arial"/>
          <w:sz w:val="18"/>
          <w:lang w:val="en-GB"/>
        </w:rPr>
        <w:t>v) Promised land - the mature Christian resting in God and only failing occasional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The author of Hebrews in (Chapter 3:7,19) exhorts the Jews at Jerusalem and us not to fall into the same traps as the Exodus generation in unbelie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Questions And Answers on Hebrews (Chapter 4) refers to the Christian on earth.</w:t>
      </w:r>
    </w:p>
    <w:p>
      <w:pPr>
        <w:pStyle w:val="Normal"/>
        <w:rPr>
          <w:rFonts w:ascii="Arial" w:hAnsi="Arial" w:cs="Arial"/>
          <w:sz w:val="18"/>
          <w:lang w:val="en-GB"/>
        </w:rPr>
      </w:pPr>
      <w:r>
        <w:rPr>
          <w:rFonts w:cs="Arial" w:ascii="Arial" w:hAnsi="Arial"/>
          <w:sz w:val="18"/>
          <w:lang w:val="en-GB"/>
        </w:rPr>
        <w:t>Verse 1:  What happens if we fail to claim a promise? - We lack peace of mi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2:  What characteristic of God does this verse highlight? - Unchangeable.</w:t>
      </w:r>
    </w:p>
    <w:p>
      <w:pPr>
        <w:pStyle w:val="Normal"/>
        <w:rPr>
          <w:rFonts w:ascii="Arial" w:hAnsi="Arial" w:cs="Arial"/>
          <w:sz w:val="18"/>
          <w:lang w:val="en-GB"/>
        </w:rPr>
      </w:pPr>
      <w:r>
        <w:rPr>
          <w:rFonts w:cs="Arial" w:ascii="Arial" w:hAnsi="Arial"/>
          <w:sz w:val="18"/>
          <w:lang w:val="en-GB"/>
        </w:rPr>
        <w:t>How are the promises made active? - By being mixed with fai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3:  Which came first, man or the promises of God? - The promises, God is all-know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4:  Why did God rest? - Because He had provided all things necessary for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s 5 &amp; 6:  Will any succeed in this area? - Yes, some wil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7:  Are the promises still available today? - Yes.</w:t>
      </w:r>
    </w:p>
    <w:p>
      <w:pPr>
        <w:pStyle w:val="Normal"/>
        <w:rPr>
          <w:rFonts w:ascii="Arial" w:hAnsi="Arial" w:cs="Arial"/>
          <w:sz w:val="18"/>
          <w:lang w:val="en-GB"/>
        </w:rPr>
      </w:pPr>
      <w:r>
        <w:rPr>
          <w:rFonts w:cs="Arial" w:ascii="Arial" w:hAnsi="Arial"/>
          <w:sz w:val="18"/>
          <w:lang w:val="en-GB"/>
        </w:rPr>
        <w:t>What must we do? - Accept God's provision.</w:t>
      </w:r>
    </w:p>
    <w:p>
      <w:pPr>
        <w:pStyle w:val="Normal"/>
        <w:rPr>
          <w:rFonts w:ascii="Arial" w:hAnsi="Arial" w:cs="Arial"/>
          <w:sz w:val="18"/>
          <w:lang w:val="en-GB"/>
        </w:rPr>
      </w:pPr>
      <w:r>
        <w:rPr>
          <w:rFonts w:cs="Arial" w:ascii="Arial" w:hAnsi="Arial"/>
          <w:sz w:val="18"/>
          <w:lang w:val="en-GB"/>
        </w:rPr>
        <w:t>What must we not do? - Harden our hear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8:  Jesus in some translations is, in fact, Joshu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9:  To whom are the promises available? - Believers on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10:  What choice have we as a Christian? - Human works or God's works and provis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11:  What is the great trap? - Unbelief. We should actively pursue the promises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MAJOR PROMISES</w:t>
      </w:r>
    </w:p>
    <w:p>
      <w:pPr>
        <w:pStyle w:val="Normal"/>
        <w:rPr>
          <w:rFonts w:ascii="Arial" w:hAnsi="Arial" w:cs="Arial"/>
          <w:sz w:val="18"/>
          <w:lang w:val="en-GB"/>
        </w:rPr>
      </w:pPr>
      <w:r>
        <w:rPr>
          <w:rFonts w:cs="Arial" w:ascii="Arial" w:hAnsi="Arial"/>
          <w:sz w:val="18"/>
          <w:lang w:val="en-GB"/>
        </w:rPr>
        <w:t>Learn to claim these when:</w:t>
      </w:r>
    </w:p>
    <w:p>
      <w:pPr>
        <w:pStyle w:val="Normal"/>
        <w:rPr>
          <w:rFonts w:ascii="Arial" w:hAnsi="Arial" w:cs="Arial"/>
          <w:sz w:val="18"/>
          <w:lang w:val="en-GB"/>
        </w:rPr>
      </w:pPr>
      <w:r>
        <w:rPr>
          <w:rFonts w:cs="Arial" w:ascii="Arial" w:hAnsi="Arial"/>
          <w:sz w:val="18"/>
          <w:lang w:val="en-GB"/>
        </w:rPr>
        <w:t>a) In difficulties (Romans 8:28)</w:t>
      </w:r>
    </w:p>
    <w:p>
      <w:pPr>
        <w:pStyle w:val="Normal"/>
        <w:rPr>
          <w:rFonts w:ascii="Arial" w:hAnsi="Arial" w:cs="Arial"/>
          <w:sz w:val="18"/>
          <w:lang w:val="en-GB"/>
        </w:rPr>
      </w:pPr>
      <w:r>
        <w:rPr>
          <w:rFonts w:cs="Arial" w:ascii="Arial" w:hAnsi="Arial"/>
          <w:sz w:val="18"/>
          <w:lang w:val="en-GB"/>
        </w:rPr>
        <w:t>b) You have sinned (1 John 1:9)</w:t>
      </w:r>
    </w:p>
    <w:p>
      <w:pPr>
        <w:pStyle w:val="Normal"/>
        <w:rPr>
          <w:rFonts w:ascii="Arial" w:hAnsi="Arial" w:cs="Arial"/>
          <w:sz w:val="18"/>
          <w:lang w:val="en-GB"/>
        </w:rPr>
      </w:pPr>
      <w:r>
        <w:rPr>
          <w:rFonts w:cs="Arial" w:ascii="Arial" w:hAnsi="Arial"/>
          <w:sz w:val="18"/>
          <w:lang w:val="en-GB"/>
        </w:rPr>
        <w:t>c) You are worried (1 Peter 5:7)</w:t>
      </w:r>
    </w:p>
    <w:p>
      <w:pPr>
        <w:pStyle w:val="Normal"/>
        <w:rPr>
          <w:rFonts w:ascii="Arial" w:hAnsi="Arial" w:cs="Arial"/>
          <w:sz w:val="18"/>
          <w:lang w:val="en-GB"/>
        </w:rPr>
      </w:pPr>
      <w:r>
        <w:rPr>
          <w:rFonts w:cs="Arial" w:ascii="Arial" w:hAnsi="Arial"/>
          <w:sz w:val="18"/>
          <w:lang w:val="en-GB"/>
        </w:rPr>
        <w:t>d) You have been wronged (1 Thessalonians 5:18)</w:t>
      </w:r>
    </w:p>
    <w:p>
      <w:pPr>
        <w:pStyle w:val="Normal"/>
        <w:rPr>
          <w:rFonts w:ascii="Arial" w:hAnsi="Arial" w:cs="Arial"/>
          <w:sz w:val="18"/>
          <w:lang w:val="en-GB"/>
        </w:rPr>
      </w:pPr>
      <w:r>
        <w:rPr>
          <w:rFonts w:cs="Arial" w:ascii="Arial" w:hAnsi="Arial"/>
          <w:sz w:val="18"/>
          <w:lang w:val="en-GB"/>
        </w:rPr>
        <w:t>e) Prayer (Matthew 7:7)</w:t>
      </w:r>
    </w:p>
    <w:p>
      <w:pPr>
        <w:pStyle w:val="Normal"/>
        <w:rPr>
          <w:rFonts w:ascii="Arial" w:hAnsi="Arial" w:cs="Arial"/>
          <w:sz w:val="18"/>
          <w:lang w:val="en-GB"/>
        </w:rPr>
      </w:pPr>
      <w:r>
        <w:rPr>
          <w:rFonts w:cs="Arial" w:ascii="Arial" w:hAnsi="Arial"/>
          <w:sz w:val="18"/>
          <w:lang w:val="en-GB"/>
        </w:rPr>
        <w:t>f) You are lonely (Hebrews 13:5)</w:t>
      </w:r>
    </w:p>
    <w:p>
      <w:pPr>
        <w:pStyle w:val="Normal"/>
        <w:rPr>
          <w:rFonts w:ascii="Arial" w:hAnsi="Arial" w:cs="Arial"/>
          <w:sz w:val="18"/>
          <w:lang w:val="en-GB"/>
        </w:rPr>
      </w:pPr>
      <w:r>
        <w:rPr>
          <w:rFonts w:cs="Arial" w:ascii="Arial" w:hAnsi="Arial"/>
          <w:sz w:val="18"/>
          <w:lang w:val="en-GB"/>
        </w:rPr>
        <w:t>g) You have doubts (Philippians 4:13)</w:t>
      </w:r>
    </w:p>
    <w:p>
      <w:pPr>
        <w:pStyle w:val="Normal"/>
        <w:rPr>
          <w:rFonts w:ascii="Arial" w:hAnsi="Arial" w:cs="Arial"/>
          <w:sz w:val="18"/>
          <w:lang w:val="en-GB"/>
        </w:rPr>
      </w:pPr>
      <w:r>
        <w:rPr>
          <w:rFonts w:cs="Arial" w:ascii="Arial" w:hAnsi="Arial"/>
          <w:sz w:val="18"/>
          <w:lang w:val="en-GB"/>
        </w:rPr>
        <w:t>h) The Bible (Hebrews 4:12)</w:t>
      </w:r>
    </w:p>
    <w:p>
      <w:pPr>
        <w:pStyle w:val="Normal"/>
        <w:rPr>
          <w:rFonts w:ascii="Arial" w:hAnsi="Arial" w:cs="Arial"/>
          <w:sz w:val="18"/>
          <w:lang w:val="en-GB"/>
        </w:rPr>
      </w:pPr>
      <w:r>
        <w:rPr>
          <w:rFonts w:cs="Arial" w:ascii="Arial" w:hAnsi="Arial"/>
          <w:sz w:val="18"/>
          <w:lang w:val="en-GB"/>
        </w:rPr>
        <w:t>i) You cannot sleep (Psalm 4:8)</w:t>
      </w:r>
    </w:p>
    <w:p>
      <w:pPr>
        <w:pStyle w:val="Normal"/>
        <w:rPr>
          <w:rFonts w:ascii="Arial" w:hAnsi="Arial" w:cs="Arial"/>
          <w:sz w:val="18"/>
          <w:lang w:val="en-GB"/>
        </w:rPr>
      </w:pPr>
      <w:r>
        <w:rPr>
          <w:rFonts w:cs="Arial" w:ascii="Arial" w:hAnsi="Arial"/>
          <w:sz w:val="18"/>
          <w:lang w:val="en-GB"/>
        </w:rPr>
        <w:t>j) You are unhappy (Psalm 147:3)</w:t>
      </w:r>
    </w:p>
    <w:p>
      <w:pPr>
        <w:pStyle w:val="Normal"/>
        <w:rPr>
          <w:rFonts w:ascii="Arial" w:hAnsi="Arial" w:cs="Arial"/>
          <w:sz w:val="18"/>
          <w:lang w:val="en-GB"/>
        </w:rPr>
      </w:pPr>
      <w:r>
        <w:rPr>
          <w:rFonts w:cs="Arial" w:ascii="Arial" w:hAnsi="Arial"/>
          <w:sz w:val="18"/>
          <w:lang w:val="en-GB"/>
        </w:rPr>
        <w:t>k) You are tempted to retaliate (Romans 12:17,19)</w:t>
      </w:r>
    </w:p>
    <w:p>
      <w:pPr>
        <w:pStyle w:val="Normal"/>
        <w:rPr>
          <w:rFonts w:ascii="Arial" w:hAnsi="Arial" w:cs="Arial"/>
          <w:sz w:val="18"/>
          <w:lang w:val="en-GB"/>
        </w:rPr>
      </w:pPr>
      <w:r>
        <w:rPr>
          <w:rFonts w:cs="Arial" w:ascii="Arial" w:hAnsi="Arial"/>
          <w:sz w:val="18"/>
          <w:lang w:val="en-GB"/>
        </w:rPr>
        <w:t>l) You are in danger (Psalm 23:4)</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b/>
          <w:b/>
        </w:rPr>
      </w:pPr>
      <w:r>
        <w:rPr>
          <w:rFonts w:cs="Arial" w:ascii="Arial" w:hAnsi="Arial"/>
          <w:b/>
        </w:rPr>
        <w:t xml:space="preserve">LECTURE 7 </w:t>
        <w:noBreakHyphen/>
        <w:t xml:space="preserve"> EPHESIANS 4:1</w:t>
        <w:noBreakHyphen/>
        <w:t>8</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Some commentators will say that this letter has been divided into two, with the first part consisting of chapters 1</w:t>
        <w:noBreakHyphen/>
        <w:t>3 being doctrine while the last three chapters are application. The epistles of Paul however are practical with the doctrinal part practical as well as the application part.  Remember it was taught in the local churches by Tychicus als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r J Vernon McGee divided it up with the first three chapters, the calling, construction, and constitution of the church with the last three chapters being conduct, conflict, and confession of the church.  From a military standpoint the first half represents your common basic training whilst the second half is the specific branch training. Finally it can be divided into position in Christ, and possession of/by Christ. While most people know about their position they do not know about or enjoy their possess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 xml:space="preserve">Hebrew 3:14 </w:t>
        <w:noBreakHyphen/>
        <w:t xml:space="preserve"> 4:2</w:t>
      </w:r>
      <w:r>
        <w:rPr>
          <w:rFonts w:cs="Arial" w:ascii="Arial" w:hAnsi="Arial"/>
          <w:sz w:val="18"/>
        </w:rPr>
        <w:t xml:space="preserve"> – Here in Hebrews it is quite clear that Chapter 3 and 4 fit together and that the chapter break is not "inspired". They died in the desert because of unbelief.  This remains our challenge today – not to fail due to unbelie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s believers in the Lord their God they did not believe God's Word. They were saved out of Egypt but they did not believe God's Word and continue to believe and walk in it. They would have had rest and land to enjoy if they had believed and gone into Canaan "rest". They however did not mix the promises with faith. They believed God in the abstract but not in the concrete and so they got graves rather than houses to live i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will come across people who say that they believe in God yet when trouble comes they do not trust Him but fall apart. James challenges us to have greater faith than the devils, for they believe God exists, and they tremble! </w:t>
      </w:r>
      <w:r>
        <w:rPr>
          <w:rFonts w:cs="Arial" w:ascii="Arial" w:hAnsi="Arial"/>
          <w:b/>
          <w:sz w:val="18"/>
        </w:rPr>
        <w:t>James 2:19.</w:t>
      </w:r>
      <w:r>
        <w:rPr>
          <w:rFonts w:cs="Arial" w:ascii="Arial" w:hAnsi="Arial"/>
          <w:sz w:val="18"/>
        </w:rPr>
        <w:t xml:space="preserve">  You should not be like the Exodus generation who had seen the deliverance of the Lord yet within days they had forgotten what God had done. Paul and Moses were probably the best Bible teachers of all time other than the Lord. The people had God's policy but they did not have obedience when the crunch came. There is no other way to be happy in Jesus than to trust and obe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principles behind Hebrews 3 and 4 come to rest in Ephesians 4</w:t>
        <w:noBreakHyphen/>
        <w:t xml:space="preserve">6. Here they stop singing and start working. The order is prayer, study of God's Word, believe and apply it. How does this apply to me you should pray after each study. Lord show me how to apply it. It is not the case of gritting your teeth and trying to live like a Christian, it is a matter of drawing near to Him in prayer, and desiring to live like him because of what He has done for you.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love the Lord all you have to do is open his Word. You will have a desire to learn. It is easy to study God's Word if you love the author. It is not difficult to read the letter from someone you love. This is the object of Bible teaching. Get your people to love the Word. It is no good to force people to come to church as self discipline. They come to church because they love the Lord. Young children are not going to understand everything that is going on but they can understand what they feel. If they feel that the church is dark and foreboding they are likely to grow up hating the W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should read Bible books to our children so that they may get to love the Lord. It is not necessary to teach them the KJV, you are not doing them a good turn. If they know why you love the Lord, they will know why they should love the Lord, it is going to make them enthusiastic about the Lord. Do not tell anyone that you are a Christian until you cannot stop. If you love the Lord it is easy to talk about the Lord. Our job as ministers is to teach God's Word so that they can see what the Lord did for them so that their love and enthusiasm for the Lord will grow.</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liberal will say that doing good things, and loving your brother, and saying five nice things about a person who you cannot stand makes you a good Christian.  This is hypocrisy. This is not truth; it is deception.  It is changing the person on the inside that is required. Prayer is as easy as talking to your closest friend if you know Him. He is not just your friend however - He is your Lord and Saviour. You have God's power to call upon to be like Him but you must desire that with all your sou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phesians 4:1 – “Therefore” means that everything is leading up to what comes next.  Because of your position in Christ you walk worthy of the vocation to which you are called.  "Worthy" </w:t>
        <w:noBreakHyphen/>
        <w:t xml:space="preserve"> axios </w:t>
        <w:noBreakHyphen/>
        <w:t xml:space="preserve"> means in balance </w:t>
        <w:noBreakHyphen/>
        <w:t xml:space="preserve"> you must be balanced in your behaviour, profession, habits and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Your life and your lips should agree.   One wag put it well.  “You should not talk to me, because your life is talking so loud to me, that I cannot hear what you are saying”. Paul says that he beseeches them as a slave of the Lord. This is not the appeal of fire, but the flaming appeal of love. You must not be a two faced man looking both ways. What your lips say your life should testify t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w:t>
        <w:noBreakHyphen/>
        <w:t>3</w:t>
      </w:r>
      <w:r>
        <w:rPr>
          <w:rFonts w:cs="Arial" w:ascii="Arial" w:hAnsi="Arial"/>
          <w:sz w:val="18"/>
        </w:rPr>
        <w:t xml:space="preserve"> </w:t>
        <w:tab/>
        <w:t xml:space="preserve">How will the light shine in your life?  It will do so through humility, a lack of pride. Not thinking of yourself but thinking of God. To learn to see everything and hear everything in your life from God's viewpoint; this is our challenge. </w:t>
      </w:r>
      <w:r>
        <w:rPr>
          <w:rFonts w:cs="Arial" w:ascii="Arial" w:hAnsi="Arial"/>
          <w:b/>
          <w:sz w:val="18"/>
        </w:rPr>
        <w:t>1 Peter 5:6, Matthew 11:29, Philippians 2:3</w:t>
      </w:r>
      <w:r>
        <w:rPr>
          <w:rFonts w:cs="Arial" w:ascii="Arial" w:hAnsi="Arial"/>
          <w:sz w:val="18"/>
        </w:rPr>
        <w:t xml:space="preserve">. We are all on a team, we are all important. A body requires all the parts to function. Being lowly means that you see yourself as a member of the body of Christ, to serve Him, not as an individual with rights. There are so many Christians standing up for their rights, rather than fulfilling their responsibiliti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pirit of lowliness does not mean that you allow everybody to run over you but it does mean that you are looking at what is the best thing for the Lord rather than what you want to do. You seek the Lord's will rather than your will. Sometimes people ask long and loud for things and they get it and it is used for judgment by God. There are a lot of Christians who are badgering God for things that He does not want them to have. You have to get to know the Lord Jesus Christ and know that what He wants is best. Mean it when you say "Thy will be done". It is good sometimes not to have the Lord's prayer as it causes a number of people to be hypocrites because they have no intention for the Lord's will being done in their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first step to maturity is to see ourselves as God sees us </w:t>
        <w:noBreakHyphen/>
        <w:t xml:space="preserve"> "preautos" </w:t>
        <w:noBreakHyphen/>
        <w:t xml:space="preserve"> </w:t>
      </w:r>
      <w:r>
        <w:rPr>
          <w:rFonts w:cs="Arial" w:ascii="Arial" w:hAnsi="Arial"/>
          <w:sz w:val="18"/>
          <w:u w:val="single"/>
        </w:rPr>
        <w:t>gentleness</w:t>
      </w:r>
      <w:r>
        <w:rPr>
          <w:rFonts w:cs="Arial" w:ascii="Arial" w:hAnsi="Arial"/>
          <w:sz w:val="18"/>
        </w:rPr>
        <w:t xml:space="preserve"> = one who is free from malice, someone who has no desire to hurt anyone in the vicinity. It is the attitude that it is more important that I win these people to Christ than my getting hur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u w:val="single"/>
        </w:rPr>
        <w:t>Long suffering</w:t>
      </w:r>
      <w:r>
        <w:rPr>
          <w:rFonts w:cs="Arial" w:ascii="Arial" w:hAnsi="Arial"/>
          <w:sz w:val="18"/>
        </w:rPr>
        <w:t xml:space="preserve"> </w:t>
        <w:noBreakHyphen/>
        <w:t xml:space="preserve"> macrothumia </w:t>
        <w:noBreakHyphen/>
        <w:t xml:space="preserve"> a large emotion, big heartedness, or true grit. This is a person who has a long fuse which never explod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u w:val="single"/>
        </w:rPr>
        <w:t>Forbearing</w:t>
      </w:r>
      <w:r>
        <w:rPr>
          <w:rFonts w:cs="Arial" w:ascii="Arial" w:hAnsi="Arial"/>
          <w:sz w:val="18"/>
        </w:rPr>
        <w:t xml:space="preserve"> </w:t>
        <w:noBreakHyphen/>
        <w:t xml:space="preserve"> patient, holding back pride, looking at the people who wrong you and looking for their ultimate good. This means giving people advice so that they may ultimately meet the Lord. The purpose of this is peace. Many churches are talking about union rather than unity in the church. Unity of purpose is found in the bonds of peace as we walk in the Spirit and the Fruit fills our lives. This is peace that we have in Christ with our fellow believers. One of the fruits of the Holy Spirit is peace. Paul is exhorting the Ephesians to walk in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4 – 6</w:t>
      </w:r>
      <w:r>
        <w:rPr>
          <w:rFonts w:cs="Arial" w:ascii="Arial" w:hAnsi="Arial"/>
          <w:sz w:val="18"/>
        </w:rPr>
        <w:tab/>
        <w:t xml:space="preserve">“One Lord, one faith, one baptism” </w:t>
        <w:noBreakHyphen/>
        <w:t xml:space="preserve"> only personal faith in the Lord Jesus Christ saves you. If you have not got the Holy Spirit in you, are not His. The hope that you have is eternal life, one Lord, the Lord Jesus Christ, one faith </w:t>
        <w:noBreakHyphen/>
        <w:t xml:space="preserve"> union with Christ and His Word, one baptism </w:t>
        <w:noBreakHyphen/>
        <w:t xml:space="preserve"> the baptism of the Holy Spirit into union with the Lord Jesus Christ. Look at the strong foundation that you are built on and see how great it is. As a pastor this is the basis of your calling. The Lord Jesus Christ is the answer and union with Him is the doorway to God by entry into His body the Church. If you do not stress these doctrines and their application the Lord will put you on the shelf. He wants people to know that there is unity in the body of Christ. As a pastor you feed the sheep with God'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 xml:space="preserve">Verses 7 </w:t>
        <w:noBreakHyphen/>
        <w:t xml:space="preserve"> 8</w:t>
      </w:r>
      <w:r>
        <w:rPr>
          <w:rFonts w:cs="Arial" w:ascii="Arial" w:hAnsi="Arial"/>
          <w:sz w:val="18"/>
        </w:rPr>
        <w:t xml:space="preserve"> </w:t>
        <w:tab/>
        <w:t>God will not accept any excuses about lack of maturity in your life. You have no excuse not to do this as the Holy Spirit is resident in you. Every believer is able to obey the beseeching of Paul here. The Lord says that if you love me keep my commandments. Show how you love him by the way you speak, work and conduct yoursel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PTISM</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Usage of word "baptism" prior to the Koine (common) Greek (pre. 350 B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Euripedes (fifth century BC) used the word to describe a sinking ship. As it sinks, the character or nature of the ship is changed. It is so identified or "baptised" with the water that it no longer floats - it becomes a wrec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eanings of the Koine Greek.</w:t>
      </w:r>
    </w:p>
    <w:p>
      <w:pPr>
        <w:pStyle w:val="Normal"/>
        <w:rPr>
          <w:rFonts w:ascii="Arial" w:hAnsi="Arial" w:cs="Arial"/>
          <w:sz w:val="18"/>
          <w:lang w:val="en-GB"/>
        </w:rPr>
      </w:pPr>
      <w:r>
        <w:rPr>
          <w:rFonts w:cs="Arial" w:ascii="Arial" w:hAnsi="Arial"/>
          <w:sz w:val="18"/>
          <w:lang w:val="en-GB"/>
        </w:rPr>
        <w:t>a) Verb - BAPTO - to dip (John 13:26, Luke 16:24), to dye (Revelation 19:13)</w:t>
      </w:r>
    </w:p>
    <w:p>
      <w:pPr>
        <w:pStyle w:val="Normal"/>
        <w:rPr>
          <w:rFonts w:ascii="Arial" w:hAnsi="Arial" w:cs="Arial"/>
          <w:sz w:val="18"/>
          <w:lang w:val="en-GB"/>
        </w:rPr>
      </w:pPr>
      <w:r>
        <w:rPr>
          <w:rFonts w:cs="Arial" w:ascii="Arial" w:hAnsi="Arial"/>
          <w:sz w:val="18"/>
          <w:lang w:val="en-GB"/>
        </w:rPr>
        <w:t>b) Verb - BAPTIZO - to dip, to immerse, to cleanse by washing.</w:t>
      </w:r>
    </w:p>
    <w:p>
      <w:pPr>
        <w:pStyle w:val="Normal"/>
        <w:rPr>
          <w:rFonts w:ascii="Arial" w:hAnsi="Arial" w:cs="Arial"/>
          <w:sz w:val="18"/>
          <w:lang w:val="en-GB"/>
        </w:rPr>
      </w:pPr>
      <w:r>
        <w:rPr>
          <w:rFonts w:cs="Arial" w:ascii="Arial" w:hAnsi="Arial"/>
          <w:sz w:val="18"/>
          <w:lang w:val="en-GB"/>
        </w:rPr>
        <w:t>c) Noun - BAPTISMOS - washing of dishes (Mark 7:4), doctrine of baptisms (Hebrews 6:2)</w:t>
      </w:r>
    </w:p>
    <w:p>
      <w:pPr>
        <w:pStyle w:val="Normal"/>
        <w:rPr>
          <w:rFonts w:ascii="Arial" w:hAnsi="Arial" w:cs="Arial"/>
          <w:sz w:val="18"/>
          <w:lang w:val="en-GB"/>
        </w:rPr>
      </w:pPr>
      <w:r>
        <w:rPr>
          <w:rFonts w:cs="Arial" w:ascii="Arial" w:hAnsi="Arial"/>
          <w:sz w:val="18"/>
          <w:lang w:val="en-GB"/>
        </w:rPr>
        <w:t>d) Noun - BAPTISMA - ritual baptism (Matthew 3:7, 21:25), spiritual baptism (Romans 6:4), figure of martyrdom (Mark 10:38, Luke 12:50)</w:t>
      </w:r>
    </w:p>
    <w:p>
      <w:pPr>
        <w:pStyle w:val="Normal"/>
        <w:rPr>
          <w:rFonts w:ascii="Arial" w:hAnsi="Arial" w:cs="Arial"/>
          <w:sz w:val="18"/>
          <w:lang w:val="en-GB"/>
        </w:rPr>
      </w:pPr>
      <w:r>
        <w:rPr>
          <w:rFonts w:cs="Arial" w:ascii="Arial" w:hAnsi="Arial"/>
          <w:sz w:val="18"/>
          <w:lang w:val="en-GB"/>
        </w:rPr>
        <w:t>e) Noun - BAPTISTES - one who baptises like John the Baptist (Matthew 3:1, 11:11, Mark 6: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al baptisms: an actual identification - a person identified with something real.  These are dry baptisms, and do not involve water. There are four real baptisms -</w:t>
      </w:r>
    </w:p>
    <w:p>
      <w:pPr>
        <w:pStyle w:val="Normal"/>
        <w:rPr>
          <w:rFonts w:ascii="Arial" w:hAnsi="Arial" w:cs="Arial"/>
          <w:sz w:val="18"/>
          <w:lang w:val="en-GB"/>
        </w:rPr>
      </w:pPr>
      <w:r>
        <w:rPr>
          <w:rFonts w:cs="Arial" w:ascii="Arial" w:hAnsi="Arial"/>
          <w:sz w:val="18"/>
          <w:lang w:val="en-GB"/>
        </w:rPr>
        <w:t>a) Baptism of Moses - a double identification of the children of Israel at Red Sea. (1 Corinthians 10:2)</w:t>
      </w:r>
    </w:p>
    <w:p>
      <w:pPr>
        <w:pStyle w:val="Normal"/>
        <w:ind w:left="720" w:hanging="0"/>
        <w:rPr>
          <w:rFonts w:ascii="Arial" w:hAnsi="Arial" w:cs="Arial"/>
          <w:sz w:val="18"/>
          <w:lang w:val="en-GB"/>
        </w:rPr>
      </w:pPr>
      <w:r>
        <w:rPr>
          <w:rFonts w:cs="Arial" w:ascii="Arial" w:hAnsi="Arial"/>
          <w:sz w:val="18"/>
          <w:lang w:val="en-GB"/>
        </w:rPr>
        <w:t>i) With Moses - the people were identified with Moses in his faith, leadership and deliverance.  They had victory "in Moses".</w:t>
      </w:r>
    </w:p>
    <w:p>
      <w:pPr>
        <w:pStyle w:val="Normal"/>
        <w:ind w:left="720" w:hanging="0"/>
        <w:rPr>
          <w:rFonts w:ascii="Arial" w:hAnsi="Arial" w:cs="Arial"/>
          <w:sz w:val="18"/>
          <w:lang w:val="en-GB"/>
        </w:rPr>
      </w:pPr>
      <w:r>
        <w:rPr>
          <w:rFonts w:cs="Arial" w:ascii="Arial" w:hAnsi="Arial"/>
          <w:sz w:val="18"/>
          <w:lang w:val="en-GB"/>
        </w:rPr>
        <w:t>ii) With cloud - the people were identified with God (the cloud) as He delivered them through the dry seabed and destroyed their enemies behind them.  They had victory "in God".</w:t>
      </w:r>
    </w:p>
    <w:p>
      <w:pPr>
        <w:pStyle w:val="Normal"/>
        <w:rPr>
          <w:rFonts w:ascii="Arial" w:hAnsi="Arial" w:cs="Arial"/>
          <w:sz w:val="18"/>
          <w:lang w:val="en-GB"/>
        </w:rPr>
      </w:pPr>
      <w:r>
        <w:rPr>
          <w:rFonts w:cs="Arial" w:ascii="Arial" w:hAnsi="Arial"/>
          <w:sz w:val="18"/>
          <w:lang w:val="en-GB"/>
        </w:rPr>
        <w:t>b) Baptism of Fire - unbelievers are identified with judgment. (Matthew 3:11, 13:24-30,  2 Thessalonians 1:7-9).</w:t>
      </w:r>
    </w:p>
    <w:p>
      <w:pPr>
        <w:pStyle w:val="Normal"/>
        <w:rPr>
          <w:rFonts w:ascii="Arial" w:hAnsi="Arial" w:cs="Arial"/>
          <w:sz w:val="18"/>
          <w:lang w:val="en-GB"/>
        </w:rPr>
      </w:pPr>
      <w:r>
        <w:rPr>
          <w:rFonts w:cs="Arial" w:ascii="Arial" w:hAnsi="Arial"/>
          <w:sz w:val="18"/>
          <w:lang w:val="en-GB"/>
        </w:rPr>
        <w:t>c) Baptism of the Cup - identifies the Church Age believer with the victory of Christ after the cross - Christ identified himself with our sins (Matthew 26:39, 2 Corinthians 5:21)</w:t>
      </w:r>
    </w:p>
    <w:p>
      <w:pPr>
        <w:pStyle w:val="Normal"/>
        <w:rPr>
          <w:rFonts w:ascii="Arial" w:hAnsi="Arial" w:cs="Arial"/>
          <w:sz w:val="18"/>
          <w:lang w:val="en-GB"/>
        </w:rPr>
      </w:pPr>
      <w:r>
        <w:rPr>
          <w:rFonts w:cs="Arial" w:ascii="Arial" w:hAnsi="Arial"/>
          <w:sz w:val="18"/>
          <w:lang w:val="en-GB"/>
        </w:rPr>
        <w:t>d) Baptism of the Holy Spirit - enters Church Age believers into the Body of Christ, and therefore identifies them with everything that Christ is (1 Corinthians 12:13, Romans 6, Ephesians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Ritual Baptisms: involve literal water, which represents something else.</w:t>
      </w:r>
    </w:p>
    <w:p>
      <w:pPr>
        <w:pStyle w:val="Normal"/>
        <w:rPr>
          <w:rFonts w:ascii="Arial" w:hAnsi="Arial" w:cs="Arial"/>
          <w:sz w:val="18"/>
          <w:lang w:val="en-GB"/>
        </w:rPr>
      </w:pPr>
      <w:r>
        <w:rPr>
          <w:rFonts w:cs="Arial" w:ascii="Arial" w:hAnsi="Arial"/>
          <w:sz w:val="18"/>
          <w:lang w:val="en-GB"/>
        </w:rPr>
        <w:t>a) Baptism of Jesus - unique (Matthew 3:13-17). Water represented Father's Plan.  Christ identified himself with the Father's will in going to the cross.</w:t>
      </w:r>
    </w:p>
    <w:p>
      <w:pPr>
        <w:pStyle w:val="Normal"/>
        <w:rPr>
          <w:rFonts w:ascii="Arial" w:hAnsi="Arial" w:cs="Arial"/>
          <w:sz w:val="18"/>
          <w:lang w:val="en-GB"/>
        </w:rPr>
      </w:pPr>
      <w:r>
        <w:rPr>
          <w:rFonts w:cs="Arial" w:ascii="Arial" w:hAnsi="Arial"/>
          <w:sz w:val="18"/>
          <w:lang w:val="en-GB"/>
        </w:rPr>
        <w:t>b) Baptism of John (Matthew 3:1-11, John 1:25-33, Acts 18:25).  Water represented the kingdom demonstrating identification of John's converts with Jesus and His Kingdom.</w:t>
      </w:r>
    </w:p>
    <w:p>
      <w:pPr>
        <w:pStyle w:val="Normal"/>
        <w:rPr>
          <w:rFonts w:ascii="Arial" w:hAnsi="Arial" w:cs="Arial"/>
          <w:sz w:val="18"/>
          <w:lang w:val="en-GB"/>
        </w:rPr>
      </w:pPr>
      <w:r>
        <w:rPr>
          <w:rFonts w:cs="Arial" w:ascii="Arial" w:hAnsi="Arial"/>
          <w:sz w:val="18"/>
          <w:lang w:val="en-GB"/>
        </w:rPr>
        <w:t>c) Believer's (Christian) baptism (Acts 2:38,41, 8:36-38, 9:18, 10:47-48, 16:33).</w:t>
      </w:r>
    </w:p>
    <w:p>
      <w:pPr>
        <w:pStyle w:val="Normal"/>
        <w:ind w:firstLine="720"/>
        <w:rPr>
          <w:rFonts w:ascii="Arial" w:hAnsi="Arial" w:cs="Arial"/>
          <w:sz w:val="18"/>
          <w:lang w:val="en-GB"/>
        </w:rPr>
      </w:pPr>
      <w:r>
        <w:rPr>
          <w:rFonts w:cs="Arial" w:ascii="Arial" w:hAnsi="Arial"/>
          <w:sz w:val="18"/>
          <w:lang w:val="en-GB"/>
        </w:rPr>
        <w:t>i) Water represents the work of Christ.</w:t>
      </w:r>
    </w:p>
    <w:p>
      <w:pPr>
        <w:pStyle w:val="Normal"/>
        <w:ind w:left="720" w:hanging="0"/>
        <w:rPr>
          <w:rFonts w:ascii="Arial" w:hAnsi="Arial" w:cs="Arial"/>
          <w:sz w:val="18"/>
          <w:lang w:val="en-GB"/>
        </w:rPr>
      </w:pPr>
      <w:r>
        <w:rPr>
          <w:rFonts w:cs="Arial" w:ascii="Arial" w:hAnsi="Arial"/>
          <w:sz w:val="18"/>
          <w:lang w:val="en-GB"/>
        </w:rPr>
        <w:t>ii) Identification of Church Age believer, with Christ in his death (going into the water), burial (under the water) and resurrection to "newness of life" (coming up out of the water).</w:t>
      </w:r>
    </w:p>
    <w:p>
      <w:pPr>
        <w:pStyle w:val="Normal"/>
        <w:ind w:firstLine="720"/>
        <w:rPr>
          <w:rFonts w:ascii="Arial" w:hAnsi="Arial" w:cs="Arial"/>
          <w:sz w:val="18"/>
          <w:lang w:val="en-GB"/>
        </w:rPr>
      </w:pPr>
      <w:r>
        <w:rPr>
          <w:rFonts w:cs="Arial" w:ascii="Arial" w:hAnsi="Arial"/>
          <w:sz w:val="18"/>
          <w:lang w:val="en-GB"/>
        </w:rPr>
        <w:t>iii) Water baptism is a testimony to personal faith in Christ.</w:t>
      </w:r>
    </w:p>
    <w:p>
      <w:pPr>
        <w:pStyle w:val="Normal"/>
        <w:rPr>
          <w:rFonts w:ascii="Arial" w:hAnsi="Arial" w:cs="Arial"/>
          <w:sz w:val="18"/>
          <w:lang w:val="en-GB"/>
        </w:rPr>
      </w:pPr>
      <w:r>
        <w:rPr>
          <w:rFonts w:cs="Arial" w:ascii="Arial" w:hAnsi="Arial"/>
          <w:sz w:val="18"/>
          <w:lang w:val="en-GB"/>
        </w:rPr>
        <w:t>d) Two ordinances for the Church:</w:t>
      </w:r>
    </w:p>
    <w:p>
      <w:pPr>
        <w:pStyle w:val="Normal"/>
        <w:ind w:firstLine="720"/>
        <w:rPr>
          <w:rFonts w:ascii="Arial" w:hAnsi="Arial" w:cs="Arial"/>
          <w:sz w:val="18"/>
          <w:lang w:val="en-GB"/>
        </w:rPr>
      </w:pPr>
      <w:r>
        <w:rPr>
          <w:rFonts w:cs="Arial" w:ascii="Arial" w:hAnsi="Arial"/>
          <w:sz w:val="18"/>
          <w:lang w:val="en-GB"/>
        </w:rPr>
        <w:t>i) Water baptism - once; represents salvation.</w:t>
      </w:r>
    </w:p>
    <w:p>
      <w:pPr>
        <w:pStyle w:val="Normal"/>
        <w:ind w:firstLine="720"/>
        <w:rPr>
          <w:rFonts w:ascii="Arial" w:hAnsi="Arial" w:cs="Arial"/>
          <w:sz w:val="18"/>
          <w:lang w:val="en-GB"/>
        </w:rPr>
      </w:pPr>
      <w:r>
        <w:rPr>
          <w:rFonts w:cs="Arial" w:ascii="Arial" w:hAnsi="Arial"/>
          <w:sz w:val="18"/>
          <w:lang w:val="en-GB"/>
        </w:rPr>
        <w:t>ii) Communion - repeated; represents fellowship.</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LSO SEE  - Holy Spirit: Baptism of the Holy Spirit, Judgment: Baptism of Fi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PTISM OF THE HOLY SPIRI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Baptism of the Holy Spirit is mentioned in (1 Corinthians 12:13) "By means of one spirit are we all baptised into one body". The Baptism of the Spirit unites believers into the Body of Christ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Baptism of the Spirit is different to His other ministries:  indwelling, filling, sealing, regeneration, distributing spiritual gifts, all of which also occur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basis of unity and union of believers is achieved by Baptism of the Spirit (Ephesians 4:5) "One Lord, one faith, one baptism " - we have one faith in one Lord and receive one baptism, which unites us in the Body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implication of the Baptism of the Holy Spirit is given in (Galatians 3:26-28) - all believers are united and "equal" in standing before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Baptism of the Spirit provides identification with Christ  - as the Body of Christ, we share everything that He has (eg righteousness, heirship, priesthood, kingship, etc) (Ephesians 1:3, Colossians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aptism of the Holy Spirit was promised by Jesus Christ. (John 14:19-20, Act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aptism of the Spirit did not occur in Old Testament times. It is unique to the Church Age.  Only Church Age believers are "in Christ" - that is, part of the Body (and the Bride) of Christ. (Colossians 1:2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Baptism of the Spirit has nothing to do with water baptism, nor with speaking in tongues.  The Baptism of the Spirit is not an experience; it cannot be seen, felt, or experienced, it occurs instantaneously at salvation. (aorist tense excludes experience - "once and for all") (1 Corinthians 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incidence of tongues at Pentecost was because many nations were present in Jerusalem at that time. Tongues fulfilled two requirements, evangelisation and the first warning of expulsion of the Jews from the land which occurred in 70 AD (Isaiah 28:11)</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ANGELISM</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All believers are ambassadors for Christ, and are obliged to give the give the gospel to unbelievers. (Acts 1:8, 2 Timothy 4: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wo forms of witnessing - with the lips (2 Corinthians 5:18-21 and by the life (2 Corinthians 3: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gospel is "good new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What about the heathen who haven't heard?</w:t>
      </w:r>
    </w:p>
    <w:p>
      <w:pPr>
        <w:pStyle w:val="Normal"/>
        <w:jc w:val="both"/>
        <w:rPr>
          <w:rFonts w:ascii="Arial" w:hAnsi="Arial" w:cs="Arial"/>
          <w:sz w:val="18"/>
          <w:lang w:val="en-GB"/>
        </w:rPr>
      </w:pPr>
      <w:r>
        <w:rPr>
          <w:rFonts w:cs="Arial" w:ascii="Arial" w:hAnsi="Arial"/>
          <w:sz w:val="18"/>
          <w:lang w:val="en-GB"/>
        </w:rPr>
        <w:t>a) God is totally fair, and everyone has the chance to be saved</w:t>
      </w:r>
    </w:p>
    <w:p>
      <w:pPr>
        <w:pStyle w:val="Normal"/>
        <w:jc w:val="both"/>
        <w:rPr>
          <w:rFonts w:ascii="Arial" w:hAnsi="Arial" w:cs="Arial"/>
          <w:sz w:val="18"/>
          <w:lang w:val="en-GB"/>
        </w:rPr>
      </w:pPr>
      <w:r>
        <w:rPr>
          <w:rFonts w:cs="Arial" w:ascii="Arial" w:hAnsi="Arial"/>
          <w:sz w:val="18"/>
          <w:lang w:val="en-GB"/>
        </w:rPr>
        <w:t>b) Unlimited Atonement (Colossians 2:14,15)</w:t>
      </w:r>
    </w:p>
    <w:p>
      <w:pPr>
        <w:pStyle w:val="Normal"/>
        <w:jc w:val="both"/>
        <w:rPr>
          <w:rFonts w:ascii="Arial" w:hAnsi="Arial" w:cs="Arial"/>
          <w:sz w:val="18"/>
          <w:lang w:val="en-GB"/>
        </w:rPr>
      </w:pPr>
      <w:r>
        <w:rPr>
          <w:rFonts w:cs="Arial" w:ascii="Arial" w:hAnsi="Arial"/>
          <w:sz w:val="18"/>
          <w:lang w:val="en-GB"/>
        </w:rPr>
        <w:t>c) God's will - none should perish (2 Peter 3:9)</w:t>
      </w:r>
    </w:p>
    <w:p>
      <w:pPr>
        <w:pStyle w:val="Normal"/>
        <w:jc w:val="both"/>
        <w:rPr>
          <w:rFonts w:ascii="Arial" w:hAnsi="Arial" w:cs="Arial"/>
          <w:sz w:val="18"/>
          <w:lang w:val="en-GB"/>
        </w:rPr>
      </w:pPr>
      <w:r>
        <w:rPr>
          <w:rFonts w:cs="Arial" w:ascii="Arial" w:hAnsi="Arial"/>
          <w:sz w:val="18"/>
          <w:lang w:val="en-GB"/>
        </w:rPr>
        <w:t>d) Man's negative will - God consciousness - Gospel hearing.</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Witnessing is impossible except through the power of the Holy Spirit. (John 16:8-13)  The Holy Spirit convicts of</w:t>
      </w:r>
    </w:p>
    <w:p>
      <w:pPr>
        <w:pStyle w:val="Normal"/>
        <w:jc w:val="both"/>
        <w:rPr>
          <w:rFonts w:ascii="Arial" w:hAnsi="Arial" w:cs="Arial"/>
          <w:sz w:val="18"/>
          <w:lang w:val="en-GB"/>
        </w:rPr>
      </w:pPr>
      <w:r>
        <w:rPr>
          <w:rFonts w:cs="Arial" w:ascii="Arial" w:hAnsi="Arial"/>
          <w:sz w:val="18"/>
          <w:lang w:val="en-GB"/>
        </w:rPr>
        <w:t>a) Sin because of unbelief.</w:t>
      </w:r>
    </w:p>
    <w:p>
      <w:pPr>
        <w:pStyle w:val="Normal"/>
        <w:jc w:val="both"/>
        <w:rPr>
          <w:rFonts w:ascii="Arial" w:hAnsi="Arial" w:cs="Arial"/>
          <w:sz w:val="18"/>
          <w:lang w:val="en-GB"/>
        </w:rPr>
      </w:pPr>
      <w:r>
        <w:rPr>
          <w:rFonts w:cs="Arial" w:ascii="Arial" w:hAnsi="Arial"/>
          <w:sz w:val="18"/>
          <w:lang w:val="en-GB"/>
        </w:rPr>
        <w:t>b) Righteousness.</w:t>
      </w:r>
    </w:p>
    <w:p>
      <w:pPr>
        <w:pStyle w:val="Normal"/>
        <w:jc w:val="both"/>
        <w:rPr>
          <w:rFonts w:ascii="Arial" w:hAnsi="Arial" w:cs="Arial"/>
          <w:sz w:val="18"/>
          <w:lang w:val="en-GB"/>
        </w:rPr>
      </w:pPr>
      <w:r>
        <w:rPr>
          <w:rFonts w:cs="Arial" w:ascii="Arial" w:hAnsi="Arial"/>
          <w:sz w:val="18"/>
          <w:lang w:val="en-GB"/>
        </w:rPr>
        <w:t>c) Judgment because of Satan being judged (Matthew 25:4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7. The natural man needs the Holy Spirit to understand the gospel (1 Corinthians 2:14)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The Bible is the weapon of witnessing. (1 Corinthians 15:3, 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Biblical Pattern of Witnessing. (1 Thessalonians 2:1-12)</w:t>
      </w:r>
    </w:p>
    <w:p>
      <w:pPr>
        <w:pStyle w:val="Normal"/>
        <w:jc w:val="both"/>
        <w:rPr>
          <w:rFonts w:ascii="Arial" w:hAnsi="Arial" w:cs="Arial"/>
          <w:sz w:val="18"/>
          <w:lang w:val="en-GB"/>
        </w:rPr>
      </w:pPr>
      <w:r>
        <w:rPr>
          <w:rFonts w:cs="Arial" w:ascii="Arial" w:hAnsi="Arial"/>
          <w:sz w:val="18"/>
          <w:lang w:val="en-GB"/>
        </w:rPr>
        <w:t>a) Effective contact (v1)</w:t>
      </w:r>
    </w:p>
    <w:p>
      <w:pPr>
        <w:pStyle w:val="Normal"/>
        <w:jc w:val="both"/>
        <w:rPr>
          <w:rFonts w:ascii="Arial" w:hAnsi="Arial" w:cs="Arial"/>
          <w:sz w:val="18"/>
          <w:lang w:val="en-GB"/>
        </w:rPr>
      </w:pPr>
      <w:r>
        <w:rPr>
          <w:rFonts w:cs="Arial" w:ascii="Arial" w:hAnsi="Arial"/>
          <w:sz w:val="18"/>
          <w:lang w:val="en-GB"/>
        </w:rPr>
        <w:t>b) The gospel must be given even under opposition. (v2)</w:t>
      </w:r>
    </w:p>
    <w:p>
      <w:pPr>
        <w:pStyle w:val="Normal"/>
        <w:jc w:val="both"/>
        <w:rPr>
          <w:rFonts w:ascii="Arial" w:hAnsi="Arial" w:cs="Arial"/>
          <w:sz w:val="18"/>
          <w:lang w:val="en-GB"/>
        </w:rPr>
      </w:pPr>
      <w:r>
        <w:rPr>
          <w:rFonts w:cs="Arial" w:ascii="Arial" w:hAnsi="Arial"/>
          <w:sz w:val="18"/>
          <w:lang w:val="en-GB"/>
        </w:rPr>
        <w:t>c) The gospel must never be compromised or watered down - (v3)</w:t>
      </w:r>
    </w:p>
    <w:p>
      <w:pPr>
        <w:pStyle w:val="Normal"/>
        <w:jc w:val="both"/>
        <w:rPr>
          <w:rFonts w:ascii="Arial" w:hAnsi="Arial" w:cs="Arial"/>
          <w:sz w:val="18"/>
          <w:lang w:val="en-GB"/>
        </w:rPr>
      </w:pPr>
      <w:r>
        <w:rPr>
          <w:rFonts w:cs="Arial" w:ascii="Arial" w:hAnsi="Arial"/>
          <w:sz w:val="18"/>
          <w:lang w:val="en-GB"/>
        </w:rPr>
        <w:t>d) The believer in whom the gospel is deposited is tested by God and should not be for the praise of man. (v4)</w:t>
      </w:r>
    </w:p>
    <w:p>
      <w:pPr>
        <w:pStyle w:val="Normal"/>
        <w:jc w:val="both"/>
        <w:rPr>
          <w:rFonts w:ascii="Arial" w:hAnsi="Arial" w:cs="Arial"/>
          <w:sz w:val="18"/>
          <w:lang w:val="en-GB"/>
        </w:rPr>
      </w:pPr>
      <w:r>
        <w:rPr>
          <w:rFonts w:cs="Arial" w:ascii="Arial" w:hAnsi="Arial"/>
          <w:sz w:val="18"/>
          <w:lang w:val="en-GB"/>
        </w:rPr>
        <w:t>e) Flattery should never be part of the gospel. (v5-6)</w:t>
      </w:r>
    </w:p>
    <w:p>
      <w:pPr>
        <w:pStyle w:val="Normal"/>
        <w:jc w:val="both"/>
        <w:rPr>
          <w:rFonts w:ascii="Arial" w:hAnsi="Arial" w:cs="Arial"/>
          <w:sz w:val="18"/>
          <w:lang w:val="en-GB"/>
        </w:rPr>
      </w:pPr>
      <w:r>
        <w:rPr>
          <w:rFonts w:cs="Arial" w:ascii="Arial" w:hAnsi="Arial"/>
          <w:sz w:val="18"/>
          <w:lang w:val="en-GB"/>
        </w:rPr>
        <w:t>f) Whilst the gospel should not be given to get praise from men it should be given in love without cost (v9)</w:t>
      </w:r>
    </w:p>
    <w:p>
      <w:pPr>
        <w:pStyle w:val="Normal"/>
        <w:jc w:val="both"/>
        <w:rPr>
          <w:rFonts w:ascii="Arial" w:hAnsi="Arial" w:cs="Arial"/>
          <w:sz w:val="18"/>
          <w:lang w:val="en-GB"/>
        </w:rPr>
      </w:pPr>
      <w:r>
        <w:rPr>
          <w:rFonts w:cs="Arial" w:ascii="Arial" w:hAnsi="Arial"/>
          <w:sz w:val="18"/>
          <w:lang w:val="en-GB"/>
        </w:rPr>
        <w:t>g) The gospel must be followed up (v10) with discipleship and teaching (v11) so that the new believer can become spiritually self reliant. (v10-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Your obligation to witness (Romans 1:14-16):  you are a debtor (v14), you are ready (v15), you are not ashamed (v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Win souls, not arguments.  Stay on the gospel, don't get side-tracked.</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pPr>
      <w:r>
        <w:rPr>
          <w:rFonts w:cs="Arial" w:ascii="Arial" w:hAnsi="Arial"/>
          <w:b/>
        </w:rPr>
        <w:t>LECTURE 8 - EPHESIANS 4:8-9</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b/>
          <w:sz w:val="18"/>
        </w:rPr>
        <w:t>Verses 8-9</w:t>
      </w:r>
      <w:r>
        <w:rPr>
          <w:rFonts w:cs="Arial" w:ascii="Arial" w:hAnsi="Arial"/>
          <w:sz w:val="18"/>
        </w:rPr>
        <w:tab/>
        <w:tab/>
        <w:t>There is a lot of disagreement over this passage and so diligent study is required. If you teach this to your people you must be able to say “thus saith the Lord”. In this passage we have the Lord ascending and the Lord descending into the lower parts of the earth and taking captivity captive. He is also said to have given gifts to men. These blood-bought gifts came to men first at Pentecost and are vital for the operation of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8 we have three things, the ascension of the Lord, secondly leading the captivity captive and thirdly the relationship of both in giving gifts to the church. It should be noted that verses 9 and 10 are in parenthesis. The KJV has given an accurate assessment to the meaning of the passage with verses 9 and 10 being a commentary on verse 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should be noted that Satan is a strategically defeated foe and he knows that a new stage of the angelic conflict and opposition to the plan of God has begun. The ascension is in view in </w:t>
      </w:r>
      <w:r>
        <w:rPr>
          <w:rFonts w:cs="Arial" w:ascii="Arial" w:hAnsi="Arial"/>
          <w:b/>
          <w:sz w:val="18"/>
        </w:rPr>
        <w:t>Ephesians 4:8</w:t>
      </w:r>
      <w:r>
        <w:rPr>
          <w:rFonts w:cs="Arial" w:ascii="Arial" w:hAnsi="Arial"/>
          <w:sz w:val="18"/>
        </w:rPr>
        <w:t>. God's plan calls for sin to be removed and with it Satan's power. The victory on the Cross will lead to the glory of God and the proclamation throughout all eternity of the perfect justice of God. (</w:t>
      </w:r>
      <w:r>
        <w:rPr>
          <w:rFonts w:cs="Arial" w:ascii="Arial" w:hAnsi="Arial"/>
          <w:b/>
          <w:sz w:val="18"/>
        </w:rPr>
        <w:t>1 John 3:8</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Our position as Christians is unique in world history because of what God completed at the Cross. The Lord Jesus Christ is perfect humanity and He now sits at the right hand of God. We are related to Him and are in Him. Satan is a lot more active since the Cross because he knows that his doom is sure. His power has been shown to be completely overruled by what the Lord did at the Cross. The Lord is in focus here and we share his positional superiority.  </w:t>
      </w:r>
      <w:r>
        <w:rPr>
          <w:rFonts w:cs="Arial" w:ascii="Arial" w:hAnsi="Arial"/>
          <w:b/>
          <w:sz w:val="18"/>
        </w:rPr>
        <w:t>1 John 4:4</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Led captivity captive" </w:t>
        <w:noBreakHyphen/>
        <w:t xml:space="preserve"> the Greek word "aichmaloteuo" is used in a military context and used for a triumphal procession. When the Roman general won a battle he would lead all the captives in a triumphal procession into Rome. Everyone would throw perfume and flower petals in front of him. At the end of the march or parade all the prisoners were usually killed, but sometimes some were releas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icture we have is that of a conquering general having total power over a group of people he has captured as a result of a battle. Most of the time the general would give a signal and anyone in the Roman crowd would unsheathe his sword and butcher the enemy on the field of Ma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is picture the triumphal general was the Lord Jesus Christ. Who were the captives captured from? Where were they led to? When did this happ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person who was defeated by the work of the Lord Jesus Christ on the Cross was Satan and his demons. The Lord defeated the power of sin and death on the Cross </w:t>
        <w:noBreakHyphen/>
        <w:t xml:space="preserve"> John 16:11, Ephesians 2:1</w:t>
        <w:noBreakHyphen/>
        <w:t>3, Colossians 2:10</w:t>
        <w:noBreakHyphen/>
        <w:t>15, Romans 6, Romans 7, 1 Corinthians 15, Hebrews 9. He defeated sin and death and the author of bo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o are the captives? </w:t>
        <w:noBreakHyphen/>
        <w:t xml:space="preserve"> </w:t>
      </w:r>
      <w:r>
        <w:rPr>
          <w:rFonts w:cs="Arial" w:ascii="Arial" w:hAnsi="Arial"/>
          <w:b/>
          <w:sz w:val="18"/>
        </w:rPr>
        <w:t>Romans 5:12</w:t>
        <w:noBreakHyphen/>
        <w:t>21, Romans 6:23</w:t>
      </w:r>
      <w:r>
        <w:rPr>
          <w:rFonts w:cs="Arial" w:ascii="Arial" w:hAnsi="Arial"/>
          <w:sz w:val="18"/>
        </w:rPr>
        <w:t xml:space="preserve"> – “the wages of sin is death but the gift of God is eternal life through Jesus Christ our Lord”. Until the death on the Cross and Resurrection sin reigned. Before the Ascension everybody that died went to hell, Sheol, or Hades. This is shown in the story of the rich man and Lazarus in </w:t>
      </w:r>
      <w:r>
        <w:rPr>
          <w:rFonts w:cs="Arial" w:ascii="Arial" w:hAnsi="Arial"/>
          <w:b/>
          <w:sz w:val="18"/>
        </w:rPr>
        <w:t>Luke 16:19</w:t>
        <w:noBreakHyphen/>
        <w:t>31</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t death the beggar Lazarus was carried into a place called Abraham's bosom or Paradise, while the rich man went to a place called torments in Hell/Hades. David talks about Sheol. In the Hebrew torments is called Gehenna which is based on the rubbish dump outside Jerusalem which was constantly on fire. The rich man and Lazarus could see one another across a great gulf fixed. This is not the lake of fire but a waiting place for the unbeliever for the Last Judgme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at happens today is that the unbeliever still goes to torments while the believer is absent from the body and present with the Lord. </w:t>
      </w:r>
      <w:r>
        <w:rPr>
          <w:rFonts w:cs="Arial" w:ascii="Arial" w:hAnsi="Arial"/>
          <w:b/>
          <w:sz w:val="18"/>
        </w:rPr>
        <w:t>2 Corinthians 5:6</w:t>
        <w:noBreakHyphen/>
        <w:t>9</w:t>
      </w:r>
      <w:r>
        <w:rPr>
          <w:rFonts w:cs="Arial" w:ascii="Arial" w:hAnsi="Arial"/>
          <w:sz w:val="18"/>
        </w:rPr>
        <w:t xml:space="preserve">, </w:t>
      </w:r>
      <w:r>
        <w:rPr>
          <w:rFonts w:cs="Arial" w:ascii="Arial" w:hAnsi="Arial"/>
          <w:b/>
          <w:sz w:val="18"/>
        </w:rPr>
        <w:t>Psalm 68:20, 116:15.</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etween Luke 16 and this passage something has happened whereby the saved dead no longer go to Paradise after death. The Believer is face to face with ("pros") the Lord. What happened to all those people waiting in Sheol? Who is captive? Who is being held in the sphere of death? Those from Abel were in Paradise awaiting the victory of the Lord Jesus Christ on the Cross. After his death he descended into the lower part of the earth, into Had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was in the three days between the death and resurrection of the Lord. He went to announce to all the believers who had been waiting for the victory of the Cross, the penalty of sin has been paid, and to all in hell that their doom is certain. Three days later he rose from the dead to announce this to the liv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s with the Rapture of the Church the dead precede the living. The Lord was going to heaven and the captives that were set free were to be taken to heaven to be released. He also preached to the fallen angels in Tartarus who have been in there since the times of Noah. </w:t>
      </w:r>
      <w:r>
        <w:rPr>
          <w:rFonts w:cs="Arial" w:ascii="Arial" w:hAnsi="Arial"/>
          <w:b/>
          <w:sz w:val="18"/>
        </w:rPr>
        <w:t>2 Peter 2:4-5, and Jude 6</w:t>
      </w:r>
      <w:r>
        <w:rPr>
          <w:rFonts w:cs="Arial" w:ascii="Arial" w:hAnsi="Arial"/>
          <w:sz w:val="18"/>
        </w:rPr>
        <w:t>. The dead unbelievers remain in “torments” section of Hell. He announced his victory to all in Sheo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at is the fate of hell? Unbelievers go to this waiting place, a place of torment because they know when they get there that it is hopeless and that they are to go to the Last Judgment. Hell is going to be abolished in the end. Revelation 20:11</w:t>
        <w:noBreakHyphen/>
        <w:t xml:space="preserve">15 </w:t>
        <w:noBreakHyphen/>
        <w:t xml:space="preserve"> here hell is cast into the lake of fi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NTJ </w:t>
        <w:noBreakHyphen/>
        <w:t xml:space="preserve"> some good charts in Jens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Luke 23:39</w:t>
      </w:r>
      <w:r>
        <w:rPr>
          <w:rFonts w:cs="Arial" w:ascii="Arial" w:hAnsi="Arial"/>
          <w:sz w:val="18"/>
        </w:rPr>
        <w:t xml:space="preserve"> </w:t>
        <w:noBreakHyphen/>
        <w:t xml:space="preserve"> the thief on the Cross was told when he repented that he would be with the Lord that very day in Paradise. The other thief or gangster goes to torments. It is of interest that the repentant thief calls the Lord Jesus, “Lord”. By this act of repentance the thief might have been the last person to go to paradise. The word paradise is used only twice after this and in both cases it deals with heav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actual time when this event described in Ephesians occurred is unknown other than to say it occurred between the Cross and Pentecost.  The “giving of gifts to men”. This occurred first at Pentecost. All of the events, the Cross, the Resurrection, the Ascension, the Session and Pentecost show steps in the plan of God. We have received gifts in the church because of what Christ did on the Cross. Because the Lord did all this we have huge benefits. It is important not to stop at the Cro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SCENSION AND SE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 resurrection body of Christ was capable of 'space travel', The humanity of Christ in resurrection travelled through all three heavens. (John 20:17). (1st Heaven - the atmosphere, 2nd Heaven - Stellar Space, 3rd Heaven - the Throne Room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 The purpose of this space travel was to arrive in a human body at the throne room of God the Father. Although covered with no protective space suit, the resurrection body did not burn up as it travelled through the universe, it did not suffer fatigue but arrived in perfect condition (Romans 8:34, Colossians 3:1, Hebrews 1:3, 8:1, 10:12, 12:2).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Upon his arrival, the Father said "sit down at my right hand" (Psalm 110:1, Hebrews 1:13). Deity does not sit, only Christ's humanity sat down. This indicated the acceptability of the humanity of Christ (Ephesians 1:20) and guarantees the acceptability of regenerate mankind (Ephesians 2: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The seating or session of Christ declared Him superior to all angels, elect or fallen (1 Peter 3:22). Today believers are positionally higher than angels but in the resurrection body believers will be physically superior to angels.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This is why God gives every believer at least one angelic servant - to some many more - a down payment that we will be one day superior to them (Hebrews 1:1 4). Who made this possible? Jesus Christ through ascension and sess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ascension and session of the humanity of Christ produced victory in the angelic conflict. (Hebrews 1:3-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ascension begins a new stage of the angelic conflict (Ephesians 1:20-22), 4:7-10). Hence the believer of the Church age is involved in the intensification of the angelic conflic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The ascension and session begins the subjection of his enemies (Psalm 110:1) as quoted in (Luke 20:42-43, Acts 2:33-34, Hebrews 1: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 second advent of Christ will conclude the subjection process (Daniel 7:13, 14, Zechariah 13:2, Colossians 2:15, Revelation 20: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The ascension and session also completes the glorification of Christ. (Acts 2:33, Philippians 2:9, 1 Peter 3: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The ascension explains the uniqueness of the Church Age. (John 7:37-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With Jesus Christ now in heaven, He has given His Spirit to indwell us on earth. (John 7:37-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Seated at the right hand of the Father, Jesus now ministers as our great high priest (Hebrews 7:23-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ROSS AND SATA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ith His death on the Cross Christ dealt with sin as a whole. (Colossians 1:15-22, 1 John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ith the removal of the sin barrier Satan's power was negated. (John 12:31, 16:11, Colossians 2:14, Hebrew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udgment upon Satan has been pronounced but the sentence has not been executed, he is still prince of this world. (2 Corinthians 4:4, Ephesians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e is still the deceiver and liar who leads astray foolish believers (1 Peter 5: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cross is God's grace provision for the salvation of all who will believe in the Lord. Satan's attack is the philosophy of works, promoting the idea that man can do without the need of a Saviour.(Ephesians 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s judgment has been progressively revealed:-</w:t>
      </w:r>
    </w:p>
    <w:p>
      <w:pPr>
        <w:pStyle w:val="Normal"/>
        <w:rPr>
          <w:rFonts w:ascii="Arial" w:hAnsi="Arial" w:cs="Arial"/>
          <w:sz w:val="18"/>
        </w:rPr>
      </w:pPr>
      <w:r>
        <w:rPr>
          <w:rFonts w:cs="Arial" w:ascii="Arial" w:hAnsi="Arial"/>
          <w:sz w:val="18"/>
        </w:rPr>
        <w:t>a) In the garden of Eden. (Genesis 3:15)</w:t>
      </w:r>
    </w:p>
    <w:p>
      <w:pPr>
        <w:pStyle w:val="Normal"/>
        <w:rPr>
          <w:rFonts w:ascii="Arial" w:hAnsi="Arial" w:cs="Arial"/>
          <w:sz w:val="18"/>
        </w:rPr>
      </w:pPr>
      <w:r>
        <w:rPr>
          <w:rFonts w:cs="Arial" w:ascii="Arial" w:hAnsi="Arial"/>
          <w:sz w:val="18"/>
        </w:rPr>
        <w:t>b) At the Cross. (John 12:31)</w:t>
      </w:r>
    </w:p>
    <w:p>
      <w:pPr>
        <w:pStyle w:val="Normal"/>
        <w:rPr>
          <w:rFonts w:ascii="Arial" w:hAnsi="Arial" w:cs="Arial"/>
          <w:sz w:val="18"/>
        </w:rPr>
      </w:pPr>
      <w:r>
        <w:rPr>
          <w:rFonts w:cs="Arial" w:ascii="Arial" w:hAnsi="Arial"/>
          <w:sz w:val="18"/>
        </w:rPr>
        <w:t>c) In the Tribulation. (Revelation 12:7-12)</w:t>
      </w:r>
    </w:p>
    <w:p>
      <w:pPr>
        <w:pStyle w:val="Normal"/>
        <w:rPr>
          <w:rFonts w:ascii="Arial" w:hAnsi="Arial" w:cs="Arial"/>
          <w:sz w:val="18"/>
        </w:rPr>
      </w:pPr>
      <w:r>
        <w:rPr>
          <w:rFonts w:cs="Arial" w:ascii="Arial" w:hAnsi="Arial"/>
          <w:sz w:val="18"/>
        </w:rPr>
        <w:t>d) At the Second Advent. (Revelation 20:1-3)</w:t>
      </w:r>
    </w:p>
    <w:p>
      <w:pPr>
        <w:pStyle w:val="Normal"/>
        <w:rPr>
          <w:rFonts w:ascii="Arial" w:hAnsi="Arial" w:cs="Arial"/>
          <w:sz w:val="18"/>
        </w:rPr>
      </w:pPr>
      <w:r>
        <w:rPr>
          <w:rFonts w:cs="Arial" w:ascii="Arial" w:hAnsi="Arial"/>
          <w:sz w:val="18"/>
        </w:rPr>
        <w:t>e) At the Last Judgment. (Revelation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atan's rebellion centres on two sins, pride and lying. (Isaiah 14:12-24, Ezekiel 28:17, John 8: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God's plan calls for sin to be removed and with it Satan's power. The victory on the Cross will lead to the glory of God and the proclamation throughout all eternity of the perfect justice of God. (1 John 3:8)</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IFTS – SPIRITUAL GIFTS</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ree general passages which list spiritual gifts (Ephesians 4:11, 1 Corinthians 12:28-30, Romans 12:3-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purpose of spiritual gifts is to serve and build up the church (Ephesians 4:8-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gifts are given by the Holy Spirit at the point of salvation (1 Corinthians 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Some gifts were temporary (1 Corinthians 13:8-10) and others permanent (1 Corinthians 12:28 cf. 1 Corinthians 13: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A temporary gift was one used before the canon of scripture was completed. The purpose of temporary gifts was to function in the place of a completed canon of scripture. (1 Corinthians 13:8-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 operation of a spiritual gift depends entirely on the filling of the Holy Spirit to be effective (Acts 2:4)</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ESTINY OF BELIEVER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He who believes in Jesus Christ has eternal life now (1 John 5:11-13).  He will never die (John 11:25,26, John 8:5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elievers are said to "fall asleep" at their death (1 Thessalonians 4:14).  The soul departs to be consciously present with Christ, but the body "sleeps" in the grave until the resurrection (2 Corinthians 5:6-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hen Christ comes at the Rapture, the bodies of those in Christ shall be raised from the dead (1 Thessalonians 4:16, 1 Corinthians 15:20-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Our physical bodies will be replaced by immortal bodies (2 Corinthians 5:1-4) - conformed to the body of Christ (Philippians 3:20-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e shall be like him (1 John 3:2) seeing His glory and reflecting it in ourselves (Colossians 3:4, John 17: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e will be rewarded because of works of faith (Luke 19:12-19) which will vary in proportion to our faithfulness in serving God (Matthew 6:20, 1 Corinthians 3:1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n the Millennial Kingdom, we shall reign with Christ as priests of God and Christ (Revelation 20: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o the overcomer (1 John 5:4-5) Christ will give to eat of the tree of life (Revelation 2:7) and shall not be hurt by the second death - the lake of fire (Revelation 2:11). He will be given authority to rule over nations (Revelation 2.26-27) Jesus will acknowledge the believer before God (Revelation 3:4-5) who will be made a pillar in the temple of God. (Revelation 3:12) and will be seated with Christ in His own throne. (Revelation 3: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God will wipe away all tears from his eyes; sorrow, crying, pain, and death shall be no more (Revelation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We shall know all things perfectly (1 Corinthians 13: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We will receive an incorruptible inheritance. (1 Peter 1:3-5) kept by our all powerful God in heaven.</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UNBELIEVER</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 is Holy and cannot compromise with sin or evil. (Psalm 22:1-3, John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in is solved at the Cross for all. (1 John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way is therefore open to all who will believe. (John 3:16,36, Acts 16: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ose who reject Christ are without hope, promise and God in the world. (Ephesians 2:12, Romans 5:14,17, 6: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e are born dead to God. (Psalm 5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t is only through Christ that we can be born again. (John 1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unbeliever spurns this grace offer and the Lord who died for him. (Hebrews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God is Love, but when love is spurned, that person has chosen darkness rather than light. They are therefore judged on the basis of their works as they have rejected the Lord's work for them. (John 3:16-21, Revelation 20:1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first stop for the unbeliever after death is Torments in Hades or Sheol. This is a place of regret, torment and anguish. It is also called the bottomless pit. (Revelation 9: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ir ultimate state is the Lake of Fire after they have been judicially sentenced to it by the Lord Jesus Christ at the Last Judgment where they are judged according to their works. (Revelation 14:11, 20:11-15, Matthew 8:12, 25:41, Mark 9:44, Jude 13)</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ELL AND HADE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HELL is from the Greek GEHENNA. This was a place where children were burned as offerings to Molech. (2 Chronicles 33:6, Jeremiah 7:31). Molech was a huge idol with outstretched paws on which the children were tied prior to being burnt to dea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ELL is the same as the Lake of Fire where the lost spend eternity. (Revelation 19:20, 20: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ades (Gk) in the New Testament is often translated HELL. SHEOL (Heb) is the Old Testament equivalent. Hades and Sheol are in the centre of the earth, cf. Saul, Samuel (from Paradise or Abraham's Bosom) and the Witch of Endor. (1 Samuel 28:7-19) Hades or Sheol is the place of the souls and spirits of people who died while awaiting the resurrection. Hades is also the place of imprisonment of a certain group of angels - TARTAR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ADES is divided into three sections, one section being divided from the other two by a "Great Gulf' Fixed". (Luke 16:19-31)</w:t>
      </w:r>
    </w:p>
    <w:p>
      <w:pPr>
        <w:pStyle w:val="Normal"/>
        <w:rPr>
          <w:rFonts w:ascii="Arial" w:hAnsi="Arial" w:cs="Arial"/>
          <w:sz w:val="18"/>
          <w:lang w:val="en-GB"/>
        </w:rPr>
      </w:pPr>
      <w:r>
        <w:rPr>
          <w:rFonts w:cs="Arial" w:ascii="Arial" w:hAnsi="Arial"/>
          <w:sz w:val="18"/>
          <w:lang w:val="en-GB"/>
        </w:rPr>
        <w:t>It should be noted that the story of Lazarus is a true story, and not a parable, because it mentions proper names (Lazarus) and a geographical location - Hades.)</w:t>
      </w:r>
    </w:p>
    <w:p>
      <w:pPr>
        <w:pStyle w:val="Normal"/>
        <w:rPr>
          <w:rFonts w:ascii="Arial" w:hAnsi="Arial" w:cs="Arial"/>
          <w:sz w:val="18"/>
          <w:lang w:val="en-GB"/>
        </w:rPr>
      </w:pPr>
      <w:r>
        <w:rPr>
          <w:rFonts w:cs="Arial" w:ascii="Arial" w:hAnsi="Arial"/>
          <w:sz w:val="18"/>
          <w:lang w:val="en-GB"/>
        </w:rPr>
        <w:t>a) Abraham's Bosom or Paradise - The abode of the saved until the ascension of Jesus Christ. The Lord said to the repentant thief - "This day shall thou be with me in Paradise. (Luke 23:43)</w:t>
      </w:r>
    </w:p>
    <w:p>
      <w:pPr>
        <w:pStyle w:val="Normal"/>
        <w:rPr>
          <w:rFonts w:ascii="Arial" w:hAnsi="Arial" w:cs="Arial"/>
          <w:sz w:val="18"/>
          <w:lang w:val="en-GB"/>
        </w:rPr>
      </w:pPr>
      <w:r>
        <w:rPr>
          <w:rFonts w:cs="Arial" w:ascii="Arial" w:hAnsi="Arial"/>
          <w:sz w:val="18"/>
          <w:lang w:val="en-GB"/>
        </w:rPr>
        <w:t>b) Torments - The abode of the unsaved, reserved until the last judgment at the end of the millennium. This is a place of great sorrow and suffering. (Revelation 20:13)</w:t>
      </w:r>
    </w:p>
    <w:p>
      <w:pPr>
        <w:pStyle w:val="Normal"/>
        <w:rPr>
          <w:rFonts w:ascii="Arial" w:hAnsi="Arial" w:cs="Arial"/>
          <w:sz w:val="18"/>
          <w:lang w:val="en-GB"/>
        </w:rPr>
      </w:pPr>
      <w:r>
        <w:rPr>
          <w:rFonts w:cs="Arial" w:ascii="Arial" w:hAnsi="Arial"/>
          <w:sz w:val="18"/>
          <w:lang w:val="en-GB"/>
        </w:rPr>
        <w:t>c) Tartarus - The prison of fallen angels who kept not their first estate. These are fallen angels from Genesis 6. This is a place of imprisonment (2 Peter 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ince the ascension of Christ - Paradise has been empty, with the saved being transferred to the Third Heaven. (2 Corinthians 12:1-4, Ephesians 4:7-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ose who die now as believers go directly to the Third Heaven ("at home with the Lord"), with soul and spirit but no resurrection body. (2 Corinthians 5: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ose in Hades (Torments) will be brought before the Great White Throne after which they will be thrown into the Lake of Fire. (Revelation 20:13-15). This is the Last Judg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ades is in the heart of the earth. (Matthew 12:40; 1 Samuel 28:7-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re are no degrees of punishment in the Lake of Fire.</w:t>
      </w:r>
    </w:p>
    <w:p>
      <w:pPr>
        <w:pStyle w:val="Normal"/>
        <w:rPr>
          <w:rFonts w:ascii="Arial" w:hAnsi="Arial" w:cs="Arial"/>
          <w:sz w:val="18"/>
          <w:lang w:val="en-GB"/>
        </w:rPr>
      </w:pPr>
      <w:r>
        <w:rPr>
          <w:rFonts w:cs="Arial" w:ascii="Arial" w:hAnsi="Arial"/>
          <w:sz w:val="18"/>
          <w:lang w:val="en-GB"/>
        </w:rPr>
        <w:t>a) Degrees of punishment tend to deny the literal lake of fire. Nothing to indicate the temperature of the lake of fire is not constant.</w:t>
      </w:r>
    </w:p>
    <w:p>
      <w:pPr>
        <w:pStyle w:val="Normal"/>
        <w:rPr>
          <w:rFonts w:ascii="Arial" w:hAnsi="Arial" w:cs="Arial"/>
          <w:sz w:val="18"/>
          <w:lang w:val="en-GB"/>
        </w:rPr>
      </w:pPr>
      <w:r>
        <w:rPr>
          <w:rFonts w:cs="Arial" w:ascii="Arial" w:hAnsi="Arial"/>
          <w:sz w:val="18"/>
          <w:lang w:val="en-GB"/>
        </w:rPr>
        <w:t>b) Degrees of punishment is contrary to the doctrine of unlimited atonement. Christ died for every sin that has ever been committed. Man is not judged on the basis of his sins but human good. (Revelation 20:11-15)</w:t>
      </w:r>
    </w:p>
    <w:p>
      <w:pPr>
        <w:pStyle w:val="Normal"/>
        <w:rPr>
          <w:rFonts w:ascii="Arial" w:hAnsi="Arial" w:cs="Arial"/>
          <w:sz w:val="18"/>
          <w:lang w:val="en-GB"/>
        </w:rPr>
      </w:pPr>
      <w:r>
        <w:rPr>
          <w:rFonts w:cs="Arial" w:ascii="Arial" w:hAnsi="Arial"/>
          <w:sz w:val="18"/>
          <w:lang w:val="en-GB"/>
        </w:rPr>
        <w:t>c) Degrees of punishment destroys the principle of salvation. Its concept is that one rejecter of grace gets less fire than another rejecter of grace. The unsaved are unsaved because they reject grace.</w:t>
      </w:r>
    </w:p>
    <w:p>
      <w:pPr>
        <w:pStyle w:val="Normal"/>
        <w:rPr>
          <w:rFonts w:ascii="Arial" w:hAnsi="Arial" w:cs="Arial"/>
          <w:sz w:val="18"/>
          <w:lang w:val="en-GB"/>
        </w:rPr>
      </w:pPr>
      <w:r>
        <w:rPr>
          <w:rFonts w:cs="Arial" w:ascii="Arial" w:hAnsi="Arial"/>
          <w:sz w:val="18"/>
          <w:lang w:val="en-GB"/>
        </w:rPr>
        <w:t>d) Degrees of punishment is based on the theory that for a thesis there is an antithesis and when they come together you have synthesis (the Hegelian fallacy).</w:t>
      </w:r>
    </w:p>
    <w:p>
      <w:pPr>
        <w:pStyle w:val="Normal"/>
        <w:rPr>
          <w:rFonts w:ascii="Arial" w:hAnsi="Arial" w:cs="Arial"/>
          <w:sz w:val="18"/>
          <w:lang w:val="en-GB"/>
        </w:rPr>
      </w:pPr>
      <w:r>
        <w:rPr>
          <w:rFonts w:cs="Arial" w:ascii="Arial" w:hAnsi="Arial"/>
          <w:sz w:val="18"/>
          <w:lang w:val="en-GB"/>
        </w:rPr>
        <w:t>e) False concept:- One person commits a bad sin, one person performs a marvellous good work. Obviously there must be different degrees of punishment in eternity.</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b/>
          <w:b/>
        </w:rPr>
      </w:pPr>
      <w:r>
        <w:rPr>
          <w:rFonts w:cs="Arial" w:ascii="Arial" w:hAnsi="Arial"/>
          <w:b/>
        </w:rPr>
        <w:t>LECTURE 9 - EPHESIANS 4:10</w:t>
        <w:noBreakHyphen/>
        <w:t>13</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b/>
          <w:sz w:val="18"/>
        </w:rPr>
        <w:t>Verse 10</w:t>
      </w:r>
      <w:r>
        <w:rPr>
          <w:rFonts w:cs="Arial" w:ascii="Arial" w:hAnsi="Arial"/>
          <w:sz w:val="18"/>
        </w:rPr>
        <w:tab/>
        <w:tab/>
        <w:t xml:space="preserve">"That he might fill all things" </w:t>
        <w:noBreakHyphen/>
        <w:t xml:space="preserve"> that  </w:t>
        <w:noBreakHyphen/>
        <w:t xml:space="preserve">  "hina" </w:t>
        <w:noBreakHyphen/>
        <w:t xml:space="preserve"> this introduces a purpose clause </w:t>
        <w:noBreakHyphen/>
        <w:t xml:space="preserve"> to fill "pleroo" </w:t>
        <w:noBreakHyphen/>
        <w:t xml:space="preserve"> there is a group in a waiting place, and he fills up their need by taking them to heaven. The Lord also entered into his full position as Lord of Lords and King of Kings which is His status in Revelation. Also in view is the provision of gifts which is part of the filling up of the Church with power and provision, which opened up the door to the giving of gifts. Paul is pointing out not the significance of the Cross alone but the Cross as part of the victory, the triumph of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On the Cross He defeats sin and the power of sin, death. The place where the righteous dead go now is not where they went at the point of death before the Cross, they go to be face to face with the Lord. The Spirit came at Pentecost to empower the church and provide the gifts required for them to function as regarding Christ on earth. It is important to get things in context and to do it in conjunction with other books of the Bible. We need to understand the earlier letters of Pau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1-13</w:t>
      </w:r>
      <w:r>
        <w:rPr>
          <w:rFonts w:cs="Arial" w:ascii="Arial" w:hAnsi="Arial"/>
          <w:sz w:val="18"/>
        </w:rPr>
        <w:tab/>
        <w:tab/>
        <w:t xml:space="preserve">The mature letters of Paul have very long sentences. Paul was a genius. Peter found Paul hard going. Verses 9 and 10 are “in brackets” and in verse 11 he picks up the context where he was in verse 8 having gone through the additional teaching on the Ascension and the Descending of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is passage he deals with the teaching or communication gifts, apostles, prophets, evangelists, and pastor teachers. By going through this sentence with its colons and semi colons you gain understand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Every time you have a colon, you have another reason, followed by a semi colon, which is explanation. The first reason is why the gift is given followed by an explanation. Here with Paul the genius you have man and God the Holy Spirit working in perfect harmon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an important passage for a pastor in a local church. Most of the problems a minister gets into flow from the fact that they do not take into account the gifts in the church. They try and get people in a church to do things which they have not the gift for, or they fail to see a gift that someone has in the church, which if used would enable the church to work better. Every church has sufficient gifts to function. If they do not function it is because they do not recognise the gifts or people with the gifts are not motivated to utilise them.  Walk in the Spirit and be bless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Often the person in the pulpit is not giving the truth, and thus those in the congregation are not being fed sufficiently to be able to work satisfactorily as believers. The ministers should look at the sheep for signs of the gift of the Spirit. These are not obvious in the young believer. In the ancient world Paul was going around looking for young men who would be able to evangelise, had teaching or other gifts. He went to Lystra where he was stoned to death and met a young man called Timothy who he befriended and then took with him as a disciple. He found a lot of people in whom he was able to discern a spiritual gift and nurtured them that they might fulfil their function in the body of Christ. This is the role of every pasto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Roster systems are not appropriate as they coerce people into doing things incompatible with their spiritual gifts. It is important to tell the congregation that each of them has a gift and that it is important that they find out what their gift is so that they can function in the body of Christ.  Everything that is done should be done as unto the Lord. If you want everything to run like clockwork that is what you will get; a clockwork and dead church. You have a choice of the Holy Spirit doing something or superimposing your own concepts and programme over it. Are you going to have sensitive spirit empowered people, or woodenly organised people in your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go with the Spirit you need to ride out the storms which will occur in the short term. Spurgeon was probably the prime example of this method. In his church they never used to have an appeal, he used to teach verse by verse, have a final prayer containing the gospel and follow it with the benediction. People would be praying in his church for discernment about unbelievers in the service who were being convicted of the need for salvation. Spurgeon had a sensitive church where thousands were saved without invitations to come to the front. He exercised his gift of pastor teacher, and the people exercised their gifts of evangelist, counsellor, encourager, and so many were saved and established in the church. These are examples of the gifts that are given to edify and build up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1 Corinthians 12:13</w:t>
      </w:r>
      <w:r>
        <w:rPr>
          <w:rFonts w:cs="Arial" w:ascii="Arial" w:hAnsi="Arial"/>
          <w:sz w:val="18"/>
        </w:rPr>
        <w:t xml:space="preserve"> </w:t>
        <w:noBreakHyphen/>
        <w:t xml:space="preserve"> gifts are given for the profit of all the church. In Corinthians there are a number of gifts given including the miracle gifts of tongues and healing whereas in Ephesians some years later it is the gifts of ministry that Paul emphasizes. By the time Ephesians was written the miracle gifts were not needed much at all, in fact there is fairly strong evidence that the gifts were uncommon even in the early days. This is evidenced by the fact that later in his ministry Paul was apparently unable to heal close colleagues, but this didn’t hinder his ministry or upset him or his team. The important gifts for sustaining and growing the church however are clearly functioning. The most impressive example of the Holy Spirit working is the fact that a person who was once living in sin and defeat is now victoriously living for God. You shall know them by their fruits; transformed lives are what the Lord want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ongues were always of minor importance, those with this gift can speak in tongues as much as they like and little is achieved in spiritual growth in a church. Pagan unbelievers speak in the sort of tongues that are often seen in modern churches, so we must not emphasize their importance. In Matthew 7 and 12 we are told that by their fruits shall you know those who are genuinely believers and walking in the Spirit in his power. This is the real sign of one who is walking in the Spirit. The gifts in Ephesians will build up the church and let the Spirit loose because they are essentially communication gifts. If a person claims to be gifted without the fruit of the Spirit in their life and family then you can be suspicious of the “gifts” origi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se gifts are given sovereignly by the Holy Spirit as He wills. You do not ask for gifts, He decides which gifts will go to which person. God has given each gift that is required, you must accept yours, and use it under his guidance and power. It is critical that the whole congregation gets this right. All believers have a gift of some sort. Some have more than one. You should grow and let the Spirit show what your gift is and as you walk in the power of the Holy Spirit let your gift be used in the church to magnify Christ and develop the body. Gifts build up the body, so if a believer believes they are gifted, yet is tearing down the body then they are delud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the list of the four communication gifts the last is pastor teacher which is one who cares for and feeds the sheep. No one can be a true teacher of God's Word who has not got a shepherd's heart. The teaching of the word causes the growing up and perfection of the believer in the sense of maturity. This will build up the church. If you are called to be a pastor teacher, shepherd the flock and teach them, give them the doctrines they need to grow. Always use a verse by verse approach as three point sermons loose ninety percent of the listeners and do not systematically build up doctrinal knowledge amongst God’s people. Spurgeon used this method of verse by verse teach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re were twelve apostles who wrote most of the New Testament and prophets who are active throughout church history giving God’s direct words into local situations. There were very strict early church rules for them, including their 100% accuracy requirement, and their refusal to accept any money for the exercise of their gift. This leaves us with evangelists and pastor teachers as the most common communication gifts. If a person says that they are a prophet ask them to be specific in what they say. If they are false correct and silence them, or throw them out of the church. We should have the faith of our spiritual fathers Peter, Paul Jude and others. The standard of truth does not change. We should view ourselves as Christians fighting the enemy in the name of the Lord Jesus Christ. Sound Bible teaching will bring you closer to Him, and will produce a Christ like character in those who hear the Word and apply it to thei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do not love the Word of God you do not love Him; taking the Word of God as the final standard for everything is vital for biblical Christianity. Many times this does not occur due to the failure of the Pastor and leaders in the church. We must test the life of all servants of the Lord against this criteria. God is always specific with his promises. If a person who claims to be a prophet is found to be wrong he must be publicly disgraced or they will simply go else where and mislead oth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SPIRITUALITY – CARNALITY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ll Christians have the Holy Spirit indwelling them.  When we allow Him to control our lives, we are said to be "filled with the Spirit" or "walking in the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filling of the Holy Spirit can be lost by</w:t>
      </w:r>
    </w:p>
    <w:p>
      <w:pPr>
        <w:pStyle w:val="Normal"/>
        <w:rPr>
          <w:rFonts w:ascii="Arial" w:hAnsi="Arial" w:cs="Arial"/>
          <w:sz w:val="18"/>
          <w:lang w:val="en-GB"/>
        </w:rPr>
      </w:pPr>
      <w:r>
        <w:rPr>
          <w:rFonts w:cs="Arial" w:ascii="Arial" w:hAnsi="Arial"/>
          <w:sz w:val="18"/>
          <w:lang w:val="en-GB"/>
        </w:rPr>
        <w:t>a) Grieving the Spirit - by sin</w:t>
      </w:r>
    </w:p>
    <w:p>
      <w:pPr>
        <w:pStyle w:val="Normal"/>
        <w:rPr>
          <w:rFonts w:ascii="Arial" w:hAnsi="Arial" w:cs="Arial"/>
          <w:sz w:val="18"/>
          <w:lang w:val="en-GB"/>
        </w:rPr>
      </w:pPr>
      <w:r>
        <w:rPr>
          <w:rFonts w:cs="Arial" w:ascii="Arial" w:hAnsi="Arial"/>
          <w:sz w:val="18"/>
          <w:lang w:val="en-GB"/>
        </w:rPr>
        <w:t>b) Quenching the Spirit - by not submitting to His leading</w:t>
      </w:r>
    </w:p>
    <w:p>
      <w:pPr>
        <w:pStyle w:val="Normal"/>
        <w:rPr>
          <w:rFonts w:ascii="Arial" w:hAnsi="Arial" w:cs="Arial"/>
          <w:sz w:val="18"/>
          <w:lang w:val="en-GB"/>
        </w:rPr>
      </w:pPr>
      <w:r>
        <w:rPr>
          <w:rFonts w:cs="Arial" w:ascii="Arial" w:hAnsi="Arial"/>
          <w:sz w:val="18"/>
          <w:lang w:val="en-GB"/>
        </w:rPr>
        <w:t>c) This is called being carnal, or controlled by the flesh, the old sin na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The filling of the Holy Spirit can be regained by </w:t>
      </w:r>
    </w:p>
    <w:p>
      <w:pPr>
        <w:pStyle w:val="Normal"/>
        <w:rPr>
          <w:rFonts w:ascii="Arial" w:hAnsi="Arial" w:cs="Arial"/>
          <w:sz w:val="18"/>
          <w:lang w:val="en-GB"/>
        </w:rPr>
      </w:pPr>
      <w:r>
        <w:rPr>
          <w:rFonts w:cs="Arial" w:ascii="Arial" w:hAnsi="Arial"/>
          <w:sz w:val="18"/>
          <w:lang w:val="en-GB"/>
        </w:rPr>
        <w:t>a) confessing sin (1 John 1:9)</w:t>
      </w:r>
    </w:p>
    <w:p>
      <w:pPr>
        <w:pStyle w:val="Normal"/>
        <w:rPr>
          <w:rFonts w:ascii="Arial" w:hAnsi="Arial" w:cs="Arial"/>
          <w:sz w:val="18"/>
          <w:lang w:val="en-GB"/>
        </w:rPr>
      </w:pPr>
      <w:r>
        <w:rPr>
          <w:rFonts w:cs="Arial" w:ascii="Arial" w:hAnsi="Arial"/>
          <w:sz w:val="18"/>
          <w:lang w:val="en-GB"/>
        </w:rPr>
        <w:t>b) surrendering your life to God (Romans 12:1-2)</w:t>
      </w:r>
    </w:p>
    <w:p>
      <w:pPr>
        <w:pStyle w:val="Normal"/>
        <w:rPr>
          <w:rFonts w:ascii="Arial" w:hAnsi="Arial" w:cs="Arial"/>
          <w:sz w:val="18"/>
          <w:lang w:val="en-GB"/>
        </w:rPr>
      </w:pPr>
      <w:r>
        <w:rPr>
          <w:rFonts w:cs="Arial" w:ascii="Arial" w:hAnsi="Arial"/>
          <w:sz w:val="18"/>
          <w:lang w:val="en-GB"/>
        </w:rPr>
        <w:t>c) This is called being spiritual, or controlled by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Only the Holy Spirit in us can produce good works acceptable to God - anything in our own strength is unacceptable (Romans 8:8-9, 1 Corinthians 3:10-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spiritual believer</w:t>
      </w:r>
    </w:p>
    <w:p>
      <w:pPr>
        <w:pStyle w:val="Normal"/>
        <w:rPr>
          <w:rFonts w:ascii="Arial" w:hAnsi="Arial" w:cs="Arial"/>
          <w:sz w:val="18"/>
          <w:lang w:val="en-GB"/>
        </w:rPr>
      </w:pPr>
      <w:r>
        <w:rPr>
          <w:rFonts w:cs="Arial" w:ascii="Arial" w:hAnsi="Arial"/>
          <w:sz w:val="18"/>
          <w:lang w:val="en-GB"/>
        </w:rPr>
        <w:t>a) Imitates God. (Ephesians 5:1, 1 John 3:9)</w:t>
      </w:r>
    </w:p>
    <w:p>
      <w:pPr>
        <w:pStyle w:val="Normal"/>
        <w:rPr>
          <w:rFonts w:ascii="Arial" w:hAnsi="Arial" w:cs="Arial"/>
          <w:sz w:val="18"/>
          <w:lang w:val="en-GB"/>
        </w:rPr>
      </w:pPr>
      <w:r>
        <w:rPr>
          <w:rFonts w:cs="Arial" w:ascii="Arial" w:hAnsi="Arial"/>
          <w:sz w:val="18"/>
          <w:lang w:val="en-GB"/>
        </w:rPr>
        <w:t>b) To glorify Christ. (John 7:39, John 16:14)</w:t>
      </w:r>
    </w:p>
    <w:p>
      <w:pPr>
        <w:pStyle w:val="Normal"/>
        <w:rPr>
          <w:rFonts w:ascii="Arial" w:hAnsi="Arial" w:cs="Arial"/>
          <w:sz w:val="18"/>
          <w:lang w:val="en-GB"/>
        </w:rPr>
      </w:pPr>
      <w:r>
        <w:rPr>
          <w:rFonts w:cs="Arial" w:ascii="Arial" w:hAnsi="Arial"/>
          <w:sz w:val="18"/>
          <w:lang w:val="en-GB"/>
        </w:rPr>
        <w:t>c) Fulfils the Law. (Romans 8:2-4, Romans 1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n the Bible the human race is divided in three Categori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Natural Man - A person born physically alive, but not regenerated. He may be highly sophisticated, civilised, gentle and kind, but is completely ignorant of any spiritual phenomena. (1 Corinthians 2:14) Equivalent to the cold person in the church in Laodice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Carnal Man - A person regenerated or born again but living his life under the power of his old sin nature. Prolonged activity in this area produces a Christian who is still a baby. (1 Corinthians 3:1-4). Equivalent to the lukewarm person in the church of Laodice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Spiritual Man - A person regenerated and living generally in the power of the Holy Spirit. He discerns the difference between the things of God and man. (1 Corinthians 2:11-13) He has fellowship with God in his daily life. (Ephesians 5:18-20) Equivalent to the hot person in the church of Laodice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Carnality</w:t>
      </w:r>
    </w:p>
    <w:p>
      <w:pPr>
        <w:pStyle w:val="Normal"/>
        <w:rPr>
          <w:rFonts w:ascii="Arial" w:hAnsi="Arial" w:cs="Arial"/>
          <w:sz w:val="18"/>
          <w:lang w:val="en-GB"/>
        </w:rPr>
      </w:pPr>
      <w:r>
        <w:rPr>
          <w:rFonts w:cs="Arial" w:ascii="Arial" w:hAnsi="Arial"/>
          <w:sz w:val="18"/>
          <w:lang w:val="en-GB"/>
        </w:rPr>
        <w:t>a) The believer possesses an Old Sin Nature after salvation (1John 1:8, Romans 7:14,15).</w:t>
      </w:r>
    </w:p>
    <w:p>
      <w:pPr>
        <w:pStyle w:val="Normal"/>
        <w:rPr>
          <w:rFonts w:ascii="Arial" w:hAnsi="Arial" w:cs="Arial"/>
          <w:sz w:val="18"/>
          <w:lang w:val="en-GB"/>
        </w:rPr>
      </w:pPr>
      <w:r>
        <w:rPr>
          <w:rFonts w:cs="Arial" w:ascii="Arial" w:hAnsi="Arial"/>
          <w:sz w:val="18"/>
          <w:lang w:val="en-GB"/>
        </w:rPr>
        <w:t>b) The Old Sin Nature is desperately wicked (Jeremiah 17:9).</w:t>
      </w:r>
    </w:p>
    <w:p>
      <w:pPr>
        <w:pStyle w:val="Normal"/>
        <w:rPr>
          <w:rFonts w:ascii="Arial" w:hAnsi="Arial" w:cs="Arial"/>
          <w:sz w:val="18"/>
          <w:lang w:val="en-GB"/>
        </w:rPr>
      </w:pPr>
      <w:r>
        <w:rPr>
          <w:rFonts w:cs="Arial" w:ascii="Arial" w:hAnsi="Arial"/>
          <w:sz w:val="18"/>
          <w:lang w:val="en-GB"/>
        </w:rPr>
        <w:t>c) The believer under the control of the Old Sin Nature is called carnal (1Corinthians 3:1-3, Romans 7:14).</w:t>
      </w:r>
    </w:p>
    <w:p>
      <w:pPr>
        <w:pStyle w:val="Normal"/>
        <w:rPr>
          <w:rFonts w:ascii="Arial" w:hAnsi="Arial" w:cs="Arial"/>
          <w:sz w:val="18"/>
          <w:lang w:val="en-GB"/>
        </w:rPr>
      </w:pPr>
      <w:r>
        <w:rPr>
          <w:rFonts w:cs="Arial" w:ascii="Arial" w:hAnsi="Arial"/>
          <w:sz w:val="18"/>
          <w:lang w:val="en-GB"/>
        </w:rPr>
        <w:t>d) The Old Sin Nature frustrates bona fide production in the life of the believer (Romans 7:15).</w:t>
      </w:r>
    </w:p>
    <w:p>
      <w:pPr>
        <w:pStyle w:val="Normal"/>
        <w:rPr>
          <w:rFonts w:ascii="Arial" w:hAnsi="Arial" w:cs="Arial"/>
          <w:sz w:val="18"/>
          <w:lang w:val="en-GB"/>
        </w:rPr>
      </w:pPr>
      <w:r>
        <w:rPr>
          <w:rFonts w:cs="Arial" w:ascii="Arial" w:hAnsi="Arial"/>
          <w:sz w:val="18"/>
          <w:lang w:val="en-GB"/>
        </w:rPr>
        <w:t>e) The Old Sin Nature is acquired at the point of physical birth (Psalm 51:5).</w:t>
      </w:r>
    </w:p>
    <w:p>
      <w:pPr>
        <w:pStyle w:val="Normal"/>
        <w:rPr>
          <w:rFonts w:ascii="Arial" w:hAnsi="Arial" w:cs="Arial"/>
          <w:sz w:val="18"/>
          <w:lang w:val="en-GB"/>
        </w:rPr>
      </w:pPr>
      <w:r>
        <w:rPr>
          <w:rFonts w:cs="Arial" w:ascii="Arial" w:hAnsi="Arial"/>
          <w:sz w:val="18"/>
          <w:lang w:val="en-GB"/>
        </w:rPr>
        <w:t>f) We are therefore considered spiritually dead at the point of physical birth (Romans 5:12).</w:t>
      </w:r>
    </w:p>
    <w:p>
      <w:pPr>
        <w:pStyle w:val="Normal"/>
        <w:rPr>
          <w:rFonts w:ascii="Arial" w:hAnsi="Arial" w:cs="Arial"/>
          <w:sz w:val="18"/>
          <w:lang w:val="en-GB"/>
        </w:rPr>
      </w:pPr>
      <w:r>
        <w:rPr>
          <w:rFonts w:cs="Arial" w:ascii="Arial" w:hAnsi="Arial"/>
          <w:sz w:val="18"/>
          <w:lang w:val="en-GB"/>
        </w:rPr>
        <w:t>g) The Old Sin Nature has several facets:  areas of weakness produces sins, areas of strength produces human good. It has trends towards asceticism or lasciviousness. In many cases asceticism is considered to be spirituality.</w:t>
      </w:r>
    </w:p>
    <w:p>
      <w:pPr>
        <w:pStyle w:val="Normal"/>
        <w:rPr>
          <w:rFonts w:ascii="Arial" w:hAnsi="Arial" w:cs="Arial"/>
          <w:sz w:val="18"/>
          <w:lang w:val="en-GB"/>
        </w:rPr>
      </w:pPr>
      <w:r>
        <w:rPr>
          <w:rFonts w:cs="Arial" w:ascii="Arial" w:hAnsi="Arial"/>
          <w:sz w:val="18"/>
          <w:lang w:val="en-GB"/>
        </w:rPr>
        <w:t>h) The Old Sin Nature is not found in the resurrection body.</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ONGUE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Purpose of Tongues (Isaiah 28:8-11, Leviticus 26:14-39, Acts 2:8-11)</w:t>
      </w:r>
    </w:p>
    <w:p>
      <w:pPr>
        <w:pStyle w:val="Normal"/>
        <w:jc w:val="both"/>
        <w:rPr>
          <w:rFonts w:ascii="Arial" w:hAnsi="Arial" w:cs="Arial"/>
          <w:sz w:val="18"/>
          <w:lang w:val="en-GB"/>
        </w:rPr>
      </w:pPr>
      <w:r>
        <w:rPr>
          <w:rFonts w:cs="Arial" w:ascii="Arial" w:hAnsi="Arial"/>
          <w:sz w:val="18"/>
          <w:lang w:val="en-GB"/>
        </w:rPr>
        <w:t>(a) The Jews had just crucified their Messiah.</w:t>
      </w:r>
    </w:p>
    <w:p>
      <w:pPr>
        <w:pStyle w:val="Normal"/>
        <w:jc w:val="both"/>
        <w:rPr>
          <w:rFonts w:ascii="Arial" w:hAnsi="Arial" w:cs="Arial"/>
          <w:sz w:val="18"/>
          <w:lang w:val="en-GB"/>
        </w:rPr>
      </w:pPr>
      <w:r>
        <w:rPr>
          <w:rFonts w:cs="Arial" w:ascii="Arial" w:hAnsi="Arial"/>
          <w:sz w:val="18"/>
          <w:lang w:val="en-GB"/>
        </w:rPr>
        <w:t>(b) God was warning them of coming judgment.</w:t>
      </w:r>
    </w:p>
    <w:p>
      <w:pPr>
        <w:pStyle w:val="Normal"/>
        <w:jc w:val="both"/>
        <w:rPr>
          <w:rFonts w:ascii="Arial" w:hAnsi="Arial" w:cs="Arial"/>
          <w:sz w:val="18"/>
          <w:lang w:val="en-GB"/>
        </w:rPr>
      </w:pPr>
      <w:r>
        <w:rPr>
          <w:rFonts w:cs="Arial" w:ascii="Arial" w:hAnsi="Arial"/>
          <w:sz w:val="18"/>
          <w:lang w:val="en-GB"/>
        </w:rPr>
        <w:t>(c) The judgment would be the destruction of Jerusalem, and the scattering of the Jews amongst the Gentile nations.</w:t>
      </w:r>
    </w:p>
    <w:p>
      <w:pPr>
        <w:pStyle w:val="Normal"/>
        <w:jc w:val="both"/>
        <w:rPr>
          <w:rFonts w:ascii="Arial" w:hAnsi="Arial" w:cs="Arial"/>
          <w:sz w:val="18"/>
          <w:lang w:val="en-GB"/>
        </w:rPr>
      </w:pPr>
      <w:r>
        <w:rPr>
          <w:rFonts w:cs="Arial" w:ascii="Arial" w:hAnsi="Arial"/>
          <w:sz w:val="18"/>
          <w:lang w:val="en-GB"/>
        </w:rPr>
        <w:t>(d) Tongues were therefore a call to repentance and salvation of unbelievers. (1 Corinthians 14:21-22)</w:t>
      </w:r>
    </w:p>
    <w:p>
      <w:pPr>
        <w:pStyle w:val="Normal"/>
        <w:jc w:val="both"/>
        <w:rPr>
          <w:rFonts w:ascii="Arial" w:hAnsi="Arial" w:cs="Arial"/>
          <w:sz w:val="18"/>
          <w:lang w:val="en-GB"/>
        </w:rPr>
      </w:pPr>
      <w:r>
        <w:rPr>
          <w:rFonts w:cs="Arial" w:ascii="Arial" w:hAnsi="Arial"/>
          <w:sz w:val="18"/>
          <w:lang w:val="en-GB"/>
        </w:rPr>
        <w:t xml:space="preserve">(e) At the time of Passover/Pentecost, many Jews had come to Israel from foreign lands to celebrate the Feasts.  </w:t>
      </w:r>
    </w:p>
    <w:p>
      <w:pPr>
        <w:pStyle w:val="Normal"/>
        <w:jc w:val="both"/>
        <w:rPr>
          <w:rFonts w:ascii="Arial" w:hAnsi="Arial" w:cs="Arial"/>
          <w:sz w:val="18"/>
          <w:lang w:val="en-GB"/>
        </w:rPr>
      </w:pPr>
      <w:r>
        <w:rPr>
          <w:rFonts w:cs="Arial" w:ascii="Arial" w:hAnsi="Arial"/>
          <w:sz w:val="18"/>
          <w:lang w:val="en-GB"/>
        </w:rPr>
        <w:t>(f) Tongues was used to warn and evangelise them in their own (foreign) languages.  (Acts 2:8-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Initial fulfilment of the prophecy of tongues. (Acts 2:1-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Fulfilment interpreted. (1 Corinthians 14:21, 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Operation of tongues. (1 Corinthians 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Regulation of tongues. (1 Corinthians 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ongues abused. (1 Corinthians 12:12-3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Proper use of tongues:</w:t>
      </w:r>
    </w:p>
    <w:p>
      <w:pPr>
        <w:pStyle w:val="Normal"/>
        <w:jc w:val="both"/>
        <w:rPr>
          <w:rFonts w:ascii="Arial" w:hAnsi="Arial" w:cs="Arial"/>
          <w:sz w:val="18"/>
          <w:lang w:val="en-GB"/>
        </w:rPr>
      </w:pPr>
      <w:r>
        <w:rPr>
          <w:rFonts w:cs="Arial" w:ascii="Arial" w:hAnsi="Arial"/>
          <w:sz w:val="18"/>
          <w:lang w:val="en-GB"/>
        </w:rPr>
        <w:t>(a) A sign of the dispersion set forth in three Pentecosts of Acts:</w:t>
      </w:r>
    </w:p>
    <w:p>
      <w:pPr>
        <w:pStyle w:val="Normal"/>
        <w:ind w:firstLine="720"/>
        <w:jc w:val="both"/>
        <w:rPr>
          <w:rFonts w:ascii="Arial" w:hAnsi="Arial" w:cs="Arial"/>
          <w:sz w:val="18"/>
          <w:lang w:val="en-GB"/>
        </w:rPr>
      </w:pPr>
      <w:r>
        <w:rPr>
          <w:rFonts w:cs="Arial" w:ascii="Arial" w:hAnsi="Arial"/>
          <w:sz w:val="18"/>
          <w:lang w:val="en-GB"/>
        </w:rPr>
        <w:t>i) Jewish (Acts 2:3-11)</w:t>
      </w:r>
    </w:p>
    <w:p>
      <w:pPr>
        <w:pStyle w:val="Normal"/>
        <w:ind w:firstLine="720"/>
        <w:jc w:val="both"/>
        <w:rPr>
          <w:rFonts w:ascii="Arial" w:hAnsi="Arial" w:cs="Arial"/>
          <w:sz w:val="18"/>
          <w:lang w:val="en-GB"/>
        </w:rPr>
      </w:pPr>
      <w:r>
        <w:rPr>
          <w:rFonts w:cs="Arial" w:ascii="Arial" w:hAnsi="Arial"/>
          <w:sz w:val="18"/>
          <w:lang w:val="en-GB"/>
        </w:rPr>
        <w:t>ii) Gentile (Acts 10:44-46)</w:t>
      </w:r>
    </w:p>
    <w:p>
      <w:pPr>
        <w:pStyle w:val="Normal"/>
        <w:ind w:firstLine="720"/>
        <w:jc w:val="both"/>
        <w:rPr>
          <w:rFonts w:ascii="Arial" w:hAnsi="Arial" w:cs="Arial"/>
          <w:sz w:val="18"/>
          <w:lang w:val="en-GB"/>
        </w:rPr>
      </w:pPr>
      <w:r>
        <w:rPr>
          <w:rFonts w:cs="Arial" w:ascii="Arial" w:hAnsi="Arial"/>
          <w:sz w:val="18"/>
          <w:lang w:val="en-GB"/>
        </w:rPr>
        <w:t>iii) Transitional (Acts 19:2-7)</w:t>
      </w:r>
    </w:p>
    <w:p>
      <w:pPr>
        <w:pStyle w:val="Normal"/>
        <w:jc w:val="both"/>
        <w:rPr>
          <w:rFonts w:ascii="Arial" w:hAnsi="Arial" w:cs="Arial"/>
          <w:sz w:val="18"/>
          <w:lang w:val="en-GB"/>
        </w:rPr>
      </w:pPr>
      <w:r>
        <w:rPr>
          <w:rFonts w:cs="Arial" w:ascii="Arial" w:hAnsi="Arial"/>
          <w:sz w:val="18"/>
          <w:lang w:val="en-GB"/>
        </w:rPr>
        <w:t>(b) It was also a temporary gift until the canon of scripture was complet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Discontinuance of tongues - when that which is perfect is come then that which is in part shall be done away. (1 Corinthians 13:8, 10)</w:t>
      </w:r>
    </w:p>
    <w:p>
      <w:pPr>
        <w:pStyle w:val="Normal"/>
        <w:jc w:val="both"/>
        <w:rPr>
          <w:rFonts w:ascii="Arial" w:hAnsi="Arial" w:cs="Arial"/>
          <w:sz w:val="18"/>
          <w:lang w:val="en-GB"/>
        </w:rPr>
      </w:pPr>
      <w:r>
        <w:rPr>
          <w:rFonts w:cs="Arial" w:ascii="Arial" w:hAnsi="Arial"/>
          <w:sz w:val="18"/>
          <w:lang w:val="en-GB"/>
        </w:rPr>
        <w:t>(a) "That which is perfect" - nominative singular, neuter gender indicates a "thing" not a person.</w:t>
      </w:r>
    </w:p>
    <w:p>
      <w:pPr>
        <w:pStyle w:val="Normal"/>
        <w:jc w:val="both"/>
        <w:rPr>
          <w:rFonts w:ascii="Arial" w:hAnsi="Arial" w:cs="Arial"/>
          <w:sz w:val="18"/>
          <w:lang w:val="en-GB"/>
        </w:rPr>
      </w:pPr>
      <w:r>
        <w:rPr>
          <w:rFonts w:cs="Arial" w:ascii="Arial" w:hAnsi="Arial"/>
          <w:sz w:val="18"/>
          <w:lang w:val="en-GB"/>
        </w:rPr>
        <w:t>(b) The object is often referred to as the word of God. Some teach this is a reference to Heaven, indicating all the gifts could continue until the church enters heaven. If this is true then the gifts will operate, but in accordance with point 10 below.</w:t>
      </w:r>
    </w:p>
    <w:p>
      <w:pPr>
        <w:pStyle w:val="Normal"/>
        <w:jc w:val="both"/>
        <w:rPr>
          <w:rFonts w:ascii="Arial" w:hAnsi="Arial" w:cs="Arial"/>
          <w:sz w:val="18"/>
          <w:lang w:val="en-GB"/>
        </w:rPr>
      </w:pPr>
      <w:r>
        <w:rPr>
          <w:rFonts w:cs="Arial" w:ascii="Arial" w:hAnsi="Arial"/>
          <w:sz w:val="18"/>
          <w:lang w:val="en-GB"/>
        </w:rPr>
        <w:t>(c) Replacement of the gift of tongues by the Word of God written in Gentile languages. Tongues is therefore related to the completion of the canon of scripture in various languag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9. Four explanations of the modern phenomena are logical. </w:t>
      </w:r>
    </w:p>
    <w:p>
      <w:pPr>
        <w:pStyle w:val="Normal"/>
        <w:jc w:val="both"/>
        <w:rPr>
          <w:rFonts w:ascii="Arial" w:hAnsi="Arial" w:cs="Arial"/>
          <w:sz w:val="18"/>
          <w:lang w:val="en-GB"/>
        </w:rPr>
      </w:pPr>
      <w:r>
        <w:rPr>
          <w:rFonts w:cs="Arial" w:ascii="Arial" w:hAnsi="Arial"/>
          <w:sz w:val="18"/>
          <w:lang w:val="en-GB"/>
        </w:rPr>
        <w:t xml:space="preserve">The first is a purely emotional outpouring of feelings through the voice box.  </w:t>
      </w:r>
    </w:p>
    <w:p>
      <w:pPr>
        <w:pStyle w:val="Normal"/>
        <w:jc w:val="both"/>
        <w:rPr>
          <w:rFonts w:ascii="Arial" w:hAnsi="Arial" w:cs="Arial"/>
          <w:sz w:val="18"/>
          <w:lang w:val="en-GB"/>
        </w:rPr>
      </w:pPr>
      <w:r>
        <w:rPr>
          <w:rFonts w:cs="Arial" w:ascii="Arial" w:hAnsi="Arial"/>
          <w:sz w:val="18"/>
          <w:lang w:val="en-GB"/>
        </w:rPr>
        <w:t xml:space="preserve">The second is a learned phenomenon, taught by a pastor to the people to express their spirituality in an acceptable way in that particular church. </w:t>
      </w:r>
    </w:p>
    <w:p>
      <w:pPr>
        <w:pStyle w:val="Normal"/>
        <w:jc w:val="both"/>
        <w:rPr>
          <w:rFonts w:ascii="Arial" w:hAnsi="Arial" w:cs="Arial"/>
          <w:sz w:val="18"/>
          <w:lang w:val="en-GB"/>
        </w:rPr>
      </w:pPr>
      <w:r>
        <w:rPr>
          <w:rFonts w:cs="Arial" w:ascii="Arial" w:hAnsi="Arial"/>
          <w:sz w:val="18"/>
          <w:lang w:val="en-GB"/>
        </w:rPr>
        <w:t xml:space="preserve">The third is that it is a genuine Holy Spirit gift in accordance with the points listed below. </w:t>
      </w:r>
    </w:p>
    <w:p>
      <w:pPr>
        <w:pStyle w:val="Normal"/>
        <w:jc w:val="both"/>
        <w:rPr>
          <w:rFonts w:ascii="Arial" w:hAnsi="Arial" w:cs="Arial"/>
          <w:sz w:val="18"/>
          <w:lang w:val="en-GB"/>
        </w:rPr>
      </w:pPr>
      <w:r>
        <w:rPr>
          <w:rFonts w:cs="Arial" w:ascii="Arial" w:hAnsi="Arial"/>
          <w:sz w:val="18"/>
          <w:lang w:val="en-GB"/>
        </w:rPr>
        <w:t>The fourth is that it is a false thing, of evil origin, as we see in the Voodoo cults of the Caribbean. Isaiah 8:18-19, 2 Thessalonians 2:7-12, Revelation 16:13-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Gift of tongues:  its Biblical perspective.</w:t>
      </w:r>
    </w:p>
    <w:p>
      <w:pPr>
        <w:pStyle w:val="Normal"/>
        <w:jc w:val="both"/>
        <w:rPr>
          <w:rFonts w:ascii="Arial" w:hAnsi="Arial" w:cs="Arial"/>
          <w:sz w:val="18"/>
          <w:lang w:val="en-GB"/>
        </w:rPr>
      </w:pPr>
      <w:r>
        <w:rPr>
          <w:rFonts w:cs="Arial" w:ascii="Arial" w:hAnsi="Arial"/>
          <w:sz w:val="18"/>
          <w:lang w:val="en-GB"/>
        </w:rPr>
        <w:t>(a) Not necessary for salvation. (1 Corinthians 12:10, 11)</w:t>
      </w:r>
    </w:p>
    <w:p>
      <w:pPr>
        <w:pStyle w:val="Normal"/>
        <w:jc w:val="both"/>
        <w:rPr>
          <w:rFonts w:ascii="Arial" w:hAnsi="Arial" w:cs="Arial"/>
          <w:sz w:val="18"/>
          <w:lang w:val="en-GB"/>
        </w:rPr>
      </w:pPr>
      <w:r>
        <w:rPr>
          <w:rFonts w:cs="Arial" w:ascii="Arial" w:hAnsi="Arial"/>
          <w:sz w:val="18"/>
          <w:lang w:val="en-GB"/>
        </w:rPr>
        <w:t>(b) Never a sign of spirituality. (Galatians 5:22-24)</w:t>
      </w:r>
    </w:p>
    <w:p>
      <w:pPr>
        <w:pStyle w:val="Normal"/>
        <w:jc w:val="both"/>
        <w:rPr>
          <w:rFonts w:ascii="Arial" w:hAnsi="Arial" w:cs="Arial"/>
          <w:sz w:val="18"/>
          <w:lang w:val="en-GB"/>
        </w:rPr>
      </w:pPr>
      <w:r>
        <w:rPr>
          <w:rFonts w:cs="Arial" w:ascii="Arial" w:hAnsi="Arial"/>
          <w:sz w:val="18"/>
          <w:lang w:val="en-GB"/>
        </w:rPr>
        <w:t>(c) Must not be confused with the Baptism of the Spirit. (1 Corinthians 12:13)</w:t>
      </w:r>
    </w:p>
    <w:p>
      <w:pPr>
        <w:pStyle w:val="Normal"/>
        <w:jc w:val="both"/>
        <w:rPr>
          <w:rFonts w:ascii="Arial" w:hAnsi="Arial" w:cs="Arial"/>
          <w:sz w:val="18"/>
          <w:lang w:val="en-GB"/>
        </w:rPr>
      </w:pPr>
      <w:r>
        <w:rPr>
          <w:rFonts w:cs="Arial" w:ascii="Arial" w:hAnsi="Arial"/>
          <w:sz w:val="18"/>
          <w:lang w:val="en-GB"/>
        </w:rPr>
        <w:t>(d) Should not cause other believers without the gift to have an inferiority complex. (1 Corinthians 12:15, 16)</w:t>
      </w:r>
    </w:p>
    <w:p>
      <w:pPr>
        <w:pStyle w:val="Normal"/>
        <w:jc w:val="both"/>
        <w:rPr>
          <w:rFonts w:ascii="Arial" w:hAnsi="Arial" w:cs="Arial"/>
          <w:sz w:val="18"/>
          <w:lang w:val="en-GB"/>
        </w:rPr>
      </w:pPr>
      <w:r>
        <w:rPr>
          <w:rFonts w:cs="Arial" w:ascii="Arial" w:hAnsi="Arial"/>
          <w:sz w:val="18"/>
          <w:lang w:val="en-GB"/>
        </w:rPr>
        <w:t>(e) Should not cause the user to have superiority complex. (1 Corinthians 12:21)</w:t>
      </w:r>
    </w:p>
    <w:p>
      <w:pPr>
        <w:pStyle w:val="Normal"/>
        <w:jc w:val="both"/>
        <w:rPr>
          <w:rFonts w:ascii="Arial" w:hAnsi="Arial" w:cs="Arial"/>
          <w:sz w:val="18"/>
          <w:lang w:val="en-GB"/>
        </w:rPr>
      </w:pPr>
      <w:r>
        <w:rPr>
          <w:rFonts w:cs="Arial" w:ascii="Arial" w:hAnsi="Arial"/>
          <w:sz w:val="18"/>
          <w:lang w:val="en-GB"/>
        </w:rPr>
        <w:t>(f) The least of all spiritual gifts. (1 Corinthians 12:28)</w:t>
      </w:r>
    </w:p>
    <w:p>
      <w:pPr>
        <w:pStyle w:val="Normal"/>
        <w:jc w:val="both"/>
        <w:rPr>
          <w:rFonts w:ascii="Arial" w:hAnsi="Arial" w:cs="Arial"/>
          <w:sz w:val="18"/>
          <w:lang w:val="en-GB"/>
        </w:rPr>
      </w:pPr>
      <w:r>
        <w:rPr>
          <w:rFonts w:cs="Arial" w:ascii="Arial" w:hAnsi="Arial"/>
          <w:sz w:val="18"/>
          <w:lang w:val="en-GB"/>
        </w:rPr>
        <w:t>(g) Effectively used only when believers exercising the gift are filled with the Holy Spirit. (1 Corinthians 13)</w:t>
      </w:r>
    </w:p>
    <w:p>
      <w:pPr>
        <w:pStyle w:val="Normal"/>
        <w:jc w:val="both"/>
        <w:rPr>
          <w:rFonts w:ascii="Arial" w:hAnsi="Arial" w:cs="Arial"/>
          <w:sz w:val="18"/>
          <w:lang w:val="en-GB"/>
        </w:rPr>
      </w:pPr>
      <w:r>
        <w:rPr>
          <w:rFonts w:cs="Arial" w:ascii="Arial" w:hAnsi="Arial"/>
          <w:sz w:val="18"/>
          <w:lang w:val="en-GB"/>
        </w:rPr>
        <w:t xml:space="preserve">(h) With every other gift, it had its focus in service, not self enjoyment; it ministered to the whole body. 1 Corinthians 12:14ff. </w:t>
      </w:r>
    </w:p>
    <w:p>
      <w:pPr>
        <w:pStyle w:val="Normal"/>
        <w:jc w:val="both"/>
        <w:rPr>
          <w:rFonts w:ascii="Arial" w:hAnsi="Arial" w:cs="Arial"/>
          <w:sz w:val="18"/>
          <w:lang w:val="en-GB"/>
        </w:rPr>
      </w:pPr>
      <w:r>
        <w:rPr>
          <w:rFonts w:cs="Arial" w:ascii="Arial" w:hAnsi="Arial"/>
          <w:sz w:val="18"/>
          <w:lang w:val="en-GB"/>
        </w:rPr>
        <w:t xml:space="preserve">(i) It was given by the Holy Spirit in sovereignty, not taught by any man. 1 Corinthians 12:11. </w:t>
      </w:r>
    </w:p>
    <w:p>
      <w:pPr>
        <w:pStyle w:val="Normal"/>
        <w:jc w:val="both"/>
        <w:rPr>
          <w:rFonts w:ascii="Arial" w:hAnsi="Arial" w:cs="Arial"/>
          <w:sz w:val="18"/>
          <w:lang w:val="en-GB"/>
        </w:rPr>
      </w:pPr>
      <w:r>
        <w:rPr>
          <w:rFonts w:cs="Arial" w:ascii="Arial" w:hAnsi="Arial"/>
          <w:sz w:val="18"/>
          <w:lang w:val="en-GB"/>
        </w:rPr>
        <w:t>(j) Only a few had this gift when it operated in a biblical manner. 1 Corinthians 12:29-30.</w:t>
      </w:r>
    </w:p>
    <w:p>
      <w:pPr>
        <w:pStyle w:val="Normal"/>
        <w:jc w:val="both"/>
        <w:rPr>
          <w:rFonts w:ascii="Arial" w:hAnsi="Arial" w:cs="Arial"/>
          <w:sz w:val="18"/>
          <w:lang w:val="en-GB"/>
        </w:rPr>
      </w:pPr>
      <w:r>
        <w:rPr>
          <w:rFonts w:cs="Arial" w:ascii="Arial" w:hAnsi="Arial"/>
          <w:sz w:val="18"/>
          <w:lang w:val="en-GB"/>
        </w:rPr>
        <w:t>(k) The call to the church to “covet the best gifts”, was a call to the entire church when it gathered together, not to individuals. 1 Corinthians 12:31, cf, verse 11, and verses 14-27. The context of verse 31 gives its true meaning, as does the verb itself, which is a plural verb, indicating it refers to the church as a group, not individuals of the group.</w:t>
      </w:r>
    </w:p>
    <w:p>
      <w:pPr>
        <w:pStyle w:val="Normal"/>
        <w:jc w:val="both"/>
        <w:rPr>
          <w:rFonts w:ascii="Arial" w:hAnsi="Arial" w:cs="Arial"/>
          <w:sz w:val="18"/>
          <w:lang w:val="en-GB"/>
        </w:rPr>
      </w:pPr>
      <w:r>
        <w:rPr>
          <w:rFonts w:cs="Arial" w:ascii="Arial" w:hAnsi="Arial"/>
          <w:sz w:val="18"/>
          <w:lang w:val="en-GB"/>
        </w:rPr>
        <w:t xml:space="preserve">(l) In the early church Tongues became a problem quickly, due to its ecstatic effect upon the user. It was not banned, but strictly regulated, as a gift of lesser significance in the church service than the teaching gifts. 1 Corinthians 12:7-11, 14:1ff. </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HEPHERD: CHRIST THE SHEPHER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n the Bible, sheep represent believers. Matthew 25:33,34 - they are contrasted with goats (unbeliev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Sheep are helpless, they need to be led, fed and protected. They cannot defend themselve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n the Old Testament Israel was called the sheep of his fold Psalm 74:1, 79:13, 95:7, 100:3 Jeremiah 23:1</w:t>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t xml:space="preserve">4. The Lord Jesus Christ, the true shepherd came to the fold of Israel and while some responded most rejected him and the Lord called out a flock to establish a new group </w:t>
        <w:noBreakHyphen/>
        <w:t xml:space="preserve"> John 10:10-16</w:t>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t>5. He is the only door to fellowship Acts 4:12 John 3:36, John 10:28,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Judaism is the fold out of which the Lord led his sheep to form a new flock on the hills in freedom , the contrast between the fold and the flock. The fold no longer exits it was Jewish and legal and is gone, there is neither Jew or Gentile but we are all in Christ Jesus. This is the theme of the book of Galatians, Romans and Hebrews, the just will live by faith. Our church should be a place where we learn to walk with the Lord under the control of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n the fold the sheep are within four walls under the protection of the man in charge of the fold whereas the flock is moving, feeding and are under the control of the shepherd. This is where the walk in the spirit occurs. Christianity is a relationship and is active.  Galatians 1:6</w:t>
        <w:noBreakHyphen/>
        <w:t xml:space="preserve">9 </w:t>
        <w:noBreakHyphen/>
        <w:t xml:space="preserve"> here Paul says we must walk in the spirit not a lot of rules such as in Judaism. We are to fight the enemy  on the hills and be in the world but not of 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re is only one flock and all sheep should know it. Believers show their character as sheep by how they respond to the shepher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Lord Jesus Christ is seen as the shepherd in five different ways in (1 Peter 2:21-25).</w:t>
      </w:r>
    </w:p>
    <w:p>
      <w:pPr>
        <w:pStyle w:val="Normal"/>
        <w:rPr>
          <w:rFonts w:ascii="Arial" w:hAnsi="Arial" w:cs="Arial"/>
          <w:sz w:val="18"/>
          <w:lang w:val="en-GB"/>
        </w:rPr>
      </w:pPr>
      <w:r>
        <w:rPr>
          <w:rFonts w:cs="Arial" w:ascii="Arial" w:hAnsi="Arial"/>
          <w:sz w:val="18"/>
          <w:lang w:val="en-GB"/>
        </w:rPr>
        <w:t>a) The suffering shepherd. (v 21)</w:t>
      </w:r>
    </w:p>
    <w:p>
      <w:pPr>
        <w:pStyle w:val="Normal"/>
        <w:rPr>
          <w:rFonts w:ascii="Arial" w:hAnsi="Arial" w:cs="Arial"/>
          <w:sz w:val="18"/>
          <w:lang w:val="en-GB"/>
        </w:rPr>
      </w:pPr>
      <w:r>
        <w:rPr>
          <w:rFonts w:cs="Arial" w:ascii="Arial" w:hAnsi="Arial"/>
          <w:sz w:val="18"/>
          <w:lang w:val="en-GB"/>
        </w:rPr>
        <w:t>b) The sinless shepherd. (v 22)</w:t>
      </w:r>
    </w:p>
    <w:p>
      <w:pPr>
        <w:pStyle w:val="Normal"/>
        <w:rPr>
          <w:rFonts w:ascii="Arial" w:hAnsi="Arial" w:cs="Arial"/>
          <w:sz w:val="18"/>
          <w:lang w:val="en-GB"/>
        </w:rPr>
      </w:pPr>
      <w:r>
        <w:rPr>
          <w:rFonts w:cs="Arial" w:ascii="Arial" w:hAnsi="Arial"/>
          <w:sz w:val="18"/>
          <w:lang w:val="en-GB"/>
        </w:rPr>
        <w:t>c) The submissive shepherd. (v 23)</w:t>
      </w:r>
    </w:p>
    <w:p>
      <w:pPr>
        <w:pStyle w:val="Normal"/>
        <w:rPr>
          <w:rFonts w:ascii="Arial" w:hAnsi="Arial" w:cs="Arial"/>
          <w:sz w:val="18"/>
          <w:lang w:val="en-GB"/>
        </w:rPr>
      </w:pPr>
      <w:r>
        <w:rPr>
          <w:rFonts w:cs="Arial" w:ascii="Arial" w:hAnsi="Arial"/>
          <w:sz w:val="18"/>
          <w:lang w:val="en-GB"/>
        </w:rPr>
        <w:t>d) The substitutionary shepherd. (v 24)</w:t>
      </w:r>
    </w:p>
    <w:p>
      <w:pPr>
        <w:pStyle w:val="Normal"/>
        <w:rPr>
          <w:rFonts w:ascii="Arial" w:hAnsi="Arial" w:cs="Arial"/>
          <w:sz w:val="18"/>
          <w:lang w:val="en-GB"/>
        </w:rPr>
      </w:pPr>
      <w:r>
        <w:rPr>
          <w:rFonts w:cs="Arial" w:ascii="Arial" w:hAnsi="Arial"/>
          <w:sz w:val="18"/>
          <w:lang w:val="en-GB"/>
        </w:rPr>
        <w:t>e) The seeking shepherd. (v 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Shepherd as Christ appears in three successive Psalms.</w:t>
      </w:r>
    </w:p>
    <w:p>
      <w:pPr>
        <w:pStyle w:val="Normal"/>
        <w:rPr>
          <w:rFonts w:ascii="Arial" w:hAnsi="Arial" w:cs="Arial"/>
          <w:sz w:val="18"/>
          <w:lang w:val="en-GB"/>
        </w:rPr>
      </w:pPr>
      <w:r>
        <w:rPr>
          <w:rFonts w:cs="Arial" w:ascii="Arial" w:hAnsi="Arial"/>
          <w:sz w:val="18"/>
          <w:lang w:val="en-GB"/>
        </w:rPr>
        <w:t>a) Psalm 22 - the good shepherd gives his life for the sheep (John 10:11). He is the Door (John 10:9).</w:t>
      </w:r>
    </w:p>
    <w:p>
      <w:pPr>
        <w:pStyle w:val="Normal"/>
        <w:rPr>
          <w:rFonts w:ascii="Arial" w:hAnsi="Arial" w:cs="Arial"/>
          <w:sz w:val="18"/>
          <w:lang w:val="en-GB"/>
        </w:rPr>
      </w:pPr>
      <w:r>
        <w:rPr>
          <w:rFonts w:cs="Arial" w:ascii="Arial" w:hAnsi="Arial"/>
          <w:sz w:val="18"/>
          <w:lang w:val="en-GB"/>
        </w:rPr>
        <w:t>b) Psalm 23 - the Lord is my shepherd - the great shepherd of the sheep. (Heb 13:20).</w:t>
      </w:r>
    </w:p>
    <w:p>
      <w:pPr>
        <w:pStyle w:val="Normal"/>
        <w:rPr>
          <w:rFonts w:ascii="Arial" w:hAnsi="Arial" w:cs="Arial"/>
          <w:sz w:val="18"/>
          <w:lang w:val="en-GB"/>
        </w:rPr>
      </w:pPr>
      <w:r>
        <w:rPr>
          <w:rFonts w:cs="Arial" w:ascii="Arial" w:hAnsi="Arial"/>
          <w:sz w:val="18"/>
          <w:lang w:val="en-GB"/>
        </w:rPr>
        <w:t>c) Psalm 24 - the chief shepherd appears as the Man of Glory. (1 Pet 5:4).</w:t>
      </w:r>
    </w:p>
    <w:p>
      <w:pPr>
        <w:pStyle w:val="Normal"/>
        <w:rPr>
          <w:rFonts w:ascii="Arial" w:hAnsi="Arial" w:cs="Arial"/>
          <w:sz w:val="18"/>
          <w:lang w:val="en-GB"/>
        </w:rPr>
      </w:pPr>
      <w:r>
        <w:rPr>
          <w:rFonts w:cs="Arial" w:ascii="Arial" w:hAnsi="Arial"/>
          <w:sz w:val="18"/>
          <w:lang w:val="en-GB"/>
        </w:rPr>
        <w:t>d) These show the shepherd dying for His sheep, the resurrected shepherd tending and caring for His sheep and the future shepherd ruling over His sheep.</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b/>
          <w:b/>
        </w:rPr>
      </w:pPr>
      <w:r>
        <w:rPr>
          <w:rFonts w:cs="Arial" w:ascii="Arial" w:hAnsi="Arial"/>
          <w:b/>
        </w:rPr>
        <w:t>LECTURE 10 - EPHESIANS 4:14</w:t>
        <w:noBreakHyphen/>
        <w:t>21</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urpose of the giving of the Holy Spirit is the strengthening the church and each individual believer within a church. The word edified is an architectural term which means that a building will be built up high, strengthened. Individually the members of the body of Christ should grow in the knowledge and love of the Lord Jesus Christ and that they might grow more like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3</w:t>
      </w:r>
      <w:r>
        <w:rPr>
          <w:rFonts w:cs="Arial" w:ascii="Arial" w:hAnsi="Arial"/>
          <w:sz w:val="18"/>
        </w:rPr>
        <w:t xml:space="preserve"> </w:t>
        <w:tab/>
        <w:tab/>
        <w:t>The standard for spiritual growth is “the stature of the fullness of Christ”. This is the way you assess how you are going as a Christian by how much you are like the Lord.  Am I knowing him more, learning more about him am I worshipping him more meaningfu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4</w:t>
      </w:r>
      <w:r>
        <w:rPr>
          <w:rFonts w:cs="Arial" w:ascii="Arial" w:hAnsi="Arial"/>
          <w:sz w:val="18"/>
        </w:rPr>
        <w:t xml:space="preserve"> </w:t>
        <w:tab/>
        <w:tab/>
        <w:t xml:space="preserve">This indicates another purpose clause - "hina"  - “in order that we be no more children tossed to and fro carried about by every wind of doctrine”. The local church, like all the members in it, is meant to grow up and be more useful to the Lord through ti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1 Corinthians 3 </w:t>
        <w:noBreakHyphen/>
        <w:t xml:space="preserve"> God does not like long term babies. If babies do not grow up we have a very poor state of affairs. The worst type of church to have is one made up of Christian babies unless they have all been saved in the last few months. If they have been saved for several, years however it means that they have not obeyed God's command. They have not been filled with the Spirit or walking in the spirit, or they might not be being taught/f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orinthians were walking as men, or in other words, living like pagans; they had not advanced as Christians. You can also look at James 1 in this regard also. Do not be forgetful hearers of the word but be doers of the Word. Every gift the church needs to function will be given by the Holy Spirit who knows the requirements. Paul tells them that he wishes he could give them proper doctrinal meat but they can only have the basics, the milk. In Ephesians they are getting into meat. These people are unstable. They are running from one thing to another, and all the time they are carnal in between the will of God and the lust of the flesh, satisfying neither. They do not know God's Word and do not know how to be filled with the Holy Spirit, nor are they enjoying their old lives eith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are not open to the teaching ministry of the Holy Spirit, they are not understanding the Word nor applying it in their life. If you do not grow up the opposition will knock you over with the slightest attacks, and the smallest pressures of life will unhinge your mental stability. Lack of biblical feeding on the Word of God leads to all sorts of false practises which are the works of men rather than works of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ny minister who asks for money all the time is out of line, as the Lord will provide the necessary funds, if the church is running in accordance with his will.  As soon as a person asks you for money you realise that he is not walking with the Lord. If the believers are not fed the church suffers and false spirituality enters in. If there is biblical ignorance also, false teachers will come in and the spiritual children will be lost to cult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ul is warning the pastors in Ephesus that they must persistently and systematically teach the Word of God. Unless they do their people will not have the perception that only God's Word can give them. As a Christian you should become progressively sharper, with the discernment which is one of the signs of spiritual growth. You need to know the Word of God to be able to spot false doctrine. Scripture says, John 2:24-25, that the Lord did not trust himself to the crowds for he knew what was in the heart of m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He was not fooled by evil men, but most believers are, and we should not be. You are protecting your sheep when you teach the Word. They do not grow because either, they do not hear it, or when they hear it they do not apply it, and they do not deal with sin in their life. Hebrews 4:2ff. God is gracious however and always provides for those who desire to grow in him. If you are not being fed and you wish to learn more about the Lord he will lead you to someone who will teach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Psalm 23:1-5</w:t>
      </w:r>
      <w:r>
        <w:rPr>
          <w:rFonts w:cs="Arial" w:ascii="Arial" w:hAnsi="Arial"/>
          <w:sz w:val="18"/>
        </w:rPr>
        <w:t xml:space="preserve"> </w:t>
        <w:noBreakHyphen/>
        <w:t xml:space="preserve"> He will provide food for you but you need to look for the food. Are you open to open to the Lord's provision or not?  There are crafty religious hucksters about. A couple of gambling idioms are used in the Greek which indicate a person playing with dice and the dice are loaded. If you as a believer do not grow in doctrine you are like a gambler playing dice with the Devil who is holding the loaded dice. You cannot win but you will be taken every time.  The believer is to grow in the grace and the knowledge of the Lord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5</w:t>
        <w:noBreakHyphen/>
        <w:t>16</w:t>
      </w:r>
      <w:r>
        <w:rPr>
          <w:rFonts w:cs="Arial" w:ascii="Arial" w:hAnsi="Arial"/>
          <w:sz w:val="18"/>
        </w:rPr>
        <w:t xml:space="preserve">  </w:t>
        <w:tab/>
        <w:tab/>
        <w:t xml:space="preserve">Paul says that if you grow you will grow in honesty and love. If the church is moving in doctrine it will be bound together and strong and united. There will be real fellowship between the members. This is God's aim in giving the gifts. You may speak the truth together in love. This sentence goes from </w:t>
      </w:r>
      <w:r>
        <w:rPr>
          <w:rFonts w:cs="Arial" w:ascii="Arial" w:hAnsi="Arial"/>
          <w:b/>
          <w:sz w:val="18"/>
        </w:rPr>
        <w:t>verse 11</w:t>
        <w:noBreakHyphen/>
        <w:t>16</w:t>
      </w:r>
      <w:r>
        <w:rPr>
          <w:rFonts w:cs="Arial" w:ascii="Arial" w:hAnsi="Arial"/>
          <w:sz w:val="18"/>
        </w:rPr>
        <w:t xml:space="preserve">. As you grow in the Word you can look your brother and sister in the eye and ask him if they have considered certain Scriptur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Holy Spirit can pull a church together, and it is the only true way to unity. It is only by that means that the members of the body of Christ in doctrine and love and makes a church a wonderful place to be. If you teach God's Word you pour it out in love yourself and let the Holy Spirit do His work in your church. “Sir we want to see Jesus” should be what you want to hear from visitors to your church, and they should always leave having met him through the Word powerfully taught in the power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7</w:t>
        <w:noBreakHyphen/>
        <w:t>19</w:t>
      </w:r>
      <w:r>
        <w:rPr>
          <w:rFonts w:cs="Arial" w:ascii="Arial" w:hAnsi="Arial"/>
          <w:sz w:val="18"/>
        </w:rPr>
        <w:t xml:space="preserve">  </w:t>
        <w:tab/>
        <w:tab/>
        <w:tab/>
        <w:t xml:space="preserve">Paul tells them not to live like pagans. Sadly most believers live like pagans. Do you live like a pagan during the week? Paul tells them to stop, to confess their sins and thus become controlled by the Holy Spirit. They then have the power to grow because they have the Spirit in their lives. Christ likeness is what is important. Stop living like unbelievers, he orders. Stop living in lasciviousness, or sexual immorality, or uncleanness, which is filthy immorality, such as homosexuality and bestiality or other things which were worse. Paul was saying that there were people who were falling back into their old pagan habits getting involved in illicit religious sex. This also shows that no case is too difficult for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good news for those who are in deep sin, for they can stop if they will deal with the sin that has started it. He tells them to start growing to protect themselves against falling back into pagan ways. It is not implied that as soon as you become a Christian you become perfect but he demands that you grow. In growth you will stumble. The question is not the problem of stumbling but are you going to deal with the stumbling and keep short accounts with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y studying and absorbing the Word of God you strengthen yourself and increase the resistance to falling into sin in the future. This will mean that the periods between falling into sin will be lengthened and eventually you will conquer that particular area of sin. Paul say that he realises what pressure they are under but there is a power which will allow the person to resist the temptation. There is a vacuum in the soul which if you are not filling it with knowledge of the Word of God will suck in darkness of evil. </w:t>
      </w:r>
      <w:r>
        <w:rPr>
          <w:rFonts w:cs="Arial" w:ascii="Arial" w:hAnsi="Arial"/>
          <w:b/>
          <w:sz w:val="18"/>
        </w:rPr>
        <w:t>Philippians 4:8-9</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atever is good think on these things because if you are not thinking on those things you will be thinking of evil. If you watch sufficient soap operas your mind will be full of soap. You cannot afford to spend hours in front of the T.V. watching junk which is of no value to you in the long run. Believers wonder why it does not work for them. They get 40 </w:t>
        <w:noBreakHyphen/>
        <w:t xml:space="preserve"> 50 hours of junk and half an hour of Bible reading per week. You cannot spiritually survive on radio talk back or soap operas. Physical Exercise may hurt but at least it builds up resources within you. We can do without physical exercise for a while, but not spiritual exercise/train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person who is not getting spiritual food is disaster material. The light goes out in the life if you do not feed. The Word of God is a light to your feet </w:t>
        <w:noBreakHyphen/>
        <w:t xml:space="preserve"> </w:t>
      </w:r>
      <w:r>
        <w:rPr>
          <w:rFonts w:cs="Arial" w:ascii="Arial" w:hAnsi="Arial"/>
          <w:b/>
          <w:sz w:val="18"/>
        </w:rPr>
        <w:t>Psalm 119:105-106</w:t>
      </w:r>
      <w:r>
        <w:rPr>
          <w:rFonts w:cs="Arial" w:ascii="Arial" w:hAnsi="Arial"/>
          <w:sz w:val="18"/>
        </w:rPr>
        <w:t xml:space="preserve">. In that case you cannot comprehend what is happening in history or in your own life. You cannot see the pressures in your life for what they are. You are either building yourself up or surrounding yourself with junk. Most believers sleep on a bed of junk overnight and wonder why their lives are disastrous. Paul tells them not to walk in a vacuum and suck in all the rubbish; do not become darkened by walking in darkness, but walk in the light of God’s W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at is the problem for a person who is in this state? It is ignorance. They do not know God's policy. The major problems in the ministry will always stem from Christians who are ignorant/disobedient. They do not know enough of God's Word to do anything, or they disobey what they know. The Bible is clear in its orders. “Study to show yourself approved unto God, a workman that needs not be ashamed, rightly dividing the Word of Truth”. </w:t>
      </w:r>
      <w:r>
        <w:rPr>
          <w:rFonts w:cs="Arial" w:ascii="Arial" w:hAnsi="Arial"/>
          <w:b/>
          <w:sz w:val="18"/>
        </w:rPr>
        <w:t>2 Timothy 2:15</w:t>
      </w:r>
      <w:r>
        <w:rPr>
          <w:rFonts w:cs="Arial" w:ascii="Arial" w:hAnsi="Arial"/>
          <w:sz w:val="18"/>
        </w:rPr>
        <w:t xml:space="preserve">. Feed on the Word, walk in the Spirit and do what God asks you to do.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rousin" </w:t>
        <w:noBreakHyphen/>
        <w:t xml:space="preserve"> scar tissue, blindness. Scar tissue is where you have been wounded and the scar tissue has been healed over but the tissue is always harder and tougher and becomes harder as the wounds are re inflicted. If you sin enough you will become insensitive and you are in danger of the sin unto death as the convicting ministry of the Holy Spirit will be ineffective. Without conviction there will be no confession which will end in the sin unto death as they will not be left to waste their time here. Do not let scar tissue build up in the soul, deal with sin, face your sin and resist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ctively utilise the Word of God against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0</w:t>
      </w:r>
      <w:r>
        <w:rPr>
          <w:rFonts w:cs="Arial" w:ascii="Arial" w:hAnsi="Arial"/>
          <w:sz w:val="18"/>
        </w:rPr>
        <w:t xml:space="preserve"> </w:t>
        <w:tab/>
        <w:tab/>
        <w:t xml:space="preserve">Paul encourages people to turn up to Bible teaching and to be receptive to it. Paul says that these people have learnt Christ. Learn his Word again and be strengthened again. The remedy is repentance, which means to change your mind, confess sin and get back into God's Word. Let the Word wash over you and soften the scar tissue and revive you. The job of the Christian is to live in the truth. Let the truth strengthen you. You are no longer a pagan but an ambassador for Christ. Your sin is an embarrassment to your King. This is similar to an ambassador committing a crime and bringing disgrace to his country. Take it seriously and teach others to take things serious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PENTANC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wo words are translated repentance in the New Testament:-</w:t>
      </w:r>
    </w:p>
    <w:p>
      <w:pPr>
        <w:pStyle w:val="Normal"/>
        <w:rPr>
          <w:rFonts w:ascii="Arial" w:hAnsi="Arial" w:cs="Arial"/>
          <w:sz w:val="18"/>
          <w:lang w:val="en-GB"/>
        </w:rPr>
      </w:pPr>
      <w:r>
        <w:rPr>
          <w:rFonts w:cs="Arial" w:ascii="Arial" w:hAnsi="Arial"/>
          <w:sz w:val="18"/>
          <w:lang w:val="en-GB"/>
        </w:rPr>
        <w:t>a) Metanoia - META - to change , NOIA - the mind, which means to change one's opinion or mind about something or someo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Meta Melamai - to feel sorry for - an emotional reaction because of acts undertaken.</w:t>
      </w:r>
    </w:p>
    <w:p>
      <w:pPr>
        <w:pStyle w:val="Normal"/>
        <w:rPr>
          <w:rFonts w:ascii="Arial" w:hAnsi="Arial" w:cs="Arial"/>
          <w:sz w:val="18"/>
          <w:lang w:val="en-GB"/>
        </w:rPr>
      </w:pPr>
      <w:r>
        <w:rPr>
          <w:rFonts w:cs="Arial" w:ascii="Arial" w:hAnsi="Arial"/>
          <w:sz w:val="18"/>
          <w:lang w:val="en-GB"/>
        </w:rPr>
        <w:t>2. Repentance in salvation is to change one's attitude toward the person and work of Christ. (Luke 13:3,5, 15:7, 10, 16:30, 3 1, Acts 17:30, 31, 20:2 1, Romans 2:4, 2 Peter 3: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pentance is used in salvation mainly for the Jews. The Jews had seen Christ as a great teacher, a wise man, a prophet. They repented and now recognised him as the Son of God. In the case of the Gentiles, the word believe is used. (Acts 16:3 1 ) as they had no previous ideas about the person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Fruit of Meta Melamai, such as penance and sorrow does not save. e.g. Judas repented of his actions and went to eternal damn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However, Godly sorrow works repentance. (2 Corinthians 7: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Holy Spirit is responsible for repentance in salvation. (1 Corinthians 2:14, John 16:8-11) It convicts of sin, righteousness and judg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eliever is told to repent from dead works or human g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When God repents it is symbolic (Genesis 6:6, Exodus 32:14, Judges 2:18, 1 Samuel 15:35, Jeremiah 15:6, Amos 7:3, 6, Hebrews 7:21)</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ATURITY</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Categories of Believ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Standpoint of Spirituality:</w:t>
      </w:r>
    </w:p>
    <w:p>
      <w:pPr>
        <w:pStyle w:val="Normal"/>
        <w:rPr>
          <w:rFonts w:ascii="Arial" w:hAnsi="Arial" w:cs="Arial"/>
          <w:sz w:val="18"/>
          <w:lang w:val="en-GB"/>
        </w:rPr>
      </w:pPr>
      <w:r>
        <w:rPr>
          <w:rFonts w:cs="Arial" w:ascii="Arial" w:hAnsi="Arial"/>
          <w:sz w:val="18"/>
          <w:lang w:val="en-GB"/>
        </w:rPr>
        <w:t>a) Spiritual believer - the Holy Spirit controls the inside of the believer (Romans 8:6b).</w:t>
      </w:r>
    </w:p>
    <w:p>
      <w:pPr>
        <w:pStyle w:val="Normal"/>
        <w:rPr>
          <w:rFonts w:ascii="Arial" w:hAnsi="Arial" w:cs="Arial"/>
          <w:sz w:val="18"/>
          <w:lang w:val="en-GB"/>
        </w:rPr>
      </w:pPr>
      <w:r>
        <w:rPr>
          <w:rFonts w:cs="Arial" w:ascii="Arial" w:hAnsi="Arial"/>
          <w:sz w:val="18"/>
          <w:lang w:val="en-GB"/>
        </w:rPr>
        <w:t>b) Carnal believer - the sinful nature controls the inside of the believer (Romans 8:6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tandpoint of Growth:</w:t>
      </w:r>
    </w:p>
    <w:p>
      <w:pPr>
        <w:pStyle w:val="Normal"/>
        <w:rPr>
          <w:rFonts w:ascii="Arial" w:hAnsi="Arial" w:cs="Arial"/>
          <w:sz w:val="18"/>
          <w:lang w:val="en-GB"/>
        </w:rPr>
      </w:pPr>
      <w:r>
        <w:rPr>
          <w:rFonts w:cs="Arial" w:ascii="Arial" w:hAnsi="Arial"/>
          <w:sz w:val="18"/>
          <w:lang w:val="en-GB"/>
        </w:rPr>
        <w:t>a) Baby - one who has just received Christ as Saviour.</w:t>
      </w:r>
    </w:p>
    <w:p>
      <w:pPr>
        <w:pStyle w:val="Normal"/>
        <w:rPr>
          <w:rFonts w:ascii="Arial" w:hAnsi="Arial" w:cs="Arial"/>
          <w:sz w:val="18"/>
          <w:lang w:val="en-GB"/>
        </w:rPr>
      </w:pPr>
      <w:r>
        <w:rPr>
          <w:rFonts w:cs="Arial" w:ascii="Arial" w:hAnsi="Arial"/>
          <w:sz w:val="18"/>
          <w:lang w:val="en-GB"/>
        </w:rPr>
        <w:t>b) Adolescent - one who has learned some doctrine but is not yet in the application state.</w:t>
      </w:r>
    </w:p>
    <w:p>
      <w:pPr>
        <w:pStyle w:val="Normal"/>
        <w:rPr>
          <w:rFonts w:ascii="Arial" w:hAnsi="Arial" w:cs="Arial"/>
          <w:sz w:val="18"/>
          <w:lang w:val="en-GB"/>
        </w:rPr>
      </w:pPr>
      <w:r>
        <w:rPr>
          <w:rFonts w:cs="Arial" w:ascii="Arial" w:hAnsi="Arial"/>
          <w:sz w:val="18"/>
          <w:lang w:val="en-GB"/>
        </w:rPr>
        <w:t>c) Mature - one who knows and applies doctrine and spends a maximum amount of time in the filling of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lationship of Maturity and Spirituality:</w:t>
      </w:r>
    </w:p>
    <w:p>
      <w:pPr>
        <w:pStyle w:val="Normal"/>
        <w:rPr>
          <w:rFonts w:ascii="Arial" w:hAnsi="Arial" w:cs="Arial"/>
          <w:sz w:val="18"/>
          <w:lang w:val="en-GB"/>
        </w:rPr>
      </w:pPr>
      <w:r>
        <w:rPr>
          <w:rFonts w:cs="Arial" w:ascii="Arial" w:hAnsi="Arial"/>
          <w:sz w:val="18"/>
          <w:lang w:val="en-GB"/>
        </w:rPr>
        <w:t>a) Spirituality is an absolute. The Holy Spirit either controls or He does not. One cannot be a little bit carnal. If he is carnal he is NOT spiritual.</w:t>
      </w:r>
    </w:p>
    <w:p>
      <w:pPr>
        <w:pStyle w:val="Normal"/>
        <w:rPr>
          <w:rFonts w:ascii="Arial" w:hAnsi="Arial" w:cs="Arial"/>
          <w:sz w:val="18"/>
          <w:lang w:val="en-GB"/>
        </w:rPr>
      </w:pPr>
      <w:r>
        <w:rPr>
          <w:rFonts w:cs="Arial" w:ascii="Arial" w:hAnsi="Arial"/>
          <w:sz w:val="18"/>
          <w:lang w:val="en-GB"/>
        </w:rPr>
        <w:t>b) Maturity is speeded up by spirituality, but a baby believer can be either carnal or spiritual, and a mature believer can be carnal or spiritual.</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 UNTO DEATH</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1. There is a sin unto death (1 John 5:16, 17, 1 Corinthians 11:31,3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2. The sin unto death is the physical death of a believer, where ultimate discipline is administered to the Christian due to unconfessed sin of a serious natu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3. Confession of sin under the concept of 1 John 1:9 is the way to forgive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4. Examples of sin unto dea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a)The Corinthian Pervert - (1 Corinthians 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b) The Corinthians who habitually came to the Lord's table in an unworthy manner. (1 Corinthians 11:27-3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c) Moses (Deuteronomy 32:48-5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d) Achan (Joshua 7:16-2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e) Ananias and Sapphira (Acts 5:1 -1 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5. Whilst there is a sin unto death there is no condemnation to them in Christ Jesus - all believers (Romans 8: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6. The effect of the sin unto death is to reduce the time which a believer can spend on earth accumulating good of eternal worth.  The gold, silver and precious stones of 1 Corinthians 3:11-15.</w:t>
      </w:r>
    </w:p>
    <w:p>
      <w:pPr>
        <w:pStyle w:val="Normal"/>
        <w:tabs>
          <w:tab w:val="clear" w:pos="720"/>
          <w:tab w:val="left" w:pos="0" w:leader="none"/>
          <w:tab w:val="left" w:pos="9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rPr>
        <w:t xml:space="preserve">LECTURE 11 </w:t>
        <w:noBreakHyphen/>
        <w:t xml:space="preserve"> EPHESIANS 4:21-32</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shows here a character study of the Ephesians church. It shows what God can do with people who are obedient. When people accept sin and reject the Word they slide deeper into sin. Why do people backslide? It is failure to deal with sin, failure to be obedient, and failure to accept the Word as tru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1</w:t>
        <w:noBreakHyphen/>
        <w:t>24</w:t>
      </w:r>
      <w:r>
        <w:rPr>
          <w:rFonts w:cs="Arial" w:ascii="Arial" w:hAnsi="Arial"/>
          <w:sz w:val="18"/>
        </w:rPr>
        <w:t xml:space="preserve">  </w:t>
        <w:tab/>
        <w:t>This is a good passage for pastoral counselling as it deals with bad habits. If you have a lot of bad habits you can change them. People will come in and say that they cannot change. In fact the statement is that they will not change. If you desire holiness and righteousness in your life and are obedient to the Holy Spirit you will change your bad habits. Changing your habits is as easy as changing your clothes if you know how to do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 xml:space="preserve">Believers who are dealing with sin in their life through confession, growing spiritually and growing in the Word can change habits in their life. Deal with sin and take your sin off like soiled clothes. You get them off, throw them into the washing </w:t>
        <w:noBreakHyphen/>
        <w:t xml:space="preserve"> this is confession of sin. You should hate the garment spotted with evil. The reason that people do not deal with bad habits is because they do not hate sin. </w:t>
        <w:noBreakHyphen/>
        <w:t xml:space="preserve"> </w:t>
      </w:r>
      <w:r>
        <w:rPr>
          <w:rFonts w:cs="Arial" w:ascii="Arial" w:hAnsi="Arial"/>
          <w:b/>
          <w:sz w:val="18"/>
        </w:rPr>
        <w:t>1 John 1:9</w:t>
      </w:r>
      <w:r>
        <w:rPr>
          <w:rFonts w:cs="Arial" w:ascii="Arial" w:hAnsi="Arial"/>
          <w:sz w:val="18"/>
        </w:rPr>
        <w:t xml:space="preserve"> </w:t>
        <w:noBreakHyphen/>
        <w:t xml:space="preserve"> you must apply this to your life, you must see your sin stinks in God's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 xml:space="preserve">We must remember that even our good works are filthy rags in God's sights let alone our bad habits. </w:t>
      </w:r>
      <w:r>
        <w:rPr>
          <w:rFonts w:cs="Arial" w:ascii="Arial" w:hAnsi="Arial"/>
          <w:b/>
          <w:sz w:val="18"/>
        </w:rPr>
        <w:t>Isaiah 64:6</w:t>
      </w:r>
      <w:r>
        <w:rPr>
          <w:rFonts w:cs="Arial" w:ascii="Arial" w:hAnsi="Arial"/>
          <w:sz w:val="18"/>
        </w:rPr>
        <w:t xml:space="preserve">, </w:t>
      </w:r>
      <w:r>
        <w:rPr>
          <w:rFonts w:cs="Arial" w:ascii="Arial" w:hAnsi="Arial"/>
          <w:b/>
          <w:sz w:val="18"/>
        </w:rPr>
        <w:t>Psalm 66:18</w:t>
      </w:r>
      <w:r>
        <w:rPr>
          <w:rFonts w:cs="Arial" w:ascii="Arial" w:hAnsi="Arial"/>
          <w:sz w:val="18"/>
        </w:rPr>
        <w:t>.  The Lord says that we should not bring our stinking sacrifices to Him but we must first deal with our sins. He says that we smell like a rotting carcass in his nose due to unconfessed sin. Do not tell God that you cannot change your bad habits, you are like a pig and you are wallowing in it. Face the truth and deal with things properly, and that means biblica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 xml:space="preserve">We have to grow in the knowledge and love of Christ </w:t>
        <w:noBreakHyphen/>
        <w:t xml:space="preserve"> </w:t>
      </w:r>
      <w:r>
        <w:rPr>
          <w:rFonts w:cs="Arial" w:ascii="Arial" w:hAnsi="Arial"/>
          <w:b/>
          <w:sz w:val="18"/>
        </w:rPr>
        <w:t>Romans 12:1</w:t>
        <w:noBreakHyphen/>
        <w:t>2</w:t>
      </w:r>
      <w:r>
        <w:rPr>
          <w:rFonts w:cs="Arial" w:ascii="Arial" w:hAnsi="Arial"/>
          <w:sz w:val="18"/>
        </w:rPr>
        <w:t xml:space="preserve"> </w:t>
        <w:noBreakHyphen/>
        <w:t xml:space="preserve"> Do not be a conformist but a transformer. Christians should be the radicals in the best possible sense. You should not conform to the standard of the world but transform yourself. You can do it in the Spirit's strength. In this passage we are told to present ourselves a living sacrifice. Many will not even present themselves for a Bible study. It is not the Holy Spirit doing everything, it is not you doing everything; it is a combination of both your obedient application in the power and teaching of the Spirit. You have to recognise that you have bad habits and that you have to deal with them and that there is an answer in the power and teaching ministry of the Holy Spirit al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a pastor you need to ensure that your people are being given opportunity to sort their problems out and teach them how to do it. This means you really teach the W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Romans 12:6</w:t>
        <w:noBreakHyphen/>
        <w:t>9</w:t>
      </w:r>
      <w:r>
        <w:rPr>
          <w:rFonts w:cs="Arial" w:ascii="Arial" w:hAnsi="Arial"/>
          <w:sz w:val="18"/>
        </w:rPr>
        <w:t xml:space="preserve"> – If you want your church to be cleansed, you need to exercise your gift, lead your people to pasture and feed your sheep. If you do not provide your sheep food the Lord will hold you responsible. If you are a minister of the church you must be committed to Bible Study, to the regular systematic teaching of the Scriptures. Paul urges Timothy and Titus to teach systematically and oft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Philippians 4:8,9</w:t>
      </w:r>
      <w:r>
        <w:rPr>
          <w:rFonts w:cs="Arial" w:ascii="Arial" w:hAnsi="Arial"/>
          <w:sz w:val="18"/>
        </w:rPr>
        <w:t xml:space="preserve"> </w:t>
        <w:noBreakHyphen/>
        <w:t xml:space="preserve"> dealing with sin must be a regular habit, good habits must replace bad ones. If you try and stop sin you are wasting your time. If you want to weed your garden, you get your weeds out and plant the flowers. If you saturate your garden with flowers it will mean that there is no room for weeds to grow. You fill the garden of your soul with good things and the weeds will be choked out. Fill your mind with doctrine and you will have true holiness and righteousness. Righteousness is God's absolute standard, it is his perfection and produces real piety </w:t>
        <w:noBreakHyphen/>
        <w:t xml:space="preserve"> "osiotes" </w:t>
        <w:noBreakHyphen/>
        <w:t xml:space="preserve"> a life that is pleasing to God. If you want your people to be truly pleasing to God they have to learn to deal with sin and feed on God's Word regularly and apply it into their daily liv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this passage from Ephesians Paul talks about a number of sins that the Ephesians were involved with. If you know Christians who are involved in sins of this type they </w:t>
      </w:r>
      <w:r>
        <w:rPr>
          <w:rFonts w:cs="Arial" w:ascii="Arial" w:hAnsi="Arial"/>
          <w:sz w:val="18"/>
          <w:u w:val="single"/>
        </w:rPr>
        <w:t>have not lost their salvation</w:t>
      </w:r>
      <w:r>
        <w:rPr>
          <w:rFonts w:cs="Arial" w:ascii="Arial" w:hAnsi="Arial"/>
          <w:sz w:val="18"/>
        </w:rPr>
        <w:t xml:space="preserve"> but have resumed their bad habits. They need teaching, they need help. If you have a church of new converts in it who were converted having not been brought up in a Christian home you are going to have this problem. Every now and again they are going to fall back into their bad habits. Alcoholics are a prime example of this. You should not throw them out of the church but deal with their problems as outlined by Paul here. The pastor counsels and teaches, and he has to be tough but full of hop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5</w:t>
        <w:noBreakHyphen/>
        <w:t>29</w:t>
      </w:r>
      <w:r>
        <w:rPr>
          <w:rFonts w:cs="Arial" w:ascii="Arial" w:hAnsi="Arial"/>
          <w:sz w:val="18"/>
        </w:rPr>
        <w:t xml:space="preserve"> </w:t>
        <w:tab/>
        <w:tab/>
        <w:t xml:space="preserve">The order is blunt and direct – “stop lying to one another!” </w:t>
        <w:noBreakHyphen/>
        <w:t xml:space="preserve"> aorist middle participle </w:t>
        <w:noBreakHyphen/>
        <w:t xml:space="preserve"> aorist tense </w:t>
        <w:noBreakHyphen/>
        <w:t xml:space="preserve"> a point of time </w:t>
        <w:noBreakHyphen/>
        <w:t xml:space="preserve"> Paul says right at this point of time stop lying, middle voice </w:t>
        <w:noBreakHyphen/>
        <w:t xml:space="preserve"> the subject is involved in the action but not totally or alone. The participle indicates that it is an ongoing matter </w:t>
        <w:noBreakHyphen/>
        <w:t xml:space="preserve"> these people are continuing to lie.  Paul says that whenever you are tempted to lie, then stop. Teach the believer to pray, “Lord I am tempted to lie”, tell God about it, then read the Word and tell yourself the tru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ome of the best liars in the world are Christians. If you are a minister and find that some of your people are lying, make an appointment, go and visit them, counsel them, take them to this passage, ask them to recognise that they have bad habits and that they can be delivered from it, and help them to replace the evil with the go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s the person applies this passage to their life the lying will stop. Be angry but sin not. Evil should anger you, attacks against the Lord will anger you but do not sin. The evil reaction would be to be angry against people. Unbelievers who are going to hell have a right to go there any way they like. We have the responsibility to give the gospel to them but don’t get upset with sins you cannot get them to stop. This is their exercise of their free will, and having given them the truth move on with tears for them and prayers after them, but do not attack them. A lot of what goes by the name of “Christian action” is often as evil as what they are trying to fight. Do not let the sun go down on your wrath. Literally </w:t>
        <w:noBreakHyphen/>
        <w:t xml:space="preserve"> do not get frustrated with people, pray for them and preach to them, but do not hate or attack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are some people in the church who will frustrate you because they are living with similar standards to the unbelievers. Do not let the sun go down on that frustration, do not go to bed bitter either with the person or with God. Examples of this would be the absolute blood letting that occurred between the Calvinists and Arminians in the 16th century. Any mental attitude sin that causes frustration will open up your defences and you will commit great evil in God’s name and bring disgrace upon his na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Stop stealing, </w:t>
      </w:r>
      <w:r>
        <w:rPr>
          <w:rFonts w:cs="Arial" w:ascii="Arial" w:hAnsi="Arial"/>
          <w:b/>
          <w:sz w:val="18"/>
        </w:rPr>
        <w:t>Verse 28</w:t>
      </w:r>
      <w:r>
        <w:rPr>
          <w:rFonts w:cs="Arial" w:ascii="Arial" w:hAnsi="Arial"/>
          <w:sz w:val="18"/>
        </w:rPr>
        <w:t xml:space="preserve"> </w:t>
        <w:noBreakHyphen/>
        <w:t xml:space="preserve"> there are thieves in the church, there are homosexuals, thieves, drunks full of people that have done all sorts of things but are now saved. Occasionally some of us will fall back into our pagan habits. Paul says to the thief, stop stealing and get a job. These people were stealing from the rich and giving to the poor; they were being Robin Hoods and kidding themselves that it was alright. If you are stealing from the rich to give to the poor you are still a thief and sinner. Even if you now give to the Lord's work, it is to be by work, not through thef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top swearing, stop telling dirty jokes, stop gossiping, stop the homosexual life style choices.  Anything that will not magnify Christ is corrupt. Do not open your mouth unless it is something that can honour God. Believers fall under this often. We need to guard against the sin of the tongue, against the time you will otherwise fail.  Recognize that sexual habits are powerful and avoid crooked places, people, and paths.  </w:t>
      </w:r>
      <w:r>
        <w:rPr>
          <w:rFonts w:cs="Arial" w:ascii="Arial" w:hAnsi="Arial"/>
          <w:b/>
          <w:sz w:val="18"/>
        </w:rPr>
        <w:t>Hebrews 12:12-15</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9 - 30</w:t>
      </w:r>
      <w:r>
        <w:rPr>
          <w:rFonts w:cs="Arial" w:ascii="Arial" w:hAnsi="Arial"/>
          <w:sz w:val="18"/>
        </w:rPr>
        <w:t xml:space="preserve">  </w:t>
        <w:tab/>
        <w:tab/>
        <w:t xml:space="preserve">See that sin grieves the Spirit. Even though the spirit is grieved you are still sealed and are still His child. We know what problems we have got. This is where we can deal with them. God never gives you up, His seal is on you. With eternal security the prodigal son was still a son. You may live with the pigs, and smell like a pig but you are not a pi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elievers who are out of fellowship look like unbelievers, speak like unbelievers, act like unbelievers, but they are still believers. The Spirit is grieved, and the Spirit disciplines them. While you are kept secure, and God always loves His children, those He loves He scourges if they persist in sin. People who do not deal with lying and anger and like things will be under discipline and if that continues over a long period you are likely to come under the sin unto dea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church was tearing itself apart. The self righteous ones who were saying, ‘look at all these sinners doing all these terrible things’. The liar was looking down his nose at the thief, and vice versa, and the self righteous people were looking down their noses at all the rest. </w:t>
      </w:r>
      <w:r>
        <w:rPr>
          <w:rFonts w:cs="Arial" w:ascii="Arial" w:hAnsi="Arial"/>
          <w:b/>
          <w:sz w:val="18"/>
        </w:rPr>
        <w:t>Galatians 6:1ff</w:t>
      </w:r>
      <w:r>
        <w:rPr>
          <w:rFonts w:cs="Arial" w:ascii="Arial" w:hAnsi="Arial"/>
          <w:sz w:val="18"/>
        </w:rPr>
        <w:t>.  Paul says that this must stop. Many believers think that they can solve this sort of problem by church hopping. No matter what church you pick to flee to you will find sinful people t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1-32</w:t>
      </w:r>
      <w:r>
        <w:rPr>
          <w:rFonts w:cs="Arial" w:ascii="Arial" w:hAnsi="Arial"/>
          <w:sz w:val="18"/>
        </w:rPr>
        <w:t>.</w:t>
        <w:tab/>
        <w:t xml:space="preserve">However all the churches in the New Testament had something that could be done to improve the situation. Do not think that you can run to a church and have heaven on earth. Ninety five per cent of the problems in the ministry are in these last three verses. Bitterness, they do not like being disciplined, wrath </w:t>
        <w:noBreakHyphen/>
        <w:t xml:space="preserve"> thumos </w:t>
        <w:noBreakHyphen/>
        <w:t xml:space="preserve"> explosive anger, lack of self control, anger </w:t>
        <w:noBreakHyphen/>
        <w:t xml:space="preserve"> orge </w:t>
        <w:noBreakHyphen/>
        <w:t xml:space="preserve"> mental attitude sin, the person who just hates you, clamour </w:t>
        <w:noBreakHyphen/>
        <w:t xml:space="preserve">kraige </w:t>
        <w:noBreakHyphen/>
        <w:t xml:space="preserve"> this is when people stand up at church meetings and want to have their say as others are speak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re are two types of believers, spiritual and carnal. In the spiritual side the believer is objective, they are teachable, the carnal however are subjective and take any criticism personally. You cannot stop these people until they are ready to face their sin. Evil speaking  </w:t>
        <w:noBreakHyphen/>
        <w:t xml:space="preserve"> Blasphemia </w:t>
        <w:noBreakHyphen/>
        <w:t xml:space="preserve"> slander, speaking lies, malice  </w:t>
        <w:noBreakHyphen/>
        <w:t xml:space="preserve"> kakia, evil is a catch all word for those I cannot remember says Pau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s a pastor, you counter these six items by being tender hearted, this is being gentlemanly or thoughtful, considerate or compassionate of others. You stand by the grace of God, walk in the Spirit, and then so does everybody el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al with people not on the way that they deserve but on the basis of grace. If you got what you deserved you would be dead.  Walk in the Spirit and you will not fulfil the lusts of the flesh, and tell them the truth that they might be transformed as the Holy Spirit works upon their lives with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URCH</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reek EKKLESIA (literally "the called out ones")</w:t>
      </w:r>
    </w:p>
    <w:p>
      <w:pPr>
        <w:pStyle w:val="Normal"/>
        <w:rPr>
          <w:rFonts w:ascii="Arial" w:hAnsi="Arial" w:cs="Arial"/>
          <w:sz w:val="18"/>
          <w:lang w:val="en-GB"/>
        </w:rPr>
      </w:pPr>
      <w:r>
        <w:rPr>
          <w:rFonts w:cs="Arial" w:ascii="Arial" w:hAnsi="Arial"/>
          <w:sz w:val="18"/>
          <w:lang w:val="en-GB"/>
        </w:rPr>
        <w:t>This word is used four different ways in scripture.</w:t>
      </w:r>
    </w:p>
    <w:p>
      <w:pPr>
        <w:pStyle w:val="Normal"/>
        <w:rPr>
          <w:rFonts w:ascii="Arial" w:hAnsi="Arial" w:cs="Arial"/>
          <w:sz w:val="18"/>
          <w:lang w:val="en-GB"/>
        </w:rPr>
      </w:pPr>
      <w:r>
        <w:rPr>
          <w:rFonts w:cs="Arial" w:ascii="Arial" w:hAnsi="Arial"/>
          <w:sz w:val="18"/>
          <w:lang w:val="en-GB"/>
        </w:rPr>
        <w:t>a) Citizen Assembly (Acts 19:32)</w:t>
      </w:r>
    </w:p>
    <w:p>
      <w:pPr>
        <w:pStyle w:val="Normal"/>
        <w:rPr>
          <w:rFonts w:ascii="Arial" w:hAnsi="Arial" w:cs="Arial"/>
          <w:sz w:val="18"/>
          <w:lang w:val="en-GB"/>
        </w:rPr>
      </w:pPr>
      <w:r>
        <w:rPr>
          <w:rFonts w:cs="Arial" w:ascii="Arial" w:hAnsi="Arial"/>
          <w:sz w:val="18"/>
          <w:lang w:val="en-GB"/>
        </w:rPr>
        <w:t>b) Assembly of Israel (Acts 7:38)</w:t>
      </w:r>
    </w:p>
    <w:p>
      <w:pPr>
        <w:pStyle w:val="Normal"/>
        <w:rPr>
          <w:rFonts w:ascii="Arial" w:hAnsi="Arial" w:cs="Arial"/>
          <w:sz w:val="18"/>
          <w:lang w:val="en-GB"/>
        </w:rPr>
      </w:pPr>
      <w:r>
        <w:rPr>
          <w:rFonts w:cs="Arial" w:ascii="Arial" w:hAnsi="Arial"/>
          <w:sz w:val="18"/>
          <w:lang w:val="en-GB"/>
        </w:rPr>
        <w:t>c) Synagogue (Matthew 18:17)</w:t>
      </w:r>
    </w:p>
    <w:p>
      <w:pPr>
        <w:pStyle w:val="Normal"/>
        <w:rPr>
          <w:rFonts w:ascii="Arial" w:hAnsi="Arial" w:cs="Arial"/>
          <w:sz w:val="18"/>
          <w:lang w:val="en-GB"/>
        </w:rPr>
      </w:pPr>
      <w:r>
        <w:rPr>
          <w:rFonts w:cs="Arial" w:ascii="Arial" w:hAnsi="Arial"/>
          <w:sz w:val="18"/>
          <w:lang w:val="en-GB"/>
        </w:rPr>
        <w:t>d) Body of Christ (all believers) (Ephesians 1:22,23, 5:25-7, Colossians 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church is said to be a mystery. (Ephesians 3:1-6, Colossians 1:25,26, Romans 16:25,26). Mystery - something that was hidden in the past in the Old Testament period but is now reveal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Church began at  Pentecost 32 AD (Acts 2) and will be removed from the earth at the Rapture (1 Thessalonians 4: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Believers in the Church Age are unique, having spiritual blessings which did not exist in the Old Testament.</w:t>
      </w:r>
    </w:p>
    <w:p>
      <w:pPr>
        <w:pStyle w:val="Normal"/>
        <w:rPr>
          <w:rFonts w:ascii="Arial" w:hAnsi="Arial" w:cs="Arial"/>
          <w:sz w:val="18"/>
          <w:lang w:val="en-GB"/>
        </w:rPr>
      </w:pPr>
      <w:r>
        <w:rPr>
          <w:rFonts w:cs="Arial" w:ascii="Arial" w:hAnsi="Arial"/>
          <w:sz w:val="18"/>
          <w:lang w:val="en-GB"/>
        </w:rPr>
        <w:t>a) Every believer is united with Christ, in the Body of Christ.</w:t>
      </w:r>
    </w:p>
    <w:p>
      <w:pPr>
        <w:pStyle w:val="Normal"/>
        <w:rPr>
          <w:rFonts w:ascii="Arial" w:hAnsi="Arial" w:cs="Arial"/>
          <w:sz w:val="18"/>
          <w:lang w:val="en-GB"/>
        </w:rPr>
      </w:pPr>
      <w:r>
        <w:rPr>
          <w:rFonts w:cs="Arial" w:ascii="Arial" w:hAnsi="Arial"/>
          <w:sz w:val="18"/>
          <w:lang w:val="en-GB"/>
        </w:rPr>
        <w:t>b) Jesus Christ indwells every believer.</w:t>
      </w:r>
    </w:p>
    <w:p>
      <w:pPr>
        <w:pStyle w:val="Normal"/>
        <w:rPr>
          <w:rFonts w:ascii="Arial" w:hAnsi="Arial" w:cs="Arial"/>
          <w:sz w:val="18"/>
          <w:lang w:val="en-GB"/>
        </w:rPr>
      </w:pPr>
      <w:r>
        <w:rPr>
          <w:rFonts w:cs="Arial" w:ascii="Arial" w:hAnsi="Arial"/>
          <w:sz w:val="18"/>
          <w:lang w:val="en-GB"/>
        </w:rPr>
        <w:t>c) The Holy Spirit indwells every believer.</w:t>
      </w:r>
    </w:p>
    <w:p>
      <w:pPr>
        <w:pStyle w:val="Normal"/>
        <w:rPr>
          <w:rFonts w:ascii="Arial" w:hAnsi="Arial" w:cs="Arial"/>
          <w:sz w:val="18"/>
          <w:lang w:val="en-GB"/>
        </w:rPr>
      </w:pPr>
      <w:r>
        <w:rPr>
          <w:rFonts w:cs="Arial" w:ascii="Arial" w:hAnsi="Arial"/>
          <w:sz w:val="18"/>
          <w:lang w:val="en-GB"/>
        </w:rPr>
        <w:t>d) Every believer is a priest, praying and serving directly to God.</w:t>
      </w:r>
    </w:p>
    <w:p>
      <w:pPr>
        <w:pStyle w:val="Normal"/>
        <w:rPr>
          <w:rFonts w:ascii="Arial" w:hAnsi="Arial" w:cs="Arial"/>
          <w:sz w:val="18"/>
          <w:lang w:val="en-GB"/>
        </w:rPr>
      </w:pPr>
      <w:r>
        <w:rPr>
          <w:rFonts w:cs="Arial" w:ascii="Arial" w:hAnsi="Arial"/>
          <w:sz w:val="18"/>
          <w:lang w:val="en-GB"/>
        </w:rPr>
        <w:t>e) We have a completed canon of scripture.</w:t>
      </w:r>
    </w:p>
    <w:p>
      <w:pPr>
        <w:pStyle w:val="Normal"/>
        <w:rPr>
          <w:rFonts w:ascii="Arial" w:hAnsi="Arial" w:cs="Arial"/>
          <w:sz w:val="18"/>
          <w:lang w:val="en-GB"/>
        </w:rPr>
      </w:pPr>
      <w:r>
        <w:rPr>
          <w:rFonts w:cs="Arial" w:ascii="Arial" w:hAnsi="Arial"/>
          <w:sz w:val="18"/>
          <w:lang w:val="en-GB"/>
        </w:rPr>
        <w:t>f) Believers are commanded to live by the Spirit, not by Law.</w:t>
      </w:r>
    </w:p>
    <w:p>
      <w:pPr>
        <w:pStyle w:val="Normal"/>
        <w:rPr>
          <w:rFonts w:ascii="Arial" w:hAnsi="Arial" w:cs="Arial"/>
          <w:sz w:val="18"/>
          <w:lang w:val="en-GB"/>
        </w:rPr>
      </w:pPr>
      <w:r>
        <w:rPr>
          <w:rFonts w:cs="Arial" w:ascii="Arial" w:hAnsi="Arial"/>
          <w:sz w:val="18"/>
          <w:lang w:val="en-GB"/>
        </w:rPr>
        <w:t>g) Every believer is an ambassador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 </w:t>
      </w:r>
      <w:r>
        <w:rPr>
          <w:rFonts w:cs="Arial" w:ascii="Arial" w:hAnsi="Arial"/>
          <w:b/>
          <w:sz w:val="18"/>
          <w:lang w:val="en-GB"/>
        </w:rPr>
        <w:t>The Church is different to Isra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Jews started with Abraham (Genesis 12:1-3).  The Church started at Pentecost. (Acts 2; Galatians 3:26-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Israel was promised blessings on earth. (Deuteronomy 28:1-14)  The Church is promised blessings in heavenly places. (Ephesians 1:3; Hebrews 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Israel's relationship to God was based on a Covenant. (Genesis 17:7,8)  The Church's relationship to God is based on new birth. (John 1:12;13; 1 Peter 1: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Israel's prophecy is mainly in the Old Testament.  Prophecy of the Church is only in the New Testa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Israel worshipped at Jerusalem. (Psalm 122:1-4)  The Church worships where two or three are gathered together in Christ's name. (Matthew 1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 Israel lived under the law. (Ezekiel 20:10-12)  The Church is under grace (John 1:17; Romans 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 Israel's destiny is with Palestine. (Isaiah 60:18-21)  The Church will be removed from the earth. (1 Thessalonians 4:13-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h) Christ is King and Messiah to Israel.  Christ is Head and Bridegroom to the Chur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 Israel contained Jews only.  The Church is made up of both Jews and Gentil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ORGIVENES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Forgiveness is by the death of Christ (Matthew 26:28, Revelation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ivine forgiveness is to all who believe in Christ (Acts 10:43, Acts 16: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penalty of sin was paid by Christ on the cross (Hebrews 9:22, 2Corinthiaf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hen a believer sins, his fellowship with God is disrupted.  God forgives these sins upon confession and cleanses from the unknown sins in the believer’s life as well as known sins (1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Jesus Christ is our propitiation (1John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n human forgiveness we are told to forgive others even as God has forgiven us (Ephesians 4:32).  This can only be accomplished by the filling of the Holy Spirit.  (Ephesians 5:18; Galatians 5:22,23).</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BEDIENC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1.  Obedience is better than offerings (1 Samuel 15:22; Proverbs 21:3; 28:9).  If we are not in God's will, any "worship" we offer is unaccepta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Obedience is something you have to learn.  The basic training in obedience has to start in childhood.  As it says in (Exodus 20:12 and Deuteronomy 5:16) "Honour your father and your mother. " (Proverbs 4:3,4; 22:6; 29:15-17; Hebrews 5: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eaching your child obedience is an act of love (Proverbs 3:12; 19:18; 23:13-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We have to obey those who are in authority over us (Exodus 20:12; 22:28; Leviticus 19:3; Deuteronomy 5:16; Romans 13:1-5; Ephesians 6:1-5; Colossians 3:18-22; Titus 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ose in authority have been put in that position by God (Romans 1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Obedience to those in authority is obedience to God (Proverbs 24:21; Ephesians 6:7; Colossians 3:23-24; Romans 1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Disobedience to those in authority is disobedience to God (Romans 1:30; 1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But when we are ordered to do something that is against God's Will we have to disobey (Acts 4:19; 5:40-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The fifth commandment (Exodus 20:12; Deuteronomy 5:16) is the only commandment with a promise (Proverbs 10:17; Ephesians 6:1-3).  Social life in a society is only possible when the people in it have learned to ob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If this commandment is ignored, if the authority of the family is denied or not exercised, society will quickly slide into anarchy (Isaiah 3:12; Proverbs 29:21; 30:21-23; Romans 1:3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sz w:val="18"/>
        </w:rPr>
        <w:t>11. Jesus Christ was perfect in His obedience. (Luke 2:51; Phil 2:8).  Examples of the Lord's perfect obedience to the Father's will.</w:t>
      </w:r>
    </w:p>
    <w:p>
      <w:pPr>
        <w:pStyle w:val="PlainText"/>
        <w:jc w:val="both"/>
        <w:rPr>
          <w:rFonts w:ascii="Arial" w:hAnsi="Arial" w:cs="Arial"/>
          <w:sz w:val="18"/>
        </w:rPr>
      </w:pPr>
      <w:r>
        <w:rPr>
          <w:rFonts w:cs="Arial" w:ascii="Arial" w:hAnsi="Arial"/>
          <w:sz w:val="18"/>
        </w:rPr>
        <w:t>a) The Lord's temptation in the wilderness (Matthew 4:1-11), where the Lord resisted the temptation in His humanity to use His divine power outside the Father's will (Philippians 2:5-8, Hebrews 10:7)</w:t>
      </w:r>
    </w:p>
    <w:p>
      <w:pPr>
        <w:pStyle w:val="PlainText"/>
        <w:jc w:val="both"/>
        <w:rPr>
          <w:rFonts w:ascii="Arial" w:hAnsi="Arial" w:cs="Arial"/>
          <w:sz w:val="18"/>
        </w:rPr>
      </w:pPr>
      <w:r>
        <w:rPr>
          <w:rFonts w:cs="Arial" w:ascii="Arial" w:hAnsi="Arial"/>
          <w:sz w:val="18"/>
        </w:rPr>
        <w:t>b) In the Garden of Gethsemane the Lord resisted all temptation to the contrary but set His face firmly to go through with the horror of the cross (Matthew 26:38-46, Mark 14:34-42, Luke 22:41-44)</w:t>
      </w:r>
    </w:p>
    <w:p>
      <w:pPr>
        <w:pStyle w:val="PlainText"/>
        <w:jc w:val="both"/>
        <w:rPr>
          <w:rFonts w:ascii="Arial" w:hAnsi="Arial" w:cs="Arial"/>
          <w:sz w:val="18"/>
        </w:rPr>
      </w:pPr>
      <w:r>
        <w:rPr>
          <w:rFonts w:cs="Arial" w:ascii="Arial" w:hAnsi="Arial"/>
          <w:sz w:val="18"/>
        </w:rPr>
        <w:t>c) During the provocations of the trials the Lord stood firm and resolute. Although He had the power to resist arrest, as shown briefly in (John 18:6), He voluntarily went with the troops, even chiding Peter for his sword play (Luke 22:49-51). Although abused (Matthew 26:67-68), struck (John 18:22), scourged (Matthew 27:26), mocked and beaten (Matthew 27:27-31), and finally crucified the Lord calmly accepted this all as part of the Father's Plan, resisting any temptation to rebel at the injustice, cruelty and callousness of those who perpetrated this evil. Rather He prayed for them, acknowledging to Pilate that all this was part of His role as Saviour (Luke 23:34, John 18:37)</w:t>
      </w:r>
    </w:p>
    <w:p>
      <w:pPr>
        <w:pStyle w:val="PlainText"/>
        <w:jc w:val="both"/>
        <w:rPr>
          <w:rFonts w:ascii="Arial" w:hAnsi="Arial" w:cs="Arial"/>
          <w:sz w:val="18"/>
        </w:rPr>
      </w:pPr>
      <w:r>
        <w:rPr>
          <w:rFonts w:cs="Arial" w:ascii="Arial" w:hAnsi="Arial"/>
          <w:sz w:val="18"/>
        </w:rPr>
        <w:t>d) When miracles were demanded by Herod Antipas (Luke 23:8-11) the Lord resisted any temptation to instantly judge that evil man and his court but saying nothing set His face to the cross on which He would bear even the sins of Herod Antipas (1 John 2:2)</w:t>
      </w:r>
    </w:p>
    <w:p>
      <w:pPr>
        <w:pStyle w:val="PlainText"/>
        <w:jc w:val="both"/>
        <w:rPr>
          <w:rFonts w:ascii="Arial" w:hAnsi="Arial" w:cs="Arial"/>
          <w:sz w:val="18"/>
        </w:rPr>
      </w:pPr>
      <w:r>
        <w:rPr>
          <w:rFonts w:cs="Arial" w:ascii="Arial" w:hAnsi="Arial"/>
          <w:sz w:val="18"/>
        </w:rPr>
        <w:t>e) When He stumbled on the road to the cross He did not call on divine strength but Simon of Cyrene had to be pressed into service to carry the cross. (Matthew 27:32, Luke 23:26)</w:t>
      </w:r>
    </w:p>
    <w:p>
      <w:pPr>
        <w:pStyle w:val="PlainText"/>
        <w:jc w:val="both"/>
        <w:rPr>
          <w:rFonts w:ascii="Arial" w:hAnsi="Arial" w:cs="Arial"/>
          <w:sz w:val="18"/>
        </w:rPr>
      </w:pPr>
      <w:r>
        <w:rPr>
          <w:rFonts w:cs="Arial" w:ascii="Arial" w:hAnsi="Arial"/>
          <w:sz w:val="18"/>
        </w:rPr>
        <w:t>f) When reviled by the crowds as He hung on the cross, taunted to do things which He could have done, He resisted all temptation to step down from the cross but stayed there to bear the sins of all. (Matthew 27:39-44, Mark 15:29-32, Luke 23 :35-3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 xml:space="preserve">LECTURE 12 </w:t>
        <w:noBreakHyphen/>
        <w:t xml:space="preserve"> EPHESIANS 5:1</w:t>
        <w:noBreakHyphen/>
        <w:t xml:space="preserve">20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you see the word “therefore” in Paul you have to return earlier in the text to examine why it is “there for”; what he is gathering together. It is like a spring board, you have to see where he has come from in order to see where he is going to. Our treatment of others should reflect the way that the Lord has treated us. The Lord has forgiven us, just so we should be willing to forgive our brothers in Christ. This is possible only due to the work of the Holy Spirit on ou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w:t>
      </w:r>
      <w:r>
        <w:rPr>
          <w:rFonts w:cs="Arial" w:ascii="Arial" w:hAnsi="Arial"/>
          <w:sz w:val="18"/>
        </w:rPr>
        <w:t xml:space="preserve"> </w:t>
        <w:tab/>
        <w:tab/>
        <w:tab/>
        <w:t xml:space="preserve">The phrase “sweet smelling savour” refers back to the salvation offerings in Leviticus. Ephesians 5 reminds us of what he did for us and that automatically puts us in a position where we must also love Him and therefore love one another. What Paul is saying here is an argument which John also puts up in his first letter as well as John 15.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first thirteen verses of this chapter are a series of commands. In verses 14</w:t>
        <w:noBreakHyphen/>
        <w:t xml:space="preserve">18 the subject is redeeming the time. This is typical of a Pauline approach where Paul talks about something and then suddenly remembers something else and explains it, as he sees it’s importance before moving on with the main theme. </w:t>
      </w:r>
      <w:r>
        <w:rPr>
          <w:rFonts w:cs="Arial" w:ascii="Arial" w:hAnsi="Arial"/>
          <w:b/>
          <w:sz w:val="18"/>
        </w:rPr>
        <w:t>Ephesians 5:19</w:t>
        <w:noBreakHyphen/>
        <w:t>6:4</w:t>
      </w:r>
      <w:r>
        <w:rPr>
          <w:rFonts w:cs="Arial" w:ascii="Arial" w:hAnsi="Arial"/>
          <w:sz w:val="18"/>
        </w:rPr>
        <w:t xml:space="preserve"> </w:t>
        <w:noBreakHyphen/>
        <w:t xml:space="preserve"> relationships in the body of Christ. We are talking about love and forgiveness within the body of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w:t>
      </w:r>
      <w:r>
        <w:rPr>
          <w:rFonts w:cs="Arial" w:ascii="Arial" w:hAnsi="Arial"/>
          <w:sz w:val="18"/>
        </w:rPr>
        <w:t xml:space="preserve">  </w:t>
        <w:tab/>
        <w:tab/>
        <w:t xml:space="preserve">Re-read the verse. The word "be" in this verse is the Greek word "ginomai" which means to become something that you were not originally. It is in the present active imperative which means that we must keep on being followers of God. Active voice </w:t>
        <w:noBreakHyphen/>
        <w:t xml:space="preserve"> we must do the action. This action will take a lifetime but it must begin today and keep on doing it (present tense is continuous in the Greek – keep 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standard for the Christian way of life is the person of the Lord Jesus Christ. The standard for your behaviour is not the person sitting next to you in church it is the person of Christ Himself. Paul recognizes that this is a growing process. Each day or moment you need to make that decision to feed on God's Word and apply it to you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erever you see the word “therefore” it is necessary to go back to something previous. In this case it refers back to </w:t>
      </w:r>
      <w:r>
        <w:rPr>
          <w:rFonts w:cs="Arial" w:ascii="Arial" w:hAnsi="Arial"/>
          <w:b/>
          <w:sz w:val="18"/>
        </w:rPr>
        <w:t>Ephesians 4:32</w:t>
      </w:r>
      <w:r>
        <w:rPr>
          <w:rFonts w:cs="Arial" w:ascii="Arial" w:hAnsi="Arial"/>
          <w:sz w:val="18"/>
        </w:rPr>
        <w:t xml:space="preserve"> where it tells us “to be” or better translated “become kind”. The Lord did this for you, he forgave you and was tender hearted towards you. We have to be a child of God before we can obey this command. We have to be a member of the family before we can be like the head of the family. There is no room for fakes here. We are not just children but dear children. Within the command you have the ways in which it is going to be fulfilled. We should realise that we must live in the power of the relationship that we have in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w:t>
      </w:r>
      <w:r>
        <w:rPr>
          <w:rFonts w:cs="Arial" w:ascii="Arial" w:hAnsi="Arial"/>
          <w:sz w:val="18"/>
        </w:rPr>
        <w:t xml:space="preserve"> </w:t>
        <w:tab/>
        <w:tab/>
        <w:tab/>
        <w:t xml:space="preserve">Why should we love others </w:t>
        <w:noBreakHyphen/>
        <w:t xml:space="preserve"> because he first loved us. We are told to walk in love. The concept of walking is that as you walk from one place to another you use many steps, you do not take it in one giant leap. We are going on a path that makes us more and more like Christ. We walk in the sphere of his love. This is a step by step process. Day by day they learn more about the love of God. If you have a cold and slack church you teach the love of the Lord Jesus Christ for them. Berating people from the front of the church is not going to change them. They must be changed from within. It is not what you tell them to do. What will change them is when they see the love of the Lord for them and the Spirit convicts them of the need to reflect that love in thei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ower in the Christian life does not depend on you but on the power of the Spirit in your life. Paul tells them that they can progress as they let the Spirit teach them. The Spirit will convict people as they see what the Lord has done for them. He gave himself for us as a sweet smelling savour. Paul says that the Lord gave everything and that it was acceptable. We should also be given over as an acceptable sacrifice to serve him in love. We should recognise that our lives are nothing if they are outside the Lord's love for us. People who do tremendous things politically, militarily and economically for a nation do tremendous things and win renown in time, but this has to be looked at in the light of eternity, for that is the context where reward and renown really matt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often find that people that have done a tremendous amount for their country as believers have sadly done very little of eternal worth. It is not so important what man may say about you while you are living but what God says to you when the Lord sees you face to face. Money or power is not important but it does matter how you served Him. This is the key concept to grasp for the Christian. Where is my life going and what do the things I do matter in the eternal framework? When you come to grips with this you will start going somewhere in your Christian life. Many times you will not be able to be specific in guidance, but we should ask the Lord for guidance, and wait upon the Lord for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3</w:t>
        <w:noBreakHyphen/>
        <w:t>4</w:t>
      </w:r>
      <w:r>
        <w:rPr>
          <w:rFonts w:cs="Arial" w:ascii="Arial" w:hAnsi="Arial"/>
          <w:sz w:val="18"/>
        </w:rPr>
        <w:t xml:space="preserve"> </w:t>
        <w:tab/>
        <w:tab/>
        <w:t>There are certain things you are going to have to resist in your life if you are going to serve God. In these verses we have a list of sins which are very common among unbelievers and sadly quite common amongst believers also, both in Paul’s day and our own. If you really mean business with God, and want to deal with sin that trips you up then chapter 5 is the chapter for you.  If you want to “coast” along, remember that you are heading down hi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erson who shows the things in verses 3 and 4 have a </w:t>
      </w:r>
      <w:r>
        <w:rPr>
          <w:rFonts w:cs="Arial" w:ascii="Arial" w:hAnsi="Arial"/>
          <w:b/>
          <w:sz w:val="18"/>
        </w:rPr>
        <w:t xml:space="preserve">stink </w:t>
      </w:r>
      <w:r>
        <w:rPr>
          <w:rFonts w:cs="Arial" w:ascii="Arial" w:hAnsi="Arial"/>
          <w:sz w:val="18"/>
        </w:rPr>
        <w:t xml:space="preserve">in their life, and not certainly is not the sweet smelling savour as shown in verse 2.  When we start to have lives that “stink” we need to desperately face our sin and return to the Lord.  </w:t>
      </w:r>
      <w:r>
        <w:rPr>
          <w:rFonts w:cs="Arial" w:ascii="Arial" w:hAnsi="Arial"/>
          <w:b/>
          <w:sz w:val="18"/>
        </w:rPr>
        <w:t>Amos 4:6-13</w:t>
      </w:r>
      <w:r>
        <w:rPr>
          <w:rFonts w:cs="Arial" w:ascii="Arial" w:hAnsi="Arial"/>
          <w:sz w:val="18"/>
        </w:rPr>
        <w:t xml:space="preserve">, </w:t>
      </w:r>
      <w:r>
        <w:rPr>
          <w:rFonts w:cs="Arial" w:ascii="Arial" w:hAnsi="Arial"/>
          <w:b/>
          <w:sz w:val="18"/>
        </w:rPr>
        <w:t>Malachi 2:17, 3:6-10</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tab/>
        <w:t xml:space="preserve">Fornication </w:t>
        <w:noBreakHyphen/>
        <w:t xml:space="preserve"> porneia </w:t>
        <w:noBreakHyphen/>
        <w:t xml:space="preserve"> illicit normal sex, adultery </w:t>
        <w:noBreakHyphen/>
        <w:t xml:space="preserve"> this is evil and will destroy you chance to be used of God. Most people who are going to be used by the Lord will be tempted in that area, for sexual desire is Satan’s easiest tool to use. We must shun it as evi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w:t>
        <w:tab/>
        <w:t xml:space="preserve">Uncleanliness </w:t>
        <w:noBreakHyphen/>
        <w:t xml:space="preserve"> katharisa </w:t>
        <w:noBreakHyphen/>
        <w:t xml:space="preserve"> illicit abnormal sex, homosexuality, pornography, pedophilia, lesbianism etc. This will be a temptation to those who have strayed into abnormal sex before they were sav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w:t>
        <w:tab/>
        <w:t>Covetousness</w:t>
        <w:noBreakHyphen/>
        <w:t xml:space="preserve"> pleonezia </w:t>
        <w:noBreakHyphen/>
        <w:t xml:space="preserve"> striving or lusting after things such as power, money or self centered pleasure based thing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 </w:t>
        <w:tab/>
        <w:t xml:space="preserve">Filthiness </w:t>
        <w:noBreakHyphen/>
        <w:t xml:space="preserve"> aischrostes </w:t>
        <w:noBreakHyphen/>
        <w:t xml:space="preserve"> obscenities, bad langu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 </w:t>
        <w:tab/>
        <w:t xml:space="preserve">Foolish talk </w:t>
        <w:noBreakHyphen/>
        <w:t xml:space="preserve"> morologia </w:t>
        <w:noBreakHyphen/>
        <w:t xml:space="preserve"> foolish words that lead people away from the Lord </w:t>
        <w:noBreakHyphen/>
        <w:t xml:space="preserve"> it is easy to be flippa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f] </w:t>
        <w:tab/>
        <w:t xml:space="preserve">Jesting </w:t>
        <w:noBreakHyphen/>
        <w:t xml:space="preserve"> eutrapeleia </w:t>
        <w:noBreakHyphen/>
        <w:t xml:space="preserve"> playfully flirtatious. This had an honourable meaning in classical Greek but by the time of Koine Greek it had deteriorated. It is a case of I hear what you say but I cannot hear it because your life speaks louder than your wor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Not "convenient" means “not appropriate for the people of God” to be involved in any of these things that are common is societ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should in contrast to such behaviours, be thankful for what the Lord has done and develop a Christian lifestyle. Dealing with depression you get people to count their blessings, you get them occupied with things that they should be thankful for, and crowd out all things that have caused depression by worship and praise. Count your blessings and confess your sins. To be able to give thanks for what he has done you need to know what he has done and feed on his word. It is very simple, very logical, we must teach this. It is only when you are serious in your Christian life that you can get others to do the sam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5</w:t>
        <w:noBreakHyphen/>
        <w:t>7</w:t>
      </w:r>
      <w:r>
        <w:rPr>
          <w:rFonts w:cs="Arial" w:ascii="Arial" w:hAnsi="Arial"/>
          <w:sz w:val="18"/>
        </w:rPr>
        <w:t xml:space="preserve">  </w:t>
        <w:tab/>
        <w:tab/>
        <w:t>Do not associate yourself with those who are pagan unbelievers, nor with their behaviours. We are not going to spend eternity with them, so why try and impress them now. Do not be deceived by empty words. Live impressing God and be focused on loving those who are going to spend eternity with you. We should be striving to resemble our Lord, not our enemy. This should be read in conjunction with verse 32 of the previous chap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8</w:t>
        <w:noBreakHyphen/>
        <w:t>10</w:t>
      </w:r>
      <w:r>
        <w:rPr>
          <w:rFonts w:cs="Arial" w:ascii="Arial" w:hAnsi="Arial"/>
          <w:sz w:val="18"/>
        </w:rPr>
        <w:t xml:space="preserve">   </w:t>
        <w:tab/>
        <w:t>You were once in the dark as unbelievers but you are now in the light. Make sure your light is approved by God. Test things for approval. At the end of history you are not going to be in front of all these perverts you are going to be in front of all mighty God. We should therefore live our life in that context and please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1</w:t>
        <w:noBreakHyphen/>
        <w:t>13</w:t>
      </w:r>
      <w:r>
        <w:rPr>
          <w:rFonts w:cs="Arial" w:ascii="Arial" w:hAnsi="Arial"/>
          <w:sz w:val="18"/>
        </w:rPr>
        <w:t xml:space="preserve"> </w:t>
        <w:tab/>
        <w:t xml:space="preserve">Do not be a partner with evil. There is no profit in it. Reprove the evil but do not expect to be popular. Stand out against the evil and call it for what it is. Do not contemplate saying that evil is all right as has become acceptable in certain Christian circl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are commanded to cut homosexuals and lesbians off from your social life because they are involved in evil. You will be called judgmental, and those who call you that are correct, for evil must be recognised and rejected.  We must stand before evil and by our presence rebuke it. We should never become flippant or casual with sin or evil, but always name it for what it i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Often you may almost fall into sin and you must be honest with yourself about your weaknesses or they will destroy you. We should wake up. A person who is sleep walking through life is a Christian who is in danger. We should always look at Christ and walk in his light and love. "Rise from the dead" </w:t>
        <w:noBreakHyphen/>
        <w:t xml:space="preserve"> sin has put you to sleep and slain you, this is the real "slain in the Spirit", not the extreme Pentecostal one, and it is an ever present danger to us a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reinforces it in verse 15 where we are told to walk circumspectly not as fools but as wise thinking carefully about things. Many people are full of emotion and no understanding. We should think as a Christian redeeming the time. Recognise the evil world you live in. You think this is the Millennium? – If so you are foolish and need to wake up to the reality of sin and evil and start to join the battle the Lord has left us here to fight until he com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Redeem </w:t>
        <w:noBreakHyphen/>
        <w:t xml:space="preserve"> "exagorazo" </w:t>
        <w:noBreakHyphen/>
        <w:t xml:space="preserve"> means to purchase with money from a slave market, to set someone free. Look upon time as your slave, buy it , pay cash for it, commit yourself to making the most with your time. Time is like a slave, let it work for you. You are not here forever. Hamlet's soliloquy as he holds the skull of his old jester is a good illustration of this. Recognise that you will be like that skull one day, yellow and empty. Make the most of the minutes you have. Today is gone with the thinking about it; see strongly that you will never have this day again, and in serious godly fear that you will miss what God has for you throw yourself into the will of the Lord for every d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4 - 17</w:t>
      </w:r>
      <w:r>
        <w:rPr>
          <w:rFonts w:cs="Arial" w:ascii="Arial" w:hAnsi="Arial"/>
          <w:sz w:val="18"/>
        </w:rPr>
        <w:t xml:space="preserve"> </w:t>
        <w:tab/>
        <w:tab/>
        <w:t>Do not be stupid as a Christian, understand what the will of God is for you. What is it at all times? It is to be filled with the Spirit and read your Bible. In the Greek Paul is calling these people foolish. Do not be drunk with wine but be filled with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9</w:t>
        <w:noBreakHyphen/>
        <w:t xml:space="preserve">20 </w:t>
        <w:tab/>
        <w:tab/>
      </w:r>
      <w:r>
        <w:rPr>
          <w:rFonts w:cs="Arial" w:ascii="Arial" w:hAnsi="Arial"/>
          <w:sz w:val="18"/>
        </w:rPr>
        <w:t>These verses</w:t>
      </w:r>
      <w:r>
        <w:rPr>
          <w:rFonts w:cs="Arial" w:ascii="Arial" w:hAnsi="Arial"/>
          <w:b/>
          <w:sz w:val="18"/>
        </w:rPr>
        <w:t xml:space="preserve"> </w:t>
      </w:r>
      <w:r>
        <w:rPr>
          <w:rFonts w:cs="Arial" w:ascii="Arial" w:hAnsi="Arial"/>
          <w:sz w:val="18"/>
        </w:rPr>
        <w:t>re-emphasize things back in verse 4. As believers, if you are ignorant there is no excuse. Deal with sin in your life and let yourself overflow with love. We as believers do not take God's Word as seriously as we should. Teach people to be happy, which is what everybody wants, and they will not get it any other way than by letting Christ take them over. Everyone wants to be happy on the highway to death, but the only true happiness is that given by the Holy Spirit as you achieve the things the Lord has for you 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FFERINGS – LEVITICAL OFFERINGS REPRESENT CHRIS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Levitical offerings and sacrifices were a picture of the work of Jesus Christ.  (Hebrews 10: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re are five offerings in Leviticus 1-6</w:t>
      </w:r>
    </w:p>
    <w:p>
      <w:pPr>
        <w:pStyle w:val="Normal"/>
        <w:rPr>
          <w:rFonts w:ascii="Arial" w:hAnsi="Arial" w:cs="Arial"/>
          <w:sz w:val="18"/>
          <w:lang w:val="en-GB"/>
        </w:rPr>
      </w:pPr>
      <w:r>
        <w:rPr>
          <w:rFonts w:cs="Arial" w:ascii="Arial" w:hAnsi="Arial"/>
          <w:sz w:val="18"/>
          <w:lang w:val="en-GB"/>
        </w:rPr>
        <w:t>a) Burnt animal offerings Chapter 1 The work of Christ.</w:t>
      </w:r>
    </w:p>
    <w:p>
      <w:pPr>
        <w:pStyle w:val="Normal"/>
        <w:rPr>
          <w:rFonts w:ascii="Arial" w:hAnsi="Arial" w:cs="Arial"/>
          <w:sz w:val="18"/>
          <w:lang w:val="en-GB"/>
        </w:rPr>
      </w:pPr>
      <w:r>
        <w:rPr>
          <w:rFonts w:cs="Arial" w:ascii="Arial" w:hAnsi="Arial"/>
          <w:sz w:val="18"/>
          <w:lang w:val="en-GB"/>
        </w:rPr>
        <w:t>b) Cereal offerings Chapter 2 The person of Christ.</w:t>
      </w:r>
    </w:p>
    <w:p>
      <w:pPr>
        <w:pStyle w:val="Normal"/>
        <w:rPr>
          <w:rFonts w:ascii="Arial" w:hAnsi="Arial" w:cs="Arial"/>
          <w:sz w:val="18"/>
          <w:lang w:val="en-GB"/>
        </w:rPr>
      </w:pPr>
      <w:r>
        <w:rPr>
          <w:rFonts w:cs="Arial" w:ascii="Arial" w:hAnsi="Arial"/>
          <w:sz w:val="18"/>
          <w:lang w:val="en-GB"/>
        </w:rPr>
        <w:t>c) Peace offering Chapter 3 Reconciliation.</w:t>
      </w:r>
    </w:p>
    <w:p>
      <w:pPr>
        <w:pStyle w:val="Normal"/>
        <w:rPr>
          <w:rFonts w:ascii="Arial" w:hAnsi="Arial" w:cs="Arial"/>
          <w:sz w:val="18"/>
          <w:lang w:val="en-GB"/>
        </w:rPr>
      </w:pPr>
      <w:r>
        <w:rPr>
          <w:rFonts w:cs="Arial" w:ascii="Arial" w:hAnsi="Arial"/>
          <w:sz w:val="18"/>
          <w:lang w:val="en-GB"/>
        </w:rPr>
        <w:t>d) Sin offering Chapter 4 Unknown sins.</w:t>
      </w:r>
    </w:p>
    <w:p>
      <w:pPr>
        <w:pStyle w:val="Normal"/>
        <w:rPr>
          <w:rFonts w:ascii="Arial" w:hAnsi="Arial" w:cs="Arial"/>
          <w:sz w:val="18"/>
          <w:lang w:val="en-GB"/>
        </w:rPr>
      </w:pPr>
      <w:r>
        <w:rPr>
          <w:rFonts w:cs="Arial" w:ascii="Arial" w:hAnsi="Arial"/>
          <w:sz w:val="18"/>
          <w:lang w:val="en-GB"/>
        </w:rPr>
        <w:t>e) Trespass offering Chapter 5-6v7 Known si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Burnt animal offerings (Leviticus 1)</w:t>
      </w:r>
    </w:p>
    <w:p>
      <w:pPr>
        <w:pStyle w:val="Normal"/>
        <w:rPr>
          <w:rFonts w:ascii="Arial" w:hAnsi="Arial" w:cs="Arial"/>
          <w:sz w:val="18"/>
          <w:lang w:val="en-GB"/>
        </w:rPr>
      </w:pPr>
      <w:r>
        <w:rPr>
          <w:rFonts w:cs="Arial" w:ascii="Arial" w:hAnsi="Arial"/>
          <w:sz w:val="18"/>
          <w:lang w:val="en-GB"/>
        </w:rPr>
        <w:t>An innocent perfect animal was killed for the sins of the offerer. A representation of Jesus dying for our sins on the cro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Bullock v2-9  Offered by the rich person.</w:t>
      </w:r>
    </w:p>
    <w:p>
      <w:pPr>
        <w:pStyle w:val="Normal"/>
        <w:rPr>
          <w:rFonts w:ascii="Arial" w:hAnsi="Arial" w:cs="Arial"/>
          <w:sz w:val="18"/>
          <w:lang w:val="en-GB"/>
        </w:rPr>
      </w:pPr>
      <w:r>
        <w:rPr>
          <w:rFonts w:cs="Arial" w:ascii="Arial" w:hAnsi="Arial"/>
          <w:sz w:val="18"/>
          <w:lang w:val="en-GB"/>
        </w:rPr>
        <w:t>Bullock is a male without blemish = Jesus Christ as a perfect person.</w:t>
      </w:r>
    </w:p>
    <w:p>
      <w:pPr>
        <w:pStyle w:val="Normal"/>
        <w:rPr>
          <w:rFonts w:ascii="Arial" w:hAnsi="Arial" w:cs="Arial"/>
          <w:sz w:val="18"/>
          <w:lang w:val="en-GB"/>
        </w:rPr>
      </w:pPr>
      <w:r>
        <w:rPr>
          <w:rFonts w:cs="Arial" w:ascii="Arial" w:hAnsi="Arial"/>
          <w:sz w:val="18"/>
          <w:lang w:val="en-GB"/>
        </w:rPr>
        <w:t>Offering is on the brazen altar = The death on the cross.</w:t>
      </w:r>
    </w:p>
    <w:p>
      <w:pPr>
        <w:pStyle w:val="Normal"/>
        <w:rPr>
          <w:rFonts w:ascii="Arial" w:hAnsi="Arial" w:cs="Arial"/>
          <w:sz w:val="18"/>
          <w:lang w:val="en-GB"/>
        </w:rPr>
      </w:pPr>
      <w:r>
        <w:rPr>
          <w:rFonts w:cs="Arial" w:ascii="Arial" w:hAnsi="Arial"/>
          <w:sz w:val="18"/>
          <w:lang w:val="en-GB"/>
        </w:rPr>
        <w:t>Offered voluntarily = Faith in Christ is on the basis of free will.</w:t>
      </w:r>
    </w:p>
    <w:p>
      <w:pPr>
        <w:pStyle w:val="Normal"/>
        <w:rPr>
          <w:rFonts w:ascii="Arial" w:hAnsi="Arial" w:cs="Arial"/>
          <w:sz w:val="18"/>
          <w:lang w:val="en-GB"/>
        </w:rPr>
      </w:pPr>
      <w:r>
        <w:rPr>
          <w:rFonts w:cs="Arial" w:ascii="Arial" w:hAnsi="Arial"/>
          <w:sz w:val="18"/>
          <w:lang w:val="en-GB"/>
        </w:rPr>
        <w:t>Sinner, (offerer) puts his hand on animal's head for an atonement. = Sins laid on Christ on the cross. Christ died for the sins of humanity . (2 Corinthians 5:21)</w:t>
      </w:r>
    </w:p>
    <w:p>
      <w:pPr>
        <w:pStyle w:val="Normal"/>
        <w:rPr>
          <w:rFonts w:ascii="Arial" w:hAnsi="Arial" w:cs="Arial"/>
          <w:sz w:val="18"/>
          <w:lang w:val="en-GB"/>
        </w:rPr>
      </w:pPr>
      <w:r>
        <w:rPr>
          <w:rFonts w:cs="Arial" w:ascii="Arial" w:hAnsi="Arial"/>
          <w:sz w:val="18"/>
          <w:lang w:val="en-GB"/>
        </w:rPr>
        <w:t xml:space="preserve">Killing of the bullock = The death of Christ </w:t>
      </w:r>
    </w:p>
    <w:p>
      <w:pPr>
        <w:pStyle w:val="Normal"/>
        <w:rPr>
          <w:rFonts w:ascii="Arial" w:hAnsi="Arial" w:cs="Arial"/>
          <w:sz w:val="18"/>
          <w:lang w:val="en-GB"/>
        </w:rPr>
      </w:pPr>
      <w:r>
        <w:rPr>
          <w:rFonts w:cs="Arial" w:ascii="Arial" w:hAnsi="Arial"/>
          <w:sz w:val="18"/>
          <w:lang w:val="en-GB"/>
        </w:rPr>
        <w:t>Blood covering the altar = Total cleansing from sin.</w:t>
      </w:r>
    </w:p>
    <w:p>
      <w:pPr>
        <w:pStyle w:val="Normal"/>
        <w:rPr>
          <w:rFonts w:ascii="Arial" w:hAnsi="Arial" w:cs="Arial"/>
          <w:sz w:val="18"/>
          <w:lang w:val="en-GB"/>
        </w:rPr>
      </w:pPr>
      <w:r>
        <w:rPr>
          <w:rFonts w:cs="Arial" w:ascii="Arial" w:hAnsi="Arial"/>
          <w:sz w:val="18"/>
          <w:lang w:val="en-GB"/>
        </w:rPr>
        <w:t>Flaying of animal to check that there were no inner blemishes = Jesus was perfect and free from sin both outwardly and inwardly.</w:t>
      </w:r>
    </w:p>
    <w:p>
      <w:pPr>
        <w:pStyle w:val="Normal"/>
        <w:rPr>
          <w:rFonts w:ascii="Arial" w:hAnsi="Arial" w:cs="Arial"/>
          <w:sz w:val="18"/>
          <w:lang w:val="en-GB"/>
        </w:rPr>
      </w:pPr>
      <w:r>
        <w:rPr>
          <w:rFonts w:cs="Arial" w:ascii="Arial" w:hAnsi="Arial"/>
          <w:sz w:val="18"/>
          <w:lang w:val="en-GB"/>
        </w:rPr>
        <w:t>Wood burnt = Human good removed. (1 Corinthians 3:12, 15)</w:t>
      </w:r>
    </w:p>
    <w:p>
      <w:pPr>
        <w:pStyle w:val="Normal"/>
        <w:rPr>
          <w:rFonts w:ascii="Arial" w:hAnsi="Arial" w:cs="Arial"/>
          <w:sz w:val="18"/>
          <w:lang w:val="en-GB"/>
        </w:rPr>
      </w:pPr>
      <w:r>
        <w:rPr>
          <w:rFonts w:cs="Arial" w:ascii="Arial" w:hAnsi="Arial"/>
          <w:sz w:val="18"/>
          <w:lang w:val="en-GB"/>
        </w:rPr>
        <w:t xml:space="preserve">The head is burnt = The perfect mentality of Christ </w:t>
      </w:r>
    </w:p>
    <w:p>
      <w:pPr>
        <w:pStyle w:val="Normal"/>
        <w:rPr>
          <w:rFonts w:ascii="Arial" w:hAnsi="Arial" w:cs="Arial"/>
          <w:sz w:val="18"/>
          <w:lang w:val="en-GB"/>
        </w:rPr>
      </w:pPr>
      <w:r>
        <w:rPr>
          <w:rFonts w:cs="Arial" w:ascii="Arial" w:hAnsi="Arial"/>
          <w:sz w:val="18"/>
          <w:lang w:val="en-GB"/>
        </w:rPr>
        <w:t>The fat is burnt = The outward perfection of Christ.</w:t>
      </w:r>
    </w:p>
    <w:p>
      <w:pPr>
        <w:pStyle w:val="Normal"/>
        <w:rPr>
          <w:rFonts w:ascii="Arial" w:hAnsi="Arial" w:cs="Arial"/>
          <w:sz w:val="18"/>
          <w:lang w:val="en-GB"/>
        </w:rPr>
      </w:pPr>
      <w:r>
        <w:rPr>
          <w:rFonts w:cs="Arial" w:ascii="Arial" w:hAnsi="Arial"/>
          <w:sz w:val="18"/>
          <w:lang w:val="en-GB"/>
        </w:rPr>
        <w:t>The gut washed with water from the brazen laver. = Cleansing from sin. (1 John 1:9)</w:t>
      </w:r>
    </w:p>
    <w:p>
      <w:pPr>
        <w:pStyle w:val="Normal"/>
        <w:rPr>
          <w:rFonts w:ascii="Arial" w:hAnsi="Arial" w:cs="Arial"/>
          <w:sz w:val="18"/>
          <w:lang w:val="en-GB"/>
        </w:rPr>
      </w:pPr>
      <w:r>
        <w:rPr>
          <w:rFonts w:cs="Arial" w:ascii="Arial" w:hAnsi="Arial"/>
          <w:sz w:val="18"/>
          <w:lang w:val="en-GB"/>
        </w:rPr>
        <w:t>The legs washed. = Cleansing from sin allows for service.</w:t>
      </w:r>
    </w:p>
    <w:p>
      <w:pPr>
        <w:pStyle w:val="Normal"/>
        <w:rPr>
          <w:rFonts w:ascii="Arial" w:hAnsi="Arial" w:cs="Arial"/>
          <w:sz w:val="18"/>
          <w:lang w:val="en-GB"/>
        </w:rPr>
      </w:pPr>
      <w:r>
        <w:rPr>
          <w:rFonts w:cs="Arial" w:ascii="Arial" w:hAnsi="Arial"/>
          <w:sz w:val="18"/>
          <w:lang w:val="en-GB"/>
        </w:rPr>
        <w:t>Bullock is burnt. = The solution to the sin problem at salvation and during the Christian life has been accomplished at the cro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Sheep v10-13  Offered by the middle cla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Birds v14-17  Offered by the poo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Cereal Offerings (Leviticus 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Gift Offering = the gift of Jesus Christ.</w:t>
      </w:r>
    </w:p>
    <w:p>
      <w:pPr>
        <w:pStyle w:val="Normal"/>
        <w:rPr>
          <w:rFonts w:ascii="Arial" w:hAnsi="Arial" w:cs="Arial"/>
          <w:sz w:val="18"/>
          <w:lang w:val="en-GB"/>
        </w:rPr>
      </w:pPr>
      <w:r>
        <w:rPr>
          <w:rFonts w:cs="Arial" w:ascii="Arial" w:hAnsi="Arial"/>
          <w:sz w:val="18"/>
          <w:lang w:val="en-GB"/>
        </w:rPr>
        <w:t>Fine flour = Perfection of Christ</w:t>
      </w:r>
    </w:p>
    <w:p>
      <w:pPr>
        <w:pStyle w:val="Normal"/>
        <w:rPr>
          <w:rFonts w:ascii="Arial" w:hAnsi="Arial" w:cs="Arial"/>
          <w:sz w:val="18"/>
          <w:lang w:val="en-GB"/>
        </w:rPr>
      </w:pPr>
      <w:r>
        <w:rPr>
          <w:rFonts w:cs="Arial" w:ascii="Arial" w:hAnsi="Arial"/>
          <w:sz w:val="18"/>
          <w:lang w:val="en-GB"/>
        </w:rPr>
        <w:t>Oil = Holy Spirit</w:t>
      </w:r>
    </w:p>
    <w:p>
      <w:pPr>
        <w:pStyle w:val="Normal"/>
        <w:rPr>
          <w:rFonts w:ascii="Arial" w:hAnsi="Arial" w:cs="Arial"/>
          <w:sz w:val="18"/>
          <w:lang w:val="en-GB"/>
        </w:rPr>
      </w:pPr>
      <w:r>
        <w:rPr>
          <w:rFonts w:cs="Arial" w:ascii="Arial" w:hAnsi="Arial"/>
          <w:sz w:val="18"/>
          <w:lang w:val="en-GB"/>
        </w:rPr>
        <w:t>Frankincense = Satisfaction to God the Father</w:t>
      </w:r>
    </w:p>
    <w:p>
      <w:pPr>
        <w:pStyle w:val="Normal"/>
        <w:rPr>
          <w:rFonts w:ascii="Arial" w:hAnsi="Arial" w:cs="Arial"/>
          <w:sz w:val="18"/>
          <w:lang w:val="en-GB"/>
        </w:rPr>
      </w:pPr>
      <w:r>
        <w:rPr>
          <w:rFonts w:cs="Arial" w:ascii="Arial" w:hAnsi="Arial"/>
          <w:sz w:val="18"/>
          <w:lang w:val="en-GB"/>
        </w:rPr>
        <w:t>Salt = Preservation</w:t>
      </w:r>
    </w:p>
    <w:p>
      <w:pPr>
        <w:pStyle w:val="Normal"/>
        <w:rPr>
          <w:rFonts w:ascii="Arial" w:hAnsi="Arial" w:cs="Arial"/>
          <w:sz w:val="18"/>
          <w:lang w:val="en-GB"/>
        </w:rPr>
      </w:pPr>
      <w:r>
        <w:rPr>
          <w:rFonts w:cs="Arial" w:ascii="Arial" w:hAnsi="Arial"/>
          <w:sz w:val="18"/>
          <w:lang w:val="en-GB"/>
        </w:rPr>
        <w:t>Leaven (not included) = Sin</w:t>
      </w:r>
    </w:p>
    <w:p>
      <w:pPr>
        <w:pStyle w:val="Normal"/>
        <w:rPr>
          <w:rFonts w:ascii="Arial" w:hAnsi="Arial" w:cs="Arial"/>
          <w:sz w:val="18"/>
          <w:lang w:val="en-GB"/>
        </w:rPr>
      </w:pPr>
      <w:r>
        <w:rPr>
          <w:rFonts w:cs="Arial" w:ascii="Arial" w:hAnsi="Arial"/>
          <w:sz w:val="18"/>
          <w:lang w:val="en-GB"/>
        </w:rPr>
        <w:t>Honey (not included) = Human Good.</w:t>
      </w:r>
    </w:p>
    <w:p>
      <w:pPr>
        <w:pStyle w:val="Normal"/>
        <w:rPr>
          <w:rFonts w:ascii="Arial" w:hAnsi="Arial" w:cs="Arial"/>
          <w:sz w:val="18"/>
          <w:lang w:val="en-GB"/>
        </w:rPr>
      </w:pPr>
      <w:r>
        <w:rPr>
          <w:rFonts w:cs="Arial" w:ascii="Arial" w:hAnsi="Arial"/>
          <w:sz w:val="18"/>
          <w:lang w:val="en-GB"/>
        </w:rPr>
        <w:t>Take a handful of the mixture = Appropriating salvation personally by faith.</w:t>
      </w:r>
    </w:p>
    <w:p>
      <w:pPr>
        <w:pStyle w:val="Normal"/>
        <w:rPr>
          <w:rFonts w:ascii="Arial" w:hAnsi="Arial" w:cs="Arial"/>
          <w:sz w:val="18"/>
          <w:lang w:val="en-GB"/>
        </w:rPr>
      </w:pPr>
      <w:r>
        <w:rPr>
          <w:rFonts w:cs="Arial" w:ascii="Arial" w:hAnsi="Arial"/>
          <w:sz w:val="18"/>
          <w:lang w:val="en-GB"/>
        </w:rPr>
        <w:t>Burnt on the altar = Judgment of Christ on the cross.</w:t>
      </w:r>
    </w:p>
    <w:p>
      <w:pPr>
        <w:pStyle w:val="Normal"/>
        <w:rPr>
          <w:rFonts w:ascii="Arial" w:hAnsi="Arial" w:cs="Arial"/>
          <w:sz w:val="18"/>
          <w:lang w:val="en-GB"/>
        </w:rPr>
      </w:pPr>
      <w:r>
        <w:rPr>
          <w:rFonts w:cs="Arial" w:ascii="Arial" w:hAnsi="Arial"/>
          <w:sz w:val="18"/>
          <w:lang w:val="en-GB"/>
        </w:rPr>
        <w:t>Oil = Jesus filled with the Holy Spirit.</w:t>
      </w:r>
    </w:p>
    <w:p>
      <w:pPr>
        <w:pStyle w:val="Normal"/>
        <w:rPr>
          <w:rFonts w:ascii="Arial" w:hAnsi="Arial" w:cs="Arial"/>
          <w:sz w:val="18"/>
          <w:lang w:val="en-GB"/>
        </w:rPr>
      </w:pPr>
      <w:r>
        <w:rPr>
          <w:rFonts w:cs="Arial" w:ascii="Arial" w:hAnsi="Arial"/>
          <w:sz w:val="18"/>
          <w:lang w:val="en-GB"/>
        </w:rPr>
        <w:t>The priest eats the remainder. = the priest is sustained by the Scriptures and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b) The Oven Offering </w:t>
      </w:r>
    </w:p>
    <w:p>
      <w:pPr>
        <w:pStyle w:val="Normal"/>
        <w:rPr>
          <w:rFonts w:ascii="Arial" w:hAnsi="Arial" w:cs="Arial"/>
          <w:sz w:val="18"/>
          <w:lang w:val="en-GB"/>
        </w:rPr>
      </w:pPr>
      <w:r>
        <w:rPr>
          <w:rFonts w:cs="Arial" w:ascii="Arial" w:hAnsi="Arial"/>
          <w:sz w:val="18"/>
          <w:lang w:val="en-GB"/>
        </w:rPr>
        <w:t>Unleavened bread = Christ had no sin.</w:t>
      </w:r>
    </w:p>
    <w:p>
      <w:pPr>
        <w:pStyle w:val="Normal"/>
        <w:rPr>
          <w:rFonts w:ascii="Arial" w:hAnsi="Arial" w:cs="Arial"/>
          <w:sz w:val="18"/>
          <w:lang w:val="en-GB"/>
        </w:rPr>
      </w:pPr>
      <w:r>
        <w:rPr>
          <w:rFonts w:cs="Arial" w:ascii="Arial" w:hAnsi="Arial"/>
          <w:sz w:val="18"/>
          <w:lang w:val="en-GB"/>
        </w:rPr>
        <w:t>Baked offering hidden from man's view = Godward side of the Cross. Golgotha shrouded in darkness during the period of judgment of the sins.</w:t>
      </w:r>
    </w:p>
    <w:p>
      <w:pPr>
        <w:pStyle w:val="Normal"/>
        <w:rPr>
          <w:rFonts w:ascii="Arial" w:hAnsi="Arial" w:cs="Arial"/>
          <w:sz w:val="18"/>
          <w:lang w:val="en-GB"/>
        </w:rPr>
      </w:pPr>
      <w:r>
        <w:rPr>
          <w:rFonts w:cs="Arial" w:ascii="Arial" w:hAnsi="Arial"/>
          <w:sz w:val="18"/>
          <w:lang w:val="en-GB"/>
        </w:rPr>
        <w:t>Fire = Justice of God</w:t>
      </w:r>
    </w:p>
    <w:p>
      <w:pPr>
        <w:pStyle w:val="Normal"/>
        <w:rPr>
          <w:rFonts w:ascii="Arial" w:hAnsi="Arial" w:cs="Arial"/>
          <w:sz w:val="18"/>
          <w:lang w:val="en-GB"/>
        </w:rPr>
      </w:pPr>
      <w:r>
        <w:rPr>
          <w:rFonts w:cs="Arial" w:ascii="Arial" w:hAnsi="Arial"/>
          <w:sz w:val="18"/>
          <w:lang w:val="en-GB"/>
        </w:rPr>
        <w:t>Offering = Perfect humanity of Christ</w:t>
      </w:r>
    </w:p>
    <w:p>
      <w:pPr>
        <w:pStyle w:val="Normal"/>
        <w:rPr>
          <w:rFonts w:ascii="Arial" w:hAnsi="Arial" w:cs="Arial"/>
          <w:sz w:val="18"/>
          <w:lang w:val="en-GB"/>
        </w:rPr>
      </w:pPr>
      <w:r>
        <w:rPr>
          <w:rFonts w:cs="Arial" w:ascii="Arial" w:hAnsi="Arial"/>
          <w:sz w:val="18"/>
          <w:lang w:val="en-GB"/>
        </w:rPr>
        <w:t>Oven = Cross</w:t>
      </w:r>
    </w:p>
    <w:p>
      <w:pPr>
        <w:pStyle w:val="Normal"/>
        <w:rPr>
          <w:rFonts w:ascii="Arial" w:hAnsi="Arial" w:cs="Arial"/>
          <w:sz w:val="18"/>
          <w:lang w:val="en-GB"/>
        </w:rPr>
      </w:pPr>
      <w:r>
        <w:rPr>
          <w:rFonts w:cs="Arial" w:ascii="Arial" w:hAnsi="Arial"/>
          <w:sz w:val="18"/>
          <w:lang w:val="en-GB"/>
        </w:rPr>
        <w:t>Oil = empowerment of Christ.</w:t>
      </w:r>
    </w:p>
    <w:p>
      <w:pPr>
        <w:pStyle w:val="Normal"/>
        <w:rPr>
          <w:rFonts w:ascii="Arial" w:hAnsi="Arial" w:cs="Arial"/>
          <w:sz w:val="18"/>
          <w:lang w:val="en-GB"/>
        </w:rPr>
      </w:pPr>
      <w:r>
        <w:rPr>
          <w:rFonts w:cs="Arial" w:ascii="Arial" w:hAnsi="Arial"/>
          <w:sz w:val="18"/>
          <w:lang w:val="en-GB"/>
        </w:rPr>
        <w:t>Frankincense = God is propitiated or satisfi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The Flat plate Offering</w:t>
      </w:r>
    </w:p>
    <w:p>
      <w:pPr>
        <w:pStyle w:val="Normal"/>
        <w:rPr>
          <w:rFonts w:ascii="Arial" w:hAnsi="Arial" w:cs="Arial"/>
          <w:sz w:val="18"/>
          <w:lang w:val="en-GB"/>
        </w:rPr>
      </w:pPr>
      <w:r>
        <w:rPr>
          <w:rFonts w:cs="Arial" w:ascii="Arial" w:hAnsi="Arial"/>
          <w:sz w:val="18"/>
          <w:lang w:val="en-GB"/>
        </w:rPr>
        <w:t>Fine flour with oil = Perfection of Christ</w:t>
      </w:r>
    </w:p>
    <w:p>
      <w:pPr>
        <w:pStyle w:val="Normal"/>
        <w:rPr>
          <w:rFonts w:ascii="Arial" w:hAnsi="Arial" w:cs="Arial"/>
          <w:sz w:val="18"/>
          <w:lang w:val="en-GB"/>
        </w:rPr>
      </w:pPr>
      <w:r>
        <w:rPr>
          <w:rFonts w:cs="Arial" w:ascii="Arial" w:hAnsi="Arial"/>
          <w:sz w:val="18"/>
          <w:lang w:val="en-GB"/>
        </w:rPr>
        <w:t>Unleavened = No sin or sin nature</w:t>
      </w:r>
    </w:p>
    <w:p>
      <w:pPr>
        <w:pStyle w:val="Normal"/>
        <w:rPr>
          <w:rFonts w:ascii="Arial" w:hAnsi="Arial" w:cs="Arial"/>
          <w:sz w:val="18"/>
          <w:lang w:val="en-GB"/>
        </w:rPr>
      </w:pPr>
      <w:r>
        <w:rPr>
          <w:rFonts w:cs="Arial" w:ascii="Arial" w:hAnsi="Arial"/>
          <w:sz w:val="18"/>
          <w:lang w:val="en-GB"/>
        </w:rPr>
        <w:t>No frankincense = No propitiation until God judged the sins of the worl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art into pieces = Crumbled - something completely destroyed - Christ's body broken for us. Crushed with our sin. (Isaiah 53)</w:t>
      </w:r>
    </w:p>
    <w:p>
      <w:pPr>
        <w:pStyle w:val="Normal"/>
        <w:rPr>
          <w:rFonts w:ascii="Arial" w:hAnsi="Arial" w:cs="Arial"/>
          <w:sz w:val="18"/>
          <w:lang w:val="en-GB"/>
        </w:rPr>
      </w:pPr>
      <w:r>
        <w:rPr>
          <w:rFonts w:cs="Arial" w:ascii="Arial" w:hAnsi="Arial"/>
          <w:sz w:val="18"/>
          <w:lang w:val="en-GB"/>
        </w:rPr>
        <w:t>Oil poured onto crumbs = Oil of appointment - Messiah or given one. God the Father appointed God the Son to go to the cross cf. dove at baptis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The Frying Pan Offering</w:t>
      </w:r>
    </w:p>
    <w:p>
      <w:pPr>
        <w:pStyle w:val="Normal"/>
        <w:rPr>
          <w:rFonts w:ascii="Arial" w:hAnsi="Arial" w:cs="Arial"/>
          <w:sz w:val="18"/>
          <w:lang w:val="en-GB"/>
        </w:rPr>
      </w:pPr>
      <w:r>
        <w:rPr>
          <w:rFonts w:cs="Arial" w:ascii="Arial" w:hAnsi="Arial"/>
          <w:sz w:val="18"/>
          <w:lang w:val="en-GB"/>
        </w:rPr>
        <w:t>Partly closed, partly open - Unseen = Godward , propitiation.  Seen = manward, reconciliation.</w:t>
      </w:r>
    </w:p>
    <w:p>
      <w:pPr>
        <w:pStyle w:val="Normal"/>
        <w:rPr>
          <w:rFonts w:ascii="Arial" w:hAnsi="Arial" w:cs="Arial"/>
          <w:sz w:val="18"/>
          <w:lang w:val="en-GB"/>
        </w:rPr>
      </w:pPr>
      <w:r>
        <w:rPr>
          <w:rFonts w:cs="Arial" w:ascii="Arial" w:hAnsi="Arial"/>
          <w:sz w:val="18"/>
          <w:lang w:val="en-GB"/>
        </w:rPr>
        <w:t>The offerer gives offering to priest who takes it to the altar, takes part as a remembrance (memorial) for (judgment) = compare with Lord's Table remembrance</w:t>
      </w:r>
    </w:p>
    <w:p>
      <w:pPr>
        <w:pStyle w:val="Normal"/>
        <w:rPr>
          <w:rFonts w:ascii="Arial" w:hAnsi="Arial" w:cs="Arial"/>
          <w:sz w:val="18"/>
          <w:lang w:val="en-GB"/>
        </w:rPr>
      </w:pPr>
      <w:r>
        <w:rPr>
          <w:rFonts w:cs="Arial" w:ascii="Arial" w:hAnsi="Arial"/>
          <w:sz w:val="18"/>
          <w:lang w:val="en-GB"/>
        </w:rPr>
        <w:t>rest eaten by the priests - how we appropriate Christ - fai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Rules of Cereal Offerings</w:t>
      </w:r>
    </w:p>
    <w:p>
      <w:pPr>
        <w:pStyle w:val="Normal"/>
        <w:rPr>
          <w:rFonts w:ascii="Arial" w:hAnsi="Arial" w:cs="Arial"/>
          <w:sz w:val="18"/>
          <w:lang w:val="en-GB"/>
        </w:rPr>
      </w:pPr>
      <w:r>
        <w:rPr>
          <w:rFonts w:cs="Arial" w:ascii="Arial" w:hAnsi="Arial"/>
          <w:sz w:val="18"/>
          <w:lang w:val="en-GB"/>
        </w:rPr>
        <w:t>Prohibited leaven = sin or evil</w:t>
      </w:r>
    </w:p>
    <w:p>
      <w:pPr>
        <w:pStyle w:val="Normal"/>
        <w:rPr>
          <w:rFonts w:ascii="Arial" w:hAnsi="Arial" w:cs="Arial"/>
          <w:sz w:val="18"/>
          <w:lang w:val="en-GB"/>
        </w:rPr>
      </w:pPr>
      <w:r>
        <w:rPr>
          <w:rFonts w:cs="Arial" w:ascii="Arial" w:hAnsi="Arial"/>
          <w:sz w:val="18"/>
          <w:lang w:val="en-GB"/>
        </w:rPr>
        <w:t>Honey = Human good or human sweetness</w:t>
      </w:r>
    </w:p>
    <w:p>
      <w:pPr>
        <w:pStyle w:val="Normal"/>
        <w:rPr>
          <w:rFonts w:ascii="Arial" w:hAnsi="Arial" w:cs="Arial"/>
          <w:sz w:val="18"/>
          <w:lang w:val="en-GB"/>
        </w:rPr>
      </w:pPr>
      <w:r>
        <w:rPr>
          <w:rFonts w:cs="Arial" w:ascii="Arial" w:hAnsi="Arial"/>
          <w:sz w:val="18"/>
          <w:lang w:val="en-GB"/>
        </w:rPr>
        <w:t>Garnished with salt = a contract between God and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f) Cereal offerings were made at the </w:t>
      </w:r>
    </w:p>
    <w:p>
      <w:pPr>
        <w:pStyle w:val="Normal"/>
        <w:rPr>
          <w:rFonts w:ascii="Arial" w:hAnsi="Arial" w:cs="Arial"/>
          <w:sz w:val="18"/>
          <w:lang w:val="en-GB"/>
        </w:rPr>
      </w:pPr>
      <w:r>
        <w:rPr>
          <w:rFonts w:cs="Arial" w:ascii="Arial" w:hAnsi="Arial"/>
          <w:sz w:val="18"/>
          <w:lang w:val="en-GB"/>
        </w:rPr>
        <w:t>Passover (with burning = judgment = cross)</w:t>
      </w:r>
    </w:p>
    <w:p>
      <w:pPr>
        <w:pStyle w:val="Normal"/>
        <w:rPr>
          <w:rFonts w:ascii="Arial" w:hAnsi="Arial" w:cs="Arial"/>
          <w:sz w:val="18"/>
          <w:lang w:val="en-GB"/>
        </w:rPr>
      </w:pPr>
      <w:r>
        <w:rPr>
          <w:rFonts w:cs="Arial" w:ascii="Arial" w:hAnsi="Arial"/>
          <w:sz w:val="18"/>
          <w:lang w:val="en-GB"/>
        </w:rPr>
        <w:t>First fruits (without burning = resurrection)</w:t>
      </w:r>
    </w:p>
    <w:p>
      <w:pPr>
        <w:pStyle w:val="Normal"/>
        <w:rPr>
          <w:rFonts w:ascii="Arial" w:hAnsi="Arial" w:cs="Arial"/>
          <w:sz w:val="18"/>
          <w:lang w:val="en-GB"/>
        </w:rPr>
      </w:pPr>
      <w:r>
        <w:rPr>
          <w:rFonts w:cs="Arial" w:ascii="Arial" w:hAnsi="Arial"/>
          <w:sz w:val="18"/>
          <w:lang w:val="en-GB"/>
        </w:rPr>
        <w:t>Day of Atonement (with burning = judgment = cro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 The Memorial Offering</w:t>
      </w:r>
    </w:p>
    <w:p>
      <w:pPr>
        <w:pStyle w:val="Normal"/>
        <w:rPr>
          <w:rFonts w:ascii="Arial" w:hAnsi="Arial" w:cs="Arial"/>
          <w:sz w:val="18"/>
          <w:lang w:val="en-GB"/>
        </w:rPr>
      </w:pPr>
      <w:r>
        <w:rPr>
          <w:rFonts w:cs="Arial" w:ascii="Arial" w:hAnsi="Arial"/>
          <w:sz w:val="18"/>
          <w:lang w:val="en-GB"/>
        </w:rPr>
        <w:t>Green corn = Christ in resurrection</w:t>
      </w:r>
    </w:p>
    <w:p>
      <w:pPr>
        <w:pStyle w:val="Normal"/>
        <w:rPr>
          <w:rFonts w:ascii="Arial" w:hAnsi="Arial" w:cs="Arial"/>
          <w:sz w:val="18"/>
          <w:lang w:val="en-GB"/>
        </w:rPr>
      </w:pPr>
      <w:r>
        <w:rPr>
          <w:rFonts w:cs="Arial" w:ascii="Arial" w:hAnsi="Arial"/>
          <w:sz w:val="18"/>
          <w:lang w:val="en-GB"/>
        </w:rPr>
        <w:t>Dried = Roasted by fire, Judgment</w:t>
      </w:r>
    </w:p>
    <w:p>
      <w:pPr>
        <w:pStyle w:val="Normal"/>
        <w:rPr>
          <w:rFonts w:ascii="Arial" w:hAnsi="Arial" w:cs="Arial"/>
          <w:sz w:val="18"/>
          <w:lang w:val="en-GB"/>
        </w:rPr>
      </w:pPr>
      <w:r>
        <w:rPr>
          <w:rFonts w:cs="Arial" w:ascii="Arial" w:hAnsi="Arial"/>
          <w:sz w:val="18"/>
          <w:lang w:val="en-GB"/>
        </w:rPr>
        <w:t>Beaten = Bruised or crushed</w:t>
      </w:r>
    </w:p>
    <w:p>
      <w:pPr>
        <w:pStyle w:val="Normal"/>
        <w:rPr>
          <w:rFonts w:ascii="Arial" w:hAnsi="Arial" w:cs="Arial"/>
          <w:sz w:val="18"/>
          <w:lang w:val="en-GB"/>
        </w:rPr>
      </w:pPr>
      <w:r>
        <w:rPr>
          <w:rFonts w:cs="Arial" w:ascii="Arial" w:hAnsi="Arial"/>
          <w:sz w:val="18"/>
          <w:lang w:val="en-GB"/>
        </w:rPr>
        <w:t>Full ears = Perfection of Christ</w:t>
      </w:r>
    </w:p>
    <w:p>
      <w:pPr>
        <w:pStyle w:val="Normal"/>
        <w:rPr>
          <w:rFonts w:ascii="Arial" w:hAnsi="Arial" w:cs="Arial"/>
          <w:sz w:val="18"/>
          <w:lang w:val="en-GB"/>
        </w:rPr>
      </w:pPr>
      <w:r>
        <w:rPr>
          <w:rFonts w:cs="Arial" w:ascii="Arial" w:hAnsi="Arial"/>
          <w:sz w:val="18"/>
          <w:lang w:val="en-GB"/>
        </w:rPr>
        <w:t>Put oil on = Messiahship appointment.</w:t>
      </w:r>
    </w:p>
    <w:p>
      <w:pPr>
        <w:pStyle w:val="Normal"/>
        <w:rPr>
          <w:rFonts w:ascii="Arial" w:hAnsi="Arial" w:cs="Arial"/>
          <w:sz w:val="18"/>
          <w:lang w:val="en-GB"/>
        </w:rPr>
      </w:pPr>
      <w:r>
        <w:rPr>
          <w:rFonts w:cs="Arial" w:ascii="Arial" w:hAnsi="Arial"/>
          <w:sz w:val="18"/>
          <w:lang w:val="en-GB"/>
        </w:rPr>
        <w:t>Frankincense = Propitiation, satisfaction.</w:t>
      </w:r>
    </w:p>
    <w:p>
      <w:pPr>
        <w:pStyle w:val="Normal"/>
        <w:rPr>
          <w:rFonts w:ascii="Arial" w:hAnsi="Arial" w:cs="Arial"/>
          <w:sz w:val="18"/>
          <w:lang w:val="en-GB"/>
        </w:rPr>
      </w:pPr>
      <w:r>
        <w:rPr>
          <w:rFonts w:cs="Arial" w:ascii="Arial" w:hAnsi="Arial"/>
          <w:sz w:val="18"/>
          <w:lang w:val="en-GB"/>
        </w:rPr>
        <w:t>Burnt = = Reference to the cross</w:t>
      </w:r>
    </w:p>
    <w:p>
      <w:pPr>
        <w:pStyle w:val="Normal"/>
        <w:rPr>
          <w:rFonts w:ascii="Arial" w:hAnsi="Arial" w:cs="Arial"/>
          <w:sz w:val="18"/>
          <w:lang w:val="en-GB"/>
        </w:rPr>
      </w:pPr>
      <w:r>
        <w:rPr>
          <w:rFonts w:cs="Arial" w:ascii="Arial" w:hAnsi="Arial"/>
          <w:sz w:val="18"/>
          <w:lang w:val="en-GB"/>
        </w:rPr>
        <w:t>Memorial = Lord's Table of the Old Testa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Peace offering Chapter 3 Reconciliation.</w:t>
      </w:r>
    </w:p>
    <w:p>
      <w:pPr>
        <w:pStyle w:val="Normal"/>
        <w:rPr>
          <w:rFonts w:ascii="Arial" w:hAnsi="Arial" w:cs="Arial"/>
          <w:sz w:val="18"/>
          <w:lang w:val="en-GB"/>
        </w:rPr>
      </w:pPr>
      <w:r>
        <w:rPr>
          <w:rFonts w:cs="Arial" w:ascii="Arial" w:hAnsi="Arial"/>
          <w:sz w:val="18"/>
          <w:lang w:val="en-GB"/>
        </w:rPr>
        <w:t>Similar to the burnt offering, with both male and female animals sacrific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Sin offering Chapter 4 Unknown sins.</w:t>
      </w:r>
    </w:p>
    <w:p>
      <w:pPr>
        <w:pStyle w:val="Normal"/>
        <w:rPr>
          <w:rFonts w:ascii="Arial" w:hAnsi="Arial" w:cs="Arial"/>
          <w:sz w:val="18"/>
          <w:lang w:val="en-GB"/>
        </w:rPr>
      </w:pPr>
      <w:r>
        <w:rPr>
          <w:rFonts w:cs="Arial" w:ascii="Arial" w:hAnsi="Arial"/>
          <w:sz w:val="18"/>
          <w:lang w:val="en-GB"/>
        </w:rPr>
        <w:t>Confession and repentance from sin, equivalent to 1 John 1:9 (and cleanse us from all -unknown sins - unrighteous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respass offering Chapter 5-6v7 Known sins.</w:t>
      </w:r>
    </w:p>
    <w:p>
      <w:pPr>
        <w:pStyle w:val="Normal"/>
        <w:rPr>
          <w:rFonts w:ascii="Arial" w:hAnsi="Arial" w:cs="Arial"/>
          <w:sz w:val="18"/>
          <w:lang w:val="en-GB"/>
        </w:rPr>
      </w:pPr>
      <w:r>
        <w:rPr>
          <w:rFonts w:cs="Arial" w:ascii="Arial" w:hAnsi="Arial"/>
          <w:sz w:val="18"/>
          <w:lang w:val="en-GB"/>
        </w:rPr>
        <w:t>Confession and repentance from sin, equivalent to 1 John 1:9 (forgive our - known/confessed - sins)</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Love for God is total appreciation for all He is and has do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Words for love in Greek language </w:t>
      </w:r>
    </w:p>
    <w:p>
      <w:pPr>
        <w:pStyle w:val="Normal"/>
        <w:rPr>
          <w:rFonts w:ascii="Arial" w:hAnsi="Arial" w:cs="Arial"/>
          <w:sz w:val="18"/>
          <w:lang w:val="en-GB"/>
        </w:rPr>
      </w:pPr>
      <w:r>
        <w:rPr>
          <w:rFonts w:cs="Arial" w:ascii="Arial" w:hAnsi="Arial"/>
          <w:sz w:val="18"/>
          <w:lang w:val="en-GB"/>
        </w:rPr>
        <w:t>(a) eros (sexual love) not used in the New Testament</w:t>
      </w:r>
    </w:p>
    <w:p>
      <w:pPr>
        <w:pStyle w:val="Normal"/>
        <w:rPr>
          <w:rFonts w:ascii="Arial" w:hAnsi="Arial" w:cs="Arial"/>
          <w:sz w:val="18"/>
          <w:lang w:val="en-GB"/>
        </w:rPr>
      </w:pPr>
      <w:r>
        <w:rPr>
          <w:rFonts w:cs="Arial" w:ascii="Arial" w:hAnsi="Arial"/>
          <w:sz w:val="18"/>
          <w:lang w:val="en-GB"/>
        </w:rPr>
        <w:t>(b) storge (comradeship) not used in New Testament</w:t>
      </w:r>
    </w:p>
    <w:p>
      <w:pPr>
        <w:pStyle w:val="Normal"/>
        <w:rPr>
          <w:rFonts w:ascii="Arial" w:hAnsi="Arial" w:cs="Arial"/>
          <w:sz w:val="18"/>
          <w:lang w:val="en-GB"/>
        </w:rPr>
      </w:pPr>
      <w:r>
        <w:rPr>
          <w:rFonts w:cs="Arial" w:ascii="Arial" w:hAnsi="Arial"/>
          <w:sz w:val="18"/>
          <w:lang w:val="en-GB"/>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Normal"/>
        <w:rPr>
          <w:rFonts w:ascii="Arial" w:hAnsi="Arial" w:cs="Arial"/>
          <w:sz w:val="18"/>
          <w:lang w:val="en-GB"/>
        </w:rPr>
      </w:pPr>
      <w:r>
        <w:rPr>
          <w:rFonts w:cs="Arial" w:ascii="Arial" w:hAnsi="Arial"/>
          <w:sz w:val="18"/>
          <w:lang w:val="en-GB"/>
        </w:rPr>
        <w:t>(d) phile (a love that embraces and kisses. This love is that of the affections and speaks of friendship and all one will do for a frie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Our Lord makes it clear to Peter in John 21: 15-19 that he wants Peter to love him with agape love that flows from a deep occupation with the Lord. Agape, as a love of the will, must work out in service of the Lord, and this will express the believers love (agape) for other believers also.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Do not love of the things the world has to offer  1 John 2:15-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 True love of God will always lead to love of the brethren.  1  John 1:3 -11,  1 John 3:1-3, 10, 4:7 -12, 19,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Love is expressed in worship and in service. 1 John 5: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7. Love for God will flow and grow from knowledge of his word.  1 Corinthians 2:9.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8. This deep love will be expressed in witness for the Lord to others,  2 Corinthians 5:14.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God loves every believer with perfect and unchanging love because we are united with His beloved S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It is also noted that the unbeliever has “agape” love for darkness rather than light John 3:19</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Love for others is an important feature of the Christian lif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There are three types of love:-</w:t>
      </w:r>
    </w:p>
    <w:p>
      <w:pPr>
        <w:pStyle w:val="Normal"/>
        <w:jc w:val="both"/>
        <w:rPr>
          <w:rFonts w:ascii="Arial" w:hAnsi="Arial" w:cs="Arial"/>
          <w:sz w:val="18"/>
          <w:lang w:val="en-GB"/>
        </w:rPr>
      </w:pPr>
      <w:r>
        <w:rPr>
          <w:rFonts w:cs="Arial" w:ascii="Arial" w:hAnsi="Arial"/>
          <w:sz w:val="18"/>
          <w:lang w:val="en-GB"/>
        </w:rPr>
        <w:t>(a) love for God.</w:t>
      </w:r>
    </w:p>
    <w:p>
      <w:pPr>
        <w:pStyle w:val="Normal"/>
        <w:jc w:val="both"/>
        <w:rPr>
          <w:rFonts w:ascii="Arial" w:hAnsi="Arial" w:cs="Arial"/>
          <w:sz w:val="18"/>
          <w:lang w:val="en-GB"/>
        </w:rPr>
      </w:pPr>
      <w:r>
        <w:rPr>
          <w:rFonts w:cs="Arial" w:ascii="Arial" w:hAnsi="Arial"/>
          <w:sz w:val="18"/>
          <w:lang w:val="en-GB"/>
        </w:rPr>
        <w:t>(b) love for your spouse.</w:t>
      </w:r>
    </w:p>
    <w:p>
      <w:pPr>
        <w:pStyle w:val="Normal"/>
        <w:jc w:val="both"/>
        <w:rPr>
          <w:rFonts w:ascii="Arial" w:hAnsi="Arial" w:cs="Arial"/>
          <w:sz w:val="18"/>
          <w:lang w:val="en-GB"/>
        </w:rPr>
      </w:pPr>
      <w:r>
        <w:rPr>
          <w:rFonts w:cs="Arial" w:ascii="Arial" w:hAnsi="Arial"/>
          <w:sz w:val="18"/>
          <w:lang w:val="en-GB"/>
        </w:rPr>
        <w:t>(c) love for other members of the human rac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It should be noted that only in type (b) is the body involved. The rest involve the soul or soul and spirit on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Love For God</w:t>
      </w:r>
    </w:p>
    <w:p>
      <w:pPr>
        <w:pStyle w:val="Normal"/>
        <w:rPr>
          <w:rFonts w:ascii="Arial" w:hAnsi="Arial" w:cs="Arial"/>
          <w:sz w:val="18"/>
          <w:lang w:val="en-GB"/>
        </w:rPr>
      </w:pPr>
      <w:r>
        <w:rPr>
          <w:rFonts w:cs="Arial" w:ascii="Arial" w:hAnsi="Arial"/>
          <w:sz w:val="18"/>
          <w:lang w:val="en-GB"/>
        </w:rPr>
        <w:t xml:space="preserve">(a) Love for God is a response to the love of God. (Deuteronomy 6:5) </w:t>
      </w:r>
    </w:p>
    <w:p>
      <w:pPr>
        <w:pStyle w:val="Normal"/>
        <w:rPr>
          <w:rFonts w:ascii="Arial" w:hAnsi="Arial" w:cs="Arial"/>
          <w:sz w:val="18"/>
          <w:lang w:val="en-GB"/>
        </w:rPr>
      </w:pPr>
      <w:r>
        <w:rPr>
          <w:rFonts w:cs="Arial" w:ascii="Arial" w:hAnsi="Arial"/>
          <w:sz w:val="18"/>
          <w:lang w:val="en-GB"/>
        </w:rPr>
        <w:t>(b) The capacity for this love depends on your maturity. ( Philippians 1:20,21; Ephesians 3:17-19; 1 John 4:17-18)</w:t>
      </w:r>
    </w:p>
    <w:p>
      <w:pPr>
        <w:pStyle w:val="Normal"/>
        <w:rPr>
          <w:rFonts w:ascii="Arial" w:hAnsi="Arial" w:cs="Arial"/>
          <w:sz w:val="18"/>
          <w:lang w:val="en-GB"/>
        </w:rPr>
      </w:pPr>
      <w:r>
        <w:rPr>
          <w:rFonts w:cs="Arial" w:ascii="Arial" w:hAnsi="Arial"/>
          <w:sz w:val="18"/>
          <w:lang w:val="en-GB"/>
        </w:rPr>
        <w:t>(c) For the Church age believer love for God occurs first through the filling of the Spirit. Confession of sin is therefore critically important. (Ephesians 5:2, c/f 5:18)</w:t>
      </w:r>
    </w:p>
    <w:p>
      <w:pPr>
        <w:pStyle w:val="Normal"/>
        <w:rPr>
          <w:rFonts w:ascii="Arial" w:hAnsi="Arial" w:cs="Arial"/>
          <w:sz w:val="18"/>
          <w:lang w:val="en-GB"/>
        </w:rPr>
      </w:pPr>
      <w:r>
        <w:rPr>
          <w:rFonts w:cs="Arial" w:ascii="Arial" w:hAnsi="Arial"/>
          <w:sz w:val="18"/>
          <w:lang w:val="en-GB"/>
        </w:rPr>
        <w:t>(d) Jesus Christ is the initiator of love of God through grace. (Ephesians 5:25-27; 1 John 4:8-10; 4:19)</w:t>
      </w:r>
    </w:p>
    <w:p>
      <w:pPr>
        <w:pStyle w:val="Normal"/>
        <w:rPr>
          <w:rFonts w:ascii="Arial" w:hAnsi="Arial" w:cs="Arial"/>
          <w:sz w:val="18"/>
          <w:lang w:val="en-GB"/>
        </w:rPr>
      </w:pPr>
      <w:r>
        <w:rPr>
          <w:rFonts w:cs="Arial" w:ascii="Arial" w:hAnsi="Arial"/>
          <w:sz w:val="18"/>
          <w:lang w:val="en-GB"/>
        </w:rPr>
        <w:t>(e) The believer loves God using his free will.</w:t>
      </w:r>
    </w:p>
    <w:p>
      <w:pPr>
        <w:pStyle w:val="Normal"/>
        <w:rPr>
          <w:rFonts w:ascii="Arial" w:hAnsi="Arial" w:cs="Arial"/>
          <w:sz w:val="18"/>
          <w:lang w:val="en-GB"/>
        </w:rPr>
      </w:pPr>
      <w:r>
        <w:rPr>
          <w:rFonts w:cs="Arial" w:ascii="Arial" w:hAnsi="Arial"/>
          <w:sz w:val="18"/>
          <w:lang w:val="en-GB"/>
        </w:rPr>
        <w:t xml:space="preserve">(f) The believer who does not love Christ is under a special curse and perpetual discipline. (1 Corinthians </w:t>
      </w:r>
    </w:p>
    <w:p>
      <w:pPr>
        <w:pStyle w:val="Normal"/>
        <w:rPr>
          <w:rFonts w:ascii="Arial" w:hAnsi="Arial" w:cs="Arial"/>
          <w:sz w:val="18"/>
          <w:lang w:val="en-GB"/>
        </w:rPr>
      </w:pPr>
      <w:r>
        <w:rPr>
          <w:rFonts w:cs="Arial" w:ascii="Arial" w:hAnsi="Arial"/>
          <w:sz w:val="18"/>
          <w:lang w:val="en-GB"/>
        </w:rPr>
        <w:t>16:22)</w:t>
      </w:r>
    </w:p>
    <w:p>
      <w:pPr>
        <w:pStyle w:val="Normal"/>
        <w:rPr>
          <w:rFonts w:ascii="Arial" w:hAnsi="Arial" w:cs="Arial"/>
          <w:sz w:val="18"/>
          <w:lang w:val="en-GB"/>
        </w:rPr>
      </w:pPr>
      <w:r>
        <w:rPr>
          <w:rFonts w:cs="Arial" w:ascii="Arial" w:hAnsi="Arial"/>
          <w:sz w:val="18"/>
          <w:lang w:val="en-GB"/>
        </w:rPr>
        <w:t>(g) Love for God is the true motivator for working for God such as witnessing. (2 Corinthians 5:14)</w:t>
      </w:r>
    </w:p>
    <w:p>
      <w:pPr>
        <w:pStyle w:val="Normal"/>
        <w:rPr>
          <w:rFonts w:ascii="Arial" w:hAnsi="Arial" w:cs="Arial"/>
          <w:sz w:val="18"/>
          <w:lang w:val="en-GB"/>
        </w:rPr>
      </w:pPr>
      <w:r>
        <w:rPr>
          <w:rFonts w:cs="Arial" w:ascii="Arial" w:hAnsi="Arial"/>
          <w:sz w:val="18"/>
          <w:lang w:val="en-GB"/>
        </w:rPr>
        <w:t>(h) This love is initiated by grace and increased in the believer who has a gracious attitude towards God and mankind. (Daniel 9:4; Psalm 31:23; 119:132; 1 Corinthians 2:9)</w:t>
      </w:r>
    </w:p>
    <w:p>
      <w:pPr>
        <w:pStyle w:val="Normal"/>
        <w:rPr>
          <w:rFonts w:ascii="Arial" w:hAnsi="Arial" w:cs="Arial"/>
          <w:sz w:val="18"/>
          <w:lang w:val="en-GB"/>
        </w:rPr>
      </w:pPr>
      <w:r>
        <w:rPr>
          <w:rFonts w:cs="Arial" w:ascii="Arial" w:hAnsi="Arial"/>
          <w:sz w:val="18"/>
          <w:lang w:val="en-GB"/>
        </w:rPr>
        <w:t>(i) Love for God was commanded to all Old Testament saints. (Deuteronomy 6:5; 10:12; 11:1; 11:13)</w:t>
      </w:r>
    </w:p>
    <w:p>
      <w:pPr>
        <w:pStyle w:val="Normal"/>
        <w:rPr>
          <w:rFonts w:ascii="Arial" w:hAnsi="Arial" w:cs="Arial"/>
          <w:sz w:val="18"/>
          <w:lang w:val="en-GB"/>
        </w:rPr>
      </w:pPr>
      <w:r>
        <w:rPr>
          <w:rFonts w:cs="Arial" w:ascii="Arial" w:hAnsi="Arial"/>
          <w:sz w:val="18"/>
          <w:lang w:val="en-GB"/>
        </w:rPr>
        <w:t>(j)] Love for God is the basis of all true happiness as well as capacity for loving members of the human race. (Deuteronomy 30:16)</w:t>
      </w:r>
    </w:p>
    <w:p>
      <w:pPr>
        <w:pStyle w:val="Normal"/>
        <w:rPr>
          <w:rFonts w:ascii="Arial" w:hAnsi="Arial" w:cs="Arial"/>
          <w:sz w:val="18"/>
          <w:lang w:val="en-GB"/>
        </w:rPr>
      </w:pPr>
      <w:r>
        <w:rPr>
          <w:rFonts w:cs="Arial" w:ascii="Arial" w:hAnsi="Arial"/>
          <w:sz w:val="18"/>
          <w:lang w:val="en-GB"/>
        </w:rPr>
        <w:t>(k) Love for God provides courage in battle. (Joshua 23:10-11)</w:t>
      </w:r>
    </w:p>
    <w:p>
      <w:pPr>
        <w:pStyle w:val="Normal"/>
        <w:rPr>
          <w:rFonts w:ascii="Arial" w:hAnsi="Arial" w:cs="Arial"/>
          <w:sz w:val="18"/>
          <w:lang w:val="en-GB"/>
        </w:rPr>
      </w:pPr>
      <w:r>
        <w:rPr>
          <w:rFonts w:cs="Arial" w:ascii="Arial" w:hAnsi="Arial"/>
          <w:sz w:val="18"/>
          <w:lang w:val="en-GB"/>
        </w:rPr>
        <w:t>(l) As we see God through his Word it is impossible to love God except through his Word. ( Psalm 119:165-167, 1 Peter 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Love For Your Spouse</w:t>
      </w:r>
    </w:p>
    <w:p>
      <w:pPr>
        <w:pStyle w:val="Normal"/>
        <w:rPr>
          <w:rFonts w:ascii="Arial" w:hAnsi="Arial" w:cs="Arial"/>
          <w:sz w:val="18"/>
          <w:lang w:val="en-GB"/>
        </w:rPr>
      </w:pPr>
      <w:r>
        <w:rPr>
          <w:rFonts w:cs="Arial" w:ascii="Arial" w:hAnsi="Arial"/>
          <w:sz w:val="18"/>
          <w:lang w:val="en-GB"/>
        </w:rPr>
        <w:t>(a) This is love for a member of the opposite sex designed by God for you in eternity past unless you have the gift of celibacy. ( Song of Solomon 8:6-7)</w:t>
      </w:r>
    </w:p>
    <w:p>
      <w:pPr>
        <w:pStyle w:val="Normal"/>
        <w:rPr>
          <w:rFonts w:ascii="Arial" w:hAnsi="Arial" w:cs="Arial"/>
          <w:sz w:val="18"/>
          <w:lang w:val="en-GB"/>
        </w:rPr>
      </w:pPr>
      <w:r>
        <w:rPr>
          <w:rFonts w:cs="Arial" w:ascii="Arial" w:hAnsi="Arial"/>
          <w:sz w:val="18"/>
          <w:lang w:val="en-GB"/>
        </w:rPr>
        <w:t>(b) It is as strong as death and is a provision from God.</w:t>
      </w:r>
    </w:p>
    <w:p>
      <w:pPr>
        <w:pStyle w:val="Normal"/>
        <w:rPr>
          <w:rFonts w:ascii="Arial" w:hAnsi="Arial" w:cs="Arial"/>
          <w:sz w:val="18"/>
          <w:lang w:val="en-GB"/>
        </w:rPr>
      </w:pPr>
      <w:r>
        <w:rPr>
          <w:rFonts w:cs="Arial" w:ascii="Arial" w:hAnsi="Arial"/>
          <w:sz w:val="18"/>
          <w:lang w:val="en-GB"/>
        </w:rPr>
        <w:t>(c) Death does not destroy this love. (Ecclesiastes 9:5-6)</w:t>
      </w:r>
    </w:p>
    <w:p>
      <w:pPr>
        <w:pStyle w:val="Normal"/>
        <w:rPr>
          <w:rFonts w:ascii="Arial" w:hAnsi="Arial" w:cs="Arial"/>
          <w:sz w:val="18"/>
          <w:lang w:val="en-GB"/>
        </w:rPr>
      </w:pPr>
      <w:r>
        <w:rPr>
          <w:rFonts w:cs="Arial" w:ascii="Arial" w:hAnsi="Arial"/>
          <w:sz w:val="18"/>
          <w:lang w:val="en-GB"/>
        </w:rPr>
        <w:t>(d) This type of love is exclusive to one person. (Proverbs 5:18-19)</w:t>
      </w:r>
    </w:p>
    <w:p>
      <w:pPr>
        <w:pStyle w:val="Normal"/>
        <w:rPr>
          <w:rFonts w:ascii="Arial" w:hAnsi="Arial" w:cs="Arial"/>
          <w:sz w:val="18"/>
          <w:lang w:val="en-GB"/>
        </w:rPr>
      </w:pPr>
      <w:r>
        <w:rPr>
          <w:rFonts w:cs="Arial" w:ascii="Arial" w:hAnsi="Arial"/>
          <w:sz w:val="18"/>
          <w:lang w:val="en-GB"/>
        </w:rPr>
        <w:t xml:space="preserve">(e) This type of love is protective both in absence (Song of Solomon 1:13, 4:6) and in presence. (Song of </w:t>
      </w:r>
    </w:p>
    <w:p>
      <w:pPr>
        <w:pStyle w:val="Normal"/>
        <w:rPr>
          <w:rFonts w:ascii="Arial" w:hAnsi="Arial" w:cs="Arial"/>
          <w:sz w:val="18"/>
          <w:lang w:val="en-GB"/>
        </w:rPr>
      </w:pPr>
      <w:r>
        <w:rPr>
          <w:rFonts w:cs="Arial" w:ascii="Arial" w:hAnsi="Arial"/>
          <w:sz w:val="18"/>
          <w:lang w:val="en-GB"/>
        </w:rPr>
        <w:t>Solomon 2:4) The man is a banner of protection to the woman.</w:t>
      </w:r>
    </w:p>
    <w:p>
      <w:pPr>
        <w:pStyle w:val="Normal"/>
        <w:rPr>
          <w:rFonts w:ascii="Arial" w:hAnsi="Arial" w:cs="Arial"/>
          <w:sz w:val="18"/>
          <w:lang w:val="en-GB"/>
        </w:rPr>
      </w:pPr>
      <w:r>
        <w:rPr>
          <w:rFonts w:cs="Arial" w:ascii="Arial" w:hAnsi="Arial"/>
          <w:sz w:val="18"/>
          <w:lang w:val="en-GB"/>
        </w:rPr>
        <w:t>(f) Love for your spouse illustrates relationships with the Lord. (Ezekiel 16:8, Ephesians 5:23-33)</w:t>
      </w:r>
    </w:p>
    <w:p>
      <w:pPr>
        <w:pStyle w:val="Normal"/>
        <w:rPr>
          <w:rFonts w:ascii="Arial" w:hAnsi="Arial" w:cs="Arial"/>
          <w:sz w:val="18"/>
          <w:lang w:val="en-GB"/>
        </w:rPr>
      </w:pPr>
      <w:r>
        <w:rPr>
          <w:rFonts w:cs="Arial" w:ascii="Arial" w:hAnsi="Arial"/>
          <w:sz w:val="18"/>
          <w:lang w:val="en-GB"/>
        </w:rPr>
        <w:t>(g) Mental sins attack all forms of love. (1 John 5:18)</w:t>
      </w:r>
    </w:p>
    <w:p>
      <w:pPr>
        <w:pStyle w:val="Normal"/>
        <w:rPr>
          <w:rFonts w:ascii="Arial" w:hAnsi="Arial" w:cs="Arial"/>
          <w:sz w:val="18"/>
          <w:lang w:val="en-GB"/>
        </w:rPr>
      </w:pPr>
      <w:r>
        <w:rPr>
          <w:rFonts w:cs="Arial" w:ascii="Arial" w:hAnsi="Arial"/>
          <w:sz w:val="18"/>
          <w:lang w:val="en-GB"/>
        </w:rPr>
        <w:t>(h) God has set aside time in each life for love. (Ecclesiastes 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Love For Others</w:t>
      </w:r>
    </w:p>
    <w:p>
      <w:pPr>
        <w:pStyle w:val="Normal"/>
        <w:rPr>
          <w:rFonts w:ascii="Arial" w:hAnsi="Arial" w:cs="Arial"/>
          <w:sz w:val="18"/>
          <w:lang w:val="en-GB"/>
        </w:rPr>
      </w:pPr>
      <w:r>
        <w:rPr>
          <w:rFonts w:cs="Arial" w:ascii="Arial" w:hAnsi="Arial"/>
          <w:sz w:val="18"/>
          <w:lang w:val="en-GB"/>
        </w:rPr>
        <w:t>(a) Love for others has great stability and power. (2 Samuel 1:26, Proverbs 27:9,10, John 15:13, Galatians 5:4)</w:t>
      </w:r>
    </w:p>
    <w:p>
      <w:pPr>
        <w:pStyle w:val="Normal"/>
        <w:rPr>
          <w:rFonts w:ascii="Arial" w:hAnsi="Arial" w:cs="Arial"/>
          <w:sz w:val="18"/>
          <w:lang w:val="en-GB"/>
        </w:rPr>
      </w:pPr>
      <w:r>
        <w:rPr>
          <w:rFonts w:cs="Arial" w:ascii="Arial" w:hAnsi="Arial"/>
          <w:sz w:val="18"/>
          <w:lang w:val="en-GB"/>
        </w:rPr>
        <w:t>(b) Love for others provides pleasant and relaxing environment. (Romans 13:10, Proverbs 10:12)</w:t>
      </w:r>
    </w:p>
    <w:p>
      <w:pPr>
        <w:pStyle w:val="Normal"/>
        <w:rPr>
          <w:rFonts w:ascii="Arial" w:hAnsi="Arial" w:cs="Arial"/>
          <w:sz w:val="18"/>
          <w:lang w:val="en-GB"/>
        </w:rPr>
      </w:pPr>
      <w:r>
        <w:rPr>
          <w:rFonts w:cs="Arial" w:ascii="Arial" w:hAnsi="Arial"/>
          <w:sz w:val="18"/>
          <w:lang w:val="en-GB"/>
        </w:rPr>
        <w:t>(c) Love for others is free from hypocrisy. (Romans 12:9)</w:t>
      </w:r>
    </w:p>
    <w:p>
      <w:pPr>
        <w:pStyle w:val="Normal"/>
        <w:rPr>
          <w:rFonts w:ascii="Arial" w:hAnsi="Arial" w:cs="Arial"/>
          <w:sz w:val="18"/>
          <w:lang w:val="en-GB"/>
        </w:rPr>
      </w:pPr>
      <w:r>
        <w:rPr>
          <w:rFonts w:cs="Arial" w:ascii="Arial" w:hAnsi="Arial"/>
          <w:sz w:val="18"/>
          <w:lang w:val="en-GB"/>
        </w:rPr>
        <w:t>(d) Love for others is outgoing and objective. (Galatians 5:13, 2 Samuel 1:26)</w:t>
      </w:r>
    </w:p>
    <w:p>
      <w:pPr>
        <w:pStyle w:val="Normal"/>
        <w:rPr>
          <w:rFonts w:ascii="Arial" w:hAnsi="Arial" w:cs="Arial"/>
          <w:sz w:val="18"/>
          <w:lang w:val="en-GB"/>
        </w:rPr>
      </w:pPr>
      <w:r>
        <w:rPr>
          <w:rFonts w:cs="Arial" w:ascii="Arial" w:hAnsi="Arial"/>
          <w:sz w:val="18"/>
          <w:lang w:val="en-GB"/>
        </w:rPr>
        <w:t>(e) Love for others promotes orientation to grace. (Philemon 9-12)</w:t>
      </w:r>
    </w:p>
    <w:p>
      <w:pPr>
        <w:pStyle w:val="Normal"/>
        <w:rPr>
          <w:rFonts w:ascii="Arial" w:hAnsi="Arial" w:cs="Arial"/>
          <w:sz w:val="18"/>
          <w:lang w:val="en-GB"/>
        </w:rPr>
      </w:pPr>
      <w:r>
        <w:rPr>
          <w:rFonts w:cs="Arial" w:ascii="Arial" w:hAnsi="Arial"/>
          <w:sz w:val="18"/>
          <w:lang w:val="en-GB"/>
        </w:rPr>
        <w:t>(f) Love for others has enemies and can be destroyed by:-</w:t>
      </w:r>
    </w:p>
    <w:p>
      <w:pPr>
        <w:pStyle w:val="Normal"/>
        <w:rPr>
          <w:rFonts w:ascii="Arial" w:hAnsi="Arial" w:cs="Arial"/>
          <w:sz w:val="18"/>
          <w:lang w:val="en-GB"/>
        </w:rPr>
      </w:pPr>
      <w:r>
        <w:rPr>
          <w:rFonts w:cs="Arial" w:ascii="Arial" w:hAnsi="Arial"/>
          <w:sz w:val="18"/>
          <w:lang w:val="en-GB"/>
        </w:rPr>
        <w:tab/>
        <w:t>(i) Mental attitude sins. (Job 19:19, Proverbs 16:28)</w:t>
      </w:r>
    </w:p>
    <w:p>
      <w:pPr>
        <w:pStyle w:val="Normal"/>
        <w:rPr>
          <w:rFonts w:ascii="Arial" w:hAnsi="Arial" w:cs="Arial"/>
          <w:sz w:val="18"/>
          <w:lang w:val="en-GB"/>
        </w:rPr>
      </w:pPr>
      <w:r>
        <w:rPr>
          <w:rFonts w:cs="Arial" w:ascii="Arial" w:hAnsi="Arial"/>
          <w:sz w:val="18"/>
          <w:lang w:val="en-GB"/>
        </w:rPr>
        <w:tab/>
        <w:t>(ii) Sins of the tongue. (Proverbs 17:9)</w:t>
      </w:r>
    </w:p>
    <w:p>
      <w:pPr>
        <w:pStyle w:val="Normal"/>
        <w:rPr>
          <w:rFonts w:ascii="Arial" w:hAnsi="Arial" w:cs="Arial"/>
          <w:sz w:val="18"/>
          <w:lang w:val="en-GB"/>
        </w:rPr>
      </w:pPr>
      <w:r>
        <w:rPr>
          <w:rFonts w:cs="Arial" w:ascii="Arial" w:hAnsi="Arial"/>
          <w:sz w:val="18"/>
          <w:lang w:val="en-GB"/>
        </w:rPr>
        <w:tab/>
        <w:t>(iii) National catastrophe. (Jeremiah 6:21-23, 20:4-6)</w:t>
      </w:r>
    </w:p>
    <w:p>
      <w:pPr>
        <w:pStyle w:val="Normal"/>
        <w:rPr>
          <w:rFonts w:ascii="Arial" w:hAnsi="Arial" w:cs="Arial"/>
          <w:sz w:val="18"/>
          <w:lang w:val="en-GB"/>
        </w:rPr>
      </w:pPr>
      <w:r>
        <w:rPr>
          <w:rFonts w:cs="Arial" w:ascii="Arial" w:hAnsi="Arial"/>
          <w:sz w:val="18"/>
          <w:lang w:val="en-GB"/>
        </w:rPr>
        <w:t>(g) Love for others can be counterfeited. (Proverbs 19:6-7)</w:t>
      </w:r>
    </w:p>
    <w:p>
      <w:pPr>
        <w:pStyle w:val="Normal"/>
        <w:rPr>
          <w:rFonts w:ascii="Arial" w:hAnsi="Arial" w:cs="Arial"/>
          <w:sz w:val="18"/>
          <w:lang w:val="en-GB"/>
        </w:rPr>
      </w:pPr>
      <w:r>
        <w:rPr>
          <w:rFonts w:cs="Arial" w:ascii="Arial" w:hAnsi="Arial"/>
          <w:sz w:val="18"/>
          <w:lang w:val="en-GB"/>
        </w:rPr>
        <w:t>(h) Love for others can be removed because of divine discipline. (Psalm 38:11, 88:18)</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7. We are recipients of Gods love (AGAPE=ultimate concern) through the cross. 1 John 4:10,19, John 3: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8. We must give out the gospel to all that they might see Gods love towards them Matthew 28:18-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9. Our attitudes to one another should show Gods love in action. 1 John 4:12, John 13:3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0. Love is commanded of all believers towards other believers, John 13:34, 1John 4:7,8, Philippians  2:2-8.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1. This only becomes possible as we grow in Christ, as his word changes our minds giving us the capacity for love. 1Peter 3:18. Love is a fruit of the Spirit.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2. Agape love in the believer puts the eternal issues of the other persons life ahead of all else, so that all is done to them with their eternal state in mind. 1 Corinthians 13:1-8.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3. We show our love towards believers by our practical concern for their spiritual growth and physical welfare. 2 Thessalonians 3:15, James 5:13-16, 1 Timothy 5:1-3, 1 Thessalonians 5:11-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4. We have strength to love others through the word in which we see that we are under the much more love of God: We are in the beloved and the beloved is in us, we are always recipients of His love. Romans 8:37, John 13:1, 20:2, 21:7,20, 15:9, Ephesians 2:4, 5:2, 25, Revelation 1:5. </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IM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1. As God is eternal He is not constrained with time "A thousand years are a day and a day as a thousand yea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Man requires tim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re is a principle of planned time (James 4:13-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We are to redeem the time - not to waste time in vain pursuits (Ephesians 5:16-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The principle of utilised time (1 Corinthians 7:29-31). In order to maximise the effectiveness of your Christian life you have to utilise time and time has to be planned.</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EPARA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Believers are instructed to be separated from habitually carnal believers. (1 Corinthians 5:10,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eparation is ordered from apostate religious organisations. (2 Corinthians 6: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eparation is commanded from unbelievers where scripture is compromised by the relationship or marriage, business partners. (2 Corinthians 6:14 f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Separation is commanded from the human viewpoint. (Romans 12:2, Romans 16:17, 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eparation is commanded from pseudo spirituality. (Romans 16:17, 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Separation is commanded from those who seek pleasure in fast living - pursuit of parties, immoral situations. (1 Peter 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eparation is commanded from other believers who reject Bible doctrine. (2 Thessalonians 3:14, 15)</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rPr>
      </w:pPr>
      <w:r>
        <w:rPr>
          <w:rFonts w:cs="Arial" w:ascii="Arial" w:hAnsi="Arial"/>
          <w:b/>
        </w:rPr>
        <w:t xml:space="preserve">LECTURE 13 </w:t>
        <w:noBreakHyphen/>
        <w:t xml:space="preserve"> EPHESIANS 5:21</w:t>
        <w:noBreakHyphen/>
        <w:t>33  MARRI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is a passage which talks about relationships and is important to us all especially in the area of counselling. The one area of life which Christianity changed above all others, was the marriage relationship. When this message first came into the ancient world the status of woman was that of a slave in many places. The woman in the Greek culture had few rights at all, she was there to organise the house in the wealthy homes, to produce legitimate heirs for the man of the house, who took his pleasure elsewhere. The poorer women were often worked to death and treated very harsh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hristianity must be given the credit of changing the lot of women in the ancient world. Paul has a very poor "press" in this regard and is often thought of as being anti woman. It is true that Christendom at times has held women down, but Christianity, the teaching of the Lord Jesus Christ and the apostle Paul especially, is a very liberating one for women. When a Christian woman really understands the Word of God she is truly liberat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context of this passage is very important. Many people start this passage at verse 22 with the statement “wives submit yourself to your husbands”. This does not mean what it appears to mean if isolated from its context. This passage does not start at verse 22 but rather at verse 18. You can only obey the commands given in verse 22 and following if you are obedient to the passage starting in verse 18 – “be filled with the Spirit” = you will be “fruitful” spiritually in all your relationship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8 – 20</w:t>
      </w:r>
      <w:r>
        <w:rPr>
          <w:rFonts w:cs="Arial" w:ascii="Arial" w:hAnsi="Arial"/>
          <w:sz w:val="18"/>
        </w:rPr>
        <w:tab/>
        <w:tab/>
        <w:t>The secret of a good marriage begins when the husband and wife are living in the filling of the Holy Spirit. If you are going to talk about marriage you are to talk about it in the context of God's Word and Will. Paul correctly prefixes his comments on marriage by the fact that we all, both male and female, need to be filled with the Spirit. If you are filled with the Holy Spirit you are going to have a good relationship with your partner and if you have a good spiritual relationship with your partner it is going to overflow into your sexual and social relationship. Too many courses on marriage start with communication and sex rather than walking in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 xml:space="preserve">Verses 21 </w:t>
        <w:noBreakHyphen/>
        <w:t xml:space="preserve"> 22</w:t>
      </w:r>
      <w:r>
        <w:rPr>
          <w:rFonts w:cs="Arial" w:ascii="Arial" w:hAnsi="Arial"/>
          <w:sz w:val="18"/>
        </w:rPr>
        <w:t xml:space="preserve"> </w:t>
        <w:tab/>
        <w:tab/>
        <w:t xml:space="preserve">“Submitting yourself one to another in the fear of God”. If everyone is submitting themselves to each other in the church seeking the will of God in each situation then conflict ends. If husbands and wives are submitting themselves to each other, then we have mutual respect and a master slave relationship cannot occur. In </w:t>
      </w:r>
      <w:r>
        <w:rPr>
          <w:rFonts w:cs="Arial" w:ascii="Arial" w:hAnsi="Arial"/>
          <w:b/>
          <w:sz w:val="18"/>
        </w:rPr>
        <w:t>Ephesians 4:1</w:t>
        <w:noBreakHyphen/>
        <w:t>2</w:t>
      </w:r>
      <w:r>
        <w:rPr>
          <w:rFonts w:cs="Arial" w:ascii="Arial" w:hAnsi="Arial"/>
          <w:sz w:val="18"/>
        </w:rPr>
        <w:t xml:space="preserve"> it shows that everything that you do with another Christian must be done in Agape (care and concern for their ultimate well being) love. In this case you have a real concern for that person. You are willing to take an offence and not react, to forebear and forgive, and not hold a grudge. You are going to spend eternity with that person and we owe them total commitm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In the church we should have other people's interest at heart. It would be a tremendous church if you had everybody concerned about others and thereby surrounded by a blanket of love. The Christian husband and wife should live in the bond of love except in a deeper way. It is critical that you walk in the spirit as it is the example of your life that will allow you to tell others about Christ. If you get that right everything else will work out all righ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ubmitting </w:t>
        <w:noBreakHyphen/>
        <w:t xml:space="preserve"> "hupotasso" </w:t>
        <w:noBreakHyphen/>
        <w:t xml:space="preserve"> responding to the other person with respect and love. You do not react to other people you respon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 are so concerned with the person's eternal destiny that you will take no offence, you will respond to them in the fear of God. When someone insults you think about the Lord Jesus Christ on the Cross. Everything we do is going to earn or lose us rewards. See yourself as a saved sinner and recognise that no one is perfect. Some people still believe that the husband wife relationship is a master slave relationship. Nowhere in Scripture is such a relationship stat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oman was taken from the side of man not from his foot so that she would be underfoot, nor from his head that she would be rulership over him but from his side to be his partner. You can only have a partner if they are your equal – we must be “equally yoked” or we cannot pull the plough of God and do the work he has called us to together. </w:t>
      </w:r>
      <w:r>
        <w:rPr>
          <w:rFonts w:cs="Arial" w:ascii="Arial" w:hAnsi="Arial"/>
          <w:b/>
          <w:sz w:val="18"/>
        </w:rPr>
        <w:t>2 Corinthians 6:14-18</w:t>
      </w:r>
      <w:r>
        <w:rPr>
          <w:rFonts w:cs="Arial" w:ascii="Arial" w:hAnsi="Arial"/>
          <w:sz w:val="18"/>
        </w:rPr>
        <w:t>.  There is nothing inferior about women. They have a soul, brain, intelligence. A wife to a Christian man should be a great strength, someone to talk to about everything; someone to encourage him and someone to encourage. To be “unequally yoked” is the greatest stupidity – you have ensured you cannot now do what God has called you to do in his field of servi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 22</w:t>
      </w:r>
      <w:r>
        <w:rPr>
          <w:rFonts w:cs="Arial" w:ascii="Arial" w:hAnsi="Arial"/>
          <w:sz w:val="18"/>
        </w:rPr>
        <w:t xml:space="preserve"> </w:t>
        <w:tab/>
        <w:tab/>
        <w:t>Here also is the word hupotasso, the wife is told to respond to the husband, respect them, love them, and respond to them. Do everything to encourage them. Give yourself to your man that he may be the best man he may be. You need to be an adult thinking woman to respond in this way. Sex is for adults who are thinking and not for children.  A wife must be ready to give herself to her husband and if you are very young you are not. We are told in the verse before that every Christian should be responded to in love. You are taking this one step further in the marriage relationship. If the husband is not worthy of your love the woman will be destroyed. Women are at their best when they are responding to a man who truly values, admires, adores, loves and respects her.  She is destroyed by the wrong 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is a different instruction to the man. If you cannot respect that man, then you should not marry him. There are a number of other rules and guidelines that are set down here. The woman must ask the question as to whether she is willing to give her body to him and share her innermost thoughts with him. No woman, but especially a Christian woman, should marry a man who is not moving ahead spiritually at least as fast as she is, nor should she marry a person who is intellectually inferior to her. She needs to respect him in every sphe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is tragic results for the woman who marries a person who does not meet this criteria. Over 50% of marriages are unhappy because the women find that their husbands are not worthy of their love, or they are simply unequal! In the next few verses Paul makes it clear that the main responsibilities here are, in God’s sight, on the man. No man can biblically criticize his wife, for he is firstly to be worthy of her love, and only when he is sure that he has been truly a godly man, can he blame his wife for anything that has gone wro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3-24</w:t>
      </w:r>
      <w:r>
        <w:rPr>
          <w:rFonts w:cs="Arial" w:ascii="Arial" w:hAnsi="Arial"/>
          <w:sz w:val="18"/>
        </w:rPr>
        <w:t xml:space="preserve"> </w:t>
        <w:tab/>
        <w:tab/>
        <w:t>The wife has to have an attitude to the husband as the church has to the Lord. The wife has the same attitude to the husband as she has to the Lord. This is meaningful to Christian women who have loved their husbands. This of course really puts the pressure on the man. The man must love his wife as Christ loved the church. He is your lord as a leader and you should be willing to follow. Great leaders are those who led by example. A man must be willing to die defending his wife. The Lord died for us, the husband is in the position of the Lord. If you have a man of this caliber the woman can give herself to him body and soul. If you are married happily you will become more beautiful than you were on your wedding day. Always be suspicious of people who get ugly after they marry, for there is something wrong at the heart of that person and in their marri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For example, after marriage you can find that the husband gets fat, lazy and relaxed, and the woman lean, haggard and miserable. It is because that male is the taker and the woman is a giver. This is not right; it is an evil, as is the opposite. If you are a man/woman of growing Christian character, your wife/husband is going to get better as the years go by. There is nothing so wonderful as meeting an old couple who have been married sixty years and you see the sparkle in their eyes. The outer physical beauty may have gone but the inner soul shines through and they are still an attractive cou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5</w:t>
        <w:noBreakHyphen/>
        <w:t>27</w:t>
      </w:r>
      <w:r>
        <w:rPr>
          <w:rFonts w:cs="Arial" w:ascii="Arial" w:hAnsi="Arial"/>
          <w:sz w:val="18"/>
        </w:rPr>
        <w:t xml:space="preserve"> </w:t>
        <w:tab/>
        <w:tab/>
        <w:t>The love for your wife must be the same as Christ had for the church. You give your time, attention, and your self sacrificial love to your wife. The Lord is stable in his love for you, and so you are to be stable and dependable in your agape/caring love for your wife. When your wife comes in and disturbs you it is totally correct to stop, listen, truly hear and discuss. Husbands we need to give time to our wives. The key to a good sexual relationship is a good respectful marriage where both feel heard. If you love them and respect them sexual problems disappe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roblems occur because a man does not give time, attention, and affection to his wife. She is not an automaton, press a button and she prepares a meal, press a button and she cleans the house, press a button and she makes love. We should treat our wives as the Lord Jesus Christ has treated us.  The standard for men is high – but men, bluntly if you are not ready to put 100% effort in, don’t think of marri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aving seen this do you think that Paul does not like women? The problem is that people do not read the Word of God, and if they do they do not believe it and obey it. It is important that the man spends time developing his marriage and not blaming his wife for his own essential lack of commitm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6</w:t>
      </w:r>
      <w:r>
        <w:rPr>
          <w:rFonts w:cs="Arial" w:ascii="Arial" w:hAnsi="Arial"/>
          <w:sz w:val="18"/>
        </w:rPr>
        <w:t xml:space="preserve">  </w:t>
        <w:tab/>
        <w:tab/>
        <w:t>The man should sanctify the marriage by sharing the Word of God with his wife and children. Let the children see that you care and spend enough time with them. Street kids are often there because of parents who did not care enough to spend time with them, to show them that they loved them. Talking, thinking, reading, and communication are important in the marri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8</w:t>
      </w:r>
      <w:r>
        <w:rPr>
          <w:rFonts w:cs="Arial" w:ascii="Arial" w:hAnsi="Arial"/>
          <w:sz w:val="18"/>
        </w:rPr>
        <w:t xml:space="preserve">  </w:t>
        <w:tab/>
        <w:tab/>
        <w:t>Men should love their wives as they love their own bodies. He who loves his wife loves himself. You may spend a lot of time down in the gym, how much time do you spend with your wife. If it is not as much as a Christian you are out of line. If you have to go out for fellowship you are out of line. As a husband and wife you have to get down to talk and get to know each o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A woman wants to respond to someone, if she cannot respond to her husband she will respond to someone else. It is more common for women to run off than men nowadays. This is one of the dangers in the ministry that one of the women in the church may respond to you rather than their husband. We should be into cherishing our wife and protecting her. Everything that you do should be an encouragement for your wife. Because you are one flesh you are a partner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29- 31</w:t>
      </w:r>
      <w:r>
        <w:rPr>
          <w:rFonts w:cs="Arial" w:ascii="Arial" w:hAnsi="Arial"/>
          <w:sz w:val="18"/>
        </w:rPr>
        <w:t xml:space="preserve">  </w:t>
        <w:tab/>
        <w:t>Here we have the analogy of where Christ is to the church so the husband is to the wife, as the church is to the Lord so the wife is to the husband. In the relationship should be the fruit of the spirit, the joy, peace, love. This will occur only if they treat each other in this manner. The Word says that this must be with your own wife. In cases you may even start to think that if you cherish another man's wife the Lord will bless your new marriage better than your present one. This is not so, for it is Satan’s most deceptive lie. The one sin which disqualifies a man from ministry is adultery.  1 Timothy 3:2, Titus 1:6.  The early church set a minimum of seven years for penitential recovery from such sins, before being considered for a return to a lower level of servi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What a person has done as an unbeliever is not a disqualification, but a believer who divorces one partner and marries another is permanently excluded from being an elder or a deacon because they have violated God's Word. Whilst there is forgiveness, there is a cancellation of the possibility of leadership in their life as we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2 - 33</w:t>
      </w:r>
      <w:r>
        <w:rPr>
          <w:rFonts w:cs="Arial" w:ascii="Arial" w:hAnsi="Arial"/>
          <w:sz w:val="18"/>
        </w:rPr>
        <w:t xml:space="preserve">  </w:t>
        <w:tab/>
        <w:tab/>
        <w:t>Marriage is mutual respect, do not accept anything that falls short of this standard. Marriage satisfaction is in giving and not taking. Make sure that the person you are with is worthy of the gift of yourself to them. Husbands give love, time, energy and attention as the husband is at least 51% responsible for the marri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REE WILL</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Definition:- Volition or free will is the responsibility before God to choose different ends and means in lif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above definition does not say that one has the power to do what you choose but it does give the opportunity to choos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God gave Adam a choice in the garden in (Genesis 2:16,17) where God told the man "thou shalt not eat" in the imperative mood which is a comman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Free will gives you the opportunity to want to accomplish things in conformity with God's will without having the natural ability to do so. (1 Kings 3:5-10) Solomon in this case wanted to judge but could not because of his own limitation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In (Psalm 13) David's free will continued to be positive even though he had not been successfu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6. One of the reasons for the delay in the answering of prayer requests is to allow the strengthening of free will to desire to do God's will.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Free will in both believer and unbeliever. (John 7: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Free will in giving. (2 Corinthians 8: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Free will cannot be coerced or compromised thus Christianity is a matter of obedience. (2 Corinthians 5: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As God is to judge all men it means that man is responsible for his actions and that all normal members of the human race have free will. (Revelation 20:11-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Relationship of free will is vertical, between man and God not man and man. (Ephesians 6:5-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2. Because man is subject to judgment there is an age of accountability as portrayed by the "rich young ruler".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Animals and plants are not judg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4. Free will also puts the responsibility on both ends and means. An example of the right end but wrong means is the sin unto death of Moses. (Numbers 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5. By application just because God is blessing a ministry, in the case of Moses by providing water it does not mean that the person is necessarily in God's will. God blesses through his grace and not necessarily because they are doing things by God's wa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6. Human viewpoint attack on free will - Determinism. </w:t>
      </w:r>
    </w:p>
    <w:p>
      <w:pPr>
        <w:pStyle w:val="Normal"/>
        <w:ind w:left="720" w:hanging="720"/>
        <w:jc w:val="both"/>
        <w:rPr>
          <w:rFonts w:ascii="Arial" w:hAnsi="Arial" w:cs="Arial"/>
          <w:sz w:val="18"/>
          <w:lang w:val="en-GB"/>
        </w:rPr>
      </w:pPr>
      <w:r>
        <w:rPr>
          <w:rFonts w:cs="Arial" w:ascii="Arial" w:hAnsi="Arial"/>
          <w:sz w:val="18"/>
          <w:lang w:val="en-GB"/>
        </w:rPr>
        <w:t>(a)</w:t>
        <w:tab/>
        <w:t xml:space="preserve">The concept is that if one starts out with any physical item and I know everything there is regarding it and the laws that control it then I can dogmatically predict the future state of that item. </w:t>
      </w:r>
    </w:p>
    <w:p>
      <w:pPr>
        <w:pStyle w:val="Normal"/>
        <w:jc w:val="both"/>
        <w:rPr>
          <w:rFonts w:ascii="Arial" w:hAnsi="Arial" w:cs="Arial"/>
          <w:sz w:val="18"/>
          <w:lang w:val="en-GB"/>
        </w:rPr>
      </w:pPr>
      <w:r>
        <w:rPr>
          <w:rFonts w:cs="Arial" w:ascii="Arial" w:hAnsi="Arial"/>
          <w:sz w:val="18"/>
          <w:lang w:val="en-GB"/>
        </w:rPr>
        <w:t>(b)</w:t>
        <w:tab/>
        <w:t>This concept is incorrect as shown by the power of prayer (James 5:17).</w:t>
      </w:r>
    </w:p>
    <w:p>
      <w:pPr>
        <w:pStyle w:val="Normal"/>
        <w:jc w:val="both"/>
        <w:rPr>
          <w:rFonts w:ascii="Arial" w:hAnsi="Arial" w:cs="Arial"/>
          <w:sz w:val="18"/>
          <w:lang w:val="en-GB"/>
        </w:rPr>
      </w:pPr>
      <w:r>
        <w:rPr>
          <w:rFonts w:cs="Arial" w:ascii="Arial" w:hAnsi="Arial"/>
          <w:sz w:val="18"/>
          <w:lang w:val="en-GB"/>
        </w:rPr>
        <w:t>(c)</w:t>
        <w:tab/>
        <w:t>It is possible for God to manipulate His universe. (Acts 16:2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7. Types of miracles in the Bible </w:t>
      </w:r>
    </w:p>
    <w:p>
      <w:pPr>
        <w:pStyle w:val="Normal"/>
        <w:jc w:val="both"/>
        <w:rPr>
          <w:rFonts w:ascii="Arial" w:hAnsi="Arial" w:cs="Arial"/>
          <w:sz w:val="18"/>
          <w:lang w:val="en-GB"/>
        </w:rPr>
      </w:pPr>
      <w:r>
        <w:rPr>
          <w:rFonts w:cs="Arial" w:ascii="Arial" w:hAnsi="Arial"/>
          <w:sz w:val="18"/>
          <w:lang w:val="en-GB"/>
        </w:rPr>
        <w:t>(a)</w:t>
        <w:tab/>
        <w:t xml:space="preserve">natural - a variation of a natural law </w:t>
      </w:r>
    </w:p>
    <w:p>
      <w:pPr>
        <w:pStyle w:val="Normal"/>
        <w:jc w:val="both"/>
        <w:rPr>
          <w:rFonts w:ascii="Arial" w:hAnsi="Arial" w:cs="Arial"/>
          <w:sz w:val="18"/>
          <w:lang w:val="en-GB"/>
        </w:rPr>
      </w:pPr>
      <w:r>
        <w:rPr>
          <w:rFonts w:cs="Arial" w:ascii="Arial" w:hAnsi="Arial"/>
          <w:sz w:val="18"/>
          <w:lang w:val="en-GB"/>
        </w:rPr>
        <w:tab/>
        <w:t>(i)</w:t>
        <w:tab/>
        <w:t xml:space="preserve">Elijah and the drought </w:t>
      </w:r>
    </w:p>
    <w:p>
      <w:pPr>
        <w:pStyle w:val="Normal"/>
        <w:jc w:val="both"/>
        <w:rPr>
          <w:rFonts w:ascii="Arial" w:hAnsi="Arial" w:cs="Arial"/>
          <w:sz w:val="18"/>
          <w:lang w:val="en-GB"/>
        </w:rPr>
      </w:pPr>
      <w:r>
        <w:rPr>
          <w:rFonts w:cs="Arial" w:ascii="Arial" w:hAnsi="Arial"/>
          <w:sz w:val="18"/>
          <w:lang w:val="en-GB"/>
        </w:rPr>
        <w:tab/>
        <w:t>(ii)</w:t>
        <w:tab/>
        <w:t xml:space="preserve">Paul and the earthquake </w:t>
      </w:r>
    </w:p>
    <w:p>
      <w:pPr>
        <w:pStyle w:val="Normal"/>
        <w:ind w:firstLine="720"/>
        <w:jc w:val="both"/>
        <w:rPr>
          <w:rFonts w:ascii="Arial" w:hAnsi="Arial" w:cs="Arial"/>
          <w:sz w:val="18"/>
          <w:lang w:val="en-GB"/>
        </w:rPr>
      </w:pPr>
      <w:r>
        <w:rPr>
          <w:rFonts w:cs="Arial" w:ascii="Arial" w:hAnsi="Arial"/>
          <w:sz w:val="18"/>
          <w:lang w:val="en-GB"/>
        </w:rPr>
        <w:t>(iii)</w:t>
        <w:tab/>
        <w:t xml:space="preserve">Moses at the Red Sea with the east wind </w:t>
      </w:r>
    </w:p>
    <w:p>
      <w:pPr>
        <w:pStyle w:val="Normal"/>
        <w:jc w:val="both"/>
        <w:rPr>
          <w:rFonts w:ascii="Arial" w:hAnsi="Arial" w:cs="Arial"/>
          <w:sz w:val="18"/>
          <w:lang w:val="en-GB"/>
        </w:rPr>
      </w:pPr>
      <w:r>
        <w:rPr>
          <w:rFonts w:cs="Arial" w:ascii="Arial" w:hAnsi="Arial"/>
          <w:sz w:val="18"/>
          <w:lang w:val="en-GB"/>
        </w:rPr>
        <w:t>(b)</w:t>
        <w:tab/>
        <w:t xml:space="preserve">supernatural - a direct violation of a natural law </w:t>
      </w:r>
    </w:p>
    <w:p>
      <w:pPr>
        <w:pStyle w:val="Normal"/>
        <w:jc w:val="both"/>
        <w:rPr>
          <w:rFonts w:ascii="Arial" w:hAnsi="Arial" w:cs="Arial"/>
          <w:sz w:val="18"/>
          <w:lang w:val="en-GB"/>
        </w:rPr>
      </w:pPr>
      <w:r>
        <w:rPr>
          <w:rFonts w:cs="Arial" w:ascii="Arial" w:hAnsi="Arial"/>
          <w:sz w:val="18"/>
          <w:lang w:val="en-GB"/>
        </w:rPr>
        <w:tab/>
        <w:t>(i)</w:t>
        <w:tab/>
        <w:t xml:space="preserve">The resurrection of Christ </w:t>
      </w:r>
    </w:p>
    <w:p>
      <w:pPr>
        <w:pStyle w:val="Normal"/>
        <w:jc w:val="both"/>
        <w:rPr>
          <w:rFonts w:ascii="Arial" w:hAnsi="Arial" w:cs="Arial"/>
          <w:sz w:val="18"/>
          <w:lang w:val="en-GB"/>
        </w:rPr>
      </w:pPr>
      <w:r>
        <w:rPr>
          <w:rFonts w:cs="Arial" w:ascii="Arial" w:hAnsi="Arial"/>
          <w:sz w:val="18"/>
          <w:lang w:val="en-GB"/>
        </w:rPr>
        <w:tab/>
        <w:t>(ii)</w:t>
        <w:tab/>
        <w:t>Being born agai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8. In physics this concept is called "Heisenburg's Uncertainty Principle" after the German Nobel prize winner who postulated it. Modern science now views a lot of the formulae of physics as occurring the vast majority of times but on odd occasions not complying with observed laws. Such non compliance would include miracles or manipulation by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9. Evolution is an attack on free will as it states that man is evolved from animals and is a higher form of animal. This is often reinforced in text books which state "men and the other animals" indicating that man differs in degree only and not in "kind". </w:t>
      </w:r>
    </w:p>
    <w:p>
      <w:pPr>
        <w:pStyle w:val="Normal"/>
        <w:jc w:val="both"/>
        <w:rPr>
          <w:rFonts w:ascii="Arial" w:hAnsi="Arial" w:cs="Arial"/>
          <w:sz w:val="18"/>
          <w:lang w:val="en-GB"/>
        </w:rPr>
      </w:pPr>
      <w:r>
        <w:rPr>
          <w:rFonts w:cs="Arial" w:ascii="Arial" w:hAnsi="Arial"/>
          <w:sz w:val="18"/>
          <w:lang w:val="en-GB"/>
        </w:rPr>
        <w:t>(a)</w:t>
        <w:tab/>
        <w:t>"Difference in degree" - hot and cold is a matter of relative heat; ice, water and steam are all water and of the same kind.</w:t>
      </w:r>
    </w:p>
    <w:p>
      <w:pPr>
        <w:pStyle w:val="Normal"/>
        <w:jc w:val="both"/>
        <w:rPr>
          <w:rFonts w:ascii="Arial" w:hAnsi="Arial" w:cs="Arial"/>
          <w:sz w:val="18"/>
          <w:lang w:val="en-GB"/>
        </w:rPr>
      </w:pPr>
      <w:r>
        <w:rPr>
          <w:rFonts w:cs="Arial" w:ascii="Arial" w:hAnsi="Arial"/>
          <w:sz w:val="18"/>
          <w:lang w:val="en-GB"/>
        </w:rPr>
        <w:t>(b)</w:t>
        <w:tab/>
        <w:t>"Difference in kind - a square and a triangle.</w:t>
      </w:r>
    </w:p>
    <w:p>
      <w:pPr>
        <w:pStyle w:val="Normal"/>
        <w:jc w:val="both"/>
        <w:rPr>
          <w:rFonts w:ascii="Arial" w:hAnsi="Arial" w:cs="Arial"/>
          <w:sz w:val="18"/>
          <w:lang w:val="en-GB"/>
        </w:rPr>
      </w:pPr>
      <w:r>
        <w:rPr>
          <w:rFonts w:cs="Arial" w:ascii="Arial" w:hAnsi="Arial"/>
          <w:sz w:val="18"/>
          <w:lang w:val="en-GB"/>
        </w:rPr>
        <w:t>(c)</w:t>
        <w:tab/>
        <w:t>Solomon in (Ecclesiastes 3:21), a believer out of fellowship assesses man as different only in degree from animals.</w:t>
      </w:r>
    </w:p>
    <w:p>
      <w:pPr>
        <w:pStyle w:val="Normal"/>
        <w:jc w:val="both"/>
        <w:rPr>
          <w:rFonts w:ascii="Arial" w:hAnsi="Arial" w:cs="Arial"/>
          <w:sz w:val="18"/>
          <w:lang w:val="en-GB"/>
        </w:rPr>
      </w:pPr>
      <w:r>
        <w:rPr>
          <w:rFonts w:cs="Arial" w:ascii="Arial" w:hAnsi="Arial"/>
          <w:sz w:val="18"/>
          <w:lang w:val="en-GB"/>
        </w:rPr>
        <w:t>(d)</w:t>
        <w:tab/>
        <w:t xml:space="preserve">Based on evolutionary principles abortion can be justified and atrocities condoned against other races such as the Nazi reaction to Jews, gipsies and the Slavs. From this comes the concept that if we knew everything about animal behaviour we could then describe man. </w:t>
      </w:r>
    </w:p>
    <w:p>
      <w:pPr>
        <w:pStyle w:val="Normal"/>
        <w:jc w:val="both"/>
        <w:rPr>
          <w:rFonts w:ascii="Arial" w:hAnsi="Arial" w:cs="Arial"/>
          <w:sz w:val="18"/>
          <w:lang w:val="en-GB"/>
        </w:rPr>
      </w:pPr>
      <w:r>
        <w:rPr>
          <w:rFonts w:cs="Arial" w:ascii="Arial" w:hAnsi="Arial"/>
          <w:sz w:val="18"/>
          <w:lang w:val="en-GB"/>
        </w:rPr>
        <w:t>(e)</w:t>
        <w:tab/>
        <w:t>The Biblical view however is that we do vary in kind, not in degree (Genesis 2:16) with the thing that sets man apart from the animals being volition.</w:t>
      </w:r>
    </w:p>
    <w:p>
      <w:pPr>
        <w:pStyle w:val="Normal"/>
        <w:jc w:val="both"/>
        <w:rPr>
          <w:rFonts w:ascii="Arial" w:hAnsi="Arial" w:cs="Arial"/>
          <w:sz w:val="18"/>
          <w:lang w:val="en-GB"/>
        </w:rPr>
      </w:pPr>
      <w:r>
        <w:rPr>
          <w:rFonts w:cs="Arial" w:ascii="Arial" w:hAnsi="Arial"/>
          <w:sz w:val="18"/>
          <w:lang w:val="en-GB"/>
        </w:rPr>
        <w:t>(f)</w:t>
        <w:tab/>
        <w:t>By implication man is never totally determined by his environment.</w:t>
      </w:r>
    </w:p>
    <w:p>
      <w:pPr>
        <w:pStyle w:val="Normal"/>
        <w:jc w:val="both"/>
        <w:rPr>
          <w:rFonts w:ascii="Arial" w:hAnsi="Arial" w:cs="Arial"/>
          <w:sz w:val="18"/>
          <w:lang w:val="en-GB"/>
        </w:rPr>
      </w:pPr>
      <w:r>
        <w:rPr>
          <w:rFonts w:cs="Arial" w:ascii="Arial" w:hAnsi="Arial"/>
          <w:sz w:val="18"/>
          <w:lang w:val="en-GB"/>
        </w:rPr>
        <w:t>(g)</w:t>
        <w:tab/>
        <w:t>Hell is a monument to the fact of free will because if you do not have a choice you cannot be judg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0. Three problems which the Bible solves regarding free will - </w:t>
      </w:r>
    </w:p>
    <w:p>
      <w:pPr>
        <w:pStyle w:val="Normal"/>
        <w:jc w:val="both"/>
        <w:rPr>
          <w:rFonts w:ascii="Arial" w:hAnsi="Arial" w:cs="Arial"/>
          <w:sz w:val="18"/>
          <w:lang w:val="en-GB"/>
        </w:rPr>
      </w:pPr>
      <w:r>
        <w:rPr>
          <w:rFonts w:cs="Arial" w:ascii="Arial" w:hAnsi="Arial"/>
          <w:sz w:val="18"/>
          <w:lang w:val="en-GB"/>
        </w:rPr>
        <w:t>(a)</w:t>
        <w:tab/>
        <w:t>What about babies who die before they hear the gospel or those who are mentally not able to decide ?</w:t>
      </w:r>
    </w:p>
    <w:p>
      <w:pPr>
        <w:pStyle w:val="Normal"/>
        <w:jc w:val="both"/>
        <w:rPr>
          <w:rFonts w:ascii="Arial" w:hAnsi="Arial" w:cs="Arial"/>
          <w:sz w:val="18"/>
          <w:lang w:val="en-GB"/>
        </w:rPr>
      </w:pPr>
      <w:r>
        <w:rPr>
          <w:rFonts w:cs="Arial" w:ascii="Arial" w:hAnsi="Arial"/>
          <w:sz w:val="18"/>
          <w:lang w:val="en-GB"/>
        </w:rPr>
        <w:t>Solution - (2 Samuel 12:18) where a child born to David and Bathsheba dies on the 7th day, the day before circumcision which would have brought the child into a covenant relationship.</w:t>
      </w:r>
    </w:p>
    <w:p>
      <w:pPr>
        <w:pStyle w:val="Normal"/>
        <w:jc w:val="both"/>
        <w:rPr>
          <w:rFonts w:ascii="Arial" w:hAnsi="Arial" w:cs="Arial"/>
          <w:sz w:val="18"/>
          <w:lang w:val="en-GB"/>
        </w:rPr>
      </w:pPr>
      <w:r>
        <w:rPr>
          <w:rFonts w:cs="Arial" w:ascii="Arial" w:hAnsi="Arial"/>
          <w:sz w:val="18"/>
          <w:lang w:val="en-GB"/>
        </w:rPr>
        <w:t xml:space="preserve">David says that he will go to be with the child indicating the child has been automatically saved without a covenant requirement. </w:t>
      </w:r>
    </w:p>
    <w:p>
      <w:pPr>
        <w:pStyle w:val="Normal"/>
        <w:jc w:val="both"/>
        <w:rPr>
          <w:rFonts w:ascii="Arial" w:hAnsi="Arial" w:cs="Arial"/>
          <w:sz w:val="18"/>
          <w:lang w:val="en-GB"/>
        </w:rPr>
      </w:pPr>
      <w:r>
        <w:rPr>
          <w:rFonts w:cs="Arial" w:ascii="Arial" w:hAnsi="Arial"/>
          <w:sz w:val="18"/>
          <w:lang w:val="en-GB"/>
        </w:rPr>
        <w:t>This is the principle of "unlimited atonement". (1 John 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w:t>
        <w:tab/>
        <w:t>What about the physical damage which hinders the person causing a restriction of free will ?</w:t>
      </w:r>
    </w:p>
    <w:p>
      <w:pPr>
        <w:pStyle w:val="Normal"/>
        <w:jc w:val="both"/>
        <w:rPr>
          <w:rFonts w:ascii="Arial" w:hAnsi="Arial" w:cs="Arial"/>
          <w:sz w:val="18"/>
          <w:lang w:val="en-GB"/>
        </w:rPr>
      </w:pPr>
      <w:r>
        <w:rPr>
          <w:rFonts w:cs="Arial" w:ascii="Arial" w:hAnsi="Arial"/>
          <w:sz w:val="18"/>
          <w:lang w:val="en-GB"/>
        </w:rPr>
        <w:t xml:space="preserve">Solution - (John 9:1-7) where a man blind from birth is healed. Jesus did not bypass the free will but made up for the blindness. He breaks down the barriers for a person to do God's will but the free will of the person is not manipulated.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w:t>
        <w:tab/>
        <w:t>What about spiritual damage to free will ?</w:t>
      </w:r>
    </w:p>
    <w:p>
      <w:pPr>
        <w:pStyle w:val="Normal"/>
        <w:jc w:val="both"/>
        <w:rPr>
          <w:rFonts w:ascii="Arial" w:hAnsi="Arial" w:cs="Arial"/>
          <w:sz w:val="18"/>
          <w:lang w:val="en-GB"/>
        </w:rPr>
      </w:pPr>
      <w:r>
        <w:rPr>
          <w:rFonts w:cs="Arial" w:ascii="Arial" w:hAnsi="Arial"/>
          <w:sz w:val="18"/>
          <w:lang w:val="en-GB"/>
        </w:rPr>
        <w:t>Solution - (Genesis 3:8) where after the fall God sought out Adam and Eve in the garden where they had hidden from him. God who is all knowing asked the question "Where are you ?"</w:t>
      </w:r>
    </w:p>
    <w:p>
      <w:pPr>
        <w:pStyle w:val="Normal"/>
        <w:jc w:val="both"/>
        <w:rPr>
          <w:rFonts w:ascii="Arial" w:hAnsi="Arial" w:cs="Arial"/>
          <w:sz w:val="18"/>
          <w:lang w:val="en-GB"/>
        </w:rPr>
      </w:pPr>
      <w:r>
        <w:rPr>
          <w:rFonts w:cs="Arial" w:ascii="Arial" w:hAnsi="Arial"/>
          <w:sz w:val="18"/>
          <w:lang w:val="en-GB"/>
        </w:rPr>
        <w:t>The principle of the "total depravity of man" is seen here in the fact that man will not of his own free will seek God.</w:t>
      </w:r>
    </w:p>
    <w:p>
      <w:pPr>
        <w:pStyle w:val="Normal"/>
        <w:jc w:val="both"/>
        <w:rPr>
          <w:rFonts w:ascii="Arial" w:hAnsi="Arial" w:cs="Arial"/>
          <w:sz w:val="18"/>
          <w:lang w:val="en-GB"/>
        </w:rPr>
      </w:pPr>
      <w:r>
        <w:rPr>
          <w:rFonts w:cs="Arial" w:ascii="Arial" w:hAnsi="Arial"/>
          <w:sz w:val="18"/>
          <w:lang w:val="en-GB"/>
        </w:rPr>
        <w:t>In (Deuteronomy 5) Moses and all the Israelites heard a public address by God which the Israelites shrank back from.</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b/>
        <w:t xml:space="preserve">God speaks to man in three areas:- </w:t>
      </w:r>
    </w:p>
    <w:p>
      <w:pPr>
        <w:pStyle w:val="Normal"/>
        <w:jc w:val="both"/>
        <w:rPr>
          <w:rFonts w:ascii="Arial" w:hAnsi="Arial" w:cs="Arial"/>
          <w:sz w:val="18"/>
          <w:lang w:val="en-GB"/>
        </w:rPr>
      </w:pPr>
      <w:r>
        <w:rPr>
          <w:rFonts w:cs="Arial" w:ascii="Arial" w:hAnsi="Arial"/>
          <w:sz w:val="18"/>
          <w:lang w:val="en-GB"/>
        </w:rPr>
        <w:tab/>
        <w:t>(a)</w:t>
        <w:tab/>
        <w:t>He speaks to all men. (Matthew 5:45, Acts 14:17)</w:t>
      </w:r>
    </w:p>
    <w:p>
      <w:pPr>
        <w:pStyle w:val="Normal"/>
        <w:jc w:val="both"/>
        <w:rPr>
          <w:rFonts w:ascii="Arial" w:hAnsi="Arial" w:cs="Arial"/>
          <w:sz w:val="18"/>
          <w:lang w:val="en-GB"/>
        </w:rPr>
      </w:pPr>
      <w:r>
        <w:rPr>
          <w:rFonts w:cs="Arial" w:ascii="Arial" w:hAnsi="Arial"/>
          <w:sz w:val="18"/>
          <w:lang w:val="en-GB"/>
        </w:rPr>
        <w:tab/>
        <w:t>(b)</w:t>
        <w:tab/>
        <w:t>He has a more intense form of calling. (Genesis 6:3, Romans 13:1)</w:t>
      </w:r>
    </w:p>
    <w:p>
      <w:pPr>
        <w:pStyle w:val="Normal"/>
        <w:jc w:val="both"/>
        <w:rPr>
          <w:rFonts w:ascii="Arial" w:hAnsi="Arial" w:cs="Arial"/>
          <w:sz w:val="18"/>
          <w:lang w:val="en-GB"/>
        </w:rPr>
      </w:pPr>
      <w:r>
        <w:rPr>
          <w:rFonts w:cs="Arial" w:ascii="Arial" w:hAnsi="Arial"/>
          <w:sz w:val="18"/>
          <w:lang w:val="en-GB"/>
        </w:rPr>
        <w:tab/>
        <w:t>(c)</w:t>
        <w:tab/>
        <w:t>He calls through the gospel of Jesus Christ. (John 16:8-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It is however possible to so damage the free will regarding spiritual matters that it becomes impossible to believe or repent.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b/>
        <w:t xml:space="preserve">Examples </w:t>
      </w:r>
    </w:p>
    <w:p>
      <w:pPr>
        <w:pStyle w:val="Normal"/>
        <w:jc w:val="both"/>
        <w:rPr>
          <w:rFonts w:ascii="Arial" w:hAnsi="Arial" w:cs="Arial"/>
          <w:sz w:val="18"/>
          <w:lang w:val="en-GB"/>
        </w:rPr>
      </w:pPr>
      <w:r>
        <w:rPr>
          <w:rFonts w:cs="Arial" w:ascii="Arial" w:hAnsi="Arial"/>
          <w:sz w:val="18"/>
          <w:lang w:val="en-GB"/>
        </w:rPr>
        <w:tab/>
        <w:t>(a)</w:t>
        <w:tab/>
        <w:t>the Amorites and Canaanites of Joshua's day. (Genesis 15:16)</w:t>
      </w:r>
    </w:p>
    <w:p>
      <w:pPr>
        <w:pStyle w:val="Normal"/>
        <w:jc w:val="both"/>
        <w:rPr>
          <w:rFonts w:ascii="Arial" w:hAnsi="Arial" w:cs="Arial"/>
          <w:sz w:val="18"/>
          <w:lang w:val="en-GB"/>
        </w:rPr>
      </w:pPr>
      <w:r>
        <w:rPr>
          <w:rFonts w:cs="Arial" w:ascii="Arial" w:hAnsi="Arial"/>
          <w:sz w:val="18"/>
          <w:lang w:val="en-GB"/>
        </w:rPr>
        <w:tab/>
        <w:t>(b)</w:t>
        <w:tab/>
        <w:t>the Pharaoh of the Exodus. (Exodus 7- 11)</w:t>
      </w:r>
    </w:p>
    <w:p>
      <w:pPr>
        <w:pStyle w:val="Normal"/>
        <w:jc w:val="both"/>
        <w:rPr>
          <w:rFonts w:ascii="Arial" w:hAnsi="Arial" w:cs="Arial"/>
          <w:sz w:val="18"/>
          <w:lang w:val="en-GB"/>
        </w:rPr>
      </w:pPr>
      <w:r>
        <w:rPr>
          <w:rFonts w:cs="Arial" w:ascii="Arial" w:hAnsi="Arial"/>
          <w:sz w:val="18"/>
          <w:lang w:val="en-GB"/>
        </w:rPr>
        <w:tab/>
        <w:t>(c)</w:t>
        <w:tab/>
        <w:t>those who accept the mark of the beast. (Revelation 13:8)</w:t>
      </w:r>
    </w:p>
    <w:p>
      <w:pPr>
        <w:pStyle w:val="Normal"/>
        <w:jc w:val="both"/>
        <w:rPr>
          <w:rFonts w:ascii="Arial" w:hAnsi="Arial" w:cs="Arial"/>
          <w:sz w:val="18"/>
          <w:lang w:val="en-GB"/>
        </w:rPr>
      </w:pPr>
      <w:r>
        <w:rPr>
          <w:rFonts w:cs="Arial" w:ascii="Arial" w:hAnsi="Arial"/>
          <w:sz w:val="18"/>
          <w:lang w:val="en-GB"/>
        </w:rPr>
        <w:tab/>
        <w:t>(d)</w:t>
        <w:tab/>
        <w:t>the reaction of unbelievers at the second advent. (Revelation 6: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1. However there are many areas over which even those who have had limited free will have control and the person who searches will find. (John 7: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2. If God is truly sovereign how can man have genuine free choice? God has absolute sovereignty as shown by a study of His character. It is also clear that man has free will.</w:t>
      </w:r>
    </w:p>
    <w:p>
      <w:pPr>
        <w:pStyle w:val="Normal"/>
        <w:jc w:val="both"/>
        <w:rPr>
          <w:rFonts w:ascii="Arial" w:hAnsi="Arial" w:cs="Arial"/>
          <w:sz w:val="18"/>
          <w:lang w:val="en-GB"/>
        </w:rPr>
      </w:pPr>
      <w:r>
        <w:rPr>
          <w:rFonts w:cs="Arial" w:ascii="Arial" w:hAnsi="Arial"/>
          <w:sz w:val="18"/>
          <w:lang w:val="en-GB"/>
        </w:rPr>
        <w:t>God uses his free will as creator whilst man uses his as a part of creat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3. One way of looking at this is fatalism which is the basis of most eastern religions which state that man's destiny is set and certai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4. Another way is autonomy which says that all things are uncertain and therefore history goes on chaoticall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5. True biblical sovereignty is based on the creator/creation concept with the creator outside the universe and the created beings within.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Three non salvation examples:-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w:t>
        <w:tab/>
        <w:t>Paul as a prisoner on a ship bound for Rome predicts, having received advice from the angel of God, that there will be no loss of life but the ship will become a wreck. The guarantee is a sovereign guarantee and therefore absolute. Paul however tells the soldiers that they must stay on the boat to be saved. They do and they are saved. Sovereign decrees by God therefore contain free will decisions by man. (Acts 2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w:t>
        <w:tab/>
        <w:t>The sovereign decree is that all things work together for good towards the goal of predestination and eventual glorification. We have a guarantee that we will be in heaven. We need to be actively involved in the chain of events. (Romans 8:2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w:t>
        <w:tab/>
        <w:t>Daniel understood the time of "desolations" as seventy years as prophesied by Jeremiah and knew that it would end on time. He now seeks by supplication with sackcloth and ashes forgiveness for Israel's sin on the basis that no discipline is going to be removed without the sin having been forgiven. (Daniel 9:2)</w:t>
      </w:r>
    </w:p>
    <w:p>
      <w:pPr>
        <w:pStyle w:val="Normal"/>
        <w:jc w:val="both"/>
        <w:rPr>
          <w:rFonts w:ascii="Arial" w:hAnsi="Arial" w:cs="Arial"/>
          <w:sz w:val="18"/>
          <w:lang w:val="en-GB"/>
        </w:rPr>
      </w:pPr>
      <w:r>
        <w:rPr>
          <w:rFonts w:cs="Arial" w:ascii="Arial" w:hAnsi="Arial"/>
          <w:sz w:val="18"/>
          <w:lang w:val="en-GB"/>
        </w:rPr>
        <w:t>God promises certain things but they are contingent on our prayer Using the principle of the sovereignty of God we can be confident in prayer if we are controlled by the Holy Spirit. (James 4: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6. Can free will be neutral ? The answer is no, one is either positive or negative towards God. For instance if a young man is keen on a girl and is asked if he is going to marry her and he answers he does not know. As long as he debates the question he will not marry her and is therefore negative to marriag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7. Every attack in the Christian life has one common feature, the denial of the Word of God as shown in the temptation of our Lord. Each of them therefore is an attack on the character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8. The act of negative free will to the plan of God is given in (Romans 1:18-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In this passage:- </w:t>
      </w:r>
    </w:p>
    <w:p>
      <w:pPr>
        <w:pStyle w:val="Normal"/>
        <w:jc w:val="both"/>
        <w:rPr>
          <w:rFonts w:ascii="Arial" w:hAnsi="Arial" w:cs="Arial"/>
          <w:sz w:val="18"/>
          <w:lang w:val="en-GB"/>
        </w:rPr>
      </w:pPr>
      <w:r>
        <w:rPr>
          <w:rFonts w:cs="Arial" w:ascii="Arial" w:hAnsi="Arial"/>
          <w:sz w:val="18"/>
          <w:lang w:val="en-GB"/>
        </w:rPr>
        <w:t>(a)</w:t>
        <w:tab/>
        <w:t>the unbeliever hold the truth in unrighteousness. (v18)</w:t>
      </w:r>
    </w:p>
    <w:p>
      <w:pPr>
        <w:pStyle w:val="Normal"/>
        <w:jc w:val="both"/>
        <w:rPr>
          <w:rFonts w:ascii="Arial" w:hAnsi="Arial" w:cs="Arial"/>
          <w:sz w:val="18"/>
          <w:lang w:val="en-GB"/>
        </w:rPr>
      </w:pPr>
      <w:r>
        <w:rPr>
          <w:rFonts w:cs="Arial" w:ascii="Arial" w:hAnsi="Arial"/>
          <w:sz w:val="18"/>
          <w:lang w:val="en-GB"/>
        </w:rPr>
        <w:t>(b)</w:t>
        <w:tab/>
        <w:t>the power of God is clearly seen by all men. (v19-20)</w:t>
      </w:r>
    </w:p>
    <w:p>
      <w:pPr>
        <w:pStyle w:val="Normal"/>
        <w:jc w:val="both"/>
        <w:rPr>
          <w:rFonts w:ascii="Arial" w:hAnsi="Arial" w:cs="Arial"/>
          <w:sz w:val="18"/>
          <w:lang w:val="en-GB"/>
        </w:rPr>
      </w:pPr>
      <w:r>
        <w:rPr>
          <w:rFonts w:cs="Arial" w:ascii="Arial" w:hAnsi="Arial"/>
          <w:sz w:val="18"/>
          <w:lang w:val="en-GB"/>
        </w:rPr>
        <w:t>(c)</w:t>
        <w:tab/>
        <w:t>they became vain in their imaginations and worshipped part of the creation rather than the creator. (v21-23)</w:t>
      </w:r>
    </w:p>
    <w:p>
      <w:pPr>
        <w:pStyle w:val="Normal"/>
        <w:jc w:val="both"/>
        <w:rPr>
          <w:rFonts w:ascii="Arial" w:hAnsi="Arial" w:cs="Arial"/>
          <w:sz w:val="18"/>
          <w:lang w:val="en-GB"/>
        </w:rPr>
      </w:pPr>
      <w:r>
        <w:rPr>
          <w:rFonts w:cs="Arial" w:ascii="Arial" w:hAnsi="Arial"/>
          <w:sz w:val="18"/>
          <w:lang w:val="en-GB"/>
        </w:rPr>
        <w:t>(d)</w:t>
        <w:tab/>
        <w:t>the result is sexual and other perversions. (v24-31)</w:t>
      </w:r>
    </w:p>
    <w:p>
      <w:pPr>
        <w:pStyle w:val="Normal"/>
        <w:jc w:val="both"/>
        <w:rPr>
          <w:rFonts w:ascii="Arial" w:hAnsi="Arial" w:cs="Arial"/>
          <w:sz w:val="18"/>
          <w:lang w:val="en-GB"/>
        </w:rPr>
      </w:pPr>
      <w:r>
        <w:rPr>
          <w:rFonts w:cs="Arial" w:ascii="Arial" w:hAnsi="Arial"/>
          <w:sz w:val="18"/>
          <w:lang w:val="en-GB"/>
        </w:rPr>
        <w:t>(e)</w:t>
        <w:tab/>
        <w:t>they end up encouraging others to defy God. (v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9. Are the majority always right ? A scriptural example of this was Elijah and the prophets of Baal in (1 Kings 18) where on a public opinion basis Elijah would have been considered wrong. </w:t>
      </w:r>
    </w:p>
    <w:p>
      <w:pPr>
        <w:pStyle w:val="Normal"/>
        <w:jc w:val="both"/>
        <w:rPr>
          <w:rFonts w:ascii="Arial" w:hAnsi="Arial" w:cs="Arial"/>
          <w:sz w:val="18"/>
          <w:lang w:val="en-GB"/>
        </w:rPr>
      </w:pPr>
      <w:r>
        <w:rPr>
          <w:rFonts w:cs="Arial" w:ascii="Arial" w:hAnsi="Arial"/>
          <w:sz w:val="18"/>
          <w:lang w:val="en-GB"/>
        </w:rPr>
        <w:t>The concept that public opinion is always correct comes from the French philosopher Rousseau who stated "the most general will is always the most just also, the voice of the people is in fact the voice of God".</w:t>
      </w:r>
    </w:p>
    <w:p>
      <w:pPr>
        <w:pStyle w:val="Normal"/>
        <w:jc w:val="both"/>
        <w:rPr>
          <w:rFonts w:ascii="Arial" w:hAnsi="Arial" w:cs="Arial"/>
          <w:sz w:val="18"/>
          <w:lang w:val="en-GB"/>
        </w:rPr>
      </w:pPr>
      <w:r>
        <w:rPr>
          <w:rFonts w:cs="Arial" w:ascii="Arial" w:hAnsi="Arial"/>
          <w:sz w:val="18"/>
          <w:lang w:val="en-GB"/>
        </w:rPr>
        <w:t>Another good example of this would be the public opinion that happened at the crucifixion of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0. There are therefore two classes in the Christian life, positive or negative to God's wil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1. In Old Testament times physical idols were common. The idols nowadays are commonly abstract in the form of ideas and concepts. It is up to the Christian to challenge these concepts where they occur.</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ARRIAG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Man and angels have personality but only men and animals have "nephesh" and experience physical death. Angels do not die because they are spiri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arriage requires both personality and life, therefore it is only applicable to man. There is no marriage in the angelic realm. (Matthew 22: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efinition:- the personal relationship between a male and female member of the human race which typifies the saving relationship between Christ and believ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f God was a solitary personality there would be no divine example of relationships, however with the three personalities in the Godhead relationships are demonstrated. He is a personal God and we can therefore have a relationship with hi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Marriage typifies the relationship between Christ and the church. </w:t>
      </w:r>
    </w:p>
    <w:p>
      <w:pPr>
        <w:pStyle w:val="Normal"/>
        <w:rPr>
          <w:rFonts w:ascii="Arial" w:hAnsi="Arial" w:cs="Arial"/>
          <w:sz w:val="18"/>
          <w:lang w:val="en-GB"/>
        </w:rPr>
      </w:pPr>
      <w:r>
        <w:rPr>
          <w:rFonts w:cs="Arial" w:ascii="Arial" w:hAnsi="Arial"/>
          <w:sz w:val="18"/>
          <w:lang w:val="en-GB"/>
        </w:rPr>
        <w:t>a) in the form of grace and faith (Ephesians 5:22), the word submit meaning to fall into line to the law of God which the carnal mind cannot do. (Romans 8:7; 10:3)</w:t>
      </w:r>
    </w:p>
    <w:p>
      <w:pPr>
        <w:pStyle w:val="Normal"/>
        <w:rPr>
          <w:rFonts w:ascii="Arial" w:hAnsi="Arial" w:cs="Arial"/>
          <w:sz w:val="18"/>
          <w:lang w:val="en-GB"/>
        </w:rPr>
      </w:pPr>
      <w:r>
        <w:rPr>
          <w:rFonts w:cs="Arial" w:ascii="Arial" w:hAnsi="Arial"/>
          <w:sz w:val="18"/>
          <w:lang w:val="en-GB"/>
        </w:rPr>
        <w:t xml:space="preserve">b) you submit yourself by an act of freewill. </w:t>
      </w:r>
    </w:p>
    <w:p>
      <w:pPr>
        <w:pStyle w:val="Normal"/>
        <w:rPr>
          <w:rFonts w:ascii="Arial" w:hAnsi="Arial" w:cs="Arial"/>
          <w:sz w:val="18"/>
          <w:lang w:val="en-GB"/>
        </w:rPr>
      </w:pPr>
      <w:r>
        <w:rPr>
          <w:rFonts w:cs="Arial" w:ascii="Arial" w:hAnsi="Arial"/>
          <w:sz w:val="18"/>
          <w:lang w:val="en-GB"/>
        </w:rPr>
        <w:t>c) a family can strain marriage relationships if they are not submissive. (Romans 13: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Grace is typified by the male and faith by the female. If this pattern is not adhered to it results in misery and suffer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8. Grace and the man. </w:t>
      </w:r>
    </w:p>
    <w:p>
      <w:pPr>
        <w:pStyle w:val="Normal"/>
        <w:rPr>
          <w:rFonts w:ascii="Arial" w:hAnsi="Arial" w:cs="Arial"/>
          <w:sz w:val="18"/>
          <w:lang w:val="en-GB"/>
        </w:rPr>
      </w:pPr>
      <w:r>
        <w:rPr>
          <w:rFonts w:cs="Arial" w:ascii="Arial" w:hAnsi="Arial"/>
          <w:sz w:val="18"/>
          <w:lang w:val="en-GB"/>
        </w:rPr>
        <w:t xml:space="preserve">a) the man is in the role of an initiator. </w:t>
      </w:r>
    </w:p>
    <w:p>
      <w:pPr>
        <w:pStyle w:val="Normal"/>
        <w:rPr>
          <w:rFonts w:ascii="Arial" w:hAnsi="Arial" w:cs="Arial"/>
          <w:sz w:val="18"/>
          <w:lang w:val="en-GB"/>
        </w:rPr>
      </w:pPr>
      <w:r>
        <w:rPr>
          <w:rFonts w:cs="Arial" w:ascii="Arial" w:hAnsi="Arial"/>
          <w:sz w:val="18"/>
          <w:lang w:val="en-GB"/>
        </w:rPr>
        <w:t xml:space="preserve">b) the man provides information to which the woman can respond but must not coerce her free will. </w:t>
      </w:r>
    </w:p>
    <w:p>
      <w:pPr>
        <w:pStyle w:val="Normal"/>
        <w:rPr>
          <w:rFonts w:ascii="Arial" w:hAnsi="Arial" w:cs="Arial"/>
          <w:sz w:val="18"/>
          <w:lang w:val="en-GB"/>
        </w:rPr>
      </w:pPr>
      <w:r>
        <w:rPr>
          <w:rFonts w:cs="Arial" w:ascii="Arial" w:hAnsi="Arial"/>
          <w:sz w:val="18"/>
          <w:lang w:val="en-GB"/>
        </w:rPr>
        <w:t xml:space="preserve">c) the man has to show his character to the woman. </w:t>
      </w:r>
    </w:p>
    <w:p>
      <w:pPr>
        <w:pStyle w:val="Normal"/>
        <w:rPr>
          <w:rFonts w:ascii="Arial" w:hAnsi="Arial" w:cs="Arial"/>
          <w:sz w:val="18"/>
          <w:lang w:val="en-GB"/>
        </w:rPr>
      </w:pPr>
      <w:r>
        <w:rPr>
          <w:rFonts w:cs="Arial" w:ascii="Arial" w:hAnsi="Arial"/>
          <w:sz w:val="18"/>
          <w:lang w:val="en-GB"/>
        </w:rPr>
        <w:t>d) the man has to be patient, a form of g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9. Faith and the woman. </w:t>
      </w:r>
    </w:p>
    <w:p>
      <w:pPr>
        <w:pStyle w:val="Normal"/>
        <w:rPr>
          <w:rFonts w:ascii="Arial" w:hAnsi="Arial" w:cs="Arial"/>
          <w:sz w:val="18"/>
          <w:lang w:val="en-GB"/>
        </w:rPr>
      </w:pPr>
      <w:r>
        <w:rPr>
          <w:rFonts w:cs="Arial" w:ascii="Arial" w:hAnsi="Arial"/>
          <w:sz w:val="18"/>
          <w:lang w:val="en-GB"/>
        </w:rPr>
        <w:t xml:space="preserve">a) the woman is in the role of a responder. </w:t>
      </w:r>
    </w:p>
    <w:p>
      <w:pPr>
        <w:pStyle w:val="Normal"/>
        <w:rPr>
          <w:rFonts w:ascii="Arial" w:hAnsi="Arial" w:cs="Arial"/>
          <w:sz w:val="18"/>
          <w:lang w:val="en-GB"/>
        </w:rPr>
      </w:pPr>
      <w:r>
        <w:rPr>
          <w:rFonts w:cs="Arial" w:ascii="Arial" w:hAnsi="Arial"/>
          <w:sz w:val="18"/>
          <w:lang w:val="en-GB"/>
        </w:rPr>
        <w:t xml:space="preserve">b) the woman makes the choice of her free will. </w:t>
      </w:r>
    </w:p>
    <w:p>
      <w:pPr>
        <w:pStyle w:val="Normal"/>
        <w:rPr>
          <w:rFonts w:ascii="Arial" w:hAnsi="Arial" w:cs="Arial"/>
          <w:sz w:val="18"/>
          <w:lang w:val="en-GB"/>
        </w:rPr>
      </w:pPr>
      <w:r>
        <w:rPr>
          <w:rFonts w:cs="Arial" w:ascii="Arial" w:hAnsi="Arial"/>
          <w:sz w:val="18"/>
          <w:lang w:val="en-GB"/>
        </w:rPr>
        <w:t xml:space="preserve">c) she is the one who uses faith. </w:t>
      </w:r>
    </w:p>
    <w:p>
      <w:pPr>
        <w:pStyle w:val="Normal"/>
        <w:rPr>
          <w:rFonts w:ascii="Arial" w:hAnsi="Arial" w:cs="Arial"/>
          <w:sz w:val="18"/>
          <w:lang w:val="en-GB"/>
        </w:rPr>
      </w:pPr>
      <w:r>
        <w:rPr>
          <w:rFonts w:cs="Arial" w:ascii="Arial" w:hAnsi="Arial"/>
          <w:sz w:val="18"/>
          <w:lang w:val="en-GB"/>
        </w:rPr>
        <w:t>d) the woman needs time to grow.</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Glory revealed.</w:t>
      </w:r>
    </w:p>
    <w:p>
      <w:pPr>
        <w:pStyle w:val="Normal"/>
        <w:rPr>
          <w:rFonts w:ascii="Arial" w:hAnsi="Arial" w:cs="Arial"/>
          <w:sz w:val="18"/>
          <w:lang w:val="en-GB"/>
        </w:rPr>
      </w:pPr>
      <w:r>
        <w:rPr>
          <w:rFonts w:cs="Arial" w:ascii="Arial" w:hAnsi="Arial"/>
          <w:sz w:val="18"/>
          <w:lang w:val="en-GB"/>
        </w:rPr>
        <w:t>a) The glory of God is shown in the man in the form of a changed life through regeneration.</w:t>
      </w:r>
    </w:p>
    <w:p>
      <w:pPr>
        <w:pStyle w:val="Normal"/>
        <w:rPr>
          <w:rFonts w:ascii="Arial" w:hAnsi="Arial" w:cs="Arial"/>
          <w:sz w:val="18"/>
          <w:lang w:val="en-GB"/>
        </w:rPr>
      </w:pPr>
      <w:r>
        <w:rPr>
          <w:rFonts w:cs="Arial" w:ascii="Arial" w:hAnsi="Arial"/>
          <w:sz w:val="18"/>
          <w:lang w:val="en-GB"/>
        </w:rPr>
        <w:t xml:space="preserve">b) The glory of the man is shown in the woman by changes in the woman.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Compatibility.</w:t>
      </w:r>
    </w:p>
    <w:p>
      <w:pPr>
        <w:pStyle w:val="Normal"/>
        <w:rPr>
          <w:rFonts w:ascii="Arial" w:hAnsi="Arial" w:cs="Arial"/>
          <w:sz w:val="18"/>
          <w:lang w:val="en-GB"/>
        </w:rPr>
      </w:pPr>
      <w:r>
        <w:rPr>
          <w:rFonts w:cs="Arial" w:ascii="Arial" w:hAnsi="Arial"/>
          <w:sz w:val="18"/>
          <w:lang w:val="en-GB"/>
        </w:rPr>
        <w:t>a) The important area of compatibility is that in the spiritual realm as one can be psychologically compatible with many people.</w:t>
      </w:r>
    </w:p>
    <w:p>
      <w:pPr>
        <w:pStyle w:val="Normal"/>
        <w:rPr>
          <w:rFonts w:ascii="Arial" w:hAnsi="Arial" w:cs="Arial"/>
          <w:sz w:val="18"/>
          <w:lang w:val="en-GB"/>
        </w:rPr>
      </w:pPr>
      <w:r>
        <w:rPr>
          <w:rFonts w:cs="Arial" w:ascii="Arial" w:hAnsi="Arial"/>
          <w:sz w:val="18"/>
          <w:lang w:val="en-GB"/>
        </w:rPr>
        <w:t>b) Spiritual compatibility is indicated by the phrase "one flesh" and is a picture of the union of Christ and the chur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Satan will attempt to blur the differences between man and woman and cause role reversals. The degree to which this occurs reflects the level of decadence in a socie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3. Legitimate reasons for the termination of marriage :- </w:t>
      </w:r>
    </w:p>
    <w:p>
      <w:pPr>
        <w:pStyle w:val="Normal"/>
        <w:rPr>
          <w:rFonts w:ascii="Arial" w:hAnsi="Arial" w:cs="Arial"/>
          <w:sz w:val="18"/>
          <w:lang w:val="en-GB"/>
        </w:rPr>
      </w:pPr>
      <w:r>
        <w:rPr>
          <w:rFonts w:cs="Arial" w:ascii="Arial" w:hAnsi="Arial"/>
          <w:sz w:val="18"/>
          <w:lang w:val="en-GB"/>
        </w:rPr>
        <w:t xml:space="preserve">a) the death of one of the partners. </w:t>
      </w:r>
    </w:p>
    <w:p>
      <w:pPr>
        <w:pStyle w:val="Normal"/>
        <w:rPr>
          <w:rFonts w:ascii="Arial" w:hAnsi="Arial" w:cs="Arial"/>
          <w:sz w:val="18"/>
          <w:lang w:val="en-GB"/>
        </w:rPr>
      </w:pPr>
      <w:r>
        <w:rPr>
          <w:rFonts w:cs="Arial" w:ascii="Arial" w:hAnsi="Arial"/>
          <w:sz w:val="18"/>
          <w:lang w:val="en-GB"/>
        </w:rPr>
        <w:t>b) the desertion of a believer by an unbelieving spouse where one of the two partners has become a Christian after marriage. (1 Corinthians 7:10-16)</w:t>
      </w:r>
    </w:p>
    <w:p>
      <w:pPr>
        <w:pStyle w:val="Normal"/>
        <w:rPr>
          <w:rFonts w:ascii="Arial" w:hAnsi="Arial" w:cs="Arial"/>
          <w:sz w:val="18"/>
          <w:lang w:val="en-GB"/>
        </w:rPr>
      </w:pPr>
      <w:r>
        <w:rPr>
          <w:rFonts w:cs="Arial" w:ascii="Arial" w:hAnsi="Arial"/>
          <w:sz w:val="18"/>
          <w:lang w:val="en-GB"/>
        </w:rPr>
        <w:t>c) inappropriate marriage partners such as close relations as specified in (Leviticus 18).</w:t>
      </w:r>
    </w:p>
    <w:p>
      <w:pPr>
        <w:pStyle w:val="Normal"/>
        <w:rPr>
          <w:rFonts w:ascii="Arial" w:hAnsi="Arial" w:cs="Arial"/>
          <w:sz w:val="18"/>
          <w:lang w:val="en-GB"/>
        </w:rPr>
      </w:pPr>
      <w:r>
        <w:rPr>
          <w:rFonts w:cs="Arial" w:ascii="Arial" w:hAnsi="Arial"/>
          <w:sz w:val="18"/>
          <w:lang w:val="en-GB"/>
        </w:rPr>
        <w:t>d) adultery or fornication as this causes the destruction of the one flesh principle by forming another one flesh. (Matthew 5:32; 19:9)</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rPr>
        <w:t xml:space="preserve">LECTURE 14 </w:t>
        <w:noBreakHyphen/>
        <w:t xml:space="preserve"> EPHESIANS 6:1</w:t>
        <w:noBreakHyphen/>
        <w:t>10 – Family and Workplace Relationship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deals with relationships with others in the church and others not of the faith. The biggest problem you find in the church are people who are not getting along and not applying the Word of God to their relationships. One of the major problems in the church is that people are selfish. They are thinking of themselves all the time rather than oth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must get the context right. We need to preach verse by verse so as to avoid this problem which is a problem with three point sermons. Preaching verse by verse leaves every other preaching to death. Giving messages to the congregation out of context is not going to mature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first 4 verses of this chapter deal with the relationship between parents and children, verse 5</w:t>
        <w:noBreakHyphen/>
        <w:t>9 workers and bosses, verse 10 and following Satan and the beli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 xml:space="preserve">Verses 1 </w:t>
        <w:noBreakHyphen/>
        <w:t xml:space="preserve"> 4</w:t>
      </w:r>
      <w:r>
        <w:rPr>
          <w:rFonts w:cs="Arial" w:ascii="Arial" w:hAnsi="Arial"/>
          <w:sz w:val="18"/>
        </w:rPr>
        <w:t xml:space="preserve">  </w:t>
        <w:tab/>
        <w:tab/>
        <w:t xml:space="preserve">The family is the key to every nation's stability. As the family goes so goes the nation. Control and obedience is learnt in the home, other than perhaps in the boarding school where the child is "at home". In times past very few children came from broken homes whereas nowadays in the West the minority of children in the local school come from stable hom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family unit has broken down and with it authority. Children do not respect authority because they have not got it in the home. Politicians erroneously think that if they can sort out the problems in the school they are able to restructure society. They are wrong, as the family is the key to the stability of a n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rents in the family must take care of their children cf. </w:t>
      </w:r>
      <w:r>
        <w:rPr>
          <w:rFonts w:cs="Arial" w:ascii="Arial" w:hAnsi="Arial"/>
          <w:b/>
          <w:sz w:val="18"/>
        </w:rPr>
        <w:t>Luke 18:15</w:t>
        <w:noBreakHyphen/>
        <w:t>17</w:t>
      </w:r>
      <w:r>
        <w:rPr>
          <w:rFonts w:cs="Arial" w:ascii="Arial" w:hAnsi="Arial"/>
          <w:sz w:val="18"/>
        </w:rPr>
        <w:t xml:space="preserve">. Here the Lord met some young children. The parents were told to get out of the way by the disciples, and the Lord told the disciples to keep quiet and said, “suffer the little children to come unto me for such is the kingdom of heaven”. Children are important and they have a special position in the love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ible makes it quite clear that children are precious in the sight of God. In both the Old and New Testaments there is protection for the child. Child molesters did not get a second chance in Israel as they were executed first time round. Nowhere in the Bible does it give the right to parents to beat the children up but it does give them the responsibility to discipline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Verse 1 is written to children. The children that Paul addresses here must be old enough to be in church listening to a message. All of you children that are hearing this letter read, “obey your parents”. This is God's standards and policy. It is a happy and stable situation for the children to be in obedience to their parent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is dependant on the ability of the child to do so. Down's syndrome children when brought up in a loving Christian home may do very well indeed and so do not be too hasty to blame the child for discipline problems. It is possible for children to see doing things for their parents as fun and this will encourage them to obey. Later in this chapter the parents are told to be considerate for their children. To teach the children obedience you need to start young and be consistent, with everything done in loving concern and warmth. You need to take time with the children, talking with them and reading to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 xml:space="preserve">You should treat them with respect, talking to them as is appropriate for their understanding, expecting them to understand. If the children have not been respected for twenty years parents, is it any wonder why the children do not respect you? Paul is ordering the children to obey but as a parent we need to make sure that the child desires to obey us because we are worthy of love and obedience through our own behaviou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a habit. When the child is not obedient quietly take it up with them and encourage them, but first look to yourself and ensure that as a parent you are consistently worthy of obedi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upakouo </w:t>
        <w:noBreakHyphen/>
        <w:t xml:space="preserve"> to concentrate or obey authority. There are times when failure to obey means death. Many children are killed on our roads because of patterns of disobedience. Few parents really take sufficient time to speak to their children so that children trust and obey them without concern.  Encourage your children to think. This is when a parent builds up a respect from his child. Most parents do not take their children seriously. Why are they to be obedient? </w:t>
        <w:noBreakHyphen/>
        <w:t xml:space="preserve"> </w:t>
      </w:r>
      <w:r>
        <w:rPr>
          <w:rFonts w:cs="Arial" w:ascii="Arial" w:hAnsi="Arial"/>
          <w:b/>
          <w:sz w:val="18"/>
        </w:rPr>
        <w:t>Ephesians 5:21</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your parents are unbelievers you want as chance to win them for the Lord. This needs an attitude of respect. If a Christian young person back chats their parents this is going to spoil the opportunities. However when they see their son and daughter change before their eyes they are rebuked by the goodness which their child shows them which they realise they do not deserve. Respect them even if they are not worthy of respect. The only exclusion is if the parent is guilty of a gross sin such as child molestation or violent alcoholism; then for safety they must move out and try to influence their parent from a safe distan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also applies to the Christian woman who has married such a person and is subject to beatings. Paul makes it clear in 1 Corinthians 7 that such a woman is to leave that place of danger and do so quickly. The children will be blessed by this as shown in the Ten Commandments where by honouring your father and mother your time will be long in the land, but that honouring of parents is not to include placing children under violence, sexual molestation or other evil. It is the father’s responsibility if he comes across a violent situation to protect his family even unto death, but if the father or mother is violent to their children they violate the most important of principles, and are not to be given any excuses by the church. The pastor should also protect the innocent and not condone nor turn a blind eye to evil in this mat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4</w:t>
      </w:r>
      <w:r>
        <w:rPr>
          <w:rFonts w:cs="Arial" w:ascii="Arial" w:hAnsi="Arial"/>
          <w:sz w:val="18"/>
        </w:rPr>
        <w:t xml:space="preserve">  </w:t>
        <w:tab/>
        <w:tab/>
        <w:t>This zeros in on the fathers as they are the main offenders. The discipline must be consistent and regular. What Paul is commenting on here is lack of consistency. To provoke them to anger is by means of niggling at them rather than establishing rules. Children need certainty and stability. If your children are young teenagers you should sit down to conferences and agree to rul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 can do this by getting the children themselves to write up what is reasonable and what is not. You will find that most children have a very strong sense of justice. Nothing provokes a child quicker than unfairness such as one child getting away with things while the other does not. Be fair, honest and find out all the facts. If problems occur sit down and discuss it. Think about what is at stake, your respect for them, and their respect for you. They are people for whom Christ died and have got an eternal destiny themsel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verything that we do should zero in on that. You should not get angry yourself, you should be thoughtful. Be positive at the family conference. Bring them up in the admonition and nurture of the Lord. This means to give them tender loving care. Train them under authority, think about how you want them to turn out and train them for that purpose in mind. Many children grow up by themselves. Nurture is to set a goal for them in behaviour. Decide what sort of person they are going to be and in everything that they do encourage them to be that sort of person, truthful, faithful, loving, kind, thoughtful. You have to train them up like tha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Greek word translated “admonish” means to instruct and encourage; to enthuse with them. As a parent you need to give them enthusiasm for living. Paul here puts a lot of responsibility on the father to look at himself and be responsible. If this is done they will be emotionally, socially and educationally encouraged. These are practical instructions for all social groups and all rac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You can encourage your own child within your own culture. Follow this advice and the children will succeed, ignore it and you will end up in court with your child, or standing by their gra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5</w:t>
        <w:noBreakHyphen/>
        <w:t>9</w:t>
      </w:r>
      <w:r>
        <w:rPr>
          <w:rFonts w:cs="Arial" w:ascii="Arial" w:hAnsi="Arial"/>
          <w:sz w:val="18"/>
        </w:rPr>
        <w:t xml:space="preserve"> </w:t>
        <w:tab/>
        <w:tab/>
        <w:t xml:space="preserve">Here the workers are instructed to be obedient to the bosses.  This is a Christian passage on labour relations and it does not look like union policy. The situation in the Roman Empire was worse than any where tod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workers were slaves and had few rights under Roman Law; they were owned by their masters and could be killed or beaten for the slightest infringement of the rules. It is far easier for us to conform with these instructions than for our fellow believers in the Roman Empire. If you have a slave relationship with your employer as a Christian you were obliged to obey these instructions to death. There is a reason for this. It is going back to </w:t>
      </w:r>
      <w:r>
        <w:rPr>
          <w:rFonts w:cs="Arial" w:ascii="Arial" w:hAnsi="Arial"/>
          <w:b/>
          <w:sz w:val="18"/>
        </w:rPr>
        <w:t>Ephesians 5:18</w:t>
        <w:noBreakHyphen/>
        <w:t>21</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s a Christian you must be thinking that whatever situation you find yourself in that you are dealing with people for whom Christ died and even though they are evil, He died for them as well, and you owe them the gospel. You cannot give the gospel to people with whom you are in conflict. If you are a bad worker you are not able to give the gospel to the boss because he will be able to say that if that is a Christian I do not want to have anything to do with it. This is a perspective of witnessing that you can only see if you go through chapter 5 prior to going through this passag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are an employee you must be the best worker their master has ever had. You have to show by the way you do things that Christians are the best. You have to demonstrate by the sweat on your brow that it is best to have a Christian on the staff. You do your work as unto the Lord all the time, not just while the boss is look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 xml:space="preserve">By your life you will be seen as being different and it may give you the opportunity to give the gospel. You will be rewarded in eternity by this attitude. Sadly this does not often occu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act in this way the Lord will provide people for you to give the gospel to. It is the memory which people have of you that makes them think. The salvation of the lost is more important than your welfare. Do not raise a revolt and become another Spartacus. If you are a slave, live and die a slave and be the best slave that ever lived. If you do you may have the opportunity of leading someone to Christ and saving them from an eternity in the Lake of Fi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 xml:space="preserve">If enough Christians are involved in the evil institution it will change. This is what happened in the Roman Empire, and slavery abolished itself. Christian slaves witnessed to their masters and many were converted. The first aristocratic martyrs in Rome were those in Caesar's household in the last ten years of the first century. These masters had been converted as a result of their slaves obeying these words. </w:t>
      </w:r>
      <w:r>
        <w:rPr>
          <w:rFonts w:cs="Arial" w:ascii="Arial" w:hAnsi="Arial"/>
          <w:b/>
          <w:sz w:val="18"/>
        </w:rPr>
        <w:t>Ephesians 6:5</w:t>
        <w:noBreakHyphen/>
        <w:t>9.</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MIL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 instituted families and marriage from the start of mankind on earth (Genesis 2: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arriage was to be monogamous (Genesis 2:24). They are classified as 'one flesh'. They must leave mother and father and set up their own house (Genesis 2:24; Ephesians 5:31; Matthew 19: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dultery or breakdown of marriage was so serious a matter that it was included in the Ten Commandments (Exodus 20: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husband is the head of the family (Genesis 3:16).</w:t>
      </w:r>
    </w:p>
    <w:p>
      <w:pPr>
        <w:pStyle w:val="Normal"/>
        <w:rPr>
          <w:rFonts w:ascii="Arial" w:hAnsi="Arial" w:cs="Arial"/>
          <w:sz w:val="18"/>
          <w:lang w:val="en-GB"/>
        </w:rPr>
      </w:pPr>
      <w:r>
        <w:rPr>
          <w:rFonts w:cs="Arial" w:ascii="Arial" w:hAnsi="Arial"/>
          <w:sz w:val="18"/>
          <w:lang w:val="en-GB"/>
        </w:rPr>
        <w:t>a) He should be willing to die for her (Ephesians 5:22-23).</w:t>
      </w:r>
    </w:p>
    <w:p>
      <w:pPr>
        <w:pStyle w:val="Normal"/>
        <w:rPr>
          <w:rFonts w:ascii="Arial" w:hAnsi="Arial" w:cs="Arial"/>
          <w:sz w:val="18"/>
          <w:lang w:val="en-GB"/>
        </w:rPr>
      </w:pPr>
      <w:r>
        <w:rPr>
          <w:rFonts w:cs="Arial" w:ascii="Arial" w:hAnsi="Arial"/>
          <w:sz w:val="18"/>
          <w:lang w:val="en-GB"/>
        </w:rPr>
        <w:t>b) He provides for his family (Genesis 3:19; 1 Timothy 5:8).</w:t>
      </w:r>
    </w:p>
    <w:p>
      <w:pPr>
        <w:pStyle w:val="Normal"/>
        <w:rPr>
          <w:rFonts w:ascii="Arial" w:hAnsi="Arial" w:cs="Arial"/>
          <w:sz w:val="18"/>
          <w:lang w:val="en-GB"/>
        </w:rPr>
      </w:pPr>
      <w:r>
        <w:rPr>
          <w:rFonts w:cs="Arial" w:ascii="Arial" w:hAnsi="Arial"/>
          <w:sz w:val="18"/>
          <w:lang w:val="en-GB"/>
        </w:rPr>
        <w:t>c) He should rear the children in the fear of the Lord (Ephesians 6:4; Deuteronomy 6:6,7).</w:t>
      </w:r>
    </w:p>
    <w:p>
      <w:pPr>
        <w:pStyle w:val="Normal"/>
        <w:rPr>
          <w:rFonts w:ascii="Arial" w:hAnsi="Arial" w:cs="Arial"/>
          <w:sz w:val="18"/>
          <w:lang w:val="en-GB"/>
        </w:rPr>
      </w:pPr>
      <w:r>
        <w:rPr>
          <w:rFonts w:cs="Arial" w:ascii="Arial" w:hAnsi="Arial"/>
          <w:sz w:val="18"/>
          <w:lang w:val="en-GB"/>
        </w:rPr>
        <w:t>d) He should not provoke his children (Colossians 3: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ives are subject to their husbands (Genesis 3:16; Ephesians 5:22,23. 1 Peter 3:1-6).</w:t>
      </w:r>
    </w:p>
    <w:p>
      <w:pPr>
        <w:pStyle w:val="Normal"/>
        <w:rPr>
          <w:rFonts w:ascii="Arial" w:hAnsi="Arial" w:cs="Arial"/>
          <w:sz w:val="18"/>
          <w:lang w:val="en-GB"/>
        </w:rPr>
      </w:pPr>
      <w:r>
        <w:rPr>
          <w:rFonts w:cs="Arial" w:ascii="Arial" w:hAnsi="Arial"/>
          <w:sz w:val="18"/>
          <w:lang w:val="en-GB"/>
        </w:rPr>
        <w:t>a) She has the place of honour in the home (1 Peter 3:7).</w:t>
      </w:r>
    </w:p>
    <w:p>
      <w:pPr>
        <w:pStyle w:val="Normal"/>
        <w:rPr>
          <w:rFonts w:ascii="Arial" w:hAnsi="Arial" w:cs="Arial"/>
          <w:sz w:val="18"/>
          <w:lang w:val="en-GB"/>
        </w:rPr>
      </w:pPr>
      <w:r>
        <w:rPr>
          <w:rFonts w:cs="Arial" w:ascii="Arial" w:hAnsi="Arial"/>
          <w:sz w:val="18"/>
          <w:lang w:val="en-GB"/>
        </w:rPr>
        <w:t>b) She has a deep desire for her husband (Genesis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Children should be obedient to both parents (Ephesians 6:1-3; Proverbs 22:15; 23:13).</w:t>
      </w:r>
    </w:p>
    <w:p>
      <w:pPr>
        <w:pStyle w:val="Normal"/>
        <w:rPr>
          <w:rFonts w:ascii="Arial" w:hAnsi="Arial" w:cs="Arial"/>
          <w:sz w:val="18"/>
          <w:lang w:val="en-GB"/>
        </w:rPr>
      </w:pPr>
      <w:r>
        <w:rPr>
          <w:rFonts w:cs="Arial" w:ascii="Arial" w:hAnsi="Arial"/>
          <w:sz w:val="18"/>
          <w:lang w:val="en-GB"/>
        </w:rPr>
        <w:t>a) They must honour (Ephesians 6:2; 1 Timothy 5:4; John 19:26).</w:t>
      </w:r>
    </w:p>
    <w:p>
      <w:pPr>
        <w:pStyle w:val="Normal"/>
        <w:rPr>
          <w:rFonts w:ascii="Arial" w:hAnsi="Arial" w:cs="Arial"/>
          <w:sz w:val="18"/>
          <w:lang w:val="en-GB"/>
        </w:rPr>
      </w:pPr>
      <w:r>
        <w:rPr>
          <w:rFonts w:cs="Arial" w:ascii="Arial" w:hAnsi="Arial"/>
          <w:sz w:val="18"/>
          <w:lang w:val="en-GB"/>
        </w:rPr>
        <w:t>b) If they honour their father and mother they will have long lives (Exodus 20: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ree ways in which normal family life parallels the relationship that God the Father has with "The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It is grounded from one head - (1 Corinthians 15:45-50).</w:t>
      </w:r>
    </w:p>
    <w:p>
      <w:pPr>
        <w:pStyle w:val="Normal"/>
        <w:ind w:left="720" w:hanging="0"/>
        <w:rPr>
          <w:rFonts w:ascii="Arial" w:hAnsi="Arial" w:cs="Arial"/>
          <w:sz w:val="18"/>
          <w:lang w:val="en-GB"/>
        </w:rPr>
      </w:pPr>
      <w:r>
        <w:rPr>
          <w:rFonts w:cs="Arial" w:ascii="Arial" w:hAnsi="Arial"/>
          <w:sz w:val="18"/>
          <w:lang w:val="en-GB"/>
        </w:rPr>
        <w:t xml:space="preserve">i) In the garden of Eden Adam was created first and Eve was taken from Adam's side. Eve had to be taken from Adam.  The second Adam was Jesus Christ and out of Him will come a new spiritual race. </w:t>
      </w:r>
    </w:p>
    <w:p>
      <w:pPr>
        <w:pStyle w:val="Normal"/>
        <w:ind w:left="720" w:hanging="0"/>
        <w:rPr>
          <w:rFonts w:ascii="Arial" w:hAnsi="Arial" w:cs="Arial"/>
          <w:sz w:val="18"/>
          <w:lang w:val="en-GB"/>
        </w:rPr>
      </w:pPr>
      <w:r>
        <w:rPr>
          <w:rFonts w:cs="Arial" w:ascii="Arial" w:hAnsi="Arial"/>
          <w:sz w:val="18"/>
          <w:lang w:val="en-GB"/>
        </w:rPr>
        <w:t>ii) I am my father's child because I have received from him his image. Similarly when we are born again we receive the image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The family is subject to discipline - (Hebrews 12:3-15)</w:t>
      </w:r>
    </w:p>
    <w:p>
      <w:pPr>
        <w:pStyle w:val="Normal"/>
        <w:ind w:firstLine="720"/>
        <w:rPr>
          <w:rFonts w:ascii="Arial" w:hAnsi="Arial" w:cs="Arial"/>
          <w:sz w:val="18"/>
          <w:lang w:val="en-GB"/>
        </w:rPr>
      </w:pPr>
      <w:r>
        <w:rPr>
          <w:rFonts w:cs="Arial" w:ascii="Arial" w:hAnsi="Arial"/>
          <w:sz w:val="18"/>
          <w:lang w:val="en-GB"/>
        </w:rPr>
        <w:t xml:space="preserve">i) It is important to train your children to live righteously. </w:t>
      </w:r>
    </w:p>
    <w:p>
      <w:pPr>
        <w:pStyle w:val="Normal"/>
        <w:ind w:firstLine="720"/>
        <w:rPr>
          <w:rFonts w:ascii="Arial" w:hAnsi="Arial" w:cs="Arial"/>
          <w:sz w:val="18"/>
          <w:lang w:val="en-GB"/>
        </w:rPr>
      </w:pPr>
      <w:r>
        <w:rPr>
          <w:rFonts w:cs="Arial" w:ascii="Arial" w:hAnsi="Arial"/>
          <w:sz w:val="18"/>
          <w:lang w:val="en-GB"/>
        </w:rPr>
        <w:t>ii) God's discipline trains us to walk in His will, in the place of blessing.</w:t>
      </w:r>
    </w:p>
    <w:p>
      <w:pPr>
        <w:pStyle w:val="Normal"/>
        <w:ind w:left="720" w:hanging="0"/>
        <w:rPr>
          <w:rFonts w:ascii="Arial" w:hAnsi="Arial" w:cs="Arial"/>
          <w:sz w:val="18"/>
          <w:lang w:val="en-GB"/>
        </w:rPr>
      </w:pPr>
      <w:r>
        <w:rPr>
          <w:rFonts w:cs="Arial" w:ascii="Arial" w:hAnsi="Arial"/>
          <w:sz w:val="18"/>
          <w:lang w:val="en-GB"/>
        </w:rPr>
        <w:t>iii) The child must learn wisdom from the parents. (Exodus 12:24-28, Deuteronomy 6:6-25, Joshua 4:5-8) God is wisdo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The parents are responsible for their family's conduct, morally and legally.  Our witness reflects on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In a survey in the U.S.A. eight reasons were given as to why the family unit was being weakened in that country.</w:t>
      </w:r>
    </w:p>
    <w:p>
      <w:pPr>
        <w:pStyle w:val="Normal"/>
        <w:rPr>
          <w:rFonts w:ascii="Arial" w:hAnsi="Arial" w:cs="Arial"/>
          <w:sz w:val="18"/>
          <w:lang w:val="en-GB"/>
        </w:rPr>
      </w:pPr>
      <w:r>
        <w:rPr>
          <w:rFonts w:cs="Arial" w:ascii="Arial" w:hAnsi="Arial"/>
          <w:sz w:val="18"/>
          <w:lang w:val="en-GB"/>
        </w:rPr>
        <w:t>a) The rise of promiscuity.</w:t>
      </w:r>
    </w:p>
    <w:p>
      <w:pPr>
        <w:pStyle w:val="Normal"/>
        <w:rPr>
          <w:rFonts w:ascii="Arial" w:hAnsi="Arial" w:cs="Arial"/>
          <w:sz w:val="18"/>
          <w:lang w:val="en-GB"/>
        </w:rPr>
      </w:pPr>
      <w:r>
        <w:rPr>
          <w:rFonts w:cs="Arial" w:ascii="Arial" w:hAnsi="Arial"/>
          <w:sz w:val="18"/>
          <w:lang w:val="en-GB"/>
        </w:rPr>
        <w:t>b) Transfer of the protection of the family from the head of the family to the State.</w:t>
      </w:r>
    </w:p>
    <w:p>
      <w:pPr>
        <w:pStyle w:val="Normal"/>
        <w:rPr>
          <w:rFonts w:ascii="Arial" w:hAnsi="Arial" w:cs="Arial"/>
          <w:sz w:val="18"/>
          <w:lang w:val="en-GB"/>
        </w:rPr>
      </w:pPr>
      <w:r>
        <w:rPr>
          <w:rFonts w:cs="Arial" w:ascii="Arial" w:hAnsi="Arial"/>
          <w:sz w:val="18"/>
          <w:lang w:val="en-GB"/>
        </w:rPr>
        <w:t>c) Transfer of the education of the child from the parents.</w:t>
      </w:r>
    </w:p>
    <w:p>
      <w:pPr>
        <w:pStyle w:val="Normal"/>
        <w:rPr>
          <w:rFonts w:ascii="Arial" w:hAnsi="Arial" w:cs="Arial"/>
          <w:sz w:val="18"/>
          <w:lang w:val="en-GB"/>
        </w:rPr>
      </w:pPr>
      <w:r>
        <w:rPr>
          <w:rFonts w:cs="Arial" w:ascii="Arial" w:hAnsi="Arial"/>
          <w:sz w:val="18"/>
          <w:lang w:val="en-GB"/>
        </w:rPr>
        <w:t>d) Movement of family recreation from the family to outside including television.</w:t>
      </w:r>
    </w:p>
    <w:p>
      <w:pPr>
        <w:pStyle w:val="Normal"/>
        <w:rPr>
          <w:rFonts w:ascii="Arial" w:hAnsi="Arial" w:cs="Arial"/>
          <w:sz w:val="18"/>
          <w:lang w:val="en-GB"/>
        </w:rPr>
      </w:pPr>
      <w:r>
        <w:rPr>
          <w:rFonts w:cs="Arial" w:ascii="Arial" w:hAnsi="Arial"/>
          <w:sz w:val="18"/>
          <w:lang w:val="en-GB"/>
        </w:rPr>
        <w:t>e) Transfer of the place of production from the home to the factory.</w:t>
      </w:r>
    </w:p>
    <w:p>
      <w:pPr>
        <w:pStyle w:val="Normal"/>
        <w:rPr>
          <w:rFonts w:ascii="Arial" w:hAnsi="Arial" w:cs="Arial"/>
          <w:sz w:val="18"/>
          <w:lang w:val="en-GB"/>
        </w:rPr>
      </w:pPr>
      <w:r>
        <w:rPr>
          <w:rFonts w:cs="Arial" w:ascii="Arial" w:hAnsi="Arial"/>
          <w:sz w:val="18"/>
          <w:lang w:val="en-GB"/>
        </w:rPr>
        <w:t>f) The use of aged accommodation for senior members of the family rather than them staying in the home.</w:t>
      </w:r>
    </w:p>
    <w:p>
      <w:pPr>
        <w:pStyle w:val="Normal"/>
        <w:rPr>
          <w:rFonts w:ascii="Arial" w:hAnsi="Arial" w:cs="Arial"/>
          <w:sz w:val="18"/>
          <w:lang w:val="en-GB"/>
        </w:rPr>
      </w:pPr>
      <w:r>
        <w:rPr>
          <w:rFonts w:cs="Arial" w:ascii="Arial" w:hAnsi="Arial"/>
          <w:sz w:val="18"/>
          <w:lang w:val="en-GB"/>
        </w:rPr>
        <w:t>g) The loss of traditional homemaking skills and the rise of the supermarket society.</w:t>
      </w:r>
    </w:p>
    <w:p>
      <w:pPr>
        <w:pStyle w:val="Normal"/>
        <w:rPr>
          <w:rFonts w:ascii="Arial" w:hAnsi="Arial" w:cs="Arial"/>
          <w:sz w:val="18"/>
          <w:lang w:val="en-GB"/>
        </w:rPr>
      </w:pPr>
      <w:r>
        <w:rPr>
          <w:rFonts w:cs="Arial" w:ascii="Arial" w:hAnsi="Arial"/>
          <w:sz w:val="18"/>
          <w:lang w:val="en-GB"/>
        </w:rPr>
        <w:t xml:space="preserve">h) Transfer of religious instruction from the home to outside. </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TTITUD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 Attitude or Mental attitude is the state of mind where the mind is set on a course of action on the basis of the whole function and thinking of the soul.</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2. Every believer faces the inner conflict of divine versus human viewpoint. These two attitudes are at war in humanity in human history from the time of the fall. (Isaiah 55:7-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We are commanded to have divine viewpoint in our souls not the viewpoint of Satan (worldliness). 2 Corinthians 1:7, 10:5.  (via Doctrine in the Soul).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titude determines both the life and character of a person - what you think is what you are (Proverbs 23:7)</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4. As Christians we are commanded to have our thinking in tune with the mind of Christ. Gods plan for our lives calls for a new attitude in our souls, a new viewpoint, without any human viewpoint or mental attitude sin (1Corinthians 2:16, 2 Corinthians 10:4-5 Romans 12:2, Philippians 2:5, 2 Timothy 1:7)</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Fellowship within a church is based on believers all being in tune with what the Bible teaches. Philippians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Knowledge of the Bible (the mind of Christ, 1 Corinthians 2:16) and control by the Holy Spirit renews the mind of the believer, giving divine viewpoint. (Romans 1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right mental attitude produces joy (Philippians 2:2), confidence (2 Corinthians 5:1,6,8), stability (Isaiah 26:3-4, Philippians 4:7, 2 Thessalonians 2:2), true giving (2 Corinthians 9:7), love (1 Corinthians 1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uman viewpoint is called worldliness. (Romans 12:2, Colossians 3:2)</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9. Evil is what you think as you are following Satan’s policy. Matthew 9:4, Galatians 6:3. Mental attitude sins produce self induced misery. (Proverbs 15: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Without clear thinking there is conflict in the mind of the believer. Isaiah 55:6-9, James 1:7-8.</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True stability of Character comes only this way. Philippians 4:7, 2 Thessalonians 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Giving is a mental attitude. 2 Corinthians 9:7. Love is a mental attitude. 1 Corinthians 13: Deuteronomy 6:5,10: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Worldliness is a mental attitude: It is all non-grace thinking i.e. Anti Gods Plan, Colossians 3:2.</w:t>
      </w:r>
    </w:p>
    <w:p>
      <w:pPr>
        <w:pStyle w:val="Normal"/>
        <w:jc w:val="both"/>
        <w:rPr>
          <w:rFonts w:ascii="Arial" w:hAnsi="Arial" w:cs="Arial"/>
          <w:sz w:val="18"/>
          <w:lang w:val="en-GB"/>
        </w:rPr>
      </w:pPr>
      <w:r>
        <w:rPr>
          <w:rFonts w:cs="Arial" w:ascii="Arial" w:hAnsi="Arial"/>
          <w:sz w:val="18"/>
          <w:lang w:val="en-GB"/>
        </w:rPr>
      </w:r>
    </w:p>
    <w:p>
      <w:pPr>
        <w:pStyle w:val="Normal"/>
        <w:ind w:left="720" w:hanging="720"/>
        <w:jc w:val="both"/>
        <w:rPr>
          <w:rFonts w:ascii="Arial" w:hAnsi="Arial" w:cs="Arial"/>
          <w:sz w:val="18"/>
          <w:lang w:val="en-GB"/>
        </w:rPr>
      </w:pPr>
      <w:r>
        <w:rPr>
          <w:rFonts w:cs="Arial" w:ascii="Arial" w:hAnsi="Arial"/>
          <w:sz w:val="18"/>
          <w:lang w:val="en-GB"/>
        </w:rPr>
        <w:t xml:space="preserve">14. Confidence in service and living generally flows from having "Divine Viewpoint" which has other advantages such as </w:t>
      </w:r>
    </w:p>
    <w:p>
      <w:pPr>
        <w:pStyle w:val="Normal"/>
        <w:jc w:val="both"/>
        <w:rPr>
          <w:rFonts w:ascii="Arial" w:hAnsi="Arial" w:cs="Arial"/>
          <w:sz w:val="18"/>
          <w:lang w:val="en-GB"/>
        </w:rPr>
      </w:pPr>
      <w:r>
        <w:rPr>
          <w:rFonts w:cs="Arial" w:ascii="Arial" w:hAnsi="Arial"/>
          <w:sz w:val="18"/>
          <w:lang w:val="en-GB"/>
        </w:rPr>
        <w:t>a) Stability in life - James 1:8</w:t>
      </w:r>
    </w:p>
    <w:p>
      <w:pPr>
        <w:pStyle w:val="Normal"/>
        <w:jc w:val="both"/>
        <w:rPr>
          <w:rFonts w:ascii="Arial" w:hAnsi="Arial" w:cs="Arial"/>
          <w:sz w:val="18"/>
          <w:lang w:val="en-GB"/>
        </w:rPr>
      </w:pPr>
      <w:r>
        <w:rPr>
          <w:rFonts w:cs="Arial" w:ascii="Arial" w:hAnsi="Arial"/>
          <w:sz w:val="18"/>
          <w:lang w:val="en-GB"/>
        </w:rPr>
        <w:t>b) Prosperity of soul  - Philippians 4:7</w:t>
      </w:r>
    </w:p>
    <w:p>
      <w:pPr>
        <w:pStyle w:val="Normal"/>
        <w:jc w:val="both"/>
        <w:rPr>
          <w:rFonts w:ascii="Arial" w:hAnsi="Arial" w:cs="Arial"/>
          <w:sz w:val="18"/>
          <w:lang w:val="en-GB"/>
        </w:rPr>
      </w:pPr>
      <w:r>
        <w:rPr>
          <w:rFonts w:cs="Arial" w:ascii="Arial" w:hAnsi="Arial"/>
          <w:sz w:val="18"/>
          <w:lang w:val="en-GB"/>
        </w:rPr>
        <w:t>c) Giving to the Lord - 2 Corinthians 9:7</w:t>
      </w:r>
    </w:p>
    <w:p>
      <w:pPr>
        <w:pStyle w:val="Normal"/>
        <w:jc w:val="both"/>
        <w:rPr>
          <w:rFonts w:ascii="Arial" w:hAnsi="Arial" w:cs="Arial"/>
          <w:sz w:val="18"/>
          <w:lang w:val="en-GB"/>
        </w:rPr>
      </w:pPr>
      <w:r>
        <w:rPr>
          <w:rFonts w:cs="Arial" w:ascii="Arial" w:hAnsi="Arial"/>
          <w:sz w:val="18"/>
          <w:lang w:val="en-GB"/>
        </w:rPr>
        <w:t>d) Spiritual rather than  worldly - Romans 12:2, Colossians 3:2</w:t>
      </w:r>
    </w:p>
    <w:p>
      <w:pPr>
        <w:pStyle w:val="Normal"/>
        <w:jc w:val="both"/>
        <w:rPr>
          <w:rFonts w:ascii="Arial" w:hAnsi="Arial" w:cs="Arial"/>
          <w:sz w:val="18"/>
          <w:lang w:val="en-GB"/>
        </w:rPr>
      </w:pPr>
      <w:r>
        <w:rPr>
          <w:rFonts w:cs="Arial" w:ascii="Arial" w:hAnsi="Arial"/>
          <w:sz w:val="18"/>
          <w:lang w:val="en-GB"/>
        </w:rPr>
        <w:t>e) Purity rather than evil - Matthew 9:4</w:t>
      </w:r>
    </w:p>
    <w:p>
      <w:pPr>
        <w:pStyle w:val="Normal"/>
        <w:jc w:val="both"/>
        <w:rPr>
          <w:rFonts w:ascii="Arial" w:hAnsi="Arial" w:cs="Arial"/>
          <w:sz w:val="18"/>
          <w:lang w:val="en-GB"/>
        </w:rPr>
      </w:pPr>
      <w:r>
        <w:rPr>
          <w:rFonts w:cs="Arial" w:ascii="Arial" w:hAnsi="Arial"/>
          <w:sz w:val="18"/>
          <w:lang w:val="en-GB"/>
        </w:rPr>
        <w:t>f) No arrogance - Galatians 6:1-5.</w:t>
      </w:r>
    </w:p>
    <w:p>
      <w:pPr>
        <w:pStyle w:val="Normal"/>
        <w:jc w:val="both"/>
        <w:rPr>
          <w:rFonts w:ascii="Arial" w:hAnsi="Arial" w:cs="Arial"/>
          <w:sz w:val="18"/>
          <w:lang w:val="en-GB"/>
        </w:rPr>
      </w:pPr>
      <w:r>
        <w:rPr>
          <w:rFonts w:cs="Arial" w:ascii="Arial" w:hAnsi="Arial"/>
          <w:sz w:val="18"/>
          <w:lang w:val="en-GB"/>
        </w:rPr>
        <w:t>g) Inner beauty - 1 Timothy 2:9,10,15.</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GER</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explosion of uncontrolled anger is always wrong. Titus 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Exploding does not solve the problem. Only a fool gives way to anger. Proverbs 29:11,  Proverbs 10:19,  Proverbs 15: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nger in itself isn't necessarily wrong.  There are some things that we should be angry at, like injustice, evil, sin,  etc. God is righteously angry at sin constantly. Psalms 7:11, John 2:17, Mark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should learn to deal with anger without sin getting hold of us. Ephesians 4:26. Anger must be examined, analysed, and dealt with properly so that what caused the anger is being faced and sol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ny anger that has no legitimate source in righteousness must be confessed in accordance with 1 John 1:9 as the sin it 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f the anger has a legitimate source (namely, it is anger at something that God hates also), then the believer is faced with the task of working out what God would have him/her do to follow God's prescription to face the issue.</w:t>
      </w:r>
    </w:p>
    <w:p>
      <w:pPr>
        <w:pStyle w:val="PlainText"/>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 xml:space="preserve">LECTURE 15 </w:t>
        <w:noBreakHyphen/>
        <w:t xml:space="preserve"> EPHESIANS 6:10</w:t>
        <w:noBreakHyphen/>
        <w:t>24</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We begin with the filling of the Holy Spirit in </w:t>
      </w:r>
      <w:r>
        <w:rPr>
          <w:rFonts w:cs="Arial" w:ascii="Arial" w:hAnsi="Arial"/>
          <w:b/>
          <w:sz w:val="18"/>
        </w:rPr>
        <w:t>Ephesians 5:18,</w:t>
      </w:r>
      <w:r>
        <w:rPr>
          <w:rFonts w:cs="Arial" w:ascii="Arial" w:hAnsi="Arial"/>
          <w:sz w:val="18"/>
        </w:rPr>
        <w:t xml:space="preserve"> and submission one to another, and these things are the context for this next passage. Here we come to the crunch point so that all the people get their spiritual armour on. Paul consolidates all his previous instructions into 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 xml:space="preserve">Verse 10 </w:t>
        <w:noBreakHyphen/>
        <w:t xml:space="preserve"> 24</w:t>
      </w:r>
      <w:r>
        <w:rPr>
          <w:rFonts w:cs="Arial" w:ascii="Arial" w:hAnsi="Arial"/>
          <w:sz w:val="18"/>
        </w:rPr>
        <w:t xml:space="preserve"> </w:t>
        <w:tab/>
        <w:tab/>
        <w:t xml:space="preserve">This is a summary of the entire book. The fruit of the spirit and the filling of the Spirit are brought together here just as they must be in our lives. Here we move into application as to being equipped as Christians. We need to be empowered by God's almighty power through his Word. You cannot work it out with 55 choruses of Scripture in Song learned and sung by rote. You need to be empowered by the Holy Spirit. The Spirit is Holy and can therefore only work through Holy clean vessels. We need to walk in the light and be a good member of the family. Every Christian should look the world in the eye and live in the Spirit’s pow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need to apply the Word of God, draw close to God and let Him change you. Stand in the Lord, stand for the Lord. Use what God has given you. Be empowered in the might of his strength is the correct translation. We need to be spiritually toug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t Christians in the church are spiritually weak and live like losers when the Bible teaches us that we are winners in Christ. Only the Holy Spirit can cause us to be strengthened in the Lord. The weak believer is a disobedient Christian. He is not living in the might of His strength. Put on the whole armour of God. You can be tough and strong but you have to use your whole equipment intelligently. The enemy is wily. We need to use our equipment to beat the wiles of the devil. Christians need to be smart and obedi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a believer you should not worry. You should cast your cares on Him </w:t>
      </w:r>
      <w:r>
        <w:rPr>
          <w:rFonts w:cs="Arial" w:ascii="Arial" w:hAnsi="Arial"/>
          <w:b/>
          <w:sz w:val="18"/>
        </w:rPr>
        <w:t>1 Peter 5:7</w:t>
      </w:r>
      <w:r>
        <w:rPr>
          <w:rFonts w:cs="Arial" w:ascii="Arial" w:hAnsi="Arial"/>
          <w:sz w:val="18"/>
        </w:rPr>
        <w:t>. You are no longer yours and are His. We must use a military adage here; we must know ourselves and our equipment. We must also know the weaknesses. This is how you win battles. All the great generals have explained and applied this concept. A moment’s foolishness destroys people and armies; a wrongful decision can be fata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2</w:t>
      </w:r>
      <w:r>
        <w:rPr>
          <w:rFonts w:cs="Arial" w:ascii="Arial" w:hAnsi="Arial"/>
          <w:sz w:val="18"/>
        </w:rPr>
        <w:t xml:space="preserve"> </w:t>
        <w:tab/>
        <w:tab/>
        <w:t>We must then approach with the enemy. We must recognise that we have an enemy and just how powerful he is. It should be noted that the enemy is plural and not singular with principalities, powers and wickedness in high places. The enemy is organised like an army with the various groups indicating ranks. Many armies in history have been defeated not because the individual soldier was not tough or did not know how to use their weapons but because they were badly coordinated. One of the greatest defeats of the ancient world was that of the Roman army at the battle of Cannae where over 20,000 Roman soldiers were cut down, unable to draw their weapons as they had been crushed together by a superior general who saw their weakness in maneuvering and destroyed them by clever tactics. They fought in a place they should not have and so it became “dying ground” for them. We will be destroyed by the enemy if we do not think about our spiritual warfare and fight under the Holy Spirit’s direction and in accordance with the Lord’s Word al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are a minister of a church you must train your people, they must be organised. There must be a sense of discipline and purpose both individually and corporately. Many Christians do not study, they do not pray regularly, they are sloppy in their habits and they wonder why God does not use them, or why they are defeated so often by the enem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notice in our nation at times that there is “spiritual wickedness in high places”. Being a Christian will not necessarily endear you to the political leaders of a country. For this reason take the whole armour of God. If things are repeated in the scriptures, then they are important. Paul is in Rome and the Roman soldiers are chained to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soldier in this position will not retreat or surrender. They will stand and fight and die if necessary. As a believer in the Lord Jesus Christ you are called to stand, He does not want you to run under pressure. When the battle has gone you are standing there among the corpses. As a Christian soldier you grit it out. Be filled with the spirit and stand for the truth of the Lord’s W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How do you handle naked evil? You do so in the power of the Holy Spirit and His might, and after the evil is poured over you, then you are still standing, looking them in the eye and giving them doctrine, and doing it quietly and calmly. That is the soldier’s courage to which we are all call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4</w:t>
        <w:noBreakHyphen/>
        <w:t>18</w:t>
      </w:r>
      <w:r>
        <w:rPr>
          <w:rFonts w:cs="Arial" w:ascii="Arial" w:hAnsi="Arial"/>
          <w:sz w:val="18"/>
        </w:rPr>
        <w:t xml:space="preserve"> </w:t>
        <w:tab/>
        <w:tab/>
        <w:t xml:space="preserve">The armour is now described. The first piece of armour was the Roman soldier's belt. The soldier would have a solid piece of leather around his waist, firmly buckled. Every other piece of armour was hinged on this belt. It tied together all the other armour, the skirt, the breastplate and the shield. It was quite like a weight lifters belt. The belt is truth. What is truth? God's Word is tru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at allows the believer to hang together under pressure? It is only complete trust and dependence in the Word of God. This illustrates the absolute reliance on the Word of God of the believer to resist the devil. We need to believe God's Word before any thing else and apply it into daily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a Roman soldier's belt was cut he became unstable and was about to become a casualty. You have to remain true to the Bible. Many Bible seminaries have gone downhill because they got very involved with and impressed by their own intellectual sharpness and downgraded the importance of the Bib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ngs that hang on the belt include the breastplate of righteousness which was designed to protect the vital organs. You only need to pierce a person by 2 inches and you can kill them. We are covered by the righteousness of God. The blood of Christ and his imputed righteousness protect you. Satan accuses believers of sin and our advocate defends us on the basis of His imputed righteousness. It is only through the righteousness of the Lord Jesus Christ that we are able to come to the Lord in pray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Romans wore very thick leather sandals with soles up to 1 inch thick of ox hide studded with nails. You need stability if you are going to fight. The rest of your body can do nothing unless you are stable on your feet. The gospel is represented by the feet. We need to know the gospel, feel comfortable with the gospel and be ready to march to give the gospel to those the Lord brings across your pa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hield of faith, Thurios, which means “a door”. The Romans had a small round shield, a larger round shield used by the cavalry, but the door shaped shield was that used by the infantry. It was 6 feet in height and 3 feet wide was made of hardened ox hide over a wooden frame. It weighed a lot and had a large brass knob in the middle of it. It was especially treated so that a flaming arrow would not affect it. This is the shield of faith. The principle is “faith rest”. Believe God's word and rest in his promises. When you get down behind God’s Word you can claim his promises under pressure, and this is the picture we are meant to get from thi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helmet of salvation. You must know your place in Christ Jesus. Your mind must be stabilized in Him, safe and protected from doubt, knowing God's Word and being sure of your salvation in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offensive weapon is the sword of the Spirit which is the Word of God. We do not talk about the Bible we use the Bible. It is an offensive weapon. Take the verses from it and thrust it into the heart of the unbeli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Paul says that he is an ambassador in bonds. Wherever you are, you are an ambassador for Christ, representing Him. As a Christian you are under an obligation to act as Paul has been describing. You are under an obligation to be equipped, trained and active. If not, you are disobedient. “God expects every man to do his duty”, which reiterates Nelson's famous signal at the battle of Trafalg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1</w:t>
      </w:r>
      <w:r>
        <w:rPr>
          <w:rFonts w:cs="Arial" w:ascii="Arial" w:hAnsi="Arial"/>
          <w:sz w:val="18"/>
        </w:rPr>
        <w:t xml:space="preserve">  </w:t>
        <w:tab/>
        <w:tab/>
        <w:t>Paul is going to give the letter to Tychicus who is going to take the letter to Ephesus and teach the church there. He would read it and explain everything to them. Forget about preaching your favorite sin, teach God's Word so that the people might grow, for then all the sins will be dealt w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then closes his letter to the Ephesians with a benediction. Peace to the brethren and love with faith. God gives the fruit of the Spirit in their life. It is from the Father and the Son. Grace be to all that love the Lord Jesus Christ in sincerity. The point is do you love the Lord? If you do then you should keep His commandmen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HE CHRISTIAN SOLDIER</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 xml:space="preserve">1.  General Scripture Ephesians 6:11-17. </w:t>
      </w:r>
    </w:p>
    <w:p>
      <w:pPr>
        <w:pStyle w:val="Normal"/>
        <w:rPr>
          <w:rFonts w:ascii="Arial" w:hAnsi="Arial" w:cs="Arial"/>
          <w:sz w:val="18"/>
          <w:lang w:val="en-GB"/>
        </w:rPr>
      </w:pPr>
      <w:r>
        <w:rPr>
          <w:rFonts w:cs="Arial" w:ascii="Arial" w:hAnsi="Arial"/>
          <w:sz w:val="18"/>
          <w:lang w:val="en-GB"/>
        </w:rPr>
        <w:t>This passage relates to the armour which the Roman soldier wore and analogises its use into the spiritual real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USE OF THE ARMOUR Ephesians 6:11 </w:t>
      </w:r>
    </w:p>
    <w:p>
      <w:pPr>
        <w:pStyle w:val="Normal"/>
        <w:rPr>
          <w:rFonts w:ascii="Arial" w:hAnsi="Arial" w:cs="Arial"/>
          <w:sz w:val="18"/>
          <w:lang w:val="en-GB"/>
        </w:rPr>
      </w:pPr>
      <w:r>
        <w:rPr>
          <w:rFonts w:cs="Arial" w:ascii="Arial" w:hAnsi="Arial"/>
          <w:sz w:val="18"/>
          <w:lang w:val="en-GB"/>
        </w:rPr>
        <w:t>"Put on the whole armour of God. "  Ephesians 6:11a.  We are instructed to "put on" (ENDUO Gk) - this means "to clothe" - it is a command by God to the Christian soldier.  We are to "clothe ourselves" or to "dress ourselves".  "Whole armour" (PANOPLIA Gk) - the complete armour "of God" (THEOS Gk) true source of the armour is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whole armour of God is given in Ephesians 6:14-17. It comprises:-</w:t>
      </w:r>
    </w:p>
    <w:p>
      <w:pPr>
        <w:pStyle w:val="Normal"/>
        <w:rPr>
          <w:rFonts w:ascii="Arial" w:hAnsi="Arial" w:cs="Arial"/>
          <w:sz w:val="18"/>
          <w:lang w:val="en-GB"/>
        </w:rPr>
      </w:pPr>
      <w:r>
        <w:rPr>
          <w:rFonts w:cs="Arial" w:ascii="Arial" w:hAnsi="Arial"/>
          <w:sz w:val="18"/>
          <w:lang w:val="en-GB"/>
        </w:rPr>
        <w:t>a) The Belt of Truth Ephesians 6:14a</w:t>
      </w:r>
    </w:p>
    <w:p>
      <w:pPr>
        <w:pStyle w:val="Normal"/>
        <w:rPr>
          <w:rFonts w:ascii="Arial" w:hAnsi="Arial" w:cs="Arial"/>
          <w:sz w:val="18"/>
          <w:lang w:val="en-GB"/>
        </w:rPr>
      </w:pPr>
      <w:r>
        <w:rPr>
          <w:rFonts w:cs="Arial" w:ascii="Arial" w:hAnsi="Arial"/>
          <w:sz w:val="18"/>
          <w:lang w:val="en-GB"/>
        </w:rPr>
        <w:t>b) Breastplate of Righteousness Ephesians 6:14b</w:t>
      </w:r>
    </w:p>
    <w:p>
      <w:pPr>
        <w:pStyle w:val="Normal"/>
        <w:rPr>
          <w:rFonts w:ascii="Arial" w:hAnsi="Arial" w:cs="Arial"/>
          <w:sz w:val="18"/>
          <w:lang w:val="en-GB"/>
        </w:rPr>
      </w:pPr>
      <w:r>
        <w:rPr>
          <w:rFonts w:cs="Arial" w:ascii="Arial" w:hAnsi="Arial"/>
          <w:sz w:val="18"/>
          <w:lang w:val="en-GB"/>
        </w:rPr>
        <w:t>c) Boots Ephesians 6:15</w:t>
      </w:r>
    </w:p>
    <w:p>
      <w:pPr>
        <w:pStyle w:val="Normal"/>
        <w:rPr>
          <w:rFonts w:ascii="Arial" w:hAnsi="Arial" w:cs="Arial"/>
          <w:sz w:val="18"/>
          <w:lang w:val="en-GB"/>
        </w:rPr>
      </w:pPr>
      <w:r>
        <w:rPr>
          <w:rFonts w:cs="Arial" w:ascii="Arial" w:hAnsi="Arial"/>
          <w:sz w:val="18"/>
          <w:lang w:val="en-GB"/>
        </w:rPr>
        <w:t>d) Shield Ephesians 6:16</w:t>
      </w:r>
    </w:p>
    <w:p>
      <w:pPr>
        <w:pStyle w:val="Normal"/>
        <w:rPr>
          <w:rFonts w:ascii="Arial" w:hAnsi="Arial" w:cs="Arial"/>
          <w:sz w:val="18"/>
          <w:lang w:val="en-GB"/>
        </w:rPr>
      </w:pPr>
      <w:r>
        <w:rPr>
          <w:rFonts w:cs="Arial" w:ascii="Arial" w:hAnsi="Arial"/>
          <w:sz w:val="18"/>
          <w:lang w:val="en-GB"/>
        </w:rPr>
        <w:t>e) Helmet of Salvation Ephesians 6:17a</w:t>
      </w:r>
    </w:p>
    <w:p>
      <w:pPr>
        <w:pStyle w:val="Normal"/>
        <w:rPr>
          <w:rFonts w:ascii="Arial" w:hAnsi="Arial" w:cs="Arial"/>
          <w:sz w:val="18"/>
          <w:lang w:val="en-GB"/>
        </w:rPr>
      </w:pPr>
      <w:r>
        <w:rPr>
          <w:rFonts w:cs="Arial" w:ascii="Arial" w:hAnsi="Arial"/>
          <w:sz w:val="18"/>
          <w:lang w:val="en-GB"/>
        </w:rPr>
        <w:t>f) Sword of the Spirit Ephesians 6:17b</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S:</w:t>
      </w:r>
    </w:p>
    <w:p>
      <w:pPr>
        <w:pStyle w:val="Normal"/>
        <w:rPr>
          <w:rFonts w:ascii="Arial" w:hAnsi="Arial" w:cs="Arial"/>
          <w:sz w:val="18"/>
          <w:lang w:val="en-GB"/>
        </w:rPr>
      </w:pPr>
      <w:r>
        <w:rPr>
          <w:rFonts w:cs="Arial" w:ascii="Arial" w:hAnsi="Arial"/>
          <w:sz w:val="18"/>
          <w:lang w:val="en-GB"/>
        </w:rPr>
        <w:t>i) The Roman soldier wore all his armour for his own safety and protection.</w:t>
      </w:r>
    </w:p>
    <w:p>
      <w:pPr>
        <w:pStyle w:val="Normal"/>
        <w:rPr>
          <w:rFonts w:ascii="Arial" w:hAnsi="Arial" w:cs="Arial"/>
          <w:sz w:val="18"/>
          <w:lang w:val="en-GB"/>
        </w:rPr>
      </w:pPr>
      <w:r>
        <w:rPr>
          <w:rFonts w:cs="Arial" w:ascii="Arial" w:hAnsi="Arial"/>
          <w:sz w:val="18"/>
          <w:lang w:val="en-GB"/>
        </w:rPr>
        <w:t>ii) When the Roman soldier was highly disciplined he ruled the world.</w:t>
      </w:r>
    </w:p>
    <w:p>
      <w:pPr>
        <w:pStyle w:val="Normal"/>
        <w:rPr>
          <w:rFonts w:ascii="Arial" w:hAnsi="Arial" w:cs="Arial"/>
          <w:sz w:val="18"/>
          <w:lang w:val="en-GB"/>
        </w:rPr>
      </w:pPr>
      <w:r>
        <w:rPr>
          <w:rFonts w:cs="Arial" w:ascii="Arial" w:hAnsi="Arial"/>
          <w:sz w:val="18"/>
          <w:lang w:val="en-GB"/>
        </w:rPr>
        <w:t>iii) When the Roman soldier became degenerate the Empire declined and fell.</w:t>
      </w:r>
    </w:p>
    <w:p>
      <w:pPr>
        <w:pStyle w:val="Normal"/>
        <w:rPr>
          <w:rFonts w:ascii="Arial" w:hAnsi="Arial" w:cs="Arial"/>
          <w:sz w:val="18"/>
          <w:lang w:val="en-GB"/>
        </w:rPr>
      </w:pPr>
      <w:r>
        <w:rPr>
          <w:rFonts w:cs="Arial" w:ascii="Arial" w:hAnsi="Arial"/>
          <w:sz w:val="18"/>
          <w:lang w:val="en-GB"/>
        </w:rPr>
        <w:t>iv) The Roman soldier was in the army 7 days a wee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PIRITUAL ANALOGY</w:t>
      </w:r>
    </w:p>
    <w:p>
      <w:pPr>
        <w:pStyle w:val="Normal"/>
        <w:rPr>
          <w:rFonts w:ascii="Arial" w:hAnsi="Arial" w:cs="Arial"/>
          <w:sz w:val="18"/>
          <w:lang w:val="en-GB"/>
        </w:rPr>
      </w:pPr>
      <w:r>
        <w:rPr>
          <w:rFonts w:cs="Arial" w:ascii="Arial" w:hAnsi="Arial"/>
          <w:sz w:val="18"/>
          <w:lang w:val="en-GB"/>
        </w:rPr>
        <w:t>a) As Christian soldiers we wear our armour for our own safety and protection.</w:t>
      </w:r>
    </w:p>
    <w:p>
      <w:pPr>
        <w:pStyle w:val="Normal"/>
        <w:rPr>
          <w:rFonts w:ascii="Arial" w:hAnsi="Arial" w:cs="Arial"/>
          <w:sz w:val="18"/>
          <w:lang w:val="en-GB"/>
        </w:rPr>
      </w:pPr>
      <w:r>
        <w:rPr>
          <w:rFonts w:cs="Arial" w:ascii="Arial" w:hAnsi="Arial"/>
          <w:sz w:val="18"/>
          <w:lang w:val="en-GB"/>
        </w:rPr>
        <w:t>b) When we are highly disciplined in the Christian life we are very effective in our warfare.</w:t>
      </w:r>
    </w:p>
    <w:p>
      <w:pPr>
        <w:pStyle w:val="Normal"/>
        <w:rPr>
          <w:rFonts w:ascii="Arial" w:hAnsi="Arial" w:cs="Arial"/>
          <w:sz w:val="18"/>
          <w:lang w:val="en-GB"/>
        </w:rPr>
      </w:pPr>
      <w:r>
        <w:rPr>
          <w:rFonts w:cs="Arial" w:ascii="Arial" w:hAnsi="Arial"/>
          <w:sz w:val="18"/>
          <w:lang w:val="en-GB"/>
        </w:rPr>
        <w:t>c) If we become degenerate or apostate our Christian witness and effectiveness declines and we become casualties in the spiritual warfare.</w:t>
      </w:r>
    </w:p>
    <w:p>
      <w:pPr>
        <w:pStyle w:val="Normal"/>
        <w:rPr>
          <w:rFonts w:ascii="Arial" w:hAnsi="Arial" w:cs="Arial"/>
          <w:sz w:val="18"/>
          <w:lang w:val="en-GB"/>
        </w:rPr>
      </w:pPr>
      <w:r>
        <w:rPr>
          <w:rFonts w:cs="Arial" w:ascii="Arial" w:hAnsi="Arial"/>
          <w:sz w:val="18"/>
          <w:lang w:val="en-GB"/>
        </w:rPr>
        <w:t>d) The Christian soldier is in the battle 7 days a week. A part time soldier never amounts to an effective soldi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t>
      </w:r>
      <w:r>
        <w:rPr>
          <w:rFonts w:cs="Arial" w:ascii="Arial" w:hAnsi="Arial"/>
          <w:sz w:val="18"/>
          <w:lang w:val="en-GB"/>
        </w:rPr>
        <w:t xml:space="preserve">That ye may be able to stand against the wiles of the devil."  Ephesians 6:11 b. </w:t>
      </w:r>
    </w:p>
    <w:p>
      <w:pPr>
        <w:pStyle w:val="Normal"/>
        <w:rPr>
          <w:rFonts w:ascii="Arial" w:hAnsi="Arial" w:cs="Arial"/>
          <w:sz w:val="18"/>
          <w:lang w:val="en-GB"/>
        </w:rPr>
      </w:pPr>
      <w:r>
        <w:rPr>
          <w:rFonts w:cs="Arial" w:ascii="Arial" w:hAnsi="Arial"/>
          <w:sz w:val="18"/>
          <w:lang w:val="en-GB"/>
        </w:rPr>
        <w:t>"to stand" (histemi (Gk) - to hold your ground.  We are in a spiritual warfare and the purpose of the armour is to hold our ground against the foe.  "the wiles (methodeia dia Gk) - tactics, cunning or fraud"  "of the devil” (diabolos Gk).</w:t>
      </w:r>
    </w:p>
    <w:p>
      <w:pPr>
        <w:pStyle w:val="Normal"/>
        <w:rPr>
          <w:rFonts w:ascii="Arial" w:hAnsi="Arial" w:cs="Arial"/>
          <w:sz w:val="18"/>
          <w:lang w:val="en-GB"/>
        </w:rPr>
      </w:pPr>
      <w:r>
        <w:rPr>
          <w:rFonts w:cs="Arial" w:ascii="Arial" w:hAnsi="Arial"/>
          <w:sz w:val="18"/>
          <w:lang w:val="en-GB"/>
        </w:rPr>
        <w:t>We therefore have the whole armour of God to enable us to stand firm against the devil's tactic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By learning the tactics likely to be employed by your opponent the Christian soldier is able to go on the offensive using the sword of the Spirit - the Word of God. (verse l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ENEMY (Ephesians 6:12)</w:t>
      </w:r>
    </w:p>
    <w:p>
      <w:pPr>
        <w:pStyle w:val="Normal"/>
        <w:rPr>
          <w:rFonts w:ascii="Arial" w:hAnsi="Arial" w:cs="Arial"/>
          <w:sz w:val="18"/>
          <w:lang w:val="en-GB"/>
        </w:rPr>
      </w:pPr>
      <w:r>
        <w:rPr>
          <w:rFonts w:cs="Arial" w:ascii="Arial" w:hAnsi="Arial"/>
          <w:sz w:val="18"/>
          <w:lang w:val="en-GB"/>
        </w:rPr>
        <w:t xml:space="preserve">"For we wrestle not against flesh and blood but against principalities, against powers, against the rulers of the darkness </w:t>
      </w:r>
    </w:p>
    <w:p>
      <w:pPr>
        <w:pStyle w:val="Normal"/>
        <w:rPr>
          <w:rFonts w:ascii="Arial" w:hAnsi="Arial" w:cs="Arial"/>
          <w:sz w:val="18"/>
          <w:lang w:val="en-GB"/>
        </w:rPr>
      </w:pPr>
      <w:r>
        <w:rPr>
          <w:rFonts w:cs="Arial" w:ascii="Arial" w:hAnsi="Arial"/>
          <w:sz w:val="18"/>
          <w:lang w:val="en-GB"/>
        </w:rPr>
        <w:t>of this world against spiritual wickedness in high place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Wrestle" - "the wrestling" (he pale estin Gk) hand to hand combat not wrestling as a sport.  "not against flesh and blood" </w:t>
      </w:r>
    </w:p>
    <w:p>
      <w:pPr>
        <w:pStyle w:val="Normal"/>
        <w:rPr>
          <w:rFonts w:ascii="Arial" w:hAnsi="Arial" w:cs="Arial"/>
          <w:sz w:val="18"/>
          <w:lang w:val="en-GB"/>
        </w:rPr>
      </w:pPr>
      <w:r>
        <w:rPr>
          <w:rFonts w:cs="Arial" w:ascii="Arial" w:hAnsi="Arial"/>
          <w:sz w:val="18"/>
          <w:lang w:val="en-GB"/>
        </w:rPr>
        <w:t>–</w:t>
      </w:r>
      <w:r>
        <w:rPr>
          <w:rFonts w:eastAsia="Arial" w:cs="Arial" w:ascii="Arial" w:hAnsi="Arial"/>
          <w:sz w:val="18"/>
          <w:lang w:val="en-GB"/>
        </w:rPr>
        <w:t xml:space="preserve"> </w:t>
      </w:r>
      <w:r>
        <w:rPr>
          <w:rFonts w:cs="Arial" w:ascii="Arial" w:hAnsi="Arial"/>
          <w:sz w:val="18"/>
          <w:lang w:val="en-GB"/>
        </w:rPr>
        <w:t>not against other members of the human race, but again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PRINCIPALITIES (arche Gk) Ruling dem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POWERS (exousia Gk) - Demons with authority, officers in the demon ar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RULERS OF THE DARKNESS OF THIS WORLD (kosmokrator Gk) - world rulers, demons close to the seats of government such as the demons of (Daniel 10:13, 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SPIRITUAL WICKEDNESS IN HIGH PLACES (pneu matikos poneria Gk) - the demon ar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Quite clearly our fight is against a spiritual foe.  From Hebrews 2:7 we know that as human beings we are inferior to angels.  Therefore in order to have success against superior forces we must have God's armou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BE PREPARED (Ephesians 6:13)</w:t>
      </w:r>
    </w:p>
    <w:p>
      <w:pPr>
        <w:pStyle w:val="Normal"/>
        <w:rPr>
          <w:rFonts w:ascii="Arial" w:hAnsi="Arial" w:cs="Arial"/>
          <w:sz w:val="18"/>
          <w:lang w:val="en-GB"/>
        </w:rPr>
      </w:pPr>
      <w:r>
        <w:rPr>
          <w:rFonts w:cs="Arial" w:ascii="Arial" w:hAnsi="Arial"/>
          <w:sz w:val="18"/>
          <w:lang w:val="en-GB"/>
        </w:rPr>
        <w:t xml:space="preserve">"Wherefore take unto you the whole armour of God that ye may be able to withstand in the evil day and having done all, </w:t>
      </w:r>
    </w:p>
    <w:p>
      <w:pPr>
        <w:pStyle w:val="Normal"/>
        <w:rPr>
          <w:rFonts w:ascii="Arial" w:hAnsi="Arial" w:cs="Arial"/>
          <w:sz w:val="18"/>
          <w:lang w:val="en-GB"/>
        </w:rPr>
      </w:pPr>
      <w:r>
        <w:rPr>
          <w:rFonts w:cs="Arial" w:ascii="Arial" w:hAnsi="Arial"/>
          <w:sz w:val="18"/>
          <w:lang w:val="en-GB"/>
        </w:rPr>
        <w:t>to stand.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Since the resurrection ascension and session of Jesus Christ the attack of Satan has moved from the line of Christ to the </w:t>
      </w:r>
    </w:p>
    <w:p>
      <w:pPr>
        <w:pStyle w:val="Normal"/>
        <w:rPr>
          <w:rFonts w:ascii="Arial" w:hAnsi="Arial" w:cs="Arial"/>
          <w:sz w:val="18"/>
          <w:lang w:val="en-GB"/>
        </w:rPr>
      </w:pPr>
      <w:r>
        <w:rPr>
          <w:rFonts w:cs="Arial" w:ascii="Arial" w:hAnsi="Arial"/>
          <w:sz w:val="18"/>
          <w:lang w:val="en-GB"/>
        </w:rPr>
        <w:t xml:space="preserve">individual believer. Our dependence on the whole armour is imperative yet many believers reject part or all of the armour. </w:t>
      </w:r>
    </w:p>
    <w:p>
      <w:pPr>
        <w:pStyle w:val="Normal"/>
        <w:rPr>
          <w:rFonts w:ascii="Arial" w:hAnsi="Arial" w:cs="Arial"/>
          <w:sz w:val="18"/>
          <w:lang w:val="en-GB"/>
        </w:rPr>
      </w:pPr>
      <w:r>
        <w:rPr>
          <w:rFonts w:cs="Arial" w:ascii="Arial" w:hAnsi="Arial"/>
          <w:sz w:val="18"/>
          <w:lang w:val="en-GB"/>
        </w:rPr>
        <w:t>There are many casualties as a consequence.</w:t>
      </w:r>
    </w:p>
    <w:p>
      <w:pPr>
        <w:pStyle w:val="Normal"/>
        <w:rPr>
          <w:rFonts w:ascii="Arial" w:hAnsi="Arial" w:cs="Arial"/>
          <w:sz w:val="18"/>
          <w:lang w:val="en-GB"/>
        </w:rPr>
      </w:pPr>
      <w:r>
        <w:rPr>
          <w:rFonts w:cs="Arial" w:ascii="Arial" w:hAnsi="Arial"/>
          <w:sz w:val="18"/>
          <w:lang w:val="en-GB"/>
        </w:rPr>
        <w:t>We are again exhorted to put on the whole armour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ELT OF TRUTH (Ephesians 6:14a, Isaiah 11:5)</w:t>
      </w:r>
    </w:p>
    <w:p>
      <w:pPr>
        <w:pStyle w:val="Normal"/>
        <w:rPr>
          <w:rFonts w:ascii="Arial" w:hAnsi="Arial" w:cs="Arial"/>
          <w:sz w:val="18"/>
          <w:lang w:val="en-GB"/>
        </w:rPr>
      </w:pPr>
      <w:r>
        <w:rPr>
          <w:rFonts w:cs="Arial" w:ascii="Arial" w:hAnsi="Arial"/>
          <w:sz w:val="18"/>
          <w:lang w:val="en-GB"/>
        </w:rPr>
        <w:t>"Stand therefore having your loins girt about with tru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Roman belt was a wide girdle of leather worn around the waist from which hung the scabbard for the sword and loops for rations and equipment. The leather belt was supported by a cross shoulder strap studded with metal plates with thick leather strips hanging down to protect the lower body. The belt therefore was the basic armour on which the defence of the soldier was bas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Our basic defence is the truth contained within the Word of God. The sword of the Spirit hangs securely to the believer by means of the promises contained within it. The greater our trust in the truth of God the greater our protection against the ene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REASTPLATE OF RIGHTEOUSNESS (Ephesians 6:14b, Isaiah 59:17)</w:t>
      </w:r>
    </w:p>
    <w:p>
      <w:pPr>
        <w:pStyle w:val="Normal"/>
        <w:rPr>
          <w:rFonts w:ascii="Arial" w:hAnsi="Arial" w:cs="Arial"/>
          <w:sz w:val="18"/>
          <w:lang w:val="en-GB"/>
        </w:rPr>
      </w:pPr>
      <w:r>
        <w:rPr>
          <w:rFonts w:cs="Arial" w:ascii="Arial" w:hAnsi="Arial"/>
          <w:sz w:val="18"/>
          <w:lang w:val="en-GB"/>
        </w:rPr>
        <w:t>"and having on the breastplate of righteous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breastplate (thorax Gk) was usually made of leather overlaid with metal strips. Shaped like a sleeveless coat it was in the higher ranks often covered with gold or silver. The belt held the breastplate firmly in place its primary function being to protect every vital area of the soldiers bod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The righteousness of Christ protects us. We stand in his righteousness alone. He gave us his righteousness at the cross (2 Corinthians 5:21). Our continued protection through his righteousness is through the filling of the Holy Spirit (Ephesians 5:18) (See topic Holy Spirit: Filling of the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BOOTS (Ephesians 6:15, Isaiah 52:7)</w:t>
      </w:r>
    </w:p>
    <w:p>
      <w:pPr>
        <w:pStyle w:val="Normal"/>
        <w:rPr>
          <w:rFonts w:ascii="Arial" w:hAnsi="Arial" w:cs="Arial"/>
          <w:sz w:val="18"/>
          <w:lang w:val="en-GB"/>
        </w:rPr>
      </w:pPr>
      <w:r>
        <w:rPr>
          <w:rFonts w:cs="Arial" w:ascii="Arial" w:hAnsi="Arial"/>
          <w:sz w:val="18"/>
          <w:lang w:val="en-GB"/>
        </w:rPr>
        <w:t>"And your feet shod, with the preparation of the gospel of pe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boots (caligae Gk) were made of hobnail studded leather soles 15mm (1/2") thick secured with a leather tie over the instep and round the ankles. Good footwear is essential for the soldier with infantry still being essential even in these days of sophisticated armamen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In spiritual terms the feet are often analogised to service. The feet take one towards the enemy. The gospel of peace is a direct attack on the enemy. Peace in this context talks of reconciliation between God and man. (Romans 1:1 4-16, 2 Corinthians 5:1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SHIELD OF FAITH (Ephesians 6:16; 1 John 5:4)</w:t>
      </w:r>
    </w:p>
    <w:p>
      <w:pPr>
        <w:pStyle w:val="Normal"/>
        <w:rPr>
          <w:rFonts w:ascii="Arial" w:hAnsi="Arial" w:cs="Arial"/>
          <w:sz w:val="18"/>
          <w:lang w:val="en-GB"/>
        </w:rPr>
      </w:pPr>
      <w:r>
        <w:rPr>
          <w:rFonts w:cs="Arial" w:ascii="Arial" w:hAnsi="Arial"/>
          <w:sz w:val="18"/>
          <w:lang w:val="en-GB"/>
        </w:rPr>
        <w:t>"Above all taking the shield of faith wherewith ye shall be able to quench all the fiery darts of' the wick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Roman shield (thureos Gk) was shaped like a door being made of glued planks wrapped in canvas or calf skin, the top and bottom edges being protected by iron. The shield was the most active of the defensive armour carried by the Roman soldier. Loss of shield often meant death to the soldi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The Christian soldier's shield is walking actively in the promises and principles set out in the Word of God. If we do not use our faith we can become spiritual casualties. Using the shield of faith we can claim -the 7,000 promises for the Christian walk including Isaiah 41:10; 1 Corinthians 10:13; 1 John 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HELMET OF SALVATION (Ephesians 6:17a; Isaiah 59:17)</w:t>
      </w:r>
    </w:p>
    <w:p>
      <w:pPr>
        <w:pStyle w:val="Normal"/>
        <w:rPr>
          <w:rFonts w:ascii="Arial" w:hAnsi="Arial" w:cs="Arial"/>
          <w:sz w:val="18"/>
          <w:lang w:val="en-GB"/>
        </w:rPr>
      </w:pPr>
      <w:r>
        <w:rPr>
          <w:rFonts w:cs="Arial" w:ascii="Arial" w:hAnsi="Arial"/>
          <w:sz w:val="18"/>
          <w:lang w:val="en-GB"/>
        </w:rPr>
        <w:t>"And take the Helme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With the exception of the standard bearer who wore a wolf's head, every Roman soldier wore a metal helmet (perik Gk) </w:t>
      </w:r>
    </w:p>
    <w:p>
      <w:pPr>
        <w:pStyle w:val="Normal"/>
        <w:rPr>
          <w:rFonts w:ascii="Arial" w:hAnsi="Arial" w:cs="Arial"/>
          <w:sz w:val="18"/>
          <w:lang w:val="en-GB"/>
        </w:rPr>
      </w:pPr>
      <w:r>
        <w:rPr>
          <w:rFonts w:cs="Arial" w:ascii="Arial" w:hAnsi="Arial"/>
          <w:sz w:val="18"/>
          <w:lang w:val="en-GB"/>
        </w:rPr>
        <w:t>usually of bronze over an iron skull cap. This protected the most important part of the soldier - his hea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Before a person can be a soldier for Christ, he has to be born again. He has to wear the helmet of salvation. One of the wiles of the devil is to make the believer feel that he has lost his salvation.  If a believer loses his assurance of salvation he takes his helmet of salvation off and is totally vulnerable to the attack of the fo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 SWORD OF THE SPIRIT (Ephesians 6:17b)</w:t>
      </w:r>
    </w:p>
    <w:p>
      <w:pPr>
        <w:pStyle w:val="Normal"/>
        <w:rPr>
          <w:rFonts w:ascii="Arial" w:hAnsi="Arial" w:cs="Arial"/>
          <w:sz w:val="18"/>
          <w:lang w:val="en-GB"/>
        </w:rPr>
      </w:pPr>
      <w:r>
        <w:rPr>
          <w:rFonts w:cs="Arial" w:ascii="Arial" w:hAnsi="Arial"/>
          <w:sz w:val="18"/>
          <w:lang w:val="en-GB"/>
        </w:rPr>
        <w:t>"and the sword of the Spirit which is the Word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The sword referred to is the machaira or Roman short sword. The sword represents the basic offensive weapon for close </w:t>
      </w:r>
    </w:p>
    <w:p>
      <w:pPr>
        <w:pStyle w:val="Normal"/>
        <w:rPr>
          <w:rFonts w:ascii="Arial" w:hAnsi="Arial" w:cs="Arial"/>
          <w:sz w:val="18"/>
          <w:lang w:val="en-GB"/>
        </w:rPr>
      </w:pPr>
      <w:r>
        <w:rPr>
          <w:rFonts w:cs="Arial" w:ascii="Arial" w:hAnsi="Arial"/>
          <w:sz w:val="18"/>
          <w:lang w:val="en-GB"/>
        </w:rPr>
        <w:t>combat. It was only effective when out of its shea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The sword in its sheath is potentially devastating but it is only effective when it is used to combat and defeat the enemy. We must therefore conquer using principles, promises and doctrines from the Word of God.</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MBASSAD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n Ambassador does not appoint himself, he is appointed by the nation he represents, the king he represents, the person he represents. We are appointed by God. (2 Corinthians 5: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n Ambassador does not support himself. We are sustained and protected by God (Philippians 4: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n Ambassador does not represent himself. We represent God on earth. (Matthew 28:19-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An Ambassador does not belong to the nation to which he is sent. Positionally we are in heaven, experientially we are in the world. (Philippians 3:20, John 15: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ll Ambassadors have instructions in written form. We have the Word of God. (1 Thessalonians 4: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An Ambassador representing his country does not treat any insult as personal. (Matthew 5:11-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When an Ambassador is recalled from a country it is tantamount to declaration of war. After the Rapture there will be massive warfare on earth. All Christians will be recalled at the Rapture.(1 Thessalonians 4:13-17).</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TANIC REVIVAL</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tan has evangelists. (2 Corinthians 11: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se evangelists preach another gospel. (2 Corinthians 11:3-4, Galatians 1: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Behind every Satanic revival is Satanic doctrine. (1 Timothy 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has a communion table. (1 Corinthians 10:19-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atan has counterfeit righteousness in his religious system. (Matthew 23:1-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n the satanic revival he has a smokescreen. (2 Corinthians 4: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atan has an angelic organisation. (Ephesians 6:12)</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VERCO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 of an overcomer - "For whatsoever is born of God overcometh the world: and this is the victory that overcometh the world, even our faith. Who is he that overcometh the world, but he that believeth that Jesus is the Son of God? (1 John 5:4,5). It is seen that an overcomer is a believer and we become overcomers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o him that overcometh will I give to eat of the tree of life, which is in the midst of the paradise of God." - believers will live with God in heaven forever. (Revelation 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that overcometh shall not be hurt of the second death" - believers will not be subject to the lake of fire. (Revelation 2: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o him that overcometh will I give to eat of the hidden manna, and will give him a white stone, and in the stone a new name written, which no man knoweth saving he that receiveth it." - believers are accepted by God on the basis of His provision. (Revelation 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nd he that overcometh, and keepeth my works unto the end, to him will I give power over the nations: and he shall rule them with a rod of iron; as the vessels of a potter shall they be broken to shivers: even as I received of my Father. And I will give him the morning star." - believers will rule over the nations and will be honoured. (Revelation 2:26-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e that overcometh, the same shall be clothed in white raiment; and I will not blot his name out of the book of life, but I will confess his name before my Father, and before his angels." - believers are justified and sanctified by the death of our Lord and their names are permanently in the book of the living. (Revelation 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Him that overcometh will I make a pillar in the temple of my God, and he shall go no more out: and I will write upon him the name of my God, which is new Jerusalem, which cometh down out of heaven from my God: and I will write upon him my new name." - believers will have access to the Holy Places of God and will eternally be identified with Jesus Christ. (Revelation 3: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o him that overcometh will I grant to sit with me in my throne, even as I also overcame, and am set down with my Father in his throne." - believers will reign with the Lord Jesus Christ (Revelation 3:21)</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b/>
          <w:b/>
          <w:sz w:val="28"/>
          <w:u w:val="single"/>
        </w:rPr>
      </w:pPr>
      <w:r>
        <w:rPr>
          <w:rFonts w:cs="Arial" w:ascii="Arial" w:hAnsi="Arial"/>
          <w:b/>
          <w:sz w:val="28"/>
          <w:u w:val="single"/>
        </w:rPr>
        <w:t>GALATIANS</w:t>
      </w:r>
    </w:p>
    <w:p>
      <w:pPr>
        <w:pStyle w:val="Normal"/>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rPr>
      </w:pPr>
      <w:r>
        <w:rPr>
          <w:rFonts w:cs="Arial" w:ascii="Arial" w:hAnsi="Arial"/>
          <w:b/>
        </w:rPr>
        <w:t>LECTURE 1 -  GALATIANS 1 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ook of Galatians ties in completely with the book of James and both are part of the same debate. Galatians deals with the problem of living the Christian life with the associated problem of being a legalist and a phony by saying that you believe certain things but by your lifestyle does not confirm th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always valuable to ask a number of questions about a book before studying it. WHO, WHERE, WHEN, WHY, and WHA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tab/>
        <w:t>Who wrote the book and to whom was it writt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w:t>
        <w:tab/>
        <w:t>Where was the letter written from and t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w:t>
        <w:tab/>
        <w:t>When was the letter writt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 </w:t>
        <w:tab/>
        <w:t>Why was the letter writt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 </w:t>
        <w:tab/>
        <w:t>What was (were) the subject(s) of the let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Once these questions have been asked the book should be evaluated using the ICE method (isagogics, categories, and exegesis). Finally application needs to be addressed. We know what God says but we should not forget to apply it. Wisdom is where the knowledge of the Word is applied to our lives. We should not quote verses if we do not apply it to our li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rior to study of the Bible we should confess our sins so that we are in fellowship when we study. Talk to the Lord telling Him how you are going to apply it to your life. The secret of spiritual success is prayer and dealing honestly with the problems revealed. Galatians therefore needs to be applied to our liv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almost universally accepted that the author of Galatians is Paul. It is his first book and he is angry when he writes it but it is righteous anger. You really get to know people when they are angry. Paul feels sad rather than offended in the fact that people that he loves are wasting their time with spiritual wickedness and are robbing themselves through getting involved with legalis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o were the Galatians? Galatia is in modern day Turkey in Asia Minor. It was a province that changed its shape several times during the first century. It was here that Sir William Ramsey, the archaeologist, was converted from a skeptic to a believer when he visited Turkey to try and prove that Galatians was written to a place that did not ex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He was able to show that it did, and that it was in two sections, a section to the North which was inhabited by relations to the Gauls of France and also related to the Scots and Irish. They were blond, blue eyed Japhetics. These were a wild group whose idea of a party was for everybody to get drunk and a few people to get killed in the ensuing fights. It is of interest that even several hundred years after Paul the Galatians of Northern Galatia could still speak the same language as the Gauls of Fra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Southern section below the central lake was more accessible than the wild country to the north with the original inhabitants being subject to invasions from Persia, Greece, and Ro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y were more cultured, and it was to these people that Paul wrote his epistle. It was written to the Jewish, Greek and Anatolian people of Pisidian Antioch, Derbe and Lystra where Paul went on his first and second missionary journey. In this southern region there was a pagan religion based on fertility rites as well as a network of Jewish synagogu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Persians came in at the time of Nehemiah and Ezra with their culture and religion. This was followed by the Greeks who formed their own empire under Alexander the Great and his followers. About a hundred years before Christ the Romans invaded. By the time Paul arrived they were an interesting mixture. This area attracted a large number of Jews who had been enlisted in the various Empires in the realm of business, administration, and trad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en Paul arrives we have Roman administration, Greek culture and religion, a lot of Persian habits, Jewish synagogues and religion popular, and a local population of pagan Anatolia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letter was probably written from Antioch before the great council of Jerusalem in Acts 15. It was written after Paul's first visit to the cities as described in Acts 13 and 14. There is some dispute on the date of the epistle to the Galatians. The great weight of evidence is that Paul wrote it before the Council of Jerusalem based on the fact that James made a statement dealing with legalism at the end of that council which Paul would have undoubtedly quoted if Galatians was after that date. James' statement dealt with how you could retain your Jewishness, accept the Christian faith without becoming a legal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early church at this time was still mainly Jewish. It is of interest that Paul's approach is almost always to the synagogue first with many of the early converts of the Church being converts of the Jew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addition those who were not of the Jewish religion were impressed by the Jewish religion as they stood out in this area of the ancient world because of the debased religions in the area. Many of the people in this area were revolted in their souls by what they saw with the local and Greek religions which were based purely on sex and were seeking an alternative.  These people were the “god fearers” who sought a purer form of faith and attended synagogu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Jewish synagogue they saw the one light in the darkness with the Jews portraying a pure moral life with their lifestyle being moral, prosperous and content. The first converts came from this background. The Jewish persecution of the Christians was taking off in Palestine with Paul having been involved in its early stages prior to his convers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Galatians had been introduced to Christianity by Paul but had been led to the Jewish religion by those who loved ritual. Many Jews fear becoming Christians because they fear by so doing that they will lose their Jewishness. They asked, "How can I have the fullness of Christ and not lose my Jewishness"? It is quite possible that the problems Paul had were from Christians from the extreme Jewish faction from Jerusalem. If Paul had lost the battle in Galatia, Christianity could have become just another sect in Judaism. They would have all had to be circumcised if a male, keep the 633 commandments, and observe the Jewish feast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se Jews came in saying that Paul was not a hundred percent correct. This is a favourite ploy of the people who cause problems today also. The basis of their message was pride in their Jewishness, which was not wrong in itself, but they went too far with this. They said that Paul was never a certified apostle as he hadn't been certified by Jam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therefore claimed to be the official delegation. Paul suffered to bring the gospel in but legalists followed and completely turned the church upside down. This letter is to counteract this approach. Paul felt very strongly about what had happened. There is nothing sadder than to preach the truth only to be followed by someone who preaches a lie and the congregation believes it. He sent a letter as he could not phone or talk to people in the church and it would have taken several months to travel back there. It was a walk of several weeks to get from the coast to these citi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the truth has been given Satan will quite often send agents to muddy up the water, to confuse and mislead. Often believers consumed with pride and arrogance will do this. These believers are open to the doctrine of dem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question of the Mosaic Law is the central question in this book. The question of the Mosaic Law and Israel go hand in hand. Is the Church Israel? In the book of Galatians we have the start of the difference between Israel and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hurch is not a new Israel, it is a new thing altogether. As a member of the Church you are neither Jew nor Greek, neither bond nor free, rich or poor, male or female. We are one in Christ Jesus. We are a new creation. When you are converted you leave your culture at the door. You do not make an issue of it even though you may continue to enjoy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Law was the identification of the Jewish nation. To be a Jew would be to be identified with the Law. The Jews knew the law. All the Jewish men learnt much of the Pentateuch by heart. Paul recognised that the Mosaic Law was finished as the final standard of righteousness and was not part of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God has a purpose for Israel and has a different purpose for the Church. A lot of the problems with Reformed theology are due to the fact that they think that they are the new Israel. We can learn from the law but we do not live in the law. We live in Christ, in grace.  The Law of Moses was identified with Israel whilst the “law of the spirit of life in Christ Jesus” is associated with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egalists are answered in three ways:</w:t>
        <w:noBreakHyphen/>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tab/>
        <w:t>there are no second class Christia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w:t>
        <w:tab/>
        <w:t>Israel and the Church are separate entiti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w:t>
        <w:tab/>
        <w:t>No Gentile need follow any Jewish custo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need to apply these Christian doctrine to our lives. Warren Wiersbe says that Galatians is a dangerous book a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tab/>
        <w:t xml:space="preserve">It teaches liberation from externalism and from ritua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w:t>
        <w:tab/>
        <w:t xml:space="preserve">It’s dangerous and vital as it teaches the independence of Christianity from the Old Testament Law.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 </w:t>
        <w:tab/>
        <w:t>It introduces justification by fa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therefore have the following sequence [a] Galatians, [b] Jerusalem Conference in Acts 15, [c] Romans, [d] Paul's arrest in Acts 21, [e] Hebrews. Refer to the ebcwa full book studies of these books. These lectures are simply an introduction to them.  New Testament Commentaries File on the CD/websi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 xml:space="preserve">DOCTRINES </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EGALISM</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re are some areas of God's law which the believer would never violate because it is his area of streng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No two people have the same area of strength, no two people have the same area of weakness in their human na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Violation of one part of the law makes a person a sinner just as another part of the law - all have sinned and come short of the glory of God. (Romans 3: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Legalism and self righteousness is prone to forget that all sin comes from the sinful na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Everyone has a sinful nature. Violation of law demonstrates its existen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legalist emphasises the commandments he keeps. The honest person recognises the commandments he break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Doctrine removes legalism and self righteousness on the basis of g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Legalism minimises the weakness or besetting sin of the sinful nature while emphasising the weakness or besetting sin of someone els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Legalism condemns those who fail in their own area of strength but legalism does not recognise that all have sinn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Sometimes legalism is so strong that it fulfils both categories of 1 John 1:8, 1 John 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o be guilty one only has to sin once not the thousands of times one does (James 2: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URCH  [See page 43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b/>
          <w:b/>
        </w:rPr>
      </w:pPr>
      <w:r>
        <w:rPr>
          <w:rFonts w:cs="Arial" w:ascii="Arial" w:hAnsi="Arial"/>
          <w:b/>
        </w:rPr>
        <w:t>LECTURE 2 - GALATIANS 1:1</w:t>
        <w:noBreakHyphen/>
        <w:t>10</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Voltaire on his death bed saw visions of hell. His screaming was so intense that people had to run out of his room with their ears blocked. He screamed out, "you have won O man of Galilee. I can see hell fire and that is my future”.  I have heard many such accounts of evil men and women screaming at the demons they see as they die – it is terror they se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person, who had predicted that the Bible would disappear within 100 years, died and went to hell. The Bible Society after his death used his house as a place where they printed and distributed the Scriptures. It is not how well and richly we live that guarantees our happiness, but finally how closely we follow the one who finally judges all our life and it’s content.  </w:t>
      </w:r>
      <w:r>
        <w:rPr>
          <w:rFonts w:cs="Arial" w:ascii="Arial" w:hAnsi="Arial"/>
          <w:b/>
          <w:sz w:val="18"/>
        </w:rPr>
        <w:t>Luke 16:19-31</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w:t>
        <w:noBreakHyphen/>
        <w:t>5</w:t>
      </w:r>
      <w:r>
        <w:rPr>
          <w:rFonts w:cs="Arial" w:ascii="Arial" w:hAnsi="Arial"/>
          <w:sz w:val="18"/>
        </w:rPr>
        <w:t xml:space="preserve">  </w:t>
        <w:tab/>
        <w:t>Introduction to Galatians. What was required in Galatia was a pure testimony to the truth and not an ecumenical love in. Unity in the dark is not the unity of the New Testament. Paul is not going to say you and I disagree and it doesn't matter, he is going to say it does matter because you are wro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an apostle </w:t>
        <w:noBreakHyphen/>
        <w:t xml:space="preserve"> the apostle is a title and is the calling card of Paul. He has authority and he is going to use it here as the Lord's representati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alatians is an authoritative book right from the first verse. He makes it quite clear that it is not of man, by man, or to do with man. It is from God and man needs to come to grips with it.  Paul is laying down the new spiritual law 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t>
      </w:r>
      <w:r>
        <w:rPr>
          <w:rFonts w:cs="Arial" w:ascii="Arial" w:hAnsi="Arial"/>
          <w:i/>
          <w:sz w:val="18"/>
        </w:rPr>
        <w:t>Apo</w:t>
      </w:r>
      <w:r>
        <w:rPr>
          <w:rFonts w:cs="Arial" w:ascii="Arial" w:hAnsi="Arial"/>
          <w:sz w:val="18"/>
        </w:rPr>
        <w:t>" is the Greek preposition of ultimate source. Paul says the letter is not from the ultimate source of man it is from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t>
      </w:r>
      <w:r>
        <w:rPr>
          <w:rFonts w:cs="Arial" w:ascii="Arial" w:hAnsi="Arial"/>
          <w:i/>
          <w:sz w:val="18"/>
        </w:rPr>
        <w:t>Dia</w:t>
      </w:r>
      <w:r>
        <w:rPr>
          <w:rFonts w:cs="Arial" w:ascii="Arial" w:hAnsi="Arial"/>
          <w:sz w:val="18"/>
        </w:rPr>
        <w:t xml:space="preserve">" means through the agency of. Again it is through the agency of God not man as the Holy Spirit is inspiring it. Paul is saying that what he is writing he did not learn of man he has learnt everything from God. Paul obtained all his learning through the ministry of the Holy Spirit in the desert plac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is the ambassador of the court of heaven. We cannot in this age say these things and be dogmatic like that. As the canon of Scripture is complete we cannot have a new revelation but can have an "old heresy". We must however be sure as to what spiritual gift the Holy Spirit has given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Acts 1:15</w:t>
        <w:noBreakHyphen/>
        <w:t>26</w:t>
      </w:r>
      <w:r>
        <w:rPr>
          <w:rFonts w:cs="Arial" w:ascii="Arial" w:hAnsi="Arial"/>
          <w:sz w:val="18"/>
        </w:rPr>
        <w:t xml:space="preserve">  </w:t>
        <w:tab/>
        <w:t>Matthias was elected by lot which was a Jewish custom before Pentecost as the new apostle to replace Judas and that is the last you hear of him. It appears likely that God's replacement for Judas was Paul not Matthias, although at that time there was a need for there to be twelve “witnesses” of the resurrection to stand before the Sanhedrin. In principle ordination can do nothing to a man unless he has had a call from God. It is simply laying empty hands on an empty head.  Matthias was a great man, but I wonder whether he is one of the twelve named in heaven as the apostles of the lamb.  Revelation 21:1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re were very few true “certified” apostles numbering no more than 15 or 16 named men. Indeed there are finally only “twelve Apostles of the Lamb”. They only needed to be few as they had supreme command. There is no apostolic succession, the gift was unique and was given by God to a person. If apostolic succession was correct a person who is ordained and cannot trace that ordination back to an apostle is not a minister. However we are all ministers of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you ordain a person you do not make him a minister, you are simply recognizing that a church, which is putting him forward as a pastor, have accepted him as such. They can then be encouraged to set him aside, support him and pray for him, stand behind him, encourage him and listen to his teaching of God's Word. If he doesn't perform God will set him aside and raise another in his stea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placing of the hands on the head indicates that the person is placing his authority on that man to rule as far as the local church is concerned. This is very different from apostolic succession where the person is supposedly giving the gift of ministry to the candida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as an apostle writes Scripture, which Peter recognizes as being authoritative </w:t>
      </w:r>
      <w:r>
        <w:rPr>
          <w:rFonts w:cs="Arial" w:ascii="Arial" w:hAnsi="Arial"/>
          <w:b/>
          <w:sz w:val="18"/>
        </w:rPr>
        <w:t>2 Peter 3:15</w:t>
        <w:noBreakHyphen/>
        <w:t>16</w:t>
      </w:r>
      <w:r>
        <w:rPr>
          <w:rFonts w:cs="Arial" w:ascii="Arial" w:hAnsi="Arial"/>
          <w:sz w:val="18"/>
        </w:rPr>
        <w:t>. As far as God was concerned Paul was the commander in chief in Galatia. He also points out that the church at Antioch is supporting him and that the doctrine they have received from Jerusalem is fal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You should never go it alone – all ministry is always backed by godly eldership. You should always be going to a church, coming from one, or going to establish one. If you are in a church you should go to the leaders and advise them that this is how the Lord is leading you. You will be sent out to do a job providing the leaders are behind you. If you are in an apostate church leave it and join one that is not apostate. The only time the publicly recognized church will be totally apostate will be during the Tribulation period. Until then there are always some churches standing for the tru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ul tells the Galatians that they have left the fellowship of all believers in this area as they have accepted false doctrine. They are urged to change and come back and rejoin Pau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Doctrine chooses its own company. If you get into false doctrine you get into false company and get away from sound frien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w:t>
        <w:noBreakHyphen/>
        <w:t>5</w:t>
      </w:r>
      <w:r>
        <w:rPr>
          <w:rFonts w:cs="Arial" w:ascii="Arial" w:hAnsi="Arial"/>
          <w:sz w:val="18"/>
        </w:rPr>
        <w:t xml:space="preserve"> </w:t>
        <w:tab/>
        <w:tab/>
        <w:t>Grace and peace be unto you from God the Father and the Lord Jesus Christ. The deity of the Lord Jesus Christ is in view here. When the Greeks met they used to say "</w:t>
      </w:r>
      <w:r>
        <w:rPr>
          <w:rFonts w:cs="Arial" w:ascii="Arial" w:hAnsi="Arial"/>
          <w:i/>
          <w:sz w:val="18"/>
        </w:rPr>
        <w:t>eirene</w:t>
      </w:r>
      <w:r>
        <w:rPr>
          <w:rFonts w:cs="Arial" w:ascii="Arial" w:hAnsi="Arial"/>
          <w:sz w:val="18"/>
        </w:rPr>
        <w:t xml:space="preserve">" </w:t>
        <w:noBreakHyphen/>
        <w:t xml:space="preserve"> peace to you, when the Jews met it was "Shalom" but when the Christians met it was both and more, “grace, mercy, and peace”. In false doctrine there is no peace as they have left true doctrine and exchanged grace for legalis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Grace is God's unmerited favour which is in stark contrast with legalism which is the main thrust of this letter. Not by works of righteousness which we have done but by his grace He has saved us. Peace means tranquillity, prosperity and blessing </w:t>
      </w:r>
      <w:r>
        <w:rPr>
          <w:rFonts w:cs="Arial" w:ascii="Arial" w:hAnsi="Arial"/>
          <w:b/>
          <w:sz w:val="18"/>
        </w:rPr>
        <w:t>John 10:4</w:t>
      </w:r>
      <w:r>
        <w:rPr>
          <w:rFonts w:cs="Arial" w:ascii="Arial" w:hAnsi="Arial"/>
          <w:sz w:val="18"/>
        </w:rPr>
        <w:t>. By the fourth verse in the epistle Paul is at the cross. God provides salvation and provides "more grace" as shown in James. It is the work of God on you and in you which is going to change your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4</w:t>
      </w:r>
      <w:r>
        <w:rPr>
          <w:rFonts w:cs="Arial" w:ascii="Arial" w:hAnsi="Arial"/>
          <w:sz w:val="18"/>
        </w:rPr>
        <w:t xml:space="preserve"> </w:t>
        <w:tab/>
        <w:tab/>
        <w:t>The channel of blessing is open at the cross. No amount of legalistic work can impress God. In verse 1 we have the resurrection which sets God's seal on the Cross. What the Lord did was perfect and it worked once and for a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uch consultancy work is done with Christians who have been disobedient to God's Word, are ignorant of it and life has caught up with them. Obey God'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t>
      </w:r>
      <w:r>
        <w:rPr>
          <w:rFonts w:cs="Arial" w:ascii="Arial" w:hAnsi="Arial"/>
          <w:i/>
          <w:sz w:val="18"/>
        </w:rPr>
        <w:t>Hina</w:t>
      </w:r>
      <w:r>
        <w:rPr>
          <w:rFonts w:cs="Arial" w:ascii="Arial" w:hAnsi="Arial"/>
          <w:sz w:val="18"/>
        </w:rPr>
        <w:t xml:space="preserve">" </w:t>
        <w:noBreakHyphen/>
        <w:t xml:space="preserve"> that </w:t>
        <w:noBreakHyphen/>
        <w:t xml:space="preserve"> is a purpose clause </w:t>
        <w:noBreakHyphen/>
        <w:t xml:space="preserve"> for the purpose that we might be delivered from the power of evil and sin. Age </w:t>
        <w:noBreakHyphen/>
        <w:t xml:space="preserve"> "</w:t>
      </w:r>
      <w:r>
        <w:rPr>
          <w:rFonts w:cs="Arial" w:ascii="Arial" w:hAnsi="Arial"/>
          <w:i/>
          <w:sz w:val="18"/>
        </w:rPr>
        <w:t>aeon</w:t>
      </w:r>
      <w:r>
        <w:rPr>
          <w:rFonts w:cs="Arial" w:ascii="Arial" w:hAnsi="Arial"/>
          <w:sz w:val="18"/>
        </w:rPr>
        <w:t xml:space="preserve">" </w:t>
        <w:noBreakHyphen/>
        <w:t xml:space="preserve"> a period of history. All history since the fall where man has been subject to sin and evil. However through the Cross you can be plucked out of this world, but you have to be obedient to God's W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God's purpose is His glory and that you might be a glory to him. When any Christian work is being evaluated the only question that needs to be asked is who gets the glory, God or man. If man gets the glory it is not of God. You have to apply this to your own life especially if you are a teacher of God's Word.  In principle it is good to read the book you are going to study/teach several times right through in two or three translations before you teach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6</w:t>
      </w:r>
      <w:r>
        <w:rPr>
          <w:rFonts w:cs="Arial" w:ascii="Arial" w:hAnsi="Arial"/>
          <w:sz w:val="18"/>
        </w:rPr>
        <w:t xml:space="preserve"> </w:t>
        <w:tab/>
        <w:tab/>
        <w:tab/>
        <w:t xml:space="preserve">Paul makes it quite clear that they have apostatized and that they are now following another gospel, the Judaisers gospel. "Metatithemi" </w:t>
        <w:noBreakHyphen/>
        <w:t xml:space="preserve"> revolution, defection, desertion. Paul is calling them defectors and is absolutely amazed that it is so so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7</w:t>
      </w:r>
      <w:r>
        <w:rPr>
          <w:rFonts w:cs="Arial" w:ascii="Arial" w:hAnsi="Arial"/>
          <w:sz w:val="18"/>
        </w:rPr>
        <w:t xml:space="preserve">  </w:t>
        <w:tab/>
        <w:tab/>
        <w:t>"</w:t>
      </w:r>
      <w:r>
        <w:rPr>
          <w:rFonts w:cs="Arial" w:ascii="Arial" w:hAnsi="Arial"/>
          <w:i/>
          <w:sz w:val="18"/>
        </w:rPr>
        <w:t>Metastrepo</w:t>
      </w:r>
      <w:r>
        <w:rPr>
          <w:rFonts w:cs="Arial" w:ascii="Arial" w:hAnsi="Arial"/>
          <w:sz w:val="18"/>
        </w:rPr>
        <w:t xml:space="preserve">" </w:t>
        <w:noBreakHyphen/>
        <w:t xml:space="preserve"> to change the essential nature of a thing = pervert. People who have led you astray have perverted you by changing the essence of the gospel. Trouble </w:t>
        <w:noBreakHyphen/>
        <w:t xml:space="preserve"> "</w:t>
      </w:r>
      <w:r>
        <w:rPr>
          <w:rFonts w:cs="Arial" w:ascii="Arial" w:hAnsi="Arial"/>
          <w:i/>
          <w:sz w:val="18"/>
        </w:rPr>
        <w:t>tarasso</w:t>
      </w:r>
      <w:r>
        <w:rPr>
          <w:rFonts w:cs="Arial" w:ascii="Arial" w:hAnsi="Arial"/>
          <w:sz w:val="18"/>
        </w:rPr>
        <w:t>"? relates to the use of dogs who were the garbage disposal group in the ancient world. Dogs would eat the garbage and sewerage roaming the streets in packs. The swords and clubs the pedestrians carried were for use against the dogs rather than fellow humans. "Terasso" was used for a dog shaking its head with a piece of meat. Paul says that the Galatians have become a carcass over which two dogs are fighting. You are being ripped apart. They have shaken the life out of you. These men are not giving you the truth. They are of another kind "</w:t>
      </w:r>
      <w:r>
        <w:rPr>
          <w:rFonts w:cs="Arial" w:ascii="Arial" w:hAnsi="Arial"/>
          <w:i/>
          <w:sz w:val="18"/>
        </w:rPr>
        <w:t>heteros</w:t>
      </w:r>
      <w:r>
        <w:rPr>
          <w:rFonts w:cs="Arial" w:ascii="Arial" w:hAnsi="Arial"/>
          <w:sz w:val="18"/>
        </w:rPr>
        <w:t>" not of the same kind "</w:t>
      </w:r>
      <w:r>
        <w:rPr>
          <w:rFonts w:cs="Arial" w:ascii="Arial" w:hAnsi="Arial"/>
          <w:i/>
          <w:sz w:val="18"/>
        </w:rPr>
        <w:t>allos</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8</w:t>
        <w:noBreakHyphen/>
        <w:t>9</w:t>
      </w:r>
      <w:r>
        <w:rPr>
          <w:rFonts w:cs="Arial" w:ascii="Arial" w:hAnsi="Arial"/>
          <w:sz w:val="18"/>
        </w:rPr>
        <w:t xml:space="preserve">  </w:t>
        <w:tab/>
        <w:t>He now uses an old Jewish curse. This is the strongest thing Paul can say as a Jew, to place anathema on another. "</w:t>
      </w:r>
      <w:r>
        <w:rPr>
          <w:rFonts w:cs="Arial" w:ascii="Arial" w:hAnsi="Arial"/>
          <w:i/>
          <w:sz w:val="18"/>
        </w:rPr>
        <w:t>Anathema</w:t>
      </w:r>
      <w:r>
        <w:rPr>
          <w:rFonts w:cs="Arial" w:ascii="Arial" w:hAnsi="Arial"/>
          <w:sz w:val="18"/>
        </w:rPr>
        <w:t xml:space="preserve">" means doomed to God's destruction </w:t>
        <w:noBreakHyphen/>
        <w:t xml:space="preserve"> so Paul has handed the Judaisers over to God's destruction. By this he recognised these men as tools of Satan. He is placing them under God's maximum discipline and praying that God will put these men to death and remove them from the earth because of the evil they have don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re is only one standard of truth and that is God's revealed Word. You are not to heed the word of an angel, dream or vision, you are to heed God's Word. The extreme Pentecostals are looking for experience and then go to the Bible to justify it. Now we should test everything by Scripture. If the Bible says X and your experience says Y it does not matter how keen or enthusiastic you feel about your experience, it is wro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ccursed be anything or anybody who deviates from God's Word. He is going to risk losing the Church he nearly died for as it was at Lystra that he ended up under a pile of stones. He however feels so strongly about it that he is willing to lose it rather than compromise the Word of God. God's Word must be more real to you than anything in your life irrespective of what experiences you have had in you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talk to people about God's Word and not about visions you may have had. With the exception of God's Word your mind can play tricks on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0</w:t>
      </w:r>
      <w:r>
        <w:rPr>
          <w:rFonts w:cs="Arial" w:ascii="Arial" w:hAnsi="Arial"/>
          <w:sz w:val="18"/>
        </w:rPr>
        <w:t xml:space="preserve">  </w:t>
        <w:tab/>
        <w:tab/>
        <w:t xml:space="preserve">Paul’s attitude must be our own as we preach the truth before the Lord.  “I am not saying this to impress you or persuade you. If I were going to please you I would not be a servant for Christ. I do not care what you think. I only care what the Lord thinks and am interested in pleasing God. If I wanted to please man I would be a worse persecutor or perverter than these people are.”  No pastor can afford to covet popularit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you get to the point where you are more concerned about what the Lord thinks about you than what others think you are ready to serve Him. </w:t>
      </w:r>
      <w:r>
        <w:rPr>
          <w:rFonts w:cs="Arial" w:ascii="Arial" w:hAnsi="Arial"/>
          <w:b/>
          <w:sz w:val="18"/>
        </w:rPr>
        <w:t>Ezekiel 3:4-20</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POSTLE  [See page 5 abov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HOLY SPIRIT IS GO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The Holy Spirit is God, the third member of the Trin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 The Holy Spirit is Jehovah God  (Isaiah 6:8, 9, Acts 28:25, Jeremiah 31:31-35, cf. Hebrews 10:15).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He has the characteristics of God:</w:t>
      </w:r>
    </w:p>
    <w:p>
      <w:pPr>
        <w:pStyle w:val="PlainText"/>
        <w:ind w:firstLine="720"/>
        <w:jc w:val="both"/>
        <w:rPr>
          <w:rFonts w:ascii="Arial" w:hAnsi="Arial" w:cs="Arial"/>
          <w:sz w:val="18"/>
        </w:rPr>
      </w:pPr>
      <w:r>
        <w:rPr>
          <w:rFonts w:cs="Arial" w:ascii="Arial" w:hAnsi="Arial"/>
          <w:sz w:val="18"/>
        </w:rPr>
        <w:t>a) sovereignty (1 Corinthians 12:11)</w:t>
      </w:r>
    </w:p>
    <w:p>
      <w:pPr>
        <w:pStyle w:val="PlainText"/>
        <w:ind w:firstLine="720"/>
        <w:jc w:val="both"/>
        <w:rPr>
          <w:rFonts w:ascii="Arial" w:hAnsi="Arial" w:cs="Arial"/>
          <w:sz w:val="18"/>
        </w:rPr>
      </w:pPr>
      <w:r>
        <w:rPr>
          <w:rFonts w:cs="Arial" w:ascii="Arial" w:hAnsi="Arial"/>
          <w:sz w:val="18"/>
        </w:rPr>
        <w:t>b) all knowing (1 Corinthians 2:10, 11)</w:t>
      </w:r>
    </w:p>
    <w:p>
      <w:pPr>
        <w:pStyle w:val="PlainText"/>
        <w:ind w:firstLine="720"/>
        <w:jc w:val="both"/>
        <w:rPr>
          <w:rFonts w:ascii="Arial" w:hAnsi="Arial" w:cs="Arial"/>
          <w:sz w:val="18"/>
        </w:rPr>
      </w:pPr>
      <w:r>
        <w:rPr>
          <w:rFonts w:cs="Arial" w:ascii="Arial" w:hAnsi="Arial"/>
          <w:sz w:val="18"/>
        </w:rPr>
        <w:t>c) all powerful (Genesis 1:2)</w:t>
      </w:r>
    </w:p>
    <w:p>
      <w:pPr>
        <w:pStyle w:val="PlainText"/>
        <w:ind w:firstLine="720"/>
        <w:jc w:val="both"/>
        <w:rPr>
          <w:rFonts w:ascii="Arial" w:hAnsi="Arial" w:cs="Arial"/>
          <w:sz w:val="18"/>
        </w:rPr>
      </w:pPr>
      <w:r>
        <w:rPr>
          <w:rFonts w:cs="Arial" w:ascii="Arial" w:hAnsi="Arial"/>
          <w:sz w:val="18"/>
        </w:rPr>
        <w:t>d) everywhere (Psalm 139: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OLY SPIRIT:  THE SEVEN SPIRIT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The Seven Spirits of God is a description of the one Holy Spirit (Isaiah 11:2, Revelation 1:4):</w:t>
      </w:r>
    </w:p>
    <w:p>
      <w:pPr>
        <w:pStyle w:val="PlainText"/>
        <w:jc w:val="both"/>
        <w:rPr>
          <w:rFonts w:ascii="Arial" w:hAnsi="Arial" w:cs="Arial"/>
          <w:sz w:val="18"/>
        </w:rPr>
      </w:pPr>
      <w:r>
        <w:rPr>
          <w:rFonts w:cs="Arial" w:ascii="Arial" w:hAnsi="Arial"/>
          <w:sz w:val="18"/>
        </w:rPr>
        <w:t>1. The Spirit of the Lord.</w:t>
      </w:r>
    </w:p>
    <w:p>
      <w:pPr>
        <w:pStyle w:val="PlainText"/>
        <w:jc w:val="both"/>
        <w:rPr>
          <w:rFonts w:ascii="Arial" w:hAnsi="Arial" w:cs="Arial"/>
          <w:sz w:val="18"/>
        </w:rPr>
      </w:pPr>
      <w:r>
        <w:rPr>
          <w:rFonts w:cs="Arial" w:ascii="Arial" w:hAnsi="Arial"/>
          <w:sz w:val="18"/>
        </w:rPr>
        <w:t>2. The Spirit of Wisdom.</w:t>
      </w:r>
    </w:p>
    <w:p>
      <w:pPr>
        <w:pStyle w:val="PlainText"/>
        <w:jc w:val="both"/>
        <w:rPr>
          <w:rFonts w:ascii="Arial" w:hAnsi="Arial" w:cs="Arial"/>
          <w:sz w:val="18"/>
        </w:rPr>
      </w:pPr>
      <w:r>
        <w:rPr>
          <w:rFonts w:cs="Arial" w:ascii="Arial" w:hAnsi="Arial"/>
          <w:sz w:val="18"/>
        </w:rPr>
        <w:t>3. The Spirit of Understanding.</w:t>
      </w:r>
    </w:p>
    <w:p>
      <w:pPr>
        <w:pStyle w:val="PlainText"/>
        <w:jc w:val="both"/>
        <w:rPr>
          <w:rFonts w:ascii="Arial" w:hAnsi="Arial" w:cs="Arial"/>
          <w:sz w:val="18"/>
        </w:rPr>
      </w:pPr>
      <w:r>
        <w:rPr>
          <w:rFonts w:cs="Arial" w:ascii="Arial" w:hAnsi="Arial"/>
          <w:sz w:val="18"/>
        </w:rPr>
        <w:t>4. The Spirit of Counsel.</w:t>
      </w:r>
    </w:p>
    <w:p>
      <w:pPr>
        <w:pStyle w:val="PlainText"/>
        <w:jc w:val="both"/>
        <w:rPr>
          <w:rFonts w:ascii="Arial" w:hAnsi="Arial" w:cs="Arial"/>
          <w:sz w:val="18"/>
        </w:rPr>
      </w:pPr>
      <w:r>
        <w:rPr>
          <w:rFonts w:cs="Arial" w:ascii="Arial" w:hAnsi="Arial"/>
          <w:sz w:val="18"/>
        </w:rPr>
        <w:t>5. The Spirit of Might.</w:t>
      </w:r>
    </w:p>
    <w:p>
      <w:pPr>
        <w:pStyle w:val="PlainText"/>
        <w:jc w:val="both"/>
        <w:rPr>
          <w:rFonts w:ascii="Arial" w:hAnsi="Arial" w:cs="Arial"/>
          <w:sz w:val="18"/>
        </w:rPr>
      </w:pPr>
      <w:r>
        <w:rPr>
          <w:rFonts w:cs="Arial" w:ascii="Arial" w:hAnsi="Arial"/>
          <w:sz w:val="18"/>
        </w:rPr>
        <w:t>6. The Spirit of Knowledge.</w:t>
      </w:r>
    </w:p>
    <w:p>
      <w:pPr>
        <w:pStyle w:val="PlainText"/>
        <w:jc w:val="both"/>
        <w:rPr>
          <w:rFonts w:ascii="Arial" w:hAnsi="Arial" w:cs="Arial"/>
          <w:sz w:val="18"/>
        </w:rPr>
      </w:pPr>
      <w:r>
        <w:rPr>
          <w:rFonts w:cs="Arial" w:ascii="Arial" w:hAnsi="Arial"/>
          <w:sz w:val="18"/>
        </w:rPr>
        <w:t>7. The Spirit of the Fear of the Lor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OLY SPIRIT:  SYMBOLS OF THE HOLY SPIRI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There are a number of symbols for the Holy Spirit in the Bible:</w:t>
      </w:r>
    </w:p>
    <w:p>
      <w:pPr>
        <w:pStyle w:val="PlainText"/>
        <w:jc w:val="both"/>
        <w:rPr>
          <w:rFonts w:ascii="Arial" w:hAnsi="Arial" w:cs="Arial"/>
          <w:sz w:val="18"/>
        </w:rPr>
      </w:pPr>
      <w:r>
        <w:rPr>
          <w:rFonts w:cs="Arial" w:ascii="Arial" w:hAnsi="Arial"/>
          <w:sz w:val="18"/>
        </w:rPr>
        <w:t>1. Dove. (Matthew 3:16)</w:t>
      </w:r>
    </w:p>
    <w:p>
      <w:pPr>
        <w:pStyle w:val="PlainText"/>
        <w:jc w:val="both"/>
        <w:rPr>
          <w:rFonts w:ascii="Arial" w:hAnsi="Arial" w:cs="Arial"/>
          <w:sz w:val="18"/>
        </w:rPr>
      </w:pPr>
      <w:r>
        <w:rPr>
          <w:rFonts w:cs="Arial" w:ascii="Arial" w:hAnsi="Arial"/>
          <w:sz w:val="18"/>
        </w:rPr>
        <w:t>2. Oil. (Exodus 35:28)</w:t>
      </w:r>
    </w:p>
    <w:p>
      <w:pPr>
        <w:pStyle w:val="PlainText"/>
        <w:jc w:val="both"/>
        <w:rPr>
          <w:rFonts w:ascii="Arial" w:hAnsi="Arial" w:cs="Arial"/>
          <w:sz w:val="18"/>
        </w:rPr>
      </w:pPr>
      <w:r>
        <w:rPr>
          <w:rFonts w:cs="Arial" w:ascii="Arial" w:hAnsi="Arial"/>
          <w:sz w:val="18"/>
        </w:rPr>
        <w:t>3. Water. (John 7:38-39)</w:t>
      </w:r>
    </w:p>
    <w:p>
      <w:pPr>
        <w:pStyle w:val="PlainText"/>
        <w:jc w:val="both"/>
        <w:rPr>
          <w:rFonts w:ascii="Arial" w:hAnsi="Arial" w:cs="Arial"/>
          <w:sz w:val="18"/>
        </w:rPr>
      </w:pPr>
      <w:r>
        <w:rPr>
          <w:rFonts w:cs="Arial" w:ascii="Arial" w:hAnsi="Arial"/>
          <w:sz w:val="18"/>
        </w:rPr>
        <w:t>4. Wind. (Acts 2:2)</w:t>
      </w:r>
    </w:p>
    <w:p>
      <w:pPr>
        <w:pStyle w:val="PlainText"/>
        <w:jc w:val="both"/>
        <w:rPr>
          <w:rFonts w:ascii="Arial" w:hAnsi="Arial" w:cs="Arial"/>
          <w:sz w:val="18"/>
        </w:rPr>
      </w:pPr>
      <w:r>
        <w:rPr>
          <w:rFonts w:cs="Arial" w:ascii="Arial" w:hAnsi="Arial"/>
          <w:sz w:val="18"/>
        </w:rPr>
        <w:t>5. Fire. (Acts 2:3)</w:t>
      </w:r>
    </w:p>
    <w:p>
      <w:pPr>
        <w:pStyle w:val="PlainText"/>
        <w:jc w:val="both"/>
        <w:rPr>
          <w:rFonts w:ascii="Arial" w:hAnsi="Arial" w:cs="Arial"/>
          <w:sz w:val="18"/>
        </w:rPr>
      </w:pPr>
      <w:r>
        <w:rPr>
          <w:rFonts w:cs="Arial" w:ascii="Arial" w:hAnsi="Arial"/>
          <w:sz w:val="18"/>
        </w:rPr>
        <w:t>6. Seal. (Ephesians 1:13, 4:30)</w:t>
      </w:r>
    </w:p>
    <w:p>
      <w:pPr>
        <w:pStyle w:val="PlainText"/>
        <w:jc w:val="both"/>
        <w:rPr>
          <w:rFonts w:ascii="Arial" w:hAnsi="Arial" w:cs="Arial"/>
          <w:sz w:val="18"/>
        </w:rPr>
      </w:pPr>
      <w:r>
        <w:rPr>
          <w:rFonts w:cs="Arial" w:ascii="Arial" w:hAnsi="Arial"/>
          <w:sz w:val="18"/>
        </w:rPr>
        <w:t>7. Pledge. (Ephesians 1: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OLY SPIRIT:  MINISTRY IN THE OLD TESTAMEN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1. In the Old Testament, the Holy Spirit did not indwell all believers, since Christ was not yet glorified (John 7:39).  Instead, </w:t>
      </w:r>
    </w:p>
    <w:p>
      <w:pPr>
        <w:pStyle w:val="PlainText"/>
        <w:jc w:val="both"/>
        <w:rPr>
          <w:rFonts w:ascii="Arial" w:hAnsi="Arial" w:cs="Arial"/>
          <w:sz w:val="18"/>
        </w:rPr>
      </w:pPr>
      <w:r>
        <w:rPr>
          <w:rFonts w:cs="Arial" w:ascii="Arial" w:hAnsi="Arial"/>
          <w:sz w:val="18"/>
        </w:rPr>
        <w:t>He only came upon some Old Testament saints to perform special functions.</w:t>
      </w:r>
    </w:p>
    <w:p>
      <w:pPr>
        <w:pStyle w:val="PlainText"/>
        <w:jc w:val="both"/>
        <w:rPr>
          <w:rFonts w:ascii="Arial" w:hAnsi="Arial" w:cs="Arial"/>
          <w:sz w:val="18"/>
        </w:rPr>
      </w:pPr>
      <w:r>
        <w:rPr>
          <w:rFonts w:cs="Arial" w:ascii="Arial" w:hAnsi="Arial"/>
          <w:sz w:val="18"/>
        </w:rPr>
        <w:t>(a) JOSEPH, a believer who was a prime minister (Genesis 41:38).</w:t>
      </w:r>
    </w:p>
    <w:p>
      <w:pPr>
        <w:pStyle w:val="PlainText"/>
        <w:jc w:val="both"/>
        <w:rPr>
          <w:rFonts w:ascii="Arial" w:hAnsi="Arial" w:cs="Arial"/>
          <w:sz w:val="18"/>
        </w:rPr>
      </w:pPr>
      <w:r>
        <w:rPr>
          <w:rFonts w:cs="Arial" w:ascii="Arial" w:hAnsi="Arial"/>
          <w:sz w:val="18"/>
        </w:rPr>
        <w:t>(b) Believers who were artisans occupied in the construction of the Tabernacle (Exodus 28:3, 31:3).</w:t>
      </w:r>
    </w:p>
    <w:p>
      <w:pPr>
        <w:pStyle w:val="PlainText"/>
        <w:jc w:val="both"/>
        <w:rPr>
          <w:rFonts w:ascii="Arial" w:hAnsi="Arial" w:cs="Arial"/>
          <w:sz w:val="18"/>
        </w:rPr>
      </w:pPr>
      <w:r>
        <w:rPr>
          <w:rFonts w:cs="Arial" w:ascii="Arial" w:hAnsi="Arial"/>
          <w:sz w:val="18"/>
        </w:rPr>
        <w:t>(c) Believers involved in administration (Numbers 11:17, 25).</w:t>
      </w:r>
    </w:p>
    <w:p>
      <w:pPr>
        <w:pStyle w:val="PlainText"/>
        <w:jc w:val="both"/>
        <w:rPr>
          <w:rFonts w:ascii="Arial" w:hAnsi="Arial" w:cs="Arial"/>
          <w:sz w:val="18"/>
        </w:rPr>
      </w:pPr>
      <w:r>
        <w:rPr>
          <w:rFonts w:cs="Arial" w:ascii="Arial" w:hAnsi="Arial"/>
          <w:sz w:val="18"/>
        </w:rPr>
        <w:t>(d) A believer who was both a political and military leader - JOSHUA (Numbers 27:18).</w:t>
      </w:r>
    </w:p>
    <w:p>
      <w:pPr>
        <w:pStyle w:val="PlainText"/>
        <w:jc w:val="both"/>
        <w:rPr>
          <w:rFonts w:ascii="Arial" w:hAnsi="Arial" w:cs="Arial"/>
          <w:sz w:val="18"/>
        </w:rPr>
      </w:pPr>
      <w:r>
        <w:rPr>
          <w:rFonts w:cs="Arial" w:ascii="Arial" w:hAnsi="Arial"/>
          <w:sz w:val="18"/>
        </w:rPr>
        <w:t>(e) Certain Judges:  OTHNIEL (Judges 3:9, 10) GIDEON (Judges 6:34) JEPHTHAH (Judges 11:29) SAMSON (Judges 13:24, 25, 14:5-6, 15:14).</w:t>
      </w:r>
    </w:p>
    <w:p>
      <w:pPr>
        <w:pStyle w:val="PlainText"/>
        <w:jc w:val="both"/>
        <w:rPr>
          <w:rFonts w:ascii="Arial" w:hAnsi="Arial" w:cs="Arial"/>
          <w:sz w:val="18"/>
        </w:rPr>
      </w:pPr>
      <w:r>
        <w:rPr>
          <w:rFonts w:cs="Arial" w:ascii="Arial" w:hAnsi="Arial"/>
          <w:sz w:val="18"/>
        </w:rPr>
        <w:t>(f) Kings of Israel (1 Samuel 10:9, 10, 16:13).</w:t>
      </w:r>
    </w:p>
    <w:p>
      <w:pPr>
        <w:pStyle w:val="PlainText"/>
        <w:jc w:val="both"/>
        <w:rPr>
          <w:rFonts w:ascii="Arial" w:hAnsi="Arial" w:cs="Arial"/>
          <w:sz w:val="18"/>
        </w:rPr>
      </w:pPr>
      <w:r>
        <w:rPr>
          <w:rFonts w:cs="Arial" w:ascii="Arial" w:hAnsi="Arial"/>
          <w:sz w:val="18"/>
        </w:rPr>
        <w:t>(g) DANIEL (Daniel 4:8, 5:11, 6:3).</w:t>
      </w:r>
    </w:p>
    <w:p>
      <w:pPr>
        <w:pStyle w:val="PlainText"/>
        <w:jc w:val="both"/>
        <w:rPr>
          <w:rFonts w:ascii="Arial" w:hAnsi="Arial" w:cs="Arial"/>
          <w:sz w:val="18"/>
        </w:rPr>
      </w:pPr>
      <w:r>
        <w:rPr>
          <w:rFonts w:cs="Arial" w:ascii="Arial" w:hAnsi="Arial"/>
          <w:sz w:val="18"/>
        </w:rPr>
        <w:t>(h) Post exilic rulers (Zechariah 4:3, 12-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elievers in Israel could be disciplined by the removal of the Spirit:</w:t>
      </w:r>
    </w:p>
    <w:p>
      <w:pPr>
        <w:pStyle w:val="PlainText"/>
        <w:jc w:val="both"/>
        <w:rPr>
          <w:rFonts w:ascii="Arial" w:hAnsi="Arial" w:cs="Arial"/>
          <w:sz w:val="18"/>
        </w:rPr>
      </w:pPr>
      <w:r>
        <w:rPr>
          <w:rFonts w:cs="Arial" w:ascii="Arial" w:hAnsi="Arial"/>
          <w:sz w:val="18"/>
        </w:rPr>
        <w:t>(a) SAUL (1 Samuel 16:14)</w:t>
      </w:r>
    </w:p>
    <w:p>
      <w:pPr>
        <w:pStyle w:val="PlainText"/>
        <w:jc w:val="both"/>
        <w:rPr>
          <w:rFonts w:ascii="Arial" w:hAnsi="Arial" w:cs="Arial"/>
          <w:sz w:val="18"/>
        </w:rPr>
      </w:pPr>
      <w:r>
        <w:rPr>
          <w:rFonts w:cs="Arial" w:ascii="Arial" w:hAnsi="Arial"/>
          <w:sz w:val="18"/>
        </w:rPr>
        <w:t>(b) DAVID (Psalm 51: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A believer could obtain the Holy Spirit by request, but not as an indwelling presence (2 Kings 2:9, 10, Luke 11: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Jesus gave the Holy Spirit without request to the disciples just before the ascension. Purpose:  To sustain them for the ten day interim before the Church Age would begin (John 20: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OLY SPIRIT:  MINISTRY TO JESUS CHRIST</w:t>
      </w:r>
    </w:p>
    <w:p>
      <w:pPr>
        <w:pStyle w:val="PlainText"/>
        <w:jc w:val="both"/>
        <w:rPr>
          <w:rFonts w:ascii="Arial" w:hAnsi="Arial" w:cs="Arial"/>
          <w:b/>
          <w:b/>
          <w:sz w:val="18"/>
        </w:rPr>
      </w:pPr>
      <w:r>
        <w:rPr>
          <w:rFonts w:cs="Arial" w:ascii="Arial" w:hAnsi="Arial"/>
          <w:b/>
          <w:sz w:val="18"/>
        </w:rPr>
      </w:r>
    </w:p>
    <w:p>
      <w:pPr>
        <w:pStyle w:val="PlainText"/>
        <w:ind w:left="720" w:hanging="720"/>
        <w:jc w:val="both"/>
        <w:rPr>
          <w:rFonts w:ascii="Arial" w:hAnsi="Arial" w:cs="Arial"/>
          <w:sz w:val="18"/>
        </w:rPr>
      </w:pPr>
      <w:r>
        <w:rPr>
          <w:rFonts w:cs="Arial" w:ascii="Arial" w:hAnsi="Arial"/>
          <w:sz w:val="18"/>
        </w:rPr>
        <w:t>1.</w:t>
        <w:tab/>
        <w:t>The ministry of the Spirit in sustaining Jesus Christ was prophesied in the Old Testament  (Isaiah 11:1-3,  42:1, 61: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The virgin birth was only possible by the work of the Holy Spirit (Matthew 1:18,  20, Psalm 40:6, Hebrews 10: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The Holy Spirit was given without measure (constant unhindered filling) to the humanity of Christ (John 3: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The Holy Spirit was related to the baptism of Jesus (Matthew 3: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The Holy Spirit sustained Jesus Christ during his earthly ministry (Matthew 12:18, 28, Luke 4:14,15,18).</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The Lord acknowledged the work of the Spirit in his works and miracles - Matthew 12:8 (Quoting Isaiah 44:1), 18, 28,  Luke 4:14-21.</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The sustaining ministry of the Holy Spirit was withdrawn from the Lord when he bore our sins on the cross (Matthew 27:46, Psalms 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The Holy Spirit had a part in the resurrection of Jesus Christ (Romans 8:11, 1 Peter 3: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w:t>
        <w:tab/>
        <w:t>The present ministry of the Holy Spirit to Jesus Christ  (John 7:39, 16:1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0.</w:t>
        <w:tab/>
        <w:t>The same sustaining ministry of the Holy Spirit is passed on to us at salvation, and we are commanded to make use of this ministr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w:t>
        <w:tab/>
        <w:t>To grow thereby (Galatians 4:19,  5:16,  Ephesians  3:16, 17, 5:18, Romans 13: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OLY SPIRIT:  MINISTRY IN THE NEW TESTAMEN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TO THE UNBELIEVER</w:t>
      </w:r>
    </w:p>
    <w:p>
      <w:pPr>
        <w:pStyle w:val="PlainText"/>
        <w:jc w:val="both"/>
        <w:rPr>
          <w:rFonts w:ascii="Arial" w:hAnsi="Arial" w:cs="Arial"/>
          <w:sz w:val="18"/>
        </w:rPr>
      </w:pPr>
      <w:r>
        <w:rPr>
          <w:rFonts w:cs="Arial" w:ascii="Arial" w:hAnsi="Arial"/>
          <w:sz w:val="18"/>
        </w:rPr>
        <w:t>(a) RESTRAINING (2 Thessalonians 2:7)</w:t>
      </w:r>
    </w:p>
    <w:p>
      <w:pPr>
        <w:pStyle w:val="PlainText"/>
        <w:jc w:val="both"/>
        <w:rPr>
          <w:rFonts w:ascii="Arial" w:hAnsi="Arial" w:cs="Arial"/>
          <w:sz w:val="18"/>
        </w:rPr>
      </w:pPr>
      <w:r>
        <w:rPr>
          <w:rFonts w:cs="Arial" w:ascii="Arial" w:hAnsi="Arial"/>
          <w:sz w:val="18"/>
        </w:rPr>
        <w:t>If unbelievers were unrestrained in the Church Age the one world system which Satan is trying to establish would come. After the rapture of the Church it will come.</w:t>
      </w:r>
    </w:p>
    <w:p>
      <w:pPr>
        <w:pStyle w:val="PlainText"/>
        <w:jc w:val="both"/>
        <w:rPr>
          <w:rFonts w:ascii="Arial" w:hAnsi="Arial" w:cs="Arial"/>
          <w:sz w:val="18"/>
        </w:rPr>
      </w:pPr>
      <w:r>
        <w:rPr>
          <w:rFonts w:cs="Arial" w:ascii="Arial" w:hAnsi="Arial"/>
          <w:sz w:val="18"/>
        </w:rPr>
        <w:t>(b) CONVICTING (John 16:7-11)</w:t>
      </w:r>
    </w:p>
    <w:p>
      <w:pPr>
        <w:pStyle w:val="PlainText"/>
        <w:ind w:firstLine="720"/>
        <w:jc w:val="both"/>
        <w:rPr>
          <w:rFonts w:ascii="Arial" w:hAnsi="Arial" w:cs="Arial"/>
          <w:sz w:val="18"/>
        </w:rPr>
      </w:pPr>
      <w:r>
        <w:rPr>
          <w:rFonts w:cs="Arial" w:ascii="Arial" w:hAnsi="Arial"/>
          <w:sz w:val="18"/>
        </w:rPr>
        <w:t>i)  Sin - the barrier which remains in unbelief.</w:t>
      </w:r>
    </w:p>
    <w:p>
      <w:pPr>
        <w:pStyle w:val="PlainText"/>
        <w:ind w:left="720" w:hanging="0"/>
        <w:jc w:val="both"/>
        <w:rPr>
          <w:rFonts w:ascii="Arial" w:hAnsi="Arial" w:cs="Arial"/>
          <w:sz w:val="18"/>
        </w:rPr>
      </w:pPr>
      <w:r>
        <w:rPr>
          <w:rFonts w:cs="Arial" w:ascii="Arial" w:hAnsi="Arial"/>
          <w:sz w:val="18"/>
        </w:rPr>
        <w:t>ii) Righteousness - God is totally righteous, man is only relatively righteous and needs God's righteousness for salvation.</w:t>
      </w:r>
    </w:p>
    <w:p>
      <w:pPr>
        <w:pStyle w:val="PlainText"/>
        <w:ind w:firstLine="720"/>
        <w:jc w:val="both"/>
        <w:rPr>
          <w:rFonts w:ascii="Arial" w:hAnsi="Arial" w:cs="Arial"/>
          <w:sz w:val="18"/>
        </w:rPr>
      </w:pPr>
      <w:r>
        <w:rPr>
          <w:rFonts w:cs="Arial" w:ascii="Arial" w:hAnsi="Arial"/>
          <w:sz w:val="18"/>
        </w:rPr>
        <w:t>iii) Judgment - Satan and all unbelievers are judged.</w:t>
      </w:r>
    </w:p>
    <w:p>
      <w:pPr>
        <w:pStyle w:val="PlainText"/>
        <w:jc w:val="both"/>
        <w:rPr>
          <w:rFonts w:ascii="Arial" w:hAnsi="Arial" w:cs="Arial"/>
          <w:sz w:val="18"/>
        </w:rPr>
      </w:pPr>
      <w:r>
        <w:rPr>
          <w:rFonts w:cs="Arial" w:ascii="Arial" w:hAnsi="Arial"/>
          <w:sz w:val="18"/>
        </w:rPr>
        <w:t>(c) REGENERATION (John 3:5)</w:t>
      </w:r>
    </w:p>
    <w:p>
      <w:pPr>
        <w:pStyle w:val="PlainText"/>
        <w:jc w:val="both"/>
        <w:rPr>
          <w:rFonts w:ascii="Arial" w:hAnsi="Arial" w:cs="Arial"/>
          <w:sz w:val="18"/>
        </w:rPr>
      </w:pPr>
      <w:r>
        <w:rPr>
          <w:rFonts w:cs="Arial" w:ascii="Arial" w:hAnsi="Arial"/>
          <w:sz w:val="18"/>
        </w:rPr>
        <w:t>Man without the spirit cannot understand spiritual things. The Gospel is spiritual, the Holy Spirit makes the gospel a reality to the unbeliever when one believes and is "born again" or regenerated (1 Corinthians 2: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O THE BELIEVER AT SALVATION</w:t>
      </w:r>
    </w:p>
    <w:p>
      <w:pPr>
        <w:pStyle w:val="PlainText"/>
        <w:jc w:val="both"/>
        <w:rPr>
          <w:rFonts w:ascii="Arial" w:hAnsi="Arial" w:cs="Arial"/>
          <w:sz w:val="18"/>
        </w:rPr>
      </w:pPr>
      <w:r>
        <w:rPr>
          <w:rFonts w:cs="Arial" w:ascii="Arial" w:hAnsi="Arial"/>
          <w:sz w:val="18"/>
        </w:rPr>
        <w:t>(a) Regeneration (John 3:1-16, Titus 3:5)</w:t>
      </w:r>
    </w:p>
    <w:p>
      <w:pPr>
        <w:pStyle w:val="PlainText"/>
        <w:jc w:val="both"/>
        <w:rPr>
          <w:rFonts w:ascii="Arial" w:hAnsi="Arial" w:cs="Arial"/>
          <w:sz w:val="18"/>
        </w:rPr>
      </w:pPr>
      <w:r>
        <w:rPr>
          <w:rFonts w:cs="Arial" w:ascii="Arial" w:hAnsi="Arial"/>
          <w:sz w:val="18"/>
        </w:rPr>
        <w:t>(b) Baptism (Acts 1:5, 1 Corinthians 12:13, Ephesians 4:5).  We are baptized into union with Jesus Christ and become part of the body of Christ.  This is not to be confused with the Filling of the Holy Spirit.</w:t>
      </w:r>
    </w:p>
    <w:p>
      <w:pPr>
        <w:pStyle w:val="PlainText"/>
        <w:jc w:val="both"/>
        <w:rPr>
          <w:rFonts w:ascii="Arial" w:hAnsi="Arial" w:cs="Arial"/>
          <w:sz w:val="18"/>
        </w:rPr>
      </w:pPr>
      <w:r>
        <w:rPr>
          <w:rFonts w:cs="Arial" w:ascii="Arial" w:hAnsi="Arial"/>
          <w:sz w:val="18"/>
        </w:rPr>
        <w:t>(c) Indwelling (Romans 8:9, 1 Corinthians 6:19, 20).  From salvation on the believer is indwelt by the Spirit.</w:t>
      </w:r>
    </w:p>
    <w:p>
      <w:pPr>
        <w:pStyle w:val="PlainText"/>
        <w:jc w:val="both"/>
        <w:rPr>
          <w:rFonts w:ascii="Arial" w:hAnsi="Arial" w:cs="Arial"/>
          <w:sz w:val="18"/>
        </w:rPr>
      </w:pPr>
      <w:r>
        <w:rPr>
          <w:rFonts w:cs="Arial" w:ascii="Arial" w:hAnsi="Arial"/>
          <w:sz w:val="18"/>
        </w:rPr>
        <w:t>(d) Sealing (2 Corinthians 1:22, Ephesians 1:13, 4:30). This ministry relates to your future with God, the guarantee of eternal security.</w:t>
      </w:r>
    </w:p>
    <w:p>
      <w:pPr>
        <w:pStyle w:val="PlainText"/>
        <w:jc w:val="both"/>
        <w:rPr>
          <w:rFonts w:ascii="Arial" w:hAnsi="Arial" w:cs="Arial"/>
          <w:sz w:val="18"/>
        </w:rPr>
      </w:pPr>
      <w:r>
        <w:rPr>
          <w:rFonts w:cs="Arial" w:ascii="Arial" w:hAnsi="Arial"/>
          <w:sz w:val="18"/>
        </w:rPr>
        <w:t>(e) Distribution of spiritual gifts (1 Corinthians 12:11).  Each believer receives a spiritual gift at the point of salvation in order to function in the body of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O THE BELIEVER AFTER SALVATION (Spirituality)</w:t>
      </w:r>
    </w:p>
    <w:p>
      <w:pPr>
        <w:pStyle w:val="PlainText"/>
        <w:jc w:val="both"/>
        <w:rPr>
          <w:rFonts w:ascii="Arial" w:hAnsi="Arial" w:cs="Arial"/>
          <w:sz w:val="18"/>
        </w:rPr>
      </w:pPr>
      <w:r>
        <w:rPr>
          <w:rFonts w:cs="Arial" w:ascii="Arial" w:hAnsi="Arial"/>
          <w:sz w:val="18"/>
        </w:rPr>
        <w:t>The Ministry of the Holy Spirit after salvation is the means by which we live the Christian life ordained by God (Ephesians 2:10, 5:18).</w:t>
      </w:r>
    </w:p>
    <w:p>
      <w:pPr>
        <w:pStyle w:val="PlainText"/>
        <w:jc w:val="both"/>
        <w:rPr>
          <w:rFonts w:ascii="Arial" w:hAnsi="Arial" w:cs="Arial"/>
          <w:sz w:val="18"/>
        </w:rPr>
      </w:pPr>
      <w:r>
        <w:rPr>
          <w:rFonts w:cs="Arial" w:ascii="Arial" w:hAnsi="Arial"/>
          <w:sz w:val="18"/>
        </w:rPr>
        <w:t>(a) The Filling of the Holy Spirit (spirituality through confession of sin and surrender of the life). (1 John 1:9 Ephesians 5:18)</w:t>
      </w:r>
    </w:p>
    <w:p>
      <w:pPr>
        <w:pStyle w:val="PlainText"/>
        <w:jc w:val="both"/>
        <w:rPr>
          <w:rFonts w:ascii="Arial" w:hAnsi="Arial" w:cs="Arial"/>
          <w:sz w:val="18"/>
        </w:rPr>
      </w:pPr>
      <w:r>
        <w:rPr>
          <w:rFonts w:cs="Arial" w:ascii="Arial" w:hAnsi="Arial"/>
          <w:sz w:val="18"/>
        </w:rPr>
        <w:t>(b) The character of Jesus Christ is produced by the believer when he is filled with the Spirit (Galatians 4:19, 5:22,23).</w:t>
      </w:r>
    </w:p>
    <w:p>
      <w:pPr>
        <w:pStyle w:val="PlainText"/>
        <w:jc w:val="both"/>
        <w:rPr>
          <w:rFonts w:ascii="Arial" w:hAnsi="Arial" w:cs="Arial"/>
          <w:sz w:val="18"/>
        </w:rPr>
      </w:pPr>
      <w:r>
        <w:rPr>
          <w:rFonts w:cs="Arial" w:ascii="Arial" w:hAnsi="Arial"/>
          <w:sz w:val="18"/>
        </w:rPr>
        <w:t>(c) Glorification of Christ (John 7:39, 16:14, 1 Corinthians 6:19, 20).</w:t>
      </w:r>
    </w:p>
    <w:p>
      <w:pPr>
        <w:pStyle w:val="PlainText"/>
        <w:jc w:val="both"/>
        <w:rPr>
          <w:rFonts w:ascii="Arial" w:hAnsi="Arial" w:cs="Arial"/>
          <w:sz w:val="18"/>
        </w:rPr>
      </w:pPr>
      <w:r>
        <w:rPr>
          <w:rFonts w:cs="Arial" w:ascii="Arial" w:hAnsi="Arial"/>
          <w:sz w:val="18"/>
        </w:rPr>
        <w:t>(d) Fulfillment of the Law (Romans 8: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OLY SPIRIT:  FILLING OF THE HOLY SPIRI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The Holy Spirit indwells every believer. We are commanded to allow Him to fill (or fully control) our lives  (Ephesians 5: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filling (controlling) of the Spirit can be broken by:</w:t>
      </w:r>
    </w:p>
    <w:p>
      <w:pPr>
        <w:pStyle w:val="PlainText"/>
        <w:jc w:val="both"/>
        <w:rPr>
          <w:rFonts w:ascii="Arial" w:hAnsi="Arial" w:cs="Arial"/>
          <w:sz w:val="18"/>
        </w:rPr>
      </w:pPr>
      <w:r>
        <w:rPr>
          <w:rFonts w:cs="Arial" w:ascii="Arial" w:hAnsi="Arial"/>
          <w:sz w:val="18"/>
        </w:rPr>
        <w:t>(a) Grieving the Spirit (Ephesians 4:30) - sin, doing something you shouldn't.</w:t>
      </w:r>
    </w:p>
    <w:p>
      <w:pPr>
        <w:pStyle w:val="PlainText"/>
        <w:jc w:val="both"/>
        <w:rPr>
          <w:rFonts w:ascii="Arial" w:hAnsi="Arial" w:cs="Arial"/>
          <w:sz w:val="18"/>
        </w:rPr>
      </w:pPr>
      <w:r>
        <w:rPr>
          <w:rFonts w:cs="Arial" w:ascii="Arial" w:hAnsi="Arial"/>
          <w:sz w:val="18"/>
        </w:rPr>
        <w:t>(b) Quenching the Spirit (1 Thessalonians 5:19) - not doing something you should (like quenching a fire, allowing the flame to go ou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filling (controlling) of the Spirit can be restored by confession of sin and full surrender to do the will of God (1John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Spirit produces the very character of the Christ in the believer: (Galatians 4:19, 5:22, 23, Ephesians 3:16, 17, Philippians 1:20, 21, 2 Corinthians 3:3)</w:t>
      </w:r>
    </w:p>
    <w:p>
      <w:pPr>
        <w:pStyle w:val="PlainText"/>
        <w:jc w:val="both"/>
        <w:rPr>
          <w:rFonts w:ascii="Arial" w:hAnsi="Arial" w:cs="Arial"/>
          <w:sz w:val="18"/>
        </w:rPr>
      </w:pPr>
      <w:r>
        <w:rPr>
          <w:rFonts w:cs="Arial" w:ascii="Arial" w:hAnsi="Arial"/>
          <w:sz w:val="18"/>
        </w:rPr>
        <w:t>(a) The fruit of the Spirit:</w:t>
      </w:r>
    </w:p>
    <w:p>
      <w:pPr>
        <w:pStyle w:val="PlainText"/>
        <w:ind w:firstLine="720"/>
        <w:jc w:val="both"/>
        <w:rPr>
          <w:rFonts w:ascii="Arial" w:hAnsi="Arial" w:cs="Arial"/>
          <w:sz w:val="18"/>
        </w:rPr>
      </w:pPr>
      <w:r>
        <w:rPr>
          <w:rFonts w:cs="Arial" w:ascii="Arial" w:hAnsi="Arial"/>
          <w:sz w:val="18"/>
        </w:rPr>
        <w:t>i)   Galatians 5:22-23 - Love, Joy, Peace, Patience, Kindness, Goodness, Faithfulness, Gentleness, Self-control.</w:t>
      </w:r>
    </w:p>
    <w:p>
      <w:pPr>
        <w:pStyle w:val="PlainText"/>
        <w:ind w:firstLine="720"/>
        <w:jc w:val="both"/>
        <w:rPr>
          <w:rFonts w:ascii="Arial" w:hAnsi="Arial" w:cs="Arial"/>
          <w:sz w:val="18"/>
        </w:rPr>
      </w:pPr>
      <w:r>
        <w:rPr>
          <w:rFonts w:cs="Arial" w:ascii="Arial" w:hAnsi="Arial"/>
          <w:sz w:val="18"/>
        </w:rPr>
        <w:t>ii)  Romans 14:17 - Righteousness, Peace, Joy.</w:t>
      </w:r>
    </w:p>
    <w:p>
      <w:pPr>
        <w:pStyle w:val="PlainText"/>
        <w:ind w:left="720" w:hanging="0"/>
        <w:jc w:val="both"/>
        <w:rPr>
          <w:rFonts w:ascii="Arial" w:hAnsi="Arial" w:cs="Arial"/>
          <w:sz w:val="18"/>
        </w:rPr>
      </w:pPr>
      <w:r>
        <w:rPr>
          <w:rFonts w:cs="Arial" w:ascii="Arial" w:hAnsi="Arial"/>
          <w:sz w:val="18"/>
        </w:rPr>
        <w:t>iii) Colossians 3:12-15 - Compassion, Kindness, Humility, Gentleness, Patience, Forgiveness, Love, Peace, Thankfulness.</w:t>
      </w:r>
    </w:p>
    <w:p>
      <w:pPr>
        <w:pStyle w:val="PlainText"/>
        <w:ind w:firstLine="720"/>
        <w:jc w:val="both"/>
        <w:rPr>
          <w:rFonts w:ascii="Arial" w:hAnsi="Arial" w:cs="Arial"/>
          <w:sz w:val="18"/>
        </w:rPr>
      </w:pPr>
      <w:r>
        <w:rPr>
          <w:rFonts w:cs="Arial" w:ascii="Arial" w:hAnsi="Arial"/>
          <w:sz w:val="18"/>
        </w:rPr>
        <w:t>iv) 1 Thessalonians 1:3 - Faith, Love, Endurance, Hope.</w:t>
      </w:r>
    </w:p>
    <w:p>
      <w:pPr>
        <w:pStyle w:val="PlainText"/>
        <w:jc w:val="both"/>
        <w:rPr>
          <w:rFonts w:ascii="Arial" w:hAnsi="Arial" w:cs="Arial"/>
          <w:sz w:val="18"/>
        </w:rPr>
      </w:pPr>
      <w:r>
        <w:rPr>
          <w:rFonts w:cs="Arial" w:ascii="Arial" w:hAnsi="Arial"/>
          <w:sz w:val="18"/>
        </w:rPr>
        <w:t>(b) Rejoicing in Christ (Philippians 3:1, 4:4).</w:t>
      </w:r>
    </w:p>
    <w:p>
      <w:pPr>
        <w:pStyle w:val="PlainText"/>
        <w:jc w:val="both"/>
        <w:rPr>
          <w:rFonts w:ascii="Arial" w:hAnsi="Arial" w:cs="Arial"/>
          <w:sz w:val="18"/>
        </w:rPr>
      </w:pPr>
      <w:r>
        <w:rPr>
          <w:rFonts w:cs="Arial" w:ascii="Arial" w:hAnsi="Arial"/>
          <w:sz w:val="18"/>
        </w:rPr>
        <w:t>(c) Loving one another (John 15:12, Romans 12:10, Ephesians 5:2).</w:t>
      </w:r>
    </w:p>
    <w:p>
      <w:pPr>
        <w:pStyle w:val="PlainText"/>
        <w:jc w:val="both"/>
        <w:rPr>
          <w:rFonts w:ascii="Arial" w:hAnsi="Arial" w:cs="Arial"/>
          <w:sz w:val="18"/>
        </w:rPr>
      </w:pPr>
      <w:r>
        <w:rPr>
          <w:rFonts w:cs="Arial" w:ascii="Arial" w:hAnsi="Arial"/>
          <w:sz w:val="18"/>
        </w:rPr>
        <w:t>(d) Striving for the faith (Philippians 1:27, Jude 3).</w:t>
      </w:r>
    </w:p>
    <w:p>
      <w:pPr>
        <w:pStyle w:val="PlainText"/>
        <w:jc w:val="both"/>
        <w:rPr>
          <w:rFonts w:ascii="Arial" w:hAnsi="Arial" w:cs="Arial"/>
          <w:sz w:val="18"/>
        </w:rPr>
      </w:pPr>
      <w:r>
        <w:rPr>
          <w:rFonts w:cs="Arial" w:ascii="Arial" w:hAnsi="Arial"/>
          <w:sz w:val="18"/>
        </w:rPr>
        <w:t>(e) Putting away all sin (1 Corinthians 5:7, Hebrews 12:1).</w:t>
      </w:r>
    </w:p>
    <w:p>
      <w:pPr>
        <w:pStyle w:val="PlainText"/>
        <w:jc w:val="both"/>
        <w:rPr>
          <w:rFonts w:ascii="Arial" w:hAnsi="Arial" w:cs="Arial"/>
          <w:sz w:val="18"/>
        </w:rPr>
      </w:pPr>
      <w:r>
        <w:rPr>
          <w:rFonts w:cs="Arial" w:ascii="Arial" w:hAnsi="Arial"/>
          <w:sz w:val="18"/>
        </w:rPr>
        <w:t>(f) Abstaining from all appearances of evil (1 Thessalonians 5:22).</w:t>
      </w:r>
    </w:p>
    <w:p>
      <w:pPr>
        <w:pStyle w:val="PlainText"/>
        <w:jc w:val="both"/>
        <w:rPr>
          <w:rFonts w:ascii="Arial" w:hAnsi="Arial" w:cs="Arial"/>
          <w:sz w:val="18"/>
        </w:rPr>
      </w:pPr>
      <w:r>
        <w:rPr>
          <w:rFonts w:cs="Arial" w:ascii="Arial" w:hAnsi="Arial"/>
          <w:sz w:val="18"/>
        </w:rPr>
        <w:t>(g) Submitting to injuries (1 Corinthians 6:7).</w:t>
      </w:r>
    </w:p>
    <w:p>
      <w:pPr>
        <w:pStyle w:val="PlainText"/>
        <w:jc w:val="both"/>
        <w:rPr>
          <w:rFonts w:ascii="Arial" w:hAnsi="Arial" w:cs="Arial"/>
          <w:sz w:val="18"/>
        </w:rPr>
      </w:pPr>
      <w:r>
        <w:rPr>
          <w:rFonts w:cs="Arial" w:ascii="Arial" w:hAnsi="Arial"/>
          <w:sz w:val="18"/>
        </w:rPr>
        <w:t>(h) Subduing the temper (Ephesians 4:26, James 1:19).</w:t>
      </w:r>
    </w:p>
    <w:p>
      <w:pPr>
        <w:pStyle w:val="PlainText"/>
        <w:jc w:val="both"/>
        <w:rPr>
          <w:rFonts w:ascii="Arial" w:hAnsi="Arial" w:cs="Arial"/>
          <w:sz w:val="18"/>
        </w:rPr>
      </w:pPr>
      <w:r>
        <w:rPr>
          <w:rFonts w:cs="Arial" w:ascii="Arial" w:hAnsi="Arial"/>
          <w:sz w:val="18"/>
        </w:rPr>
        <w:t>(i) Shunning the wicked (2 Thessalonians 3:6).</w:t>
      </w:r>
    </w:p>
    <w:p>
      <w:pPr>
        <w:pStyle w:val="PlainText"/>
        <w:jc w:val="both"/>
        <w:rPr>
          <w:rFonts w:ascii="Arial" w:hAnsi="Arial" w:cs="Arial"/>
          <w:sz w:val="18"/>
        </w:rPr>
      </w:pPr>
      <w:r>
        <w:rPr>
          <w:rFonts w:cs="Arial" w:ascii="Arial" w:hAnsi="Arial"/>
          <w:sz w:val="18"/>
        </w:rPr>
        <w:t>(j) Abounding in the works of the Lord (1 Corinthians 15:58 1 Thessalonians 4:1).</w:t>
      </w:r>
    </w:p>
    <w:p>
      <w:pPr>
        <w:pStyle w:val="PlainText"/>
        <w:jc w:val="both"/>
        <w:rPr>
          <w:rFonts w:ascii="Arial" w:hAnsi="Arial" w:cs="Arial"/>
          <w:sz w:val="18"/>
        </w:rPr>
      </w:pPr>
      <w:r>
        <w:rPr>
          <w:rFonts w:cs="Arial" w:ascii="Arial" w:hAnsi="Arial"/>
          <w:sz w:val="18"/>
        </w:rPr>
        <w:t>(k) Showing a good example (1 Timothy 4:12, 1 Peter 2:12).</w:t>
      </w:r>
    </w:p>
    <w:p>
      <w:pPr>
        <w:pStyle w:val="PlainText"/>
        <w:jc w:val="both"/>
        <w:rPr>
          <w:rFonts w:ascii="Arial" w:hAnsi="Arial" w:cs="Arial"/>
          <w:sz w:val="18"/>
        </w:rPr>
      </w:pPr>
      <w:r>
        <w:rPr>
          <w:rFonts w:cs="Arial" w:ascii="Arial" w:hAnsi="Arial"/>
          <w:sz w:val="18"/>
        </w:rPr>
        <w:t>(l) Following after that which is good (Philippians 4:8, 1 Timothy 6:11).</w:t>
      </w:r>
    </w:p>
    <w:p>
      <w:pPr>
        <w:pStyle w:val="PlainText"/>
        <w:jc w:val="both"/>
        <w:rPr>
          <w:rFonts w:ascii="Arial" w:hAnsi="Arial" w:cs="Arial"/>
          <w:sz w:val="18"/>
        </w:rPr>
      </w:pPr>
      <w:r>
        <w:rPr>
          <w:rFonts w:cs="Arial" w:ascii="Arial" w:hAnsi="Arial"/>
          <w:sz w:val="18"/>
        </w:rPr>
        <w:t>(m) Perfecting holiness (2 Corinthians 7:1, 2 Timothy 3:17).</w:t>
      </w:r>
    </w:p>
    <w:p>
      <w:pPr>
        <w:pStyle w:val="PlainText"/>
        <w:jc w:val="both"/>
        <w:rPr>
          <w:rFonts w:ascii="Arial" w:hAnsi="Arial" w:cs="Arial"/>
          <w:sz w:val="18"/>
        </w:rPr>
      </w:pPr>
      <w:r>
        <w:rPr>
          <w:rFonts w:cs="Arial" w:ascii="Arial" w:hAnsi="Arial"/>
          <w:sz w:val="18"/>
        </w:rPr>
        <w:t>(n) Hating defilement (Jude 23).</w:t>
      </w:r>
    </w:p>
    <w:p>
      <w:pPr>
        <w:pStyle w:val="PlainText"/>
        <w:jc w:val="both"/>
        <w:rPr>
          <w:rFonts w:ascii="Arial" w:hAnsi="Arial" w:cs="Arial"/>
          <w:sz w:val="18"/>
        </w:rPr>
      </w:pPr>
      <w:r>
        <w:rPr>
          <w:rFonts w:cs="Arial" w:ascii="Arial" w:hAnsi="Arial"/>
          <w:sz w:val="18"/>
        </w:rPr>
        <w:t>(o) Overcoming the world. (1 John 5:4-5)</w:t>
      </w:r>
    </w:p>
    <w:p>
      <w:pPr>
        <w:pStyle w:val="PlainText"/>
        <w:jc w:val="both"/>
        <w:rPr>
          <w:rFonts w:ascii="Arial" w:hAnsi="Arial" w:cs="Arial"/>
          <w:sz w:val="18"/>
        </w:rPr>
      </w:pPr>
      <w:r>
        <w:rPr>
          <w:rFonts w:cs="Arial" w:ascii="Arial" w:hAnsi="Arial"/>
          <w:sz w:val="18"/>
        </w:rPr>
        <w:t>(p) Adorning the gospel. (Philippians 1:27, Titus 2:10)</w:t>
      </w:r>
    </w:p>
    <w:p>
      <w:pPr>
        <w:pStyle w:val="PlainText"/>
        <w:jc w:val="both"/>
        <w:rPr>
          <w:rFonts w:ascii="Arial" w:hAnsi="Arial" w:cs="Arial"/>
          <w:sz w:val="18"/>
        </w:rPr>
      </w:pPr>
      <w:r>
        <w:rPr>
          <w:rFonts w:cs="Arial" w:ascii="Arial" w:hAnsi="Arial"/>
          <w:sz w:val="18"/>
        </w:rPr>
        <w:t>(q) Forgiving injuries. (Romans 12:20)</w:t>
      </w:r>
    </w:p>
    <w:p>
      <w:pPr>
        <w:pStyle w:val="PlainText"/>
        <w:jc w:val="both"/>
        <w:rPr>
          <w:rFonts w:ascii="Arial" w:hAnsi="Arial" w:cs="Arial"/>
          <w:sz w:val="18"/>
        </w:rPr>
      </w:pPr>
      <w:r>
        <w:rPr>
          <w:rFonts w:cs="Arial" w:ascii="Arial" w:hAnsi="Arial"/>
          <w:sz w:val="18"/>
        </w:rPr>
        <w:t>(r) Living peaceably with all. (Romans 12:18, Hebrews 12:14)</w:t>
      </w:r>
    </w:p>
    <w:p>
      <w:pPr>
        <w:pStyle w:val="PlainText"/>
        <w:jc w:val="both"/>
        <w:rPr>
          <w:rFonts w:ascii="Arial" w:hAnsi="Arial" w:cs="Arial"/>
          <w:sz w:val="18"/>
        </w:rPr>
      </w:pPr>
      <w:r>
        <w:rPr>
          <w:rFonts w:cs="Arial" w:ascii="Arial" w:hAnsi="Arial"/>
          <w:sz w:val="18"/>
        </w:rPr>
        <w:t>(s) Visiting the afflicted. (James 1:27)</w:t>
      </w:r>
    </w:p>
    <w:p>
      <w:pPr>
        <w:pStyle w:val="PlainText"/>
        <w:jc w:val="both"/>
        <w:rPr>
          <w:rFonts w:ascii="Arial" w:hAnsi="Arial" w:cs="Arial"/>
          <w:sz w:val="18"/>
        </w:rPr>
      </w:pPr>
      <w:r>
        <w:rPr>
          <w:rFonts w:cs="Arial" w:ascii="Arial" w:hAnsi="Arial"/>
          <w:sz w:val="18"/>
        </w:rPr>
        <w:t>(t) Sympathising with others. (Romans 12:15, 1 Thessalonians 5:14)</w:t>
      </w:r>
    </w:p>
    <w:p>
      <w:pPr>
        <w:pStyle w:val="PlainText"/>
        <w:jc w:val="both"/>
        <w:rPr>
          <w:rFonts w:ascii="Arial" w:hAnsi="Arial" w:cs="Arial"/>
          <w:sz w:val="18"/>
        </w:rPr>
      </w:pPr>
      <w:r>
        <w:rPr>
          <w:rFonts w:cs="Arial" w:ascii="Arial" w:hAnsi="Arial"/>
          <w:sz w:val="18"/>
        </w:rPr>
        <w:t>(u) Honouring others. (Romans 12:10)</w:t>
      </w:r>
    </w:p>
    <w:p>
      <w:pPr>
        <w:pStyle w:val="PlainText"/>
        <w:jc w:val="both"/>
        <w:rPr>
          <w:rFonts w:ascii="Arial" w:hAnsi="Arial" w:cs="Arial"/>
          <w:sz w:val="18"/>
        </w:rPr>
      </w:pPr>
      <w:r>
        <w:rPr>
          <w:rFonts w:cs="Arial" w:ascii="Arial" w:hAnsi="Arial"/>
          <w:sz w:val="18"/>
        </w:rPr>
        <w:t>(v) Submitting to authorities. (Romans 13:1-7)</w:t>
      </w:r>
    </w:p>
    <w:p>
      <w:pPr>
        <w:pStyle w:val="PlainText"/>
        <w:jc w:val="both"/>
        <w:rPr>
          <w:rFonts w:ascii="Arial" w:hAnsi="Arial" w:cs="Arial"/>
          <w:sz w:val="18"/>
        </w:rPr>
      </w:pPr>
      <w:r>
        <w:rPr>
          <w:rFonts w:cs="Arial" w:ascii="Arial" w:hAnsi="Arial"/>
          <w:sz w:val="18"/>
        </w:rPr>
        <w:t>(w) Being content. (Philippians 4:11, Hebrews 13:5)</w:t>
      </w:r>
    </w:p>
    <w:p>
      <w:pPr>
        <w:pStyle w:val="PlainText"/>
        <w:jc w:val="both"/>
        <w:rPr>
          <w:rFonts w:ascii="Arial" w:hAnsi="Arial" w:cs="Arial"/>
          <w:sz w:val="18"/>
        </w:rPr>
      </w:pPr>
      <w:r>
        <w:rPr>
          <w:rFonts w:cs="Arial" w:ascii="Arial" w:hAnsi="Arial"/>
          <w:sz w:val="18"/>
        </w:rPr>
        <w:t>(x) Walking worthy of the Lord. (Colossians 1:10, 1 Thessalonians 2:12)</w:t>
      </w:r>
    </w:p>
    <w:p>
      <w:pPr>
        <w:pStyle w:val="PlainText"/>
        <w:jc w:val="both"/>
        <w:rPr>
          <w:rFonts w:ascii="Arial" w:hAnsi="Arial" w:cs="Arial"/>
          <w:sz w:val="18"/>
        </w:rPr>
      </w:pPr>
      <w:r>
        <w:rPr>
          <w:rFonts w:cs="Arial" w:ascii="Arial" w:hAnsi="Arial"/>
          <w:sz w:val="18"/>
        </w:rPr>
        <w:t>(y) Walking in the newness of life. (Romans 6:4)</w:t>
      </w:r>
    </w:p>
    <w:p>
      <w:pPr>
        <w:pStyle w:val="PlainText"/>
        <w:jc w:val="both"/>
        <w:rPr>
          <w:rFonts w:ascii="Arial" w:hAnsi="Arial" w:cs="Arial"/>
          <w:sz w:val="18"/>
        </w:rPr>
      </w:pPr>
      <w:r>
        <w:rPr>
          <w:rFonts w:cs="Arial" w:ascii="Arial" w:hAnsi="Arial"/>
          <w:sz w:val="18"/>
        </w:rPr>
        <w:t>(z) Walking as children of light. (Ephesians 5:8)</w:t>
      </w:r>
    </w:p>
    <w:p>
      <w:pPr>
        <w:pStyle w:val="PlainText"/>
        <w:jc w:val="both"/>
        <w:rPr>
          <w:rFonts w:ascii="Arial" w:hAnsi="Arial" w:cs="Arial"/>
          <w:sz w:val="18"/>
        </w:rPr>
      </w:pPr>
      <w:r>
        <w:rPr>
          <w:rFonts w:cs="Arial" w:ascii="Arial" w:hAnsi="Arial"/>
          <w:sz w:val="18"/>
        </w:rPr>
        <w:t>(aa) Glorifies Christ in his body. (Philippians 1:20, 21)</w:t>
      </w:r>
    </w:p>
    <w:p>
      <w:pPr>
        <w:pStyle w:val="PlainText"/>
        <w:jc w:val="both"/>
        <w:rPr>
          <w:rFonts w:ascii="Arial" w:hAnsi="Arial" w:cs="Arial"/>
          <w:sz w:val="18"/>
        </w:rPr>
      </w:pPr>
      <w:r>
        <w:rPr>
          <w:rFonts w:cs="Arial" w:ascii="Arial" w:hAnsi="Arial"/>
          <w:sz w:val="18"/>
        </w:rPr>
        <w:t>(bb) Christ is at home in his body. (Ephesians 3:16,17)</w:t>
      </w:r>
    </w:p>
    <w:p>
      <w:pPr>
        <w:pStyle w:val="PlainText"/>
        <w:jc w:val="both"/>
        <w:rPr>
          <w:rFonts w:ascii="Arial" w:hAnsi="Arial" w:cs="Arial"/>
          <w:sz w:val="18"/>
        </w:rPr>
      </w:pPr>
      <w:r>
        <w:rPr>
          <w:rFonts w:cs="Arial" w:ascii="Arial" w:hAnsi="Arial"/>
          <w:sz w:val="18"/>
        </w:rPr>
        <w:t>(cc) A lifestyle which honours God in the presence of men. (2 Corinthians 3: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5. The filling of the Holy Spirit in every believer only occurs in two dispensations: </w:t>
      </w:r>
    </w:p>
    <w:p>
      <w:pPr>
        <w:pStyle w:val="PlainText"/>
        <w:jc w:val="both"/>
        <w:rPr>
          <w:rFonts w:ascii="Arial" w:hAnsi="Arial" w:cs="Arial"/>
          <w:sz w:val="18"/>
        </w:rPr>
      </w:pPr>
      <w:r>
        <w:rPr>
          <w:rFonts w:cs="Arial" w:ascii="Arial" w:hAnsi="Arial"/>
          <w:sz w:val="18"/>
        </w:rPr>
        <w:t>(a) Church age Ephesians 5:18, Galatians 5:22,23</w:t>
      </w:r>
    </w:p>
    <w:p>
      <w:pPr>
        <w:pStyle w:val="PlainText"/>
        <w:jc w:val="both"/>
        <w:rPr>
          <w:rFonts w:ascii="Arial" w:hAnsi="Arial" w:cs="Arial"/>
          <w:sz w:val="18"/>
        </w:rPr>
      </w:pPr>
      <w:r>
        <w:rPr>
          <w:rFonts w:cs="Arial" w:ascii="Arial" w:hAnsi="Arial"/>
          <w:sz w:val="18"/>
        </w:rPr>
        <w:t>(b) Millennium - Joel 2:28, 29 (characterized by ecstatic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OLY SPIRIT:  COMFORTER</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The Holy Spirit is the Comforter (paraclete = one called alongside to help)</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He abides forever with the saints. (John 14: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He dwells in the saints and is known by them. (John 14: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He teaches the saints. (John 14: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He imparts hope. (Romans 15:13, Galatians 5: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He gives us the love of God. (Romans 5: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He testifies of Christ. (John 15: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He communicates joy to the saints. (Romans 14:17, Galatians 5:22, 1 Thessalonians 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He edifies the church. (Acts 9:3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OLY SPIRIT:  TEACHER</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He is the Spirit of Wisdom. (Isaiah 11:2, 40:13-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He reveals the things of God. (1 Corinthians 10: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He reveals the things of Christ. (John 16: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He guides into all truth. (John 14:26, 16: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He enables ministers to teach. (1 Corinthians 1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He teaches the saints to answer persecutors. (Mark 13:11, Luke 12: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He directs in the way of godliness. (Isaiah 30:21, Ezekiel 36:2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He brings the words of Christ to remembrance. (John 14: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OLY SPIRIT:  SINS AGAINST THE SPIRI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RESISTING THE HOLY SPIRIT (Unbelievers only) (Acts 7:51, John 16:8-11) This is hardening to the convicting ministry of the Holy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LASPHEMY AGAINST THE HOLY SPIRIT (Unbelievers only) (Matthew 12:31) The purpose of the Holy Spirit was to reveal the person of Jesus Christ.  The Pharisees rejected this by claiming He was demon possess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LYING TO THE HOLY SPIRIT (Believers only) (Acts 5:1-3) A sin of false motivation. - Ananias and Sapphira.</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GRIEVING THE HOLY SPIRIT (Believers only) (Ephesians 4:30) Any sin which the believer commi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QUENCHING THE HOLY SPIRIT (Believers only) (1 Thessalonians 5:19) A believer who is not allowing the Holy Spirit to exert His full influenc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UNPARDONABLE SIN (Matthew 12:22-32)</w:t>
      </w:r>
    </w:p>
    <w:p>
      <w:pPr>
        <w:pStyle w:val="PlainText"/>
        <w:jc w:val="both"/>
        <w:rPr>
          <w:rFonts w:ascii="Arial" w:hAnsi="Arial" w:cs="Arial"/>
          <w:sz w:val="18"/>
        </w:rPr>
      </w:pPr>
      <w:r>
        <w:rPr>
          <w:rFonts w:cs="Arial" w:ascii="Arial" w:hAnsi="Arial"/>
          <w:sz w:val="18"/>
        </w:rPr>
        <w:t>(a) Rejection of Jesus Christ as God and Saviour is the only sin which cannot be forgiven.  This unbelief is shown in Matthew 12:24, denying the person and power of Jesus.</w:t>
      </w:r>
    </w:p>
    <w:p>
      <w:pPr>
        <w:pStyle w:val="PlainText"/>
        <w:jc w:val="both"/>
        <w:rPr>
          <w:rFonts w:ascii="Arial" w:hAnsi="Arial" w:cs="Arial"/>
          <w:sz w:val="18"/>
        </w:rPr>
      </w:pPr>
      <w:r>
        <w:rPr>
          <w:rFonts w:cs="Arial" w:ascii="Arial" w:hAnsi="Arial"/>
          <w:sz w:val="18"/>
        </w:rPr>
        <w:t>(b) It is impossible for a believer to commit the unpardonable sin. (Isaiah 1:18, Isaiah 44:22, 1 John 1:7)</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MBASSADORSHIP  [See page 63 abov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race is all that God is free to do for man on the basis of the cross. Therefore Grace is unmerited favour from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Grace depends on the character of God therefore Grace depends on who and what God is. Grace is what God can do for man and still be true to his own charact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believer must recognise the difference between legalism and grace. Legalism is man's work intruding upon the plan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greatest thing God can do for the saved person is to make him exactly like His Son Jesus Christ. This is accomplished in three stages of sanctificat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Positional Sanctification:  At Salvation every believer enters into union with Christ. (Hebrews 1:2)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Experiential Sanctification:  During the Christian's life on the earth the time spent under the power of the Holy Spirit. During this time we produce the character of God in our lives - gold, silver, precious stones. (1 Corinthians 3:12-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Ultimate Sanctification:  When the believer receives a resurrection body he loses the sin nature and all human good. At this point the believer is physically superior to all angels. He remains in this perfect state eternall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The divine attitude to grace is expressed in (Isaiah 30:18, 19) God is constantly waiting to pour out his blessing on all believers in the Christian lif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Grace in salvation is expressed in many ways. It is always the same - believing in Jesus Christ (Psalm 103:8-12, Romans 3:23-4, Romans 4:4, 5:20, Ephesians 2:8, 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There are many ways in which the Christian life expresses GRACE:</w:t>
      </w:r>
    </w:p>
    <w:p>
      <w:pPr>
        <w:pStyle w:val="Normal"/>
        <w:jc w:val="both"/>
        <w:rPr>
          <w:rFonts w:ascii="Arial" w:hAnsi="Arial" w:cs="Arial"/>
          <w:sz w:val="18"/>
          <w:lang w:val="en-GB"/>
        </w:rPr>
      </w:pPr>
      <w:r>
        <w:rPr>
          <w:rFonts w:cs="Arial" w:ascii="Arial" w:hAnsi="Arial"/>
          <w:sz w:val="18"/>
          <w:lang w:val="en-GB"/>
        </w:rPr>
        <w:t>a) Prayer (Hebrews 4:16)</w:t>
      </w:r>
    </w:p>
    <w:p>
      <w:pPr>
        <w:pStyle w:val="Normal"/>
        <w:jc w:val="both"/>
        <w:rPr>
          <w:rFonts w:ascii="Arial" w:hAnsi="Arial" w:cs="Arial"/>
          <w:sz w:val="18"/>
          <w:lang w:val="en-GB"/>
        </w:rPr>
      </w:pPr>
      <w:r>
        <w:rPr>
          <w:rFonts w:cs="Arial" w:ascii="Arial" w:hAnsi="Arial"/>
          <w:sz w:val="18"/>
          <w:lang w:val="en-GB"/>
        </w:rPr>
        <w:t>b) Suffering (2 Corinthians 12:9, 10)</w:t>
      </w:r>
    </w:p>
    <w:p>
      <w:pPr>
        <w:pStyle w:val="Normal"/>
        <w:jc w:val="both"/>
        <w:rPr>
          <w:rFonts w:ascii="Arial" w:hAnsi="Arial" w:cs="Arial"/>
          <w:sz w:val="18"/>
          <w:lang w:val="en-GB"/>
        </w:rPr>
      </w:pPr>
      <w:r>
        <w:rPr>
          <w:rFonts w:cs="Arial" w:ascii="Arial" w:hAnsi="Arial"/>
          <w:sz w:val="18"/>
          <w:lang w:val="en-GB"/>
        </w:rPr>
        <w:t>c) Growth (2 Peter 3:18)</w:t>
      </w:r>
    </w:p>
    <w:p>
      <w:pPr>
        <w:pStyle w:val="Normal"/>
        <w:jc w:val="both"/>
        <w:rPr>
          <w:rFonts w:ascii="Arial" w:hAnsi="Arial" w:cs="Arial"/>
          <w:sz w:val="18"/>
          <w:lang w:val="en-GB"/>
        </w:rPr>
      </w:pPr>
      <w:r>
        <w:rPr>
          <w:rFonts w:cs="Arial" w:ascii="Arial" w:hAnsi="Arial"/>
          <w:sz w:val="18"/>
          <w:lang w:val="en-GB"/>
        </w:rPr>
        <w:t>d) Stability (1 Peter 5:12)</w:t>
      </w:r>
    </w:p>
    <w:p>
      <w:pPr>
        <w:pStyle w:val="Normal"/>
        <w:jc w:val="both"/>
        <w:rPr>
          <w:rFonts w:ascii="Arial" w:hAnsi="Arial" w:cs="Arial"/>
          <w:sz w:val="18"/>
          <w:lang w:val="en-GB"/>
        </w:rPr>
      </w:pPr>
      <w:r>
        <w:rPr>
          <w:rFonts w:cs="Arial" w:ascii="Arial" w:hAnsi="Arial"/>
          <w:sz w:val="18"/>
          <w:lang w:val="en-GB"/>
        </w:rPr>
        <w:t>e) Lifestyle (Hebrews 12:28, 2 Corinthians 1:12)</w:t>
      </w:r>
    </w:p>
    <w:p>
      <w:pPr>
        <w:pStyle w:val="Normal"/>
        <w:jc w:val="both"/>
        <w:rPr>
          <w:rFonts w:ascii="Arial" w:hAnsi="Arial" w:cs="Arial"/>
          <w:sz w:val="18"/>
          <w:lang w:val="en-GB"/>
        </w:rPr>
      </w:pPr>
      <w:r>
        <w:rPr>
          <w:rFonts w:cs="Arial" w:ascii="Arial" w:hAnsi="Arial"/>
          <w:sz w:val="18"/>
          <w:lang w:val="en-GB"/>
        </w:rPr>
        <w:t>f) Production of Divine Good (1 Corinthians 15:10, 2 Corinthians 6: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Grace is the correct attitude in relation to giving. (2 Corinthians 8 &amp; 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Grace is the only means of coping with suffering in the Christian life. (2 Corinthians 12:7-10) Through Grace God is able to bless the believer in the midst of the pressures and adversities of life. (1 Peter 1:6,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4. Implications of grace:</w:t>
      </w:r>
    </w:p>
    <w:p>
      <w:pPr>
        <w:pStyle w:val="Normal"/>
        <w:jc w:val="both"/>
        <w:rPr>
          <w:rFonts w:ascii="Arial" w:hAnsi="Arial" w:cs="Arial"/>
          <w:sz w:val="18"/>
          <w:lang w:val="en-GB"/>
        </w:rPr>
      </w:pPr>
      <w:r>
        <w:rPr>
          <w:rFonts w:cs="Arial" w:ascii="Arial" w:hAnsi="Arial"/>
          <w:sz w:val="18"/>
          <w:lang w:val="en-GB"/>
        </w:rPr>
        <w:t>a) God is perfect, his plan is perfect.</w:t>
      </w:r>
    </w:p>
    <w:p>
      <w:pPr>
        <w:pStyle w:val="Normal"/>
        <w:jc w:val="both"/>
        <w:rPr>
          <w:rFonts w:ascii="Arial" w:hAnsi="Arial" w:cs="Arial"/>
          <w:sz w:val="18"/>
          <w:lang w:val="en-GB"/>
        </w:rPr>
      </w:pPr>
      <w:r>
        <w:rPr>
          <w:rFonts w:cs="Arial" w:ascii="Arial" w:hAnsi="Arial"/>
          <w:sz w:val="18"/>
          <w:lang w:val="en-GB"/>
        </w:rPr>
        <w:t>b) A perfect plan can only originate from a perfect God.</w:t>
      </w:r>
    </w:p>
    <w:p>
      <w:pPr>
        <w:pStyle w:val="Normal"/>
        <w:jc w:val="both"/>
        <w:rPr>
          <w:rFonts w:ascii="Arial" w:hAnsi="Arial" w:cs="Arial"/>
          <w:sz w:val="18"/>
          <w:lang w:val="en-GB"/>
        </w:rPr>
      </w:pPr>
      <w:r>
        <w:rPr>
          <w:rFonts w:cs="Arial" w:ascii="Arial" w:hAnsi="Arial"/>
          <w:sz w:val="18"/>
          <w:lang w:val="en-GB"/>
        </w:rPr>
        <w:t>c) If man could do anything in the plan of God the plan would no longer be perfect.</w:t>
      </w:r>
    </w:p>
    <w:p>
      <w:pPr>
        <w:pStyle w:val="Normal"/>
        <w:jc w:val="both"/>
        <w:rPr>
          <w:rFonts w:ascii="Arial" w:hAnsi="Arial" w:cs="Arial"/>
          <w:sz w:val="18"/>
          <w:lang w:val="en-GB"/>
        </w:rPr>
      </w:pPr>
      <w:r>
        <w:rPr>
          <w:rFonts w:cs="Arial" w:ascii="Arial" w:hAnsi="Arial"/>
          <w:sz w:val="18"/>
          <w:lang w:val="en-GB"/>
        </w:rPr>
        <w:t>d) A plan is no stronger than its weakest link. Grace therefore excludes all human merit, all human ability.</w:t>
      </w:r>
    </w:p>
    <w:p>
      <w:pPr>
        <w:pStyle w:val="Normal"/>
        <w:jc w:val="both"/>
        <w:rPr>
          <w:rFonts w:ascii="Arial" w:hAnsi="Arial" w:cs="Arial"/>
          <w:sz w:val="18"/>
          <w:lang w:val="en-GB"/>
        </w:rPr>
      </w:pPr>
      <w:r>
        <w:rPr>
          <w:rFonts w:cs="Arial" w:ascii="Arial" w:hAnsi="Arial"/>
          <w:sz w:val="18"/>
          <w:lang w:val="en-GB"/>
        </w:rPr>
        <w:t>e) Legalism, human works is the enemy of Grace.</w:t>
      </w:r>
    </w:p>
    <w:p>
      <w:pPr>
        <w:pStyle w:val="Normal"/>
        <w:jc w:val="both"/>
        <w:rPr>
          <w:rFonts w:ascii="Arial" w:hAnsi="Arial" w:cs="Arial"/>
          <w:sz w:val="18"/>
          <w:lang w:val="en-GB"/>
        </w:rPr>
      </w:pPr>
      <w:r>
        <w:rPr>
          <w:rFonts w:cs="Arial" w:ascii="Arial" w:hAnsi="Arial"/>
          <w:sz w:val="18"/>
          <w:lang w:val="en-GB"/>
        </w:rPr>
        <w:t>f) The works of human righteousness have therefore no place in the plan of God. (Isaiah 64: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rPr>
        <w:t xml:space="preserve">LECTURE 3 </w:t>
        <w:noBreakHyphen/>
        <w:t xml:space="preserve"> GALATIANS 1:11</w:t>
        <w:noBreakHyphen/>
        <w:t xml:space="preserve"> 2:10</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 11</w:t>
      </w:r>
      <w:r>
        <w:rPr>
          <w:rFonts w:cs="Arial" w:ascii="Arial" w:hAnsi="Arial"/>
          <w:sz w:val="18"/>
        </w:rPr>
        <w:t xml:space="preserve"> </w:t>
        <w:tab/>
        <w:tab/>
        <w:t xml:space="preserve">This is Paul's testimony which is parallel to that of Moses. Paul was to become one of the leaders of Judaism as Moses was to become the Pharaoh of Egypt. They had both become one of the leaders of their generation and had great worldly success. Gamaliel was grooming Paul to be his successor but both Moses and Paul became leaders of despised groups. God revealed Himself to both Paul and Moses in a similar way, with God taking the initiative. Prior to his conversion God had been guiding his steps unbeknown to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t his conversion God came in and took the central place in Paul's life, consciousness and plan. Paul was a Christ captured man and was directly instructed by Him. The liberals try and describe Paul in relation to his background and do not listen to Paul himself. He is saying that I am teaching this is what God has taught me. He is a disciple commissioned by the risen Lord rather than being a disciple of the Lord whilst the Lord was ministering on ear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lthough there are indications that Paul heard Jesus Christ during His earthly ministry it is obvious that he didn't believe at that time. He was not convinced by the living Christ but was by the resurrected 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1</w:t>
        <w:noBreakHyphen/>
        <w:t>12</w:t>
      </w:r>
      <w:r>
        <w:rPr>
          <w:rFonts w:cs="Arial" w:ascii="Arial" w:hAnsi="Arial"/>
          <w:sz w:val="18"/>
        </w:rPr>
        <w:t xml:space="preserve"> </w:t>
        <w:tab/>
        <w:tab/>
        <w:t>Paul tells us where his gospel comes from. In the Greek it is in the form of a court procedure. He is giving as formal statement as if he is giving evidence in court. My gospel is not of man, neither received from man or by man but I have received it by direct revelation of Jesus Christ. This is very similar to verse 1. Both his position and his message sets him apart. He did not do his BTh from the Peter, James and John seminary. He did his BD as Moses did in the “backside of the desert”. He received it by revelation "</w:t>
      </w:r>
      <w:r>
        <w:rPr>
          <w:rFonts w:cs="Arial" w:ascii="Arial" w:hAnsi="Arial"/>
          <w:i/>
          <w:sz w:val="18"/>
        </w:rPr>
        <w:t>apokolupsis</w:t>
      </w:r>
      <w:r>
        <w:rPr>
          <w:rFonts w:cs="Arial" w:ascii="Arial" w:hAnsi="Arial"/>
          <w:sz w:val="18"/>
        </w:rPr>
        <w:t>" from which we get the word apocalypse or revelation. God revealed Himself to Paul. He does not owe the other disciples anything.</w:t>
      </w:r>
    </w:p>
    <w:p>
      <w:pPr>
        <w:pStyle w:val="Normal"/>
        <w:tabs>
          <w:tab w:val="left" w:pos="720" w:leader="none"/>
          <w:tab w:val="left" w:pos="960" w:leader="none"/>
        </w:tabs>
        <w:ind w:firstLine="120"/>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13-14</w:t>
      </w:r>
      <w:r>
        <w:rPr>
          <w:rFonts w:cs="Arial" w:ascii="Arial" w:hAnsi="Arial"/>
          <w:sz w:val="18"/>
        </w:rPr>
        <w:t xml:space="preserve"> </w:t>
        <w:tab/>
        <w:tab/>
        <w:t xml:space="preserve">Paul's life had been twisted they said saying that he was teaching the Galatians not to obey the law while he followed it himself. He advises here that he has not played down the law. He now sees that the whole law is obsolete as a spiritual force. He is distancing himself from his old faith. He speaks of Judaism as something no longer part of himself. As an unsaved man Paul stood himself against Stephen, the first martyr. The new has come, the old must go Stephen said. Stephen died. The old must stay and the new must go said Saul. Saul persecuted the Church, he was a murderer, and a destroyer of families. </w:t>
      </w:r>
    </w:p>
    <w:p>
      <w:pPr>
        <w:pStyle w:val="Normal"/>
        <w:tabs>
          <w:tab w:val="left" w:pos="720" w:leader="none"/>
          <w:tab w:val="left" w:pos="960" w:leader="none"/>
        </w:tabs>
        <w:ind w:firstLine="120"/>
        <w:jc w:val="both"/>
        <w:rPr>
          <w:rFonts w:ascii="Arial" w:hAnsi="Arial" w:cs="Arial"/>
          <w:sz w:val="18"/>
        </w:rPr>
      </w:pPr>
      <w:r>
        <w:rPr>
          <w:rFonts w:cs="Arial" w:ascii="Arial" w:hAnsi="Arial"/>
          <w:sz w:val="18"/>
        </w:rPr>
      </w:r>
    </w:p>
    <w:p>
      <w:pPr>
        <w:pStyle w:val="Normal"/>
        <w:tabs>
          <w:tab w:val="left" w:pos="720" w:leader="none"/>
          <w:tab w:val="left" w:pos="960" w:leader="none"/>
        </w:tabs>
        <w:ind w:firstLine="120"/>
        <w:jc w:val="both"/>
        <w:rPr/>
      </w:pPr>
      <w:r>
        <w:rPr>
          <w:rFonts w:cs="Arial" w:ascii="Arial" w:hAnsi="Arial"/>
          <w:sz w:val="18"/>
        </w:rPr>
        <w:t xml:space="preserve">You are either in Christ or in Moses. Moses' law brought us to the Cross but from the Cross it is Christ. At the Cross the Lord Jesus Christ fulfilled the law. </w:t>
      </w:r>
      <w:r>
        <w:rPr>
          <w:rFonts w:cs="Arial" w:ascii="Arial" w:hAnsi="Arial"/>
          <w:b/>
          <w:sz w:val="18"/>
        </w:rPr>
        <w:t>Matthew 5:17</w:t>
      </w:r>
      <w:r>
        <w:rPr>
          <w:rFonts w:cs="Arial" w:ascii="Arial" w:hAnsi="Arial"/>
          <w:sz w:val="18"/>
        </w:rPr>
        <w:t>. Saul came to Damascus to kill Christians but it was Saul who was slain. Paul said that he gave it all away as useless. Paul was always amazed at the grace of God that had saved him.  We should thank God for His grace in saving us. His experience of conversion was so dramatic as given in Acts 9 that he didn't want to discuss it with man but to have time out with God. Paul turned away from man after the Damascus road and went into Arabia. Paul was taught by the Holy Spirit in Arabia and when they got together all the apostles agreed as to the truth showing the Holy Spirit was teaching different individuals in different plac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king of the Nabateans based in Damascus was Aretas IV [9BC </w:t>
        <w:noBreakHyphen/>
        <w:t xml:space="preserve"> 40AD]. Paul was not only studying but he was also doing evangelism in this area. Acts 9. King Aretas tried to kill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he had been sitting at an oasis for 2 years it is unlikely that the king would have reacted in that way. The person who was going up to Damascus to eliminate the Christian church was now preaching and people were being saved. </w:t>
      </w:r>
      <w:r>
        <w:rPr>
          <w:rFonts w:cs="Arial" w:ascii="Arial" w:hAnsi="Arial"/>
          <w:b/>
          <w:sz w:val="18"/>
        </w:rPr>
        <w:t>Acts 9:24, 2 Corinthians 11:33.</w:t>
      </w:r>
      <w:r>
        <w:rPr>
          <w:rFonts w:cs="Arial" w:ascii="Arial" w:hAnsi="Arial"/>
          <w:sz w:val="18"/>
        </w:rPr>
        <w:t xml:space="preserve"> This was one of the reasons why Paul was independent of those in Jerusalem. He did not get his message from them, God told him a in the same way as the other apostles, this sealed it but he was not influenced by Jerusalem. First he was in Arabia, then he went back into Damascus. He paid a short visit to Jerusalem to meet Peter but he was the only person he saw. He spent the rest of the time in Syria and Cilicia. The first missionary journey went to Galatia and Pamphylia, he was moving north. He was called to preach to the Gentiles "ethnos" literally the nati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13</w:t>
        <w:noBreakHyphen/>
        <w:t>19</w:t>
      </w:r>
      <w:r>
        <w:rPr>
          <w:rFonts w:cs="Arial" w:ascii="Arial" w:hAnsi="Arial"/>
          <w:sz w:val="18"/>
        </w:rPr>
        <w:t xml:space="preserve">  </w:t>
        <w:tab/>
        <w:t>What happened in the next few years was that 3 years after his conversion he went up to Peter and stayed with him for 15 days and saw no one else except James, the Lord's half brother, who was the leader of the church at Jerusalem. He had to keep a low profile, as many still wanted to kill him; both in the church and the synagogu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ul was doing some evangelism while he was studying showing that we should be involved in our church while we are studying. After this he was sent by the church to Antioch to go on his first missionary journe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are faithful in a little thing God will give you a bigger thing to do for Him. Paul went off for 3 years coming back for the Jerusalem conference. After this he goes on his second missionary journey. Paul again gives a disclaimer in verse 20. Paul legally gives an absolute claim. This could be taken in court. It gives the facts that the person who had persecuted them now preached. He was remote from Judea. They heard that this persecutor was now evangelizing and that God was doing good things through them and everyone gave thanks. He therefore clarifies the situation for those who did not know what had happened.  12 </w:t>
        <w:noBreakHyphen/>
        <w:t xml:space="preserve"> 14 years later Barnabas and Titus went with him on a missionary journe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fter the statement of Agabus Paul takes Titus down to Jerusalem as the representative of the Gentile Church bringing an offering to his Christian brothers who were all Jews. It was an opportunity to break down racial barrier between the Jews and the Gentiles. He went to make sure that everything was right. He was a person who had been saved from paganism and was his brother in Christ. He was prepared to be corrected but not one to run in vai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n the second visit to Jerusalem 14 years after the first, he wanted to be sure that he was right. Turn to Chapter 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 - 2</w:t>
      </w:r>
      <w:r>
        <w:rPr>
          <w:rFonts w:cs="Arial" w:ascii="Arial" w:hAnsi="Arial"/>
          <w:sz w:val="18"/>
        </w:rPr>
        <w:t xml:space="preserve">  </w:t>
        <w:tab/>
        <w:tab/>
        <w:t xml:space="preserve">He said he was prepared to be corrected but they didn't correct him. Titus wasn’t forced to get circumcised and that because of Paul's brothers. What does that mean? In the Greek it is called an anacoluthon where the whole grammar of the sentence is smashed. There is so much emotion here that the rules of grammar are broken. What happened in Jerusalem got Paul so emotional that when he was writing he got the sentence scrambled. Lightfoot calls it a shipwreck of grammar. Paul wanted Titus to be with them, to give the offering, so that a Christian brother was there uncircumcis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early church met at the Temple in Solomon's porch. Here was a warning that stated that the penalty of crossing this portal if you were not circumcised was dea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ecause the church was so involved with the Temple it was impossible for Titus to be involved with the offering and remain uncircumcised. Paul therefore reluctantly agreed to circumcise Titus, not for spiritual reasons but to enable him to be able to participate in the offering. The Judaisers were representing these facts to the Galatians as if Paul had made sure that Titus was circumcised and was therefore a hypocri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 - 5</w:t>
      </w:r>
      <w:r>
        <w:rPr>
          <w:rFonts w:cs="Arial" w:ascii="Arial" w:hAnsi="Arial"/>
          <w:sz w:val="18"/>
        </w:rPr>
        <w:t xml:space="preserve">  </w:t>
        <w:tab/>
        <w:t>Titus was not compelled to be circumcised, he agreed to it. The knife that cut Titus cut the grammar of this sentence. Timothy is also going to be circumcised. Circumcision does not matter, Paul is going to tell them later. He says that Titus was circumcised for practical purposes and he is going to circumcise Timothy for the same purpose, so that he can evangelise in a synagogue. Everything is judged on our effectiveness, the witness you have for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 xml:space="preserve">Anything that facilitates your witness or witness more fully is what you go for. The facts were twisted by the legalists to try and discredit Paul. He calls these people "pseudo-delphos" </w:t>
        <w:noBreakHyphen/>
        <w:t xml:space="preserve"> false broth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6</w:t>
        <w:noBreakHyphen/>
        <w:t>10</w:t>
      </w:r>
      <w:r>
        <w:rPr>
          <w:rFonts w:cs="Arial" w:ascii="Arial" w:hAnsi="Arial"/>
          <w:sz w:val="18"/>
        </w:rPr>
        <w:t xml:space="preserve">  </w:t>
        <w:tab/>
        <w:t xml:space="preserve">There was no tension between Peter, Paul and John. They were as one and none of them added to the gospel. Paul was not in subjection to them nor the false brothers who caused the problem over Titus' circumcision. Paul confirmed that Peter and John were pillars in the church but also stated that he was also one and not an upstart as the false brothers implied. He was not disrespectful of their authority but noted that they had the same source of information as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He is not overawed by Peter, James, or John, he is overawed by Christ. There is various operations but one gospel with Peter looking after the Jews and Paul the Gentiles with no dispute between them. Up to verse 10 he has answered the allegations that the Judaisers have accused him of. He is showing the Galatians they cannot trust those who have perverted his information. They can trust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1ff</w:t>
      </w:r>
      <w:r>
        <w:rPr>
          <w:rFonts w:cs="Arial" w:ascii="Arial" w:hAnsi="Arial"/>
          <w:sz w:val="18"/>
        </w:rPr>
        <w:t xml:space="preserve">  </w:t>
        <w:tab/>
        <w:t>We have the time when Paul had to correct Peter described now, and Peter accepted the criticism. If you get trouble makers in the church you teach them first even though you may have to throw them out eventuall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PAUL – PRESSURE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Acts, Epistl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Paul, whose name means "little", was born Saul ("asked for") in Tarsus, Cilicia (Acts 9:1 1; 21:39; 22:3). His family probably was fairly wealthy and influential as this was a requirement for Roman citizenship of foreigners (Acts 16:37). Jewish law required a boy to start studying the scriptures at five years of age, with him taking on the full obligation of the law at 13. Paul had a married sister (Acts 23:16), with whom he may have stayed during his studies in Jerusalem under Gamaliel (Acts 22:3). He was one of the chief persecutors of the early church and was responsible for the martyrdom of Stephen and the movement of Philip to Samaria. Converted on the road to Damascus, Paul, who is the greatest sinner who ever lived (1 Timothy 1:15) spent many years preparing himself for his ministry. He was unmarried (1 Corinthians 7:8) and was the apostle to the Gentiles. He was the last apostle. Famous for his four missionary journeys and responsible for the writing of much of the New Testament, Saul the persecutor became Paul the great believer. Paul was not a striking person to look upon, being reported as "a man of small stature with a bald head and crooked legs with eyebrows meeting, and nose somewhat hooked but full of friendliness". Paul eventually was imprisoned for a final time in Rome where he was beheaded by Nero in AD 6 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Testing and pressure is seen throughout Paul's ministry:</w:t>
      </w:r>
    </w:p>
    <w:p>
      <w:pPr>
        <w:pStyle w:val="PlainText"/>
        <w:jc w:val="both"/>
        <w:rPr>
          <w:rFonts w:ascii="Arial" w:hAnsi="Arial" w:cs="Arial"/>
          <w:sz w:val="18"/>
        </w:rPr>
      </w:pPr>
      <w:r>
        <w:rPr>
          <w:rFonts w:cs="Arial" w:ascii="Arial" w:hAnsi="Arial"/>
          <w:sz w:val="18"/>
        </w:rPr>
        <w:t>a) Persecuted in Damascus, he escaped in a basket (Acts 9:20-25).</w:t>
      </w:r>
    </w:p>
    <w:p>
      <w:pPr>
        <w:pStyle w:val="PlainText"/>
        <w:jc w:val="both"/>
        <w:rPr>
          <w:rFonts w:ascii="Arial" w:hAnsi="Arial" w:cs="Arial"/>
          <w:sz w:val="18"/>
        </w:rPr>
      </w:pPr>
      <w:r>
        <w:rPr>
          <w:rFonts w:cs="Arial" w:ascii="Arial" w:hAnsi="Arial"/>
          <w:sz w:val="18"/>
        </w:rPr>
        <w:t>b) Driven out of Jerusalem and sent to Tarsus (Acts 9:28-30).</w:t>
      </w:r>
    </w:p>
    <w:p>
      <w:pPr>
        <w:pStyle w:val="PlainText"/>
        <w:jc w:val="both"/>
        <w:rPr>
          <w:rFonts w:ascii="Arial" w:hAnsi="Arial" w:cs="Arial"/>
          <w:sz w:val="18"/>
        </w:rPr>
      </w:pPr>
      <w:r>
        <w:rPr>
          <w:rFonts w:cs="Arial" w:ascii="Arial" w:hAnsi="Arial"/>
          <w:sz w:val="18"/>
        </w:rPr>
        <w:t>c) He was stoned at Lystra and thought to have died (Acts 14:19).</w:t>
      </w:r>
    </w:p>
    <w:p>
      <w:pPr>
        <w:pStyle w:val="PlainText"/>
        <w:jc w:val="both"/>
        <w:rPr>
          <w:rFonts w:ascii="Arial" w:hAnsi="Arial" w:cs="Arial"/>
          <w:sz w:val="18"/>
        </w:rPr>
      </w:pPr>
      <w:r>
        <w:rPr>
          <w:rFonts w:cs="Arial" w:ascii="Arial" w:hAnsi="Arial"/>
          <w:sz w:val="18"/>
        </w:rPr>
        <w:t>d) Paul whipped and imprisoned at Phillipi (Acts 16:16-24).</w:t>
      </w:r>
    </w:p>
    <w:p>
      <w:pPr>
        <w:pStyle w:val="PlainText"/>
        <w:jc w:val="both"/>
        <w:rPr>
          <w:rFonts w:ascii="Arial" w:hAnsi="Arial" w:cs="Arial"/>
          <w:sz w:val="18"/>
        </w:rPr>
      </w:pPr>
      <w:r>
        <w:rPr>
          <w:rFonts w:cs="Arial" w:ascii="Arial" w:hAnsi="Arial"/>
          <w:sz w:val="18"/>
        </w:rPr>
        <w:t>e) Paul received five Jewish and three Roman scourgings (2 Corinthians 1 1:16-33).</w:t>
      </w:r>
    </w:p>
    <w:p>
      <w:pPr>
        <w:pStyle w:val="PlainText"/>
        <w:jc w:val="both"/>
        <w:rPr>
          <w:rFonts w:ascii="Arial" w:hAnsi="Arial" w:cs="Arial"/>
          <w:sz w:val="18"/>
        </w:rPr>
      </w:pPr>
      <w:r>
        <w:rPr>
          <w:rFonts w:cs="Arial" w:ascii="Arial" w:hAnsi="Arial"/>
          <w:sz w:val="18"/>
        </w:rPr>
        <w:t>f) Disputed with Peter (Galatians 2:14).</w:t>
      </w:r>
    </w:p>
    <w:p>
      <w:pPr>
        <w:pStyle w:val="PlainText"/>
        <w:jc w:val="both"/>
        <w:rPr>
          <w:rFonts w:ascii="Arial" w:hAnsi="Arial" w:cs="Arial"/>
          <w:sz w:val="18"/>
        </w:rPr>
      </w:pPr>
      <w:r>
        <w:rPr>
          <w:rFonts w:cs="Arial" w:ascii="Arial" w:hAnsi="Arial"/>
          <w:sz w:val="18"/>
        </w:rPr>
        <w:t>g) He was subject to a great tumult by Demetrius the silversmith (Acts 19:23-29).</w:t>
      </w:r>
    </w:p>
    <w:p>
      <w:pPr>
        <w:pStyle w:val="PlainText"/>
        <w:jc w:val="both"/>
        <w:rPr>
          <w:rFonts w:ascii="Arial" w:hAnsi="Arial" w:cs="Arial"/>
          <w:sz w:val="18"/>
        </w:rPr>
      </w:pPr>
      <w:r>
        <w:rPr>
          <w:rFonts w:cs="Arial" w:ascii="Arial" w:hAnsi="Arial"/>
          <w:sz w:val="18"/>
        </w:rPr>
        <w:t>h) Seized by the Jews and beaten (Acts 21:27-32).</w:t>
      </w:r>
    </w:p>
    <w:p>
      <w:pPr>
        <w:pStyle w:val="PlainText"/>
        <w:jc w:val="both"/>
        <w:rPr>
          <w:rFonts w:ascii="Arial" w:hAnsi="Arial" w:cs="Arial"/>
          <w:sz w:val="18"/>
        </w:rPr>
      </w:pPr>
      <w:r>
        <w:rPr>
          <w:rFonts w:cs="Arial" w:ascii="Arial" w:hAnsi="Arial"/>
          <w:sz w:val="18"/>
        </w:rPr>
        <w:t>i) Paul bound with chains (Acts 21:33).</w:t>
      </w:r>
    </w:p>
    <w:p>
      <w:pPr>
        <w:pStyle w:val="PlainText"/>
        <w:jc w:val="both"/>
        <w:rPr>
          <w:rFonts w:ascii="Arial" w:hAnsi="Arial" w:cs="Arial"/>
          <w:sz w:val="18"/>
        </w:rPr>
      </w:pPr>
      <w:r>
        <w:rPr>
          <w:rFonts w:cs="Arial" w:ascii="Arial" w:hAnsi="Arial"/>
          <w:sz w:val="18"/>
        </w:rPr>
        <w:t>j) He was persecuted for his mission to the Gentiles (Acts 22:21-23).</w:t>
      </w:r>
    </w:p>
    <w:p>
      <w:pPr>
        <w:pStyle w:val="PlainText"/>
        <w:jc w:val="both"/>
        <w:rPr>
          <w:rFonts w:ascii="Arial" w:hAnsi="Arial" w:cs="Arial"/>
          <w:sz w:val="18"/>
        </w:rPr>
      </w:pPr>
      <w:r>
        <w:rPr>
          <w:rFonts w:cs="Arial" w:ascii="Arial" w:hAnsi="Arial"/>
          <w:sz w:val="18"/>
        </w:rPr>
        <w:t>k) The Jews conspired to kill him (Acts 23:12-14).</w:t>
      </w:r>
    </w:p>
    <w:p>
      <w:pPr>
        <w:pStyle w:val="PlainText"/>
        <w:jc w:val="both"/>
        <w:rPr>
          <w:rFonts w:ascii="Arial" w:hAnsi="Arial" w:cs="Arial"/>
          <w:sz w:val="18"/>
        </w:rPr>
      </w:pPr>
      <w:r>
        <w:rPr>
          <w:rFonts w:cs="Arial" w:ascii="Arial" w:hAnsi="Arial"/>
          <w:sz w:val="18"/>
        </w:rPr>
        <w:t>l) The high priest conspired to kill Paul (Acts 25:1-3).</w:t>
      </w:r>
    </w:p>
    <w:p>
      <w:pPr>
        <w:pStyle w:val="PlainText"/>
        <w:jc w:val="both"/>
        <w:rPr>
          <w:rFonts w:ascii="Arial" w:hAnsi="Arial" w:cs="Arial"/>
          <w:sz w:val="18"/>
        </w:rPr>
      </w:pPr>
      <w:r>
        <w:rPr>
          <w:rFonts w:cs="Arial" w:ascii="Arial" w:hAnsi="Arial"/>
          <w:sz w:val="18"/>
        </w:rPr>
        <w:t>m) Paul is shipwrecked but all hands are saved (Acts 27:41-44).</w:t>
      </w:r>
    </w:p>
    <w:p>
      <w:pPr>
        <w:pStyle w:val="PlainText"/>
        <w:jc w:val="both"/>
        <w:rPr>
          <w:rFonts w:ascii="Arial" w:hAnsi="Arial" w:cs="Arial"/>
          <w:sz w:val="18"/>
        </w:rPr>
      </w:pPr>
      <w:r>
        <w:rPr>
          <w:rFonts w:cs="Arial" w:ascii="Arial" w:hAnsi="Arial"/>
          <w:sz w:val="18"/>
        </w:rPr>
        <w:t>n) Paul is bitten on the hand by a viper in Malta but survives (Acts 28:1-6).</w:t>
      </w:r>
    </w:p>
    <w:p>
      <w:pPr>
        <w:pStyle w:val="PlainText"/>
        <w:jc w:val="both"/>
        <w:rPr>
          <w:rFonts w:ascii="Arial" w:hAnsi="Arial" w:cs="Arial"/>
          <w:sz w:val="18"/>
        </w:rPr>
      </w:pPr>
      <w:r>
        <w:rPr>
          <w:rFonts w:cs="Arial" w:ascii="Arial" w:hAnsi="Arial"/>
          <w:sz w:val="18"/>
        </w:rPr>
        <w:t>o) He becomes a martyr in Rome by behead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Pressure can come from your closest colleagues (such as Peter), your family or countrymen (the Jews), religious or political leaders (the high priest) (Matthew 10:35,36).</w:t>
      </w:r>
    </w:p>
    <w:p>
      <w:pPr>
        <w:pStyle w:val="PlainText"/>
        <w:jc w:val="both"/>
        <w:rPr>
          <w:rFonts w:ascii="Arial" w:hAnsi="Arial" w:cs="Arial"/>
          <w:sz w:val="18"/>
        </w:rPr>
      </w:pPr>
      <w:r>
        <w:rPr>
          <w:rFonts w:cs="Arial" w:ascii="Arial" w:hAnsi="Arial"/>
          <w:sz w:val="18"/>
        </w:rPr>
        <w:t>b) Pressure can be applied by circumstances (Psalm 46:1-5).</w:t>
      </w:r>
    </w:p>
    <w:p>
      <w:pPr>
        <w:pStyle w:val="PlainText"/>
        <w:jc w:val="both"/>
        <w:rPr>
          <w:rFonts w:ascii="Arial" w:hAnsi="Arial" w:cs="Arial"/>
          <w:sz w:val="18"/>
        </w:rPr>
      </w:pPr>
      <w:r>
        <w:rPr>
          <w:rFonts w:cs="Arial" w:ascii="Arial" w:hAnsi="Arial"/>
          <w:sz w:val="18"/>
        </w:rPr>
        <w:t>c) We are in Satan's world. If we are effective we will be opposed (Ephesians 6:12).</w:t>
      </w:r>
    </w:p>
    <w:p>
      <w:pPr>
        <w:pStyle w:val="PlainText"/>
        <w:jc w:val="both"/>
        <w:rPr>
          <w:rFonts w:ascii="Arial" w:hAnsi="Arial" w:cs="Arial"/>
          <w:sz w:val="18"/>
        </w:rPr>
      </w:pPr>
      <w:r>
        <w:rPr>
          <w:rFonts w:cs="Arial" w:ascii="Arial" w:hAnsi="Arial"/>
          <w:sz w:val="18"/>
        </w:rPr>
        <w:t>d) Religion is antagonistic to Christianity (Romans 3:27,28).</w:t>
      </w:r>
    </w:p>
    <w:p>
      <w:pPr>
        <w:pStyle w:val="PlainText"/>
        <w:jc w:val="both"/>
        <w:rPr>
          <w:rFonts w:ascii="Arial" w:hAnsi="Arial" w:cs="Arial"/>
          <w:sz w:val="18"/>
        </w:rPr>
      </w:pPr>
      <w:r>
        <w:rPr>
          <w:rFonts w:cs="Arial" w:ascii="Arial" w:hAnsi="Arial"/>
          <w:sz w:val="18"/>
        </w:rPr>
        <w:t>e) You will be attacked if you downgrade people's idols, be they physical or mental (Judges 6:30).</w:t>
      </w:r>
    </w:p>
    <w:p>
      <w:pPr>
        <w:pStyle w:val="PlainText"/>
        <w:jc w:val="both"/>
        <w:rPr>
          <w:rFonts w:ascii="Arial" w:hAnsi="Arial" w:cs="Arial"/>
          <w:sz w:val="18"/>
        </w:rPr>
      </w:pPr>
      <w:r>
        <w:rPr>
          <w:rFonts w:cs="Arial" w:ascii="Arial" w:hAnsi="Arial"/>
          <w:sz w:val="18"/>
        </w:rPr>
        <w:t>f) The Lord can divinely protect believers (Psalm 124:1-5).</w:t>
      </w:r>
    </w:p>
    <w:p>
      <w:pPr>
        <w:pStyle w:val="PlainText"/>
        <w:jc w:val="both"/>
        <w:rPr>
          <w:rFonts w:ascii="Arial" w:hAnsi="Arial" w:cs="Arial"/>
          <w:sz w:val="18"/>
        </w:rPr>
      </w:pPr>
      <w:r>
        <w:rPr>
          <w:rFonts w:cs="Arial" w:ascii="Arial" w:hAnsi="Arial"/>
          <w:sz w:val="18"/>
        </w:rPr>
        <w:t>g) The purpose of testing or pressure is to build up faith and to keep down pride (Romans 5:3,4).</w:t>
      </w:r>
    </w:p>
    <w:p>
      <w:pPr>
        <w:pStyle w:val="PlainText"/>
        <w:jc w:val="both"/>
        <w:rPr>
          <w:rFonts w:ascii="Arial" w:hAnsi="Arial" w:cs="Arial"/>
          <w:sz w:val="18"/>
        </w:rPr>
      </w:pPr>
      <w:r>
        <w:rPr>
          <w:rFonts w:cs="Arial" w:ascii="Arial" w:hAnsi="Arial"/>
          <w:sz w:val="18"/>
        </w:rPr>
        <w:t>h) There is inner happiness for those who are persecuted for the Lord's sake (Luke 6:22,23).</w:t>
      </w:r>
    </w:p>
    <w:p>
      <w:pPr>
        <w:pStyle w:val="PlainText"/>
        <w:jc w:val="both"/>
        <w:rPr>
          <w:rFonts w:ascii="Arial" w:hAnsi="Arial" w:cs="Arial"/>
          <w:sz w:val="18"/>
        </w:rPr>
      </w:pPr>
      <w:r>
        <w:rPr>
          <w:rFonts w:cs="Arial" w:ascii="Arial" w:hAnsi="Arial"/>
          <w:sz w:val="18"/>
        </w:rPr>
        <w:t>i) All things work together for good to the believer (Romans 8: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IRCUMCISIO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Circumcision was designed by God as a sign of the Abrahamic covenant. (Genesis 17:10-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t was both a physical operation and at the same time a circumcision had ritual connotations. (Romans 2: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No Jew could partake of the Passover without first being circumcised. (Exodus 12:4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Circumcision indicates dedication of the male. It occurred on the eighth day. Medical science has shown, from an infection viewpoint as well as coagulation of the blood, that the eighth day is the optimum. (Leviticus 1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ritual of circumcision has no significance in the Church Age and only intrudes as a false standard. (1 Corinthians 7:18,19; Galatians 5:2,3; Ephesians 2: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Circumcision became a rallying point for legalism. (Acts 15:1,24; Galatians 6: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Circumcision is used to designate the Jews by race and by nation. (Galatians 2:8; Colossians 4:11; Titus 1:10; Ephesians 2: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During their period of slavery in Egypt, the Jews started to fail to circumcise their male children. (Exodus 4:24-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is neglect continued into their wilderness wanderings. (Joshua 5: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Moses neglected to circumcise his sons. (Exodus 4:24,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Circumcision to the Jewish baby is the equivalent of dedication in the modern church. The adult circumcision (Genesis. 17:24-27) can be analogised to believers' baptism in the Church Ag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SP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ospel means "good news" - there are four gospels are found in the New Testamen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Gospel of the Kingdom.</w:t>
      </w:r>
    </w:p>
    <w:p>
      <w:pPr>
        <w:pStyle w:val="Normal"/>
        <w:jc w:val="both"/>
        <w:rPr>
          <w:rFonts w:ascii="Arial" w:hAnsi="Arial" w:cs="Arial"/>
          <w:sz w:val="18"/>
          <w:lang w:val="en-GB"/>
        </w:rPr>
      </w:pPr>
      <w:r>
        <w:rPr>
          <w:rFonts w:cs="Arial" w:ascii="Arial" w:hAnsi="Arial"/>
          <w:sz w:val="18"/>
          <w:lang w:val="en-GB"/>
        </w:rPr>
        <w:t>a) Preached by John the Baptist (Matthew 3:1, 2) the Lord Jesus Christ (Matthew 4:23) and his disciples (Matthew l0:7) Thy Kingdom come (Matthew 6:10).</w:t>
      </w:r>
    </w:p>
    <w:p>
      <w:pPr>
        <w:pStyle w:val="Normal"/>
        <w:jc w:val="both"/>
        <w:rPr>
          <w:rFonts w:ascii="Arial" w:hAnsi="Arial" w:cs="Arial"/>
          <w:sz w:val="18"/>
          <w:lang w:val="en-GB"/>
        </w:rPr>
      </w:pPr>
      <w:r>
        <w:rPr>
          <w:rFonts w:cs="Arial" w:ascii="Arial" w:hAnsi="Arial"/>
          <w:sz w:val="18"/>
          <w:lang w:val="en-GB"/>
        </w:rPr>
        <w:t>b) It consists of the setting up on earth of Christ's 1,000 year Kingdom thus fulfilling the Davidic Covenant (2 Samuel 7:16)</w:t>
      </w:r>
    </w:p>
    <w:p>
      <w:pPr>
        <w:pStyle w:val="Normal"/>
        <w:jc w:val="both"/>
        <w:rPr>
          <w:rFonts w:ascii="Arial" w:hAnsi="Arial" w:cs="Arial"/>
          <w:sz w:val="18"/>
          <w:lang w:val="en-GB"/>
        </w:rPr>
      </w:pPr>
      <w:r>
        <w:rPr>
          <w:rFonts w:cs="Arial" w:ascii="Arial" w:hAnsi="Arial"/>
          <w:sz w:val="18"/>
          <w:lang w:val="en-GB"/>
        </w:rPr>
        <w:t>c) There will be another preaching of the gospel by the Jewish remnant in the days of the Great Tribulation before the 2nd Advent. (Matthew 24:14, Revelation 7) After the 2nd Advent the 1,000 year reign commences. (Revelation 20: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Gospel of Grace - the gospel of personal salvation by grace through faith. This gospel appears under many names and is the means of salvation throughout the history of mankind.</w:t>
      </w:r>
    </w:p>
    <w:p>
      <w:pPr>
        <w:pStyle w:val="Normal"/>
        <w:jc w:val="both"/>
        <w:rPr>
          <w:rFonts w:ascii="Arial" w:hAnsi="Arial" w:cs="Arial"/>
          <w:sz w:val="18"/>
          <w:lang w:val="en-GB"/>
        </w:rPr>
      </w:pPr>
      <w:r>
        <w:rPr>
          <w:rFonts w:cs="Arial" w:ascii="Arial" w:hAnsi="Arial"/>
          <w:sz w:val="18"/>
          <w:lang w:val="en-GB"/>
        </w:rPr>
        <w:t>a) Gospel of God (Romans 1:1, 1 Thessalonians 2:2)</w:t>
      </w:r>
    </w:p>
    <w:p>
      <w:pPr>
        <w:pStyle w:val="Normal"/>
        <w:jc w:val="both"/>
        <w:rPr>
          <w:rFonts w:ascii="Arial" w:hAnsi="Arial" w:cs="Arial"/>
          <w:sz w:val="18"/>
          <w:lang w:val="en-GB"/>
        </w:rPr>
      </w:pPr>
      <w:r>
        <w:rPr>
          <w:rFonts w:cs="Arial" w:ascii="Arial" w:hAnsi="Arial"/>
          <w:sz w:val="18"/>
          <w:lang w:val="en-GB"/>
        </w:rPr>
        <w:t>b) Gospel of Christ - (Mark 1:1, Romans 1:16)</w:t>
      </w:r>
    </w:p>
    <w:p>
      <w:pPr>
        <w:pStyle w:val="Normal"/>
        <w:jc w:val="both"/>
        <w:rPr>
          <w:rFonts w:ascii="Arial" w:hAnsi="Arial" w:cs="Arial"/>
          <w:sz w:val="18"/>
          <w:lang w:val="en-GB"/>
        </w:rPr>
      </w:pPr>
      <w:r>
        <w:rPr>
          <w:rFonts w:cs="Arial" w:ascii="Arial" w:hAnsi="Arial"/>
          <w:sz w:val="18"/>
          <w:lang w:val="en-GB"/>
        </w:rPr>
        <w:t>c) Gospel of the Grace of God - (Acts 20:24)</w:t>
      </w:r>
    </w:p>
    <w:p>
      <w:pPr>
        <w:pStyle w:val="Normal"/>
        <w:jc w:val="both"/>
        <w:rPr>
          <w:rFonts w:ascii="Arial" w:hAnsi="Arial" w:cs="Arial"/>
          <w:sz w:val="18"/>
          <w:lang w:val="en-GB"/>
        </w:rPr>
      </w:pPr>
      <w:r>
        <w:rPr>
          <w:rFonts w:cs="Arial" w:ascii="Arial" w:hAnsi="Arial"/>
          <w:sz w:val="18"/>
          <w:lang w:val="en-GB"/>
        </w:rPr>
        <w:t>d) Gospel of Peace - (Ephesians 6:15)</w:t>
      </w:r>
    </w:p>
    <w:p>
      <w:pPr>
        <w:pStyle w:val="Normal"/>
        <w:jc w:val="both"/>
        <w:rPr>
          <w:rFonts w:ascii="Arial" w:hAnsi="Arial" w:cs="Arial"/>
          <w:sz w:val="18"/>
          <w:lang w:val="en-GB"/>
        </w:rPr>
      </w:pPr>
      <w:r>
        <w:rPr>
          <w:rFonts w:cs="Arial" w:ascii="Arial" w:hAnsi="Arial"/>
          <w:sz w:val="18"/>
          <w:lang w:val="en-GB"/>
        </w:rPr>
        <w:t>e) Gospel of your salvation - (Ephesians 1:13)</w:t>
      </w:r>
    </w:p>
    <w:p>
      <w:pPr>
        <w:pStyle w:val="Normal"/>
        <w:jc w:val="both"/>
        <w:rPr>
          <w:rFonts w:ascii="Arial" w:hAnsi="Arial" w:cs="Arial"/>
          <w:sz w:val="18"/>
          <w:lang w:val="en-GB"/>
        </w:rPr>
      </w:pPr>
      <w:r>
        <w:rPr>
          <w:rFonts w:cs="Arial" w:ascii="Arial" w:hAnsi="Arial"/>
          <w:sz w:val="18"/>
          <w:lang w:val="en-GB"/>
        </w:rPr>
        <w:t>f) Glorious Gospel - (2 Corinthians 4: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Everlasting Gospel - (Revelation 14:6) -the good news is everlasting. This gospel will be preached on earth just before Christ's return in glory. (Matthew 25:31, 32). This gospel is the means of salvation to countless thousands both Jews and Gentiles. (Revelation 7:9-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rPr>
      </w:pPr>
      <w:r>
        <w:rPr>
          <w:rFonts w:cs="Arial" w:ascii="Arial" w:hAnsi="Arial"/>
          <w:b/>
        </w:rPr>
        <w:t>LECTURE 4  - GALATIANS 2:11-2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Details of Paul's life  -  he was born about 1 AD and was thus somewhat younger than the Lord. His conversion on the Damascus Road was in 32 AD when he was on the way to Damascus to persecute the Church. After he was saved he spent some time, about 3 years in Arabia. The Jews always counted inclusively so perhaps it was as little as 2.5 years in the desert. He then worked as an evangelist / Bible teacher in Tarsus of Cilicia. It is while he is working with the church in the Roman province of Syria that we have the events in this passage. It also says that it was 14 years from the time of his conversion to the time when he went to Jerusalem. Here he met only Peter and James the Lord's broth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goes to Jerusalem on the famine relief mission taking Titus. Soon after they returned to Antioch in Syria the events in verses 11 and following occurred. Before Paul goes off on his missionary journey Peter comes up and spends some time with the Christians at Antio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Acts 10 Peter had a vision before he went to see Cornelius. His vision was of a sheet with a number of animals which were unclean according to the Law of Moses. Through this Peter is shown that the Mosaic Law is now a thing of the past and that the animals portrayed are no longer unclean. In this context you need to understand Jewish social habits.</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A dispute between Peter and Paul is a big issue in Galatia. Was the Church going to become Jewish whereby all Christians would be required to become Jews or was it to develop separately to become what the Lord wanted it to be?. The issue for Peter and Paul, was kosher or not kosher?  If you go into an orthodox home all the food will be kosher and prepared in a kosher manner in accordance with the Torah. If a new food comes into Israel it is first taken to the chief rabbi for classification according to the law. Peter had however been told some 10 years before that the kosher laws of the Mosaic Law had been done away w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ackground for this passage is therefore that the law is no longer the standard of behaviour for the Christian. The standard for the church is higher than the Mosaic Law, it is the law of the Spirit of Life in Christ Jesus. It is walking under the control of the Holy Spirit and following the ways of the Lord Jesus Christ. It is the first of the books that tells us the way to live in this new area as the law has been fulfilled and abolished by the Lord Matthew 5:17.</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At the time of the visit to Cornelius Peter ate with Cornelius the Gentile. Nowadays an orthodox Jew will not eat with you even if you are a guest in his house. As a result of the meal eaten at Cornelius' house Cornelius and his family were wonderfully saved. However 12 years later Peter forgot the lesson, for in verse 11 it says that Paul had to admonish Peter. Peter arrived in Antioch with some people from Jerusalem and they all had meals togeth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at was the Agape or love feast? The early church would meet after work on Sunday for dinner. They would meet for worship before breakfast before dawn, and after dark on Sunday, as Sunday was a working day. After their agape meal they would have a communion service. In these places they would have a Jewish table and a Gentile tabl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eter and the rest were eating at the Gentile table until the legalists from Jerusalem came at which time they left the Gentile table and transferred to the kosher table. This transfer due to the arrival of the legalists caused the Gentiles to feel like spiritual lepers. The two tables were not a problem in themselves, for each person could express their cultural preference without a sense of superiority or inferiority.  What was evil, was for a person to leave one under pressure of opinion and thereby give a message to all about what they truly considered was superior and what inferi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cause Peter did something wrong they felt like second class Christians and felt that if they wanted to become first class Christians they would have to become Jewish in their habits. It was only a short step from this to the Galatians needing to be circumcised to be acceptable as Christians. What Peter had done was both hurtful and bad from a Bible doctrine viewpoint as it set the church on the path to legalism. It was particularly serious because the communion table was immediately after the agape fea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Corinthians 11:20ff tells us about problems with the agape feast because of sins of lust. Paul however was there and pointed it out. Even Barnabus went across. Peter was a senior apostle whilst Paul was a “Johnny come lately”, but Peter had to be publicly rebuked. If you sin publicly you are admonished publicly. We forget things which God has taught 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was the denial of five doctrin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 the unity of the churc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 justification by fai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 freedom from the law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 the truth of the gosp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 - grace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attitude would have produced two churches a Jewish church and a Gentile church. The principle is that we should fully enjoy our culture providing it does not compromise doctrine. If the legalists had succeeded here the church would have become mono-cultural based on the Jewish culture. A person’s culture has no spiritual issue at all. You must be sure that as a pastor you do not do what Peter did and indicate what people can or cannot do culturally. We are all one in Christ Jesus in the Christian church. Cultural superiority can be a subtle thing and we can by our “preferences” give the impression that the way others do things is inferior to our way. Let us be careful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Verse 14</w:t>
      </w:r>
      <w:r>
        <w:rPr>
          <w:rFonts w:cs="Arial" w:ascii="Arial" w:hAnsi="Arial"/>
          <w:sz w:val="18"/>
        </w:rPr>
        <w:t xml:space="preserve">  </w:t>
        <w:tab/>
        <w:t>Paul says that Peter has been living at the Gentile table. What are you doing, why are you causing these Gentiles to live as Jews?  Why are you suggesting to them by your actions that they are inferior to the J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Verse 15</w:t>
      </w:r>
      <w:r>
        <w:rPr>
          <w:rFonts w:cs="Arial" w:ascii="Arial" w:hAnsi="Arial"/>
          <w:sz w:val="18"/>
        </w:rPr>
        <w:t xml:space="preserve">  </w:t>
        <w:tab/>
        <w:t>Paul uses sarcasm here, when he says we are not “sinner of the Gentiles”. When the legalistic Jews prayed at this time they would say that they were thankful that they were not women, Gentiles, or dogs.  His point is that by his action Peter has indicated that the Gentiles believers are sinn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6</w:t>
      </w:r>
      <w:r>
        <w:rPr>
          <w:rFonts w:cs="Arial" w:ascii="Arial" w:hAnsi="Arial"/>
          <w:sz w:val="18"/>
        </w:rPr>
        <w:t xml:space="preserve"> </w:t>
        <w:tab/>
        <w:t>Paul now points out that Peter was saved by grace not because he was an orthodox Jew. They were both orthodox Jews but they were also sinners, just like the Gentiles. All our differences are removed at the cross because all are equal "in Christ". Paul indicates that Peter has sinned against God by what he has done and that he should deal with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7-19</w:t>
      </w:r>
      <w:r>
        <w:rPr>
          <w:rFonts w:cs="Arial" w:ascii="Arial" w:hAnsi="Arial"/>
          <w:sz w:val="18"/>
        </w:rPr>
        <w:t xml:space="preserve">  </w:t>
        <w:tab/>
        <w:t xml:space="preserve">This principle is now applied to the Galatian Church which has been led away by legalism. We are justified by the work of Jesus Christ; it is through faith in him alone that we are saved. </w:t>
      </w:r>
      <w:r>
        <w:rPr>
          <w:rFonts w:cs="Arial" w:ascii="Arial" w:hAnsi="Arial"/>
          <w:b/>
          <w:sz w:val="18"/>
        </w:rPr>
        <w:t>Acts 4:12</w:t>
      </w:r>
      <w:r>
        <w:rPr>
          <w:rFonts w:cs="Arial" w:ascii="Arial" w:hAnsi="Arial"/>
          <w:sz w:val="18"/>
        </w:rPr>
        <w:t xml:space="preserve">. It is through confession of sin that our sin is dealt with through the blood of Christ but this does not mean that Christ is the minister of sin. It also does not give us a licence to sin so that we can come back and claim forgiveness. Christ is a minister of sanctification. Christ has dealt with our sin and will deal with our sins as per </w:t>
      </w:r>
      <w:r>
        <w:rPr>
          <w:rFonts w:cs="Arial" w:ascii="Arial" w:hAnsi="Arial"/>
          <w:b/>
          <w:sz w:val="18"/>
        </w:rPr>
        <w:t>1 John 1:5 - 2:2</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od does not tempt to sin, rather he wants us to deal with sin. </w:t>
      </w:r>
      <w:r>
        <w:rPr>
          <w:rFonts w:cs="Arial" w:ascii="Arial" w:hAnsi="Arial"/>
          <w:b/>
          <w:sz w:val="18"/>
        </w:rPr>
        <w:t>Psalm 66:18, James 1:13-14</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now saved sinners. God wants us to learn to control the power of our own O.S.N. by the power of the Holy Spirit in our life. We apply the doctrines of the Word into the fabric of our life as we are convicted by the Holy Spirit. If we go back to the Mosaic Law to achieve this transformation, we are attempting to do things which the Law cannot achie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You are in fact building up something which the Lord has leveled. God has leveled the “building site” of the Mosaic Law so that a new building can be erected through the power of the Holy Spirit. Paul is emphasising the great gulf that is between Rabbi Saul as a Jew and Paul as a Christian. The law's purpose is to kill us, to bring us to the Cross, as a school master/slave. The purpose of the Law was to show us that we were dead in the eyes of God, and that we need to be born again. </w:t>
      </w:r>
      <w:r>
        <w:rPr>
          <w:rFonts w:cs="Arial" w:ascii="Arial" w:hAnsi="Arial"/>
          <w:b/>
          <w:sz w:val="18"/>
        </w:rPr>
        <w:t>John 3:3-16</w:t>
      </w:r>
      <w:r>
        <w:rPr>
          <w:rFonts w:cs="Arial" w:ascii="Arial" w:hAnsi="Arial"/>
          <w:sz w:val="18"/>
        </w:rPr>
        <w:t>. The self assured Pharisee Saul is dead and a new person Paul is there in his ste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Verse 20</w:t>
      </w:r>
      <w:r>
        <w:rPr>
          <w:rFonts w:cs="Arial" w:ascii="Arial" w:hAnsi="Arial"/>
          <w:sz w:val="18"/>
        </w:rPr>
        <w:t xml:space="preserve"> </w:t>
        <w:tab/>
        <w:t xml:space="preserve">Paul introduces the concept of us, as believers in Jesus being “crucified with” our Lord. "Sunstauroo" perfect passive indicative - the perfect tense is an action in the past which goes on forever, passive voice means that we receive it, indicative mood shows that it is a reality. “I was crucified with Christ with results that go on forever”. I received it, it happened to me. I cannot live the crucified life, nor can I crucify myself - no - you have to receive crucifixion.   What Paul is saying here is amazing. At the point of time in the past when we were saved, we were nailed to the Cro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ld Paul (put your name in here) died with Christ and he now lived in the sphere of the results of what the Lord did for him. ‘I died on the Damascus road’, said Paul, ‘but a new life lives in me which is through Christ who died for me’.  To the legalists he says, ‘You are looking at the old corpse of the Mosaic Law, and asking it to do something, but it cannot do it, for it is dead. Go on in Christ Jesus, live in the sphere of Christ’. This passage before us again shows the permanency of our conversion. We should live in him day by day. All religion relies on human pride and works whereas Christianity works on humility in fellowship with the living Christ Jesus. The Blood of Christ opened the door of Gra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21</w:t>
      </w:r>
      <w:r>
        <w:rPr>
          <w:rFonts w:cs="Arial" w:ascii="Arial" w:hAnsi="Arial"/>
          <w:sz w:val="18"/>
        </w:rPr>
        <w:t xml:space="preserve"> </w:t>
        <w:tab/>
        <w:t xml:space="preserve">When you add the Mosaic Law to the Cross you are blaspheming the Cross of Christ. Are you going to stay under the blood of Christ or under the shadow of Sinai? Come out and be separate from the old – emrabe the full significance of the new. Remember to read the two full book studies of Galatians on the </w:t>
      </w:r>
      <w:hyperlink r:id="rId5">
        <w:r>
          <w:rPr>
            <w:rStyle w:val="InternetLink"/>
            <w:rFonts w:cs="Arial" w:ascii="Arial" w:hAnsi="Arial"/>
            <w:sz w:val="18"/>
          </w:rPr>
          <w:t>www.ebcwa.com.au</w:t>
        </w:r>
      </w:hyperlink>
      <w:r>
        <w:rPr>
          <w:rFonts w:cs="Arial" w:ascii="Arial" w:hAnsi="Arial"/>
          <w:sz w:val="18"/>
        </w:rPr>
        <w:t xml:space="preserve"> web site or the latest C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AW OF MOSES</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whole of the Mosaic Law is given in the Pentateu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Law of Moses was given in three stag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first stage was when Moses spoke directly to the people having received instruction from God at Mount Sinai (Exodus 24:3-8).</w:t>
      </w:r>
    </w:p>
    <w:p>
      <w:pPr>
        <w:pStyle w:val="Normal"/>
        <w:ind w:firstLine="720"/>
        <w:rPr>
          <w:rFonts w:ascii="Arial" w:hAnsi="Arial" w:cs="Arial"/>
          <w:sz w:val="18"/>
          <w:lang w:val="en-GB"/>
        </w:rPr>
      </w:pPr>
      <w:r>
        <w:rPr>
          <w:rFonts w:cs="Arial" w:ascii="Arial" w:hAnsi="Arial"/>
          <w:sz w:val="18"/>
          <w:lang w:val="en-GB"/>
        </w:rPr>
        <w:t>i) The commandments, with no provision for sacrifice or failure. (Exodus 20:1-17)</w:t>
      </w:r>
    </w:p>
    <w:p>
      <w:pPr>
        <w:pStyle w:val="Normal"/>
        <w:ind w:firstLine="720"/>
        <w:rPr>
          <w:rFonts w:ascii="Arial" w:hAnsi="Arial" w:cs="Arial"/>
          <w:sz w:val="18"/>
          <w:lang w:val="en-GB"/>
        </w:rPr>
      </w:pPr>
      <w:r>
        <w:rPr>
          <w:rFonts w:cs="Arial" w:ascii="Arial" w:hAnsi="Arial"/>
          <w:sz w:val="18"/>
          <w:lang w:val="en-GB"/>
        </w:rPr>
        <w:t>ii) The relationship within the nation of Israel. (Exodus 21:1-23:13)</w:t>
      </w:r>
    </w:p>
    <w:p>
      <w:pPr>
        <w:pStyle w:val="Normal"/>
        <w:ind w:firstLine="720"/>
        <w:rPr>
          <w:rFonts w:ascii="Arial" w:hAnsi="Arial" w:cs="Arial"/>
          <w:sz w:val="18"/>
          <w:lang w:val="en-GB"/>
        </w:rPr>
      </w:pPr>
      <w:r>
        <w:rPr>
          <w:rFonts w:cs="Arial" w:ascii="Arial" w:hAnsi="Arial"/>
          <w:sz w:val="18"/>
          <w:lang w:val="en-GB"/>
        </w:rPr>
        <w:t>iii) Directions for keeping three annual feasts. (Exodus 23:14-19)</w:t>
      </w:r>
    </w:p>
    <w:p>
      <w:pPr>
        <w:pStyle w:val="Normal"/>
        <w:ind w:firstLine="720"/>
        <w:rPr>
          <w:rFonts w:ascii="Arial" w:hAnsi="Arial" w:cs="Arial"/>
          <w:sz w:val="18"/>
          <w:lang w:val="en-GB"/>
        </w:rPr>
      </w:pPr>
      <w:r>
        <w:rPr>
          <w:rFonts w:cs="Arial" w:ascii="Arial" w:hAnsi="Arial"/>
          <w:sz w:val="18"/>
          <w:lang w:val="en-GB"/>
        </w:rPr>
        <w:t>iv) Instructions as to the conquest of Canaan. (Exodus 23:20-33)</w:t>
      </w:r>
    </w:p>
    <w:p>
      <w:pPr>
        <w:pStyle w:val="Normal"/>
        <w:rPr>
          <w:rFonts w:ascii="Arial" w:hAnsi="Arial" w:cs="Arial"/>
          <w:sz w:val="18"/>
          <w:lang w:val="en-GB"/>
        </w:rPr>
      </w:pPr>
      <w:r>
        <w:rPr>
          <w:rFonts w:cs="Arial" w:ascii="Arial" w:hAnsi="Arial"/>
          <w:sz w:val="18"/>
          <w:lang w:val="en-GB"/>
        </w:rPr>
        <w:t>b) The second stage was when Moses was called up to receive the tables of stone from God (Exodus 24:12-18).</w:t>
      </w:r>
    </w:p>
    <w:p>
      <w:pPr>
        <w:pStyle w:val="Normal"/>
        <w:ind w:left="720" w:hanging="0"/>
        <w:rPr>
          <w:rFonts w:ascii="Arial" w:hAnsi="Arial" w:cs="Arial"/>
          <w:sz w:val="18"/>
          <w:lang w:val="en-GB"/>
        </w:rPr>
      </w:pPr>
      <w:r>
        <w:rPr>
          <w:rFonts w:cs="Arial" w:ascii="Arial" w:hAnsi="Arial"/>
          <w:sz w:val="18"/>
          <w:lang w:val="en-GB"/>
        </w:rPr>
        <w:t>i) During this stage Moses also receives instruction regarding the priesthood, tabernacle and sacrifice. (Exodus 25-31)</w:t>
      </w:r>
    </w:p>
    <w:p>
      <w:pPr>
        <w:pStyle w:val="Normal"/>
        <w:ind w:left="720" w:hanging="0"/>
        <w:rPr>
          <w:rFonts w:ascii="Arial" w:hAnsi="Arial" w:cs="Arial"/>
          <w:sz w:val="18"/>
          <w:lang w:val="en-GB"/>
        </w:rPr>
      </w:pPr>
      <w:r>
        <w:rPr>
          <w:rFonts w:cs="Arial" w:ascii="Arial" w:hAnsi="Arial"/>
          <w:sz w:val="18"/>
          <w:lang w:val="en-GB"/>
        </w:rPr>
        <w:t>ii) On his return however he finds that the nation has broken the first commandment with the manufacture of a golden calf and Moses breaks the stones containing the law (Exodus 32:16-19).</w:t>
      </w:r>
    </w:p>
    <w:p>
      <w:pPr>
        <w:pStyle w:val="Normal"/>
        <w:rPr>
          <w:rFonts w:ascii="Arial" w:hAnsi="Arial" w:cs="Arial"/>
          <w:sz w:val="18"/>
          <w:lang w:val="en-GB"/>
        </w:rPr>
      </w:pPr>
      <w:r>
        <w:rPr>
          <w:rFonts w:cs="Arial" w:ascii="Arial" w:hAnsi="Arial"/>
          <w:sz w:val="18"/>
          <w:lang w:val="en-GB"/>
        </w:rPr>
        <w:t>c) In the third stage the second set of tablets were provided by God (Exodus 34:1, 28-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ree sections of the Mosaic Law:</w:t>
      </w:r>
    </w:p>
    <w:p>
      <w:pPr>
        <w:pStyle w:val="Normal"/>
        <w:rPr>
          <w:rFonts w:ascii="Arial" w:hAnsi="Arial" w:cs="Arial"/>
          <w:sz w:val="18"/>
          <w:lang w:val="en-GB"/>
        </w:rPr>
      </w:pPr>
      <w:r>
        <w:rPr>
          <w:rFonts w:cs="Arial" w:ascii="Arial" w:hAnsi="Arial"/>
          <w:sz w:val="18"/>
          <w:lang w:val="en-GB"/>
        </w:rPr>
        <w:t>a) Moral code or Commandments, also known as the Decalogue (Exodus 20:1-17).</w:t>
      </w:r>
    </w:p>
    <w:p>
      <w:pPr>
        <w:pStyle w:val="Normal"/>
        <w:rPr>
          <w:rFonts w:ascii="Arial" w:hAnsi="Arial" w:cs="Arial"/>
          <w:sz w:val="18"/>
          <w:lang w:val="en-GB"/>
        </w:rPr>
      </w:pPr>
      <w:r>
        <w:rPr>
          <w:rFonts w:cs="Arial" w:ascii="Arial" w:hAnsi="Arial"/>
          <w:sz w:val="18"/>
          <w:lang w:val="en-GB"/>
        </w:rPr>
        <w:t>b) Spiritual code or Ordinance. This is a complete Christology and Soteriology (Hebrews 10:1). It includes the Tabernacle, Feasts, Holy Days, Levitical offerings, dress and operation of the Levitical priesthood.</w:t>
      </w:r>
    </w:p>
    <w:p>
      <w:pPr>
        <w:pStyle w:val="Normal"/>
        <w:rPr>
          <w:rFonts w:ascii="Arial" w:hAnsi="Arial" w:cs="Arial"/>
          <w:sz w:val="18"/>
          <w:lang w:val="en-GB"/>
        </w:rPr>
      </w:pPr>
      <w:r>
        <w:rPr>
          <w:rFonts w:cs="Arial" w:ascii="Arial" w:hAnsi="Arial"/>
          <w:sz w:val="18"/>
          <w:lang w:val="en-GB"/>
        </w:rPr>
        <w:t>c) Social Code or Judgments. Includes diet, sanitation, quarantine, soil conservation, taxation, military service, marriage, divorce etc. Punishments for non-observance were stat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Recipients of the Mosaic Law:</w:t>
      </w:r>
    </w:p>
    <w:p>
      <w:pPr>
        <w:pStyle w:val="Normal"/>
        <w:rPr>
          <w:rFonts w:ascii="Arial" w:hAnsi="Arial" w:cs="Arial"/>
          <w:sz w:val="18"/>
          <w:lang w:val="en-GB"/>
        </w:rPr>
      </w:pPr>
      <w:r>
        <w:rPr>
          <w:rFonts w:cs="Arial" w:ascii="Arial" w:hAnsi="Arial"/>
          <w:sz w:val="18"/>
          <w:lang w:val="en-GB"/>
        </w:rPr>
        <w:t>a) Given to Israel ONLY (Exodus 19:3; Leviticus 26:46; Romans 3:19; 9:4)</w:t>
      </w:r>
    </w:p>
    <w:p>
      <w:pPr>
        <w:pStyle w:val="Normal"/>
        <w:rPr>
          <w:rFonts w:ascii="Arial" w:hAnsi="Arial" w:cs="Arial"/>
          <w:sz w:val="18"/>
          <w:lang w:val="en-GB"/>
        </w:rPr>
      </w:pPr>
      <w:r>
        <w:rPr>
          <w:rFonts w:cs="Arial" w:ascii="Arial" w:hAnsi="Arial"/>
          <w:sz w:val="18"/>
          <w:lang w:val="en-GB"/>
        </w:rPr>
        <w:t>b) The Law was NEVER given to the Gentiles (Deuteronomy 4:8; Romans 9: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present purpose of the Law:</w:t>
      </w:r>
    </w:p>
    <w:p>
      <w:pPr>
        <w:pStyle w:val="Normal"/>
        <w:rPr>
          <w:rFonts w:ascii="Arial" w:hAnsi="Arial" w:cs="Arial"/>
          <w:sz w:val="18"/>
          <w:lang w:val="en-GB"/>
        </w:rPr>
      </w:pPr>
      <w:r>
        <w:rPr>
          <w:rFonts w:cs="Arial" w:ascii="Arial" w:hAnsi="Arial"/>
          <w:sz w:val="18"/>
          <w:lang w:val="en-GB"/>
        </w:rPr>
        <w:t>a) To convince, by divine standard, that the unbeliever is a sinner and needs a Saviour (Romans 3:20,28; Galatians 3:23,24; 1 Timothy 1:9,10)</w:t>
      </w:r>
    </w:p>
    <w:p>
      <w:pPr>
        <w:pStyle w:val="Normal"/>
        <w:rPr>
          <w:rFonts w:ascii="Arial" w:hAnsi="Arial" w:cs="Arial"/>
          <w:sz w:val="18"/>
          <w:lang w:val="en-GB"/>
        </w:rPr>
      </w:pPr>
      <w:r>
        <w:rPr>
          <w:rFonts w:cs="Arial" w:ascii="Arial" w:hAnsi="Arial"/>
          <w:sz w:val="18"/>
          <w:lang w:val="en-GB"/>
        </w:rPr>
        <w:t>b) To communicate God's grace, both in salvation and confession.</w:t>
      </w:r>
    </w:p>
    <w:p>
      <w:pPr>
        <w:pStyle w:val="Normal"/>
        <w:rPr>
          <w:rFonts w:ascii="Arial" w:hAnsi="Arial" w:cs="Arial"/>
          <w:sz w:val="18"/>
          <w:lang w:val="en-GB"/>
        </w:rPr>
      </w:pPr>
      <w:r>
        <w:rPr>
          <w:rFonts w:cs="Arial" w:ascii="Arial" w:hAnsi="Arial"/>
          <w:sz w:val="18"/>
          <w:lang w:val="en-GB"/>
        </w:rPr>
        <w:t>c) To provide for a nation to function under God's blessing.</w:t>
      </w:r>
    </w:p>
    <w:p>
      <w:pPr>
        <w:pStyle w:val="Normal"/>
        <w:rPr>
          <w:rFonts w:ascii="Arial" w:hAnsi="Arial" w:cs="Arial"/>
          <w:sz w:val="18"/>
          <w:lang w:val="en-GB"/>
        </w:rPr>
      </w:pPr>
      <w:r>
        <w:rPr>
          <w:rFonts w:cs="Arial" w:ascii="Arial" w:hAnsi="Arial"/>
          <w:sz w:val="18"/>
          <w:lang w:val="en-GB"/>
        </w:rPr>
        <w:t>d) Therefore, keeping the Law is not the way of salvation but the way of human freedom and prosperity under God (Galatians 2: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Church in relation to the Law:</w:t>
      </w:r>
    </w:p>
    <w:p>
      <w:pPr>
        <w:pStyle w:val="Normal"/>
        <w:rPr>
          <w:rFonts w:ascii="Arial" w:hAnsi="Arial" w:cs="Arial"/>
          <w:sz w:val="18"/>
          <w:lang w:val="en-GB"/>
        </w:rPr>
      </w:pPr>
      <w:r>
        <w:rPr>
          <w:rFonts w:cs="Arial" w:ascii="Arial" w:hAnsi="Arial"/>
          <w:sz w:val="18"/>
          <w:lang w:val="en-GB"/>
        </w:rPr>
        <w:t>a) The Church is specifically NOT under the Law (Acts 15:5-11; Romans 6:14; Galatians 2:19)</w:t>
      </w:r>
    </w:p>
    <w:p>
      <w:pPr>
        <w:pStyle w:val="Normal"/>
        <w:rPr>
          <w:rFonts w:ascii="Arial" w:hAnsi="Arial" w:cs="Arial"/>
          <w:sz w:val="18"/>
          <w:lang w:val="en-GB"/>
        </w:rPr>
      </w:pPr>
      <w:r>
        <w:rPr>
          <w:rFonts w:cs="Arial" w:ascii="Arial" w:hAnsi="Arial"/>
          <w:sz w:val="18"/>
          <w:lang w:val="en-GB"/>
        </w:rPr>
        <w:t>b) Christ is the end of the Law for believers (Romans 10:4)</w:t>
      </w:r>
    </w:p>
    <w:p>
      <w:pPr>
        <w:pStyle w:val="Normal"/>
        <w:rPr>
          <w:rFonts w:ascii="Arial" w:hAnsi="Arial" w:cs="Arial"/>
          <w:sz w:val="18"/>
          <w:lang w:val="en-GB"/>
        </w:rPr>
      </w:pPr>
      <w:r>
        <w:rPr>
          <w:rFonts w:cs="Arial" w:ascii="Arial" w:hAnsi="Arial"/>
          <w:sz w:val="18"/>
          <w:lang w:val="en-GB"/>
        </w:rPr>
        <w:t>c) Believers in the Church Age are under a higher law of spirituality (Romans 8:2-4; Galatians 5:18,22,23; 1Corinthians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Limitations of the Mosaic Law:</w:t>
      </w:r>
    </w:p>
    <w:p>
      <w:pPr>
        <w:pStyle w:val="Normal"/>
        <w:rPr>
          <w:rFonts w:ascii="Arial" w:hAnsi="Arial" w:cs="Arial"/>
          <w:sz w:val="18"/>
          <w:lang w:val="en-GB"/>
        </w:rPr>
      </w:pPr>
      <w:r>
        <w:rPr>
          <w:rFonts w:cs="Arial" w:ascii="Arial" w:hAnsi="Arial"/>
          <w:sz w:val="18"/>
          <w:lang w:val="en-GB"/>
        </w:rPr>
        <w:t>a) Cannot justify (Acts 13:39; Romans 3:20,28; Galatians 2:16; Philippians 3:9)</w:t>
      </w:r>
    </w:p>
    <w:p>
      <w:pPr>
        <w:pStyle w:val="Normal"/>
        <w:rPr>
          <w:rFonts w:ascii="Arial" w:hAnsi="Arial" w:cs="Arial"/>
          <w:sz w:val="18"/>
          <w:lang w:val="en-GB"/>
        </w:rPr>
      </w:pPr>
      <w:r>
        <w:rPr>
          <w:rFonts w:cs="Arial" w:ascii="Arial" w:hAnsi="Arial"/>
          <w:sz w:val="18"/>
          <w:lang w:val="en-GB"/>
        </w:rPr>
        <w:t>b) Cannot provide Holy Spirit (Galatians 3:21)</w:t>
      </w:r>
    </w:p>
    <w:p>
      <w:pPr>
        <w:pStyle w:val="Normal"/>
        <w:rPr>
          <w:rFonts w:ascii="Arial" w:hAnsi="Arial" w:cs="Arial"/>
          <w:sz w:val="18"/>
          <w:lang w:val="en-GB"/>
        </w:rPr>
      </w:pPr>
      <w:r>
        <w:rPr>
          <w:rFonts w:cs="Arial" w:ascii="Arial" w:hAnsi="Arial"/>
          <w:sz w:val="18"/>
          <w:lang w:val="en-GB"/>
        </w:rPr>
        <w:t>c) Cannot give eternal life (Galatians 3:2)</w:t>
      </w:r>
    </w:p>
    <w:p>
      <w:pPr>
        <w:pStyle w:val="Normal"/>
        <w:rPr>
          <w:rFonts w:ascii="Arial" w:hAnsi="Arial" w:cs="Arial"/>
          <w:sz w:val="18"/>
          <w:lang w:val="en-GB"/>
        </w:rPr>
      </w:pPr>
      <w:r>
        <w:rPr>
          <w:rFonts w:cs="Arial" w:ascii="Arial" w:hAnsi="Arial"/>
          <w:sz w:val="18"/>
          <w:lang w:val="en-GB"/>
        </w:rPr>
        <w:t>d) Cannot provide miracles (Galatians 3:5)</w:t>
      </w:r>
    </w:p>
    <w:p>
      <w:pPr>
        <w:pStyle w:val="Normal"/>
        <w:rPr>
          <w:rFonts w:ascii="Arial" w:hAnsi="Arial" w:cs="Arial"/>
          <w:sz w:val="18"/>
          <w:lang w:val="en-GB"/>
        </w:rPr>
      </w:pPr>
      <w:r>
        <w:rPr>
          <w:rFonts w:cs="Arial" w:ascii="Arial" w:hAnsi="Arial"/>
          <w:sz w:val="18"/>
          <w:lang w:val="en-GB"/>
        </w:rPr>
        <w:t>e) Cannot solve the problem of the sinful nature (Romans 8: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designation of the Mosaic Law as the Book of the Covenant (Exodus 24:7-8; 34:27,28; Deuteronomy 4:13-16,23,31; 8:18; 9:9,11,15).</w:t>
      </w:r>
    </w:p>
    <w:p>
      <w:pPr>
        <w:pStyle w:val="Normal"/>
        <w:rPr>
          <w:rFonts w:ascii="Arial" w:hAnsi="Arial" w:cs="Arial"/>
          <w:sz w:val="18"/>
          <w:lang w:val="en-GB"/>
        </w:rPr>
      </w:pPr>
      <w:r>
        <w:rPr>
          <w:rFonts w:cs="Arial" w:ascii="Arial" w:hAnsi="Arial"/>
          <w:sz w:val="18"/>
          <w:lang w:val="en-GB"/>
        </w:rPr>
        <w:t>a) This book of the covenant is the subject of (Jeremiah 11) but is not to be confused with the New Covenant of (Jeremiah 31:31-33).</w:t>
      </w:r>
    </w:p>
    <w:p>
      <w:pPr>
        <w:pStyle w:val="Normal"/>
        <w:rPr>
          <w:rFonts w:ascii="Arial" w:hAnsi="Arial" w:cs="Arial"/>
          <w:sz w:val="18"/>
          <w:lang w:val="en-GB"/>
        </w:rPr>
      </w:pPr>
      <w:r>
        <w:rPr>
          <w:rFonts w:cs="Arial" w:ascii="Arial" w:hAnsi="Arial"/>
          <w:sz w:val="18"/>
          <w:lang w:val="en-GB"/>
        </w:rPr>
        <w:t xml:space="preserve">b) The prophecy of breaking the Covenant (Deuteronomy 31:16-20; Jeremiah 22:7-9). </w:t>
      </w:r>
    </w:p>
    <w:p>
      <w:pPr>
        <w:pStyle w:val="Normal"/>
        <w:rPr>
          <w:rFonts w:ascii="Arial" w:hAnsi="Arial" w:cs="Arial"/>
          <w:sz w:val="18"/>
          <w:lang w:val="en-GB"/>
        </w:rPr>
      </w:pPr>
      <w:r>
        <w:rPr>
          <w:rFonts w:cs="Arial" w:ascii="Arial" w:hAnsi="Arial"/>
          <w:sz w:val="18"/>
          <w:lang w:val="en-GB"/>
        </w:rPr>
        <w:t>c) National disintegration results when the Covenant is broke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Christ and the Law of Moses:</w:t>
      </w:r>
    </w:p>
    <w:p>
      <w:pPr>
        <w:pStyle w:val="Normal"/>
        <w:rPr>
          <w:rFonts w:ascii="Arial" w:hAnsi="Arial" w:cs="Arial"/>
          <w:sz w:val="18"/>
          <w:lang w:val="en-GB"/>
        </w:rPr>
      </w:pPr>
      <w:r>
        <w:rPr>
          <w:rFonts w:cs="Arial" w:ascii="Arial" w:hAnsi="Arial"/>
          <w:sz w:val="18"/>
          <w:lang w:val="en-GB"/>
        </w:rPr>
        <w:t>a) Christ was born during and under the law (Galatians 4:4)</w:t>
      </w:r>
    </w:p>
    <w:p>
      <w:pPr>
        <w:pStyle w:val="Normal"/>
        <w:rPr>
          <w:rFonts w:ascii="Arial" w:hAnsi="Arial" w:cs="Arial"/>
          <w:sz w:val="18"/>
          <w:lang w:val="en-GB"/>
        </w:rPr>
      </w:pPr>
      <w:r>
        <w:rPr>
          <w:rFonts w:cs="Arial" w:ascii="Arial" w:hAnsi="Arial"/>
          <w:sz w:val="18"/>
          <w:lang w:val="en-GB"/>
        </w:rPr>
        <w:t>b) He was sinless and led a perfect life under the law (John 8:46, 2 Corinthians 5:21)</w:t>
      </w:r>
    </w:p>
    <w:p>
      <w:pPr>
        <w:pStyle w:val="Normal"/>
        <w:rPr>
          <w:rFonts w:ascii="Arial" w:hAnsi="Arial" w:cs="Arial"/>
          <w:sz w:val="18"/>
          <w:lang w:val="en-GB"/>
        </w:rPr>
      </w:pPr>
      <w:r>
        <w:rPr>
          <w:rFonts w:cs="Arial" w:ascii="Arial" w:hAnsi="Arial"/>
          <w:sz w:val="18"/>
          <w:lang w:val="en-GB"/>
        </w:rPr>
        <w:t>c) He taught the law (Luke 10:25-37)</w:t>
      </w:r>
    </w:p>
    <w:p>
      <w:pPr>
        <w:pStyle w:val="Normal"/>
        <w:rPr>
          <w:rFonts w:ascii="Arial" w:hAnsi="Arial" w:cs="Arial"/>
          <w:sz w:val="18"/>
          <w:lang w:val="en-GB"/>
        </w:rPr>
      </w:pPr>
      <w:r>
        <w:rPr>
          <w:rFonts w:cs="Arial" w:ascii="Arial" w:hAnsi="Arial"/>
          <w:sz w:val="18"/>
          <w:lang w:val="en-GB"/>
        </w:rPr>
        <w:t>d) All Old Testament types were fulfilled by him in his crucifixion (Hebrews 9:11-26) including the Levitical Offerings.</w:t>
      </w:r>
    </w:p>
    <w:p>
      <w:pPr>
        <w:pStyle w:val="Normal"/>
        <w:rPr>
          <w:rFonts w:ascii="Arial" w:hAnsi="Arial" w:cs="Arial"/>
          <w:sz w:val="18"/>
          <w:lang w:val="en-GB"/>
        </w:rPr>
      </w:pPr>
      <w:r>
        <w:rPr>
          <w:rFonts w:cs="Arial" w:ascii="Arial" w:hAnsi="Arial"/>
          <w:sz w:val="18"/>
          <w:lang w:val="en-GB"/>
        </w:rPr>
        <w:t>e) He redeemed us from the curse of the law (Galatians 3:13,14)</w:t>
      </w:r>
    </w:p>
    <w:p>
      <w:pPr>
        <w:pStyle w:val="Normal"/>
        <w:rPr>
          <w:rFonts w:ascii="Arial" w:hAnsi="Arial" w:cs="Arial"/>
          <w:sz w:val="18"/>
          <w:lang w:val="en-GB"/>
        </w:rPr>
      </w:pPr>
      <w:r>
        <w:rPr>
          <w:rFonts w:cs="Arial" w:ascii="Arial" w:hAnsi="Arial"/>
          <w:sz w:val="18"/>
          <w:lang w:val="en-GB"/>
        </w:rPr>
        <w:t>f) He mediated the better covenant of grace (Hebrews 8:6-13)</w:t>
      </w:r>
    </w:p>
    <w:p>
      <w:pPr>
        <w:pStyle w:val="Normal"/>
        <w:rPr>
          <w:rFonts w:ascii="Arial" w:hAnsi="Arial" w:cs="Arial"/>
          <w:sz w:val="18"/>
          <w:lang w:val="en-GB"/>
        </w:rPr>
      </w:pPr>
      <w:r>
        <w:rPr>
          <w:rFonts w:cs="Arial" w:ascii="Arial" w:hAnsi="Arial"/>
          <w:sz w:val="18"/>
          <w:lang w:val="en-GB"/>
        </w:rPr>
        <w:t>g) Through him we have the law of Christ (John 13:34, Galatians 6:2)</w:t>
      </w:r>
    </w:p>
    <w:p>
      <w:pPr>
        <w:pStyle w:val="Normal"/>
        <w:rPr>
          <w:rFonts w:ascii="Arial" w:hAnsi="Arial" w:cs="Arial"/>
          <w:sz w:val="18"/>
          <w:lang w:val="en-GB"/>
        </w:rPr>
      </w:pPr>
      <w:r>
        <w:rPr>
          <w:rFonts w:cs="Arial" w:ascii="Arial" w:hAnsi="Arial"/>
          <w:sz w:val="18"/>
          <w:lang w:val="en-GB"/>
        </w:rPr>
        <w:t>h) Christ fulfilled the law (Matthew 5:17)</w:t>
      </w:r>
    </w:p>
    <w:p>
      <w:pPr>
        <w:pStyle w:val="Normal"/>
        <w:ind w:firstLine="720"/>
        <w:rPr>
          <w:rFonts w:ascii="Arial" w:hAnsi="Arial" w:cs="Arial"/>
          <w:sz w:val="18"/>
          <w:lang w:val="en-GB"/>
        </w:rPr>
      </w:pPr>
      <w:r>
        <w:rPr>
          <w:rFonts w:cs="Arial" w:ascii="Arial" w:hAnsi="Arial"/>
          <w:sz w:val="18"/>
          <w:lang w:val="en-GB"/>
        </w:rPr>
        <w:t>i) He fulfilled the moral requirement by living a perfect life on earth during the incarnation.</w:t>
      </w:r>
    </w:p>
    <w:p>
      <w:pPr>
        <w:pStyle w:val="Normal"/>
        <w:ind w:firstLine="720"/>
        <w:rPr>
          <w:rFonts w:ascii="Arial" w:hAnsi="Arial" w:cs="Arial"/>
          <w:sz w:val="18"/>
          <w:lang w:val="en-GB"/>
        </w:rPr>
      </w:pPr>
      <w:r>
        <w:rPr>
          <w:rFonts w:cs="Arial" w:ascii="Arial" w:hAnsi="Arial"/>
          <w:sz w:val="18"/>
          <w:lang w:val="en-GB"/>
        </w:rPr>
        <w:t>ii) He fulfilled the substitutionary requirement by His death, burial and resurrection, ascension and session.</w:t>
      </w:r>
    </w:p>
    <w:p>
      <w:pPr>
        <w:pStyle w:val="Normal"/>
        <w:ind w:firstLine="720"/>
        <w:rPr>
          <w:rFonts w:ascii="Arial" w:hAnsi="Arial" w:cs="Arial"/>
          <w:sz w:val="18"/>
          <w:lang w:val="en-GB"/>
        </w:rPr>
      </w:pPr>
      <w:r>
        <w:rPr>
          <w:rFonts w:cs="Arial" w:ascii="Arial" w:hAnsi="Arial"/>
          <w:sz w:val="18"/>
          <w:lang w:val="en-GB"/>
        </w:rPr>
        <w:t>iii) He fulfilled the ethical requirement by living according to the social cod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AUL COMPARED WITH PETER</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1. The majority of the Book of Acts is largely occupied by the ministry of Paul and Pe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Paul was the apostle to the Gentiles. (2 Timothy 1: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Peter was the apostle to the Jews. (Galatians 2:7)</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re were many parallels between their ministri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Paul was named Saul at first (Acts 13).</w:t>
        <w:tab/>
        <w:tab/>
        <w:t>Peter was named Simon at first (John 1:4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b) Paul was separated by the Spirit (Acts 13).    </w:t>
        <w:tab/>
        <w:t>Peter was baptised by the Spirit (Acts 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Paul was thought to be mad (Acts 26).</w:t>
        <w:tab/>
        <w:tab/>
        <w:t>Peter was thought to be drunk (Acts 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Paul heals a lame man (Acts 14).</w:t>
        <w:tab/>
        <w:tab/>
        <w:tab/>
        <w:t>Peter heals a lame man (Acts 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Paul strikes with blindness (Acts 13).</w:t>
        <w:tab/>
        <w:tab/>
        <w:t>Peter strikes with death (Acts 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 Paul repudiated silver and gold (Acts 20).</w:t>
        <w:tab/>
        <w:t xml:space="preserve"> </w:t>
        <w:tab/>
        <w:t>Peter repudiated silver and gold (Acts 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 Paul is arrested (Acts 21).</w:t>
        <w:tab/>
        <w:tab/>
        <w:tab/>
        <w:t>Peter is arrested (Acts 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h) Paul stands before the Council (Acts 23).</w:t>
        <w:tab/>
        <w:tab/>
        <w:t>Peter stands before the Council (Acts 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 Paul's action produces fear (Acts 19).</w:t>
        <w:tab/>
        <w:tab/>
        <w:t>Peter's action produces fear (Acts 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j) Paul's handkerchief had healing virtue (Acts 19).</w:t>
        <w:tab/>
        <w:t>Peter's shadow had healing virtue (Acts 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k) Paul benefits from the liberal Gallio (Acts 18).    </w:t>
        <w:tab/>
        <w:t>Peter benefits from the liberal Gamaliel (Acts 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l) Both communicated the Holy Spirit by the laying on of hands (Acts8, 19).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m) Paul condemns Bar-Jesus (Acts 13).     </w:t>
        <w:tab/>
        <w:tab/>
        <w:t>Peter condemns Simon Magus (Acts 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n) Paul raises Eutychus from the dead (Acts 20).      </w:t>
        <w:tab/>
        <w:t>Peter raised Dorcas from the dead (Acts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o) Paul almost worshipped by Lycaonians (Acts 14) </w:t>
        <w:tab/>
        <w:t>Peter almost worshipped by Cornelius (Acts 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 Paul delivered from prison by earthquake (Acts 16)</w:t>
        <w:tab/>
        <w:t>Peter delivered from prison by an angel (Acts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q) Both said they were ready for prison and death for the Lord's sake (Luke 22:33, Acts 2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r) Paul goes to Rome (Acts 28:16).</w:t>
        <w:tab/>
        <w:t xml:space="preserve">  </w:t>
        <w:tab/>
        <w:tab/>
        <w:t>Peter goes to Babylon (1 Peter 5: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RUCIFIED WITH CHRIS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CRIPTURE (Galatians 2:20) "I am crucified with Christ: nevertheless I live; yet not I, but Christ liveth in me: and the life which I now live in the flesh I live by the faith of the Son of God, who loved me, and gave Himself for m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Evaluation or Literal Transl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I am crucified with Christ".  I have been crucified with Christ in the past with a result that I keep on being crucified with Christ forever identification with Christ in His death).  Passive voice - I have received this crucifixion (this occurs at the point of salvation). We are dead to the law after crucifixion with Christ because Christ fulfilled the law. (Matthew. 5:17). We are overcomers (1 John 5: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yet not I" - I no longer live - my old life of sin and self has di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but Christ lives in me" - Christ keeps on living in me. (Galatians. 4:19). Christ lives in us for fellowship as well - (Revelation. 3:20, John 14:20, 2 Corinthians. 13:5, Romans. 8:10, Colossians. 1: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and the life which I now live in the flesh I live by the faith (or power) of the Son of God who loved me and gave himself for m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only way to fulfil the law is through the character of Christ formed in the believer through the ministry of the Holy Spirit (Romans 8:2-4). In our own strength we are unable to keep the law because we have a sinful nature.</w:t>
      </w:r>
    </w:p>
    <w:p>
      <w:pPr>
        <w:pStyle w:val="Normal"/>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b/>
          <w:b/>
        </w:rPr>
      </w:pPr>
      <w:r>
        <w:rPr>
          <w:rFonts w:cs="Arial" w:ascii="Arial" w:hAnsi="Arial"/>
          <w:b/>
        </w:rPr>
        <w:t>LECTURE 5 - GALATIANS 3:1-18</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Here we have Paul overflowing in love and frustration saying, “foolish Galatians”. Paul's love and anger overflow to his spiritual children. The equivalent today would be, ‘what on earth has made you do this?’ At times you will get exasperated by God's people, but it is love’s overflow – for you care for them and want them blessed. “Be angry and sin not”.  </w:t>
      </w:r>
      <w:r>
        <w:rPr>
          <w:rFonts w:cs="Arial" w:ascii="Arial" w:hAnsi="Arial"/>
          <w:b/>
          <w:sz w:val="18"/>
        </w:rPr>
        <w:t>Ephesians 4:26</w:t>
      </w:r>
      <w:r>
        <w:rPr>
          <w:rFonts w:cs="Arial" w:ascii="Arial" w:hAnsi="Arial"/>
          <w:sz w:val="18"/>
        </w:rPr>
        <w:t>.  The first five verses are introduction with verses 6</w:t>
        <w:noBreakHyphen/>
        <w:t>18 the example of Abraha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 5</w:t>
      </w:r>
      <w:r>
        <w:rPr>
          <w:rFonts w:cs="Arial" w:ascii="Arial" w:hAnsi="Arial"/>
          <w:sz w:val="18"/>
        </w:rPr>
        <w:tab/>
        <w:tab/>
        <w:t>The first five verses show how people get lured into cults and false doctrines. Those who get led astray first of all reject the ministry of the Holy Spirit, and they follow their emotions rather than thinking through ("</w:t>
      </w:r>
      <w:r>
        <w:rPr>
          <w:rFonts w:cs="Arial" w:ascii="Arial" w:hAnsi="Arial"/>
          <w:i/>
          <w:sz w:val="18"/>
        </w:rPr>
        <w:t>anoetos</w:t>
      </w:r>
      <w:r>
        <w:rPr>
          <w:rFonts w:cs="Arial" w:ascii="Arial" w:hAnsi="Arial"/>
          <w:sz w:val="18"/>
        </w:rPr>
        <w:t xml:space="preserve">" to act without thinking). You are acting as if you are under a spell. He then encourages them to snap out of it. Before your eyes the Lord was crucified. You saw the cross with the clarity of a freeway sign. The Lord's crucifixion was placarded before you. I explained it but you ignored it and neglected it. The power of the cross in their lives has been ignor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now asks a number of questions about their salvation to demonstrate it was the power of the Holy Spirit and not the works of the Law that saved them. As believers they should live in the power of the Holy Spirit and not try to keep the law. As you began so go on by grace through faith. You grow in the Lord by using the ministry and the resources of the Holy Spirit. Having begun in the Spirit are you complete in the flesh. Have you suffered so many things in vain? Have you worked in the power of the Holy Spirit or the law?</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2-4</w:t>
      </w:r>
      <w:r>
        <w:rPr>
          <w:rFonts w:cs="Arial" w:ascii="Arial" w:hAnsi="Arial"/>
          <w:sz w:val="18"/>
        </w:rPr>
        <w:t xml:space="preserve"> </w:t>
        <w:tab/>
        <w:tab/>
        <w:tab/>
        <w:t xml:space="preserve">Here he is almost mocking them. As you know more than I do tell me! Sometimes you can use sanctified sarcasm to shake people out of their foolishness. Take them into Timothy and tell them "To study to show your self approved unto God, a workman that needeth not be ashamed rightly dividing the Word of truth". </w:t>
      </w:r>
      <w:r>
        <w:rPr>
          <w:rFonts w:cs="Arial" w:ascii="Arial" w:hAnsi="Arial"/>
          <w:b/>
          <w:sz w:val="18"/>
        </w:rPr>
        <w:t>2 Timothy 2:3-7, 1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Regular and systematic Bible study will always help ensure that people do not get arrogant.  He reminds them to not change the winning team in the middle of the match.  Do not change winning tactics in the middle of the battle. At salvation God provides by grace the Victory of the Cross, and the power of the Holy Spirit </w:t>
        <w:noBreakHyphen/>
        <w:t xml:space="preserve"> it is the work of God that you enter into by faith; you responded. The Holy Spirit convicts, rebukes, teaches truth, and we get the blessing, and God gets the glory. God's glory is the objective in this life and an overflow of blessing.   If grace and truth leads to persecution, it is worthy of a crown of eternal blessedness, but legalism isn’t worth any suffering – for it is suffering in itself!  If you are being persecuted for the wrong thing </w:t>
        <w:noBreakHyphen/>
        <w:t xml:space="preserve"> how foolish. If you are going to be persecuted for legalism it is not worth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 xml:space="preserve">Verses 5-6 </w:t>
        <w:tab/>
        <w:tab/>
        <w:tab/>
      </w:r>
      <w:r>
        <w:rPr>
          <w:rFonts w:cs="Arial" w:ascii="Arial" w:hAnsi="Arial"/>
          <w:sz w:val="18"/>
        </w:rPr>
        <w:t xml:space="preserve">Faith is the mechanics of spirituality. It was not the Mosaic Law that changed you, it was the Holy Spirit - </w:t>
      </w:r>
      <w:r>
        <w:rPr>
          <w:rFonts w:cs="Arial" w:ascii="Arial" w:hAnsi="Arial"/>
          <w:b/>
          <w:sz w:val="18"/>
        </w:rPr>
        <w:t>Acts 14:8ff</w:t>
      </w:r>
      <w:r>
        <w:rPr>
          <w:rFonts w:cs="Arial" w:ascii="Arial" w:hAnsi="Arial"/>
          <w:sz w:val="18"/>
        </w:rPr>
        <w:t xml:space="preserve">. Here we see Paul doing dramatic miracles which cause the observers to think of him as a god. These genuine miracles are done using the power of the Holy Spirit which is the Christian way of life. The legalist will say I am doing things for God, but they are doing things so that people will say that they are pillars of the church. The true motivation for service is in appreciation for what the Lord has done for you. If this is not your motivation it is purely human good and will be burnt off at the judgment seat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Lord is not interested in what you can do, but what he can do through you if you are obedient to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ow can you show that the law is of no present effect? You go back prior to the law, and pick a person who lived before it, and was able to have a relationship with God through faith by means of grace.  The person who is chosen is Abraham. No one could dispute that Abraham was saved and sanctified. He did not have the permanent indwelling of the Holy Spirit, but he received grace and lived in it, just as we do now.  </w:t>
      </w:r>
      <w:r>
        <w:rPr>
          <w:rFonts w:cs="Arial" w:ascii="Arial" w:hAnsi="Arial"/>
          <w:b/>
          <w:sz w:val="18"/>
        </w:rPr>
        <w:t>John 5:56 cf John 14:16-17.</w:t>
      </w:r>
      <w:r>
        <w:rPr>
          <w:rFonts w:cs="Arial" w:ascii="Arial" w:hAnsi="Arial"/>
          <w:sz w:val="18"/>
        </w:rPr>
        <w:t xml:space="preserve"> This is before the Mosaic Law, before all the full ministries of the Holy Spirit which we enjo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said that if Abraham could be blessed outside the Law, but in grace, how much more we can without the law but with the indwelling of the Holy Spirit. Paul was saying that he was following the same pattern as Abraham, by grace through faith. God provides, Abraham responds, he believes. Here he is using the Septuagint version of </w:t>
      </w:r>
      <w:r>
        <w:rPr>
          <w:rFonts w:cs="Arial" w:ascii="Arial" w:hAnsi="Arial"/>
          <w:b/>
          <w:sz w:val="18"/>
        </w:rPr>
        <w:t>Genesis 15:6</w:t>
      </w:r>
      <w:r>
        <w:rPr>
          <w:rFonts w:cs="Arial" w:ascii="Arial" w:hAnsi="Arial"/>
          <w:sz w:val="18"/>
        </w:rPr>
        <w:t>, showing a sustained long argument. The law was in effect for some 1500 years, and had a temporary function which was to prepare the way for the coming of the Messiah, who would fulfil it. Abraham is an example of how a believer should live in their relationship with the Lord Jesus Christ. We must trust and obey. The difference between the legalist and the gracious person is that the legalist tries to get God to believe in him whereas the gracious person believes in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7</w:t>
      </w:r>
      <w:r>
        <w:rPr>
          <w:rFonts w:cs="Arial" w:ascii="Arial" w:hAnsi="Arial"/>
          <w:sz w:val="18"/>
        </w:rPr>
        <w:t xml:space="preserve"> </w:t>
        <w:tab/>
        <w:tab/>
        <w:tab/>
        <w:t>Whose son do you want to be, the son of Abraham, or the son of Sinai, a legalist? The son of Abraham is a person who believes in the Lord Jesus Christ and His provision, whilst the son of the law attempts to get there by works and legalistic practices. This approach had a very strong message to the Galatians who were generally either Jews or Jewish proselytes who wanted to be sons of Abraha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8-9</w:t>
      </w:r>
      <w:r>
        <w:rPr>
          <w:rFonts w:cs="Arial" w:ascii="Arial" w:hAnsi="Arial"/>
          <w:sz w:val="18"/>
        </w:rPr>
        <w:t xml:space="preserve"> </w:t>
        <w:tab/>
        <w:tab/>
        <w:tab/>
        <w:t>Paul quotes from Genesis 22, 12 and 18 combined. Paul notes that God preached the gospel to Abraham and that through Abraham all nations have been blessed. This of course was because Christ would be a descendant of Abraham. In Genesis 22 Abraham knew that God could raise Isaac from the dead if required. There needs to be repentant faith-rest, and a day by day walk in the Holy Spirit, and you will be justified as Abraham was. If you are saved you are saved in exactly the same way as Abraham was and you should walk as he did. There is nothing that we can do to earn God's blessing, it is a free gift like salvation. God's Word was more real to him than anything else. The Holy Spirit must change you from within in order for you to do thing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0</w:t>
      </w:r>
      <w:r>
        <w:rPr>
          <w:rFonts w:cs="Arial" w:ascii="Arial" w:hAnsi="Arial"/>
          <w:sz w:val="18"/>
        </w:rPr>
        <w:t xml:space="preserve"> </w:t>
        <w:tab/>
        <w:tab/>
        <w:t xml:space="preserve">If you are under the law you are going to be under judgment. There are 633 commandments. Are you going to keep all of them? </w:t>
      </w:r>
      <w:r>
        <w:rPr>
          <w:rFonts w:cs="Arial" w:ascii="Arial" w:hAnsi="Arial"/>
          <w:b/>
          <w:sz w:val="18"/>
        </w:rPr>
        <w:t>Leviticus 19:2, Deuteronomy 27:26</w:t>
      </w:r>
      <w:r>
        <w:rPr>
          <w:rFonts w:cs="Arial" w:ascii="Arial" w:hAnsi="Arial"/>
          <w:sz w:val="18"/>
        </w:rPr>
        <w:t>. You have to keep every commandment every day if you are going to keep the Mosaic Law. To get to know the law is a huge task. Even if you do get to know them you are not going to be able to keep them all because they were not designed for any person other than the Lord Jesus Christ to keep. The law was designed to show man that he is a sinner and therefore requires a Saviour. The law is not bad, it is perfect and it did what it was supposed to do = to show that all had sinn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having started with Abraham now goes through to the era of the prophets.  The truth of grace seen in the cross, is also seen in the life of Abraham, and also in the lives of the prophets during the law.  Having proved this he is going to come back to the present. </w:t>
      </w:r>
      <w:r>
        <w:rPr>
          <w:rFonts w:cs="Arial" w:ascii="Arial" w:hAnsi="Arial"/>
          <w:b/>
          <w:sz w:val="18"/>
        </w:rPr>
        <w:t>Habakkuk 2:4</w:t>
      </w:r>
      <w:r>
        <w:rPr>
          <w:rFonts w:cs="Arial" w:ascii="Arial" w:hAnsi="Arial"/>
          <w:sz w:val="18"/>
        </w:rPr>
        <w:t xml:space="preserve"> is quoted three times in the New Testament, in Galatians, Romans and Hebrews and the combination of the three passages gives the total answer to legalism. No one is justified by the law because as the prophets have said – “the just will live by faith”. In the Torah in Leviticus chapters 1 - 5 we have sacrifices which indicate substitutionary death – the just shall live by faith expressed in the sacrifices. What makes man righteous is a person believing in God's Word and following it through in the rituals/actions of their dispens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 12</w:t>
      </w:r>
      <w:r>
        <w:rPr>
          <w:rFonts w:cs="Arial" w:ascii="Arial" w:hAnsi="Arial"/>
          <w:sz w:val="18"/>
        </w:rPr>
        <w:t xml:space="preserve"> </w:t>
        <w:tab/>
        <w:tab/>
        <w:t>“The law is not of faith” but the man that does the things the Law commands (the sacrifices being brought), then that person shall live in the grace that flows from obedience. The law kills you, you cannot live in the law but you can live in faith.  Even in Moses day this was true – for the commandments condemned – but the blood shed on the altar, if believed in, saved all who came to the alt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3</w:t>
      </w:r>
      <w:r>
        <w:rPr>
          <w:rFonts w:cs="Arial" w:ascii="Arial" w:hAnsi="Arial"/>
          <w:sz w:val="18"/>
        </w:rPr>
        <w:t xml:space="preserve"> </w:t>
        <w:tab/>
        <w:tab/>
        <w:t xml:space="preserve">The gospel is now given. The Lord became accursed for us, that we might be lifted up and delivered from sin and death.  </w:t>
      </w:r>
      <w:r>
        <w:rPr>
          <w:rFonts w:cs="Arial" w:ascii="Arial" w:hAnsi="Arial"/>
          <w:b/>
          <w:sz w:val="18"/>
        </w:rPr>
        <w:t>Deuteronomy 21:23</w:t>
      </w:r>
      <w:r>
        <w:rPr>
          <w:rFonts w:cs="Arial" w:ascii="Arial" w:hAnsi="Arial"/>
          <w:sz w:val="18"/>
        </w:rPr>
        <w:noBreakHyphen/>
        <w:t xml:space="preserve"> “cursed is any man that hangs on a tree”. The only one who was not under a curse from birth, became accursed, that the penalty of the Mosaic Law might be annulled, and that the door of salvation might be forever opened through faith in the person and completed work of the Lord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 14</w:t>
      </w:r>
      <w:r>
        <w:rPr>
          <w:rFonts w:cs="Arial" w:ascii="Arial" w:hAnsi="Arial"/>
          <w:sz w:val="18"/>
        </w:rPr>
        <w:t xml:space="preserve"> </w:t>
        <w:tab/>
        <w:tab/>
        <w:t xml:space="preserve">Paul starts to summarize his case. The objective of God's plan is that we might be blessed as Abraham was. If you make a will no one can come along and add to it. God made a covenant with Abraham and nothing than came after could change it. The faith covenant continues throughout all history. To whom was the covenant made? It was made to Abraham's seed, which is Christ. Paul is looking at the history of redemption the Cross. What Abraham knew he believed. We can see it now, with the benefit of hindsight through the cross, which is the only way to see history. Paul is saying, that nothing changed with the incoming of the law as God's plan is consistent all the way; it was always by grace through faith, all the Law did was change the expression of faith for 1500 yea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15 - 18</w:t>
      </w:r>
      <w:r>
        <w:rPr>
          <w:rFonts w:cs="Arial" w:ascii="Arial" w:hAnsi="Arial"/>
          <w:sz w:val="18"/>
        </w:rPr>
        <w:t xml:space="preserve"> </w:t>
        <w:tab/>
        <w:t>The inheritance of God's blessing and fulfillment of God's promise did not come through the law it came by grace, because the grace of God is permanent, the law is only a temporary means of expressing God’s grace provisions.   The Mosaic Law was given to emphasise the centrality of the Cross and man's need for it’s healing blood shed for mankind.  The Law was an interlude, with Abraham illustrating the faith-grace principle to which we return, in Holy Spirit power since the day of Pentecost.  The Mosaic law was added nearly one thousand years after Abraham a s temporary teaching aid to emphasize certain aspects of the divine plan – but it has been laid aside since Pentecost as unnecessary for this present age, just as it was un-needed by Abraham.</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ITH</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 Christian life can be divided into three sections or stages.</w:t>
      </w:r>
    </w:p>
    <w:p>
      <w:pPr>
        <w:pStyle w:val="Normal"/>
        <w:jc w:val="both"/>
        <w:rPr>
          <w:rFonts w:ascii="Arial" w:hAnsi="Arial" w:cs="Arial"/>
          <w:sz w:val="18"/>
          <w:lang w:val="en-GB"/>
        </w:rPr>
      </w:pPr>
      <w:r>
        <w:rPr>
          <w:rFonts w:cs="Arial" w:ascii="Arial" w:hAnsi="Arial"/>
          <w:sz w:val="18"/>
          <w:lang w:val="en-GB"/>
        </w:rPr>
        <w:t>a) Stage 1 - Salvation.</w:t>
      </w:r>
    </w:p>
    <w:p>
      <w:pPr>
        <w:pStyle w:val="Normal"/>
        <w:jc w:val="both"/>
        <w:rPr>
          <w:rFonts w:ascii="Arial" w:hAnsi="Arial" w:cs="Arial"/>
          <w:sz w:val="18"/>
          <w:lang w:val="en-GB"/>
        </w:rPr>
      </w:pPr>
      <w:r>
        <w:rPr>
          <w:rFonts w:cs="Arial" w:ascii="Arial" w:hAnsi="Arial"/>
          <w:sz w:val="18"/>
          <w:lang w:val="en-GB"/>
        </w:rPr>
        <w:t>b) Stage 2 - The Christian Walk</w:t>
      </w:r>
    </w:p>
    <w:p>
      <w:pPr>
        <w:pStyle w:val="Normal"/>
        <w:jc w:val="both"/>
        <w:rPr>
          <w:rFonts w:ascii="Arial" w:hAnsi="Arial" w:cs="Arial"/>
          <w:sz w:val="18"/>
          <w:lang w:val="en-GB"/>
        </w:rPr>
      </w:pPr>
      <w:r>
        <w:rPr>
          <w:rFonts w:cs="Arial" w:ascii="Arial" w:hAnsi="Arial"/>
          <w:sz w:val="18"/>
          <w:lang w:val="en-GB"/>
        </w:rPr>
        <w:t>c) Stage 3 - The Christian in Heave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Man has three means of obtaining knowledge:</w:t>
      </w:r>
    </w:p>
    <w:p>
      <w:pPr>
        <w:pStyle w:val="Normal"/>
        <w:jc w:val="both"/>
        <w:rPr>
          <w:rFonts w:ascii="Arial" w:hAnsi="Arial" w:cs="Arial"/>
          <w:sz w:val="18"/>
          <w:lang w:val="en-GB"/>
        </w:rPr>
      </w:pPr>
      <w:r>
        <w:rPr>
          <w:rFonts w:cs="Arial" w:ascii="Arial" w:hAnsi="Arial"/>
          <w:sz w:val="18"/>
          <w:lang w:val="en-GB"/>
        </w:rPr>
        <w:t>a) Faith - to believe or trust that something is true</w:t>
      </w:r>
    </w:p>
    <w:p>
      <w:pPr>
        <w:pStyle w:val="Normal"/>
        <w:jc w:val="both"/>
        <w:rPr>
          <w:rFonts w:ascii="Arial" w:hAnsi="Arial" w:cs="Arial"/>
          <w:sz w:val="18"/>
          <w:lang w:val="en-GB"/>
        </w:rPr>
      </w:pPr>
      <w:r>
        <w:rPr>
          <w:rFonts w:cs="Arial" w:ascii="Arial" w:hAnsi="Arial"/>
          <w:sz w:val="18"/>
          <w:lang w:val="en-GB"/>
        </w:rPr>
        <w:t>b) Reasoning - using human logic to deduce that something is true</w:t>
      </w:r>
    </w:p>
    <w:p>
      <w:pPr>
        <w:pStyle w:val="Normal"/>
        <w:jc w:val="both"/>
        <w:rPr>
          <w:rFonts w:ascii="Arial" w:hAnsi="Arial" w:cs="Arial"/>
          <w:sz w:val="18"/>
          <w:lang w:val="en-GB"/>
        </w:rPr>
      </w:pPr>
      <w:r>
        <w:rPr>
          <w:rFonts w:cs="Arial" w:ascii="Arial" w:hAnsi="Arial"/>
          <w:sz w:val="18"/>
          <w:lang w:val="en-GB"/>
        </w:rPr>
        <w:t>c) Experimentation - to test and prove something to satisfy yourself that it is tru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only acceptable method of gaining grace is by faith, since this means depending upon God without our human merit.</w:t>
      </w:r>
    </w:p>
    <w:p>
      <w:pPr>
        <w:pStyle w:val="Normal"/>
        <w:jc w:val="both"/>
        <w:rPr>
          <w:rFonts w:ascii="Arial" w:hAnsi="Arial" w:cs="Arial"/>
          <w:sz w:val="18"/>
          <w:lang w:val="en-GB"/>
        </w:rPr>
      </w:pPr>
      <w:r>
        <w:rPr>
          <w:rFonts w:cs="Arial" w:ascii="Arial" w:hAnsi="Arial"/>
          <w:sz w:val="18"/>
          <w:lang w:val="en-GB"/>
        </w:rPr>
        <w:t>a) Stage 1 - Believe on the Lord Jesus Christ and thou shalt be saved - salvation (Acts 16:31).</w:t>
      </w:r>
    </w:p>
    <w:p>
      <w:pPr>
        <w:pStyle w:val="Normal"/>
        <w:jc w:val="both"/>
        <w:rPr>
          <w:rFonts w:ascii="Arial" w:hAnsi="Arial" w:cs="Arial"/>
          <w:sz w:val="18"/>
          <w:lang w:val="en-GB"/>
        </w:rPr>
      </w:pPr>
      <w:r>
        <w:rPr>
          <w:rFonts w:cs="Arial" w:ascii="Arial" w:hAnsi="Arial"/>
          <w:sz w:val="18"/>
          <w:lang w:val="en-GB"/>
        </w:rPr>
        <w:t>b) Stage 2 - Trusting in the promises and principles of the Word of God - the Christian walk.</w:t>
      </w:r>
    </w:p>
    <w:p>
      <w:pPr>
        <w:pStyle w:val="Normal"/>
        <w:jc w:val="both"/>
        <w:rPr>
          <w:rFonts w:ascii="Arial" w:hAnsi="Arial" w:cs="Arial"/>
          <w:sz w:val="18"/>
          <w:lang w:val="en-GB"/>
        </w:rPr>
      </w:pPr>
      <w:r>
        <w:rPr>
          <w:rFonts w:cs="Arial" w:ascii="Arial" w:hAnsi="Arial"/>
          <w:sz w:val="18"/>
          <w:lang w:val="en-GB"/>
        </w:rPr>
        <w:t>c) Stage 3 - Trusting in God's provision - Heaven.</w:t>
      </w:r>
    </w:p>
    <w:p>
      <w:pPr>
        <w:pStyle w:val="PlainText"/>
        <w:tabs>
          <w:tab w:val="left" w:pos="720" w:leader="none"/>
        </w:tabs>
        <w:jc w:val="both"/>
        <w:rPr>
          <w:rFonts w:ascii="Arial" w:hAnsi="Arial" w:cs="Arial"/>
          <w:sz w:val="18"/>
          <w:lang w:val="en-GB"/>
        </w:rPr>
      </w:pPr>
      <w:r>
        <w:rPr>
          <w:rFonts w:cs="Arial" w:ascii="Arial" w:hAnsi="Arial"/>
          <w:sz w:val="18"/>
          <w:lang w:val="en-GB"/>
        </w:rPr>
      </w:r>
    </w:p>
    <w:p>
      <w:pPr>
        <w:pStyle w:val="PlainText"/>
        <w:tabs>
          <w:tab w:val="left" w:pos="720" w:leader="none"/>
        </w:tabs>
        <w:jc w:val="both"/>
        <w:rPr>
          <w:rFonts w:ascii="Arial" w:hAnsi="Arial" w:cs="Arial"/>
          <w:sz w:val="18"/>
          <w:lang w:val="en-GB"/>
        </w:rPr>
      </w:pPr>
      <w:r>
        <w:rPr>
          <w:rFonts w:cs="Arial" w:ascii="Arial" w:hAnsi="Arial"/>
          <w:sz w:val="18"/>
          <w:lang w:val="en-GB"/>
        </w:rPr>
        <w:t>4. To illustrate belief and unbelief we follow the Jews from the plagues in Egypt to crossing the Jordan:</w:t>
      </w:r>
    </w:p>
    <w:p>
      <w:pPr>
        <w:pStyle w:val="PlainText"/>
        <w:jc w:val="both"/>
        <w:rPr>
          <w:rFonts w:ascii="Arial" w:hAnsi="Arial" w:cs="Arial"/>
          <w:sz w:val="18"/>
          <w:lang w:val="en-GB"/>
        </w:rPr>
      </w:pPr>
      <w:r>
        <w:rPr>
          <w:rFonts w:cs="Arial" w:ascii="Arial" w:hAnsi="Arial"/>
          <w:sz w:val="18"/>
          <w:lang w:val="en-GB"/>
        </w:rPr>
      </w:r>
    </w:p>
    <w:tbl>
      <w:tblPr>
        <w:tblW w:w="8568" w:type="dxa"/>
        <w:jc w:val="left"/>
        <w:tblInd w:w="-115" w:type="dxa"/>
        <w:tblLayout w:type="fixed"/>
        <w:tblCellMar>
          <w:top w:w="0" w:type="dxa"/>
          <w:left w:w="108" w:type="dxa"/>
          <w:bottom w:w="0" w:type="dxa"/>
          <w:right w:w="108" w:type="dxa"/>
        </w:tblCellMar>
      </w:tblPr>
      <w:tblGrid>
        <w:gridCol w:w="1704"/>
        <w:gridCol w:w="1704"/>
        <w:gridCol w:w="1704"/>
        <w:gridCol w:w="1296"/>
        <w:gridCol w:w="2160"/>
      </w:tblGrid>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Incident</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God’s Promis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Scripture</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Resul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Last plagu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Passover Lamb</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2:21-30</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Jews spared last plague.</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gyptian Army</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Red Sea Crossing</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4:1-31</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oses leads Jews over Red Sea.</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7: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By striking rock (Christ) water obtaine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old Calf</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od's Doctrin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32:15-2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Sons of Levi (Priests) slaughtered for leading</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Quail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anna</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11:10-3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any deaths due to quails</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iant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nter Cana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13:1-14:3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eath of fearful spies. Wandering in deser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20:2-1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oses strikes rock in disobedience. Will not enter Promised Lan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ndering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Cross Jord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Joshua 3:1-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Israel crosses Jordan on dry ground</w:t>
            </w:r>
          </w:p>
        </w:tc>
      </w:tr>
    </w:tbl>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Salvation faith is the complete trust in the Lord Jesus Christ, who died for your sins and rose from the dead to give you eternal life.  (Acts 16:31, Romans 4:20-2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nything added to becomes works, and therefore nullifies faith (Romans 4: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Faith is shown outwardly by confession with the mouth. (Romans 10:9-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Since faith does not depend on our own abilities, anybody can believe.  Even little children (Matthew 18: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Assurance is by faith (Hebrews 10:22)</w:t>
      </w:r>
    </w:p>
    <w:p>
      <w:pPr>
        <w:pStyle w:val="Normal"/>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0. Faith is trust which does not ask to know all about God but believe all that God has sa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Salvation faith receives Christ as Saviour and Lord. (John 1:12, 3:16, 3: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Faith of salvation is the complete trust in the Lord Jesus Christ as having been delivered from our transgressions and raised again for our justification. (Romans 4:20-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By Faith God gives the soul assurance of the reality of things never yet seen by the natural man. (Hebrews 11:1-3)</w:t>
      </w:r>
    </w:p>
    <w:p>
      <w:pPr>
        <w:pStyle w:val="Normal"/>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4. The triumphs of faith in daily life are illustrated for the believer in Hebrews 11:1-39. Abel, Noah, Moses et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5. Faith comes from hearing and hearing from the Word of God. (Romans 10:17)</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6. Faith is the only non meritorious means of understanding things the other being rationalism and empiricism.</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7. To become like a little child is an analogy to faith as a young child only has faith. (Matthew 18: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ABRAHAM – FAITH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ABRAHAM - FAIT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CRIPTURE - Genesis 11:26 - 25:10; Acts 7: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A descendant of Shem and son of Terah, who was born in Ur of the Chaldees about 2030 BC. Known as Abram (father of high and windy places) he was renamed Abraham (father of many nations) (Genesis 17:5) prior to the birth of Isaac. Known as a friend of God (2 Chronicles 20:7) he left Ur at the command of God (Genesis 12:1). He was told to leave his kindred, but he took with him his father Terah and his nephew Lot. He settled for a while in Haran (the dried up place) until his father died (Genesis 11:32). Entering the promised land he graciously allowed his nephew Lot to have the choicest grazing land for his cattle (Genesis 13:8-11) and was instrumental in releasing Lot from the spoils of the kings who attacked Sodom (Genesis 14). Abraham's faith was tested by worry in Genesis 15 and he took his future into his own hands with the birth of Ishmael through Hagar the maidservant (Genesis 16). After both Abraham and Sarah were past the age of child-bearing, Abraham was told he would have a son Isaac (laughter) (Genesis 18:10-15). Isaac was born (Genesis 21:2) and grew up to his adolescence. Abraham was told to sacrifice his miracle child Isaac (Genesis 22:2). Isaac bore the wood up Mt Moriah and was about to be killed when Abraham's faith was confirmed by the provision of the ram in a thicket (Genesis 22:10-13). Abraham died at the age of 175 (Genesis 25:7) and was buried in Mamre (Genesis 25: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braham's faith is seen in many areas of his life:</w:t>
      </w:r>
    </w:p>
    <w:p>
      <w:pPr>
        <w:pStyle w:val="PlainText"/>
        <w:jc w:val="both"/>
        <w:rPr>
          <w:rFonts w:ascii="Arial" w:hAnsi="Arial" w:cs="Arial"/>
          <w:sz w:val="18"/>
        </w:rPr>
      </w:pPr>
      <w:r>
        <w:rPr>
          <w:rFonts w:cs="Arial" w:ascii="Arial" w:hAnsi="Arial"/>
          <w:sz w:val="18"/>
        </w:rPr>
        <w:t>a) He left the security of Ur of the Chaldees (Genesis 11:32).</w:t>
      </w:r>
    </w:p>
    <w:p>
      <w:pPr>
        <w:pStyle w:val="PlainText"/>
        <w:jc w:val="both"/>
        <w:rPr>
          <w:rFonts w:ascii="Arial" w:hAnsi="Arial" w:cs="Arial"/>
          <w:sz w:val="18"/>
        </w:rPr>
      </w:pPr>
      <w:r>
        <w:rPr>
          <w:rFonts w:cs="Arial" w:ascii="Arial" w:hAnsi="Arial"/>
          <w:sz w:val="18"/>
        </w:rPr>
        <w:t>b) He went to a new land (Genesis 12:1-3).</w:t>
      </w:r>
    </w:p>
    <w:p>
      <w:pPr>
        <w:pStyle w:val="PlainText"/>
        <w:jc w:val="both"/>
        <w:rPr>
          <w:rFonts w:ascii="Arial" w:hAnsi="Arial" w:cs="Arial"/>
          <w:sz w:val="18"/>
        </w:rPr>
      </w:pPr>
      <w:r>
        <w:rPr>
          <w:rFonts w:cs="Arial" w:ascii="Arial" w:hAnsi="Arial"/>
          <w:sz w:val="18"/>
        </w:rPr>
        <w:t>c) His first act was to build an altar (Genesis 12:8).</w:t>
      </w:r>
    </w:p>
    <w:p>
      <w:pPr>
        <w:pStyle w:val="PlainText"/>
        <w:jc w:val="both"/>
        <w:rPr>
          <w:rFonts w:ascii="Arial" w:hAnsi="Arial" w:cs="Arial"/>
          <w:sz w:val="18"/>
        </w:rPr>
      </w:pPr>
      <w:r>
        <w:rPr>
          <w:rFonts w:cs="Arial" w:ascii="Arial" w:hAnsi="Arial"/>
          <w:sz w:val="18"/>
        </w:rPr>
        <w:t>d) He trusted God for provision (Genesis 13:8,9,18).</w:t>
      </w:r>
    </w:p>
    <w:p>
      <w:pPr>
        <w:pStyle w:val="PlainText"/>
        <w:jc w:val="both"/>
        <w:rPr>
          <w:rFonts w:ascii="Arial" w:hAnsi="Arial" w:cs="Arial"/>
          <w:sz w:val="18"/>
        </w:rPr>
      </w:pPr>
      <w:r>
        <w:rPr>
          <w:rFonts w:cs="Arial" w:ascii="Arial" w:hAnsi="Arial"/>
          <w:sz w:val="18"/>
        </w:rPr>
        <w:t>e) Abraham pursued Lot and rescued him even though he had only 318 men under arms (Genesis 14:14).</w:t>
      </w:r>
    </w:p>
    <w:p>
      <w:pPr>
        <w:pStyle w:val="PlainText"/>
        <w:jc w:val="both"/>
        <w:rPr>
          <w:rFonts w:ascii="Arial" w:hAnsi="Arial" w:cs="Arial"/>
          <w:sz w:val="18"/>
        </w:rPr>
      </w:pPr>
      <w:r>
        <w:rPr>
          <w:rFonts w:cs="Arial" w:ascii="Arial" w:hAnsi="Arial"/>
          <w:sz w:val="18"/>
        </w:rPr>
        <w:t>f) Abraham used faith to resist fear and doubt (Genesis 15:5-6).</w:t>
      </w:r>
    </w:p>
    <w:p>
      <w:pPr>
        <w:pStyle w:val="PlainText"/>
        <w:jc w:val="both"/>
        <w:rPr>
          <w:rFonts w:ascii="Arial" w:hAnsi="Arial" w:cs="Arial"/>
          <w:sz w:val="18"/>
        </w:rPr>
      </w:pPr>
      <w:r>
        <w:rPr>
          <w:rFonts w:cs="Arial" w:ascii="Arial" w:hAnsi="Arial"/>
          <w:sz w:val="18"/>
        </w:rPr>
        <w:t>g) He had faith that provision would be made for Isaac (Genesis 22:8).</w:t>
      </w:r>
    </w:p>
    <w:p>
      <w:pPr>
        <w:pStyle w:val="PlainText"/>
        <w:jc w:val="both"/>
        <w:rPr>
          <w:rFonts w:ascii="Arial" w:hAnsi="Arial" w:cs="Arial"/>
          <w:sz w:val="18"/>
        </w:rPr>
      </w:pPr>
      <w:r>
        <w:rPr>
          <w:rFonts w:cs="Arial" w:ascii="Arial" w:hAnsi="Arial"/>
          <w:sz w:val="18"/>
        </w:rPr>
        <w:t>h) He recognised that God had provided (Jehovah Jireh) (Genesis 22:14).</w:t>
      </w:r>
    </w:p>
    <w:p>
      <w:pPr>
        <w:pStyle w:val="PlainText"/>
        <w:jc w:val="both"/>
        <w:rPr>
          <w:rFonts w:ascii="Arial" w:hAnsi="Arial" w:cs="Arial"/>
          <w:sz w:val="18"/>
        </w:rPr>
      </w:pPr>
      <w:r>
        <w:rPr>
          <w:rFonts w:cs="Arial" w:ascii="Arial" w:hAnsi="Arial"/>
          <w:sz w:val="18"/>
        </w:rPr>
        <w:t>i) He had faith that a bride would be miraculously provided for Isaac from his own people (Genesis 24: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The whole process of the Christian life starts and depends on faith (Romans 3:28).</w:t>
      </w:r>
    </w:p>
    <w:p>
      <w:pPr>
        <w:pStyle w:val="PlainText"/>
        <w:jc w:val="both"/>
        <w:rPr>
          <w:rFonts w:ascii="Arial" w:hAnsi="Arial" w:cs="Arial"/>
          <w:sz w:val="18"/>
        </w:rPr>
      </w:pPr>
      <w:r>
        <w:rPr>
          <w:rFonts w:cs="Arial" w:ascii="Arial" w:hAnsi="Arial"/>
          <w:sz w:val="18"/>
        </w:rPr>
        <w:t>b) It takes faith to become a missionary (Genesis 12:4; Hebrews 11:8).</w:t>
      </w:r>
    </w:p>
    <w:p>
      <w:pPr>
        <w:pStyle w:val="PlainText"/>
        <w:jc w:val="both"/>
        <w:rPr>
          <w:rFonts w:ascii="Arial" w:hAnsi="Arial" w:cs="Arial"/>
          <w:sz w:val="18"/>
        </w:rPr>
      </w:pPr>
      <w:r>
        <w:rPr>
          <w:rFonts w:cs="Arial" w:ascii="Arial" w:hAnsi="Arial"/>
          <w:sz w:val="18"/>
        </w:rPr>
        <w:t>c) Abraham's faith caused him to put God first (Genesis 12:8; Hebrews 11:10).</w:t>
      </w:r>
    </w:p>
    <w:p>
      <w:pPr>
        <w:pStyle w:val="PlainText"/>
        <w:jc w:val="both"/>
        <w:rPr>
          <w:rFonts w:ascii="Arial" w:hAnsi="Arial" w:cs="Arial"/>
          <w:sz w:val="18"/>
        </w:rPr>
      </w:pPr>
      <w:r>
        <w:rPr>
          <w:rFonts w:cs="Arial" w:ascii="Arial" w:hAnsi="Arial"/>
          <w:sz w:val="18"/>
        </w:rPr>
        <w:t>d) Faith in God is reflected in a gracious attitude (Galatians 5:23).</w:t>
      </w:r>
    </w:p>
    <w:p>
      <w:pPr>
        <w:pStyle w:val="PlainText"/>
        <w:jc w:val="both"/>
        <w:rPr>
          <w:rFonts w:ascii="Arial" w:hAnsi="Arial" w:cs="Arial"/>
          <w:sz w:val="18"/>
        </w:rPr>
      </w:pPr>
      <w:r>
        <w:rPr>
          <w:rFonts w:cs="Arial" w:ascii="Arial" w:hAnsi="Arial"/>
          <w:sz w:val="18"/>
        </w:rPr>
        <w:t>e) Faith provides courage in time of danger, especially in relation to war (Psalm 18:39).</w:t>
      </w:r>
    </w:p>
    <w:p>
      <w:pPr>
        <w:pStyle w:val="PlainText"/>
        <w:jc w:val="both"/>
        <w:rPr>
          <w:rFonts w:ascii="Arial" w:hAnsi="Arial" w:cs="Arial"/>
          <w:sz w:val="18"/>
        </w:rPr>
      </w:pPr>
      <w:r>
        <w:rPr>
          <w:rFonts w:cs="Arial" w:ascii="Arial" w:hAnsi="Arial"/>
          <w:sz w:val="18"/>
        </w:rPr>
        <w:t>f) Knowledge of the Scriptures, doctrines and the principles applied by faith are a cure for worry (Genesis 15:6; Psalm 43:5).</w:t>
      </w:r>
    </w:p>
    <w:p>
      <w:pPr>
        <w:pStyle w:val="PlainText"/>
        <w:jc w:val="both"/>
        <w:rPr>
          <w:rFonts w:ascii="Arial" w:hAnsi="Arial" w:cs="Arial"/>
          <w:sz w:val="18"/>
        </w:rPr>
      </w:pPr>
      <w:r>
        <w:rPr>
          <w:rFonts w:cs="Arial" w:ascii="Arial" w:hAnsi="Arial"/>
          <w:sz w:val="18"/>
        </w:rPr>
        <w:t>g) Even in hopeless situations, God provides. Faith seeks and causes comfort in those who are in great difficulty (Psalm 18:6).</w:t>
      </w:r>
    </w:p>
    <w:p>
      <w:pPr>
        <w:pStyle w:val="PlainText"/>
        <w:jc w:val="both"/>
        <w:rPr>
          <w:rFonts w:ascii="Arial" w:hAnsi="Arial" w:cs="Arial"/>
          <w:sz w:val="18"/>
        </w:rPr>
      </w:pPr>
      <w:r>
        <w:rPr>
          <w:rFonts w:cs="Arial" w:ascii="Arial" w:hAnsi="Arial"/>
          <w:sz w:val="18"/>
        </w:rPr>
        <w:t>h) Faith looks to God as the great provider for His children (Matthew 6:26).</w:t>
      </w:r>
    </w:p>
    <w:p>
      <w:pPr>
        <w:pStyle w:val="PlainText"/>
        <w:jc w:val="both"/>
        <w:rPr>
          <w:rFonts w:ascii="Arial" w:hAnsi="Arial" w:cs="Arial"/>
          <w:sz w:val="18"/>
        </w:rPr>
      </w:pPr>
      <w:r>
        <w:rPr>
          <w:rFonts w:cs="Arial" w:ascii="Arial" w:hAnsi="Arial"/>
          <w:sz w:val="18"/>
        </w:rPr>
        <w:t>i) Faith is the only acceptable form of relationship between man and God as it is the only form of perception which has no human merit (Romans 3:27).</w:t>
      </w:r>
    </w:p>
    <w:p>
      <w:pPr>
        <w:pStyle w:val="PlainText"/>
        <w:jc w:val="both"/>
        <w:rPr>
          <w:rFonts w:ascii="Arial" w:hAnsi="Arial" w:cs="Arial"/>
          <w:sz w:val="18"/>
        </w:rPr>
      </w:pPr>
      <w:r>
        <w:rPr>
          <w:rFonts w:cs="Arial" w:ascii="Arial" w:hAnsi="Arial"/>
          <w:sz w:val="18"/>
        </w:rPr>
        <w:t>j) Faith gives confidence in one's future and the future of one's family (Deuteronomy 5:10).</w:t>
      </w:r>
    </w:p>
    <w:p>
      <w:pPr>
        <w:pStyle w:val="PlainText"/>
        <w:jc w:val="both"/>
        <w:rPr>
          <w:rFonts w:ascii="Arial" w:hAnsi="Arial" w:cs="Arial"/>
          <w:sz w:val="18"/>
        </w:rPr>
      </w:pPr>
      <w:r>
        <w:rPr>
          <w:rFonts w:cs="Arial" w:ascii="Arial" w:hAnsi="Arial"/>
          <w:sz w:val="18"/>
        </w:rPr>
        <w:t>k) With faith everything is possible (Matthew 17:20).</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BRAHAM IN CANAAN: A PICTURE OF FELLOWSHIP WITH GOD</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Scripture (Genesis 12:6-10) "And Abram passed through the land into the place of Sichem into plain of Moreb. And the Canaanite was then in the land. And the Lord appeared unto Abram a said.- 'Unto thy seed will I give this land’ and there builded he an altar unto the Lord who appeared unto him. And he removed from thence unto a mountain on the east of Bethel and pitched his tent having Bethel on his west and Hai on the east and there he builded an altar unto the Lord and called upon the name of the Lord. And Abram journeyed going on still toward the south and there was a famine in the l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does he have in Cana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He went to Sichem - "shoulder or power" (Genesis 12:6)</w:t>
      </w:r>
    </w:p>
    <w:p>
      <w:pPr>
        <w:pStyle w:val="Normal"/>
        <w:rPr>
          <w:rFonts w:ascii="Arial" w:hAnsi="Arial" w:cs="Arial"/>
          <w:sz w:val="18"/>
        </w:rPr>
      </w:pPr>
      <w:r>
        <w:rPr>
          <w:rFonts w:cs="Arial" w:ascii="Arial" w:hAnsi="Arial"/>
          <w:sz w:val="18"/>
        </w:rPr>
        <w:t>Principle: In fellowship a believer has power (of the Holy Spirit) (Philippians 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 went to Moreh - "instruction or teaching " Genesis 12:6</w:t>
      </w:r>
    </w:p>
    <w:p>
      <w:pPr>
        <w:pStyle w:val="Normal"/>
        <w:rPr>
          <w:rFonts w:ascii="Arial" w:hAnsi="Arial" w:cs="Arial"/>
          <w:sz w:val="18"/>
        </w:rPr>
      </w:pPr>
      <w:r>
        <w:rPr>
          <w:rFonts w:cs="Arial" w:ascii="Arial" w:hAnsi="Arial"/>
          <w:sz w:val="18"/>
        </w:rPr>
        <w:t>Principle: You only take in the Word of God when in fellow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Caananite was in the land. (Genesis 12:6)</w:t>
      </w:r>
    </w:p>
    <w:p>
      <w:pPr>
        <w:pStyle w:val="Normal"/>
        <w:rPr>
          <w:rFonts w:ascii="Arial" w:hAnsi="Arial" w:cs="Arial"/>
          <w:sz w:val="18"/>
        </w:rPr>
      </w:pPr>
      <w:r>
        <w:rPr>
          <w:rFonts w:cs="Arial" w:ascii="Arial" w:hAnsi="Arial"/>
          <w:sz w:val="18"/>
        </w:rPr>
        <w:t>This represents both opposition from unbelievers and opportunity to witness to those around yo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 You should only witness when in fellowship.</w:t>
      </w:r>
    </w:p>
    <w:p>
      <w:pPr>
        <w:pStyle w:val="Normal"/>
        <w:rPr>
          <w:rFonts w:ascii="Arial" w:hAnsi="Arial" w:cs="Arial"/>
          <w:sz w:val="18"/>
        </w:rPr>
      </w:pPr>
      <w:r>
        <w:rPr>
          <w:rFonts w:cs="Arial" w:ascii="Arial" w:hAnsi="Arial"/>
          <w:sz w:val="18"/>
        </w:rPr>
        <w:t>Unto thy seed will I give this land. (Genesis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is is a promise to Abraham.</w:t>
      </w:r>
    </w:p>
    <w:p>
      <w:pPr>
        <w:pStyle w:val="Normal"/>
        <w:rPr>
          <w:rFonts w:ascii="Arial" w:hAnsi="Arial" w:cs="Arial"/>
          <w:sz w:val="18"/>
        </w:rPr>
      </w:pPr>
      <w:r>
        <w:rPr>
          <w:rFonts w:cs="Arial" w:ascii="Arial" w:hAnsi="Arial"/>
          <w:sz w:val="18"/>
        </w:rPr>
        <w:t>Principle: You can claim the promises of God in fellow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And there builded he an altar unto the Lord" (Genesis 12:7)</w:t>
      </w:r>
    </w:p>
    <w:p>
      <w:pPr>
        <w:pStyle w:val="Normal"/>
        <w:rPr>
          <w:rFonts w:ascii="Arial" w:hAnsi="Arial" w:cs="Arial"/>
          <w:sz w:val="18"/>
        </w:rPr>
      </w:pPr>
      <w:r>
        <w:rPr>
          <w:rFonts w:cs="Arial" w:ascii="Arial" w:hAnsi="Arial"/>
          <w:sz w:val="18"/>
        </w:rPr>
        <w:t>This represents relationship with Jesus Christ.</w:t>
      </w:r>
    </w:p>
    <w:p>
      <w:pPr>
        <w:pStyle w:val="Normal"/>
        <w:rPr>
          <w:rFonts w:ascii="Arial" w:hAnsi="Arial" w:cs="Arial"/>
          <w:sz w:val="18"/>
        </w:rPr>
      </w:pPr>
      <w:r>
        <w:rPr>
          <w:rFonts w:cs="Arial" w:ascii="Arial" w:hAnsi="Arial"/>
          <w:sz w:val="18"/>
        </w:rPr>
        <w:t>Principle: In fellowship we have close relationship with Jesus Christ and keep our eyes on Him. (Heb. 1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and pitched his tent" (Genesis 12:8)</w:t>
      </w:r>
    </w:p>
    <w:p>
      <w:pPr>
        <w:pStyle w:val="Normal"/>
        <w:rPr>
          <w:rFonts w:ascii="Arial" w:hAnsi="Arial" w:cs="Arial"/>
          <w:sz w:val="18"/>
        </w:rPr>
      </w:pPr>
      <w:r>
        <w:rPr>
          <w:rFonts w:cs="Arial" w:ascii="Arial" w:hAnsi="Arial"/>
          <w:sz w:val="18"/>
        </w:rPr>
        <w:t>This represents total reliance on the Lord - he will receive a city in eternity, living in a tent showed that Abram believed God.</w:t>
      </w:r>
    </w:p>
    <w:p>
      <w:pPr>
        <w:pStyle w:val="Normal"/>
        <w:rPr>
          <w:rFonts w:ascii="Arial" w:hAnsi="Arial" w:cs="Arial"/>
          <w:sz w:val="18"/>
        </w:rPr>
      </w:pPr>
      <w:r>
        <w:rPr>
          <w:rFonts w:cs="Arial" w:ascii="Arial" w:hAnsi="Arial"/>
          <w:sz w:val="18"/>
        </w:rPr>
        <w:t>Principle: As believers we are protected by Jesus Christ.  We are to look to eternity, not to this temporal world. (1 Peter 1: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Bethel" (house of God) (Genesis 12:8)</w:t>
      </w:r>
    </w:p>
    <w:p>
      <w:pPr>
        <w:pStyle w:val="Normal"/>
        <w:rPr>
          <w:rFonts w:ascii="Arial" w:hAnsi="Arial" w:cs="Arial"/>
          <w:sz w:val="18"/>
        </w:rPr>
      </w:pPr>
      <w:r>
        <w:rPr>
          <w:rFonts w:cs="Arial" w:ascii="Arial" w:hAnsi="Arial"/>
          <w:sz w:val="18"/>
        </w:rPr>
        <w:t>Abraham's tent was at the house of God.</w:t>
      </w:r>
    </w:p>
    <w:p>
      <w:pPr>
        <w:pStyle w:val="Normal"/>
        <w:rPr>
          <w:rFonts w:ascii="Arial" w:hAnsi="Arial" w:cs="Arial"/>
          <w:sz w:val="18"/>
        </w:rPr>
      </w:pPr>
      <w:r>
        <w:rPr>
          <w:rFonts w:cs="Arial" w:ascii="Arial" w:hAnsi="Arial"/>
          <w:sz w:val="18"/>
        </w:rPr>
        <w:t>Principle: When we are in fellowship we dwell with the Lord (wor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Ai" - heap of ruin (Genesis 12:8)</w:t>
      </w:r>
    </w:p>
    <w:p>
      <w:pPr>
        <w:pStyle w:val="Normal"/>
        <w:rPr>
          <w:rFonts w:ascii="Arial" w:hAnsi="Arial" w:cs="Arial"/>
          <w:sz w:val="18"/>
        </w:rPr>
      </w:pPr>
      <w:r>
        <w:rPr>
          <w:rFonts w:cs="Arial" w:ascii="Arial" w:hAnsi="Arial"/>
          <w:sz w:val="18"/>
        </w:rPr>
        <w:t>This is equivalent to the old sin nature.</w:t>
      </w:r>
    </w:p>
    <w:p>
      <w:pPr>
        <w:pStyle w:val="Normal"/>
        <w:rPr>
          <w:rFonts w:ascii="Arial" w:hAnsi="Arial" w:cs="Arial"/>
          <w:sz w:val="18"/>
        </w:rPr>
      </w:pPr>
      <w:r>
        <w:rPr>
          <w:rFonts w:cs="Arial" w:ascii="Arial" w:hAnsi="Arial"/>
          <w:sz w:val="18"/>
        </w:rPr>
        <w:t>Principle: Even as Christians we still retain our fallen nature, although it is in a frustrated state.  The old sin nature is the source of all sin. There are three sources of temptation - the world, the flesh, and the devil, but the old sin nature combined with free will turns temptation into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A famine in the land (Genesis 12:10)</w:t>
      </w:r>
    </w:p>
    <w:p>
      <w:pPr>
        <w:pStyle w:val="Normal"/>
        <w:rPr>
          <w:rFonts w:ascii="Arial" w:hAnsi="Arial" w:cs="Arial"/>
          <w:sz w:val="18"/>
        </w:rPr>
      </w:pPr>
      <w:r>
        <w:rPr>
          <w:rFonts w:cs="Arial" w:ascii="Arial" w:hAnsi="Arial"/>
          <w:sz w:val="18"/>
        </w:rPr>
        <w:t>This represents testing.</w:t>
      </w:r>
    </w:p>
    <w:p>
      <w:pPr>
        <w:pStyle w:val="Normal"/>
        <w:rPr>
          <w:rFonts w:ascii="Arial" w:hAnsi="Arial" w:cs="Arial"/>
          <w:sz w:val="18"/>
        </w:rPr>
      </w:pPr>
      <w:r>
        <w:rPr>
          <w:rFonts w:cs="Arial" w:ascii="Arial" w:hAnsi="Arial"/>
          <w:sz w:val="18"/>
        </w:rPr>
        <w:t>Principle: When you are in fellowship you will receive testing in order for you to rely upon God.</w:t>
      </w:r>
    </w:p>
    <w:p>
      <w:pPr>
        <w:pStyle w:val="Normal"/>
        <w:rPr>
          <w:rFonts w:ascii="Arial" w:hAnsi="Arial" w:cs="Arial"/>
          <w:sz w:val="18"/>
        </w:rPr>
      </w:pPr>
      <w:r>
        <w:rPr>
          <w:rFonts w:cs="Arial" w:ascii="Arial" w:hAnsi="Arial"/>
          <w:sz w:val="18"/>
        </w:rPr>
        <w:t>When we have the victory of being in fellowship that victory will be tested.  With the exception of Ai all the other items are encouragement to stay in fellow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rPr>
        <w:t>LECTURE 6 - GALATIANS 3:19</w:t>
        <w:noBreakHyphen/>
        <w:t>29 - THE PURPOSE OF THE LAW</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This shows what the purpose of the law truly was, and why it has been set aside. Judaism was an education for Christianity. The Law was not an afterthought because the promise to Abraham had failed, but was given as an addition to demonstrate man's sinfulness, God's holiness, and to prepare everybody for the coming of the Messia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9</w:t>
        <w:noBreakHyphen/>
        <w:t>20</w:t>
      </w:r>
      <w:r>
        <w:rPr>
          <w:rFonts w:cs="Arial" w:ascii="Arial" w:hAnsi="Arial"/>
          <w:sz w:val="18"/>
        </w:rPr>
        <w:t xml:space="preserve"> </w:t>
        <w:tab/>
        <w:tab/>
        <w:t xml:space="preserve">Paul is building up a case here. The law was added because of transgressions or literally for the sake of transgressions. This indicates the goal the Lord had in mind in the giving of the law </w:t>
        <w:noBreakHyphen/>
        <w:t xml:space="preserve"> to highlight the extent and seriousness of sin. This was to indicate the total depravity of man and his need for a Saviour. The law is like a mirror. It does not cleanse you but shows you where the dirt is. It gives the perfect standards of a perfect God. Once the purpose was fulfilled the law was set asid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second half of verse 19 and verse 20 belong together. The Law was ordained by angels in the hands of a mediator. Paul is contrasting the Law and the promise made to Abraham. The promise was one sided, being made by God towards Abraham. The law postdated the covenant but it was also only temporary until Messiah fulfilled it. </w:t>
      </w:r>
      <w:r>
        <w:rPr>
          <w:rFonts w:cs="Arial" w:ascii="Arial" w:hAnsi="Arial"/>
          <w:b/>
          <w:sz w:val="18"/>
        </w:rPr>
        <w:t>Matthew 5:17</w:t>
      </w:r>
      <w:r>
        <w:rPr>
          <w:rFonts w:cs="Arial" w:ascii="Arial" w:hAnsi="Arial"/>
          <w:sz w:val="18"/>
        </w:rPr>
        <w:t>. The promise however went right through unchanged and is forever. The law was also inferior because the promise came directly from God whilst the law was given to Moses by means of angel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1</w:t>
      </w:r>
      <w:r>
        <w:rPr>
          <w:rFonts w:cs="Arial" w:ascii="Arial" w:hAnsi="Arial"/>
          <w:sz w:val="18"/>
        </w:rPr>
        <w:t xml:space="preserve"> </w:t>
        <w:tab/>
        <w:tab/>
        <w:tab/>
        <w:t xml:space="preserve">Paul makes it clear that the law is not contradictory to grace but complimentary to it. It was not to replace the promise. We now have the relationship to God through the work of the Lord Jesus Christ on the Cross and the work of the Holy Spirit in our life. We do not go to a priest to confess we boldly approach the throne of gra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book of Hebrews is a continuation of this case. We work through the mediator of the Lord Jesus Christ. We pray to the Father, in the name of the Son and through the power of the Holy Spirit. God's view is that all fall short of the glory of God </w:t>
        <w:noBreakHyphen/>
        <w:t xml:space="preserve"> </w:t>
      </w:r>
      <w:r>
        <w:rPr>
          <w:rFonts w:cs="Arial" w:ascii="Arial" w:hAnsi="Arial"/>
          <w:b/>
          <w:sz w:val="18"/>
        </w:rPr>
        <w:t>Romans 3:23, 5:12</w:t>
      </w:r>
      <w:r>
        <w:rPr>
          <w:rFonts w:cs="Arial" w:ascii="Arial" w:hAnsi="Arial"/>
          <w:sz w:val="18"/>
        </w:rPr>
        <w:t>. There is no hope of salvation in any man or his work.</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3</w:t>
        <w:noBreakHyphen/>
        <w:t xml:space="preserve">25 </w:t>
      </w:r>
      <w:r>
        <w:rPr>
          <w:rFonts w:cs="Arial" w:ascii="Arial" w:hAnsi="Arial"/>
          <w:sz w:val="18"/>
        </w:rPr>
        <w:tab/>
        <w:tab/>
        <w:t>Paul uses two metaphors to describe the function of the law, the first is the jailer in verse 23 showing that the law puts irons on our hands and feet and threw away the key saying that you are here for life. We are in the slave market of sin until the redeemer comes along and pays for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econd picture is that of the school slave "</w:t>
      </w:r>
      <w:r>
        <w:rPr>
          <w:rFonts w:cs="Arial" w:ascii="Arial" w:hAnsi="Arial"/>
          <w:i/>
          <w:sz w:val="18"/>
        </w:rPr>
        <w:t>paidagogos</w:t>
      </w:r>
      <w:r>
        <w:rPr>
          <w:rFonts w:cs="Arial" w:ascii="Arial" w:hAnsi="Arial"/>
          <w:sz w:val="18"/>
        </w:rPr>
        <w:t xml:space="preserve">" rather than the schoolteacher. In the ancient world, with the exception of the Jews who taught all comers at the synagogue, only the rich were educated. The school slave would take the child of the rich family to school. He would take a cane with him and sit behind the student and if they did not pay attention he would hit the child with the cane. The law is like the school slave in the fact that it causes us to pay attention to our own sin, our own need of a Saviour and focused our attention on Christ. The Lord Jesus Christ is highlighted all the way through the Torah. To become a respected religious man in Israel you had to memorize the five books of Mos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some areas the rabbis had to memorize the whole Old Testament and to be able to recite it from any page that was opened. The law however could not save you, for you could only be saved by faith in the sacrifices whose blood was shed for you. Saving faith in the Old Testament times was expressed every time they brought sacrificial animal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5</w:t>
      </w:r>
      <w:r>
        <w:rPr>
          <w:rFonts w:cs="Arial" w:ascii="Arial" w:hAnsi="Arial"/>
          <w:sz w:val="18"/>
        </w:rPr>
        <w:t xml:space="preserve"> </w:t>
        <w:tab/>
        <w:tab/>
        <w:t>When faith has come we are no longer under the school slave. Once we have become a believer we no longer need the law to focus our attention on Christ. We need no more of the law we need more of Christ. From here through to Galatians 4:18 we have the advantages that we have "in Christ". We in this age are not under the Mosaic Law but this was a big fact for a person like Paul. We have a threefold superior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 xml:space="preserve">Verse 26 </w:t>
      </w:r>
      <w:r>
        <w:rPr>
          <w:rFonts w:cs="Arial" w:ascii="Arial" w:hAnsi="Arial"/>
          <w:sz w:val="18"/>
        </w:rPr>
        <w:t xml:space="preserve">  </w:t>
        <w:tab/>
        <w:tab/>
        <w:t xml:space="preserve">We are all the children of God by faith in Christ Jesus. In Israel they had a pecking order with a free male Jew at the top and a slave Gentile female at the bottom. We now have </w:t>
      </w:r>
      <w:r>
        <w:rPr>
          <w:rFonts w:cs="Arial" w:ascii="Arial" w:hAnsi="Arial"/>
          <w:sz w:val="18"/>
          <w:u w:val="single"/>
        </w:rPr>
        <w:t>equality</w:t>
      </w:r>
      <w:r>
        <w:rPr>
          <w:rFonts w:cs="Arial" w:ascii="Arial" w:hAnsi="Arial"/>
          <w:sz w:val="18"/>
        </w:rPr>
        <w:t xml:space="preserve"> in Christ irrespective of race, colour gender, or class. The word children of God is "</w:t>
      </w:r>
      <w:r>
        <w:rPr>
          <w:rFonts w:cs="Arial" w:ascii="Arial" w:hAnsi="Arial"/>
          <w:i/>
          <w:sz w:val="18"/>
        </w:rPr>
        <w:t>huios</w:t>
      </w:r>
      <w:r>
        <w:rPr>
          <w:rFonts w:cs="Arial" w:ascii="Arial" w:hAnsi="Arial"/>
          <w:sz w:val="18"/>
        </w:rPr>
        <w:t xml:space="preserve">" which means adult son. Here he was stressing that we are </w:t>
      </w:r>
      <w:r>
        <w:rPr>
          <w:rFonts w:cs="Arial" w:ascii="Arial" w:hAnsi="Arial"/>
          <w:sz w:val="18"/>
          <w:u w:val="single"/>
        </w:rPr>
        <w:t xml:space="preserve">heirs </w:t>
      </w:r>
      <w:r>
        <w:rPr>
          <w:rFonts w:cs="Arial" w:ascii="Arial" w:hAnsi="Arial"/>
          <w:sz w:val="18"/>
        </w:rPr>
        <w:t xml:space="preserve">and the heirship was tied in to the male side of the family. We cannot achieve it by works, but as an adult son of God we have it.  Being an adult you have all the rights and responsibilities that is the equivalent of a person coming of ag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are not only family of God we are adopted as </w:t>
      </w:r>
      <w:r>
        <w:rPr>
          <w:rFonts w:cs="Arial" w:ascii="Arial" w:hAnsi="Arial"/>
          <w:sz w:val="18"/>
          <w:u w:val="single"/>
        </w:rPr>
        <w:t>Royal Family of God</w:t>
      </w:r>
      <w:r>
        <w:rPr>
          <w:rFonts w:cs="Arial" w:ascii="Arial" w:hAnsi="Arial"/>
          <w:sz w:val="18"/>
        </w:rPr>
        <w:t xml:space="preserve"> - </w:t>
      </w:r>
      <w:r>
        <w:rPr>
          <w:rFonts w:cs="Arial" w:ascii="Arial" w:hAnsi="Arial"/>
          <w:b/>
          <w:sz w:val="18"/>
        </w:rPr>
        <w:t>Ephesians 1:5, Romans 8:15,23, John 1:12, 2 Corinthians 6:18, 1 John 3:2, Revelation 1:6, 1 Peter 2:9.</w:t>
      </w:r>
      <w:r>
        <w:rPr>
          <w:rFonts w:cs="Arial" w:ascii="Arial" w:hAnsi="Arial"/>
          <w:sz w:val="18"/>
        </w:rPr>
        <w:t xml:space="preserve"> It is the royal family of the universe. You will receive crowns in the future. A lot of believers act anything like members of the royal family of God; they live like tramps and act like fools.   Our real position is something to challenge ourselves w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ceremony of manhood in the Roman Empire was the "toga virilis", where the young Roman was given the toga of manhood in front of invited guests. He no longer wore the short tunic of the child, which was also worn by the children of the slaves; he now only wore the toga. From that moment on he was no longer under the school slave; he was master of all. If the slave hit him as master the slave would be put to death. See the analogy. We who before we believed were under the law, receiving its blows, became the master when we believ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Paul asks the Galatians why they are allowing the law to dictate the way they live the Christian life.   They have become mature and are beyond the commands of the slave of the household.  This is going to be reiterated in the area of their ship in Galatians 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7</w:t>
      </w:r>
      <w:r>
        <w:rPr>
          <w:rFonts w:cs="Arial" w:ascii="Arial" w:hAnsi="Arial"/>
          <w:sz w:val="18"/>
        </w:rPr>
        <w:t xml:space="preserve">  </w:t>
        <w:tab/>
        <w:tab/>
        <w:t>This verse refers to the Baptism of the Holy Spirit. Whilst baptism by immersion is a very good way of showing our identification with the death and resurrection of Christ the word baptism should always be seen as identification of one with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t>
      </w:r>
      <w:r>
        <w:rPr>
          <w:rFonts w:cs="Arial" w:ascii="Arial" w:hAnsi="Arial"/>
          <w:i/>
          <w:sz w:val="18"/>
        </w:rPr>
        <w:t>Baptizo"</w:t>
      </w:r>
      <w:r>
        <w:rPr>
          <w:rFonts w:cs="Arial" w:ascii="Arial" w:hAnsi="Arial"/>
          <w:sz w:val="18"/>
        </w:rPr>
        <w:t xml:space="preserve"> has been transliterated rather than translated. Paul's listeners would have understood this statement as many of you who have been identified with Christ have been entered into union with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ut on Christ" </w:t>
        <w:noBreakHyphen/>
        <w:t xml:space="preserve"> in order to understand this one has to go to the mystery religions of Paul's time, with which the Galatians would have been familiar. Here the initiate would disrobe and be baptised naked to associate himself with the god involved. When he emerged from the water he was clothed in new garments provided by the temple or group he had been identified with.  It was an identification ritua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en Paul said you “put on Christ” they knew precisely what he meant. Paul says that our membership of the Lord’s Body the church is far superior to anything we have known before, and that when you believed in Him, Christ was put on you like a new identity.  You should therefore be “occupied with Christ” – he should be the centre of your thinking.  We are now all equals "in Him". When you talk about Christ you are occupied with him, and the other believer's race, colour or social status is of no importance. In the Jewish synagogues there are a separation between the males, females and proselytes. If you are Christ's you are heirs of Abraham's promise and so there are no divisions between believers for you are all “in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have therefore a three fold superiority over the legalist who wishes to live under the law:</w:t>
        <w:noBreakHyphen/>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tab/>
        <w:t xml:space="preserve">We have become </w:t>
      </w:r>
      <w:r>
        <w:rPr>
          <w:rFonts w:cs="Arial" w:ascii="Arial" w:hAnsi="Arial"/>
          <w:sz w:val="18"/>
          <w:u w:val="single"/>
        </w:rPr>
        <w:t>adult sons as royal family</w:t>
      </w:r>
      <w:r>
        <w:rPr>
          <w:rFonts w:cs="Arial" w:ascii="Arial" w:hAnsi="Arial"/>
          <w:sz w:val="18"/>
        </w:rPr>
        <w:t xml:space="preserve">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w:t>
        <w:tab/>
        <w:t xml:space="preserve">We have true </w:t>
      </w:r>
      <w:r>
        <w:rPr>
          <w:rFonts w:cs="Arial" w:ascii="Arial" w:hAnsi="Arial"/>
          <w:sz w:val="18"/>
          <w:u w:val="single"/>
        </w:rPr>
        <w:t>equality for the first time with other believers</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w:t>
        <w:tab/>
        <w:t xml:space="preserve">We become an </w:t>
      </w:r>
      <w:r>
        <w:rPr>
          <w:rFonts w:cs="Arial" w:ascii="Arial" w:hAnsi="Arial"/>
          <w:sz w:val="18"/>
          <w:u w:val="single"/>
        </w:rPr>
        <w:t>heir  of the promises of God</w:t>
      </w:r>
      <w:r>
        <w:rPr>
          <w:rFonts w:cs="Arial" w:ascii="Arial" w:hAnsi="Arial"/>
          <w:sz w:val="18"/>
        </w:rPr>
        <w:t xml:space="preserve">, the blessings of grace which come to believ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you have all this do not go back to an inferior posi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DOP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n Biblical times adoption was a token of maturity when a person changed from adolescence to adulthood in a fami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When a son of a Roman family was at the age of maturity his father enacted a ceremony to symbolise the son's acceptance by the family as an adult member (cf Ephesian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Our position in Christ (Ephesians 1:4,5) shows that every believer shares Christ's position as an adult son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Adoption occurs when we are "born again", at the point of salvation (John 3:3-7, John 1:12, Galatians 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Because of our adoption we now have a new relationship with God. (Galatians 4:5-6, Romans 8: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re is a future aspect of adoption - resurrection, inheritance and ultimate sanctification (Romans 8:23, 1 Peter 1:3-5)</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PTISM OF THE HOLY SPIRIT  [See page 29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LECTURE 7  - GALATIANS 4:1</w:t>
        <w:noBreakHyphen/>
        <w:t>12</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b/>
          <w:sz w:val="18"/>
        </w:rPr>
        <w:t>Verses 1</w:t>
        <w:noBreakHyphen/>
        <w:t>2</w:t>
      </w:r>
      <w:r>
        <w:rPr>
          <w:rFonts w:cs="Arial" w:ascii="Arial" w:hAnsi="Arial"/>
          <w:sz w:val="18"/>
        </w:rPr>
        <w:t xml:space="preserve"> </w:t>
        <w:tab/>
        <w:tab/>
        <w:tab/>
        <w:t>Here we have two other slaves in the Roman household, translated “tutor” and “governor”. The tutor is the "</w:t>
      </w:r>
      <w:r>
        <w:rPr>
          <w:rFonts w:cs="Arial" w:ascii="Arial" w:hAnsi="Arial"/>
          <w:i/>
          <w:sz w:val="18"/>
        </w:rPr>
        <w:t>epitropos</w:t>
      </w:r>
      <w:r>
        <w:rPr>
          <w:rFonts w:cs="Arial" w:ascii="Arial" w:hAnsi="Arial"/>
          <w:sz w:val="18"/>
        </w:rPr>
        <w:t>", whilst the governor is the "</w:t>
      </w:r>
      <w:r>
        <w:rPr>
          <w:rFonts w:cs="Arial" w:ascii="Arial" w:hAnsi="Arial"/>
          <w:i/>
          <w:sz w:val="18"/>
        </w:rPr>
        <w:t>oikonomos</w:t>
      </w:r>
      <w:r>
        <w:rPr>
          <w:rFonts w:cs="Arial" w:ascii="Arial" w:hAnsi="Arial"/>
          <w:sz w:val="18"/>
        </w:rPr>
        <w:t>". The first is a tutor or guardian was the person who exercised full power of correction over a child "</w:t>
      </w:r>
      <w:r>
        <w:rPr>
          <w:rFonts w:cs="Arial" w:ascii="Arial" w:hAnsi="Arial"/>
          <w:i/>
          <w:sz w:val="18"/>
        </w:rPr>
        <w:t>nephos</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epitropos could delegate his authority to the "</w:t>
      </w:r>
      <w:r>
        <w:rPr>
          <w:rFonts w:cs="Arial" w:ascii="Arial" w:hAnsi="Arial"/>
          <w:i/>
          <w:sz w:val="18"/>
        </w:rPr>
        <w:t>paidagogos</w:t>
      </w:r>
      <w:r>
        <w:rPr>
          <w:rFonts w:cs="Arial" w:ascii="Arial" w:hAnsi="Arial"/>
          <w:sz w:val="18"/>
        </w:rPr>
        <w:t>", but were both under the governor “oikonomos”, who was the chief slave in a rich family. The parents did not bring up their children; they were left with trusted slaves. The governor was a business adviser and administrator. Once the child became a man however he was no longer under tutors and governors but was master of a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3</w:t>
      </w:r>
      <w:r>
        <w:rPr>
          <w:rFonts w:cs="Arial" w:ascii="Arial" w:hAnsi="Arial"/>
          <w:sz w:val="18"/>
        </w:rPr>
        <w:t xml:space="preserve">  </w:t>
        <w:tab/>
        <w:tab/>
        <w:tab/>
        <w:t xml:space="preserve">As the immature child was under slaves so the Jewish nation was under the Mosaic Law. But when the correct time came the Law was finished and maturity arrived, with its power over the Jewish nation finishing because Jesus Christ came to bring in the new age with a new law, “the law of the spirit of life in Christ Jesus”. </w:t>
      </w:r>
      <w:r>
        <w:rPr>
          <w:rFonts w:cs="Arial" w:ascii="Arial" w:hAnsi="Arial"/>
          <w:b/>
          <w:sz w:val="18"/>
        </w:rPr>
        <w:t>Romans 8:2</w:t>
        <w:noBreakHyphen/>
        <w:t>4</w:t>
      </w:r>
      <w:r>
        <w:rPr>
          <w:rFonts w:cs="Arial" w:ascii="Arial" w:hAnsi="Arial"/>
          <w:sz w:val="18"/>
        </w:rPr>
        <w:t>. The law is classified as bondage under the elements of the world. This is a special Greek phrase which is derogatory which means that the law is the a.b,c….. "</w:t>
      </w:r>
      <w:r>
        <w:rPr>
          <w:rFonts w:cs="Arial" w:ascii="Arial" w:hAnsi="Arial"/>
          <w:i/>
          <w:sz w:val="18"/>
        </w:rPr>
        <w:t>stoikoia to kosmon</w:t>
      </w:r>
      <w:r>
        <w:rPr>
          <w:rFonts w:cs="Arial" w:ascii="Arial" w:hAnsi="Arial"/>
          <w:sz w:val="18"/>
        </w:rPr>
        <w:t xml:space="preserve">". In </w:t>
      </w:r>
      <w:r>
        <w:rPr>
          <w:rFonts w:cs="Arial" w:ascii="Arial" w:hAnsi="Arial"/>
          <w:b/>
          <w:sz w:val="18"/>
        </w:rPr>
        <w:t>Colossians 2:8,20</w:t>
      </w:r>
      <w:r>
        <w:rPr>
          <w:rFonts w:cs="Arial" w:ascii="Arial" w:hAnsi="Arial"/>
          <w:sz w:val="18"/>
        </w:rPr>
        <w:t xml:space="preserve"> </w:t>
        <w:noBreakHyphen/>
        <w:t xml:space="preserve"> stoikoia is a false religion and philosoph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s message to the Galatians is that everything has changed. Paul says the law was a thing under which we were but things have changed so that we can be brought through to full spiritual maturity. Spiritual maturity is achieved in Christ and not in Moses. The kindergarten of the law is contrasted with the University of Christianity. All of Judaism and paganism is slavery to works, in Christ there is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4</w:t>
      </w:r>
      <w:r>
        <w:rPr>
          <w:rFonts w:cs="Arial" w:ascii="Arial" w:hAnsi="Arial"/>
          <w:sz w:val="18"/>
        </w:rPr>
        <w:t xml:space="preserve">  </w:t>
        <w:tab/>
        <w:tab/>
        <w:t>At the right time in human history God sent the Lord Jesus Christ to fulfil the law. Being the only person who fulfilled it he became the only person who could replace it.  He established a royal priesthood replacing the old and inferior priesthood. There is a trilogy of books on this subject; Galatians, Romans, Hebrews, which should be taught in that order because the understanding of one depends on understanding the previous book.</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5</w:t>
      </w:r>
      <w:r>
        <w:rPr>
          <w:rFonts w:cs="Arial" w:ascii="Arial" w:hAnsi="Arial"/>
          <w:sz w:val="18"/>
        </w:rPr>
        <w:t xml:space="preserve"> </w:t>
        <w:tab/>
        <w:tab/>
        <w:tab/>
        <w:t xml:space="preserve">Adoption should be very real to us as Christians because we have been adopted into the Royal Family of God which was a real concept in the ancient world. Over 50% of the Roman world was slaves. Some gained their freedom due to great service, or bought their freedom. As a slave they were unable to free themselves or buy their own freedom, that would be rebellion, the penalty for which was dea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slave who wanted to be free would go to one of the temples and give all the money they had saved to the priest at the temple. After taking their cut the priests would then pay the owner of the slave the redemption money and the slave would then be released. Using this technique it was the god therefore who had released the slave. At the temple of Apollo in Delphi, the site of the famous oracle in the ancient world, there are columns on which freed slaves have inscribed their thanks to Apollo for freeing them. Slaves had no rights, privileges or money that was “their own” to purchase their freedom. They had no right to set themselves free. Over 700 names appear at this temple, set free/redeemed by Apollo.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y were redeemed by the god, and after they had been freed they would worship at the temple of their redeemer. After our salvation, or redemption, we worship He who redeemed us. In our case however the Redeemer paid the infinite price of our freedom from sin. We were redeemed from moral, spiritual, physical, and emotional slavery by the Lord. We were redeemed and made adult sons of God, going from slavery to royalty. What should our attitude be towards our redeemer? We should walk as He would want us to walk. He does not want us to go back to slavery but wants us to live in the palace of his fellow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6</w:t>
        <w:noBreakHyphen/>
        <w:t>7</w:t>
      </w:r>
      <w:r>
        <w:rPr>
          <w:rFonts w:cs="Arial" w:ascii="Arial" w:hAnsi="Arial"/>
          <w:sz w:val="18"/>
        </w:rPr>
        <w:t xml:space="preserve"> </w:t>
        <w:tab/>
        <w:tab/>
        <w:t xml:space="preserve">This is a moment of deep emotion for Paul. No Jew under the law, because of the holiness of God, could ever address God in this familiar term. We may be crushed with our own sinfulness at times, but we should be overwhelmed by His grace in saving us. “Abba” is Aramaic for father, dad or “daddy”. Abba is the first word a child would utter. This shows that the believer can have a close relationship with God of total trust and relaxation. Fear/terror is gone! </w:t>
      </w:r>
      <w:r>
        <w:rPr>
          <w:rFonts w:cs="Arial" w:ascii="Arial" w:hAnsi="Arial"/>
          <w:b/>
          <w:sz w:val="18"/>
        </w:rPr>
        <w:t>1 John 4:17-19</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in these verses is pointing to the changes that have happened, no longer a slave but a son, no longer crushed down but lifted up, no longer afar off but nigh, no longer in kindergarten now at the university. Paul changes the plural in verse 6 to the singular in verse 7 which gives great personal emphasis to what he is saying. You are all sons therefore you are not all individually servants. He is appealing to each member of the church. He is saying you and you and you are all true sons. You can now say Abba, Father through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8</w:t>
        <w:noBreakHyphen/>
        <w:t>9</w:t>
      </w:r>
      <w:r>
        <w:rPr>
          <w:rFonts w:cs="Arial" w:ascii="Arial" w:hAnsi="Arial"/>
          <w:sz w:val="18"/>
        </w:rPr>
        <w:t xml:space="preserve">  </w:t>
        <w:tab/>
        <w:t xml:space="preserve">In </w:t>
      </w:r>
      <w:r>
        <w:rPr>
          <w:rFonts w:cs="Arial" w:ascii="Arial" w:hAnsi="Arial"/>
          <w:b/>
          <w:sz w:val="18"/>
        </w:rPr>
        <w:t>Acts 14:11-20</w:t>
      </w:r>
      <w:r>
        <w:rPr>
          <w:rFonts w:cs="Arial" w:ascii="Arial" w:hAnsi="Arial"/>
          <w:sz w:val="18"/>
        </w:rPr>
        <w:t xml:space="preserve">, Paul and Barnabus arrive at Lystra, a city in Galatia. The locals thought that they were gods. The gods concerned, according to their tradition had done a lot for the city of Lystra, but on their last visit had not been honoured by all the people, and they thought that this was the gods visiting them again. Paul had to straighten them out. He had to remind them of the results of all this. They stoned him to death and he was resuscitated by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t>
      </w:r>
      <w:r>
        <w:rPr>
          <w:rFonts w:cs="Arial" w:ascii="Arial" w:hAnsi="Arial"/>
          <w:sz w:val="18"/>
        </w:rPr>
        <w:t>You believed, your lives were transformed, so what are you doing going back to the Mosaic Law”?  Paul says that the thing that will put you back into bondage is the law. It is without strength and cannot save, and is a beggar that has nothing to offer. You are a prince in the palace, then why are you going back to the law? This is just about as good as your old paganism was. Once it has brought you to the cross the law is as ineffective as paganism itself. Two beggars leaning on one another can only beg twice as loudly.  Do not go back to Zeus and Hermes, and do not go back to Moses and feel more spiritual – walk with Jesus and be filled with the Holy Spirit and be truly spiritua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 9</w:t>
      </w:r>
      <w:r>
        <w:rPr>
          <w:rFonts w:cs="Arial" w:ascii="Arial" w:hAnsi="Arial"/>
          <w:sz w:val="18"/>
        </w:rPr>
        <w:t xml:space="preserve"> </w:t>
        <w:tab/>
        <w:tab/>
        <w:tab/>
        <w:tab/>
        <w:t>We know God and are known of Him. We are in a relationship that is secure and loving. Rather than getting to know God more you have been going back to something that has been replaced. You do not need more of Moses, you need more of Christ.  Moses longed to see Jesus triumph – why go back to what Moses ordered to lead you to the Cro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0</w:t>
        <w:noBreakHyphen/>
        <w:t>11</w:t>
      </w:r>
      <w:r>
        <w:rPr>
          <w:rFonts w:cs="Arial" w:ascii="Arial" w:hAnsi="Arial"/>
          <w:sz w:val="18"/>
        </w:rPr>
        <w:t xml:space="preserve">  </w:t>
        <w:tab/>
        <w:tab/>
        <w:t xml:space="preserve">Paul overflows with concern. They are observing all the rituals of Judaism. All false religious systems have some truth, but much error. Paul says that this is of no value to them now as believers. In verse 11 the phrase "I am afraid for you" is another way of saying I am tearing my hair out in case I have done everything for nothing. When you buy a new car you do not go back to the one you've traded in. In the next seven verses he reminds the Galatians what it cost him to go through this area appealing to the heart of his converts. The Galatians were saved wonderful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ithin a few months they had gone sour on Paul. If it happened to Paul pastors, then just relax for it will happen to you. Be like Paul and do not be offended. You are responsible to the Lord and that means to keep on maintaining the truth. Christians will say many hateful things about you but you must continue to teach the truth. Look after your wife because they will attack her as well. Your motto should be "follow me". As a pastor your sheep should follow you but you should be worth following which puts great responsibility on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12 - 13</w:t>
      </w:r>
      <w:r>
        <w:rPr>
          <w:rFonts w:cs="Arial" w:ascii="Arial" w:hAnsi="Arial"/>
          <w:sz w:val="18"/>
        </w:rPr>
        <w:t xml:space="preserve"> </w:t>
        <w:tab/>
        <w:tab/>
        <w:t>Paul was very ill during the time he was teaching them. We do not know precisely what his problem was, but seeing the cities of Galatia were 1000 metres above sea level it is possible that Paul went into Galatia to improve his condition. A common illness at that time was malaria neuralgia combined with ophthalmia, trouble with his eyes. If people had these afflictions in the ancient world they were considered cursed of the gods as well as unclean. Another group believe his thorn was as a result of the beatings he had received. In any case Paul did not look like a T.V. evangelist. With the malaria you would have fainting fits, tremors, and fever, which combined with bad eyes from which you are continuously wiping away pus would not endear you to your audience.  Pagans would spit at such people to keep away the cur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Such a condition makes nonsense of the modern so called “faith healing” movement who would have seen Paul as sinful, as he was often so sick. Paul was ill for the whole two years here, combating bouts of fever. It may be he never fully recovered from this disease, and that Doctor Luke assisted him at times, or that he was later healed by Luke or prayer. It does not matter what you look like. Paul with his physical shortcomings changed the world. It is of the greatest importance what you are spiritually, but do not ever get hung up on physical appearanc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IESTHOOD: COMPARISON OF LEVITICAL AND MELCHIZADEC PRIESTH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Perfection which is eternal fellowship with God cannot be produced by the Levitical Priesth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ince perfection cannot be produced by the Levitical Priesthood it cannot be produced by the Mosaic Law which authorised the Levitical Priesth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ince neither can produce perfection, there must be some change which can produce perfection which means you cannot be saved or spiritual by keeping the law.</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Levitical Priesthood is earthly and limited by death, but the new priesthood is heavenly, eternal and universal among believers in the Christian way of life. (1 Peter 2:5, 2:9, Revelation 1:6, Revelation 5:10, 20: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ince the purpose of God is the production of perfection through the new priesthood, the old Levitical Priesthood must be set asid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Melchizadec priesthood is therefore infinitely higher and superior to the Levitical Priesth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ummary of the Comparison of the Priesthoods</w:t>
      </w:r>
    </w:p>
    <w:p>
      <w:pPr>
        <w:pStyle w:val="Normal"/>
        <w:rPr>
          <w:rFonts w:ascii="Arial" w:hAnsi="Arial" w:cs="Arial"/>
          <w:sz w:val="18"/>
          <w:lang w:val="en-GB"/>
        </w:rPr>
      </w:pPr>
      <w:r>
        <w:rPr>
          <w:rFonts w:cs="Arial" w:ascii="Arial" w:hAnsi="Arial"/>
          <w:sz w:val="18"/>
          <w:lang w:val="en-GB"/>
        </w:rPr>
        <w:t>a) The Melchizedek priesthood was a picture of the priesthood of Christ (Hebrew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b) The Levitical Priesthood </w:t>
      </w:r>
    </w:p>
    <w:p>
      <w:pPr>
        <w:pStyle w:val="Normal"/>
        <w:ind w:firstLine="720"/>
        <w:rPr>
          <w:rFonts w:ascii="Arial" w:hAnsi="Arial" w:cs="Arial"/>
          <w:sz w:val="18"/>
          <w:lang w:val="en-GB"/>
        </w:rPr>
      </w:pPr>
      <w:r>
        <w:rPr>
          <w:rFonts w:cs="Arial" w:ascii="Arial" w:hAnsi="Arial"/>
          <w:sz w:val="18"/>
          <w:lang w:val="en-GB"/>
        </w:rPr>
        <w:t>i) Was based on the Law, which could not save</w:t>
      </w:r>
    </w:p>
    <w:p>
      <w:pPr>
        <w:pStyle w:val="Normal"/>
        <w:ind w:firstLine="720"/>
        <w:rPr>
          <w:rFonts w:ascii="Arial" w:hAnsi="Arial" w:cs="Arial"/>
          <w:sz w:val="18"/>
          <w:lang w:val="en-GB"/>
        </w:rPr>
      </w:pPr>
      <w:r>
        <w:rPr>
          <w:rFonts w:cs="Arial" w:ascii="Arial" w:hAnsi="Arial"/>
          <w:sz w:val="18"/>
          <w:lang w:val="en-GB"/>
        </w:rPr>
        <w:t>ii) Was based on physical birth into the family of Aaron</w:t>
      </w:r>
    </w:p>
    <w:p>
      <w:pPr>
        <w:pStyle w:val="Normal"/>
        <w:ind w:firstLine="720"/>
        <w:rPr>
          <w:rFonts w:ascii="Arial" w:hAnsi="Arial" w:cs="Arial"/>
          <w:sz w:val="18"/>
          <w:lang w:val="en-GB"/>
        </w:rPr>
      </w:pPr>
      <w:r>
        <w:rPr>
          <w:rFonts w:cs="Arial" w:ascii="Arial" w:hAnsi="Arial"/>
          <w:sz w:val="18"/>
          <w:lang w:val="en-GB"/>
        </w:rPr>
        <w:t>iii) Was available only to the family of Aaron</w:t>
      </w:r>
    </w:p>
    <w:p>
      <w:pPr>
        <w:pStyle w:val="Normal"/>
        <w:ind w:left="720" w:hanging="0"/>
        <w:rPr>
          <w:rFonts w:ascii="Arial" w:hAnsi="Arial" w:cs="Arial"/>
          <w:sz w:val="18"/>
          <w:lang w:val="en-GB"/>
        </w:rPr>
      </w:pPr>
      <w:r>
        <w:rPr>
          <w:rFonts w:cs="Arial" w:ascii="Arial" w:hAnsi="Arial"/>
          <w:sz w:val="18"/>
          <w:lang w:val="en-GB"/>
        </w:rPr>
        <w:t>iv) The priests came from the tribe of Levi.  The kings came from the tribe of Judah.  No person could be a priest and a king.</w:t>
      </w:r>
    </w:p>
    <w:p>
      <w:pPr>
        <w:pStyle w:val="Normal"/>
        <w:ind w:firstLine="720"/>
        <w:rPr>
          <w:rFonts w:ascii="Arial" w:hAnsi="Arial" w:cs="Arial"/>
          <w:sz w:val="18"/>
          <w:lang w:val="en-GB"/>
        </w:rPr>
      </w:pPr>
      <w:r>
        <w:rPr>
          <w:rFonts w:cs="Arial" w:ascii="Arial" w:hAnsi="Arial"/>
          <w:sz w:val="18"/>
          <w:lang w:val="en-GB"/>
        </w:rPr>
        <w:t>v) Was based on mere men, with their own weaknesses and sin</w:t>
      </w:r>
    </w:p>
    <w:p>
      <w:pPr>
        <w:pStyle w:val="Normal"/>
        <w:ind w:firstLine="720"/>
        <w:rPr>
          <w:rFonts w:ascii="Arial" w:hAnsi="Arial" w:cs="Arial"/>
          <w:sz w:val="18"/>
          <w:lang w:val="en-GB"/>
        </w:rPr>
      </w:pPr>
      <w:r>
        <w:rPr>
          <w:rFonts w:cs="Arial" w:ascii="Arial" w:hAnsi="Arial"/>
          <w:sz w:val="18"/>
          <w:lang w:val="en-GB"/>
        </w:rPr>
        <w:t>vi) Ended when the priest di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The Royal Priesthood of Christ</w:t>
      </w:r>
    </w:p>
    <w:p>
      <w:pPr>
        <w:pStyle w:val="Normal"/>
        <w:ind w:firstLine="720"/>
        <w:rPr>
          <w:rFonts w:ascii="Arial" w:hAnsi="Arial" w:cs="Arial"/>
          <w:sz w:val="18"/>
          <w:lang w:val="en-GB"/>
        </w:rPr>
      </w:pPr>
      <w:r>
        <w:rPr>
          <w:rFonts w:cs="Arial" w:ascii="Arial" w:hAnsi="Arial"/>
          <w:sz w:val="18"/>
          <w:lang w:val="en-GB"/>
        </w:rPr>
        <w:t>i) Is based on Christ's sacrifice, which took away all sin for all time</w:t>
      </w:r>
    </w:p>
    <w:p>
      <w:pPr>
        <w:pStyle w:val="Normal"/>
        <w:ind w:firstLine="720"/>
        <w:rPr>
          <w:rFonts w:ascii="Arial" w:hAnsi="Arial" w:cs="Arial"/>
          <w:sz w:val="18"/>
          <w:lang w:val="en-GB"/>
        </w:rPr>
      </w:pPr>
      <w:r>
        <w:rPr>
          <w:rFonts w:cs="Arial" w:ascii="Arial" w:hAnsi="Arial"/>
          <w:sz w:val="18"/>
          <w:lang w:val="en-GB"/>
        </w:rPr>
        <w:t>ii) Is based on spiritual birth, being born again into the family of God</w:t>
      </w:r>
    </w:p>
    <w:p>
      <w:pPr>
        <w:pStyle w:val="Normal"/>
        <w:ind w:firstLine="720"/>
        <w:rPr>
          <w:rFonts w:ascii="Arial" w:hAnsi="Arial" w:cs="Arial"/>
          <w:sz w:val="18"/>
          <w:lang w:val="en-GB"/>
        </w:rPr>
      </w:pPr>
      <w:r>
        <w:rPr>
          <w:rFonts w:cs="Arial" w:ascii="Arial" w:hAnsi="Arial"/>
          <w:sz w:val="18"/>
          <w:lang w:val="en-GB"/>
        </w:rPr>
        <w:t>iii) Is universal to all believers in the Church Age</w:t>
      </w:r>
    </w:p>
    <w:p>
      <w:pPr>
        <w:pStyle w:val="Normal"/>
        <w:ind w:firstLine="720"/>
        <w:rPr>
          <w:rFonts w:ascii="Arial" w:hAnsi="Arial" w:cs="Arial"/>
          <w:sz w:val="18"/>
          <w:lang w:val="en-GB"/>
        </w:rPr>
      </w:pPr>
      <w:r>
        <w:rPr>
          <w:rFonts w:cs="Arial" w:ascii="Arial" w:hAnsi="Arial"/>
          <w:sz w:val="18"/>
          <w:lang w:val="en-GB"/>
        </w:rPr>
        <w:t>iv) It is a royal priesthood - because of the Kingship and Priestly office of Jesus Christ</w:t>
      </w:r>
    </w:p>
    <w:p>
      <w:pPr>
        <w:pStyle w:val="Normal"/>
        <w:ind w:firstLine="720"/>
        <w:rPr>
          <w:rFonts w:ascii="Arial" w:hAnsi="Arial" w:cs="Arial"/>
          <w:sz w:val="18"/>
          <w:lang w:val="en-GB"/>
        </w:rPr>
      </w:pPr>
      <w:r>
        <w:rPr>
          <w:rFonts w:cs="Arial" w:ascii="Arial" w:hAnsi="Arial"/>
          <w:sz w:val="18"/>
          <w:lang w:val="en-GB"/>
        </w:rPr>
        <w:t>v) Is based on the perfect person of Christ</w:t>
      </w:r>
    </w:p>
    <w:p>
      <w:pPr>
        <w:pStyle w:val="Normal"/>
        <w:ind w:firstLine="720"/>
        <w:rPr>
          <w:rFonts w:ascii="Arial" w:hAnsi="Arial" w:cs="Arial"/>
          <w:sz w:val="18"/>
          <w:lang w:val="en-GB"/>
        </w:rPr>
      </w:pPr>
      <w:r>
        <w:rPr>
          <w:rFonts w:cs="Arial" w:ascii="Arial" w:hAnsi="Arial"/>
          <w:sz w:val="18"/>
          <w:lang w:val="en-GB"/>
        </w:rPr>
        <w:t>vi) Is eternal, since Christ lives forever</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DE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 xml:space="preserve">1. Redemption is the work of the Lord Jesus Christ towards sin. The implications of the Greek words (lutron, lutrosis, apolutrosis, antilutrosis) is ransom, redeem, pay money to set a slave free, pay a price, or (exagorazo) purchase from the slave market (of sin).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principle of redemption is found in (John 8:31-3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3. The Lord paid the price for us, redeeming us from the slave market of sin by his perfect sacrifice for sin on the cross. Ephesians 1:7, Colossians 2:14.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4. The Lord Jesus Christ is the only qualified redeemer. Through His virgin birth he has no inherited Old Sin Nature, by His perfect life He had no acquired sin or sin nature, and through His hypostatic union He is equal with both parties: God and man. Isaiah 53:9, John 8:46, 19:4, 2Corinthians 5:21, Hebrews 1:3,4:15,7,25,28, 1 Timothy 3:16.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5. In the Old Testament redemption was taught by means of the shed blood of an animal sacrifice. Hebrews 9:22, Job 5:19,25,26.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6. Blood was the purchase price for redemption. Ephesians 1:7, Colossians 1:14, 1 Peter 1:18,19. The blood of Christ relates this work of redemption to that which was pictured in these Old Testament sacrifices. 2 Corinthians 5:21.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The soul of the believer not the body is redeemed. Psalm 34:22, Matthew 8: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Redemption removes the demands of the Old Testament Law. Galatians 3:13,10, 4:4-6.</w:t>
      </w:r>
    </w:p>
    <w:p>
      <w:pPr>
        <w:pStyle w:val="Normal"/>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Redemption is a doctrine which the believer can apply in times of pressure and catastrophe (Job 19:25,26), thereby finding both blessing and happi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Redemption results in adoption (Galatians 4: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Redemption provides the basis for the believer's eternal inheritance (Hebrews 9: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blood of Christ is the ransom money or the purchase price of redemption (Ephesians 1:7; Colossians 1:14; 1Peter 1:13,19; 1 John 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Redemption includes forgiveness of sin (Hebrews 9: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Redemption provides the basis of justification and immediate cleansing at salvation (Romans 3: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Redemption is the basis of our cleansing from sin during our Christian walk. (Leviticus 4:5; 6:1-6; 1 John 1:7,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 xml:space="preserve">LECTURE 8  </w:t>
        <w:noBreakHyphen/>
        <w:t xml:space="preserve"> GALATIANS 4:15 </w:t>
        <w:noBreakHyphen/>
        <w:t xml:space="preserve"> 5:1</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Paul was a very sick man for the entire evangelistic tour but he was used mightily by God during this time. Ironside states that Paul committed himself to these Galatians by self denying service and his readiness to suffer. He was a sick man for years as he preached the gospel weak and tired and worn. If there was not enough money to support him he would work and make tents during the day and then at night he would go out and look for people to whom he could preach the Lord Jesus Christ. We who are pastors follow Paul in this. If the church cannot support you, then you are to work during the day and preach at night. You preach the word faithfully irrespective of the cost. Too many expect the Lord’s people to feed them, but Paul sets the correct example and fed himself and his team.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6</w:t>
      </w:r>
      <w:r>
        <w:rPr>
          <w:rFonts w:cs="Arial" w:ascii="Arial" w:hAnsi="Arial"/>
          <w:sz w:val="18"/>
        </w:rPr>
        <w:t xml:space="preserve"> </w:t>
        <w:tab/>
        <w:tab/>
        <w:t>You cannot teach God's Word without offending some saint who cherishes some sin or evil close to their heart. Nathan had to convict David in 2 Samuel, Paul here had to convict the Galatians. They look in the mirror and see their sin and repent or they break the mirror. Great men of God have been thrown out of churches in the past. Be prepared to teach God's Word without fear or favou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7</w:t>
        <w:noBreakHyphen/>
        <w:t>18</w:t>
      </w:r>
      <w:r>
        <w:rPr>
          <w:rFonts w:cs="Arial" w:ascii="Arial" w:hAnsi="Arial"/>
          <w:sz w:val="18"/>
        </w:rPr>
        <w:t xml:space="preserve"> </w:t>
        <w:tab/>
        <w:tab/>
        <w:t>These people have an apparent deep interest in you but their intentions are not good. All they want to do, Paul notes, is to separate you from me so that you will have the same interests as they have. As a principle not all zeal is purely motivated, they have a hidden agenda. Some people are sincere but wrong. Paul says he really has a burden for the Galatian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9</w:t>
        <w:noBreakHyphen/>
        <w:t>31</w:t>
      </w:r>
      <w:r>
        <w:rPr>
          <w:rFonts w:cs="Arial" w:ascii="Arial" w:hAnsi="Arial"/>
          <w:sz w:val="18"/>
        </w:rPr>
        <w:t xml:space="preserve"> </w:t>
        <w:tab/>
        <w:tab/>
        <w:t xml:space="preserve">Paul illustrates the contrast between legalism and grace by referring back to Genesis using Hagar and Sarah together with their two sons as examples. Genesis and Galatians are a matched pair of books. What Paul is saying is, ‘alright you are as Jews descended from Abraham, but who is your mother?’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Every believer divides himself spiritually into one of these two families; the bond woman or the free. The two families do not get along at any period of history.   Legalism and grace have always fallen out with each other – for they are mutually contradictory.  Paul starts this section with words of desire for them.   He says that he does not like talking to them like this but has to until they see the truth and change. I want to be with you and be friendly to you rather than exhort you all the time. Paul says that he is hurting inside for them. If you do not have a concern for your people you do not have a pastor's hear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21</w:t>
      </w:r>
      <w:r>
        <w:rPr>
          <w:rFonts w:cs="Arial" w:ascii="Arial" w:hAnsi="Arial"/>
          <w:sz w:val="18"/>
        </w:rPr>
        <w:t xml:space="preserve"> </w:t>
        <w:tab/>
        <w:tab/>
        <w:tab/>
        <w:t>Paul is an excellent debater. ‘You say you know the law, do you really know it?’ He goes back to the whole five books of Moses rather than just the Mosaic Law; he goes back to the time before the Law was given to Moses. Paul like a good rabbi says, "Hear the whole Torah".</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 xml:space="preserve">verses 22 </w:t>
        <w:noBreakHyphen/>
        <w:t xml:space="preserve"> 23</w:t>
      </w:r>
      <w:r>
        <w:rPr>
          <w:rFonts w:cs="Arial" w:ascii="Arial" w:hAnsi="Arial"/>
          <w:sz w:val="18"/>
        </w:rPr>
        <w:t xml:space="preserve"> </w:t>
        <w:tab/>
        <w:tab/>
        <w:t xml:space="preserve">Here he contrasts the two women. When you are entering into matters of Church practice and the like it is critical that it is done in conformity with Scriptural practice. We should get guidance from God's Word at Church meetings for this same reason – God’s Word directs all we do.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If your constitution does not conform with scriptural principles then the constitution should be changed. It is essential not to compromise. If the church threatens to cut your pay, you advise them that you will go out to work and still teach them. As a pastor you need the backing of your family well before this point. Your motivation should be to see the people grow, and that means being ready to stand where Paul stood and work all day to teach all night. If you stay with the principles of the Word you may eventually have impact in the local church.</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One son was born by the flesh in a sinful situation as far as unbelief in God is concerned, the other by the miraculous intervention of God. The law finds man a slave and keeps him a slave, whereas grace finds man a slave to sin and makes him a child of God. The law depends on man's natural power to keep it whereas grace provides miracle power, the work of the Holy Spirit.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4</w:t>
        <w:noBreakHyphen/>
        <w:t>25</w:t>
      </w:r>
      <w:r>
        <w:rPr>
          <w:rFonts w:cs="Arial" w:ascii="Arial" w:hAnsi="Arial"/>
          <w:sz w:val="18"/>
        </w:rPr>
        <w:t xml:space="preserve">  </w:t>
        <w:tab/>
        <w:tab/>
        <w:t xml:space="preserve">The allegory is now given </w:t>
        <w:noBreakHyphen/>
        <w:t xml:space="preserve"> one to Mt Sinai the other to Jerusalem – ‘which is above’. Hagar was an Egyptian and settled in the area of Paran, Genesis 21:21, adjacent to Horeb/Sinai. Paul notes that the giving and receiving of the Law was in Arabia. The Mosaic Law was given outside the land of promise. When Abram was in the land he was in fellowship, but when he was out of the land he was out of fellowship. When the law was given 3000 died. When the Spirit was given 3000 were born again. The judgment of the law came with a background of sin and death.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Paul shows that the legalists from Jerusalem are allied with Sinai and are in error. It is as far out of faith as Sinai is far from the promised land. You are either going to live in or out of the land. You are under the promise or under legalism and the law. The spiritual Jerusalem which comes down from heaven as shown in verse 26 is contrasted with the Jerusalem legalists who are allied to the law. The location of the Temple is now functioning, Paul argues, under a ritual that has been replaced by what it looked forward to.</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6</w:t>
        <w:noBreakHyphen/>
        <w:t>27</w:t>
      </w:r>
      <w:r>
        <w:rPr>
          <w:rFonts w:cs="Arial" w:ascii="Arial" w:hAnsi="Arial"/>
          <w:sz w:val="18"/>
        </w:rPr>
        <w:t xml:space="preserve">  </w:t>
        <w:tab/>
        <w:tab/>
        <w:t xml:space="preserve">Paul says that we are each as Isaac was, the child of promise. He was a miracle baby that was born of the will of God. Here he is concentrating on the people who claim their spiritual greatness on the basis of their association with Jerusalem and the legalism there. A good example of this is Nicodemu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Forget about your boasting of Abraham being your father, who is your mother? Is it Sarah or Hagar? Are you free or are you a slave? Are you Ishmael or are you Isaac? Are you saved or are you lost? It has been said that the price of freedom is eternal vigilance. This is very true in the spiritual realm. Ishmael persecuted Isaac. Legalists will always persecute the grace orientated believer. If you stand for the truth you will be hated. They will often say that the children of the promise are not serious enough. Ironside says that some of the old saints are preserved in honey whilst others are preserved in vinegar. As a pastor you should be watchful and protect the new believers from the legalist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Legalists will often misinterpret things out of the Scripture, or take them out of context. For instance the wearing of hats in church. In the ancient world the women did not wear hats, but wore their hair long covered with a veil in some cultures. Sometimes out of a feeling of liberty a Christian woman would cut her hair short and not wear a veil, but this would send a wrong signal to the pagans, as they associated short haired women with prostitutes. Paul therefore warned them of thi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Nowadays one shows respect by living in grace and respecting your right man/woman and the pastor. Legalism is very subtle and gets you doing something external which can appear spiritual. They do not see the evil heart of disobedience. Legalists are universally disobedient to God. If you preach grace it will cause them stress as it will show up their sin. It happened with Ishmael and Isaac, and it will happen with you.</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8</w:t>
        <w:noBreakHyphen/>
        <w:t>31</w:t>
      </w:r>
      <w:r>
        <w:rPr>
          <w:rFonts w:cs="Arial" w:ascii="Arial" w:hAnsi="Arial"/>
          <w:sz w:val="18"/>
        </w:rPr>
        <w:t xml:space="preserve"> </w:t>
        <w:tab/>
        <w:tab/>
        <w:t xml:space="preserve">The inheritance that you have is not for mockers but for believers and them alone. If they do not want God's grace ask them to haunt another church. Abraham separated himself from legalism by expelling Hagar and Ishmael because if they remained their evil would have perverted the family.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 pastor has to preach people out of the church, or to conversion and spiritual growth. Preach the grace of God and let the Holy Spirit do His work. There must be no compromise between law and grace. It is important to separate from legalism. Liberalism and legalism is a very bad combina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Being free in God is knowing that you are totally accepted by God and loving him for it. The place of honour is one given to you by the Lord Jesus Christ. We should stand fast in Christ Jesus. We have freedom from fear, worry and anxiety, the freedom to love God.</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b/>
          <w:sz w:val="18"/>
        </w:rPr>
        <w:t>Chapter 5: 1</w:t>
      </w:r>
      <w:r>
        <w:rPr>
          <w:rFonts w:cs="Arial" w:ascii="Arial" w:hAnsi="Arial"/>
          <w:sz w:val="18"/>
        </w:rPr>
        <w:t xml:space="preserve">  </w:t>
        <w:tab/>
        <w:t xml:space="preserve">"Stand fast" is the present active imperative of "stecko" which means to stand fast against the enemy. We would say "hold the line this is our last stand". This was the concept of the “thin red line” at the battle of Inkerman in the Crimea 5 November 1854 where one regiment stood and fought to the death against the might of the Russian Army and defeated their onslaught. We stand upon the rock </w:t>
        <w:noBreakHyphen/>
        <w:t xml:space="preserve"> the rock is Christ.  </w:t>
      </w:r>
      <w:r>
        <w:rPr>
          <w:rFonts w:cs="Arial" w:ascii="Arial" w:hAnsi="Arial"/>
          <w:b/>
          <w:sz w:val="18"/>
        </w:rPr>
        <w:t>1 Corinthians 10:4</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Be not entangled" </w:t>
        <w:noBreakHyphen/>
        <w:t xml:space="preserve"> is in the present middle imperative of "enechomai" which means to "cease being ensnared" </w:t>
        <w:noBreakHyphen/>
        <w:t xml:space="preserve"> do not let yourself be ambushed, tripped up, or entangled in things that stop you doing your job.</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ME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Key passages that have relevance to woman's role in the church. Galatians 3:26-28,  1 Corinthians 12:13, Colossians 3:9-11 (also refer to the verses 8-21 for total context). Genesis 1-3, 1 Corinthians 11:2-19, 1 Corinthians 12:1-30. 1 Corinthians 14:34-40, Also refer first 33 verses! 1 Timothy 2:8-15, 1 Timothy 5:3-16 , Ephesians 5:18, 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The woman's primary role is a "keeper at home" (Titus 2:5).  She may be involved in employment and interests, but family comes first (Proverbs 31:10-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ttitude of women:</w:t>
      </w:r>
    </w:p>
    <w:p>
      <w:pPr>
        <w:pStyle w:val="Normal"/>
        <w:rPr>
          <w:rFonts w:ascii="Arial" w:hAnsi="Arial" w:cs="Arial"/>
          <w:sz w:val="18"/>
          <w:lang w:val="en-GB"/>
        </w:rPr>
      </w:pPr>
      <w:r>
        <w:rPr>
          <w:rFonts w:cs="Arial" w:ascii="Arial" w:hAnsi="Arial"/>
          <w:sz w:val="18"/>
          <w:lang w:val="en-GB"/>
        </w:rPr>
        <w:t>(a) Women should be adorned in "modest apparel" that is not outlandish, but fitting to occasions and witness (1Timothy 2:9).</w:t>
      </w:r>
    </w:p>
    <w:p>
      <w:pPr>
        <w:pStyle w:val="Normal"/>
        <w:rPr>
          <w:rFonts w:ascii="Arial" w:hAnsi="Arial" w:cs="Arial"/>
          <w:sz w:val="18"/>
          <w:lang w:val="en-GB"/>
        </w:rPr>
      </w:pPr>
      <w:r>
        <w:rPr>
          <w:rFonts w:cs="Arial" w:ascii="Arial" w:hAnsi="Arial"/>
          <w:sz w:val="18"/>
          <w:lang w:val="en-GB"/>
        </w:rPr>
        <w:t>(b) She should act with modesty and with humility, thinking of the effect that her appearance and behaviour will have on others.</w:t>
      </w:r>
    </w:p>
    <w:p>
      <w:pPr>
        <w:pStyle w:val="Normal"/>
        <w:rPr>
          <w:rFonts w:ascii="Arial" w:hAnsi="Arial" w:cs="Arial"/>
          <w:sz w:val="18"/>
          <w:lang w:val="en-GB"/>
        </w:rPr>
      </w:pPr>
      <w:r>
        <w:rPr>
          <w:rFonts w:cs="Arial" w:ascii="Arial" w:hAnsi="Arial"/>
          <w:sz w:val="18"/>
          <w:lang w:val="en-GB"/>
        </w:rPr>
        <w:t>(c) She should not put emphasis on the external appearance and adornment, but on the inner character and beauty of her soul (1 Timothy 2:10, 1 Peter 3:3-4).</w:t>
      </w:r>
    </w:p>
    <w:p>
      <w:pPr>
        <w:pStyle w:val="Normal"/>
        <w:rPr>
          <w:rFonts w:ascii="Arial" w:hAnsi="Arial" w:cs="Arial"/>
          <w:sz w:val="18"/>
          <w:lang w:val="en-GB"/>
        </w:rPr>
      </w:pPr>
      <w:r>
        <w:rPr>
          <w:rFonts w:cs="Arial" w:ascii="Arial" w:hAnsi="Arial"/>
          <w:sz w:val="18"/>
          <w:lang w:val="en-GB"/>
        </w:rPr>
        <w:t>(d) She should have a meek and quiet spirit (1 Peter 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Ministry of women in the church:</w:t>
      </w:r>
    </w:p>
    <w:p>
      <w:pPr>
        <w:pStyle w:val="Normal"/>
        <w:rPr>
          <w:rFonts w:ascii="Arial" w:hAnsi="Arial" w:cs="Arial"/>
          <w:sz w:val="18"/>
          <w:lang w:val="en-GB"/>
        </w:rPr>
      </w:pPr>
      <w:r>
        <w:rPr>
          <w:rFonts w:cs="Arial" w:ascii="Arial" w:hAnsi="Arial"/>
          <w:sz w:val="18"/>
          <w:lang w:val="en-GB"/>
        </w:rPr>
        <w:t>a) Prayer (Acts 12:5).</w:t>
      </w:r>
    </w:p>
    <w:p>
      <w:pPr>
        <w:pStyle w:val="Normal"/>
        <w:rPr>
          <w:rFonts w:ascii="Arial" w:hAnsi="Arial" w:cs="Arial"/>
          <w:sz w:val="18"/>
          <w:lang w:val="en-GB"/>
        </w:rPr>
      </w:pPr>
      <w:r>
        <w:rPr>
          <w:rFonts w:cs="Arial" w:ascii="Arial" w:hAnsi="Arial"/>
          <w:sz w:val="18"/>
          <w:lang w:val="en-GB"/>
        </w:rPr>
        <w:t>b) Praise and worship (Psalm 148:12,13; 150:6).</w:t>
      </w:r>
    </w:p>
    <w:p>
      <w:pPr>
        <w:pStyle w:val="Normal"/>
        <w:rPr>
          <w:rFonts w:ascii="Arial" w:hAnsi="Arial" w:cs="Arial"/>
          <w:sz w:val="18"/>
          <w:lang w:val="en-GB"/>
        </w:rPr>
      </w:pPr>
      <w:r>
        <w:rPr>
          <w:rFonts w:cs="Arial" w:ascii="Arial" w:hAnsi="Arial"/>
          <w:sz w:val="18"/>
          <w:lang w:val="en-GB"/>
        </w:rPr>
        <w:t>c) Servant  (Romans 16:1).</w:t>
      </w:r>
    </w:p>
    <w:p>
      <w:pPr>
        <w:pStyle w:val="Normal"/>
        <w:rPr>
          <w:rFonts w:ascii="Arial" w:hAnsi="Arial" w:cs="Arial"/>
          <w:sz w:val="18"/>
          <w:lang w:val="en-GB"/>
        </w:rPr>
      </w:pPr>
      <w:r>
        <w:rPr>
          <w:rFonts w:cs="Arial" w:ascii="Arial" w:hAnsi="Arial"/>
          <w:sz w:val="18"/>
          <w:lang w:val="en-GB"/>
        </w:rPr>
        <w:t>d) Teacher (Titus 2:3,4) Older women to instruct younger women.</w:t>
      </w:r>
    </w:p>
    <w:p>
      <w:pPr>
        <w:pStyle w:val="Normal"/>
        <w:rPr>
          <w:rFonts w:ascii="Arial" w:hAnsi="Arial" w:cs="Arial"/>
          <w:sz w:val="18"/>
          <w:lang w:val="en-GB"/>
        </w:rPr>
      </w:pPr>
      <w:r>
        <w:rPr>
          <w:rFonts w:cs="Arial" w:ascii="Arial" w:hAnsi="Arial"/>
          <w:sz w:val="18"/>
          <w:lang w:val="en-GB"/>
        </w:rPr>
        <w:t>e) Labour in the Lord (Romans 16:6,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Limitations of ministry:</w:t>
      </w:r>
    </w:p>
    <w:p>
      <w:pPr>
        <w:pStyle w:val="Normal"/>
        <w:rPr>
          <w:rFonts w:ascii="Arial" w:hAnsi="Arial" w:cs="Arial"/>
          <w:sz w:val="18"/>
          <w:lang w:val="en-GB"/>
        </w:rPr>
      </w:pPr>
      <w:r>
        <w:rPr>
          <w:rFonts w:cs="Arial" w:ascii="Arial" w:hAnsi="Arial"/>
          <w:sz w:val="18"/>
          <w:lang w:val="en-GB"/>
        </w:rPr>
        <w:t>a) The woman is not inferior to man, but she has a different role or purpose (Galatians 3:26-28).</w:t>
      </w:r>
    </w:p>
    <w:p>
      <w:pPr>
        <w:pStyle w:val="Normal"/>
        <w:rPr>
          <w:rFonts w:ascii="Arial" w:hAnsi="Arial" w:cs="Arial"/>
          <w:sz w:val="18"/>
          <w:lang w:val="en-GB"/>
        </w:rPr>
      </w:pPr>
      <w:r>
        <w:rPr>
          <w:rFonts w:cs="Arial" w:ascii="Arial" w:hAnsi="Arial"/>
          <w:sz w:val="18"/>
          <w:lang w:val="en-GB"/>
        </w:rPr>
        <w:t>b) Adam was created first, indicating authority/rulership over the woman (1 Timothy 2:13, 1 Corinthians 11:2,8-10).</w:t>
      </w:r>
    </w:p>
    <w:p>
      <w:pPr>
        <w:pStyle w:val="Normal"/>
        <w:rPr>
          <w:rFonts w:ascii="Arial" w:hAnsi="Arial" w:cs="Arial"/>
          <w:sz w:val="18"/>
          <w:lang w:val="en-GB"/>
        </w:rPr>
      </w:pPr>
      <w:r>
        <w:rPr>
          <w:rFonts w:cs="Arial" w:ascii="Arial" w:hAnsi="Arial"/>
          <w:sz w:val="18"/>
          <w:lang w:val="en-GB"/>
        </w:rPr>
        <w:t>c) Eve was created as a helper to man, not to rule over him (Genesis 2:18, 3:16, Ephesians 5:23).</w:t>
      </w:r>
    </w:p>
    <w:p>
      <w:pPr>
        <w:pStyle w:val="Normal"/>
        <w:rPr>
          <w:rFonts w:ascii="Arial" w:hAnsi="Arial" w:cs="Arial"/>
          <w:sz w:val="18"/>
          <w:lang w:val="en-GB"/>
        </w:rPr>
      </w:pPr>
      <w:r>
        <w:rPr>
          <w:rFonts w:cs="Arial" w:ascii="Arial" w:hAnsi="Arial"/>
          <w:sz w:val="18"/>
          <w:lang w:val="en-GB"/>
        </w:rPr>
        <w:t>d) The woman was deceived, indicating greater susceptibility (1 Timothy 2:14, 1 Peter 3:7).</w:t>
      </w:r>
    </w:p>
    <w:p>
      <w:pPr>
        <w:pStyle w:val="Normal"/>
        <w:rPr>
          <w:rFonts w:ascii="Arial" w:hAnsi="Arial" w:cs="Arial"/>
          <w:sz w:val="18"/>
          <w:lang w:val="en-GB"/>
        </w:rPr>
      </w:pPr>
      <w:r>
        <w:rPr>
          <w:rFonts w:cs="Arial" w:ascii="Arial" w:hAnsi="Arial"/>
          <w:sz w:val="18"/>
          <w:lang w:val="en-GB"/>
        </w:rPr>
        <w:t>e) Therefore a woman is not to exert authority over a man (1 Timothy 2:12).</w:t>
      </w:r>
    </w:p>
    <w:p>
      <w:pPr>
        <w:pStyle w:val="Normal"/>
        <w:rPr>
          <w:rFonts w:ascii="Arial" w:hAnsi="Arial" w:cs="Arial"/>
          <w:sz w:val="18"/>
          <w:lang w:val="en-GB"/>
        </w:rPr>
      </w:pPr>
      <w:r>
        <w:rPr>
          <w:rFonts w:cs="Arial" w:ascii="Arial" w:hAnsi="Arial"/>
          <w:sz w:val="18"/>
          <w:lang w:val="en-GB"/>
        </w:rPr>
        <w:t>f) By implication, this shows that:</w:t>
      </w:r>
    </w:p>
    <w:p>
      <w:pPr>
        <w:pStyle w:val="Normal"/>
        <w:ind w:firstLine="720"/>
        <w:rPr>
          <w:rFonts w:ascii="Arial" w:hAnsi="Arial" w:cs="Arial"/>
          <w:sz w:val="18"/>
          <w:lang w:val="en-GB"/>
        </w:rPr>
      </w:pPr>
      <w:r>
        <w:rPr>
          <w:rFonts w:cs="Arial" w:ascii="Arial" w:hAnsi="Arial"/>
          <w:sz w:val="18"/>
          <w:lang w:val="en-GB"/>
        </w:rPr>
        <w:t>i) women should not teach men in a church assembly (1 Corinthians 14, 1 Timothy 2)</w:t>
      </w:r>
    </w:p>
    <w:p>
      <w:pPr>
        <w:pStyle w:val="Normal"/>
        <w:ind w:left="720" w:hanging="0"/>
        <w:rPr>
          <w:rFonts w:ascii="Arial" w:hAnsi="Arial" w:cs="Arial"/>
          <w:sz w:val="18"/>
          <w:lang w:val="en-GB"/>
        </w:rPr>
      </w:pPr>
      <w:r>
        <w:rPr>
          <w:rFonts w:cs="Arial" w:ascii="Arial" w:hAnsi="Arial"/>
          <w:sz w:val="18"/>
          <w:lang w:val="en-GB"/>
        </w:rPr>
        <w:t>ii) women were to remain silent in church - in the context of gifts of tongues and prophecy (teaching) (1Corinthians 14:34-35)</w:t>
      </w:r>
    </w:p>
    <w:p>
      <w:pPr>
        <w:pStyle w:val="Normal"/>
        <w:ind w:left="720" w:hanging="0"/>
        <w:rPr>
          <w:rFonts w:ascii="Arial" w:hAnsi="Arial" w:cs="Arial"/>
          <w:sz w:val="18"/>
          <w:lang w:val="en-GB"/>
        </w:rPr>
      </w:pPr>
      <w:r>
        <w:rPr>
          <w:rFonts w:cs="Arial" w:ascii="Arial" w:hAnsi="Arial"/>
          <w:sz w:val="18"/>
          <w:lang w:val="en-GB"/>
        </w:rPr>
        <w:t>iii) women do not have the gift of pastor-teacher the apostles ordained men, never women, as pastors/elders (1 Timothy 3:1-7; Titus 1:5-9) all the tenses of the "authority/teaching" gifts in the Greek language are masculi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Exceptions to ministry.  Situations where women taught or ruled over men:</w:t>
      </w:r>
    </w:p>
    <w:p>
      <w:pPr>
        <w:pStyle w:val="Normal"/>
        <w:rPr>
          <w:rFonts w:ascii="Arial" w:hAnsi="Arial" w:cs="Arial"/>
          <w:sz w:val="18"/>
          <w:lang w:val="en-GB"/>
        </w:rPr>
      </w:pPr>
      <w:r>
        <w:rPr>
          <w:rFonts w:cs="Arial" w:ascii="Arial" w:hAnsi="Arial"/>
          <w:sz w:val="18"/>
          <w:lang w:val="en-GB"/>
        </w:rPr>
        <w:t>a) Priscilla instructed Apollos (Acts 18:26) - women may instruct men in private (i.e. not church assembly)</w:t>
      </w:r>
    </w:p>
    <w:p>
      <w:pPr>
        <w:pStyle w:val="Normal"/>
        <w:rPr>
          <w:rFonts w:ascii="Arial" w:hAnsi="Arial" w:cs="Arial"/>
          <w:sz w:val="18"/>
          <w:lang w:val="en-GB"/>
        </w:rPr>
      </w:pPr>
      <w:r>
        <w:rPr>
          <w:rFonts w:cs="Arial" w:ascii="Arial" w:hAnsi="Arial"/>
          <w:sz w:val="18"/>
          <w:lang w:val="en-GB"/>
        </w:rPr>
        <w:t>b) Eunice (mother) and Lois (grandmother)  taught young Timothy (2 Timothy 1:5) - women may teach children (and other women)</w:t>
      </w:r>
    </w:p>
    <w:p>
      <w:pPr>
        <w:pStyle w:val="Normal"/>
        <w:rPr>
          <w:rFonts w:ascii="Arial" w:hAnsi="Arial" w:cs="Arial"/>
          <w:sz w:val="18"/>
          <w:lang w:val="en-GB"/>
        </w:rPr>
      </w:pPr>
      <w:r>
        <w:rPr>
          <w:rFonts w:cs="Arial" w:ascii="Arial" w:hAnsi="Arial"/>
          <w:sz w:val="18"/>
          <w:lang w:val="en-GB"/>
        </w:rPr>
        <w:t>c) Women prophetesses and judges:  Deborah (Judges 4:4,5), Miriam (Exodus 15:20), Huldah (2 Kings 22:14), Anna (Luke 2:36-38) - God may use women in these roles, particularly if there are no men present or willing to serve (e.g. on the mission fiel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rinciples from the abov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 Service is dependent upon the Lord's gifting.   The Holy Spirits gift is required for all service in the church. Where there are no women in a position in the first years of the church and where all the tenses are masculine we should be cautious about saying that women can have this gift;  eg, pastor teacher, apostle, the only two where there are no women mentioned and the tense is masculi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 There is to be order in the church never chaos, a clear voice not a confused babble. The order is to follow nature, and on that count Paul argues that a woman cannot have authority over a man as it would violate the principles laid down after the fal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 In whatever role the women of the church were to serve it was not to violate their role within the home as the key person to pass down God's standards to the children.</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 The witness to unbelievers within society was to be kept pure. Women did serve in many of the ancient cults as priestesses, and had considerable power in these roles. It is not true that the ancient world could not accept women in leadership, as in their pagan religions they did. The only reason the church did not have women in leadership is because God did not give approval as it violated older principles that stemmed from the fall. The witness of the church to pagans was enhanced by the fact that women were not in positions of power, as in the pagan cults they were associated with immor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 There were and are many gifts in the church, and all are complimentary. Not all men are given authority gifts, only a very few are, and these have no special status or "holiness", they are simply recipients of God's grace in this matter, as are all other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TABILIT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 is able to keep us and bless us (Ephesians 3:20, Hebrews 7: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Stability comes when we know God; when we have grown up in his Word. Maturity brings with it stability (2Peter 3:18, 2Timothy 1:12).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The alternative to a stable life of faith is to be tossed about by every pressure; this occurs when there is no doctrinal application in the life (James 1:6, Ephesians 4:14, Revelation 3:8).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Believers need stability to stand fast against the wiles of Satan who is a danger to those with no doctrine: We are told to:</w:t>
      </w:r>
    </w:p>
    <w:p>
      <w:pPr>
        <w:pStyle w:val="Normal"/>
        <w:rPr>
          <w:rFonts w:ascii="Arial" w:hAnsi="Arial" w:cs="Arial"/>
          <w:sz w:val="18"/>
          <w:lang w:val="en-GB"/>
        </w:rPr>
      </w:pPr>
      <w:r>
        <w:rPr>
          <w:rFonts w:cs="Arial" w:ascii="Arial" w:hAnsi="Arial"/>
          <w:sz w:val="18"/>
          <w:lang w:val="en-GB"/>
        </w:rPr>
        <w:t>a) Stand fast in the word 1Corinthians 16:13.</w:t>
      </w:r>
    </w:p>
    <w:p>
      <w:pPr>
        <w:pStyle w:val="Normal"/>
        <w:rPr>
          <w:rFonts w:ascii="Arial" w:hAnsi="Arial" w:cs="Arial"/>
          <w:sz w:val="18"/>
          <w:lang w:val="en-GB"/>
        </w:rPr>
      </w:pPr>
      <w:r>
        <w:rPr>
          <w:rFonts w:cs="Arial" w:ascii="Arial" w:hAnsi="Arial"/>
          <w:sz w:val="18"/>
          <w:lang w:val="en-GB"/>
        </w:rPr>
        <w:t>b) Stand fast in our liberty Galatians 5:1 cf. Romans 14:1ff, 8:9-13.</w:t>
      </w:r>
    </w:p>
    <w:p>
      <w:pPr>
        <w:pStyle w:val="Normal"/>
        <w:rPr>
          <w:rFonts w:ascii="Arial" w:hAnsi="Arial" w:cs="Arial"/>
          <w:sz w:val="18"/>
          <w:lang w:val="en-GB"/>
        </w:rPr>
      </w:pPr>
      <w:r>
        <w:rPr>
          <w:rFonts w:cs="Arial" w:ascii="Arial" w:hAnsi="Arial"/>
          <w:sz w:val="18"/>
          <w:lang w:val="en-GB"/>
        </w:rPr>
        <w:t>c) Stand fast in one spirit (no pettiness) Philippians 1:27.</w:t>
      </w:r>
    </w:p>
    <w:p>
      <w:pPr>
        <w:pStyle w:val="Normal"/>
        <w:rPr>
          <w:rFonts w:ascii="Arial" w:hAnsi="Arial" w:cs="Arial"/>
          <w:sz w:val="18"/>
          <w:lang w:val="en-GB"/>
        </w:rPr>
      </w:pPr>
      <w:r>
        <w:rPr>
          <w:rFonts w:cs="Arial" w:ascii="Arial" w:hAnsi="Arial"/>
          <w:sz w:val="18"/>
          <w:lang w:val="en-GB"/>
        </w:rPr>
        <w:t>d) Stand fast in the Lord (in fellowship) Philippians 4:1.</w:t>
      </w:r>
    </w:p>
    <w:p>
      <w:pPr>
        <w:pStyle w:val="Normal"/>
        <w:rPr>
          <w:rFonts w:ascii="Arial" w:hAnsi="Arial" w:cs="Arial"/>
          <w:sz w:val="18"/>
          <w:lang w:val="en-GB"/>
        </w:rPr>
      </w:pPr>
      <w:r>
        <w:rPr>
          <w:rFonts w:cs="Arial" w:ascii="Arial" w:hAnsi="Arial"/>
          <w:sz w:val="18"/>
          <w:lang w:val="en-GB"/>
        </w:rPr>
        <w:t>e) Stand fast in doctrine 2 Thessalonians 2:5, 16,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trength and stability comes in a close relationship with the Lord. By faith we stand: 2 Corinthians 1:24, Psalm 59:17, 62:7, 14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God has supreme power at His fingertips for us. Isaiah 59:1.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Our faith should stand secure in this power, for we are kept by it in all things, therefore we should be confident. 1Corinthians 2:5, 1Peter 1:5, John 16: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8. God is able to make us stand through the work of the Holy Spirit upon the word in our lives. Romans 14:4, Jude 24.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9. Strength and stability come from the impact of the Holy Spirit’s work upon the word in our life as we believe and apply it. e.g. Sarah Hebrews 11:11, Paul 2 Corinthians 12:8-10.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0. Profile of the stable believer under pressure 2 Peter 1:3-16.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 xml:space="preserve">LECTURE 9 </w:t>
        <w:noBreakHyphen/>
        <w:t xml:space="preserve"> GALATIANS 5:1</w:t>
        <w:noBreakHyphen/>
        <w:t>12</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Paul always deals with the doctrinal situation first so the main doctrines involved are given and then the application. This is the application of legalism versus grace. He has made it clear that you cannot be in both camps. To be saved and live as a legalist means that you are living a li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w:t>
        <w:tab/>
        <w:tab/>
        <w:tab/>
      </w:r>
      <w:r>
        <w:rPr>
          <w:rFonts w:cs="Arial" w:ascii="Arial" w:hAnsi="Arial"/>
          <w:sz w:val="18"/>
        </w:rPr>
        <w:t>This chapter brings together many things including especially the “law of the spirit of life in Christ Jesus”. If you do not work under that concept you work under legalism. We are set free from the bondage to legalism.</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 first twelve verses exhort us not to fall from grace with verses 13</w:t>
        <w:noBreakHyphen/>
        <w:t xml:space="preserve">26 being similar to </w:t>
      </w:r>
      <w:r>
        <w:rPr>
          <w:rFonts w:cs="Arial" w:ascii="Arial" w:hAnsi="Arial"/>
          <w:b/>
          <w:sz w:val="18"/>
        </w:rPr>
        <w:t>James 2:12-26</w:t>
      </w:r>
      <w:r>
        <w:rPr>
          <w:rFonts w:cs="Arial" w:ascii="Arial" w:hAnsi="Arial"/>
          <w:sz w:val="18"/>
        </w:rPr>
        <w:t>. If you live in grace you will produce good works. Paul does not say that if a person goes away from the law they will fall into sin and your life will come unglued. He says if you live by grace your life will display good works. In chapter 6 we have the application of these doctrines. Faith must affect your character just as James says. You should teach James and Galatians in that order. The weeds of legalism have been removed and the good seed will now be planted. The fruit of the Spirit produced in the believer when he allows Him to do His work. We are free to resist si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Christian freedom is to be totally acceptable to God and knowing it. You know that you are an object of His love. This is how the Spirit leads the Christian, through love, through freedom. Stand firm means do not budge from grace. Your motivation for service is love. Do not be entangled </w:t>
        <w:noBreakHyphen/>
        <w:t xml:space="preserve"> do not tie yourself up with other things, you have your specific and appropriate equipment, do not get ambushed by the enemy. Do not get entangled in the extra pack of legalism and thus become a casualty. When the Romans went onto the field of battle they did not have a pack on. We are now in battle that is different to that of the time of Moses, you do not have therefore the Mosaic Law. </w:t>
      </w:r>
      <w:r>
        <w:rPr>
          <w:rFonts w:cs="Arial" w:ascii="Arial" w:hAnsi="Arial"/>
          <w:b/>
          <w:sz w:val="18"/>
        </w:rPr>
        <w:t>Ephesians 6:11</w:t>
        <w:noBreakHyphen/>
        <w:t>20</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w:t>
        <w:noBreakHyphen/>
        <w:t>3</w:t>
      </w:r>
      <w:r>
        <w:rPr>
          <w:rFonts w:cs="Arial" w:ascii="Arial" w:hAnsi="Arial"/>
          <w:sz w:val="18"/>
        </w:rPr>
        <w:t xml:space="preserve">  </w:t>
        <w:tab/>
        <w:t>Paul says that if you think that circumcision is anything you are fooling and hamstringing yourself. If you trust in the law you have to keep the 633 sections of the law. If you are a legalist you need to keep all the law. You are a bankrupt slave rather than rich in Christ Jesus in grace. You cannot be justified in two ways at once; it is either by law or grac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 xml:space="preserve">Verse 4 </w:t>
      </w:r>
      <w:r>
        <w:rPr>
          <w:rFonts w:cs="Arial" w:ascii="Arial" w:hAnsi="Arial"/>
          <w:sz w:val="18"/>
        </w:rPr>
        <w:tab/>
        <w:tab/>
        <w:tab/>
        <w:t xml:space="preserve">If you choose the law you have fallen from grace. "ekpipto" </w:t>
        <w:noBreakHyphen/>
        <w:t xml:space="preserve"> this means to fall from a high position to a lower one. It does not mean to be utterly lost or destroyed. Loss of salvation is not in view here. It is something less than the best. You lose position and rewards and miss out to an inferior standard. Ironside states that the majority of Christians of his day were in that category. They are not applying the Word of God to their lives but adding in legalism. There will be no regrets in heaven but when we see all the wood, hay and stubble burnt up we will realise how we have wasted time in the Christian life. If you work by legalism Christ has become of no effect to you. Legalism takes things out of context. Stand fast in the liberty that has cost the Lord his all.</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5</w:t>
        <w:noBreakHyphen/>
        <w:t>6</w:t>
      </w:r>
      <w:r>
        <w:rPr>
          <w:rFonts w:cs="Arial" w:ascii="Arial" w:hAnsi="Arial"/>
          <w:sz w:val="18"/>
        </w:rPr>
        <w:t xml:space="preserve"> </w:t>
        <w:tab/>
        <w:tab/>
        <w:t xml:space="preserve">There is no perfection this side of eternity, but we should become more and more like him day by day. The work of the Holy Spirit within is clearly shown in these verses will make person more like Christ whereas the legalist is trying to work his way through.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t does not matter what marks you have on your body, or what your body posture is, your soul shows you where you are. Even Calvin says that the faith that saves will not abide alone. Obedience to the Lord’s Word will flow from love. People who are trying to be holy in their own strength are obnoxious people, ripping both themselves and churches apart.  As you grow closer to Christ you will do things out of love for him. The fruit of the Spirit is the only offering you can put on the altar of your life </w:t>
      </w:r>
      <w:r>
        <w:rPr>
          <w:rFonts w:cs="Arial" w:ascii="Arial" w:hAnsi="Arial"/>
          <w:b/>
          <w:sz w:val="18"/>
        </w:rPr>
        <w:t>Romans 12:1</w:t>
        <w:noBreakHyphen/>
        <w:t>2</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f you do anything in the church except for the love of the Lord Jesus Christ it is the wrong motivation. There is going to be a lot of people walking around heaven with little to show for their life on earth because of wrong motiva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the church at Ephesus John wrote in the second chapter of the Revelation that they had lost their first love. The standard of the Lord is service from those who are besotted with Him. He wants you to love Him as one who loved you and gave Himself for you. Anything short of that is unacceptable to God. As a minister if you have a church that is running with people working with the wrong motivation you have to stop them doing that. We preach what the Lord has done for them and rekindle the love. Love can both grow and die. The Greeks said to Paul, "Sir we would know Jesus". This is what your congregation should see in you. It must then be preached that the service for the Lord be based on the love for the Lord.  </w:t>
      </w:r>
      <w:r>
        <w:rPr>
          <w:rFonts w:cs="Arial" w:ascii="Arial" w:hAnsi="Arial"/>
          <w:b/>
          <w:sz w:val="18"/>
        </w:rPr>
        <w:t>Revelation 2:2-5</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Paul says that the Lord is only interested in the works of love, the legalist on the other hand is interested in obedience. Paul is talking about obedience as well, but it is from a different motivation. If you have high enough rank you can order obedience but you cannot get the best out of your people because it is not based on love. Be sure you are fair, straight and honest with your people. You do not need 633 commandments nailed up for you to keep, you need the Holy Spirit to change you from withi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7</w:t>
      </w:r>
      <w:r>
        <w:rPr>
          <w:rFonts w:cs="Arial" w:ascii="Arial" w:hAnsi="Arial"/>
          <w:sz w:val="18"/>
        </w:rPr>
        <w:t xml:space="preserve"> </w:t>
        <w:tab/>
        <w:tab/>
        <w:t xml:space="preserve">This illustrates that Paul was interested in sport, as he uses the illustration of the running race. You were doing well and you could have won a prize but someone “tripped you up” = "egkopte" </w:t>
        <w:noBreakHyphen/>
        <w:t xml:space="preserve"> legalism has done this. Legalism never helps the Christian grow, it just stops you running forward in the filling of the Holy Spiri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8</w:t>
      </w:r>
      <w:r>
        <w:rPr>
          <w:rFonts w:cs="Arial" w:ascii="Arial" w:hAnsi="Arial"/>
          <w:sz w:val="18"/>
        </w:rPr>
        <w:t xml:space="preserve">  </w:t>
        <w:tab/>
        <w:tab/>
        <w:t>Legalism not only caused them to forsake the truth but to leave the path on which they had travelled to date, and that God wants them to go on. Paul says that God is not the source of their error as legalism is not of God but is a form of paganism.</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9</w:t>
      </w:r>
      <w:r>
        <w:rPr>
          <w:rFonts w:cs="Arial" w:ascii="Arial" w:hAnsi="Arial"/>
          <w:sz w:val="18"/>
        </w:rPr>
        <w:t xml:space="preserve"> </w:t>
        <w:tab/>
        <w:tab/>
        <w:tab/>
        <w:t>Leaven is almost always used to indicate evil in the Scriptures. The possible exception is Matthew 13:33 and Luke 13:21 where its use appears good. Paul says legalism is evil thus if people are encouraging people to become legalistic they are encouraging evil. Small causes effect major changes, a little legalism spoils the whole church. Unless these areas are dealt with in your life it will be like a cancer and kill your spiritual lif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 xml:space="preserve">Verse 10 </w:t>
      </w:r>
      <w:r>
        <w:rPr>
          <w:rFonts w:cs="Arial" w:ascii="Arial" w:hAnsi="Arial"/>
          <w:sz w:val="18"/>
        </w:rPr>
        <w:t xml:space="preserve"> </w:t>
        <w:tab/>
        <w:tab/>
        <w:t>“I have still got confidence about you but I am concerned about those who are leading you astray because God is going to judge them”. Paul says however that the Galatians can recover. If you are still alive God has a job for you to do – there is hope if we live, for until we die the Lord wants us to stay and serve her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1</w:t>
      </w:r>
      <w:r>
        <w:rPr>
          <w:rFonts w:cs="Arial" w:ascii="Arial" w:hAnsi="Arial"/>
          <w:sz w:val="18"/>
        </w:rPr>
        <w:t xml:space="preserve"> </w:t>
        <w:tab/>
        <w:tab/>
        <w:t>Paul says he is not in the business of legalism or circumcising people, although he had circumcised Timothy and Titus so that they could have a ministry in the synagogues. He however did not circumcise for spiritual purpos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2</w:t>
      </w:r>
      <w:r>
        <w:rPr>
          <w:rFonts w:cs="Arial" w:ascii="Arial" w:hAnsi="Arial"/>
          <w:sz w:val="18"/>
        </w:rPr>
        <w:t xml:space="preserve"> </w:t>
        <w:tab/>
        <w:tab/>
        <w:t xml:space="preserve">Here he is blunt with the legalists by suggesting that if they think that circumcision is spiritual, he says, then why don't you go the whole way as the priests of the fertility goddess Cybele do, and castrate yourselves. In other words if they think that an outward change such as circumcision is going to gain Divine approbation why do not they show the same devotion as the pagan priests in their town. Legalism is therefore shown as a form of paganism. One commentator says – “shame on us that we do not get angry like the apostle Paul in cases like this”, when people must be shown up for what they ar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Paul says that if you want to follow them you are no better than pagans, do not follow them, rather follow Chris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TERNAL SECURIT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When a person truly trusts Jesus Christ for salvation, he is saved forever.  He cannot lose his salvat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POSITIONAL APPROACH (Romans 8:38-39)</w:t>
      </w:r>
    </w:p>
    <w:p>
      <w:pPr>
        <w:pStyle w:val="Normal"/>
        <w:jc w:val="both"/>
        <w:rPr>
          <w:rFonts w:ascii="Arial" w:hAnsi="Arial" w:cs="Arial"/>
          <w:sz w:val="18"/>
          <w:lang w:val="en-GB"/>
        </w:rPr>
      </w:pPr>
      <w:r>
        <w:rPr>
          <w:rFonts w:cs="Arial" w:ascii="Arial" w:hAnsi="Arial"/>
          <w:sz w:val="18"/>
          <w:lang w:val="en-GB"/>
        </w:rPr>
        <w:t>We are united with Christ ("in Christ").  Absolutely nothing can separate us from the love of God which is in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LOGICAL APPROACH (Romans 8:32, Romans 5)</w:t>
      </w:r>
    </w:p>
    <w:p>
      <w:pPr>
        <w:pStyle w:val="Normal"/>
        <w:jc w:val="both"/>
        <w:rPr>
          <w:rFonts w:ascii="Arial" w:hAnsi="Arial" w:cs="Arial"/>
          <w:sz w:val="18"/>
          <w:lang w:val="en-GB"/>
        </w:rPr>
      </w:pPr>
      <w:r>
        <w:rPr>
          <w:rFonts w:cs="Arial" w:ascii="Arial" w:hAnsi="Arial"/>
          <w:sz w:val="18"/>
          <w:lang w:val="en-GB"/>
        </w:rPr>
        <w:t>As unbelievers we are enemies of God (Romans 5), as believers we are his children. If he did the most for his enemies what will he do for his children? This excludes loss of salvation for he saved us while we were his enemi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GOD'S HANDS APPROACH (John 10:28, Psalm 37:24)</w:t>
      </w:r>
    </w:p>
    <w:p>
      <w:pPr>
        <w:pStyle w:val="Normal"/>
        <w:jc w:val="both"/>
        <w:rPr>
          <w:rFonts w:ascii="Arial" w:hAnsi="Arial" w:cs="Arial"/>
          <w:sz w:val="18"/>
          <w:lang w:val="en-GB"/>
        </w:rPr>
      </w:pPr>
      <w:r>
        <w:rPr>
          <w:rFonts w:cs="Arial" w:ascii="Arial" w:hAnsi="Arial"/>
          <w:sz w:val="18"/>
          <w:lang w:val="en-GB"/>
        </w:rPr>
        <w:t>Neither shall anyone seize them out of my hand. God is all powerfu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EXPERIENTIAL APPROACH (2 Timothy 2:12-13)</w:t>
      </w:r>
    </w:p>
    <w:p>
      <w:pPr>
        <w:pStyle w:val="Normal"/>
        <w:jc w:val="both"/>
        <w:rPr>
          <w:rFonts w:ascii="Arial" w:hAnsi="Arial" w:cs="Arial"/>
          <w:sz w:val="18"/>
          <w:lang w:val="en-GB"/>
        </w:rPr>
      </w:pPr>
      <w:r>
        <w:rPr>
          <w:rFonts w:cs="Arial" w:ascii="Arial" w:hAnsi="Arial"/>
          <w:sz w:val="18"/>
          <w:lang w:val="en-GB"/>
        </w:rPr>
        <w:t>If we deny Christ He is going to deny us rewards (context=suffering and rewards). If we renounce Him, HE REMAINS FAITHFUL. The believer is in Christ and Christ indwells the believer. He cannot deny Himself.</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 FAMILY APPROACH (Galatians 3:26, John 1:12)</w:t>
      </w:r>
    </w:p>
    <w:p>
      <w:pPr>
        <w:pStyle w:val="Normal"/>
        <w:jc w:val="both"/>
        <w:rPr>
          <w:rFonts w:ascii="Arial" w:hAnsi="Arial" w:cs="Arial"/>
          <w:sz w:val="18"/>
          <w:lang w:val="en-GB"/>
        </w:rPr>
      </w:pPr>
      <w:r>
        <w:rPr>
          <w:rFonts w:cs="Arial" w:ascii="Arial" w:hAnsi="Arial"/>
          <w:sz w:val="18"/>
          <w:lang w:val="en-GB"/>
        </w:rPr>
        <w:t>When you believe in Christ you are born again as a child of God. You cannot be unborn, once a child always a chil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THE INHERITANCE APPROACH (1 Peter 1:4-5)</w:t>
      </w:r>
    </w:p>
    <w:p>
      <w:pPr>
        <w:pStyle w:val="Normal"/>
        <w:jc w:val="both"/>
        <w:rPr>
          <w:rFonts w:ascii="Arial" w:hAnsi="Arial" w:cs="Arial"/>
          <w:sz w:val="18"/>
          <w:lang w:val="en-GB"/>
        </w:rPr>
      </w:pPr>
      <w:r>
        <w:rPr>
          <w:rFonts w:cs="Arial" w:ascii="Arial" w:hAnsi="Arial"/>
          <w:sz w:val="18"/>
          <w:lang w:val="en-GB"/>
        </w:rPr>
        <w:t>We have an inheritance incorruptible, undefiled which fadeth not away, reserved in heaven for us who are kept by the power of God.  Perfect tense - it will always be reserved, since it is kept by God, not u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THE SOVEREIGNTY APPROACH (2 Peter 3:9, Jude 24)</w:t>
      </w:r>
    </w:p>
    <w:p>
      <w:pPr>
        <w:pStyle w:val="Normal"/>
        <w:jc w:val="both"/>
        <w:rPr>
          <w:rFonts w:ascii="Arial" w:hAnsi="Arial" w:cs="Arial"/>
          <w:sz w:val="18"/>
          <w:lang w:val="en-GB"/>
        </w:rPr>
      </w:pPr>
      <w:r>
        <w:rPr>
          <w:rFonts w:cs="Arial" w:ascii="Arial" w:hAnsi="Arial"/>
          <w:sz w:val="18"/>
          <w:lang w:val="en-GB"/>
        </w:rPr>
        <w:t>He is not willing that any should perish - refers to the whole human race (2 Peter 3:9) Now unto him who is able to keep you from falling (from perishing). Once you are saved, it is His will that you don't perish.</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THE BODY APPROACH (1 Corinthians 12:21, Colossians 1:18)</w:t>
      </w:r>
    </w:p>
    <w:p>
      <w:pPr>
        <w:pStyle w:val="Normal"/>
        <w:jc w:val="both"/>
        <w:rPr>
          <w:rFonts w:ascii="Arial" w:hAnsi="Arial" w:cs="Arial"/>
          <w:sz w:val="18"/>
          <w:lang w:val="en-GB"/>
        </w:rPr>
      </w:pPr>
      <w:r>
        <w:rPr>
          <w:rFonts w:cs="Arial" w:ascii="Arial" w:hAnsi="Arial"/>
          <w:sz w:val="18"/>
          <w:lang w:val="en-GB"/>
        </w:rPr>
        <w:t>Christ is the head, we are the members of the body.  If any are lost, the body of Christ is incomplet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THE GREEK TENSE APPROACH (Ephesians 2:8-9)</w:t>
      </w:r>
    </w:p>
    <w:p>
      <w:pPr>
        <w:pStyle w:val="Normal"/>
        <w:jc w:val="both"/>
        <w:rPr>
          <w:rFonts w:ascii="Arial" w:hAnsi="Arial" w:cs="Arial"/>
          <w:sz w:val="18"/>
          <w:lang w:val="en-GB"/>
        </w:rPr>
      </w:pPr>
      <w:r>
        <w:rPr>
          <w:rFonts w:cs="Arial" w:ascii="Arial" w:hAnsi="Arial"/>
          <w:sz w:val="18"/>
          <w:lang w:val="en-GB"/>
        </w:rPr>
        <w:t>"For by Grace are ye saved". Perfect tense of the verb "sozo". For by Grace have you been saved in the past so that you go on being saved forev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THE SEALING MINISTRY OF THE HOLY SPIRIT APPROACH (2 Corinthians 1:22, Ephesians 1:13, 4:30)</w:t>
      </w:r>
    </w:p>
    <w:p>
      <w:pPr>
        <w:pStyle w:val="Normal"/>
        <w:jc w:val="both"/>
        <w:rPr>
          <w:rFonts w:ascii="Arial" w:hAnsi="Arial" w:cs="Arial"/>
          <w:sz w:val="18"/>
          <w:lang w:val="en-GB"/>
        </w:rPr>
      </w:pPr>
      <w:r>
        <w:rPr>
          <w:rFonts w:cs="Arial" w:ascii="Arial" w:hAnsi="Arial"/>
          <w:sz w:val="18"/>
          <w:lang w:val="en-GB"/>
        </w:rPr>
        <w:t xml:space="preserve">In the ancient world the seal was a guarantee for protection. The indwelling of the Holy Spirit guarantees our securit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PIRITUALITY  [See page 36 abov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RKS – DIVINE GOOD AND HUMAN GOOD</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nything we can do in our own strength (human good) is unacceptable to God (Isaiah 64:6, Romans 8: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Only those things we do in the power of the Holy Spirit (divine good) are acceptable to God, since it is God Himself who produces the work in us (Ephesians 2: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hen a believer produces human good he imitates an unbeliever (Galatians 5:19-21, 1 John 2:11, 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hen a believer produces divine good he imitates Jesus Christ (Ephesians 5: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Human good is:</w:t>
      </w:r>
    </w:p>
    <w:p>
      <w:pPr>
        <w:pStyle w:val="Normal"/>
        <w:rPr>
          <w:rFonts w:ascii="Arial" w:hAnsi="Arial" w:cs="Arial"/>
          <w:sz w:val="18"/>
          <w:lang w:val="en-GB"/>
        </w:rPr>
      </w:pPr>
      <w:r>
        <w:rPr>
          <w:rFonts w:cs="Arial" w:ascii="Arial" w:hAnsi="Arial"/>
          <w:sz w:val="18"/>
          <w:lang w:val="en-GB"/>
        </w:rPr>
        <w:t>a) Identified as dead works (Hebrews 6:1).</w:t>
      </w:r>
    </w:p>
    <w:p>
      <w:pPr>
        <w:pStyle w:val="Normal"/>
        <w:rPr>
          <w:rFonts w:ascii="Arial" w:hAnsi="Arial" w:cs="Arial"/>
          <w:sz w:val="18"/>
          <w:lang w:val="en-GB"/>
        </w:rPr>
      </w:pPr>
      <w:r>
        <w:rPr>
          <w:rFonts w:cs="Arial" w:ascii="Arial" w:hAnsi="Arial"/>
          <w:sz w:val="18"/>
          <w:lang w:val="en-GB"/>
        </w:rPr>
        <w:t>b) Cannot save mankind (Titus 3:5).</w:t>
      </w:r>
    </w:p>
    <w:p>
      <w:pPr>
        <w:pStyle w:val="Normal"/>
        <w:rPr>
          <w:rFonts w:ascii="Arial" w:hAnsi="Arial" w:cs="Arial"/>
          <w:sz w:val="18"/>
          <w:lang w:val="en-GB"/>
        </w:rPr>
      </w:pPr>
      <w:r>
        <w:rPr>
          <w:rFonts w:cs="Arial" w:ascii="Arial" w:hAnsi="Arial"/>
          <w:sz w:val="18"/>
          <w:lang w:val="en-GB"/>
        </w:rPr>
        <w:t>c) Is condemned by God (1 Corinthians 3:11-16; Ecclesiastes 12:14).</w:t>
      </w:r>
    </w:p>
    <w:p>
      <w:pPr>
        <w:pStyle w:val="Normal"/>
        <w:rPr>
          <w:rFonts w:ascii="Arial" w:hAnsi="Arial" w:cs="Arial"/>
          <w:sz w:val="18"/>
          <w:lang w:val="en-GB"/>
        </w:rPr>
      </w:pPr>
      <w:r>
        <w:rPr>
          <w:rFonts w:cs="Arial" w:ascii="Arial" w:hAnsi="Arial"/>
          <w:sz w:val="18"/>
          <w:lang w:val="en-GB"/>
        </w:rPr>
        <w:t>d) Is the basis of indictment at the Last Judgment (Revelation 20:11-15).</w:t>
      </w:r>
    </w:p>
    <w:p>
      <w:pPr>
        <w:pStyle w:val="Normal"/>
        <w:rPr>
          <w:rFonts w:ascii="Arial" w:hAnsi="Arial" w:cs="Arial"/>
          <w:sz w:val="18"/>
          <w:lang w:val="en-GB"/>
        </w:rPr>
      </w:pPr>
      <w:r>
        <w:rPr>
          <w:rFonts w:cs="Arial" w:ascii="Arial" w:hAnsi="Arial"/>
          <w:sz w:val="18"/>
          <w:lang w:val="en-GB"/>
        </w:rPr>
        <w:t>e) Has no place in the plan of God (2 Timothy 1:9).</w:t>
      </w:r>
    </w:p>
    <w:p>
      <w:pPr>
        <w:pStyle w:val="Normal"/>
        <w:rPr>
          <w:rFonts w:ascii="Arial" w:hAnsi="Arial" w:cs="Arial"/>
          <w:sz w:val="18"/>
          <w:lang w:val="en-GB"/>
        </w:rPr>
      </w:pPr>
      <w:r>
        <w:rPr>
          <w:rFonts w:cs="Arial" w:ascii="Arial" w:hAnsi="Arial"/>
          <w:sz w:val="18"/>
          <w:lang w:val="en-GB"/>
        </w:rPr>
        <w:t>f) Is destroyed at the Judgment Seat of Christ (1 Corinthians 3:1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Divine good is the basis of rewards (1 Corinthians 3:1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God is satisfied with His own work in four general area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IN SALVATION</w:t>
      </w:r>
    </w:p>
    <w:p>
      <w:pPr>
        <w:pStyle w:val="Normal"/>
        <w:rPr>
          <w:rFonts w:ascii="Arial" w:hAnsi="Arial" w:cs="Arial"/>
          <w:sz w:val="18"/>
          <w:lang w:val="en-GB"/>
        </w:rPr>
      </w:pPr>
      <w:r>
        <w:rPr>
          <w:rFonts w:cs="Arial" w:ascii="Arial" w:hAnsi="Arial"/>
          <w:sz w:val="18"/>
          <w:lang w:val="en-GB"/>
        </w:rPr>
        <w:t>God approves of what God has done in the form of Jesus Christ. God the Father is propitiated by the work of God the Son on the cross. To be saved is to believe or trust on God the Son (Acts 16:31). Belief has no human merit, all the merit is in the work of Jesus Christ. God does not approve of human good. (Isaiah 6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IN THE CHRISTIAN LIFE</w:t>
      </w:r>
    </w:p>
    <w:p>
      <w:pPr>
        <w:pStyle w:val="Normal"/>
        <w:rPr>
          <w:rFonts w:ascii="Arial" w:hAnsi="Arial" w:cs="Arial"/>
          <w:sz w:val="18"/>
          <w:lang w:val="en-GB"/>
        </w:rPr>
      </w:pPr>
      <w:r>
        <w:rPr>
          <w:rFonts w:cs="Arial" w:ascii="Arial" w:hAnsi="Arial"/>
          <w:sz w:val="18"/>
          <w:lang w:val="en-GB"/>
        </w:rPr>
        <w:t>God approves of the works, done under the filling of the Holy Spirit. Spirituality depends on who and what the Spirit is. The way to the filling of the Holy Spirit is confession of sins (1 John 1:9). Confession has no human merit. The Holy Spirit also provides at least one spiritual gift to each believer at salvation (1 Corinthians 12: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IN THE WORD OF GOD</w:t>
      </w:r>
    </w:p>
    <w:p>
      <w:pPr>
        <w:pStyle w:val="Normal"/>
        <w:rPr>
          <w:rFonts w:ascii="Arial" w:hAnsi="Arial" w:cs="Arial"/>
          <w:sz w:val="18"/>
          <w:lang w:val="en-GB"/>
        </w:rPr>
      </w:pPr>
      <w:r>
        <w:rPr>
          <w:rFonts w:cs="Arial" w:ascii="Arial" w:hAnsi="Arial"/>
          <w:sz w:val="18"/>
          <w:lang w:val="en-GB"/>
        </w:rPr>
        <w:t>The word of God is inspired by the Holy Spirit (2 Timothy 3:16; 2 Peter 1:20,21). It is the mind of Christ (1Corinthians 2:16). The Holy Spirit makes the Word of God effective in our liv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IN ETERNITY</w:t>
      </w:r>
    </w:p>
    <w:p>
      <w:pPr>
        <w:pStyle w:val="Normal"/>
        <w:rPr>
          <w:rFonts w:ascii="Arial" w:hAnsi="Arial" w:cs="Arial"/>
          <w:sz w:val="18"/>
          <w:lang w:val="en-GB"/>
        </w:rPr>
      </w:pPr>
      <w:r>
        <w:rPr>
          <w:rFonts w:cs="Arial" w:ascii="Arial" w:hAnsi="Arial"/>
          <w:sz w:val="18"/>
          <w:lang w:val="en-GB"/>
        </w:rPr>
        <w:t>In eternity human works are removed (1 Corinthians 3:12-15). God provides us with a new body (1Corinthians 15:51-3). God provides us with an incorruptible inheritance (1 Peter 1:3-5). God provides everything for our eternal future (1 Thessalonians 4:17-18). God approves of His provis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Spiritual growth in the full knowledge and application of Bible doctrine produces divine god in the life. Divine good in our lives is the production of the Holy Spirit filled and led believer. Ephesians 2:8-10, Colossians 1:9-10, 2 Timothy 2:21, 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As we produce much spiritual fruit in our life we demonstrate before all the victory of the Holy Spirit over the enemy.  2 Thessalonians 2:17. In heaven we are rewarded for all divine good production in time.  2 Corinthians 5:10, 9: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Spiritual production of divine good, through the ministries of the Holy Spirit, is contrasted to the production of human works (good and evil), the fruit of the Old Sin Nature.  Refer HOLY SPIRIT,  OLD SIN NA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Human good; even the best that man can do in his own strength, has no value before God at all and has no place or part to play in the plan of God for the believer. 2 Timothy 1:9, Titus 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Human good works apart from God’s power and direction, is the basis of man’s condemnation before the throne of God. 1 Corinthians 3:11-16, Revelation 20:12-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 xml:space="preserve">LECTURE 10 </w:t>
        <w:noBreakHyphen/>
        <w:t xml:space="preserve"> GALATIANS 5:13</w:t>
        <w:noBreakHyphen/>
        <w:t>21 - THE FRUIT OF THE OLD SIN NATUR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Christian freedom means love, not license, which is the answer to those who try and put people under the Mosaic Law. People are concerned that if you preach that the law is abolished you will get a lot of Christians running around with no control over their lives and sinning regularly. However the law is fulfilled in the concept, "you shall love your neighbour as yourself" </w:t>
        <w:noBreakHyphen/>
        <w:t xml:space="preserve"> concern for others, concern for their ultimate benefi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3 – 16</w:t>
      </w:r>
      <w:r>
        <w:rPr>
          <w:rFonts w:cs="Arial" w:ascii="Arial" w:hAnsi="Arial"/>
          <w:sz w:val="18"/>
        </w:rPr>
        <w:tab/>
        <w:tab/>
        <w:t xml:space="preserve">We should not live to a standard of law but of love. We should be Holy Spirit filled servants of the Lord. We are not set free to sin but that we might not sin. When you are under pressure you need to resist sin in the Spirit’s power. You are free from the law and thank the Lord for it and follow the Holy Spiri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hen you feel yourself falling you are free to resist. Say to the Lord that you realise what has happened and for strength to resist the temptation. We need to think about the Cross, the resurrection and the promises of God. Freedom means choices and responsibility and you must make a choice of applying God's Word in any situati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Many people run away from this because they are concerned what would happen if they preach liberty. As an example if you are teaching a child to swim you can put the floaties on and give them theoretical instruction, but much greater progress is made if you get into a pool with the child and build up the child's confidence by swimming with them. If you are teaching God's Word the people will be looking at you as an example. Bible teachers must set an example. Encourage people to study and apply the Word of God to their lives. The pastor is the shepherd of the sheep and you need to help the sheep when they make mistakes. You show them how to be happy being sheep rather than legalistically gritting their teeth trying to be good sheep.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Lord came that we might have life and that more abundantly. You must follow the law of the spirit of God in Christ Jesus otherwise you will have frustration. The word "serve" is douleuo </w:t>
        <w:noBreakHyphen/>
        <w:t xml:space="preserve"> to perform the duties of a slave and thereby be totally committed body and soul to the other person's wellbeing motivated by love and joy that overflow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Exodus 21:1</w:t>
        <w:noBreakHyphen/>
        <w:t>6</w:t>
      </w:r>
      <w:r>
        <w:rPr>
          <w:rFonts w:cs="Arial" w:ascii="Arial" w:hAnsi="Arial"/>
          <w:sz w:val="18"/>
        </w:rPr>
        <w:t xml:space="preserve"> gives an indication of the slave that has been freed and wants to stay with their master. By application we have been freed from the slavery of sin by the Lord and we should now be a slave to Him because the Lord set us free, as a slave of love. There is no compulsion there is just a response to love. But Paul accuses the Galatians of being Christian cannibal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Many churches have dog fights going on. Dogs in the ancient world were vermin, they were rubbish collectors and sewerage consumers. Paul compares the Galatians to a group of dogs fighting one another. This is the difference between legalism and grace in love. Paul says you can either live like dogs and tear each other apart or live under the power of the Holy Spiri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We should walk in the Spirit </w:t>
        <w:noBreakHyphen/>
        <w:t xml:space="preserve"> verse 16 </w:t>
        <w:noBreakHyphen/>
        <w:t xml:space="preserve"> this is the only way in which we can learn to have control over our OSN. We must walk one step at a time.  When you walk you have one part of your body on the ground at any one time. If you stop walking at any time you will fall over. You need to be in control of your feet. In the spirit filled life you need to make choices, maintain your balance, and have motivation, control, and a direction to move i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b/>
          <w:sz w:val="18"/>
        </w:rPr>
        <w:t>Verses 17-18</w:t>
      </w:r>
      <w:r>
        <w:rPr>
          <w:rFonts w:cs="Arial" w:ascii="Arial" w:hAnsi="Arial"/>
          <w:sz w:val="18"/>
        </w:rPr>
        <w:t xml:space="preserve"> </w:t>
        <w:tab/>
        <w:tab/>
        <w:t>The old sin nature will try and pull you down, which is also illustrated in Romans 7. It is always easier to fall in temptation rather than be led by the spirit, but one must be led by the spirit and not give in to the sinful nature. The spirit filled believer is occupied with Christ and sees their temptation through the cross. You can then claim protection from the Lord from the sin and increase your motivation to resist it. If you are led by the spirit you are made holy over time.  This means that you are daily set aside for more and more powerful servic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b/>
          <w:sz w:val="18"/>
        </w:rPr>
        <w:t xml:space="preserve">Verses 19 </w:t>
        <w:noBreakHyphen/>
        <w:t xml:space="preserve"> 21</w:t>
      </w:r>
      <w:r>
        <w:rPr>
          <w:rFonts w:cs="Arial" w:ascii="Arial" w:hAnsi="Arial"/>
          <w:sz w:val="18"/>
        </w:rPr>
        <w:t xml:space="preserve"> </w:t>
        <w:tab/>
        <w:tab/>
        <w:t xml:space="preserve">Here we have a list of sins which is a challenge for the Galatians to examine themselves. This list is here so that we should not get discouraged. You have Christians who think that they are the only ones tested in a unique way. This is a list of sins which believers get tested in. In </w:t>
      </w:r>
      <w:r>
        <w:rPr>
          <w:rFonts w:cs="Arial" w:ascii="Arial" w:hAnsi="Arial"/>
          <w:b/>
          <w:sz w:val="18"/>
        </w:rPr>
        <w:t>Proverbs 6:16-22</w:t>
      </w:r>
      <w:r>
        <w:rPr>
          <w:rFonts w:cs="Arial" w:ascii="Arial" w:hAnsi="Arial"/>
          <w:sz w:val="18"/>
        </w:rPr>
        <w:t xml:space="preserve"> we have the seven worst sins with only two being overt, one of them being murder. Most of the sins are mental attitude sins.   We must guard our min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t is therefore the battle of the mind which is the most critical in the fact that you are instructed to “bring every thought into captivity for Christ”. Solomon reminds us that, “As a man thinks in his heart so he is”. A number of Christians think they do not sin because they exclude from the category of sin everything that they do. The fruit of the old sin nature is contrasted with the fruit of the Holy Spirit in </w:t>
      </w:r>
      <w:r>
        <w:rPr>
          <w:rFonts w:cs="Arial" w:ascii="Arial" w:hAnsi="Arial"/>
          <w:b/>
          <w:sz w:val="18"/>
        </w:rPr>
        <w:t xml:space="preserve">verses 22 </w:t>
        <w:noBreakHyphen/>
        <w:t xml:space="preserve"> 23</w:t>
      </w:r>
      <w:r>
        <w:rPr>
          <w:rFonts w:cs="Arial" w:ascii="Arial" w:hAnsi="Arial"/>
          <w:sz w:val="18"/>
        </w:rPr>
        <w:t>. You are either living as a believer in the old sin nature or under the control of the Holy Spirit.  By simple “fruit inspection” you can see where you are toda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e all have weaknesses and unless you are on guard you fall every time. You have to ascertain your weakness and set your guard against it. God's way is to walk in the Spirit that is the way to deal with i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IAN LIF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 is pleased with believers</w:t>
      </w:r>
    </w:p>
    <w:p>
      <w:pPr>
        <w:pStyle w:val="Normal"/>
        <w:rPr>
          <w:rFonts w:ascii="Arial" w:hAnsi="Arial" w:cs="Arial"/>
          <w:sz w:val="18"/>
          <w:lang w:val="en-GB"/>
        </w:rPr>
      </w:pPr>
      <w:r>
        <w:rPr>
          <w:rFonts w:cs="Arial" w:ascii="Arial" w:hAnsi="Arial"/>
          <w:sz w:val="18"/>
          <w:lang w:val="en-GB"/>
        </w:rPr>
        <w:t>a) By asking for the right things. (1 Kings 3:9, 10)</w:t>
      </w:r>
    </w:p>
    <w:p>
      <w:pPr>
        <w:pStyle w:val="Normal"/>
        <w:rPr>
          <w:rFonts w:ascii="Arial" w:hAnsi="Arial" w:cs="Arial"/>
          <w:sz w:val="18"/>
          <w:lang w:val="en-GB"/>
        </w:rPr>
      </w:pPr>
      <w:r>
        <w:rPr>
          <w:rFonts w:cs="Arial" w:ascii="Arial" w:hAnsi="Arial"/>
          <w:sz w:val="18"/>
          <w:lang w:val="en-GB"/>
        </w:rPr>
        <w:t>b) By living a separated life. (2 Timothy 2:4)</w:t>
      </w:r>
    </w:p>
    <w:p>
      <w:pPr>
        <w:pStyle w:val="Normal"/>
        <w:rPr>
          <w:rFonts w:ascii="Arial" w:hAnsi="Arial" w:cs="Arial"/>
          <w:sz w:val="18"/>
          <w:lang w:val="en-GB"/>
        </w:rPr>
      </w:pPr>
      <w:r>
        <w:rPr>
          <w:rFonts w:cs="Arial" w:ascii="Arial" w:hAnsi="Arial"/>
          <w:sz w:val="18"/>
          <w:lang w:val="en-GB"/>
        </w:rPr>
        <w:t>c) By doing his will. (Hebrews 13:20, 21)</w:t>
      </w:r>
    </w:p>
    <w:p>
      <w:pPr>
        <w:pStyle w:val="Normal"/>
        <w:rPr>
          <w:rFonts w:ascii="Arial" w:hAnsi="Arial" w:cs="Arial"/>
          <w:sz w:val="18"/>
          <w:lang w:val="en-GB"/>
        </w:rPr>
      </w:pPr>
      <w:r>
        <w:rPr>
          <w:rFonts w:cs="Arial" w:ascii="Arial" w:hAnsi="Arial"/>
          <w:sz w:val="18"/>
          <w:lang w:val="en-GB"/>
        </w:rPr>
        <w:t>d) Walking in fellowship with him. (Hebrews 11:5, Genesis 5:24)</w:t>
      </w:r>
    </w:p>
    <w:p>
      <w:pPr>
        <w:pStyle w:val="Normal"/>
        <w:rPr>
          <w:rFonts w:ascii="Arial" w:hAnsi="Arial" w:cs="Arial"/>
          <w:sz w:val="18"/>
          <w:lang w:val="en-GB"/>
        </w:rPr>
      </w:pPr>
      <w:r>
        <w:rPr>
          <w:rFonts w:cs="Arial" w:ascii="Arial" w:hAnsi="Arial"/>
          <w:sz w:val="18"/>
          <w:lang w:val="en-GB"/>
        </w:rPr>
        <w:t>e) By praising God. (Psalm 69:30, 31)</w:t>
      </w:r>
    </w:p>
    <w:p>
      <w:pPr>
        <w:pStyle w:val="Normal"/>
        <w:rPr>
          <w:rFonts w:ascii="Arial" w:hAnsi="Arial" w:cs="Arial"/>
          <w:sz w:val="18"/>
          <w:lang w:val="en-GB"/>
        </w:rPr>
      </w:pPr>
      <w:r>
        <w:rPr>
          <w:rFonts w:cs="Arial" w:ascii="Arial" w:hAnsi="Arial"/>
          <w:sz w:val="18"/>
          <w:lang w:val="en-GB"/>
        </w:rPr>
        <w:t>f) By resting by faith in God's provision. (Hebrews 1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Christian life involves walking.</w:t>
      </w:r>
    </w:p>
    <w:p>
      <w:pPr>
        <w:pStyle w:val="Normal"/>
        <w:rPr>
          <w:rFonts w:ascii="Arial" w:hAnsi="Arial" w:cs="Arial"/>
          <w:sz w:val="18"/>
          <w:lang w:val="en-GB"/>
        </w:rPr>
      </w:pPr>
      <w:r>
        <w:rPr>
          <w:rFonts w:cs="Arial" w:ascii="Arial" w:hAnsi="Arial"/>
          <w:sz w:val="18"/>
          <w:lang w:val="en-GB"/>
        </w:rPr>
        <w:t>a)  in the Truth (2 John 4)</w:t>
      </w:r>
    </w:p>
    <w:p>
      <w:pPr>
        <w:pStyle w:val="Normal"/>
        <w:rPr>
          <w:rFonts w:ascii="Arial" w:hAnsi="Arial" w:cs="Arial"/>
          <w:sz w:val="18"/>
          <w:lang w:val="en-GB"/>
        </w:rPr>
      </w:pPr>
      <w:r>
        <w:rPr>
          <w:rFonts w:cs="Arial" w:ascii="Arial" w:hAnsi="Arial"/>
          <w:sz w:val="18"/>
          <w:lang w:val="en-GB"/>
        </w:rPr>
        <w:t>b)  by means of faith in wisdom. (2 Corinthians 5:7, Colossians 4:5)</w:t>
      </w:r>
    </w:p>
    <w:p>
      <w:pPr>
        <w:pStyle w:val="Normal"/>
        <w:rPr>
          <w:rFonts w:ascii="Arial" w:hAnsi="Arial" w:cs="Arial"/>
          <w:sz w:val="18"/>
          <w:lang w:val="en-GB"/>
        </w:rPr>
      </w:pPr>
      <w:r>
        <w:rPr>
          <w:rFonts w:cs="Arial" w:ascii="Arial" w:hAnsi="Arial"/>
          <w:sz w:val="18"/>
          <w:lang w:val="en-GB"/>
        </w:rPr>
        <w:t>c)  in the Spirit (Galatians 5:16, 25)</w:t>
      </w:r>
    </w:p>
    <w:p>
      <w:pPr>
        <w:pStyle w:val="Normal"/>
        <w:rPr>
          <w:rFonts w:ascii="Arial" w:hAnsi="Arial" w:cs="Arial"/>
          <w:sz w:val="18"/>
          <w:lang w:val="en-GB"/>
        </w:rPr>
      </w:pPr>
      <w:r>
        <w:rPr>
          <w:rFonts w:cs="Arial" w:ascii="Arial" w:hAnsi="Arial"/>
          <w:sz w:val="18"/>
          <w:lang w:val="en-GB"/>
        </w:rPr>
        <w:t>d)  in Love. (Ephesians 5:2)</w:t>
      </w:r>
    </w:p>
    <w:p>
      <w:pPr>
        <w:pStyle w:val="Normal"/>
        <w:rPr>
          <w:rFonts w:ascii="Arial" w:hAnsi="Arial" w:cs="Arial"/>
          <w:sz w:val="18"/>
          <w:lang w:val="en-GB"/>
        </w:rPr>
      </w:pPr>
      <w:r>
        <w:rPr>
          <w:rFonts w:cs="Arial" w:ascii="Arial" w:hAnsi="Arial"/>
          <w:sz w:val="18"/>
          <w:lang w:val="en-GB"/>
        </w:rPr>
        <w:t>e)  in newness of Life. (Romans 6:4)</w:t>
      </w:r>
    </w:p>
    <w:p>
      <w:pPr>
        <w:pStyle w:val="Normal"/>
        <w:rPr>
          <w:rFonts w:ascii="Arial" w:hAnsi="Arial" w:cs="Arial"/>
          <w:sz w:val="18"/>
          <w:lang w:val="en-GB"/>
        </w:rPr>
      </w:pPr>
      <w:r>
        <w:rPr>
          <w:rFonts w:cs="Arial" w:ascii="Arial" w:hAnsi="Arial"/>
          <w:sz w:val="18"/>
          <w:lang w:val="en-GB"/>
        </w:rPr>
        <w:t>f)  worthy of our vocation. (Ephesians 4:1)</w:t>
      </w:r>
    </w:p>
    <w:p>
      <w:pPr>
        <w:pStyle w:val="Normal"/>
        <w:rPr>
          <w:rFonts w:ascii="Arial" w:hAnsi="Arial" w:cs="Arial"/>
          <w:sz w:val="18"/>
          <w:lang w:val="en-GB"/>
        </w:rPr>
      </w:pPr>
      <w:r>
        <w:rPr>
          <w:rFonts w:cs="Arial" w:ascii="Arial" w:hAnsi="Arial"/>
          <w:sz w:val="18"/>
          <w:lang w:val="en-GB"/>
        </w:rPr>
        <w:t>g)  worthy of the Lord. (Colossians 1:10, 1 Thessalonians 2:12)</w:t>
      </w:r>
    </w:p>
    <w:p>
      <w:pPr>
        <w:pStyle w:val="Normal"/>
        <w:rPr>
          <w:rFonts w:ascii="Arial" w:hAnsi="Arial" w:cs="Arial"/>
          <w:sz w:val="18"/>
          <w:lang w:val="en-GB"/>
        </w:rPr>
      </w:pPr>
      <w:r>
        <w:rPr>
          <w:rFonts w:cs="Arial" w:ascii="Arial" w:hAnsi="Arial"/>
          <w:sz w:val="18"/>
          <w:lang w:val="en-GB"/>
        </w:rPr>
        <w:t>h)  honestly as in the day. (Romans 13:13)</w:t>
      </w:r>
    </w:p>
    <w:p>
      <w:pPr>
        <w:pStyle w:val="Normal"/>
        <w:rPr>
          <w:rFonts w:ascii="Arial" w:hAnsi="Arial" w:cs="Arial"/>
          <w:sz w:val="18"/>
          <w:lang w:val="en-GB"/>
        </w:rPr>
      </w:pPr>
      <w:r>
        <w:rPr>
          <w:rFonts w:cs="Arial" w:ascii="Arial" w:hAnsi="Arial"/>
          <w:sz w:val="18"/>
          <w:lang w:val="en-GB"/>
        </w:rPr>
        <w:t>i)  in good works. (Ephesians 2:10)</w:t>
      </w:r>
    </w:p>
    <w:p>
      <w:pPr>
        <w:pStyle w:val="Normal"/>
        <w:rPr>
          <w:rFonts w:ascii="Arial" w:hAnsi="Arial" w:cs="Arial"/>
          <w:sz w:val="18"/>
          <w:lang w:val="en-GB"/>
        </w:rPr>
      </w:pPr>
      <w:r>
        <w:rPr>
          <w:rFonts w:cs="Arial" w:ascii="Arial" w:hAnsi="Arial"/>
          <w:sz w:val="18"/>
          <w:lang w:val="en-GB"/>
        </w:rPr>
        <w:t>j)  in light. (Ephesians 5:8, 1 John 1:7)</w:t>
      </w:r>
    </w:p>
    <w:p>
      <w:pPr>
        <w:pStyle w:val="Normal"/>
        <w:rPr>
          <w:rFonts w:ascii="Arial" w:hAnsi="Arial" w:cs="Arial"/>
          <w:sz w:val="18"/>
          <w:lang w:val="en-GB"/>
        </w:rPr>
      </w:pPr>
      <w:r>
        <w:rPr>
          <w:rFonts w:cs="Arial" w:ascii="Arial" w:hAnsi="Arial"/>
          <w:sz w:val="18"/>
          <w:lang w:val="en-GB"/>
        </w:rPr>
        <w:t>k)  in Christ Jesus. (Colossians 2:6)</w:t>
      </w:r>
    </w:p>
    <w:p>
      <w:pPr>
        <w:pStyle w:val="Normal"/>
        <w:rPr>
          <w:rFonts w:ascii="Arial" w:hAnsi="Arial" w:cs="Arial"/>
          <w:sz w:val="18"/>
          <w:lang w:val="en-GB"/>
        </w:rPr>
      </w:pPr>
      <w:r>
        <w:rPr>
          <w:rFonts w:cs="Arial" w:ascii="Arial" w:hAnsi="Arial"/>
          <w:sz w:val="18"/>
          <w:lang w:val="en-GB"/>
        </w:rPr>
        <w:t>l)  circumspectly. (Ephesians 5:15,16)</w:t>
      </w:r>
    </w:p>
    <w:p>
      <w:pPr>
        <w:pStyle w:val="Normal"/>
        <w:rPr>
          <w:rFonts w:ascii="Arial" w:hAnsi="Arial" w:cs="Arial"/>
          <w:sz w:val="18"/>
          <w:lang w:val="en-GB"/>
        </w:rPr>
      </w:pPr>
      <w:r>
        <w:rPr>
          <w:rFonts w:cs="Arial" w:ascii="Arial" w:hAnsi="Arial"/>
          <w:sz w:val="18"/>
          <w:lang w:val="en-GB"/>
        </w:rPr>
        <w:t>m)  as ye ought. (1 Thessalonians 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Christian life demands honourable conduct:</w:t>
      </w:r>
    </w:p>
    <w:p>
      <w:pPr>
        <w:pStyle w:val="Normal"/>
        <w:rPr>
          <w:rFonts w:ascii="Arial" w:hAnsi="Arial" w:cs="Arial"/>
          <w:sz w:val="18"/>
          <w:lang w:val="en-GB"/>
        </w:rPr>
      </w:pPr>
      <w:r>
        <w:rPr>
          <w:rFonts w:cs="Arial" w:ascii="Arial" w:hAnsi="Arial"/>
          <w:sz w:val="18"/>
          <w:lang w:val="en-GB"/>
        </w:rPr>
        <w:t>a) Believers have freedom in Christ (Galatians 5:1), but our conduct must not</w:t>
      </w:r>
    </w:p>
    <w:p>
      <w:pPr>
        <w:pStyle w:val="Normal"/>
        <w:ind w:firstLine="720"/>
        <w:rPr>
          <w:rFonts w:ascii="Arial" w:hAnsi="Arial" w:cs="Arial"/>
          <w:sz w:val="18"/>
          <w:lang w:val="en-GB"/>
        </w:rPr>
      </w:pPr>
      <w:r>
        <w:rPr>
          <w:rFonts w:cs="Arial" w:ascii="Arial" w:hAnsi="Arial"/>
          <w:sz w:val="18"/>
          <w:lang w:val="en-GB"/>
        </w:rPr>
        <w:t>i) harm the weak. (1 Corinthians 8:9);</w:t>
      </w:r>
    </w:p>
    <w:p>
      <w:pPr>
        <w:pStyle w:val="Normal"/>
        <w:ind w:firstLine="720"/>
        <w:rPr>
          <w:rFonts w:ascii="Arial" w:hAnsi="Arial" w:cs="Arial"/>
          <w:sz w:val="18"/>
          <w:lang w:val="en-GB"/>
        </w:rPr>
      </w:pPr>
      <w:r>
        <w:rPr>
          <w:rFonts w:cs="Arial" w:ascii="Arial" w:hAnsi="Arial"/>
          <w:sz w:val="18"/>
          <w:lang w:val="en-GB"/>
        </w:rPr>
        <w:t>ii) be hypocritical (1 Peter 2:16);</w:t>
      </w:r>
    </w:p>
    <w:p>
      <w:pPr>
        <w:pStyle w:val="Normal"/>
        <w:ind w:firstLine="720"/>
        <w:rPr>
          <w:rFonts w:ascii="Arial" w:hAnsi="Arial" w:cs="Arial"/>
          <w:sz w:val="18"/>
          <w:lang w:val="en-GB"/>
        </w:rPr>
      </w:pPr>
      <w:r>
        <w:rPr>
          <w:rFonts w:cs="Arial" w:ascii="Arial" w:hAnsi="Arial"/>
          <w:sz w:val="18"/>
          <w:lang w:val="en-GB"/>
        </w:rPr>
        <w:t>iii) does not edify (1 Corinthians 10:23);</w:t>
      </w:r>
    </w:p>
    <w:p>
      <w:pPr>
        <w:pStyle w:val="Normal"/>
        <w:ind w:firstLine="720"/>
        <w:rPr>
          <w:rFonts w:ascii="Arial" w:hAnsi="Arial" w:cs="Arial"/>
          <w:sz w:val="18"/>
          <w:lang w:val="en-GB"/>
        </w:rPr>
      </w:pPr>
      <w:r>
        <w:rPr>
          <w:rFonts w:cs="Arial" w:ascii="Arial" w:hAnsi="Arial"/>
          <w:sz w:val="18"/>
          <w:lang w:val="en-GB"/>
        </w:rPr>
        <w:t>iv) lead to habits which enslave (1 Corinthians 6:12);</w:t>
      </w:r>
    </w:p>
    <w:p>
      <w:pPr>
        <w:pStyle w:val="Normal"/>
        <w:ind w:firstLine="720"/>
        <w:rPr>
          <w:rFonts w:ascii="Arial" w:hAnsi="Arial" w:cs="Arial"/>
          <w:sz w:val="18"/>
          <w:lang w:val="en-GB"/>
        </w:rPr>
      </w:pPr>
      <w:r>
        <w:rPr>
          <w:rFonts w:cs="Arial" w:ascii="Arial" w:hAnsi="Arial"/>
          <w:sz w:val="18"/>
          <w:lang w:val="en-GB"/>
        </w:rPr>
        <w:t>v) lead to self-indulgence (Galatians 5:13);</w:t>
      </w:r>
    </w:p>
    <w:p>
      <w:pPr>
        <w:pStyle w:val="Normal"/>
        <w:ind w:firstLine="720"/>
        <w:rPr>
          <w:rFonts w:ascii="Arial" w:hAnsi="Arial" w:cs="Arial"/>
          <w:sz w:val="18"/>
          <w:lang w:val="en-GB"/>
        </w:rPr>
      </w:pPr>
      <w:r>
        <w:rPr>
          <w:rFonts w:cs="Arial" w:ascii="Arial" w:hAnsi="Arial"/>
          <w:sz w:val="18"/>
          <w:lang w:val="en-GB"/>
        </w:rPr>
        <w:t>vi) offend personal conscience (Romans 14:5).</w:t>
      </w:r>
    </w:p>
    <w:p>
      <w:pPr>
        <w:pStyle w:val="Normal"/>
        <w:rPr>
          <w:rFonts w:ascii="Arial" w:hAnsi="Arial" w:cs="Arial"/>
          <w:sz w:val="18"/>
          <w:lang w:val="en-GB"/>
        </w:rPr>
      </w:pPr>
      <w:r>
        <w:rPr>
          <w:rFonts w:cs="Arial" w:ascii="Arial" w:hAnsi="Arial"/>
          <w:sz w:val="18"/>
          <w:lang w:val="en-GB"/>
        </w:rPr>
        <w:t>b) Our conduct towards God.</w:t>
      </w:r>
    </w:p>
    <w:p>
      <w:pPr>
        <w:pStyle w:val="Normal"/>
        <w:ind w:firstLine="720"/>
        <w:rPr>
          <w:rFonts w:ascii="Arial" w:hAnsi="Arial" w:cs="Arial"/>
          <w:sz w:val="18"/>
          <w:lang w:val="en-GB"/>
        </w:rPr>
      </w:pPr>
      <w:r>
        <w:rPr>
          <w:rFonts w:cs="Arial" w:ascii="Arial" w:hAnsi="Arial"/>
          <w:sz w:val="18"/>
          <w:lang w:val="en-GB"/>
        </w:rPr>
        <w:t>i) Done in His Name. (1 Timothy 6:1)</w:t>
      </w:r>
    </w:p>
    <w:p>
      <w:pPr>
        <w:pStyle w:val="Normal"/>
        <w:ind w:firstLine="720"/>
        <w:rPr>
          <w:rFonts w:ascii="Arial" w:hAnsi="Arial" w:cs="Arial"/>
          <w:sz w:val="18"/>
          <w:lang w:val="en-GB"/>
        </w:rPr>
      </w:pPr>
      <w:r>
        <w:rPr>
          <w:rFonts w:cs="Arial" w:ascii="Arial" w:hAnsi="Arial"/>
          <w:sz w:val="18"/>
          <w:lang w:val="en-GB"/>
        </w:rPr>
        <w:t>ii) As unto Him. (Colossians 3:23)</w:t>
      </w:r>
    </w:p>
    <w:p>
      <w:pPr>
        <w:pStyle w:val="Normal"/>
        <w:ind w:firstLine="720"/>
        <w:rPr>
          <w:rFonts w:ascii="Arial" w:hAnsi="Arial" w:cs="Arial"/>
          <w:sz w:val="18"/>
          <w:lang w:val="en-GB"/>
        </w:rPr>
      </w:pPr>
      <w:r>
        <w:rPr>
          <w:rFonts w:cs="Arial" w:ascii="Arial" w:hAnsi="Arial"/>
          <w:sz w:val="18"/>
          <w:lang w:val="en-GB"/>
        </w:rPr>
        <w:t>iii) For His glory. (1 Corinthians 10:31)</w:t>
      </w:r>
    </w:p>
    <w:p>
      <w:pPr>
        <w:pStyle w:val="Normal"/>
        <w:ind w:firstLine="720"/>
        <w:rPr>
          <w:rFonts w:ascii="Arial" w:hAnsi="Arial" w:cs="Arial"/>
          <w:sz w:val="18"/>
          <w:lang w:val="en-GB"/>
        </w:rPr>
      </w:pPr>
      <w:r>
        <w:rPr>
          <w:rFonts w:cs="Arial" w:ascii="Arial" w:hAnsi="Arial"/>
          <w:sz w:val="18"/>
          <w:lang w:val="en-GB"/>
        </w:rPr>
        <w:t>iv) To be worthy of Him. (1 Thessalonians 2:12; 2 Thessalonian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Our conduct towards others.</w:t>
      </w:r>
    </w:p>
    <w:p>
      <w:pPr>
        <w:pStyle w:val="Normal"/>
        <w:ind w:firstLine="720"/>
        <w:rPr>
          <w:rFonts w:ascii="Arial" w:hAnsi="Arial" w:cs="Arial"/>
          <w:sz w:val="18"/>
          <w:lang w:val="en-GB"/>
        </w:rPr>
      </w:pPr>
      <w:r>
        <w:rPr>
          <w:rFonts w:cs="Arial" w:ascii="Arial" w:hAnsi="Arial"/>
          <w:sz w:val="18"/>
          <w:lang w:val="en-GB"/>
        </w:rPr>
        <w:t>i) Be a good example. (Romans 14:7; 1 Timothy 4:12)</w:t>
      </w:r>
    </w:p>
    <w:p>
      <w:pPr>
        <w:pStyle w:val="Normal"/>
        <w:ind w:firstLine="720"/>
        <w:rPr>
          <w:rFonts w:ascii="Arial" w:hAnsi="Arial" w:cs="Arial"/>
          <w:sz w:val="18"/>
          <w:lang w:val="en-GB"/>
        </w:rPr>
      </w:pPr>
      <w:r>
        <w:rPr>
          <w:rFonts w:cs="Arial" w:ascii="Arial" w:hAnsi="Arial"/>
          <w:sz w:val="18"/>
          <w:lang w:val="en-GB"/>
        </w:rPr>
        <w:t>ii) Worthy of our calling. (Ephesians 4:1)</w:t>
      </w:r>
    </w:p>
    <w:p>
      <w:pPr>
        <w:pStyle w:val="Normal"/>
        <w:ind w:firstLine="720"/>
        <w:rPr>
          <w:rFonts w:ascii="Arial" w:hAnsi="Arial" w:cs="Arial"/>
          <w:sz w:val="18"/>
          <w:lang w:val="en-GB"/>
        </w:rPr>
      </w:pPr>
      <w:r>
        <w:rPr>
          <w:rFonts w:cs="Arial" w:ascii="Arial" w:hAnsi="Arial"/>
          <w:sz w:val="18"/>
          <w:lang w:val="en-GB"/>
        </w:rPr>
        <w:t>iii) Honest. (2 Corinthians 8:21)</w:t>
      </w:r>
    </w:p>
    <w:p>
      <w:pPr>
        <w:pStyle w:val="Normal"/>
        <w:ind w:firstLine="720"/>
        <w:rPr>
          <w:rFonts w:ascii="Arial" w:hAnsi="Arial" w:cs="Arial"/>
          <w:sz w:val="18"/>
          <w:lang w:val="en-GB"/>
        </w:rPr>
      </w:pPr>
      <w:r>
        <w:rPr>
          <w:rFonts w:cs="Arial" w:ascii="Arial" w:hAnsi="Arial"/>
          <w:sz w:val="18"/>
          <w:lang w:val="en-GB"/>
        </w:rPr>
        <w:t>iv) Free from the appearance of evil. (1 Thessalonians 5:22)</w:t>
      </w:r>
    </w:p>
    <w:p>
      <w:pPr>
        <w:pStyle w:val="Normal"/>
        <w:ind w:firstLine="720"/>
        <w:rPr>
          <w:rFonts w:ascii="Arial" w:hAnsi="Arial" w:cs="Arial"/>
          <w:sz w:val="18"/>
          <w:lang w:val="en-GB"/>
        </w:rPr>
      </w:pPr>
      <w:r>
        <w:rPr>
          <w:rFonts w:cs="Arial" w:ascii="Arial" w:hAnsi="Arial"/>
          <w:sz w:val="18"/>
          <w:lang w:val="en-GB"/>
        </w:rPr>
        <w:t>v) Helpful to a neighbour. (Romans 12:18; 15:2)</w:t>
      </w:r>
    </w:p>
    <w:p>
      <w:pPr>
        <w:pStyle w:val="Normal"/>
        <w:ind w:firstLine="720"/>
        <w:rPr>
          <w:rFonts w:ascii="Arial" w:hAnsi="Arial" w:cs="Arial"/>
          <w:sz w:val="18"/>
          <w:lang w:val="en-GB"/>
        </w:rPr>
      </w:pPr>
      <w:r>
        <w:rPr>
          <w:rFonts w:cs="Arial" w:ascii="Arial" w:hAnsi="Arial"/>
          <w:sz w:val="18"/>
          <w:lang w:val="en-GB"/>
        </w:rPr>
        <w:t>vi) Not a cause of stumbling. (Romans 14:13)</w:t>
      </w:r>
    </w:p>
    <w:p>
      <w:pPr>
        <w:pStyle w:val="Normal"/>
        <w:ind w:firstLine="720"/>
        <w:rPr>
          <w:rFonts w:ascii="Arial" w:hAnsi="Arial" w:cs="Arial"/>
          <w:sz w:val="18"/>
          <w:lang w:val="en-GB"/>
        </w:rPr>
      </w:pPr>
      <w:r>
        <w:rPr>
          <w:rFonts w:cs="Arial" w:ascii="Arial" w:hAnsi="Arial"/>
          <w:sz w:val="18"/>
          <w:lang w:val="en-GB"/>
        </w:rPr>
        <w:t>vii) Honouring one's parents. (Colossians 3:20)</w:t>
      </w:r>
    </w:p>
    <w:p>
      <w:pPr>
        <w:pStyle w:val="Normal"/>
        <w:ind w:firstLine="720"/>
        <w:rPr>
          <w:rFonts w:ascii="Arial" w:hAnsi="Arial" w:cs="Arial"/>
          <w:sz w:val="18"/>
          <w:lang w:val="en-GB"/>
        </w:rPr>
      </w:pPr>
      <w:r>
        <w:rPr>
          <w:rFonts w:cs="Arial" w:ascii="Arial" w:hAnsi="Arial"/>
          <w:sz w:val="18"/>
          <w:lang w:val="en-GB"/>
        </w:rPr>
        <w:t>viii) Honouring to the government. (Titus 3:1)</w:t>
      </w:r>
    </w:p>
    <w:p>
      <w:pPr>
        <w:pStyle w:val="Normal"/>
        <w:ind w:firstLine="720"/>
        <w:rPr>
          <w:rFonts w:ascii="Arial" w:hAnsi="Arial" w:cs="Arial"/>
          <w:sz w:val="18"/>
          <w:lang w:val="en-GB"/>
        </w:rPr>
      </w:pPr>
      <w:r>
        <w:rPr>
          <w:rFonts w:cs="Arial" w:ascii="Arial" w:hAnsi="Arial"/>
          <w:sz w:val="18"/>
          <w:lang w:val="en-GB"/>
        </w:rPr>
        <w:t>ix) Must not entail unequal yoking. (2 Corinthians 6:14)</w:t>
      </w:r>
    </w:p>
    <w:p>
      <w:pPr>
        <w:pStyle w:val="Normal"/>
        <w:ind w:firstLine="720"/>
        <w:rPr>
          <w:rFonts w:ascii="Arial" w:hAnsi="Arial" w:cs="Arial"/>
          <w:sz w:val="18"/>
          <w:lang w:val="en-GB"/>
        </w:rPr>
      </w:pPr>
      <w:r>
        <w:rPr>
          <w:rFonts w:cs="Arial" w:ascii="Arial" w:hAnsi="Arial"/>
          <w:sz w:val="18"/>
          <w:lang w:val="en-GB"/>
        </w:rPr>
        <w:t>x) Not to judge others (Romans 14:10-13)</w:t>
      </w:r>
    </w:p>
    <w:p>
      <w:pPr>
        <w:pStyle w:val="Normal"/>
        <w:ind w:firstLine="720"/>
        <w:rPr>
          <w:rFonts w:ascii="Arial" w:hAnsi="Arial" w:cs="Arial"/>
          <w:sz w:val="18"/>
          <w:lang w:val="en-GB"/>
        </w:rPr>
      </w:pPr>
      <w:r>
        <w:rPr>
          <w:rFonts w:cs="Arial" w:ascii="Arial" w:hAnsi="Arial"/>
          <w:sz w:val="18"/>
          <w:lang w:val="en-GB"/>
        </w:rPr>
        <w:t>xi) Not to cause others to stumble by our actions (Romans 14:15,21-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Our conduct towards self.</w:t>
      </w:r>
    </w:p>
    <w:p>
      <w:pPr>
        <w:pStyle w:val="Normal"/>
        <w:ind w:firstLine="720"/>
        <w:rPr>
          <w:rFonts w:ascii="Arial" w:hAnsi="Arial" w:cs="Arial"/>
          <w:sz w:val="18"/>
          <w:lang w:val="en-GB"/>
        </w:rPr>
      </w:pPr>
      <w:r>
        <w:rPr>
          <w:rFonts w:cs="Arial" w:ascii="Arial" w:hAnsi="Arial"/>
          <w:sz w:val="18"/>
          <w:lang w:val="en-GB"/>
        </w:rPr>
        <w:t>i) Pure and not lustful. (1 Timothy 5:22; 1 Peter 2:11)</w:t>
      </w:r>
    </w:p>
    <w:p>
      <w:pPr>
        <w:pStyle w:val="Normal"/>
        <w:ind w:firstLine="720"/>
        <w:rPr>
          <w:rFonts w:ascii="Arial" w:hAnsi="Arial" w:cs="Arial"/>
          <w:sz w:val="18"/>
          <w:lang w:val="en-GB"/>
        </w:rPr>
      </w:pPr>
      <w:r>
        <w:rPr>
          <w:rFonts w:cs="Arial" w:ascii="Arial" w:hAnsi="Arial"/>
          <w:sz w:val="18"/>
          <w:lang w:val="en-GB"/>
        </w:rPr>
        <w:t>ii) Must not defile. (1 Corinthians 3:17; Titus 1:15)</w:t>
      </w:r>
    </w:p>
    <w:p>
      <w:pPr>
        <w:pStyle w:val="Normal"/>
        <w:ind w:firstLine="720"/>
        <w:rPr>
          <w:rFonts w:ascii="Arial" w:hAnsi="Arial" w:cs="Arial"/>
          <w:sz w:val="18"/>
          <w:lang w:val="en-GB"/>
        </w:rPr>
      </w:pPr>
      <w:r>
        <w:rPr>
          <w:rFonts w:cs="Arial" w:ascii="Arial" w:hAnsi="Arial"/>
          <w:sz w:val="18"/>
          <w:lang w:val="en-GB"/>
        </w:rPr>
        <w:t>iii) Must not condemn. (Romans 14:22)</w:t>
      </w:r>
    </w:p>
    <w:p>
      <w:pPr>
        <w:pStyle w:val="Normal"/>
        <w:ind w:firstLine="720"/>
        <w:rPr>
          <w:rFonts w:ascii="Arial" w:hAnsi="Arial" w:cs="Arial"/>
          <w:sz w:val="18"/>
          <w:lang w:val="en-GB"/>
        </w:rPr>
      </w:pPr>
      <w:r>
        <w:rPr>
          <w:rFonts w:cs="Arial" w:ascii="Arial" w:hAnsi="Arial"/>
          <w:sz w:val="18"/>
          <w:lang w:val="en-GB"/>
        </w:rPr>
        <w:t>iv) Must do good works. (Titus 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This conduct is only obtainable under the filling of the Holy Spirit. (Ephesians 5:18; 1 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Christian life demands diligence:</w:t>
      </w:r>
    </w:p>
    <w:p>
      <w:pPr>
        <w:pStyle w:val="Normal"/>
        <w:rPr>
          <w:rFonts w:ascii="Arial" w:hAnsi="Arial" w:cs="Arial"/>
          <w:sz w:val="18"/>
          <w:lang w:val="en-GB"/>
        </w:rPr>
      </w:pPr>
      <w:r>
        <w:rPr>
          <w:rFonts w:cs="Arial" w:ascii="Arial" w:hAnsi="Arial"/>
          <w:sz w:val="18"/>
          <w:lang w:val="en-GB"/>
        </w:rPr>
        <w:t>(a) Love towards others. (Galatians 2:10, 2 Corinthians 8:8). We should be eager to help those who are less fortunate than ourselves especially by giving them the gospel.</w:t>
      </w:r>
    </w:p>
    <w:p>
      <w:pPr>
        <w:pStyle w:val="Normal"/>
        <w:rPr>
          <w:rFonts w:ascii="Arial" w:hAnsi="Arial" w:cs="Arial"/>
          <w:sz w:val="18"/>
          <w:lang w:val="en-GB"/>
        </w:rPr>
      </w:pPr>
      <w:r>
        <w:rPr>
          <w:rFonts w:cs="Arial" w:ascii="Arial" w:hAnsi="Arial"/>
          <w:sz w:val="18"/>
          <w:lang w:val="en-GB"/>
        </w:rPr>
        <w:t>(b) We should be keen to take care of the saints (other believers) (Hebrews 6:11, 2 Corinthians 7:12, 2 Corinthians 8:16,17, 2 Timothy 1:17)</w:t>
      </w:r>
    </w:p>
    <w:p>
      <w:pPr>
        <w:pStyle w:val="Normal"/>
        <w:rPr>
          <w:rFonts w:ascii="Arial" w:hAnsi="Arial" w:cs="Arial"/>
          <w:sz w:val="18"/>
          <w:lang w:val="en-GB"/>
        </w:rPr>
      </w:pPr>
      <w:r>
        <w:rPr>
          <w:rFonts w:cs="Arial" w:ascii="Arial" w:hAnsi="Arial"/>
          <w:sz w:val="18"/>
          <w:lang w:val="en-GB"/>
        </w:rPr>
        <w:t>(c) We should be eager to rest in the promises and principles of God. Happiness comes from this. An example of not resting in the promises is the Exodus generation.(Hebrews 4:11)</w:t>
      </w:r>
    </w:p>
    <w:p>
      <w:pPr>
        <w:pStyle w:val="Normal"/>
        <w:rPr>
          <w:rFonts w:ascii="Arial" w:hAnsi="Arial" w:cs="Arial"/>
          <w:sz w:val="18"/>
          <w:lang w:val="en-GB"/>
        </w:rPr>
      </w:pPr>
      <w:r>
        <w:rPr>
          <w:rFonts w:cs="Arial" w:ascii="Arial" w:hAnsi="Arial"/>
          <w:sz w:val="18"/>
          <w:lang w:val="en-GB"/>
        </w:rPr>
        <w:t>(d) Confirmation of our calling (2 Peter 1:5, 2 Peter 1:10) We should witness for Christ eagerly, zealously.</w:t>
      </w:r>
    </w:p>
    <w:p>
      <w:pPr>
        <w:pStyle w:val="Normal"/>
        <w:rPr>
          <w:rFonts w:ascii="Arial" w:hAnsi="Arial" w:cs="Arial"/>
          <w:sz w:val="18"/>
          <w:lang w:val="en-GB"/>
        </w:rPr>
      </w:pPr>
      <w:r>
        <w:rPr>
          <w:rFonts w:cs="Arial" w:ascii="Arial" w:hAnsi="Arial"/>
          <w:sz w:val="18"/>
          <w:lang w:val="en-GB"/>
        </w:rPr>
        <w:t>(e) Unity of the body. (Ephesians 4:3) We should be zealous in maintaining the unity of the body.</w:t>
      </w:r>
    </w:p>
    <w:p>
      <w:pPr>
        <w:pStyle w:val="Normal"/>
        <w:rPr>
          <w:rFonts w:ascii="Arial" w:hAnsi="Arial" w:cs="Arial"/>
          <w:sz w:val="18"/>
          <w:lang w:val="en-GB"/>
        </w:rPr>
      </w:pPr>
      <w:r>
        <w:rPr>
          <w:rFonts w:cs="Arial" w:ascii="Arial" w:hAnsi="Arial"/>
          <w:sz w:val="18"/>
          <w:lang w:val="en-GB"/>
        </w:rPr>
        <w:t>(f) For the commendation of God. (2 Timothy 2:15). Be eager to show yourself approved by God.</w:t>
      </w:r>
    </w:p>
    <w:p>
      <w:pPr>
        <w:pStyle w:val="Normal"/>
        <w:rPr>
          <w:rFonts w:ascii="Arial" w:hAnsi="Arial" w:cs="Arial"/>
          <w:sz w:val="18"/>
          <w:lang w:val="en-GB"/>
        </w:rPr>
      </w:pPr>
      <w:r>
        <w:rPr>
          <w:rFonts w:cs="Arial" w:ascii="Arial" w:hAnsi="Arial"/>
          <w:sz w:val="18"/>
          <w:lang w:val="en-GB"/>
        </w:rPr>
        <w:t>(g) To have a life without spot or blemish. (2 Peter 3:14) We should walk close to the Lord and not expose ourselves to unnecessary areas of temptation.</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LD SIN NATUR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e are born with a nature, inherited from Adam, which is against God and prone to sin (Ephesians 2:1, Romans 5: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old sin nature is perpetuated in the human race by physical birth (Psalm 51:5, 1 Timothy 2:13, 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e are therefore considered spiritually dead at the point of physical birth (Romans 5: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Names for the old sin nature:</w:t>
      </w:r>
    </w:p>
    <w:p>
      <w:pPr>
        <w:pStyle w:val="Normal"/>
        <w:rPr>
          <w:rFonts w:ascii="Arial" w:hAnsi="Arial" w:cs="Arial"/>
          <w:sz w:val="18"/>
          <w:lang w:val="en-GB"/>
        </w:rPr>
      </w:pPr>
      <w:r>
        <w:rPr>
          <w:rFonts w:cs="Arial" w:ascii="Arial" w:hAnsi="Arial"/>
          <w:sz w:val="18"/>
          <w:lang w:val="en-GB"/>
        </w:rPr>
        <w:t>a) Flesh - Galatians 5:16</w:t>
      </w:r>
    </w:p>
    <w:p>
      <w:pPr>
        <w:pStyle w:val="Normal"/>
        <w:rPr>
          <w:rFonts w:ascii="Arial" w:hAnsi="Arial" w:cs="Arial"/>
          <w:sz w:val="18"/>
          <w:lang w:val="en-GB"/>
        </w:rPr>
      </w:pPr>
      <w:r>
        <w:rPr>
          <w:rFonts w:cs="Arial" w:ascii="Arial" w:hAnsi="Arial"/>
          <w:sz w:val="18"/>
          <w:lang w:val="en-GB"/>
        </w:rPr>
        <w:t>b) Old Man - Ephesians 4:22, Colossians 3:9</w:t>
      </w:r>
    </w:p>
    <w:p>
      <w:pPr>
        <w:pStyle w:val="Normal"/>
        <w:rPr>
          <w:rFonts w:ascii="Arial" w:hAnsi="Arial" w:cs="Arial"/>
          <w:sz w:val="18"/>
          <w:lang w:val="en-GB"/>
        </w:rPr>
      </w:pPr>
      <w:r>
        <w:rPr>
          <w:rFonts w:cs="Arial" w:ascii="Arial" w:hAnsi="Arial"/>
          <w:sz w:val="18"/>
          <w:lang w:val="en-GB"/>
        </w:rPr>
        <w:t>c) Carnal - Romans 7:14</w:t>
      </w:r>
    </w:p>
    <w:p>
      <w:pPr>
        <w:pStyle w:val="Normal"/>
        <w:rPr>
          <w:rFonts w:ascii="Arial" w:hAnsi="Arial" w:cs="Arial"/>
          <w:sz w:val="18"/>
          <w:lang w:val="en-GB"/>
        </w:rPr>
      </w:pPr>
      <w:r>
        <w:rPr>
          <w:rFonts w:cs="Arial" w:ascii="Arial" w:hAnsi="Arial"/>
          <w:sz w:val="18"/>
          <w:lang w:val="en-GB"/>
        </w:rPr>
        <w:t xml:space="preserve">d) Sin - Romans 5:12 </w:t>
      </w:r>
    </w:p>
    <w:p>
      <w:pPr>
        <w:pStyle w:val="Normal"/>
        <w:rPr>
          <w:rFonts w:ascii="Arial" w:hAnsi="Arial" w:cs="Arial"/>
          <w:sz w:val="18"/>
          <w:lang w:val="en-GB"/>
        </w:rPr>
      </w:pPr>
      <w:r>
        <w:rPr>
          <w:rFonts w:cs="Arial" w:ascii="Arial" w:hAnsi="Arial"/>
          <w:sz w:val="18"/>
          <w:lang w:val="en-GB"/>
        </w:rPr>
        <w:t>e) Heart - Jeremiah 17:9</w:t>
      </w:r>
    </w:p>
    <w:p>
      <w:pPr>
        <w:pStyle w:val="Normal"/>
        <w:rPr>
          <w:rFonts w:ascii="Arial" w:hAnsi="Arial" w:cs="Arial"/>
          <w:sz w:val="18"/>
          <w:lang w:val="en-GB"/>
        </w:rPr>
      </w:pPr>
      <w:r>
        <w:rPr>
          <w:rFonts w:cs="Arial" w:ascii="Arial" w:hAnsi="Arial"/>
          <w:sz w:val="18"/>
          <w:lang w:val="en-GB"/>
        </w:rPr>
        <w:t>f) Member - Colossians 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believer continues to have an old sin nature after salvation (1 John 1:8, 1 Corinthians 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eliever under the control of the old sin nature is called carnal (Romans 7:14, 1 Corinthians 3: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old sin nature frustrates true production of the Christian life (Romans 7: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old sin nature has two tendencies (Romans 6:6)</w:t>
      </w:r>
    </w:p>
    <w:p>
      <w:pPr>
        <w:pStyle w:val="Normal"/>
        <w:rPr>
          <w:rFonts w:ascii="Arial" w:hAnsi="Arial" w:cs="Arial"/>
          <w:sz w:val="18"/>
          <w:lang w:val="en-GB"/>
        </w:rPr>
      </w:pPr>
      <w:r>
        <w:rPr>
          <w:rFonts w:cs="Arial" w:ascii="Arial" w:hAnsi="Arial"/>
          <w:sz w:val="18"/>
          <w:lang w:val="en-GB"/>
        </w:rPr>
        <w:t>a) Area of weakness - pushes us towards lawlessness and sins (Hebrews 12:1)</w:t>
      </w:r>
    </w:p>
    <w:p>
      <w:pPr>
        <w:pStyle w:val="Normal"/>
        <w:rPr>
          <w:rFonts w:ascii="Arial" w:hAnsi="Arial" w:cs="Arial"/>
          <w:sz w:val="18"/>
          <w:lang w:val="en-GB"/>
        </w:rPr>
      </w:pPr>
      <w:r>
        <w:rPr>
          <w:rFonts w:cs="Arial" w:ascii="Arial" w:hAnsi="Arial"/>
          <w:sz w:val="18"/>
          <w:lang w:val="en-GB"/>
        </w:rPr>
        <w:t>b) Area of strength - pushes us towards asceticism and self-righteousness (Isaiah 6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old sin nature is not found in the resurrection body (1 Corinthians 15:56, Philippians 3:21, 1 Thessalonians 5: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Victory over the old sin nature is by achieved by considering your old life dead, surrendering to God, confessing sin and relying upon the filling of the Spirit (Romans 6:6,11, Colossians 3:9-10).</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RUIT OF THE OLD SIN NATUR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fruit of the old sin nature falls under four categories:</w:t>
      </w:r>
    </w:p>
    <w:p>
      <w:pPr>
        <w:pStyle w:val="Normal"/>
        <w:rPr>
          <w:rFonts w:ascii="Arial" w:hAnsi="Arial" w:cs="Arial"/>
          <w:sz w:val="18"/>
          <w:lang w:val="en-GB"/>
        </w:rPr>
      </w:pPr>
      <w:r>
        <w:rPr>
          <w:rFonts w:cs="Arial" w:ascii="Arial" w:hAnsi="Arial"/>
          <w:sz w:val="18"/>
          <w:lang w:val="en-GB"/>
        </w:rPr>
        <w:t xml:space="preserve">a) Sensual </w:t>
      </w:r>
    </w:p>
    <w:p>
      <w:pPr>
        <w:pStyle w:val="Normal"/>
        <w:rPr>
          <w:rFonts w:ascii="Arial" w:hAnsi="Arial" w:cs="Arial"/>
          <w:sz w:val="18"/>
          <w:lang w:val="en-GB"/>
        </w:rPr>
      </w:pPr>
      <w:r>
        <w:rPr>
          <w:rFonts w:cs="Arial" w:ascii="Arial" w:hAnsi="Arial"/>
          <w:sz w:val="18"/>
          <w:lang w:val="en-GB"/>
        </w:rPr>
        <w:t xml:space="preserve">b) Religious </w:t>
      </w:r>
    </w:p>
    <w:p>
      <w:pPr>
        <w:pStyle w:val="Normal"/>
        <w:rPr>
          <w:rFonts w:ascii="Arial" w:hAnsi="Arial" w:cs="Arial"/>
          <w:sz w:val="18"/>
          <w:lang w:val="en-GB"/>
        </w:rPr>
      </w:pPr>
      <w:r>
        <w:rPr>
          <w:rFonts w:cs="Arial" w:ascii="Arial" w:hAnsi="Arial"/>
          <w:sz w:val="18"/>
          <w:lang w:val="en-GB"/>
        </w:rPr>
        <w:t xml:space="preserve">c) Social </w:t>
      </w:r>
    </w:p>
    <w:p>
      <w:pPr>
        <w:pStyle w:val="Normal"/>
        <w:rPr>
          <w:rFonts w:ascii="Arial" w:hAnsi="Arial" w:cs="Arial"/>
          <w:sz w:val="18"/>
          <w:lang w:val="en-GB"/>
        </w:rPr>
      </w:pPr>
      <w:r>
        <w:rPr>
          <w:rFonts w:cs="Arial" w:ascii="Arial" w:hAnsi="Arial"/>
          <w:sz w:val="18"/>
          <w:lang w:val="en-GB"/>
        </w:rPr>
        <w:t>d) Person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ENSUAL</w:t>
      </w:r>
    </w:p>
    <w:p>
      <w:pPr>
        <w:pStyle w:val="Normal"/>
        <w:rPr>
          <w:rFonts w:ascii="Arial" w:hAnsi="Arial" w:cs="Arial"/>
          <w:sz w:val="18"/>
          <w:lang w:val="en-GB"/>
        </w:rPr>
      </w:pPr>
      <w:r>
        <w:rPr>
          <w:rFonts w:cs="Arial" w:ascii="Arial" w:hAnsi="Arial"/>
          <w:sz w:val="18"/>
          <w:lang w:val="en-GB"/>
        </w:rPr>
        <w:t>(a) fornication – porneia – illicit sexual activity or any sexual activity other than with your partner.</w:t>
      </w:r>
    </w:p>
    <w:p>
      <w:pPr>
        <w:pStyle w:val="Normal"/>
        <w:rPr>
          <w:rFonts w:ascii="Arial" w:hAnsi="Arial" w:cs="Arial"/>
          <w:sz w:val="18"/>
          <w:lang w:val="en-GB"/>
        </w:rPr>
      </w:pPr>
      <w:r>
        <w:rPr>
          <w:rFonts w:cs="Arial" w:ascii="Arial" w:hAnsi="Arial"/>
          <w:sz w:val="18"/>
          <w:lang w:val="en-GB"/>
        </w:rPr>
        <w:t xml:space="preserve">(b) uncleanness </w:t>
        <w:noBreakHyphen/>
        <w:t xml:space="preserve"> akatharsia </w:t>
        <w:noBreakHyphen/>
        <w:t xml:space="preserve"> all acts of indecency and uncleanliness that shock people, this includes abnormal sexual acts</w:t>
      </w:r>
    </w:p>
    <w:p>
      <w:pPr>
        <w:pStyle w:val="Normal"/>
        <w:rPr>
          <w:rFonts w:ascii="Arial" w:hAnsi="Arial" w:cs="Arial"/>
          <w:sz w:val="18"/>
          <w:lang w:val="en-GB"/>
        </w:rPr>
      </w:pPr>
      <w:r>
        <w:rPr>
          <w:rFonts w:cs="Arial" w:ascii="Arial" w:hAnsi="Arial"/>
          <w:sz w:val="18"/>
          <w:lang w:val="en-GB"/>
        </w:rPr>
        <w:t xml:space="preserve">(c) lasciviousness </w:t>
        <w:noBreakHyphen/>
        <w:t xml:space="preserve"> aselgeia </w:t>
        <w:noBreakHyphen/>
        <w:t xml:space="preserve"> unrestrained lust </w:t>
        <w:noBreakHyphen/>
        <w:t xml:space="preserve"> people who are having sex for their own personal gratification, treating other people as sexual objects for their pleasure. Paul recognises that we are tempted in all these areas. Matthew points out that it is not only the doing of these acts but the thinking of these acts which are si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LIGIOUS</w:t>
      </w:r>
    </w:p>
    <w:p>
      <w:pPr>
        <w:pStyle w:val="Normal"/>
        <w:rPr>
          <w:rFonts w:ascii="Arial" w:hAnsi="Arial" w:cs="Arial"/>
          <w:sz w:val="18"/>
          <w:lang w:val="en-GB"/>
        </w:rPr>
      </w:pPr>
      <w:r>
        <w:rPr>
          <w:rFonts w:cs="Arial" w:ascii="Arial" w:hAnsi="Arial"/>
          <w:sz w:val="18"/>
          <w:lang w:val="en-GB"/>
        </w:rPr>
        <w:t xml:space="preserve">(a) idolatry </w:t>
        <w:noBreakHyphen/>
        <w:t xml:space="preserve"> eidoltria </w:t>
        <w:noBreakHyphen/>
        <w:t xml:space="preserve"> worship of things other than God</w:t>
      </w:r>
    </w:p>
    <w:p>
      <w:pPr>
        <w:pStyle w:val="Normal"/>
        <w:rPr>
          <w:rFonts w:ascii="Arial" w:hAnsi="Arial" w:cs="Arial"/>
          <w:sz w:val="18"/>
          <w:lang w:val="en-GB"/>
        </w:rPr>
      </w:pPr>
      <w:r>
        <w:rPr>
          <w:rFonts w:cs="Arial" w:ascii="Arial" w:hAnsi="Arial"/>
          <w:sz w:val="18"/>
          <w:lang w:val="en-GB"/>
        </w:rPr>
        <w:t xml:space="preserve">(b) witchcraft </w:t>
        <w:noBreakHyphen/>
        <w:t xml:space="preserve"> pharmakeia </w:t>
        <w:noBreakHyphen/>
        <w:t xml:space="preserve"> this involved magic, astrology, séances and sorcery.</w:t>
      </w:r>
    </w:p>
    <w:p>
      <w:pPr>
        <w:pStyle w:val="Normal"/>
        <w:rPr>
          <w:rFonts w:ascii="Arial" w:hAnsi="Arial" w:cs="Arial"/>
          <w:sz w:val="18"/>
          <w:lang w:val="en-GB"/>
        </w:rPr>
      </w:pPr>
      <w:r>
        <w:rPr>
          <w:rFonts w:cs="Arial" w:ascii="Arial" w:hAnsi="Arial"/>
          <w:sz w:val="18"/>
          <w:lang w:val="en-GB"/>
        </w:rPr>
        <w:t xml:space="preserve">(c) hatred </w:t>
        <w:noBreakHyphen/>
        <w:t xml:space="preserve">echtros </w:t>
        <w:noBreakHyphen/>
        <w:t xml:space="preserve"> this is unrestrained rage without a reason. You get so angry that no one can talk to you at all.</w:t>
      </w:r>
    </w:p>
    <w:p>
      <w:pPr>
        <w:pStyle w:val="Normal"/>
        <w:ind w:left="720" w:hanging="720"/>
        <w:rPr>
          <w:rFonts w:ascii="Arial" w:hAnsi="Arial" w:cs="Arial"/>
          <w:sz w:val="18"/>
          <w:lang w:val="en-GB"/>
        </w:rPr>
      </w:pPr>
      <w:r>
        <w:rPr>
          <w:rFonts w:cs="Arial" w:ascii="Arial" w:hAnsi="Arial"/>
          <w:sz w:val="18"/>
          <w:lang w:val="en-GB"/>
        </w:rPr>
        <w:t xml:space="preserve">(d) strife </w:t>
        <w:noBreakHyphen/>
        <w:t xml:space="preserve"> eris </w:t>
        <w:noBreakHyphen/>
        <w:t xml:space="preserve"> contentiousness </w:t>
        <w:noBreakHyphen/>
        <w:t xml:space="preserve"> this is argumentation in regard to Bible teaching and spiritual matter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SOCIAL</w:t>
      </w:r>
    </w:p>
    <w:p>
      <w:pPr>
        <w:pStyle w:val="Normal"/>
        <w:rPr>
          <w:rFonts w:ascii="Arial" w:hAnsi="Arial" w:cs="Arial"/>
          <w:sz w:val="18"/>
          <w:lang w:val="en-GB"/>
        </w:rPr>
      </w:pPr>
      <w:r>
        <w:rPr>
          <w:rFonts w:cs="Arial" w:ascii="Arial" w:hAnsi="Arial"/>
          <w:sz w:val="18"/>
          <w:lang w:val="en-GB"/>
        </w:rPr>
        <w:t xml:space="preserve">(a) jealousy </w:t>
        <w:noBreakHyphen/>
        <w:t xml:space="preserve"> zelos </w:t>
        <w:noBreakHyphen/>
        <w:t xml:space="preserve"> a bitter hatred towards another person who has something that you want. This is the father of all the other sins.</w:t>
      </w:r>
    </w:p>
    <w:p>
      <w:pPr>
        <w:pStyle w:val="Normal"/>
        <w:rPr>
          <w:rFonts w:ascii="Arial" w:hAnsi="Arial" w:cs="Arial"/>
          <w:sz w:val="18"/>
          <w:lang w:val="en-GB"/>
        </w:rPr>
      </w:pPr>
      <w:r>
        <w:rPr>
          <w:rFonts w:cs="Arial" w:ascii="Arial" w:hAnsi="Arial"/>
          <w:sz w:val="18"/>
          <w:lang w:val="en-GB"/>
        </w:rPr>
        <w:t xml:space="preserve">(b) wrath </w:t>
        <w:noBreakHyphen/>
        <w:t xml:space="preserve"> thermos </w:t>
        <w:noBreakHyphen/>
        <w:t xml:space="preserve"> this is getting hot headed or flaring up. I f the person does not control the power of a hot temper they are under the power of the old sin nature and not the Holy Spirit. If you get this type of trouble at a church meeting you turn to the Word of God.</w:t>
      </w:r>
    </w:p>
    <w:p>
      <w:pPr>
        <w:pStyle w:val="Normal"/>
        <w:rPr>
          <w:rFonts w:ascii="Arial" w:hAnsi="Arial" w:cs="Arial"/>
          <w:sz w:val="18"/>
          <w:lang w:val="en-GB"/>
        </w:rPr>
      </w:pPr>
      <w:r>
        <w:rPr>
          <w:rFonts w:cs="Arial" w:ascii="Arial" w:hAnsi="Arial"/>
          <w:sz w:val="18"/>
          <w:lang w:val="en-GB"/>
        </w:rPr>
        <w:t xml:space="preserve">(c) seditions </w:t>
        <w:noBreakHyphen/>
        <w:t xml:space="preserve">    </w:t>
        <w:noBreakHyphen/>
        <w:t xml:space="preserve"> this is faction forming</w:t>
      </w:r>
    </w:p>
    <w:p>
      <w:pPr>
        <w:pStyle w:val="Normal"/>
        <w:rPr>
          <w:rFonts w:ascii="Arial" w:hAnsi="Arial" w:cs="Arial"/>
          <w:sz w:val="18"/>
          <w:lang w:val="en-GB"/>
        </w:rPr>
      </w:pPr>
      <w:r>
        <w:rPr>
          <w:rFonts w:cs="Arial" w:ascii="Arial" w:hAnsi="Arial"/>
          <w:sz w:val="18"/>
          <w:lang w:val="en-GB"/>
        </w:rPr>
        <w:t xml:space="preserve">(d) heresies </w:t>
        <w:noBreakHyphen/>
        <w:t xml:space="preserve"> this is one step forward from seditions and is a person who wishes to build on the factions. An example would be the KJV group. By separating on the basis of the KJV alone you have fallen into far more evil than is present in variations in the versions.</w:t>
      </w:r>
    </w:p>
    <w:p>
      <w:pPr>
        <w:pStyle w:val="Normal"/>
        <w:rPr>
          <w:rFonts w:ascii="Arial" w:hAnsi="Arial" w:cs="Arial"/>
          <w:sz w:val="18"/>
          <w:lang w:val="en-GB"/>
        </w:rPr>
      </w:pPr>
      <w:r>
        <w:rPr>
          <w:rFonts w:cs="Arial" w:ascii="Arial" w:hAnsi="Arial"/>
          <w:sz w:val="18"/>
          <w:lang w:val="en-GB"/>
        </w:rPr>
        <w:t xml:space="preserve">(e) evil </w:t>
        <w:noBreakHyphen/>
        <w:t xml:space="preserve"> this is tied into jealousy eating away at the souls of people who harbour resent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PERSONAL</w:t>
      </w:r>
    </w:p>
    <w:p>
      <w:pPr>
        <w:pStyle w:val="Normal"/>
        <w:rPr>
          <w:rFonts w:ascii="Arial" w:hAnsi="Arial" w:cs="Arial"/>
          <w:sz w:val="18"/>
          <w:lang w:val="en-GB"/>
        </w:rPr>
      </w:pPr>
      <w:r>
        <w:rPr>
          <w:rFonts w:cs="Arial" w:ascii="Arial" w:hAnsi="Arial"/>
          <w:sz w:val="18"/>
          <w:lang w:val="en-GB"/>
        </w:rPr>
        <w:t xml:space="preserve">(a) drunkenness </w:t>
        <w:noBreakHyphen/>
        <w:t xml:space="preserve"> methai </w:t>
        <w:noBreakHyphen/>
        <w:t xml:space="preserve"> drinking alcohol to excess is not a sickness it is a sin. It is an inherited weakness, if your father is an alcoholic you should not touch alcohol at all because it is a weakness in the family. Avoid places where you could be tempted. If you have a weakness towards alcoholism you must deal with it.</w:t>
      </w:r>
    </w:p>
    <w:p>
      <w:pPr>
        <w:pStyle w:val="Normal"/>
        <w:rPr>
          <w:rFonts w:ascii="Arial" w:hAnsi="Arial" w:cs="Arial"/>
          <w:sz w:val="18"/>
          <w:lang w:val="en-GB"/>
        </w:rPr>
      </w:pPr>
      <w:r>
        <w:rPr>
          <w:rFonts w:cs="Arial" w:ascii="Arial" w:hAnsi="Arial"/>
          <w:sz w:val="18"/>
          <w:lang w:val="en-GB"/>
        </w:rPr>
        <w:t xml:space="preserve">(b) revellings </w:t>
        <w:noBreakHyphen/>
        <w:t xml:space="preserve"> jomoi </w:t>
        <w:noBreakHyphen/>
        <w:t xml:space="preserve"> which means hell raising, a person who cannot bear silence but has to be drowned in noise all the time. Their life is empty and has no purpose but as long as they party vigorously and run from function to function they do not have to worry about their sin and the pointlessness of their life. When you are tempted to sin think about the Lord. Paul now adds and such like which means that if he has not hit their particular weakness they should fill in the blanks.</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We all have weaknesses and unless you are on guard you fall every time. You have to ascertain your weakness and set your guard against it. God's way is to walk in the Spirit that is the way to deal with i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LECTURE 11 - GALATIANS 5:22</w:t>
        <w:noBreakHyphen/>
        <w:t>26</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f we continue to walk in the Spirit our life will gradually produce spiritual fruit. This concept is first used by our Lord in </w:t>
      </w:r>
      <w:r>
        <w:rPr>
          <w:rFonts w:cs="Arial" w:ascii="Arial" w:hAnsi="Arial"/>
          <w:b/>
          <w:sz w:val="18"/>
        </w:rPr>
        <w:t>John 15:2-14</w:t>
      </w:r>
      <w:r>
        <w:rPr>
          <w:rFonts w:cs="Arial" w:ascii="Arial" w:hAnsi="Arial"/>
          <w:sz w:val="18"/>
        </w:rPr>
        <w:t>. Fruit does not form on a tree overnight. Fruit only forms on a tree when it has its roots deep down into the soil. Fruit only comes in the appropriate season after the flowers have been out and it has been pollinated. Fruit is a very good picture of the results of a spirit filled lif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  </w:t>
        <w:tab/>
        <w:t>There is no such thing as instant fruit and this is the same in the spiritual life. Trees and fruit mature as the roots go deep in the soil and the leaves are bathed in the su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b] </w:t>
        <w:tab/>
        <w:t>A tree being a tree produces fruit, likewise a believer being controlled by the Holy Spirit will produce fruit automaticall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c] </w:t>
        <w:tab/>
        <w:t>Fruit come in the season after the storms of winter, the rain of spring and the heat of summer in the autumn. Spiritual fruit grows in the believer’s life after they have weathered the storms of life. The fullness of the fruit in the believer reflects the level of and closeness of fellowship with the Lord. The longer the walk with the Lord, the greater the depth of fellowship under pressure the fruit will be formed and will be fuller and more lusciou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d] </w:t>
        <w:tab/>
        <w:t xml:space="preserve">Fruit is only ready when it is fully ripe. With young Christians the fruit is not fully formed in their life and they think they can do more than they can. In many young Christians the fruit is forming in their lives but as yet it is not fully ripe. Some young Christians think that they can do more than they can and they just cause pain in the areas where they minister not unlike immature frui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 Lord will give you full service when the fruit is mature in your life. This is when your life will become productive. It is only then that the Spirit has something to offer through you. Fruit is always a refreshment for peopl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e] </w:t>
        <w:tab/>
        <w:t xml:space="preserve">Fruit forms on the tree naturally. You do not see trees straining to produce fruit. You make sure that they have good soil, plenty of nutriment, water and sunshine it will produce fruit unless there is something wrong with the tree. The number of people who are showing the fruit of the Holy Spirit are few and far between. "The Normal Christian Life" by Watchman Nee is abnormal to them because they are disobedient to God. You should be ministering to others by the fruit of the Spirit in your life. If the fruit of the Spirit is not evident in your life you are disobedient in some area. Christians are either walking in the power of the Old Sin Nature as per </w:t>
      </w:r>
      <w:r>
        <w:rPr>
          <w:rFonts w:cs="Arial" w:ascii="Arial" w:hAnsi="Arial"/>
          <w:b/>
          <w:sz w:val="18"/>
        </w:rPr>
        <w:t xml:space="preserve">verses 19 </w:t>
        <w:noBreakHyphen/>
        <w:t>21</w:t>
      </w:r>
      <w:r>
        <w:rPr>
          <w:rFonts w:cs="Arial" w:ascii="Arial" w:hAnsi="Arial"/>
          <w:sz w:val="18"/>
        </w:rPr>
        <w:t xml:space="preserve"> or under the power of the Holy Spirit as per </w:t>
      </w:r>
      <w:r>
        <w:rPr>
          <w:rFonts w:cs="Arial" w:ascii="Arial" w:hAnsi="Arial"/>
          <w:b/>
          <w:sz w:val="18"/>
        </w:rPr>
        <w:t>verses 22</w:t>
        <w:noBreakHyphen/>
        <w:t>23</w:t>
      </w:r>
      <w:r>
        <w:rPr>
          <w:rFonts w:cs="Arial" w:ascii="Arial" w:hAnsi="Arial"/>
          <w:sz w:val="18"/>
        </w:rPr>
        <w: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f] </w:t>
        <w:tab/>
        <w:t xml:space="preserve">The purpose of fruit production is propagation. The purpose of producing fruit is that more trees are produced as the fruit produces seed after its own kind. By analogy under the convicting ministry of the Holy Spirit new believers are formed. The believer producing fruit in his life will be attractive to unbelievers and be refreshing to other believers. When you get down in the ministry you know who to talk to, people controlled by the Holy Spirit. There are many Christians who you cannot trust because they are living under the control of the Old Sin Natur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2 Timothy 1:16</w:t>
      </w:r>
      <w:r>
        <w:rPr>
          <w:rFonts w:cs="Arial" w:ascii="Arial" w:hAnsi="Arial"/>
          <w:sz w:val="18"/>
        </w:rPr>
        <w:t xml:space="preserve"> Paul states how a believer has refreshed him through the fruit in the pastor’s life. You can therefore be mutually refreshing by producing fruit. It is critical to encourage fruit production in your church by providing them good food, protecting them from the wind. As a pastor you feed the sheep, you teach God's Word systematically and often, you protect them from the wolves and encourage them. You then guarantee that you will have a reservoir of people who are going to be an encouragement to you. If you are an unfaithful pastor you will have a church made up of spiritual morons and you will spend a lot of time in bush fire control.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You should encourage them and give them opportunity to come and to be fed. Encourage those who want to grow spiritually. It may take a couple of years as they need to grow as trees need to grow. When people meet you they should be attracted to you by the fruit of the Spirit in your life. Legalism is singularly unattractive, your soul should not be twisted or bitter.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challenge first of all is to you and then to the people that you are teaching. Do you sweeten your surroundings, for mature fruit will never set people's teeth on edge. If you are not sweet in your life then the problem is within your spiritual life – sort that out by walking closer to Jesus. This is the witness of the life, which has to be before the witness of the lips. A smart unbeliever can spot a person whose life does not match up with what they say and they are not impressed. What you say should be what is real in your life. If you do not do it under the control of the Holy Spirit you will fall on your face. People should not be placed in a position where they are not able to cope with the situati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f you put young Christians in the lions den you should not get surprised if they get eaten because they should not be there. Do not get your lambs to do sheep work. Let the lambs be lambs and feed them well but do not put them out with the wolves. Farmers often look after their lambs and piglets better than pastors look after their lambs. If the fruit of the Spirit is not in the individual he should not be asked to do anything in the church. When the deacons were called in Act 6 they had to be men walking in the spirit, with the evidence of fruitful lives for many year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A person must be spiritual on a Monday morning as well as on Sunday. When you are testing a minister he should be well spoken of by unbelievers. God does not want people busy in the church as His priority, He wants people to grow in the knowledge and love of the Lord Jesus Christ. In our textbook for the course, "Shepherding God's Flock", by Jay E Adams, you are told how to organise your church under the Holy Spirit direction, so it is more likely that fruit will for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The Fruit of the Spiri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Love</w:t>
      </w:r>
      <w:r>
        <w:rPr>
          <w:rFonts w:cs="Arial" w:ascii="Arial" w:hAnsi="Arial"/>
          <w:sz w:val="18"/>
        </w:rPr>
        <w:t xml:space="preserve"> </w:t>
        <w:noBreakHyphen/>
        <w:t xml:space="preserve"> agape </w:t>
        <w:noBreakHyphen/>
        <w:t xml:space="preserve"> concern for the ultimate wellbeing of others, there is no emotion in it, you are concerned for them. You do not have to like them to love them. Believers in your own church may be quite obnoxious but you are commanded to love them. You show love to them by praying for them and ministering to the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Joy</w:t>
      </w:r>
      <w:r>
        <w:rPr>
          <w:rFonts w:cs="Arial" w:ascii="Arial" w:hAnsi="Arial"/>
          <w:sz w:val="18"/>
        </w:rPr>
        <w:t xml:space="preserve"> </w:t>
        <w:noBreakHyphen/>
        <w:t xml:space="preserve"> chara </w:t>
        <w:noBreakHyphen/>
        <w:t xml:space="preserve"> a deep gladness of soul, knowing the Lord's blessing, giving Him thanks for who He is and what He has don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Peace</w:t>
      </w:r>
      <w:r>
        <w:rPr>
          <w:rFonts w:cs="Arial" w:ascii="Arial" w:hAnsi="Arial"/>
          <w:sz w:val="18"/>
        </w:rPr>
        <w:t xml:space="preserve"> </w:t>
        <w:noBreakHyphen/>
        <w:t xml:space="preserve"> eirene </w:t>
        <w:noBreakHyphen/>
        <w:t xml:space="preserve"> inner tranquillity of soul, confidence free from inner strife not being tied up in knots inside. It is easy to be at peace when nothing bad is happening but what happens when things go wrong.</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Long suffering</w:t>
      </w:r>
      <w:r>
        <w:rPr>
          <w:rFonts w:cs="Arial" w:ascii="Arial" w:hAnsi="Arial"/>
          <w:sz w:val="18"/>
        </w:rPr>
        <w:t xml:space="preserve"> </w:t>
        <w:noBreakHyphen/>
        <w:t xml:space="preserve"> makrothumai </w:t>
        <w:noBreakHyphen/>
        <w:t xml:space="preserve"> patient endurance, which is someone who is big souled and not petty not taking offence easil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Kindness</w:t>
      </w:r>
      <w:r>
        <w:rPr>
          <w:rFonts w:cs="Arial" w:ascii="Arial" w:hAnsi="Arial"/>
          <w:sz w:val="18"/>
        </w:rPr>
        <w:t xml:space="preserve"> </w:t>
        <w:noBreakHyphen/>
        <w:t xml:space="preserve"> chrestotes </w:t>
        <w:noBreakHyphen/>
        <w:t xml:space="preserve"> this is kindness and integrity. Some people are kind but have no integrity, they are kind for other reasons than your benefit. This is a person who is generous with his time, talents and love. A person who is kind scripturally is a person is a person who is not wanting to hurt anyon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Goodness</w:t>
      </w:r>
      <w:r>
        <w:rPr>
          <w:rFonts w:cs="Arial" w:ascii="Arial" w:hAnsi="Arial"/>
          <w:sz w:val="18"/>
        </w:rPr>
        <w:t xml:space="preserve"> </w:t>
        <w:noBreakHyphen/>
        <w:t xml:space="preserve"> agathousune </w:t>
        <w:noBreakHyphen/>
        <w:t xml:space="preserve"> this is moral goodness. It is not only doing good but thinking goo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Faithfulness</w:t>
      </w:r>
      <w:r>
        <w:rPr>
          <w:rFonts w:cs="Arial" w:ascii="Arial" w:hAnsi="Arial"/>
          <w:sz w:val="18"/>
        </w:rPr>
        <w:t xml:space="preserve"> </w:t>
        <w:noBreakHyphen/>
        <w:t xml:space="preserve"> pistis </w:t>
        <w:noBreakHyphen/>
        <w:t xml:space="preserve"> to be dependable and trustworthy. This is a type of person who if you ask him to do something, it gets done. We should always do things as unto the Lor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Meekness</w:t>
      </w:r>
      <w:r>
        <w:rPr>
          <w:rFonts w:cs="Arial" w:ascii="Arial" w:hAnsi="Arial"/>
          <w:sz w:val="18"/>
        </w:rPr>
        <w:t xml:space="preserve"> </w:t>
        <w:noBreakHyphen/>
        <w:t xml:space="preserve"> praotes </w:t>
        <w:noBreakHyphen/>
        <w:t xml:space="preserve"> gentleness, not abrasive. This is a very difficult concept to translate. A meek man in the ancient world was not a person who you would use as a doormat. The closest modern example is a gentleman in the Victorian era where the person had principles but a quiet firm confidence. He had moral fortitude but no pride of lif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Self Control</w:t>
      </w:r>
      <w:r>
        <w:rPr>
          <w:rFonts w:cs="Arial" w:ascii="Arial" w:hAnsi="Arial"/>
          <w:sz w:val="18"/>
        </w:rPr>
        <w:t xml:space="preserve"> </w:t>
        <w:noBreakHyphen/>
        <w:t xml:space="preserve"> egkrateia </w:t>
        <w:noBreakHyphen/>
        <w:t xml:space="preserve"> means self government of the soul which means your passions are under control. This can only be by means of the work of the Holy Spirit in the life. There should be evidence of this in the life before the person is involved in Christian work.</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You should always study to show yourself approved unto God a workman that needeth not be ashamed rightly dividing the Word of Truth. We are also to grow in the grace and knowledge of the Lord. You cannot be a legalist and produce these things in your life. The law is like a machine, a machine does not produce fruit. The legalist tries to get the church to turn out Christians in their own image. God's way is the Spirit in you changing you from withi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Paul is very keen on the concept of co crucifixion which he uses in Galatians 2:20 and Colossians 3:3. It expresses so well our attitude to sin. When Christ died on the cross our sin was there with Him and our lives should reflect that fact. If our sin was nailed to the cross we should leave it there to die. The spirit filled Christian will still feel the Old Sin Natures urges and be tempted but they will not obey the temptation but will walk in the spirit. As a believer you should not play with things that are dead. When you are tempted to sin think of the cross. Remember what God's view of your sin is, it’s dead. When the temptation comes strongly and vigorously, think about what the Lord did on the cross and claim it and ask for His strength. That is where your sin should be left. Sin can be fought if you wish to fight i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5</w:t>
      </w:r>
      <w:r>
        <w:rPr>
          <w:rFonts w:cs="Arial" w:ascii="Arial" w:hAnsi="Arial"/>
          <w:sz w:val="18"/>
        </w:rPr>
        <w:t>-</w:t>
      </w:r>
      <w:r>
        <w:rPr>
          <w:rFonts w:cs="Arial" w:ascii="Arial" w:hAnsi="Arial"/>
          <w:b/>
          <w:sz w:val="18"/>
        </w:rPr>
        <w:t>26</w:t>
      </w:r>
      <w:r>
        <w:rPr>
          <w:rFonts w:cs="Arial" w:ascii="Arial" w:hAnsi="Arial"/>
          <w:sz w:val="18"/>
        </w:rPr>
        <w:t xml:space="preserve"> </w:t>
        <w:tab/>
        <w:t xml:space="preserve">"stoicheo" </w:t>
        <w:noBreakHyphen/>
        <w:t xml:space="preserve"> is a military word which means to advance in ranks step by step. Let us march in the spirit. The grammar here is such that it means let us walk, it is in the subjunctive mood which means that it is a potential. Do not be surprised as a minister when most of your people do not obey this. They have a choice as to whether they will play with the lusts of the sinful nature or legalism or whether they will walk in the Spiri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Do not go to extremes, walk with the Lord down the middle. Let the fruit of the Holy Spirit be formed in your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 filling of the Holy Spirit produces fruit in the life (love, joy, peace, long suffering, gentleness, goodness, faith, meekness, temperance). (Galatians 5:22-23) Note that "fruit" is singular - all the characters are produced at the same time in the filling of the Holy Spirit.</w:t>
      </w:r>
    </w:p>
    <w:p>
      <w:pPr>
        <w:pStyle w:val="Normal"/>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The Fruit of the Spirit is also listed as follows:- </w:t>
      </w:r>
    </w:p>
    <w:p>
      <w:pPr>
        <w:pStyle w:val="Normal"/>
        <w:rPr>
          <w:rFonts w:ascii="Arial" w:hAnsi="Arial" w:cs="Arial"/>
          <w:sz w:val="18"/>
          <w:lang w:val="en-GB"/>
        </w:rPr>
      </w:pPr>
      <w:r>
        <w:rPr>
          <w:rFonts w:cs="Arial" w:ascii="Arial" w:hAnsi="Arial"/>
          <w:sz w:val="18"/>
          <w:lang w:val="en-GB"/>
        </w:rPr>
        <w:t>Romans 14:17 - Righteousness, Peace, Joy</w:t>
      </w:r>
    </w:p>
    <w:p>
      <w:pPr>
        <w:pStyle w:val="Normal"/>
        <w:rPr>
          <w:rFonts w:ascii="Arial" w:hAnsi="Arial" w:cs="Arial"/>
          <w:sz w:val="18"/>
          <w:lang w:val="en-GB"/>
        </w:rPr>
      </w:pPr>
      <w:r>
        <w:rPr>
          <w:rFonts w:cs="Arial" w:ascii="Arial" w:hAnsi="Arial"/>
          <w:sz w:val="18"/>
          <w:lang w:val="en-GB"/>
        </w:rPr>
        <w:t>Colossians 3:12-15 - Compassion, Kindness, Humility, Gentleness, Patience, Forgiveness, Love, Peace, Thankfulness</w:t>
      </w:r>
    </w:p>
    <w:p>
      <w:pPr>
        <w:pStyle w:val="Normal"/>
        <w:rPr>
          <w:rFonts w:ascii="Arial" w:hAnsi="Arial" w:cs="Arial"/>
          <w:sz w:val="18"/>
          <w:lang w:val="en-GB"/>
        </w:rPr>
      </w:pPr>
      <w:r>
        <w:rPr>
          <w:rFonts w:cs="Arial" w:ascii="Arial" w:hAnsi="Arial"/>
          <w:sz w:val="18"/>
          <w:lang w:val="en-GB"/>
        </w:rPr>
        <w:t>1Thessalonians 1:3 - Faith, Love, Endurance, Hop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In principle, it is the imitation of God (Ephesians 5:1). The reason we are left on the earth after salvation is to produce fruit. (John 15:16, Philippians 4: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We produce fruit by hearing the word (Mark 4:20-28) and applying it to our lives. (Hebrews 4: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Failure to grow and produce fruit means divine discipline even to the point of the believer's early departure from this life. (Luke 13:6-9 John 15: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Rewards in eternity are distributed on the basis of faithful production. (1 Corinthians 3:10-15, 2 Corinthians 5:10)</w:t>
      </w:r>
    </w:p>
    <w:p>
      <w:pPr>
        <w:pStyle w:val="Normal"/>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Fruit is not to be confused with spiritual gifts. These are listed in (Romans 12:6-8; 15:18-19; 1Corinthians 12:8,10; 1Corinthians 12:28-30;  Ephesians 4:1) and other plac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One can know Christians by their fruit (Matthew 7:16-20; Luke 6:43-45; 1John 3:10 &amp; 11; John 15:8) especially by their love (John 13:35) but not by their gifts, as Satan can imitate them (2Thessalonians 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ree natural fruits represent some of the facets of the fruit of the Spirit: Apples - love, Grapes - Joy, Pomegranates - Pe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In Galatians 5: 22-23 the fruit of the Spirit is divided into three sections:</w:t>
      </w:r>
    </w:p>
    <w:p>
      <w:pPr>
        <w:pStyle w:val="Normal"/>
        <w:rPr>
          <w:rFonts w:ascii="Arial" w:hAnsi="Arial" w:cs="Arial"/>
          <w:sz w:val="18"/>
          <w:lang w:val="en-GB"/>
        </w:rPr>
      </w:pPr>
      <w:r>
        <w:rPr>
          <w:rFonts w:cs="Arial" w:ascii="Arial" w:hAnsi="Arial"/>
          <w:sz w:val="18"/>
          <w:lang w:val="en-GB"/>
        </w:rPr>
        <w:t xml:space="preserve">a) Love, Joy and Peace towards God; </w:t>
      </w:r>
    </w:p>
    <w:p>
      <w:pPr>
        <w:pStyle w:val="Normal"/>
        <w:rPr>
          <w:rFonts w:ascii="Arial" w:hAnsi="Arial" w:cs="Arial"/>
          <w:sz w:val="18"/>
          <w:lang w:val="en-GB"/>
        </w:rPr>
      </w:pPr>
      <w:r>
        <w:rPr>
          <w:rFonts w:cs="Arial" w:ascii="Arial" w:hAnsi="Arial"/>
          <w:sz w:val="18"/>
          <w:lang w:val="en-GB"/>
        </w:rPr>
        <w:t xml:space="preserve">b) Patience, Goodness and Kindness towards others; </w:t>
      </w:r>
    </w:p>
    <w:p>
      <w:pPr>
        <w:pStyle w:val="Normal"/>
        <w:rPr>
          <w:rFonts w:ascii="Arial" w:hAnsi="Arial" w:cs="Arial"/>
          <w:sz w:val="18"/>
          <w:lang w:val="en-GB"/>
        </w:rPr>
      </w:pPr>
      <w:r>
        <w:rPr>
          <w:rFonts w:cs="Arial" w:ascii="Arial" w:hAnsi="Arial"/>
          <w:sz w:val="18"/>
          <w:lang w:val="en-GB"/>
        </w:rPr>
        <w:t>c) Faithfulness, Gentleness and Self-control towards onesel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OVE  [See page 48 above]</w:t>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 xml:space="preserve">LECTURE 12 </w:t>
        <w:noBreakHyphen/>
        <w:t xml:space="preserve"> GALATIANS 5:22</w:t>
        <w:noBreakHyphen/>
        <w:t xml:space="preserve"> 6:5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chapter 6 we have the practical response of those who are controlled by the Holy Spirit. In Galatians 5 those that are Christ's have crucified the flesh and lusts. Crucifixion is not something that you can do to yourself. You must realise that your life was crucified with Christ on the Cr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should live each day in the light of this and should look upon your O.S.N. as a dead thing. When you are tempted to sin you should remember the Lord Jesus Christ and His death on the Cross. You must remember that the lust that you feel was put to death at that time and that you must resist them by occupying yourself with Him. As the fruit of the Spirit develops in your life you will find that you will consider that the O.S.N. is a dead thing which you do not want to associate w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ith feeding on God's Word and growing we need to walk with the Lord. The word for walk here is "stoikeo" in the present active indicative which means to advance in ranks as an army, marching step by step. Let us march in ranks in the Spirit as we grow individually. We are advancing towards the enemy. You solve this problem of legalism now that you understand what it means to live under the control of the Holy Spirit. We should not fight and bicker amongst ourselves or play the game of trying to outdo each other spiritually. The attitude of, “I am better than you and therefore should have a higher position”, is not the fruit of the Spirit, but of the O.S.N. The fruit of the Spirit allows people to work toge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 major problem exists where people are saying that they are using their spiritual gifts but they are not being led by the Holy Spirit. Do not be a person who can talk a great fight, do it and let your life reflect it. God does not reward the fruit of a swelling O.S.N. He uses and rewards believers who are under the control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o not provoke one another or envy each other. Paul has shown the superiority of the Spirit filled life over legalism and libertine activity. You should be a walking fruit tree; a blessing for others. We should be careful that we do not get spiritual in our conversation and yet ignore the practical applic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Chapter 6:1</w:t>
        <w:noBreakHyphen/>
        <w:t>10</w:t>
      </w:r>
      <w:r>
        <w:rPr>
          <w:rFonts w:cs="Arial" w:ascii="Arial" w:hAnsi="Arial"/>
          <w:sz w:val="18"/>
        </w:rPr>
        <w:t xml:space="preserve">  </w:t>
        <w:tab/>
        <w:t xml:space="preserve">Your faith must affect your character.  </w:t>
      </w:r>
      <w:r>
        <w:rPr>
          <w:rFonts w:cs="Arial" w:ascii="Arial" w:hAnsi="Arial"/>
          <w:b/>
          <w:sz w:val="18"/>
        </w:rPr>
        <w:t>James 2:12-26</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first few verses of this chapter it talks about burden bearing and burden sharing. This is a blow struck against the legalists who have a terrible way of dealing with other believers who fall into sin. They are hard, bitter, twisted people and this is shown clearly in the way they treat a fallen brother. In many churches there is a spirit of unforgiveness where they judge everyone who comes through the door, what they wear, how they talk, the job they do. Many church people will ask you personal questions which are none of their business, and yet avoid helping you with an obvious sin. People sin all the time and from time to time someone fails publicly.  At such times the spiritual believer shows their fruit filled life by trying to help and restore such a fallen believ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has demonstrated how to deal with believers who have got into trouble. Galatians is a book which deals with Christians who are up to their ears in mess. He still calls them brethren even though they are wrong. If a man be overtaken in a fault, this is public evidence of a sin, you should be able to offer hope to him. Most Christians who come across a person who has fallen into sin are embarrassed and therefore try and distance themselves from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says that this should not be for if you see a fellow Christian overtaken in sin "prolambano" aorist passive subjunctive means to be bushwhacked, to be overtaken by surprise. This is not a reference to an individual who is habitually sinning. You wont be able to help any person who habitually sins and prefers it that way, but at least after you have tried you know their dangerous spiritual state and they can be isolated.  That is the challenge – who can be assisted back onto the path, and who must be isolated, due to their persistent carnality and danger to oth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respass </w:t>
        <w:noBreakHyphen/>
        <w:t xml:space="preserve"> "earaptoma" </w:t>
        <w:noBreakHyphen/>
        <w:t xml:space="preserve"> a stepping aside from the true path, it was unexpected, the have fallen and been caught out publicly. Here but for the grace of God go we. We need to resist the pride from our O.S.N. and walk in the Spirit. If a soldier in the Roman army stumbled his fellow soldiers would help pick him up and he was soon back marching rather than the whole corps marching over him. If you are spiritual, show your status by the way you deal with a brother who has fallen into sin. Follow the positive course, and treat them as you would have them treat you. Run to him with outstretched hands and comfort him with the appropriate words and assist him. No one is immune from temptation, your job is to assist your brother. If you do not you are betraying your status as a spiritual bab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ature believers only should be involved in this ministry. The burdens in verse 2 and verse 5 are different. There is no contradiction with these statements with the word for burden in verse 2 being "baros" which means a heavy weight, it is the weight of spiritual failure in the life of a believer. If you have people with problems it does not matter how mature you are, you can pray for these people "bastazo" in the present active imperative which means to keep on bearing. This is achieved by prayer when we cast ourselves on the Lord. Cast your burden on the Lord for He cares for you 1 Peter 5:7. This can be designated as the law of Christ because they will know that you are my disciples because you love one ano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3</w:t>
        <w:noBreakHyphen/>
        <w:t>4</w:t>
      </w:r>
      <w:r>
        <w:rPr>
          <w:rFonts w:cs="Arial" w:ascii="Arial" w:hAnsi="Arial"/>
          <w:sz w:val="18"/>
        </w:rPr>
        <w:t xml:space="preserve"> </w:t>
        <w:tab/>
        <w:tab/>
        <w:t>This is a rebuke to the self righteous. If you think yourself to be good you are nothing. This is a person who is not going to obey verses 1 and 2. Paul is saying you are looking down on them because you are comparing yourself with them and not comparing yourself to Christ. You are deceiving yourself "dokimazo" it is present active verbal form. Keep on testing your own works, it is like refining metal in the fire. Turn the heat on your life, and test it for genuineness. This word was used for the testing of hot metal and also for soundness. The Romans used to buy Greek vases. Sometimes they had been cracked and put back together with wax and repainted. When these vases were placed out in the sun the wax would melt causing the pot to melt and fall apart. Is your life like a broken pot? If so you will fall apart under pressure and not measure up to the standard of a holy God.  Be real believer – walk in the Spirit al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 will find that many people will protest vigorously against various sins because it is their area of weakness and they want to deflect attention away from them. In church if you condemn a sin from the Word and a person gets up and wants to remove that sin from society you should suggest to him to slow down and examine his own life. When Paul says to sort out your own sin he is short circuiting the gossips in the congregation. There are some people who do not know where counselling ends and nosiness begins. This is where you have to read in contex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 5</w:t>
      </w:r>
      <w:r>
        <w:rPr>
          <w:rFonts w:cs="Arial" w:ascii="Arial" w:hAnsi="Arial"/>
          <w:sz w:val="18"/>
        </w:rPr>
        <w:tab/>
        <w:tab/>
        <w:tab/>
        <w:t xml:space="preserve">No one should be picked for a counsellor if they think they have got something to offer, or unless they have seriously tested your own life. If the fruit of the Holy Spirit is not evident in the life the person should pray for their brother but they have nothing to offer as far as counselling is concerned. No one who rejoices in the sins of others should be involved in this area. The only thing that you can rejoice in your life is in the fruit of the Holy Spirit. The more honest you are about yourself the better you will be as a pasto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s we grow spiritually the Holy Spirit convicts of sin more and more in the life. It isn't that you are getting worse it is that the light is getting stronger on your life. As you grow you will be less likely to criticize others. You will see yourself in the light of God's Word and you will see that there is an answer there. As a person with the fruit of the Holy Spirit you are going to help those people and refresh them. You can lead them back into full fellowship with God and His peo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s 6</w:t>
        <w:noBreakHyphen/>
        <w:t>10</w:t>
      </w:r>
      <w:r>
        <w:rPr>
          <w:rFonts w:cs="Arial" w:ascii="Arial" w:hAnsi="Arial"/>
          <w:sz w:val="18"/>
        </w:rPr>
        <w:t xml:space="preserve"> </w:t>
        <w:tab/>
        <w:t xml:space="preserve">Paul talks about sowing and reaping and paying the pastor. If the pastor teaches the Word well you should pay that person twice as much </w:t>
      </w:r>
      <w:r>
        <w:rPr>
          <w:rFonts w:cs="Arial" w:ascii="Arial" w:hAnsi="Arial"/>
          <w:b/>
          <w:sz w:val="18"/>
        </w:rPr>
        <w:t>1 Timothy 5:17</w:t>
        <w:noBreakHyphen/>
        <w:t>18</w:t>
      </w:r>
      <w:r>
        <w:rPr>
          <w:rFonts w:cs="Arial" w:ascii="Arial" w:hAnsi="Arial"/>
          <w:sz w:val="18"/>
        </w:rPr>
        <w:t xml:space="preserve">. Paul is saying here that the laborer is worthy of his hire. </w:t>
      </w:r>
      <w:r>
        <w:rPr>
          <w:rFonts w:cs="Arial" w:ascii="Arial" w:hAnsi="Arial"/>
          <w:b/>
          <w:sz w:val="18"/>
        </w:rPr>
        <w:t>Luke 10:7</w:t>
      </w:r>
      <w:r>
        <w:rPr>
          <w:rFonts w:cs="Arial" w:ascii="Arial" w:hAnsi="Arial"/>
          <w:sz w:val="18"/>
        </w:rPr>
        <w:t>. In this case the legalist had come into the church and led people astray and the faithful pastors were being deprived of offerings to live upon. If the offerings go down check your own life as the pastor and the lives of your flock. You should relax and do your job and call the Lord’s people to prayer. If the congregation does not meet its obligation the Lord will judge them.  The pastor quietly goes back to work and preaches in the evenings, and calls more prayer meetings until the Lord blesses the church again.  It is God’s work, not our ow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RUCIFIED WITH CHRIST  [See page 80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 xml:space="preserve">LECTURE 13 </w:t>
        <w:noBreakHyphen/>
        <w:t xml:space="preserve"> GALATIANS 6:6</w:t>
        <w:noBreakHyphen/>
        <w:t>10</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Paul teaches about the principles of sowing and reaping in the local church. The pastor should receive twice as much if he teaches good and well </w:t>
      </w:r>
      <w:r>
        <w:rPr>
          <w:rFonts w:cs="Arial" w:ascii="Arial" w:hAnsi="Arial"/>
          <w:b/>
          <w:sz w:val="18"/>
        </w:rPr>
        <w:t>1 Timothy 5:17</w:t>
        <w:noBreakHyphen/>
        <w:t>18</w:t>
      </w:r>
      <w:r>
        <w:rPr>
          <w:rFonts w:cs="Arial" w:ascii="Arial" w:hAnsi="Arial"/>
          <w:sz w:val="18"/>
        </w:rPr>
        <w:t xml:space="preserve">. As you sow so shall you reap. </w:t>
      </w:r>
      <w:r>
        <w:rPr>
          <w:rFonts w:cs="Arial" w:ascii="Arial" w:hAnsi="Arial"/>
          <w:b/>
          <w:sz w:val="18"/>
        </w:rPr>
        <w:t>Luke 10:7</w:t>
      </w:r>
      <w:r>
        <w:rPr>
          <w:rFonts w:cs="Arial" w:ascii="Arial" w:hAnsi="Arial"/>
          <w:sz w:val="18"/>
        </w:rPr>
        <w:t xml:space="preserve"> </w:t>
        <w:noBreakHyphen/>
        <w:t xml:space="preserve"> the laborer is worthy of his hire. In Galatia the legalists had come into the church and removed some of the church members. A person comes in and sets up a Bible study and lead part of the congregation away. You also get the problem with the pastor who is true to the Word and people approach him and tell him they do not like what he is saying and he is not going to get paid until he follows what the members want to hear. If the offerings go down the Lord may be disciplining you. Look at your own life first. Alternately it can be the hardening of the congregation against the Word. If that is the case you should do twice as good a job as the week before, not preaching nice messages. You have to burn evil out of the church with the Holy Spirit. Teach God's Word so that people are convinced and convicted quickly and see that the Word must be obey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Koinoeno" </w:t>
        <w:noBreakHyphen/>
        <w:t xml:space="preserve"> to share with someone, to have fellowship. This is giving or sharing. What you give may be time, talent or money. If they are sharing with the ministry they are having fellowship with the pastor. Their offering is participating in the ministry. The attitude to giving is a very important one. You should teach the principles of Christian giving and trust the Lord. A person may not have any money to give but may have a large garden and provide vegetables for the pastor. It must be all good things, not second hand items. Their attitude to giving is a good test for believers. Those who decide only to get rather than give have a dead seed type of spiritual life. A lot of Christians come to church just to take. This is often the attitude of a young believer. Worship and participating as a member of the body of Christ requires both giving and taking. Let your church service be a communication and your church family be a giving socie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6- 7</w:t>
      </w:r>
      <w:r>
        <w:rPr>
          <w:rFonts w:cs="Arial" w:ascii="Arial" w:hAnsi="Arial"/>
          <w:sz w:val="18"/>
        </w:rPr>
        <w:t xml:space="preserve"> </w:t>
        <w:tab/>
        <w:t xml:space="preserve">“You people are sowing sparingly and you are going to reap sparingly”. If you are paying your pastor meager wages you cannot expect to reap yourself a spiritual harvest. The word "mukterizo" – translated “mocked” </w:t>
        <w:noBreakHyphen/>
        <w:t xml:space="preserve"> God is never to be treated with contempt. If you are not free and open in the church you are in fact mocking God. If you think you can follow along on this way you are deceiving yourself. When you do not support your pastor and you mock him you are in danger of severe divine discipli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8</w:t>
      </w:r>
      <w:r>
        <w:rPr>
          <w:rFonts w:cs="Arial" w:ascii="Arial" w:hAnsi="Arial"/>
          <w:sz w:val="18"/>
        </w:rPr>
        <w:t xml:space="preserve">  </w:t>
        <w:tab/>
        <w:tab/>
        <w:t xml:space="preserve">Paul paints the choice </w:t>
        <w:noBreakHyphen/>
        <w:t xml:space="preserve"> are you going to work in the Spirit or in the O.S.N, spirituality or carnality. This is a choice with which believers have to grapple every time. </w:t>
      </w:r>
      <w:r>
        <w:rPr>
          <w:rFonts w:cs="Arial" w:ascii="Arial" w:hAnsi="Arial"/>
          <w:b/>
          <w:sz w:val="18"/>
        </w:rPr>
        <w:t>1 Corinthians 3:10</w:t>
        <w:noBreakHyphen/>
        <w:t>15</w:t>
      </w:r>
      <w:r>
        <w:rPr>
          <w:rFonts w:cs="Arial" w:ascii="Arial" w:hAnsi="Arial"/>
          <w:sz w:val="18"/>
        </w:rPr>
        <w:t>. This is where the believers have all the rubbish burnt off them before they move into eternity. Do not sow to your O.S.N.; make your emphasis on the spiritua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9</w:t>
      </w:r>
      <w:r>
        <w:rPr>
          <w:rFonts w:cs="Arial" w:ascii="Arial" w:hAnsi="Arial"/>
          <w:sz w:val="18"/>
        </w:rPr>
        <w:t xml:space="preserve">  </w:t>
        <w:tab/>
        <w:tab/>
        <w:t xml:space="preserve">We get weary when we are toiling in the Lord's work but we should remember that the harvest is just round the corner. Psychologically you are going to be tired, you are going to be worn down physically. Do not get discouraged, do not faint, a time of blessing is just round the corner. The fruit will come in, but like all fruit, it comes “in season”. Be prepared to wait, for the fruit will be there as long as you prune the trees, and put your emphasis on the spiritual thing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Verse 10</w:t>
      </w:r>
      <w:r>
        <w:rPr>
          <w:rFonts w:cs="Arial" w:ascii="Arial" w:hAnsi="Arial"/>
          <w:sz w:val="18"/>
        </w:rPr>
        <w:t xml:space="preserve"> </w:t>
        <w:tab/>
        <w:tab/>
        <w:t xml:space="preserve">No one lives as an island; we are all bound together. It is not a passive awareness of other people's needs, but a keen desire to help them. If you are a believer who is progressing, you will not only be aware of others needs, but you will be moving into action to cater for those needs. </w:t>
      </w:r>
      <w:r>
        <w:rPr>
          <w:rFonts w:cs="Arial" w:ascii="Arial" w:hAnsi="Arial"/>
          <w:b/>
          <w:sz w:val="18"/>
        </w:rPr>
        <w:t>John 15:17</w:t>
      </w:r>
      <w:r>
        <w:rPr>
          <w:rFonts w:cs="Arial" w:ascii="Arial" w:hAnsi="Arial"/>
          <w:sz w:val="18"/>
        </w:rPr>
        <w:t xml:space="preserve"> indicates that you are His disciples if you have love one for another. Be practical in your assistance, not like in James where the person in need is catered for with fine words. If a person is in need of food and you call a prayer meeting it is wrong, as you should be in action. There is a time when a prayer meeting is an excuse for inaction. If the orders have been received, move out to obey prayerfully, but do not sit still any longer.  Always say “amen” with a spade, shovel, broom, hammer, or ov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look after the pastor physically as well as looking after you brother in the pews. Paul says the spiritual maturity of the believer will be seen in the way that he is able to help a brother who has fallen into sin [v1] and carry their burden. How do you check an evangelical Bible teaching church out? First of all you see how they deal with a believer who has fallen into sin, secondly by how they deal with a person who is in physical need, and thirdly how they deal with the pastor or how they pay their pastor. Having looked at that you will know where the spiritual life of the church 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alking </w:t>
        <w:noBreakHyphen/>
        <w:t xml:space="preserve"> analogy to the Christian faith. Walking in the Christian faith is a similar type of action as physical walking in that it is a balancing act. If you try to stop half way through a stride you are off balan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walk step by step, day by day applying God's Word to your life. If you become unbalanced Satan is looking for people whom he may devour. Lions always attack the weak and the sick, spending most of its day looking and stalking. Satan catches the believer when he is off balance when he has failed to deal with sin in his life. If you fail to apply something you get off balance </w:t>
      </w:r>
      <w:r>
        <w:rPr>
          <w:rFonts w:cs="Arial" w:ascii="Arial" w:hAnsi="Arial"/>
          <w:b/>
          <w:sz w:val="18"/>
        </w:rPr>
        <w:t>2 Corinthians 5:7, Colossians 2:6, 3 John 3</w:t>
      </w:r>
      <w:r>
        <w:rPr>
          <w:rFonts w:cs="Arial" w:ascii="Arial" w:hAnsi="Arial"/>
          <w:sz w:val="18"/>
        </w:rPr>
        <w:t xml:space="preserve">, do not walk backwards. </w:t>
      </w:r>
      <w:r>
        <w:rPr>
          <w:rFonts w:cs="Arial" w:ascii="Arial" w:hAnsi="Arial"/>
          <w:b/>
          <w:sz w:val="18"/>
        </w:rPr>
        <w:t>Ephesians 4:17</w:t>
      </w:r>
      <w:r>
        <w:rPr>
          <w:rFonts w:cs="Arial" w:ascii="Arial" w:hAnsi="Arial"/>
          <w:sz w:val="18"/>
        </w:rPr>
        <w:t>. These people not only fail to apply God's Word to their life but forget what doctrines they knew.</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ental Attitudes - There are two mental attitudes warring in human history from the time of the fall. You are either in one or the other. You think as God thinks or think as man wants to think. </w:t>
      </w:r>
      <w:r>
        <w:rPr>
          <w:rFonts w:cs="Arial" w:ascii="Arial" w:hAnsi="Arial"/>
          <w:b/>
          <w:sz w:val="18"/>
        </w:rPr>
        <w:t>Isaiah 55:7-9</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Proverbs 23:7</w:t>
      </w:r>
      <w:r>
        <w:rPr>
          <w:rFonts w:cs="Arial" w:ascii="Arial" w:hAnsi="Arial"/>
          <w:sz w:val="18"/>
        </w:rPr>
        <w:t xml:space="preserve"> </w:t>
        <w:noBreakHyphen/>
        <w:t xml:space="preserve"> you are what you think. We are commanded to have divine viewpoints in our souls, not thinking in line with Satan's viewpoint which is worldliness. Worldliness is not what you wear or how you act but it is what you think. Some of the most worldly people you will meet, who will rip others apart, but do not have makeup on and they dress sloppily. They are also people who work with sharp business practices, but are not worldly. Check the doctrine out in the BTB and remind yourself that stereotypes can be very misleading, but Bible categories are no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For every doctrine God has in his word there is a counterfeit. Legalists are worldly for they do not walk in grace, yet they may act in a very “spiritual” manner and dress “humbly”. You are worldly if you teach alternatives to God's Word. The worldly people think that they have worked out a good alternative to what God has ordained. If they have got something other than what the Bible teaches they have a satanic concept. This is called “the doctrine of demons” though it does not require occult practices. God says the doctrines of His Word should occupy your mind. You need to grow in the knowledge and love of the Lord Jesus Christ </w:t>
      </w:r>
      <w:r>
        <w:rPr>
          <w:rFonts w:cs="Arial" w:ascii="Arial" w:hAnsi="Arial"/>
          <w:b/>
          <w:sz w:val="18"/>
        </w:rPr>
        <w:t>2 Peter 3:18.</w:t>
      </w:r>
      <w:r>
        <w:rPr>
          <w:rFonts w:cs="Arial" w:ascii="Arial" w:hAnsi="Arial"/>
          <w:sz w:val="18"/>
        </w:rPr>
        <w:t xml:space="preserve"> As you take in the Word of God you put up a wall of Godliness which protects against the thoughts of the enemy, worldline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t Christians will put out the spiritual fire by casual thought of sin, but do not put up the fences against the dangers of carnal fire. They never feed on God's Word or take in Bible Doctrine so that they are stronger or more discerning in the Spirit. The understanding of the Word that the Lord requires of us, does not come through perculation, it comes through perspiration and applic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Stability</w:t>
      </w:r>
      <w:r>
        <w:rPr>
          <w:rFonts w:cs="Arial" w:ascii="Arial" w:hAnsi="Arial"/>
          <w:sz w:val="18"/>
        </w:rPr>
        <w:t xml:space="preserve"> </w:t>
        <w:noBreakHyphen/>
        <w:t xml:space="preserve"> this comes as we know God and grow up in His Word and we know He is going to bless us. If we do not know His blessing at the moment we should be patient because He will bless us. Our task is simply to be obedient and apply his Word in loving fellowship daily. As a pastor you can have the real nightmare of seeing a person once a month for counseling and after 20 years you are still talking about the same problem in their life. Their instability is shown by the lack of spiritual growth in their life. We are called to tell people the truth and stop excuses for ina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TAND FA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James 1:2ff there are five commands to stand fast or be stabilized and these are repeated in other plac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tab/>
        <w:t xml:space="preserve">Stand fast in the word </w:t>
        <w:noBreakHyphen/>
        <w:t xml:space="preserve"> 1 Corinthians 16:1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w:t>
        <w:tab/>
        <w:t xml:space="preserve">Stand fast in our liberty </w:t>
        <w:noBreakHyphen/>
        <w:t xml:space="preserve"> Galatians 5: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w:t>
        <w:tab/>
        <w:t xml:space="preserve">Stand fast in one spirit </w:t>
        <w:noBreakHyphen/>
        <w:t xml:space="preserve"> Philippians 1:2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 </w:t>
        <w:tab/>
        <w:t xml:space="preserve">Stand fast in the Lord </w:t>
        <w:noBreakHyphen/>
        <w:t xml:space="preserve"> Philippians 4: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 </w:t>
        <w:tab/>
        <w:t xml:space="preserve">Stand fast in doctrine </w:t>
        <w:noBreakHyphen/>
        <w:t xml:space="preserve"> 2 Thessalonians 2:5,16,1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are stabilized by learning to trust God and applying the Word to your life. Irrespective of how difficult a church member might be they can apply the doctrine of confession of sin, the character of God and move on from there. We should be confident that if the Lord can keep the universe together He can look after us. Learn how to relax in the Lord.</w:t>
      </w:r>
    </w:p>
    <w:p>
      <w:pPr>
        <w:pStyle w:val="Normal"/>
        <w:tabs>
          <w:tab w:val="left" w:pos="720" w:leader="none"/>
          <w:tab w:val="left" w:pos="960" w:leader="none"/>
        </w:tabs>
        <w:jc w:val="both"/>
        <w:rPr>
          <w:rFonts w:ascii="Arial" w:hAnsi="Arial" w:cs="Arial"/>
          <w:sz w:val="18"/>
        </w:rPr>
      </w:pPr>
      <w:r>
        <w:rPr>
          <w:rFonts w:cs="Arial" w:ascii="Arial" w:hAnsi="Arial"/>
          <w:sz w:val="18"/>
        </w:rPr>
        <w:t>Doctrine of The Believers love, Privacy and Giving.  [see shee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lot of religious people think that they can be violators of other people's privacy. You should not probe into people's background when they start coming to your church, they should feel that they can relax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s all provision is from God it is the believer's duty to be a wise steward of not only his money but his time and talents.  In this manner true orientation to grace is sh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PRINCIPLE - Your relationship with the Lord, the allocation of your talents, time and possessions to God, will all determine the quality of your Christian life.  Acceptance of grace as the basis of giving should become the basis of generous giving. (</w:t>
      </w:r>
      <w:r>
        <w:rPr>
          <w:rFonts w:cs="Arial" w:ascii="Arial" w:hAnsi="Arial"/>
          <w:b/>
          <w:sz w:val="18"/>
        </w:rPr>
        <w:t>2 Corinthians 9:6)</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IVING</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1. Giving is an important part of spiritual life. It includes your attitude, the giving of yourself, your capacity as well as your possessions. Giving is as much a part of worship as praying, singing, listening to teaching, observing the Lord's Table, reading the Word. It is a function of priesthood for team work and often to sustain the work of leadership.</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asic Principles of Giv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Old Testament Giving - this giving was grace giving just as it is in our age. (Proverbs 11:24,25)</w:t>
      </w:r>
    </w:p>
    <w:p>
      <w:pPr>
        <w:pStyle w:val="Normal"/>
        <w:rPr>
          <w:rFonts w:ascii="Arial" w:hAnsi="Arial" w:cs="Arial"/>
          <w:sz w:val="18"/>
          <w:lang w:val="en-GB"/>
        </w:rPr>
      </w:pPr>
      <w:r>
        <w:rPr>
          <w:rFonts w:cs="Arial" w:ascii="Arial" w:hAnsi="Arial"/>
          <w:sz w:val="18"/>
          <w:lang w:val="en-GB"/>
        </w:rPr>
        <w:t>(b) New Testament Giving - (2 Corinthians 9:7) also grace giving.</w:t>
      </w:r>
    </w:p>
    <w:p>
      <w:pPr>
        <w:pStyle w:val="Normal"/>
        <w:rPr>
          <w:rFonts w:ascii="Arial" w:hAnsi="Arial" w:cs="Arial"/>
          <w:sz w:val="18"/>
          <w:lang w:val="en-GB"/>
        </w:rPr>
      </w:pPr>
      <w:r>
        <w:rPr>
          <w:rFonts w:cs="Arial" w:ascii="Arial" w:hAnsi="Arial"/>
          <w:sz w:val="18"/>
          <w:lang w:val="en-GB"/>
        </w:rPr>
        <w:t>(c) Tithing - this means ten per cent. It was a form of income tax in Israel. Offerings or giving were above this. Tithing was for all Jews, offerings for believers only. It should be remembered that Israel was a theocracy.</w:t>
      </w:r>
    </w:p>
    <w:p>
      <w:pPr>
        <w:pStyle w:val="Normal"/>
        <w:ind w:firstLine="720"/>
        <w:rPr>
          <w:rFonts w:ascii="Arial" w:hAnsi="Arial" w:cs="Arial"/>
          <w:sz w:val="18"/>
          <w:lang w:val="en-GB"/>
        </w:rPr>
      </w:pPr>
      <w:r>
        <w:rPr>
          <w:rFonts w:cs="Arial" w:ascii="Arial" w:hAnsi="Arial"/>
          <w:sz w:val="18"/>
          <w:lang w:val="en-GB"/>
        </w:rPr>
        <w:t>[i] In Israel two tithes were required annually</w:t>
      </w:r>
    </w:p>
    <w:p>
      <w:pPr>
        <w:pStyle w:val="Normal"/>
        <w:ind w:firstLine="720"/>
        <w:rPr>
          <w:rFonts w:ascii="Arial" w:hAnsi="Arial" w:cs="Arial"/>
          <w:sz w:val="18"/>
          <w:lang w:val="en-GB"/>
        </w:rPr>
      </w:pPr>
      <w:r>
        <w:rPr>
          <w:rFonts w:cs="Arial" w:ascii="Arial" w:hAnsi="Arial"/>
          <w:sz w:val="18"/>
          <w:lang w:val="en-GB"/>
        </w:rPr>
        <w:t>[ii] Tithe 1 - for the maintenance of the Levites (Numbers 18:21, 24) Civil servants in a theocracy.</w:t>
      </w:r>
    </w:p>
    <w:p>
      <w:pPr>
        <w:pStyle w:val="Normal"/>
        <w:ind w:firstLine="720"/>
        <w:rPr>
          <w:rFonts w:ascii="Arial" w:hAnsi="Arial" w:cs="Arial"/>
          <w:sz w:val="18"/>
          <w:lang w:val="en-GB"/>
        </w:rPr>
      </w:pPr>
      <w:r>
        <w:rPr>
          <w:rFonts w:cs="Arial" w:ascii="Arial" w:hAnsi="Arial"/>
          <w:sz w:val="18"/>
          <w:lang w:val="en-GB"/>
        </w:rPr>
        <w:t>[iii] Tithe 2 - for national feasts and sacrifices (Deuteronomy 14:22-26)</w:t>
      </w:r>
    </w:p>
    <w:p>
      <w:pPr>
        <w:pStyle w:val="Normal"/>
        <w:ind w:firstLine="720"/>
        <w:rPr>
          <w:rFonts w:ascii="Arial" w:hAnsi="Arial" w:cs="Arial"/>
          <w:sz w:val="18"/>
          <w:lang w:val="en-GB"/>
        </w:rPr>
      </w:pPr>
      <w:r>
        <w:rPr>
          <w:rFonts w:cs="Arial" w:ascii="Arial" w:hAnsi="Arial"/>
          <w:sz w:val="18"/>
          <w:lang w:val="en-GB"/>
        </w:rPr>
        <w:t>[iv] Every third year a third tithe was required:-</w:t>
      </w:r>
    </w:p>
    <w:p>
      <w:pPr>
        <w:pStyle w:val="Normal"/>
        <w:ind w:left="720" w:hanging="0"/>
        <w:rPr>
          <w:rFonts w:ascii="Arial" w:hAnsi="Arial" w:cs="Arial"/>
          <w:sz w:val="18"/>
          <w:lang w:val="en-GB"/>
        </w:rPr>
      </w:pPr>
      <w:r>
        <w:rPr>
          <w:rFonts w:cs="Arial" w:ascii="Arial" w:hAnsi="Arial"/>
          <w:sz w:val="18"/>
          <w:lang w:val="en-GB"/>
        </w:rPr>
        <w:t>[v] Tithe 3 - for the poor of the land. (Deuteronomy 14:28, 29) Social security. In (Malachi 3:8-10) it mentions tithes and offerings, the tithes to be brought to the storehouse or treasury.</w:t>
      </w:r>
    </w:p>
    <w:p>
      <w:pPr>
        <w:pStyle w:val="Normal"/>
        <w:rPr>
          <w:rFonts w:ascii="Arial" w:hAnsi="Arial" w:cs="Arial"/>
          <w:sz w:val="18"/>
          <w:lang w:val="en-GB"/>
        </w:rPr>
      </w:pPr>
      <w:r>
        <w:rPr>
          <w:rFonts w:cs="Arial" w:ascii="Arial" w:hAnsi="Arial"/>
          <w:sz w:val="18"/>
          <w:lang w:val="en-GB"/>
        </w:rPr>
        <w:t>(d) The time to give - the first day of the week. (1 Corinthians 16:2)</w:t>
      </w:r>
    </w:p>
    <w:p>
      <w:pPr>
        <w:pStyle w:val="Normal"/>
        <w:rPr>
          <w:rFonts w:ascii="Arial" w:hAnsi="Arial" w:cs="Arial"/>
          <w:sz w:val="18"/>
          <w:lang w:val="en-GB"/>
        </w:rPr>
      </w:pPr>
      <w:r>
        <w:rPr>
          <w:rFonts w:cs="Arial" w:ascii="Arial" w:hAnsi="Arial"/>
          <w:sz w:val="18"/>
          <w:lang w:val="en-GB"/>
        </w:rPr>
        <w:t>(e) How much - as God has prospered (1 Corinthians 16: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General Scripture on Giving. (2 Corinthians chapters 8 &amp;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2 Corinthians 8:1-8. Contrasts the Macedonian givers to the Corinthian givers, the former having been made poor by Roman oppression gave liberally. The Corinthians, the richest Church in Greece, gave sparingly.</w:t>
      </w:r>
    </w:p>
    <w:p>
      <w:pPr>
        <w:pStyle w:val="Normal"/>
        <w:rPr>
          <w:rFonts w:ascii="Arial" w:hAnsi="Arial" w:cs="Arial"/>
          <w:sz w:val="18"/>
          <w:lang w:val="en-GB"/>
        </w:rPr>
      </w:pPr>
      <w:r>
        <w:rPr>
          <w:rFonts w:cs="Arial" w:ascii="Arial" w:hAnsi="Arial"/>
          <w:sz w:val="18"/>
          <w:lang w:val="en-GB"/>
        </w:rPr>
        <w:t>(b) Giving is an attitude of grace and inner happiness rather than compulsion or the amount donated (2 Corinthians 8:2)</w:t>
      </w:r>
    </w:p>
    <w:p>
      <w:pPr>
        <w:pStyle w:val="Normal"/>
        <w:rPr>
          <w:rFonts w:ascii="Arial" w:hAnsi="Arial" w:cs="Arial"/>
          <w:sz w:val="18"/>
          <w:lang w:val="en-GB"/>
        </w:rPr>
      </w:pPr>
      <w:r>
        <w:rPr>
          <w:rFonts w:cs="Arial" w:ascii="Arial" w:hAnsi="Arial"/>
          <w:sz w:val="18"/>
          <w:lang w:val="en-GB"/>
        </w:rPr>
        <w:t>(c) Before money is given you must give yourself. (2 Corinthians 8:5)</w:t>
      </w:r>
    </w:p>
    <w:p>
      <w:pPr>
        <w:pStyle w:val="Normal"/>
        <w:rPr>
          <w:rFonts w:ascii="Arial" w:hAnsi="Arial" w:cs="Arial"/>
          <w:sz w:val="18"/>
          <w:lang w:val="en-GB"/>
        </w:rPr>
      </w:pPr>
      <w:r>
        <w:rPr>
          <w:rFonts w:cs="Arial" w:ascii="Arial" w:hAnsi="Arial"/>
          <w:sz w:val="18"/>
          <w:lang w:val="en-GB"/>
        </w:rPr>
        <w:t>(d) Giving is as important an act as any other act in the fellowship. (2 Corinthians 8:7)</w:t>
      </w:r>
    </w:p>
    <w:p>
      <w:pPr>
        <w:pStyle w:val="Normal"/>
        <w:rPr>
          <w:rFonts w:ascii="Arial" w:hAnsi="Arial" w:cs="Arial"/>
          <w:sz w:val="18"/>
          <w:lang w:val="en-GB"/>
        </w:rPr>
      </w:pPr>
      <w:r>
        <w:rPr>
          <w:rFonts w:cs="Arial" w:ascii="Arial" w:hAnsi="Arial"/>
          <w:sz w:val="18"/>
          <w:lang w:val="en-GB"/>
        </w:rPr>
        <w:t>(e) Giving is love giving not law giving (2 Corinthians 8:8)</w:t>
      </w:r>
    </w:p>
    <w:p>
      <w:pPr>
        <w:pStyle w:val="Normal"/>
        <w:rPr>
          <w:rFonts w:ascii="Arial" w:hAnsi="Arial" w:cs="Arial"/>
          <w:sz w:val="18"/>
          <w:lang w:val="en-GB"/>
        </w:rPr>
      </w:pPr>
      <w:r>
        <w:rPr>
          <w:rFonts w:cs="Arial" w:ascii="Arial" w:hAnsi="Arial"/>
          <w:sz w:val="18"/>
          <w:lang w:val="en-GB"/>
        </w:rPr>
        <w:t>(f) Giving depends on being oriented to grace, the prime example being the gift of the Lord Jesus Christ. (2 Corinthians 8:9)</w:t>
      </w:r>
    </w:p>
    <w:p>
      <w:pPr>
        <w:pStyle w:val="Normal"/>
        <w:rPr>
          <w:rFonts w:ascii="Arial" w:hAnsi="Arial" w:cs="Arial"/>
          <w:sz w:val="18"/>
          <w:lang w:val="en-GB"/>
        </w:rPr>
      </w:pPr>
      <w:r>
        <w:rPr>
          <w:rFonts w:cs="Arial" w:ascii="Arial" w:hAnsi="Arial"/>
          <w:sz w:val="18"/>
          <w:lang w:val="en-GB"/>
        </w:rPr>
        <w:t>(g) Money given in the Lord's service must be properly administered. (2 Corinthians 8:19-21)</w:t>
      </w:r>
    </w:p>
    <w:p>
      <w:pPr>
        <w:pStyle w:val="Normal"/>
        <w:rPr>
          <w:rFonts w:ascii="Arial" w:hAnsi="Arial" w:cs="Arial"/>
          <w:sz w:val="18"/>
          <w:lang w:val="en-GB"/>
        </w:rPr>
      </w:pPr>
      <w:r>
        <w:rPr>
          <w:rFonts w:cs="Arial" w:ascii="Arial" w:hAnsi="Arial"/>
          <w:sz w:val="18"/>
          <w:lang w:val="en-GB"/>
        </w:rPr>
        <w:t>(h) If you give in grace you reap bountifully. If you give in legalism or with strings you reap sparingly. (2 Corinthians 9:6)</w:t>
      </w:r>
    </w:p>
    <w:p>
      <w:pPr>
        <w:pStyle w:val="Normal"/>
        <w:rPr>
          <w:rFonts w:ascii="Arial" w:hAnsi="Arial" w:cs="Arial"/>
          <w:sz w:val="18"/>
          <w:lang w:val="en-GB"/>
        </w:rPr>
      </w:pPr>
      <w:r>
        <w:rPr>
          <w:rFonts w:cs="Arial" w:ascii="Arial" w:hAnsi="Arial"/>
          <w:sz w:val="18"/>
          <w:lang w:val="en-GB"/>
        </w:rPr>
        <w:t>(i) How to give. Giving is a reflection of your character, by grace not habit. (2 Corinthians 9:7)</w:t>
      </w:r>
    </w:p>
    <w:p>
      <w:pPr>
        <w:pStyle w:val="Normal"/>
        <w:rPr>
          <w:rFonts w:ascii="Arial" w:hAnsi="Arial" w:cs="Arial"/>
          <w:sz w:val="18"/>
          <w:lang w:val="en-GB"/>
        </w:rPr>
      </w:pPr>
      <w:r>
        <w:rPr>
          <w:rFonts w:cs="Arial" w:ascii="Arial" w:hAnsi="Arial"/>
          <w:sz w:val="18"/>
          <w:lang w:val="en-GB"/>
        </w:rPr>
        <w:t>(j) God has given unto us his unspeakable Gift. (2 Corinthians 9:15, 1 Peter 2:24)</w:t>
      </w:r>
    </w:p>
    <w:p>
      <w:pPr>
        <w:pStyle w:val="Normal"/>
        <w:jc w:val="both"/>
        <w:rPr>
          <w:rFonts w:ascii="Arial" w:hAnsi="Arial" w:cs="Arial"/>
          <w:sz w:val="18"/>
          <w:lang w:val="en-GB"/>
        </w:rPr>
      </w:pPr>
      <w:r>
        <w:rPr>
          <w:rFonts w:cs="Arial" w:ascii="Arial" w:hAnsi="Arial"/>
          <w:sz w:val="18"/>
          <w:lang w:val="en-GB"/>
        </w:rPr>
        <w:t>[k] Giving should be regular. 1Corinthians 16:2.</w:t>
      </w:r>
    </w:p>
    <w:p>
      <w:pPr>
        <w:pStyle w:val="Normal"/>
        <w:jc w:val="both"/>
        <w:rPr>
          <w:rFonts w:ascii="Arial" w:hAnsi="Arial" w:cs="Arial"/>
          <w:sz w:val="18"/>
          <w:lang w:val="en-GB"/>
        </w:rPr>
      </w:pPr>
      <w:r>
        <w:rPr>
          <w:rFonts w:cs="Arial" w:ascii="Arial" w:hAnsi="Arial"/>
          <w:sz w:val="18"/>
          <w:lang w:val="en-GB"/>
        </w:rPr>
        <w:t>[m] As we are prospered so we give: God provides the capital with which to give. 2 Corinthians 9:7-10.</w:t>
      </w:r>
    </w:p>
    <w:p>
      <w:pPr>
        <w:pStyle w:val="Normal"/>
        <w:jc w:val="both"/>
        <w:rPr>
          <w:rFonts w:ascii="Arial" w:hAnsi="Arial" w:cs="Arial"/>
          <w:sz w:val="18"/>
          <w:lang w:val="en-GB"/>
        </w:rPr>
      </w:pPr>
      <w:r>
        <w:rPr>
          <w:rFonts w:cs="Arial" w:ascii="Arial" w:hAnsi="Arial"/>
          <w:sz w:val="18"/>
          <w:lang w:val="en-GB"/>
        </w:rPr>
        <w:t>[n] Mature believers are most effective givers. 2 Corinthians 9:10. Generosity of mind leads to generous giving. 2 Corinthians 9:11. Philippians 4:14-18.</w:t>
      </w:r>
    </w:p>
    <w:p>
      <w:pPr>
        <w:pStyle w:val="Normal"/>
        <w:jc w:val="both"/>
        <w:rPr>
          <w:rFonts w:ascii="Arial" w:hAnsi="Arial" w:cs="Arial"/>
          <w:sz w:val="18"/>
          <w:lang w:val="en-GB"/>
        </w:rPr>
      </w:pPr>
      <w:r>
        <w:rPr>
          <w:rFonts w:cs="Arial" w:ascii="Arial" w:hAnsi="Arial"/>
          <w:sz w:val="18"/>
          <w:lang w:val="en-GB"/>
        </w:rPr>
        <w:t xml:space="preserve">[o] The pastor’s logistical support comes from giving:   He makes an issue out of the word never money, if he does his job God will provide the money. Pastor provides spiritual food and receives money for physical needs. Mutual blessing is thus assured, as the people show their appreciation for the ministry of the word. 2 Corinthians 11:7-9, Philippians 1:3-5, 4:10, 4:14. </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NFESSION OF SI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Forgiveness is by the death of Christ (Matthew 26:28, Revelation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Divine forgiveness is to all who believe in Christ (Acts 10:43, Acts 16: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penalty of sin was paid by Christ on the cross. (Hebrews 9:22, 2 Corinthians 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hen a believer sins his fellowship with God is disrupted.  God forgives these sins upon confession and cleanses from the unknown sins in the believer's life as well as known sins. (1 John 1: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Jesus Christ is our propitiation. (1 John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n human forgiveness we are told to forgive others even as God has forgiven us (Ephesians 4:32).  This can only be accomplished by the filling of the Holy Spirit. (Ephesians 5:18, Galatians 5:2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teps towards restoration of fellowship</w:t>
      </w:r>
    </w:p>
    <w:p>
      <w:pPr>
        <w:pStyle w:val="Normal"/>
        <w:rPr>
          <w:rFonts w:ascii="Arial" w:hAnsi="Arial" w:cs="Arial"/>
          <w:sz w:val="18"/>
          <w:lang w:val="en-GB"/>
        </w:rPr>
      </w:pPr>
      <w:r>
        <w:rPr>
          <w:rFonts w:cs="Arial" w:ascii="Arial" w:hAnsi="Arial"/>
          <w:sz w:val="18"/>
          <w:lang w:val="en-GB"/>
        </w:rPr>
        <w:t>(a) Examine yourself for genuineness of motivation. (2 Corinthians 14:5)</w:t>
      </w:r>
    </w:p>
    <w:p>
      <w:pPr>
        <w:pStyle w:val="Normal"/>
        <w:rPr>
          <w:rFonts w:ascii="Arial" w:hAnsi="Arial" w:cs="Arial"/>
          <w:sz w:val="18"/>
          <w:lang w:val="en-GB"/>
        </w:rPr>
      </w:pPr>
      <w:r>
        <w:rPr>
          <w:rFonts w:cs="Arial" w:ascii="Arial" w:hAnsi="Arial"/>
          <w:sz w:val="18"/>
          <w:lang w:val="en-GB"/>
        </w:rPr>
        <w:t>(b) Act on what you see (Romans 4:7-8)</w:t>
      </w:r>
    </w:p>
    <w:p>
      <w:pPr>
        <w:pStyle w:val="Normal"/>
        <w:rPr>
          <w:rFonts w:ascii="Arial" w:hAnsi="Arial" w:cs="Arial"/>
          <w:sz w:val="18"/>
          <w:lang w:val="en-GB"/>
        </w:rPr>
      </w:pPr>
      <w:r>
        <w:rPr>
          <w:rFonts w:cs="Arial" w:ascii="Arial" w:hAnsi="Arial"/>
          <w:sz w:val="18"/>
          <w:lang w:val="en-GB"/>
        </w:rPr>
        <w:t>(c) Deal with any sin by confession. (1 John 1:9, Psalm 66:18)</w:t>
      </w:r>
    </w:p>
    <w:p>
      <w:pPr>
        <w:pStyle w:val="Normal"/>
        <w:rPr>
          <w:rFonts w:ascii="Arial" w:hAnsi="Arial" w:cs="Arial"/>
          <w:sz w:val="18"/>
          <w:lang w:val="en-GB"/>
        </w:rPr>
      </w:pPr>
      <w:r>
        <w:rPr>
          <w:rFonts w:cs="Arial" w:ascii="Arial" w:hAnsi="Arial"/>
          <w:sz w:val="18"/>
          <w:lang w:val="en-GB"/>
        </w:rPr>
        <w:t>(d) Forget the sin which you have confessed.  Do not proceed into a pattern of guilt. (Philippians 3:13-14, Psalm 103:10-12)</w:t>
      </w:r>
    </w:p>
    <w:p>
      <w:pPr>
        <w:pStyle w:val="Normal"/>
        <w:rPr>
          <w:rFonts w:ascii="Arial" w:hAnsi="Arial" w:cs="Arial"/>
          <w:sz w:val="18"/>
          <w:lang w:val="en-GB"/>
        </w:rPr>
      </w:pPr>
      <w:r>
        <w:rPr>
          <w:rFonts w:cs="Arial" w:ascii="Arial" w:hAnsi="Arial"/>
          <w:sz w:val="18"/>
          <w:lang w:val="en-GB"/>
        </w:rPr>
        <w:t>(e) Resume your active spiritual walk. Avoid areas where you might be tempted by the sin which so easily besets us. (Hebrews 12:12-13)</w:t>
      </w:r>
    </w:p>
    <w:p>
      <w:pPr>
        <w:pStyle w:val="Normal"/>
        <w:rPr>
          <w:rFonts w:ascii="Arial" w:hAnsi="Arial" w:cs="Arial"/>
          <w:sz w:val="18"/>
          <w:lang w:val="en-GB"/>
        </w:rPr>
      </w:pPr>
      <w:r>
        <w:rPr>
          <w:rFonts w:cs="Arial" w:ascii="Arial" w:hAnsi="Arial"/>
          <w:sz w:val="18"/>
          <w:lang w:val="en-GB"/>
        </w:rPr>
        <w:t>(f) Be reconciled to others once you have been reconciled to God. (James 5:16)</w:t>
      </w:r>
    </w:p>
    <w:p>
      <w:pPr>
        <w:pStyle w:val="Normal"/>
        <w:rPr>
          <w:rFonts w:ascii="Arial" w:hAnsi="Arial" w:cs="Arial"/>
          <w:sz w:val="18"/>
          <w:lang w:val="en-GB"/>
        </w:rPr>
      </w:pPr>
      <w:r>
        <w:rPr>
          <w:rFonts w:cs="Arial" w:ascii="Arial" w:hAnsi="Arial"/>
          <w:sz w:val="18"/>
          <w:lang w:val="en-GB"/>
        </w:rPr>
        <w:t>(g) Get moving and grow up. (2 Peter 2:17-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LECTURE 14 -  GALATIANS 6:11</w:t>
        <w:noBreakHyphen/>
        <w:t>18</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s concern in this chapter as in the whole book has been the false legalism and the foolishness of the libertines. He has completed the practical side of the book and now exhorts the Galatians to good works and to think about what God has done for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onclusion that Paul brings to the believers is to glory in the Cross rather than in circumcision and to remember what the true gospel has cost him as far as suffering is concern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1</w:t>
      </w:r>
      <w:r>
        <w:rPr>
          <w:rFonts w:cs="Arial" w:ascii="Arial" w:hAnsi="Arial"/>
          <w:sz w:val="18"/>
        </w:rPr>
        <w:t xml:space="preserve">  </w:t>
        <w:tab/>
        <w:tab/>
        <w:t xml:space="preserve">The question the critics ask is "Did Paul write the epistle to the Galatians in his own hand or not?". There were two forms of script, the uncial script which is the capital letter script. This was used on monuments and formal occasions. The other type was cursive, that used the lower case letters of the Greek, which was used in a lot of the business lett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literary style of the day would have used the uncial script to emphasise an important point or phrase in a document of cursive script as the Greeks did not use underlining as a technique. A lot of advertisements have been found in Pompeii where this type of technique had been used for the stars of the show. When Paul says about the large letters that he has used he could be saying that he is using uncial script part of the way through to emphasise his teaching in this matt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alternative interpretation was that his eyes were causing him problems so much that he can barely see and he has to write in a large hand. Is he writing the whole letter in his own hand or is he writing the last few verses he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ancient world most people employed a scribe to whom they dictated. They talked and the scribe wrote. In the Greek the construction is such that it appears that Paul is contrasting these last verses with those that preceded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aorist tense of "I write" indicates that it does not refer to the earlier part. The style changes from verse 11 from a letter which would be written down from dictation to one which is written down by the speaker. The word "amanuensis" is used for the man who wrote the letter for you. The conclusion is that Paul wrote the last nine verses himself. It does not matter really anyway but it is an interesting point. The larger letters are probably the large letters of emphasis. Do not miss this last point, says Paul. Glory in the Cross and not circumcision. Glory in what God has done, not what man thinks he can do to impress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2</w:t>
        <w:noBreakHyphen/>
        <w:t>13</w:t>
      </w:r>
      <w:r>
        <w:rPr>
          <w:rFonts w:cs="Arial" w:ascii="Arial" w:hAnsi="Arial"/>
          <w:sz w:val="18"/>
        </w:rPr>
        <w:t xml:space="preserve"> </w:t>
        <w:tab/>
        <w:tab/>
        <w:t xml:space="preserve">This represents the last attack on the Judaisers. He looks on them as man pleasers and show offs. The phrase to desire to make a fair show in the flesh is a bit weak. These people want to be play actors on the stage with everyone applauding them. They are full of pride, they want people to say that they are great, wanting to look good even if they are not. When pride and arrogance makes you do what makes you appear great in the eyes of people you are in great dang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en you think that everything you say is important and that every one should stop and listen to you, you are subject to Satan's sin of pride. </w:t>
      </w:r>
      <w:r>
        <w:rPr>
          <w:rFonts w:cs="Arial" w:ascii="Arial" w:hAnsi="Arial"/>
          <w:b/>
          <w:sz w:val="18"/>
        </w:rPr>
        <w:t>Proverbs 6:17, 16: 5,6, James 4:6</w:t>
      </w:r>
      <w:r>
        <w:rPr>
          <w:rFonts w:cs="Arial" w:ascii="Arial" w:hAnsi="Arial"/>
          <w:sz w:val="18"/>
        </w:rPr>
        <w:t xml:space="preserve"> </w:t>
        <w:noBreakHyphen/>
        <w:t xml:space="preserve"> all show selfish pride as a key sin in God's sight. Paul says that these legalists want you circumcised so that they might boast about you as a proselyte; they are after a “head count”. They push their ideas not because God wants them to do it but because of their pride. It is also tinged with cowardice as they wish to avoid persecution and remain popular with other legalists. They do not want to be persecuted as fundamentalists. There are a lot of Christians who will throw you to the lions. They will oppose you because you will not compromise on gra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se people who appear spiritual are however working for the enemy. If the unbeliever thinks you are terrific you are probably on the unbeliever’s side. They glory in their O.S.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4</w:t>
      </w:r>
      <w:r>
        <w:rPr>
          <w:rFonts w:cs="Arial" w:ascii="Arial" w:hAnsi="Arial"/>
          <w:sz w:val="18"/>
        </w:rPr>
        <w:t xml:space="preserve">  </w:t>
        <w:tab/>
        <w:tab/>
        <w:t xml:space="preserve">“God forbid </w:t>
        <w:noBreakHyphen/>
        <w:t xml:space="preserve"> definitely not” </w:t>
        <w:noBreakHyphen/>
        <w:t xml:space="preserve"> this is vintage Paul. “May I never glory in anything other than in the Cross”, said Paul. I am a saved sinner whom the Lord uses. I am not important but He is all important. They have not learnt how small they are and how great God is. Once they do see it they will not be blowing their own trumpet quite so much. We need to picture in our mind the Cross of Christ and think of its significance to you. Everything that Paul saw he saw through the Cross and that was the answer to pride. Galatians gives you the secrets of the Christian life. Paul was dead to the world and the world was dead to him. He was a respected theologian before he became a Christian at which point he was separated from all that respectability. He was a new creature in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5</w:t>
      </w:r>
      <w:r>
        <w:rPr>
          <w:rFonts w:cs="Arial" w:ascii="Arial" w:hAnsi="Arial"/>
          <w:sz w:val="18"/>
        </w:rPr>
        <w:t xml:space="preserve">  </w:t>
        <w:tab/>
        <w:tab/>
        <w:t>Paul says that he has changed, he says, “I was still being changed day by day as I occupy myself with Christ and what he did for me”. “A new man in the new world”, could be Paul’s motto here. It does not matter what you were outwardly before there is no advantage, for you are all new creatures in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6</w:t>
        <w:noBreakHyphen/>
        <w:t>18</w:t>
      </w:r>
      <w:r>
        <w:rPr>
          <w:rFonts w:cs="Arial" w:ascii="Arial" w:hAnsi="Arial"/>
          <w:sz w:val="18"/>
        </w:rPr>
        <w:t xml:space="preserve"> </w:t>
        <w:tab/>
        <w:t xml:space="preserve"> Paul makes his final appeal for repenta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verse 16 he addresses two groups, those who will walk according to the rule and the Israel of God. There is some disagreement as to what this may mean. To all that who will walk according to the standard of grace God's blessing will be their immediate reward. Mercy and peace are fruit of the Holy Spirit. We should always take the meaning of the word in context which means that this is the fruit of the Holy Spirit in </w:t>
      </w:r>
      <w:r>
        <w:rPr>
          <w:rFonts w:cs="Arial" w:ascii="Arial" w:hAnsi="Arial"/>
          <w:b/>
          <w:sz w:val="18"/>
        </w:rPr>
        <w:t>Galatians 5:22</w:t>
        <w:noBreakHyphen/>
        <w:t>23</w:t>
      </w:r>
      <w:r>
        <w:rPr>
          <w:rFonts w:cs="Arial" w:ascii="Arial" w:hAnsi="Arial"/>
          <w:sz w:val="18"/>
        </w:rPr>
        <w:t xml:space="preserve">. Grace is mentioned here as a combination of facets of the fruit of the Spirit whilst peace is a designated fruit. The word for rule is "kanon", the rule of the Spirit of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Israel of God is considered to refer to all Christians but this is clearly not so as the conjunction “and” is used. It also ignores the Scripture that there is neither Jew nor Gentile, bond or free. It is Paul's specific appeal to his Jewish brothers in Christ. They have tried to push Jewish legalism onto the converts and they have succeeded and this has caused a lot of trouble in the church. It is his personal appeal to them. Please walk in the Spirit especially you Jewish believers and the reward will be the fruit of the Spirit now. Paul never lost his desire to see the Jews not only saved but growing. Both saved and unsaved Jews had infiltrated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7</w:t>
      </w:r>
      <w:r>
        <w:rPr>
          <w:rFonts w:cs="Arial" w:ascii="Arial" w:hAnsi="Arial"/>
          <w:sz w:val="18"/>
        </w:rPr>
        <w:t xml:space="preserve">  </w:t>
        <w:tab/>
        <w:tab/>
        <w:t>Paul reminds us that he is an apostle with authority and that it is absolute and binding. In this book we have God's policy, believe it and apply it. I bear on my body the marks or "stigmata". There are people especially in the Roman Catholic Church believe that the stigmata of Christ is shown on the bodies of holy people. There are very well documented occurrences of this and are real. This is not what Paul is dealing with, he is referring to the scar tissue on his body due to beatings, stonings, shipwreck and the like. 2 Corinthians 11:23</w:t>
        <w:noBreakHyphen/>
        <w:t>27. Paul says that he has physically suffered for the gospel. In fact he actually died for it at Lystra. The Lord has given me suffering and brought me through it so that I can be seen to be one of H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18</w:t>
      </w:r>
      <w:r>
        <w:rPr>
          <w:rFonts w:cs="Arial" w:ascii="Arial" w:hAnsi="Arial"/>
          <w:sz w:val="18"/>
        </w:rPr>
        <w:t xml:space="preserve"> </w:t>
        <w:tab/>
        <w:tab/>
        <w:t>This is the benediction, and he mentions that they are brothers in Christ even though they are wrong theologically, they are still his brothers in Christ. This is an important lesson especially for those who accuse others because they have a disagreement over a piece of theology. If they have truly accepted the Lord Jesus Christ as Saviour they are permanently His and they are your brothers and sisters. If you forget that you are wrong even if you are theologically correct on other matters. He begins and ends with grace. In this verse the full title of the Lord is given. Live in the area of the Spirit and let grace be your fla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WARDS AND CROWN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Rewards and Salvation are carefully separated in the scriptures. Salvation is a free gift from God, rewards are for meritorious service in the power of the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alvation - a free gift to the lost. (Ephesians 2:8-9, Romans 6:23, John 4:10) - an everlasting possession. (John 3:36, John 5:24, John 6:4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wards - to the saved who faithfully work for the Lord. (1 Corinthians 9:24, 25, Revelation 22:12) - distributed at the Judgment Seat of Christ. (1 Corinthians 3:11-15, 2 Corinthians 5:10, Romans 14: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Rewards as Crowns:-</w:t>
      </w:r>
    </w:p>
    <w:p>
      <w:pPr>
        <w:pStyle w:val="Normal"/>
        <w:rPr>
          <w:rFonts w:ascii="Arial" w:hAnsi="Arial" w:cs="Arial"/>
          <w:sz w:val="18"/>
          <w:lang w:val="en-GB"/>
        </w:rPr>
      </w:pPr>
      <w:r>
        <w:rPr>
          <w:rFonts w:cs="Arial" w:ascii="Arial" w:hAnsi="Arial"/>
          <w:sz w:val="18"/>
          <w:lang w:val="en-GB"/>
        </w:rPr>
        <w:t>a) The incorruptible crown - for faithfulness in exercising self control. (1 Corinthians 9:24-27)</w:t>
      </w:r>
    </w:p>
    <w:p>
      <w:pPr>
        <w:pStyle w:val="Normal"/>
        <w:rPr>
          <w:rFonts w:ascii="Arial" w:hAnsi="Arial" w:cs="Arial"/>
          <w:sz w:val="18"/>
          <w:lang w:val="en-GB"/>
        </w:rPr>
      </w:pPr>
      <w:r>
        <w:rPr>
          <w:rFonts w:cs="Arial" w:ascii="Arial" w:hAnsi="Arial"/>
          <w:sz w:val="18"/>
          <w:lang w:val="en-GB"/>
        </w:rPr>
        <w:t>b) The crown of glory - for faithfulness in suffering. (1 Peter 5:4)</w:t>
      </w:r>
    </w:p>
    <w:p>
      <w:pPr>
        <w:pStyle w:val="Normal"/>
        <w:rPr>
          <w:rFonts w:ascii="Arial" w:hAnsi="Arial" w:cs="Arial"/>
          <w:sz w:val="18"/>
          <w:lang w:val="en-GB"/>
        </w:rPr>
      </w:pPr>
      <w:r>
        <w:rPr>
          <w:rFonts w:cs="Arial" w:ascii="Arial" w:hAnsi="Arial"/>
          <w:sz w:val="18"/>
          <w:lang w:val="en-GB"/>
        </w:rPr>
        <w:t>c) The crown of life - for faithfulness under trial. (James 1:12, Revelation 2:10)</w:t>
      </w:r>
    </w:p>
    <w:p>
      <w:pPr>
        <w:pStyle w:val="Normal"/>
        <w:rPr>
          <w:rFonts w:ascii="Arial" w:hAnsi="Arial" w:cs="Arial"/>
          <w:sz w:val="18"/>
          <w:lang w:val="en-GB"/>
        </w:rPr>
      </w:pPr>
      <w:r>
        <w:rPr>
          <w:rFonts w:cs="Arial" w:ascii="Arial" w:hAnsi="Arial"/>
          <w:sz w:val="18"/>
          <w:lang w:val="en-GB"/>
        </w:rPr>
        <w:t>d) The crown of righteousness - for faithful testimony. (2 Timothy 4:8)</w:t>
      </w:r>
    </w:p>
    <w:p>
      <w:pPr>
        <w:pStyle w:val="Normal"/>
        <w:rPr>
          <w:rFonts w:ascii="Arial" w:hAnsi="Arial" w:cs="Arial"/>
          <w:sz w:val="18"/>
          <w:lang w:val="en-GB"/>
        </w:rPr>
      </w:pPr>
      <w:r>
        <w:rPr>
          <w:rFonts w:cs="Arial" w:ascii="Arial" w:hAnsi="Arial"/>
          <w:sz w:val="18"/>
          <w:lang w:val="en-GB"/>
        </w:rPr>
        <w:t>e) The crown of rejoicing - for faithful service. (1 Thessalonians 2:19, 20, Philippians 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LORY  [See page 14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sz w:val="28"/>
          <w:u w:val="single"/>
        </w:rPr>
      </w:pPr>
      <w:r>
        <w:rPr>
          <w:rFonts w:cs="Arial" w:ascii="Arial" w:hAnsi="Arial"/>
          <w:b/>
          <w:sz w:val="28"/>
          <w:u w:val="single"/>
        </w:rPr>
        <w:t>LETTERS OF JOH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rPr>
      </w:pPr>
      <w:r>
        <w:rPr>
          <w:rFonts w:cs="Arial" w:ascii="Arial" w:hAnsi="Arial"/>
          <w:b/>
        </w:rPr>
        <w:t>LECTURE 1 -  1 JOHN 1: 1-5</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three letters of John are like Galatians and James, in that they contain basic doctrines that should be the starting point of any ministry in a new church. John has three main themes in his letters, firstly understanding the person of the Lord Jesus Christ and His work, secondly the importance of facing and dealing with sin honestly and completely. If you add to these the third, believe God's Word and apply it to your life, you have John's 'three point sermon', in the first letter.   Using this letter you can start a new church on the right track quickly. The First Letter is a commentary on the Gospel of John, and it is best taught in association with a study on the Gosp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fer to the ebcwa web site or current CD for a more full verse by verse commentary of these letters.  These are lecture notes only he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are four characteristics of the Church to which John is writing. </w:t>
      </w:r>
      <w:r>
        <w:rPr>
          <w:rFonts w:cs="Arial" w:ascii="Arial" w:hAnsi="Arial"/>
          <w:b/>
          <w:sz w:val="18"/>
        </w:rPr>
        <w:t>Revelation 2:1-7</w:t>
      </w:r>
      <w:r>
        <w:rPr>
          <w:rFonts w:cs="Arial" w:ascii="Arial" w:hAnsi="Arial"/>
          <w:sz w:val="18"/>
        </w:rPr>
        <w:t xml:space="preserve"> reveals the Church at Ephesus and comments on it at verse 4. Turn to and read these verses. Revelation 2:1 - 7. This church was great but it had lost it's first love. It had backslidden and was no longer occupied with the person of Christ; the members had let other things enter their minds and hearts and take over first place. The church had become an institution, and attending services had become habit. The church had become familiar with people being born into Christian families. The church had become part of society, like many churches today, with Sunday School taking over from evangelis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more emphasis is put on Christian education than evangelism in a local church, there is a danger that the church will be judged in a similar way to that at Ephesus. These Christians were conforming more and more to the world and therefore becoming less distinctive with persecution not being an item of immediate concern. The danger was, and remains in the world today, seduction. The main danger in the West is not the killing of Christians but their seduction;   their walking away from moment by moment thinking of their Lord.  The church did not teach the person and work of the Lord Jesus Christ as they should have and so people drifted in their hearts away from thinking often of the Lord, and what he had done. The destroyer of the spiritual life of the congregation was from within; the pastors were not doing their job of magnifying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were false teachers also, who were there to take advantage of the ignorance of believers; in the first century they were called 'Gnostics'. Look up in the Bible Encyclopedia, Gnostics, and Gnosticism. Every cult today is preaching what these early heretics preached in the first century. John highlights the problems and gives the solutions to the Gnostics and in dealing with these people he does the same for those involved with cults nowadays. Gnosticism is also the source of the liberal theology which has destroyed 90% of all theological colleges. The liberal theologians of today attack John's letters and gospel more vigorously than any other book of the Bible, other than perhaps the letters of Pau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iberals separate the historical Jesus from, what they call, 'the Christ of faith', where-as John argues for the unity of the person of the Lord, as the 'Lord Jesus Christ'; the unique person of history and eternity is one. It is dangerous for us to use just the name 'Jesus', as the liberals talk about the Jesus of history and separate him from the Christ of faith.   This misleads simple Christians every time. The liberals, like the early cultists, believe that Jesus, the man died and that the 'Easter faith' means that  the 'Christ of faith' rose on Sunday morning in the hearts of the believers. Jesus therefore was, they argue, just a man who set us a great example. The disciples were sitting around after his death saying that even though Jesus the man had died his ideas still live on and this is the Christ of Easter, as the Christ of faith rose in their hearts on Sunday morning. This is a satanic lie, and John faces it here and in the gospel, but it is the creed of many in the liberal churc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econd and third letters of John are definitely letters, whilst the first one is definitely not. Most conservative commentators believe that this first 'letter', was a sermon which he used to introduce the gospel of John so that wherever a handwritten copy of the gospel of John was sent in the ancient world a copy of what we have as the first letter, was sent as an introduction. This 'letter' is in the form of a three point sermon with chapter 1 dealing with, God is light, Chapters 2-4, God is love, and Chapter 5, God is life. The first message is that God is light and has revealed himself to man and stepped into histo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ight shows up the evil in man. The second point, is that God is love and as such has revealed Himself to man. Once you recognise your sin, you search out the God of love. Thirdly God is life, come to Him and have life. If you accept His love you  get his life. John's gospel follows the same pattern. And if you accept the love you then go to God in the light. John's gospel follows the same pattern; </w:t>
      </w:r>
      <w:r>
        <w:rPr>
          <w:rFonts w:cs="Arial" w:ascii="Arial" w:hAnsi="Arial"/>
          <w:b/>
          <w:sz w:val="18"/>
        </w:rPr>
        <w:t>John  1:14, 18 - light, John 3:16-18 - love, John 5:24 - life</w:t>
      </w:r>
      <w:r>
        <w:rPr>
          <w:rFonts w:cs="Arial" w:ascii="Arial" w:hAnsi="Arial"/>
          <w:sz w:val="18"/>
        </w:rPr>
        <w:t>.   (Read these verses)</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Turn to and read these verses. </w:t>
      </w:r>
      <w:r>
        <w:rPr>
          <w:rFonts w:cs="Arial" w:ascii="Arial" w:hAnsi="Arial"/>
          <w:b/>
          <w:sz w:val="18"/>
        </w:rPr>
        <w:t>1 John 1:1</w:t>
      </w:r>
      <w:r>
        <w:rPr>
          <w:rFonts w:cs="Arial" w:ascii="Arial" w:hAnsi="Arial"/>
          <w:sz w:val="18"/>
        </w:rPr>
        <w:t xml:space="preserve"> John's subject is the Lord Jesus Christ, His incarnation and His work. The first phrase, 'that which is from the beginning'; John is referring to the beginning of the incarnation of the Lord Jesus Christ.   It is not the beginning in the sense of prior to the creation. That which was from the beginning - preposition "apo" - from the ultimate source. The beginning of our faith is the work and person of Chri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aith has a beginning in Him and unless you get your understanding and relationship with Him right you have no chance of being even near the truth. By emphasising this phrase, "in the beginning", John emphasises the historical facts. He was there, and he knows what has and is happening and he knows what he has seen. The truth about the Lord is not based in cunningly devised fables. - </w:t>
      </w:r>
      <w:r>
        <w:rPr>
          <w:rFonts w:cs="Arial" w:ascii="Arial" w:hAnsi="Arial"/>
          <w:b/>
          <w:sz w:val="18"/>
        </w:rPr>
        <w:t>2 Peter 1 : 16</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 for 'looked upon', is the aorist middle indicative of theaomai, which is a term used in a theatre where you gaze intently at a play. You concentrate on a play if you are in the audience. We concentrate on the Lord Jesus Christ; he is the one we have come to earth to see!. The other word that could be used to see is "blepo", which means to glance at. "Theaomai, is also used in relation to the resurrection in the gospel. John looked at, ate, spoke and lived with the Lord Jesus Christ for three years and therefore knows about Him in detail. John underlines that he knows what is true and what isn't, and he is giving the facts about the one he calls the, 'word of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Gnostics considered Jesus Christ was just a man, whilst others believed him to be a ghost, not really human. John corrects both views, and he does it on the basis of three years personal study of the Lord close up. John says, we heard (perfect, active, indicative of akouo), we saw (perfect, active, indicative of horao), we gazed upon, we handled with our hands [aorist, active, indicative of pselaphao). By putting things this way to start, John underlines that the Lord was real, not a ghost, but a real person who could be seen, heard and touched; a person who was able to be met using our human senses, and looked at calmly and thoroughly. The Lord's title here, (The Word of Life), reminds us of the importance of the message being given, for outside the person of the Lord there is neither life nor hope. His message (word) alone gives life, and we must know the facts, for our eternal life depends on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2</w:t>
      </w:r>
      <w:r>
        <w:rPr>
          <w:rFonts w:cs="Arial" w:ascii="Arial" w:hAnsi="Arial"/>
          <w:sz w:val="18"/>
        </w:rPr>
        <w:t xml:space="preserve">  </w:t>
        <w:tab/>
        <w:t xml:space="preserve">This verse reminds us that the message is tied up in the person; that Christianity is not a philosophy, but a relationship with the unique person of the universe, the person of the Lord. He also backs up verse one, noting that there is evidence for all that he will say of the Lord. For the Lord's life was manifest, (aorist, passive, indicative, of phaneroo), or made fully known through the incarnation. The Gnostics argued that only a few could 'know' the truth, John counters this by saying that the Lord revealed himself openly for all to know the tru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saw him and we have testified (present, active, indicative of martureo), to what we have seen. It is from this word that we get the word martyr. We have witnessed to this truth, John says, and are happy to keep on doing so, even unto death. "Matureo" is in the present tense, active voice, indicative mood. The present tense means we keep on doing it, active voice - we do the action, and the indicative mood is the way to underline the reality of it. John is saying that he is not misleading you in what he says. We testify unto you about the man and the message, and the message is about eternal life. John shows that Jesus Christ is Emmanuel, God with us, and that he, with the other disciples, has had this direct revel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3</w:t>
      </w:r>
      <w:r>
        <w:rPr>
          <w:rFonts w:cs="Arial" w:ascii="Arial" w:hAnsi="Arial"/>
          <w:sz w:val="18"/>
        </w:rPr>
        <w:t xml:space="preserve">  </w:t>
        <w:tab/>
        <w:t xml:space="preserve">John now describes the gospel proclamation.   What we have seen and heard, we declare it unto you that you may also have fellowship with the Lord and with us. When you know the truth you have an obligation to share what you know, that others might be helped also. Remember, when you study this letter from John in a Bible study situation you are not only having fellowship with the Lord but also with John. The word for fellowship is the Greek word, koinonia. It is the word for church as well as for fellowship. It means partnership, the setting aside of personal interests and the joining with others to share a common life and common interests; it is a word that encompasses the joy of being with those with whom we share the same interes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spiritual roots, and spiritual ancestors and family; John is one of them.    Enjoy your roots. Going back in history right through to Adam we have believers who are our brothers and sisters in Christ. We have in Christ fellowship, not only in time, but also in eternity. There is the opportunity to share fellowship with the apostle every day through the study of the Bib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4</w:t>
      </w:r>
      <w:r>
        <w:rPr>
          <w:rFonts w:cs="Arial" w:ascii="Arial" w:hAnsi="Arial"/>
          <w:sz w:val="18"/>
        </w:rPr>
        <w:t xml:space="preserve">  </w:t>
        <w:tab/>
        <w:t xml:space="preserve">John's purpose in writing this letter is that our joy in the Lord might be full. In the gospel, John notes that living for the Lord is to know abundant life, </w:t>
      </w:r>
      <w:r>
        <w:rPr>
          <w:rFonts w:cs="Arial" w:ascii="Arial" w:hAnsi="Arial"/>
          <w:b/>
          <w:sz w:val="18"/>
        </w:rPr>
        <w:t>John 10:10</w:t>
      </w:r>
      <w:r>
        <w:rPr>
          <w:rFonts w:cs="Arial" w:ascii="Arial" w:hAnsi="Arial"/>
          <w:sz w:val="18"/>
        </w:rPr>
        <w:t>. Joy - "charis", is a deep inner happiness or peace. It is the contentment of a soul which is grounded in fellowship with Christ, and thankful for who he is, and for all he has done. This is spiritual not emotion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espite hurt, sickness, loneliness you can still have the joy that John speaks of. You can have a psychological depression, be in bed in pain and still have joy in the Lord. What John is offering here in this letter, is the spiritual mechanics; the things you must do to live the Christian way of life, facing sin honestly and getting to know the Lord Jesus Christ ful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doctrine of the Character of God, and the nature of the Lord Jesus Christ are so very important. If you get to know the character of God you can be strong in weakness because you are related to him who is strong. You know Him who has called you. Paul was able to have inner joy in prison as shown in his writing of Philippia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Roman jail, or even a rented house, was the most depressing and often unsanitary place on earth.  The State did not feed you as a prisoner, your friends did that as well as taking away your excrement and providing fresh straw for you to lie on.  However in this environment Paul was able to write this "epistle of joy" that is Philippia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Christian life can be summarized in the concept of, 'getting to know Him', so that we can have joy in Him. The word for 'full' is the perfect, passive, subjunctive of pleroo. The perfect tense reminds us that the joy that fills us now has eternal results, it goes on forev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assive voice reminds us that we receive this joy through the work of the Holy Spirit within us, and the subjunctive mood reminds us that maybe we will be 'filled up' with joy or maybe we won't. It depends on our obedience to the things John is going to cover in this letter. Only the spiritual have this joy;  only those who walk with him know this jo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DOCTRINE</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FRUIT OF THE SPIRIT  [See page 101 abov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LECTURE 2  - 1 JOHN 1:5-1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order to have fellowship with God one has to have in one's mind the Character of God. Unless you are clear in your understanding on His character you will not know what it is to have fellowship with God. To have joy in him and love him you must know of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5</w:t>
      </w:r>
      <w:r>
        <w:rPr>
          <w:rFonts w:cs="Arial" w:ascii="Arial" w:hAnsi="Arial"/>
          <w:sz w:val="18"/>
        </w:rPr>
        <w:t xml:space="preserve"> </w:t>
        <w:tab/>
        <w:tab/>
        <w:t xml:space="preserve">God is light and in Him is no darkness at all. Thus, if you claim to have fellowship with God you claim to have fellowship with the Holy One, and there ought not to be any darkness in you. Dealing with sin is the first sign of man's relationship with God being real and right. John's theology is very practical as is all true theology. James says, show me your faith by your works; John says show me your spiritual status by the speed with which you deal with any darkness (sin) in your life. If you claim to have fellowship with the Holy God your life should be Holy. Remember the Lord's words, 'by their fruit you shall know them'.  </w:t>
      </w:r>
      <w:r>
        <w:rPr>
          <w:rFonts w:cs="Arial" w:ascii="Arial" w:hAnsi="Arial"/>
          <w:b/>
          <w:sz w:val="18"/>
        </w:rPr>
        <w:t>Matthew 7:16</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chapter 4 John is going to talk about people who manifest supernatural signs but have not got a Holy life, these people are identified by this as false, and the source of their signs is not God but the enemy. The presence of apparent gifts of the Holy Spirit is not proof of anything by themselves. Satan can counterfeit everything except holiness. As a pastor teacher you must, in accordance with Matthew 7, be a fruit inspector! Be careful because not everyone in the church is what they appear to b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have heard from Him, the Lord Jesus Christ - this is what He has said. One of the modern concepts, especially in the New Age movement is that all things are God, and all good must come from God, this is false, for Satan can counterfeit good for his own purposes. These false teachers preach that both evil and good reside in God. Ying and Yang and other concepts of this kind have come from satanic sources. These views are also coming from the German existentialist system and the Holistic Health, New Age groups. This is in stark contrast with divine revelation, because John states in this verse that God says that He is light and in Him is no darkness at all. God has no mixture in him, there is no evil, and he is not the source of evil. Refer also to, </w:t>
      </w:r>
      <w:r>
        <w:rPr>
          <w:rFonts w:cs="Arial" w:ascii="Arial" w:hAnsi="Arial"/>
          <w:b/>
          <w:sz w:val="18"/>
        </w:rPr>
        <w:t>Ephesians 5:6, Colossians 2:8, 1 Timothy 6:20, 2 Timothy 2:16</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oncept taught by the false teachers is 'vain philosophy', or the satanic world view. This is man speculating about God.   God however has revealed in His Word what He wants us to know this side of eternity. Anyone who goes beyond what the Bible has said has gone into vain philosophy. People get into error often because they are not humble enough to say, 'I do not know'. We are called to share what has been revealed, what we know on the basis of evidence, and not to go beyond it. There is enough of the truth to share without running out of materi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6</w:t>
      </w:r>
      <w:r>
        <w:rPr>
          <w:rFonts w:cs="Arial" w:ascii="Arial" w:hAnsi="Arial"/>
          <w:sz w:val="18"/>
        </w:rPr>
        <w:t xml:space="preserve">  </w:t>
        <w:tab/>
        <w:t xml:space="preserve">Our words and our walk should be in agreement. If we do not walk in fellowship with him in the light we are in the darkness and we lie if we claim anything else. John and James are at one here! Walking in darkness; the word for walking is "peripateo", and is in the present active subjunctive. The present tense indicating habitual action, the active voice reminding us that we do the action, and the subjunctive mood is the mood of potential; only if we are obedient to the Lord will we walk in and enjoy his light on our pa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ople who live like an unbeliever have made their sin a habit and their habit betrays their family; and it is not Gods!!!.    If a person claiming to be Christian is living in the darkness of sin, he is a habitual liar as far as John is concerned; he is not a believer at a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does not mean that believers do not sin, John is going to tell us what to do when we sin, so he clearly does not believe we don't sin. But John's point here, is that the habit of sin, without repentant sorrow and change, indicates a heart that does not know God nor has seen his light. Many Christians like the prodigal son will fall into sin and will come back.    Using this story of the Lord's, you have to distinguish between the prodigal son who does not want to live in the pig pen and a pig who talks and smells like the prodigal son on a Sunday after the Saturday night’s drinking, and actually belongs in the pig p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est of the reality of Christian faith is that the life is lived in the light of God's Word. Light shows up your sin. You will fail from time to time however the light shows you your sin and you will clean up your life. If a person lives continuously in the darkness there is in John's mind no doubt; that person does not know the holy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fruit = no root to the pla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7</w:t>
      </w:r>
      <w:r>
        <w:rPr>
          <w:rFonts w:cs="Arial" w:ascii="Arial" w:hAnsi="Arial"/>
          <w:sz w:val="18"/>
        </w:rPr>
        <w:t xml:space="preserve"> </w:t>
        <w:tab/>
        <w:tab/>
        <w:t xml:space="preserve">There are two results of walking in the light of the Lord;  we will deal with sin and we will discover the fellowship that holiness opens up with other saints. If we walk in the light, as He is in the light we have fellowship one with another and the blood of Jesus Christ cleanses us from all sin. The word for walk - "peripateo" - refers to a habitual walk, we must make it a habit to, walk in the light; daily to live in the filling of the Holy Spiri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does not mean that you do not sin, you will continue to sin until you die, but you will face it quickly if you are walking with the Lord. The result of facing sin in a biblical manner (confession, verse 9 below), is that we are 'cleansed' of the sin. The Greek word here is, the present, active, indicative of katharizo. It means more than forgive, it means to remove totally, even to the removal of the very stain of it on the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John 1:8-10</w:t>
      </w:r>
      <w:r>
        <w:rPr>
          <w:rFonts w:cs="Arial" w:ascii="Arial" w:hAnsi="Arial"/>
          <w:sz w:val="18"/>
        </w:rPr>
        <w:t xml:space="preserve">  </w:t>
        <w:tab/>
        <w:t xml:space="preserve">This explains the reality of sin in the life of believers; the light shows up the sin and you have to face it.    Walking with the Lord means to be always open to the convicting ministry of the Holy Spirit. </w:t>
      </w:r>
      <w:r>
        <w:rPr>
          <w:rFonts w:cs="Arial" w:ascii="Arial" w:hAnsi="Arial"/>
          <w:b/>
          <w:sz w:val="18"/>
        </w:rPr>
        <w:t>1 John 3 : 5-6</w:t>
      </w:r>
      <w:r>
        <w:rPr>
          <w:rFonts w:cs="Arial" w:ascii="Arial" w:hAnsi="Arial"/>
          <w:sz w:val="18"/>
        </w:rPr>
        <w:t xml:space="preserve"> is often quoted as a passage which contradicts, </w:t>
      </w:r>
      <w:r>
        <w:rPr>
          <w:rFonts w:cs="Arial" w:ascii="Arial" w:hAnsi="Arial"/>
          <w:b/>
          <w:sz w:val="18"/>
        </w:rPr>
        <w:t>1 John 1:5-10,</w:t>
      </w:r>
      <w:r>
        <w:rPr>
          <w:rFonts w:cs="Arial" w:ascii="Arial" w:hAnsi="Arial"/>
          <w:sz w:val="18"/>
        </w:rPr>
        <w:t xml:space="preserve"> however it is in fact a parallel passage to 1 John 1: 8-10. As in chapter 1 what is in view in chapter 3 is the habitual pattern, a habitual pattern of sinning. Such a pattern of life shows that a person is not related to the Son of God but Satan. John tends to deal with a subject and then come back to them again, and this is what we see in these two chapt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8</w:t>
      </w:r>
      <w:r>
        <w:rPr>
          <w:rFonts w:cs="Arial" w:ascii="Arial" w:hAnsi="Arial"/>
          <w:sz w:val="18"/>
        </w:rPr>
        <w:t xml:space="preserve">. </w:t>
        <w:tab/>
        <w:t xml:space="preserve">The cleansing power for sin is only in the blood of Christ; there is only one sacrifice for sins ever offered on earth, and it is the blood of Christ. All sins, past, present and future, are covered on the cross. We are cleansed when we confess our sins, for we claim the blood and it covers all our sins. What if the believer says he has not sinned? They claim to have reached sinless perfection and become sanctified, and that they don't need the blood any more. Note that the Bible calls them 'self deceived', and John records that the truth is not in them. These people cause a lot of problems in the church and need to be removed before they destroy the faith of o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worship the only perfect one; so when a person who claims to be a believer, claims they are sinless they are seriously deceived and confused.  We are sinners saved by grace. When you think you have defeated the "big" sins in you life the Holy Spirit will turn up the light and convict you of others. Through the entire period of your life the Holy Spirit will focus on different areas requiring attention with a view to gradually purifying you of them. This is a lifelong process, and this side of eternity it will not be complete. It is of interest that by the end of the first century every heresy that we have today had come out. This false-hood of 'perfectionism' is still with us, and it is still an err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9</w:t>
      </w:r>
      <w:r>
        <w:rPr>
          <w:rFonts w:cs="Arial" w:ascii="Arial" w:hAnsi="Arial"/>
          <w:sz w:val="18"/>
        </w:rPr>
        <w:t xml:space="preserve">  </w:t>
        <w:tab/>
        <w:t>"If we confess our sins He is faithful and just to forgive us our sins, and to cleanse us from all unrighteousness".     The word for confess - is the present, active, subjunctive of "homologeo" - It means to say the same thing that God says or agree with Him about your sin. We are (active voice) to keep on confessing (present tense) our sins, when they crop up, and the subjunctive mood reminds us that there is a potential to obey or not to!   Note the important point in the second half of the verse. Deal with the sins you are aware of and the Lord will deal with the sins in your life that you have not seen as sins ye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rough the Holy Spirit the Lord shows us our sins and turns the light on for us to see them clearly. If you are dirty with sin God cannot use you. With unconfessed sin in your life the only thing that you can be used for, is testing for spiritual believers who are growing. You will not be blessed yourself, nor be able to be a blessing for others; sin in the believer pains God, and the believer with unconfessed sin in their life becomes a pain to others!. The greatest problems we have s Christians are often from other believers who are out of fellowship. The answer is to teach the importance of dealing with sin, and urge obedience to the Lord's words. As pastors we have the responsibility to turn the light onto sin by the teaching of the whole counsel of God's word. Our job is to let the Holy Spirit loose in the lives of God’s people through the teaching of God’s Word, which the Spirit will always ho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a person does not deal with sin, then remove them from the congregation (Refer BTB  - Church Discipline).  The only value from disobedient people like this, is that they will be a test for you, to see if you are growing, so that you can learn even more to apply God's Word. Satan may also send people like this to you. You have to preach God's Word diligently and vigorously and spell out passages like 1 John, Galatians and the book of James. Do not be concerned about cleaning a church out and losing people, as long as the Holy Spirit through the Holy Word is the means of cleaning out the make believers. Teach God's Word and let the chips fall where they may. Let the Word convict, cut, and purif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0</w:t>
      </w:r>
      <w:r>
        <w:rPr>
          <w:rFonts w:cs="Arial" w:ascii="Arial" w:hAnsi="Arial"/>
          <w:sz w:val="18"/>
        </w:rPr>
        <w:t xml:space="preserve">  </w:t>
        <w:tab/>
        <w:t>"If we say we have not sinned we make Him a liar and His Word is not in us". There is nothing worse than calling the Lord Jesus Christ a liar. This goes one step further than verse 8; for it is one thing to deceive yourself, and quite another to say the Lord is decei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ick with God's Word, and let it dwell richly within you. You will have trouble from the make believers, but you also will have the light to live and worship by. TRUE SPIRITUALITY IS ROOTED AND GROUNDED IN CONFESSION OF SIN, false spirituality is grounded on the arrogance of those who think they are perfect in themselves. Walk in the light of his word, not the false light of those who think they don't need to deal with si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in means to fall short (like an arrow falling short of the target) of the glory of God. (Romans 3: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refore, anything which does not meet God's standard of righteousness and holiness is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t is clear to see, then, that mankind, in his own strength, cannot achieve the righteousness of God. (Romans 3: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in of Adam</w:t>
      </w:r>
    </w:p>
    <w:p>
      <w:pPr>
        <w:pStyle w:val="Normal"/>
        <w:rPr>
          <w:rFonts w:ascii="Arial" w:hAnsi="Arial" w:cs="Arial"/>
          <w:sz w:val="18"/>
          <w:lang w:val="en-GB"/>
        </w:rPr>
      </w:pPr>
      <w:r>
        <w:rPr>
          <w:rFonts w:cs="Arial" w:ascii="Arial" w:hAnsi="Arial"/>
          <w:sz w:val="18"/>
          <w:lang w:val="en-GB"/>
        </w:rPr>
        <w:t>a) Sin entered the world with Adam. (Genesis 3:1-5, Romans 5:12)</w:t>
      </w:r>
    </w:p>
    <w:p>
      <w:pPr>
        <w:pStyle w:val="Normal"/>
        <w:rPr>
          <w:rFonts w:ascii="Arial" w:hAnsi="Arial" w:cs="Arial"/>
          <w:sz w:val="18"/>
          <w:lang w:val="en-GB"/>
        </w:rPr>
      </w:pPr>
      <w:r>
        <w:rPr>
          <w:rFonts w:cs="Arial" w:ascii="Arial" w:hAnsi="Arial"/>
          <w:sz w:val="18"/>
          <w:lang w:val="en-GB"/>
        </w:rPr>
        <w:t>b) The penalty of sin is death (Romans 6:23)</w:t>
      </w:r>
    </w:p>
    <w:p>
      <w:pPr>
        <w:pStyle w:val="Normal"/>
        <w:ind w:firstLine="720"/>
        <w:rPr>
          <w:rFonts w:ascii="Arial" w:hAnsi="Arial" w:cs="Arial"/>
          <w:sz w:val="18"/>
          <w:lang w:val="en-GB"/>
        </w:rPr>
      </w:pPr>
      <w:r>
        <w:rPr>
          <w:rFonts w:cs="Arial" w:ascii="Arial" w:hAnsi="Arial"/>
          <w:sz w:val="18"/>
          <w:lang w:val="en-GB"/>
        </w:rPr>
        <w:t>i) spiritual death - separation from God in time (Genesis 3:8)</w:t>
      </w:r>
    </w:p>
    <w:p>
      <w:pPr>
        <w:pStyle w:val="Normal"/>
        <w:ind w:firstLine="720"/>
        <w:rPr>
          <w:rFonts w:ascii="Arial" w:hAnsi="Arial" w:cs="Arial"/>
          <w:sz w:val="18"/>
          <w:lang w:val="en-GB"/>
        </w:rPr>
      </w:pPr>
      <w:r>
        <w:rPr>
          <w:rFonts w:cs="Arial" w:ascii="Arial" w:hAnsi="Arial"/>
          <w:sz w:val="18"/>
          <w:lang w:val="en-GB"/>
        </w:rPr>
        <w:t>ii) physical death - separation of the soul from the body (Genesis 3:19, 5:5)</w:t>
      </w:r>
    </w:p>
    <w:p>
      <w:pPr>
        <w:pStyle w:val="Normal"/>
        <w:ind w:firstLine="720"/>
        <w:rPr>
          <w:rFonts w:ascii="Arial" w:hAnsi="Arial" w:cs="Arial"/>
          <w:sz w:val="18"/>
          <w:lang w:val="en-GB"/>
        </w:rPr>
      </w:pPr>
      <w:r>
        <w:rPr>
          <w:rFonts w:cs="Arial" w:ascii="Arial" w:hAnsi="Arial"/>
          <w:sz w:val="18"/>
          <w:lang w:val="en-GB"/>
        </w:rPr>
        <w:t>iii) eternal death - separation from God in the Lake of Fire Revelation 20:13-14)</w:t>
      </w:r>
    </w:p>
    <w:p>
      <w:pPr>
        <w:pStyle w:val="Normal"/>
        <w:rPr>
          <w:rFonts w:ascii="Arial" w:hAnsi="Arial" w:cs="Arial"/>
          <w:sz w:val="18"/>
          <w:lang w:val="en-GB"/>
        </w:rPr>
      </w:pPr>
      <w:r>
        <w:rPr>
          <w:rFonts w:cs="Arial" w:ascii="Arial" w:hAnsi="Arial"/>
          <w:sz w:val="18"/>
          <w:lang w:val="en-GB"/>
        </w:rPr>
        <w:t>c) The man, Adam, as head over the woman, was therefore held responsible for sin (Romans 5:12)</w:t>
      </w:r>
    </w:p>
    <w:p>
      <w:pPr>
        <w:pStyle w:val="Normal"/>
        <w:rPr>
          <w:rFonts w:ascii="Arial" w:hAnsi="Arial" w:cs="Arial"/>
          <w:sz w:val="18"/>
          <w:lang w:val="en-GB"/>
        </w:rPr>
      </w:pPr>
      <w:r>
        <w:rPr>
          <w:rFonts w:cs="Arial" w:ascii="Arial" w:hAnsi="Arial"/>
          <w:sz w:val="18"/>
          <w:lang w:val="en-GB"/>
        </w:rPr>
        <w:t>d) The penalty of sin is imputed to all people, and, apparently, passed down through the male in birth.</w:t>
      </w:r>
    </w:p>
    <w:p>
      <w:pPr>
        <w:pStyle w:val="Normal"/>
        <w:rPr>
          <w:rFonts w:ascii="Arial" w:hAnsi="Arial" w:cs="Arial"/>
          <w:sz w:val="18"/>
          <w:lang w:val="en-GB"/>
        </w:rPr>
      </w:pPr>
      <w:r>
        <w:rPr>
          <w:rFonts w:cs="Arial" w:ascii="Arial" w:hAnsi="Arial"/>
          <w:sz w:val="18"/>
          <w:lang w:val="en-GB"/>
        </w:rPr>
        <w:t>e) Because Jesus was born of a virgin, He did not inherit the sin nature from Adam.</w:t>
      </w:r>
    </w:p>
    <w:p>
      <w:pPr>
        <w:pStyle w:val="Normal"/>
        <w:rPr>
          <w:rFonts w:ascii="Arial" w:hAnsi="Arial" w:cs="Arial"/>
          <w:sz w:val="18"/>
          <w:lang w:val="en-GB"/>
        </w:rPr>
      </w:pPr>
      <w:r>
        <w:rPr>
          <w:rFonts w:cs="Arial" w:ascii="Arial" w:hAnsi="Arial"/>
          <w:sz w:val="18"/>
          <w:lang w:val="en-GB"/>
        </w:rPr>
        <w:t>f) As a sinless man, He was therefore qualified to offer Himself as a sacrifice to pay the penalty of sin (death - spiritual and physical).</w:t>
      </w:r>
    </w:p>
    <w:p>
      <w:pPr>
        <w:pStyle w:val="Normal"/>
        <w:rPr>
          <w:rFonts w:ascii="Arial" w:hAnsi="Arial" w:cs="Arial"/>
          <w:sz w:val="18"/>
          <w:lang w:val="en-GB"/>
        </w:rPr>
      </w:pPr>
      <w:r>
        <w:rPr>
          <w:rFonts w:cs="Arial" w:ascii="Arial" w:hAnsi="Arial"/>
          <w:sz w:val="18"/>
          <w:lang w:val="en-GB"/>
        </w:rPr>
        <w:t>g) Because Christ has paid the penalty for sin for us, those who trust in Him are no longer condemned (Romans 5:19, 8: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ll of creation is corrupted as a result of sin (Genesis 3:16-19, Romans 8:20-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ree types of sin:-</w:t>
      </w:r>
    </w:p>
    <w:p>
      <w:pPr>
        <w:pStyle w:val="Normal"/>
        <w:rPr>
          <w:rFonts w:ascii="Arial" w:hAnsi="Arial" w:cs="Arial"/>
          <w:sz w:val="18"/>
          <w:lang w:val="en-GB"/>
        </w:rPr>
      </w:pPr>
      <w:r>
        <w:rPr>
          <w:rFonts w:cs="Arial" w:ascii="Arial" w:hAnsi="Arial"/>
          <w:sz w:val="18"/>
          <w:lang w:val="en-GB"/>
        </w:rPr>
        <w:t>a) Adam's sin is imputed to all mankind</w:t>
      </w:r>
    </w:p>
    <w:p>
      <w:pPr>
        <w:pStyle w:val="Normal"/>
        <w:rPr>
          <w:rFonts w:ascii="Arial" w:hAnsi="Arial" w:cs="Arial"/>
          <w:sz w:val="18"/>
          <w:lang w:val="en-GB"/>
        </w:rPr>
      </w:pPr>
      <w:r>
        <w:rPr>
          <w:rFonts w:cs="Arial" w:ascii="Arial" w:hAnsi="Arial"/>
          <w:sz w:val="18"/>
          <w:lang w:val="en-GB"/>
        </w:rPr>
        <w:t>b) As a result, we all inherit a sinful nature</w:t>
      </w:r>
    </w:p>
    <w:p>
      <w:pPr>
        <w:pStyle w:val="Normal"/>
        <w:rPr>
          <w:rFonts w:ascii="Arial" w:hAnsi="Arial" w:cs="Arial"/>
          <w:sz w:val="18"/>
          <w:lang w:val="en-GB"/>
        </w:rPr>
      </w:pPr>
      <w:r>
        <w:rPr>
          <w:rFonts w:cs="Arial" w:ascii="Arial" w:hAnsi="Arial"/>
          <w:sz w:val="18"/>
          <w:lang w:val="en-GB"/>
        </w:rPr>
        <w:t>c) As a result, we therefore commit personal si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in manifests itself in three categories:</w:t>
      </w:r>
    </w:p>
    <w:p>
      <w:pPr>
        <w:pStyle w:val="Normal"/>
        <w:rPr>
          <w:rFonts w:ascii="Arial" w:hAnsi="Arial" w:cs="Arial"/>
          <w:sz w:val="18"/>
          <w:lang w:val="en-GB"/>
        </w:rPr>
      </w:pPr>
      <w:r>
        <w:rPr>
          <w:rFonts w:cs="Arial" w:ascii="Arial" w:hAnsi="Arial"/>
          <w:sz w:val="18"/>
          <w:lang w:val="en-GB"/>
        </w:rPr>
        <w:t>a) Sins of action/deed</w:t>
      </w:r>
    </w:p>
    <w:p>
      <w:pPr>
        <w:pStyle w:val="Normal"/>
        <w:ind w:firstLine="720"/>
        <w:rPr>
          <w:rFonts w:ascii="Arial" w:hAnsi="Arial" w:cs="Arial"/>
          <w:sz w:val="18"/>
          <w:lang w:val="en-GB"/>
        </w:rPr>
      </w:pPr>
      <w:r>
        <w:rPr>
          <w:rFonts w:cs="Arial" w:ascii="Arial" w:hAnsi="Arial"/>
          <w:sz w:val="18"/>
          <w:lang w:val="en-GB"/>
        </w:rPr>
        <w:t>i) Examples include murder, adultery, stealing</w:t>
      </w:r>
    </w:p>
    <w:p>
      <w:pPr>
        <w:pStyle w:val="Normal"/>
        <w:rPr>
          <w:rFonts w:ascii="Arial" w:hAnsi="Arial" w:cs="Arial"/>
          <w:sz w:val="18"/>
          <w:lang w:val="en-GB"/>
        </w:rPr>
      </w:pPr>
      <w:r>
        <w:rPr>
          <w:rFonts w:cs="Arial" w:ascii="Arial" w:hAnsi="Arial"/>
          <w:sz w:val="18"/>
          <w:lang w:val="en-GB"/>
        </w:rPr>
        <w:t>b) Sins of the tongue/spoken</w:t>
      </w:r>
    </w:p>
    <w:p>
      <w:pPr>
        <w:pStyle w:val="Normal"/>
        <w:ind w:firstLine="720"/>
        <w:rPr>
          <w:rFonts w:ascii="Arial" w:hAnsi="Arial" w:cs="Arial"/>
          <w:sz w:val="18"/>
          <w:lang w:val="en-GB"/>
        </w:rPr>
      </w:pPr>
      <w:r>
        <w:rPr>
          <w:rFonts w:cs="Arial" w:ascii="Arial" w:hAnsi="Arial"/>
          <w:sz w:val="18"/>
          <w:lang w:val="en-GB"/>
        </w:rPr>
        <w:t>i) Examples include lying, slander, gossip, blasphemy</w:t>
      </w:r>
    </w:p>
    <w:p>
      <w:pPr>
        <w:pStyle w:val="Normal"/>
        <w:ind w:firstLine="720"/>
        <w:rPr>
          <w:rFonts w:ascii="Arial" w:hAnsi="Arial" w:cs="Arial"/>
          <w:sz w:val="18"/>
          <w:lang w:val="en-GB"/>
        </w:rPr>
      </w:pPr>
      <w:r>
        <w:rPr>
          <w:rFonts w:cs="Arial" w:ascii="Arial" w:hAnsi="Arial"/>
          <w:sz w:val="18"/>
          <w:lang w:val="en-GB"/>
        </w:rPr>
        <w:t>ii) Out of the seven "worst" sins, three are sins of the tongue. (Proverbs 6:16-19)</w:t>
      </w:r>
    </w:p>
    <w:p>
      <w:pPr>
        <w:pStyle w:val="Normal"/>
        <w:ind w:firstLine="720"/>
        <w:rPr>
          <w:rFonts w:ascii="Arial" w:hAnsi="Arial" w:cs="Arial"/>
          <w:sz w:val="18"/>
          <w:lang w:val="en-GB"/>
        </w:rPr>
      </w:pPr>
      <w:r>
        <w:rPr>
          <w:rFonts w:cs="Arial" w:ascii="Arial" w:hAnsi="Arial"/>
          <w:sz w:val="18"/>
          <w:lang w:val="en-GB"/>
        </w:rPr>
        <w:t>iii) Can result in the sin unto death. (Psalm 12:3)</w:t>
      </w:r>
    </w:p>
    <w:p>
      <w:pPr>
        <w:pStyle w:val="Normal"/>
        <w:ind w:left="720" w:hanging="0"/>
        <w:rPr>
          <w:rFonts w:ascii="Arial" w:hAnsi="Arial" w:cs="Arial"/>
          <w:sz w:val="18"/>
          <w:lang w:val="en-GB"/>
        </w:rPr>
      </w:pPr>
      <w:r>
        <w:rPr>
          <w:rFonts w:cs="Arial" w:ascii="Arial" w:hAnsi="Arial"/>
          <w:sz w:val="18"/>
          <w:lang w:val="en-GB"/>
        </w:rPr>
        <w:t>iv) God protects and blesses the believer who is victimised by the sins of the tongue. (Matthew 5:11-12)</w:t>
      </w:r>
    </w:p>
    <w:p>
      <w:pPr>
        <w:pStyle w:val="Normal"/>
        <w:ind w:firstLine="720"/>
        <w:rPr>
          <w:rFonts w:ascii="Arial" w:hAnsi="Arial" w:cs="Arial"/>
          <w:sz w:val="18"/>
          <w:lang w:val="en-GB"/>
        </w:rPr>
      </w:pPr>
      <w:r>
        <w:rPr>
          <w:rFonts w:cs="Arial" w:ascii="Arial" w:hAnsi="Arial"/>
          <w:sz w:val="18"/>
          <w:lang w:val="en-GB"/>
        </w:rPr>
        <w:t>v) Troublemakers are always characterised by sins of the tongue. (Psalm 52:2)</w:t>
      </w:r>
    </w:p>
    <w:p>
      <w:pPr>
        <w:pStyle w:val="Normal"/>
        <w:rPr>
          <w:rFonts w:ascii="Arial" w:hAnsi="Arial" w:cs="Arial"/>
          <w:sz w:val="18"/>
          <w:lang w:val="en-GB"/>
        </w:rPr>
      </w:pPr>
      <w:r>
        <w:rPr>
          <w:rFonts w:cs="Arial" w:ascii="Arial" w:hAnsi="Arial"/>
          <w:sz w:val="18"/>
          <w:lang w:val="en-GB"/>
        </w:rPr>
        <w:t>c) Sins of the mind</w:t>
      </w:r>
    </w:p>
    <w:p>
      <w:pPr>
        <w:pStyle w:val="Normal"/>
        <w:ind w:firstLine="720"/>
        <w:rPr>
          <w:rFonts w:ascii="Arial" w:hAnsi="Arial" w:cs="Arial"/>
          <w:sz w:val="18"/>
          <w:lang w:val="en-GB"/>
        </w:rPr>
      </w:pPr>
      <w:r>
        <w:rPr>
          <w:rFonts w:cs="Arial" w:ascii="Arial" w:hAnsi="Arial"/>
          <w:sz w:val="18"/>
          <w:lang w:val="en-GB"/>
        </w:rPr>
        <w:t>i) Examples include pride, coveting, jealousy, bitterness, hatred, vindictive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Recovery from sin</w:t>
      </w:r>
    </w:p>
    <w:p>
      <w:pPr>
        <w:pStyle w:val="Normal"/>
        <w:rPr>
          <w:rFonts w:ascii="Arial" w:hAnsi="Arial" w:cs="Arial"/>
          <w:sz w:val="18"/>
          <w:lang w:val="en-GB"/>
        </w:rPr>
      </w:pPr>
      <w:r>
        <w:rPr>
          <w:rFonts w:cs="Arial" w:ascii="Arial" w:hAnsi="Arial"/>
          <w:sz w:val="18"/>
          <w:lang w:val="en-GB"/>
        </w:rPr>
        <w:t>a) When a believer sins his fellowship with God is disrupted.   The Holy Spirit is grieved, and can no longer control your life.</w:t>
      </w:r>
    </w:p>
    <w:p>
      <w:pPr>
        <w:pStyle w:val="Normal"/>
        <w:rPr>
          <w:rFonts w:ascii="Arial" w:hAnsi="Arial" w:cs="Arial"/>
          <w:sz w:val="18"/>
          <w:lang w:val="en-GB"/>
        </w:rPr>
      </w:pPr>
      <w:r>
        <w:rPr>
          <w:rFonts w:cs="Arial" w:ascii="Arial" w:hAnsi="Arial"/>
          <w:sz w:val="18"/>
          <w:lang w:val="en-GB"/>
        </w:rPr>
        <w:t>b) Confess the known sin. (1 John 1:9, Psalm 66:18) God forgives these sins upon confession and cleanses from the unknown sins in the believer's life as well as known sins.</w:t>
      </w:r>
    </w:p>
    <w:p>
      <w:pPr>
        <w:pStyle w:val="Normal"/>
        <w:rPr>
          <w:rFonts w:ascii="Arial" w:hAnsi="Arial" w:cs="Arial"/>
          <w:sz w:val="18"/>
          <w:lang w:val="en-GB"/>
        </w:rPr>
      </w:pPr>
      <w:r>
        <w:rPr>
          <w:rFonts w:cs="Arial" w:ascii="Arial" w:hAnsi="Arial"/>
          <w:sz w:val="18"/>
          <w:lang w:val="en-GB"/>
        </w:rPr>
        <w:t>c) Examine your motivation - this involves full surrender to God. (Romans 12:1-2, 2 Corinthians 13:5)</w:t>
      </w:r>
    </w:p>
    <w:p>
      <w:pPr>
        <w:pStyle w:val="Normal"/>
        <w:rPr>
          <w:rFonts w:ascii="Arial" w:hAnsi="Arial" w:cs="Arial"/>
          <w:sz w:val="18"/>
          <w:lang w:val="en-GB"/>
        </w:rPr>
      </w:pPr>
      <w:r>
        <w:rPr>
          <w:rFonts w:cs="Arial" w:ascii="Arial" w:hAnsi="Arial"/>
          <w:sz w:val="18"/>
          <w:lang w:val="en-GB"/>
        </w:rPr>
        <w:t>d) Move on from the sin which you have confessed. Don't get tied up with guilt - this is another sin. (Philippians 3:13-14, Psalm 103:10-12)</w:t>
      </w:r>
    </w:p>
    <w:p>
      <w:pPr>
        <w:pStyle w:val="Normal"/>
        <w:rPr>
          <w:rFonts w:ascii="Arial" w:hAnsi="Arial" w:cs="Arial"/>
          <w:sz w:val="18"/>
          <w:lang w:val="en-GB"/>
        </w:rPr>
      </w:pPr>
      <w:r>
        <w:rPr>
          <w:rFonts w:cs="Arial" w:ascii="Arial" w:hAnsi="Arial"/>
          <w:sz w:val="18"/>
          <w:lang w:val="en-GB"/>
        </w:rPr>
        <w:t xml:space="preserve">e) Resume your active spiritual walk. Avoid areas where you might be tempted. (Hebrews 12:12-13) </w:t>
      </w:r>
    </w:p>
    <w:p>
      <w:pPr>
        <w:pStyle w:val="Normal"/>
        <w:rPr>
          <w:rFonts w:ascii="Arial" w:hAnsi="Arial" w:cs="Arial"/>
          <w:sz w:val="18"/>
          <w:lang w:val="en-GB"/>
        </w:rPr>
      </w:pPr>
      <w:r>
        <w:rPr>
          <w:rFonts w:cs="Arial" w:ascii="Arial" w:hAnsi="Arial"/>
          <w:sz w:val="18"/>
          <w:lang w:val="en-GB"/>
        </w:rPr>
        <w:t>f) Be reconciled to others once you have been reconciled to God. (James 5:16)</w:t>
      </w:r>
    </w:p>
    <w:p>
      <w:pPr>
        <w:pStyle w:val="Normal"/>
        <w:rPr>
          <w:rFonts w:ascii="Arial" w:hAnsi="Arial" w:cs="Arial"/>
          <w:sz w:val="18"/>
          <w:lang w:val="en-GB"/>
        </w:rPr>
      </w:pPr>
      <w:r>
        <w:rPr>
          <w:rFonts w:cs="Arial" w:ascii="Arial" w:hAnsi="Arial"/>
          <w:sz w:val="18"/>
          <w:lang w:val="en-GB"/>
        </w:rPr>
        <w:t>g) In human forgiveness we are told to forgive others even as God has forgiven us (Ephesians 4: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Jesus washed the feet of the disciples John 13:10</w:t>
      </w:r>
    </w:p>
    <w:p>
      <w:pPr>
        <w:pStyle w:val="Normal"/>
        <w:rPr>
          <w:rFonts w:ascii="Arial" w:hAnsi="Arial" w:cs="Arial"/>
          <w:sz w:val="18"/>
          <w:lang w:val="en-GB"/>
        </w:rPr>
      </w:pPr>
      <w:r>
        <w:rPr>
          <w:rFonts w:cs="Arial" w:ascii="Arial" w:hAnsi="Arial"/>
          <w:sz w:val="18"/>
          <w:lang w:val="en-GB"/>
        </w:rPr>
        <w:t>a) The body is clean - we were eternally forgiven once and for all at the cross. (Hebrews 10:1-12).</w:t>
      </w:r>
    </w:p>
    <w:p>
      <w:pPr>
        <w:pStyle w:val="Normal"/>
        <w:rPr>
          <w:rFonts w:ascii="Arial" w:hAnsi="Arial" w:cs="Arial"/>
          <w:sz w:val="18"/>
          <w:lang w:val="en-GB"/>
        </w:rPr>
      </w:pPr>
      <w:r>
        <w:rPr>
          <w:rFonts w:cs="Arial" w:ascii="Arial" w:hAnsi="Arial"/>
          <w:sz w:val="18"/>
          <w:lang w:val="en-GB"/>
        </w:rPr>
        <w:t>b) The feet need regular washing - we must confess our sins to the Father to restore fellowship (1 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Satan constantly accuses us of our sins before God (Revelation 12:10).  However, the Lord Jesus Christ is our Advocate/Lawyer in heaven (1 John 2:1).  He pleads for us by saying that the penalty for that sin has been paid in ful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Names for sin include:-</w:t>
      </w:r>
    </w:p>
    <w:p>
      <w:pPr>
        <w:pStyle w:val="Normal"/>
        <w:rPr>
          <w:rFonts w:ascii="Arial" w:hAnsi="Arial" w:cs="Arial"/>
          <w:sz w:val="18"/>
          <w:lang w:val="en-GB"/>
        </w:rPr>
      </w:pPr>
      <w:r>
        <w:rPr>
          <w:rFonts w:cs="Arial" w:ascii="Arial" w:hAnsi="Arial"/>
          <w:sz w:val="18"/>
          <w:lang w:val="en-GB"/>
        </w:rPr>
        <w:t>a) Unbelief - denial of the truth. (John 16:9, Hebrews 3:12)</w:t>
      </w:r>
    </w:p>
    <w:p>
      <w:pPr>
        <w:pStyle w:val="Normal"/>
        <w:rPr>
          <w:rFonts w:ascii="Arial" w:hAnsi="Arial" w:cs="Arial"/>
          <w:sz w:val="18"/>
          <w:lang w:val="en-GB"/>
        </w:rPr>
      </w:pPr>
      <w:r>
        <w:rPr>
          <w:rFonts w:cs="Arial" w:ascii="Arial" w:hAnsi="Arial"/>
          <w:sz w:val="18"/>
          <w:lang w:val="en-GB"/>
        </w:rPr>
        <w:t>b) Lawlessness - rejection of rules of life. (1 Timothy 1:9)</w:t>
      </w:r>
    </w:p>
    <w:p>
      <w:pPr>
        <w:pStyle w:val="Normal"/>
        <w:rPr>
          <w:rFonts w:ascii="Arial" w:hAnsi="Arial" w:cs="Arial"/>
          <w:sz w:val="18"/>
          <w:lang w:val="en-GB"/>
        </w:rPr>
      </w:pPr>
      <w:r>
        <w:rPr>
          <w:rFonts w:cs="Arial" w:ascii="Arial" w:hAnsi="Arial"/>
          <w:sz w:val="18"/>
          <w:lang w:val="en-GB"/>
        </w:rPr>
        <w:t>c) Iniquity - evil acts. (Acts 8:22, 23)</w:t>
      </w:r>
    </w:p>
    <w:p>
      <w:pPr>
        <w:pStyle w:val="Normal"/>
        <w:rPr>
          <w:rFonts w:ascii="Arial" w:hAnsi="Arial" w:cs="Arial"/>
          <w:sz w:val="18"/>
          <w:lang w:val="en-GB"/>
        </w:rPr>
      </w:pPr>
      <w:r>
        <w:rPr>
          <w:rFonts w:cs="Arial" w:ascii="Arial" w:hAnsi="Arial"/>
          <w:sz w:val="18"/>
          <w:lang w:val="en-GB"/>
        </w:rPr>
        <w:t>d) Trespass - encroachment on God's authority. (Ephesians 2:1)</w:t>
      </w:r>
    </w:p>
    <w:p>
      <w:pPr>
        <w:pStyle w:val="Normal"/>
        <w:rPr>
          <w:rFonts w:ascii="Arial" w:hAnsi="Arial" w:cs="Arial"/>
          <w:sz w:val="18"/>
          <w:lang w:val="en-GB"/>
        </w:rPr>
      </w:pPr>
      <w:r>
        <w:rPr>
          <w:rFonts w:cs="Arial" w:ascii="Arial" w:hAnsi="Arial"/>
          <w:sz w:val="18"/>
          <w:lang w:val="en-GB"/>
        </w:rPr>
        <w:t>e) Disobedience - refusal to obey. (Hebrews 2:2)</w:t>
      </w:r>
    </w:p>
    <w:p>
      <w:pPr>
        <w:pStyle w:val="Normal"/>
        <w:rPr>
          <w:rFonts w:ascii="Arial" w:hAnsi="Arial" w:cs="Arial"/>
          <w:sz w:val="18"/>
          <w:lang w:val="en-GB"/>
        </w:rPr>
      </w:pPr>
      <w:r>
        <w:rPr>
          <w:rFonts w:cs="Arial" w:ascii="Arial" w:hAnsi="Arial"/>
          <w:sz w:val="18"/>
          <w:lang w:val="en-GB"/>
        </w:rPr>
        <w:t>f) Transgression - violation of law. (Luke 15:29, Galatians 3: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sin unto death is the physical death of a believer, due to habitual unconfessed sin or rebellion against God. (1 John 5:16, 17, 1 Corinthians 11:31, 32)  Examples</w:t>
      </w:r>
    </w:p>
    <w:p>
      <w:pPr>
        <w:pStyle w:val="Normal"/>
        <w:rPr>
          <w:rFonts w:ascii="Arial" w:hAnsi="Arial" w:cs="Arial"/>
          <w:sz w:val="18"/>
          <w:lang w:val="en-GB"/>
        </w:rPr>
      </w:pPr>
      <w:r>
        <w:rPr>
          <w:rFonts w:cs="Arial" w:ascii="Arial" w:hAnsi="Arial"/>
          <w:sz w:val="18"/>
          <w:lang w:val="en-GB"/>
        </w:rPr>
        <w:t>a) The Corinthian Pervert - (1 Corinthians 5)</w:t>
      </w:r>
    </w:p>
    <w:p>
      <w:pPr>
        <w:pStyle w:val="Normal"/>
        <w:rPr>
          <w:rFonts w:ascii="Arial" w:hAnsi="Arial" w:cs="Arial"/>
          <w:sz w:val="18"/>
          <w:lang w:val="en-GB"/>
        </w:rPr>
      </w:pPr>
      <w:r>
        <w:rPr>
          <w:rFonts w:cs="Arial" w:ascii="Arial" w:hAnsi="Arial"/>
          <w:sz w:val="18"/>
          <w:lang w:val="en-GB"/>
        </w:rPr>
        <w:t>b) The Corinthians who habitually came to the Lord's table in an unworthy manner. (1 Corinthians 11:27-32)</w:t>
      </w:r>
    </w:p>
    <w:p>
      <w:pPr>
        <w:pStyle w:val="Normal"/>
        <w:rPr>
          <w:rFonts w:ascii="Arial" w:hAnsi="Arial" w:cs="Arial"/>
          <w:sz w:val="18"/>
          <w:lang w:val="en-GB"/>
        </w:rPr>
      </w:pPr>
      <w:r>
        <w:rPr>
          <w:rFonts w:cs="Arial" w:ascii="Arial" w:hAnsi="Arial"/>
          <w:sz w:val="18"/>
          <w:lang w:val="en-GB"/>
        </w:rPr>
        <w:t>c) Moses (Deuteronomy 32:48-52)</w:t>
      </w:r>
    </w:p>
    <w:p>
      <w:pPr>
        <w:pStyle w:val="Normal"/>
        <w:rPr>
          <w:rFonts w:ascii="Arial" w:hAnsi="Arial" w:cs="Arial"/>
          <w:sz w:val="18"/>
          <w:lang w:val="en-GB"/>
        </w:rPr>
      </w:pPr>
      <w:r>
        <w:rPr>
          <w:rFonts w:cs="Arial" w:ascii="Arial" w:hAnsi="Arial"/>
          <w:sz w:val="18"/>
          <w:lang w:val="en-GB"/>
        </w:rPr>
        <w:t>d) Achan (Joshua 7:16-26)</w:t>
      </w:r>
    </w:p>
    <w:p>
      <w:pPr>
        <w:pStyle w:val="Normal"/>
        <w:rPr>
          <w:rFonts w:ascii="Arial" w:hAnsi="Arial" w:cs="Arial"/>
          <w:sz w:val="18"/>
          <w:lang w:val="en-GB"/>
        </w:rPr>
      </w:pPr>
      <w:r>
        <w:rPr>
          <w:rFonts w:cs="Arial" w:ascii="Arial" w:hAnsi="Arial"/>
          <w:sz w:val="18"/>
          <w:lang w:val="en-GB"/>
        </w:rPr>
        <w:t>e) Ananias and Sapphira (Acts 5:1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There is only one sin which can't be forgiven - the unpardonable sin - rejection of Jesus Christ.</w:t>
      </w:r>
    </w:p>
    <w:p>
      <w:pPr>
        <w:pStyle w:val="Normal"/>
        <w:rPr>
          <w:rFonts w:ascii="Arial" w:hAnsi="Arial" w:cs="Arial"/>
          <w:sz w:val="18"/>
          <w:lang w:val="en-GB"/>
        </w:rPr>
      </w:pPr>
      <w:r>
        <w:rPr>
          <w:rFonts w:cs="Arial" w:ascii="Arial" w:hAnsi="Arial"/>
          <w:sz w:val="18"/>
          <w:lang w:val="en-GB"/>
        </w:rPr>
        <w:t>a) It is based upon rejection of the ministry of the Holy Spirit to reveal the Lord Jesus Christ as God and Saviour. Genesis  6:3,  John 16:7-11,  Hebrews 10:29.</w:t>
      </w:r>
    </w:p>
    <w:p>
      <w:pPr>
        <w:pStyle w:val="Normal"/>
        <w:rPr>
          <w:rFonts w:ascii="Arial" w:hAnsi="Arial" w:cs="Arial"/>
          <w:sz w:val="18"/>
          <w:lang w:val="en-GB"/>
        </w:rPr>
      </w:pPr>
      <w:r>
        <w:rPr>
          <w:rFonts w:cs="Arial" w:ascii="Arial" w:hAnsi="Arial"/>
          <w:sz w:val="18"/>
          <w:lang w:val="en-GB"/>
        </w:rPr>
        <w:t>b) Synonyms for the unpardonable sin are: wilful sin  Hebrews 10:26-31, blasphemy against the Holy Spirit  Matthew  12:31,  resisting the Holy Spirit  Acts 7:51,  insulting the Holy Spirit  Hebrews 10: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The first recorded sin was that of Satan - pride (Isaiah 14:1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God is not the author of sin nor the author of temptation. It is incompatible with the nature of God for Him to create sin because of His divine character.  (James 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Temptation comes from the world, the flesh (sin nature within man), or Satan.  If he entertains the sin, man then chooses to sin - sin is therefore a result of man's own free will. (James 1:14)</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RLD</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orld under control of Sat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ruler of this world (John 12:31; 14:30; 16:11)</w:t>
      </w:r>
    </w:p>
    <w:p>
      <w:pPr>
        <w:pStyle w:val="Normal"/>
        <w:rPr>
          <w:rFonts w:ascii="Arial" w:hAnsi="Arial" w:cs="Arial"/>
          <w:sz w:val="18"/>
          <w:lang w:val="en-GB"/>
        </w:rPr>
      </w:pPr>
      <w:r>
        <w:rPr>
          <w:rFonts w:cs="Arial" w:ascii="Arial" w:hAnsi="Arial"/>
          <w:sz w:val="18"/>
          <w:lang w:val="en-GB"/>
        </w:rPr>
        <w:t>b) god of this world (2 Corinthians 4:4)</w:t>
      </w:r>
    </w:p>
    <w:p>
      <w:pPr>
        <w:pStyle w:val="Normal"/>
        <w:rPr>
          <w:rFonts w:ascii="Arial" w:hAnsi="Arial" w:cs="Arial"/>
          <w:sz w:val="18"/>
          <w:lang w:val="en-GB"/>
        </w:rPr>
      </w:pPr>
      <w:r>
        <w:rPr>
          <w:rFonts w:cs="Arial" w:ascii="Arial" w:hAnsi="Arial"/>
          <w:sz w:val="18"/>
          <w:lang w:val="en-GB"/>
        </w:rPr>
        <w:t>c) he deceives the world (Revelation 12:9).</w:t>
      </w:r>
    </w:p>
    <w:p>
      <w:pPr>
        <w:pStyle w:val="Normal"/>
        <w:rPr>
          <w:rFonts w:ascii="Arial" w:hAnsi="Arial" w:cs="Arial"/>
          <w:sz w:val="18"/>
          <w:lang w:val="en-GB"/>
        </w:rPr>
      </w:pPr>
      <w:r>
        <w:rPr>
          <w:rFonts w:cs="Arial" w:ascii="Arial" w:hAnsi="Arial"/>
          <w:sz w:val="18"/>
          <w:lang w:val="en-GB"/>
        </w:rPr>
        <w:t>d) Satan is filling the world with his propaganda (1 Timothy 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Jesus Christ created earth (Genesis 1:1; Isaiah 45:18). He gave control to original mankind (Genesis 1:28) but man lost it at the fall (Genesis 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in and spiritual death are the basis of Satan's rule over this world. Therefore, God so loved the world that He gave a Saviour (John 3:16), hence Christ as a title in this connection. Christ is the light of the world (John 8:12; 9: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refore Christ is the saviour of the world (John 3:17; 4:42; 1 John 4:14).  The Saviour who gave His life for the' world (John 6:33); hence Christ has a title in this connection.  Christ is the light of the world (John 8:12; 9: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refore Christ has overcome the world (John 16:33), so that the believer can overcome the world (1 John 5: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Consequently believers in Christ must not love the world (1 John 2:15,16).  Nor must believers conform to the world (Romans 12:2).  Worldliness is what you think, which may be demonstrated by what you do.</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World control by Satan will stop at the Second Advent.  However, believers will continue forever (1 John 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Also, the Word of God abides forever (1 Peter 1:23,25), and is designed to overcome the ruler of this world (1John 2:14). Therefore, not conforming to the world and overcoming the world are accomplished through Bible doctrine, by which God has made foolish the wisdom of the world (1 Corinthians 1:20; 3: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It is therefore of greatest importance that the believer's attitude is based on the Word of God (Philippians 2:5; 2Timothy 1:7; Isaiah 26:3,4; Philippians 4:7; 2 Corinthians 10:4,5; 1 Corinthians 2:16; 2 Corinthians 1:5,6,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Backsliding is characterised as friendship with the world (James 4:4).</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RLDLINESS</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orldliness means to follow the beliefs and philosophy of man rather than that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Worldliness is the opposite to Godliness;  it is thinking/doing in opposition to God's revealed word. Titus 2:11-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ll people are faced with the constant choice of following God's way or the world's. Romans 5:12, 3:19, 1 Corinthians 1:21, Ephesians 2:12,  James 1:27, 2 Peter 1:4, 2: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Satan is the "prince of this world", and has power to deceive those who are negative to God's plans.  John 12:31, 14:30, 16:11, 1 Corinthians 4:4, 1 Peter 5:8,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e must not love the world, 1 John 2:15-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We must hate all the world stands for, in thought and in deed. 1 Corinthians 5:9-13, 11:30-32, Galatians 6:14, James 1:27, James 4:4, 2 Peter 1:3,4, 1 Corinthians 3:18, 19.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We must not return to our old behaviour patterns, Ephesians  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is evil world system and the prince of this world will be condemned. Matthew 18:7, John 12:31, 16:11, 1 Corinthians 6:2, 2 Peter 3:7, 2 Peter 2:1ff.</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LECTURE 3 - 1 JOHN 2 : 1-5</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first two verses of 1 John 2 should in fact be at the end of 1 John 1. The verses and chapters in the Bible were put in when the Bible was first printed to help the printers, which was not long before the KJV was printed. They should therefore not be thought of as inspired. It was therefore not possible to quote chapter and verse for many hundreds of years. This chapter break is certainly not inspired, neither is the break between Hebrews chapters 3&amp;4. The section to be considered in context should therefore be from </w:t>
      </w:r>
      <w:r>
        <w:rPr>
          <w:rFonts w:cs="Arial" w:ascii="Arial" w:hAnsi="Arial"/>
          <w:b/>
          <w:sz w:val="18"/>
        </w:rPr>
        <w:t>1 John 1:8 - 2:2</w:t>
      </w:r>
      <w:r>
        <w:rPr>
          <w:rFonts w:cs="Arial" w:ascii="Arial" w:hAnsi="Arial"/>
          <w:sz w:val="18"/>
        </w:rPr>
        <w:t xml:space="preserve"> , which is all part of the subject of dealing with s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this section John continues to tell us of the responsibilities, privileges and means of fellowship with Christ. In this section 1:8 - 2:2, we have three statements looking at related areas but from different viewpoints which gives binocular vision on the problem areas. The three statements are </w:t>
      </w:r>
      <w:r>
        <w:rPr>
          <w:rFonts w:cs="Arial" w:ascii="Arial" w:hAnsi="Arial"/>
          <w:b/>
          <w:sz w:val="18"/>
        </w:rPr>
        <w:t>1 John</w:t>
      </w:r>
      <w:r>
        <w:rPr>
          <w:rFonts w:cs="Arial" w:ascii="Arial" w:hAnsi="Arial"/>
          <w:sz w:val="18"/>
        </w:rPr>
        <w:t xml:space="preserve"> </w:t>
      </w:r>
      <w:r>
        <w:rPr>
          <w:rFonts w:cs="Arial" w:ascii="Arial" w:hAnsi="Arial"/>
          <w:b/>
          <w:sz w:val="18"/>
        </w:rPr>
        <w:t>1:8, 1:10, 2:2</w:t>
      </w:r>
      <w:r>
        <w:rPr>
          <w:rFonts w:cs="Arial" w:ascii="Arial" w:hAnsi="Arial"/>
          <w:sz w:val="18"/>
        </w:rPr>
        <w:t xml:space="preserve">. These give the universality of sin and the universality of available forgiveness through our Lord Jesus Christ's blood sacrifice on the cro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verybody has sinned and everybody is covered by the blood through faith in the Lord Jesus Christ. In verse 9 we have the statement of confession whilst in verse 1 we are told that if we sin we have an advocate at the right hand of the Father, Jesus Christ the righteous. The form of this section of the letter is called Hebrew parallelism as we have items stated twice but from a slightly different viewpoint the second time, to give a deeper understanding. At the right hand of the Father, Jesus Christ intercedes for His children, saying, 'this is my blood bought brother, this is my blood bought sister”. </w:t>
      </w:r>
      <w:r>
        <w:rPr>
          <w:rFonts w:cs="Arial" w:ascii="Arial" w:hAnsi="Arial"/>
          <w:b/>
          <w:sz w:val="18"/>
        </w:rPr>
        <w:t>Romans 8:34, Hebrews 7:25</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w:t>
      </w:r>
      <w:r>
        <w:rPr>
          <w:rFonts w:cs="Arial" w:ascii="Arial" w:hAnsi="Arial"/>
          <w:sz w:val="18"/>
        </w:rPr>
        <w:t xml:space="preserve">  </w:t>
        <w:tab/>
        <w:t>The purpose of the passage is now given - these things are written that we might not sin. John silences those who argue that grace encourages sinning, by clearly stating that the purpose of his work is that the believers might deal with and eliminate sins from their lives as soon that they are aware of them. He writes to, "my little children", "teknia" which is a note of affection that can only be legitimately used by an aged pastor to his spiritual progeny. We are included in this greeting; in the family of God John had love for us as he wrote these words. He was aware that many would read his words after his death, and he expresses his love for us, in the family, as he loved those he knew person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things write I unto you that" - the word for that is, "hina" - this is the preposition of purpose, this is the purpose that John has written the letter, "in order that ye sin not". Sin, "hamartano", is the standard word for sin and means to miss the mark, to fall short of God's standards. It is the aorist active subjunctive. The aorist tense indicates every point of time that we sin, the active voice reminds us that we do the sinning, the subjunctive mood - this is the mood of potential and reminds that we have free will, and that sinning(and confession) is an act we are responsible for. Every time you sin you fall short of God's perfect standa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ins come in two categories, sins of omission and sins of commission. Things that you are not doing that you should be doing is also within the definition of “missing the mark”. God's view of sin is far wider than man's viewpoint. While we are on the earth it is up to us to press on towards the mark of the high calling of God. The 'stature of the fullness of Christ' is our divinely appointed standard, which is the character of the Lord Jesus Chr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r aim is, step by step to be more like Him who called us. John then records that we have a parakletos, an advocate, in heaven for us, and it is the Lord himself. The Holy Spirit within convicts, we confess, and the Lord in heaven advocat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n we do sin we have to deal with it by </w:t>
      </w:r>
      <w:r>
        <w:rPr>
          <w:rFonts w:cs="Arial" w:ascii="Arial" w:hAnsi="Arial"/>
          <w:b/>
          <w:sz w:val="18"/>
        </w:rPr>
        <w:t>1 John 1:9</w:t>
      </w:r>
      <w:r>
        <w:rPr>
          <w:rFonts w:cs="Arial" w:ascii="Arial" w:hAnsi="Arial"/>
          <w:sz w:val="18"/>
        </w:rPr>
        <w:t xml:space="preserve">. Knowing God's will and not doing it is just as bad. </w:t>
      </w:r>
      <w:r>
        <w:rPr>
          <w:rFonts w:cs="Arial" w:ascii="Arial" w:hAnsi="Arial"/>
          <w:b/>
          <w:sz w:val="18"/>
        </w:rPr>
        <w:t>James 4:17</w:t>
      </w:r>
      <w:r>
        <w:rPr>
          <w:rFonts w:cs="Arial" w:ascii="Arial" w:hAnsi="Arial"/>
          <w:sz w:val="18"/>
        </w:rPr>
        <w:t xml:space="preserve">.    Everything you do, or when you do not do, what the Lord Jesus Christ would have you do in the circumstances is sin.  The Holy Spirit therefore has His time busy dealing and convicting believers of sin.  This is why we have the Holy Spirit, the comforter, the "parakletos" - the one who stands with you in time, just as this verse tells us we have the Lord as our 'parakletos' in heaven, standing for u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Holy Spirit lives in us and convicts us, so that we might be pure vessels fit for the Lord's service, and the Lord stands for us in heaven to support our confession of sin, and ensure our full forgiveness and acceptance before the Father. This is the Lord's demand, that we live Christ like lives, as well as having the assurance that we have an advocate and a helper within, as well as in heaven.   Thus whilst the standard is high, through the Holy Spirit we are able to attain the standard. As we are, "in Christ", we share His righteousness so that in obedience when we confess our sins it is the Lord Jesus Christ's righteousness that we display. </w:t>
      </w:r>
      <w:r>
        <w:rPr>
          <w:rFonts w:cs="Arial" w:ascii="Arial" w:hAnsi="Arial"/>
          <w:b/>
          <w:sz w:val="18"/>
        </w:rPr>
        <w:t>2 Corinthians 5:21</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 was righteous but He suffered for us and took the penalty. His life was perfect and our sin was poured on Him.   Sinners in Christ, covered by the blood of Christ, are therefore acceptable to God; the one who paid the price for our sin is the one who stands for us in Heaven. At the point of salvation we have eternal security. </w:t>
      </w:r>
      <w:r>
        <w:rPr>
          <w:rFonts w:cs="Arial" w:ascii="Arial" w:hAnsi="Arial"/>
          <w:b/>
          <w:sz w:val="18"/>
        </w:rPr>
        <w:t>Colossians 3:3</w:t>
      </w:r>
      <w:r>
        <w:rPr>
          <w:rFonts w:cs="Arial" w:ascii="Arial" w:hAnsi="Arial"/>
          <w:sz w:val="18"/>
        </w:rPr>
        <w:t xml:space="preserve"> - our lives are in Christ with God. In time we have fellowship with the Father through relationship with Jesus Christ as we deal with sin.    Verse one takes us to heaven to see the Lord's work for us there. We are members of a family where the head of the family stands up for his own. Let us claim the promises of God, and utilize the provisions of God here on ear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2</w:t>
      </w:r>
      <w:r>
        <w:rPr>
          <w:rFonts w:cs="Arial" w:ascii="Arial" w:hAnsi="Arial"/>
          <w:sz w:val="18"/>
        </w:rPr>
        <w:t xml:space="preserve">  </w:t>
        <w:tab/>
        <w:t xml:space="preserve">"And He is the propitiation of our sins and not for our sins only but for the sins of the whole world. "Hilasterion" is a Greek word which is translated “mercy seat”, or propitiation. Most of the people at the time had the Septuagint (LXX), the Greek translation of the Old Testament, and would have immediately thought of the Ark of the Covenant with the mercy seat above it. The blood of the sacrifice was sprinkled over the mercy seat, between the two cherubim, speaking of God's righteousness and justice. The Lord Jesus Christ is the meeting place between man's sins and God's righteousness and justice. Two angels (cherubim) looked down on the mercy seat which was in the form of one piece of solid beaten gold representing the righteousness and justice of God being combined in one essence. The beaten gold of the mercy seat speaks therefore of the perfect and unified character of God. Here at the mercy seat the perfect character of God was met with the blood of an innocent sacrifice and is satisfi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God did not let us off from the penalty of sin, as He is absolute and not going to lower the standard so that we can hit the target, but He provided the way for us to be accepted without compromise of his character. John is tying the Old and New Testaments together and showing that Jesus Christ is the mercy seat; in his perfect sacrifice for sin the demands of a holy God are fully met and we are fully accepted in the belov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cope of the atonement is spelt out clearly here; it is unlimited. Christ died for all. </w:t>
      </w:r>
      <w:r>
        <w:rPr>
          <w:rFonts w:cs="Arial" w:ascii="Arial" w:hAnsi="Arial"/>
          <w:b/>
          <w:sz w:val="18"/>
        </w:rPr>
        <w:t>Acts 16:31</w:t>
      </w:r>
      <w:r>
        <w:rPr>
          <w:rFonts w:cs="Arial" w:ascii="Arial" w:hAnsi="Arial"/>
          <w:sz w:val="18"/>
        </w:rPr>
        <w:t xml:space="preserve">. We should have the attitude that all can respond to the gospel. This was the evangelistic thrust of the early church, and it should empower and enliven us also. The blood covers all, let us go out and tell the good news to all, that they might avail themselves of so great an offer of salvation. Refer to </w:t>
      </w:r>
      <w:r>
        <w:rPr>
          <w:rFonts w:cs="Arial" w:ascii="Arial" w:hAnsi="Arial"/>
          <w:b/>
          <w:sz w:val="18"/>
        </w:rPr>
        <w:t>Hebrews 2:9, 2 Corinthians 5:19 - 21</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s believers the greatness of our salvation should also have an impact upon ourselves. Having made the big decision to accept the Lord Jesus Christ as Saviour, we ought to ask, are we going to make the series of small decisions to accept God's Word and apply it to our lives as the Holy Spirit leads us? Are we living in the assurance of forgiveness? We can know we are forgiven by the Word of God, but we must open it often and take it into our hearts and minds. We will note in Church History that in the 4th century the Church ignored these verses resulting in very bad consequences for many believers. This occurred when some churches stated that once you were saved you never sinned again. This passage states that you will, but that there is a remedy, provided as part of the plan of God since eternity past and completed by the Lord's perfect work on the cros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3-4</w:t>
      </w:r>
      <w:r>
        <w:rPr>
          <w:rFonts w:cs="Arial" w:ascii="Arial" w:hAnsi="Arial"/>
          <w:sz w:val="18"/>
        </w:rPr>
        <w:t xml:space="preserve">  </w:t>
        <w:tab/>
        <w:t xml:space="preserve">John is very blunt in these two verses. He calls us a liar if we do not acknowledge the things he has just said and deal with personal sin. He also calls you a liar if you do not obey God's commandments. He is saying, 'Do not tell me you are a believer if you do not deal with personal sin and obey God's commandments'. Remember these commands of the Lord for us, are more than the ten commandments. There are 20 commandments in 1 Thessalonians 5 alone. There are hundreds of direct commands from the Lord Jesus Christ, and John is saying, 'know them and obey them if you claim to know and love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ord for 'keep' is the present, active, subjunctive of the Greek verb, tereo. John is saying 'keep on keeping', and reminds us with the subjunctive mood (his favourite in this letter!), that our obedience is a matter of daily choice to do the right thing. The word for 'know', is the perfect, active, indicative of the Greek verb, ginosko. The perfect tense reminds us of the everlasting results of knowing God, the indicative mood, underlines the reality of the results of fellowship. The Gnostic heretics claimed special, deep, secret knowledge of God through their doctrin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ohn counters their claims by urging all believers to enter freely into the open teaching of the word of life; that will give them eternal reward as they hear, believe and obey it. In verse 4, John underlines the hypocrisy of those who stand piously in meetings and talk about how they 'know Jesus', and yet their lives are full of sin. Such people are self deceived 'liars'.  Turn to and read </w:t>
      </w:r>
      <w:r>
        <w:rPr>
          <w:rFonts w:cs="Arial" w:ascii="Arial" w:hAnsi="Arial"/>
          <w:b/>
          <w:sz w:val="18"/>
        </w:rPr>
        <w:t>John 8 : 44</w:t>
      </w:r>
      <w:r>
        <w:rPr>
          <w:rFonts w:cs="Arial" w:ascii="Arial" w:hAnsi="Arial"/>
          <w:sz w:val="18"/>
        </w:rPr>
        <w:t>. Our true identity is known by our family likeness. If we resemble Satan in our thoughts and actions constantly it is because he is in control of our life! As believers we are to resemble Christ; this is possible only as we open ourselves to the word and the ministries of the Holy Spirit on a daily basis. What keeps us from sin? John discusses that in the next ver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Verse 5 </w:t>
      </w:r>
      <w:r>
        <w:rPr>
          <w:rFonts w:cs="Arial" w:ascii="Arial" w:hAnsi="Arial"/>
          <w:sz w:val="18"/>
        </w:rPr>
        <w:t xml:space="preserve"> </w:t>
        <w:tab/>
        <w:t xml:space="preserve">The love of God is perfected "teleioo" in you if you not only obey His commandments but also follow the spirit and intention of all the Lord's words. If we want real assurance of salvation and our status as believers, this is how we get it.  The perfect passive indicative of teleioo is used here, and means that there is a point of time that is perpetuated forever, the passive voice means that it is received by us, whilst the indicative mood is the reality of it. This means that God's love is going to be completed and perfected in us, with permanent results, when we are obedient to God's Word.   When we keep His Word we will know Him and will be drawing near to the goa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is a difference between the person who just obeys the commands, and the one who goes even further, who obeys, or follows the spirit of the words of the Lord. This difference is that between a young and mature believer. Turn to and read, </w:t>
      </w:r>
      <w:r>
        <w:rPr>
          <w:rFonts w:cs="Arial" w:ascii="Arial" w:hAnsi="Arial"/>
          <w:b/>
          <w:sz w:val="18"/>
        </w:rPr>
        <w:t>John 14:15,23</w:t>
      </w:r>
      <w:r>
        <w:rPr>
          <w:rFonts w:cs="Arial" w:ascii="Arial" w:hAnsi="Arial"/>
          <w:sz w:val="18"/>
        </w:rPr>
        <w:t xml:space="preserve">   Note, If you love me keep my commandments; - if you love me you will keep my Word and my Father will love him and we will come unto him and make our abode with him. The 'words' are what God desires you to do out of love. As believers we should be so in love with the Lord that we feed on every word he speaks and our hearts are full of desire to apply everything he says.    That is what love will do within us. That is the standard John is calling us to. We should know God through his Word, </w:t>
      </w:r>
      <w:r>
        <w:rPr>
          <w:rFonts w:cs="Arial" w:ascii="Arial" w:hAnsi="Arial"/>
          <w:b/>
          <w:sz w:val="18"/>
        </w:rPr>
        <w:t>1 Corinthians 2:14-16</w:t>
      </w:r>
      <w:r>
        <w:rPr>
          <w:rFonts w:cs="Arial" w:ascii="Arial" w:hAnsi="Arial"/>
          <w:sz w:val="18"/>
        </w:rPr>
        <w:t>. If we love His Word we know that we love Him.   There is no such thing as a believer in the Lord Jesus Christ who does not love every word in the bible! There is no such thing as a genuine believer who does not desire the Word of Lif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TONEMENT – UNLIMITED ATONEMEN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w:t>
      </w:r>
    </w:p>
    <w:p>
      <w:pPr>
        <w:pStyle w:val="Normal"/>
        <w:rPr>
          <w:rFonts w:ascii="Arial" w:hAnsi="Arial" w:cs="Arial"/>
          <w:sz w:val="18"/>
          <w:lang w:val="en-GB"/>
        </w:rPr>
      </w:pPr>
      <w:r>
        <w:rPr>
          <w:rFonts w:cs="Arial" w:ascii="Arial" w:hAnsi="Arial"/>
          <w:sz w:val="18"/>
          <w:lang w:val="en-GB"/>
        </w:rPr>
        <w:t>a) The totally effective work of Christ on the cross to pay the penalty of sin on behalf of mankind.</w:t>
      </w:r>
    </w:p>
    <w:p>
      <w:pPr>
        <w:pStyle w:val="Normal"/>
        <w:rPr>
          <w:rFonts w:ascii="Arial" w:hAnsi="Arial" w:cs="Arial"/>
          <w:sz w:val="18"/>
          <w:lang w:val="en-GB"/>
        </w:rPr>
      </w:pPr>
      <w:r>
        <w:rPr>
          <w:rFonts w:cs="Arial" w:ascii="Arial" w:hAnsi="Arial"/>
          <w:sz w:val="18"/>
          <w:lang w:val="en-GB"/>
        </w:rPr>
        <w:t>b) Atonement as a noun means reconciliation after enmity and includes reparation made for wrong or injury.</w:t>
      </w:r>
    </w:p>
    <w:p>
      <w:pPr>
        <w:pStyle w:val="Normal"/>
        <w:rPr>
          <w:rFonts w:ascii="Arial" w:hAnsi="Arial" w:cs="Arial"/>
          <w:sz w:val="18"/>
          <w:lang w:val="en-GB"/>
        </w:rPr>
      </w:pPr>
      <w:r>
        <w:rPr>
          <w:rFonts w:cs="Arial" w:ascii="Arial" w:hAnsi="Arial"/>
          <w:sz w:val="18"/>
          <w:lang w:val="en-GB"/>
        </w:rPr>
        <w:t>c) The verb has several related meanings such as to be at one, to be in accordance, to make reparation or amends, to make up for errors or deficiencies, to reconcile.</w:t>
      </w:r>
    </w:p>
    <w:p>
      <w:pPr>
        <w:pStyle w:val="Normal"/>
        <w:rPr>
          <w:rFonts w:ascii="Arial" w:hAnsi="Arial" w:cs="Arial"/>
          <w:sz w:val="18"/>
          <w:lang w:val="en-GB"/>
        </w:rPr>
      </w:pPr>
      <w:r>
        <w:rPr>
          <w:rFonts w:cs="Arial" w:ascii="Arial" w:hAnsi="Arial"/>
          <w:sz w:val="18"/>
          <w:lang w:val="en-GB"/>
        </w:rPr>
        <w:t>d) In the Old Testament, the true meaning of atonement is related to the Hebrew verb "to pass over, to cover" - it is also the word for 'pitch' used to seal Noah's Ar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n Old Testament times, animal sacrifices were used to cover sin.</w:t>
      </w:r>
    </w:p>
    <w:p>
      <w:pPr>
        <w:pStyle w:val="Normal"/>
        <w:rPr>
          <w:rFonts w:ascii="Arial" w:hAnsi="Arial" w:cs="Arial"/>
          <w:sz w:val="18"/>
          <w:lang w:val="en-GB"/>
        </w:rPr>
      </w:pPr>
      <w:r>
        <w:rPr>
          <w:rFonts w:cs="Arial" w:ascii="Arial" w:hAnsi="Arial"/>
          <w:sz w:val="18"/>
          <w:lang w:val="en-GB"/>
        </w:rPr>
        <w:t>a) God forgave and restored where sin was covered by the blood of animal sacrifices.</w:t>
      </w:r>
    </w:p>
    <w:p>
      <w:pPr>
        <w:pStyle w:val="Normal"/>
        <w:rPr>
          <w:rFonts w:ascii="Arial" w:hAnsi="Arial" w:cs="Arial"/>
          <w:sz w:val="18"/>
          <w:lang w:val="en-GB"/>
        </w:rPr>
      </w:pPr>
      <w:r>
        <w:rPr>
          <w:rFonts w:cs="Arial" w:ascii="Arial" w:hAnsi="Arial"/>
          <w:sz w:val="18"/>
          <w:lang w:val="en-GB"/>
        </w:rPr>
        <w:t>b) However, the true basis for atonement was not found in these animal sacrifices.  This is why the sacrifices needed to be repeated time and time again.</w:t>
      </w:r>
    </w:p>
    <w:p>
      <w:pPr>
        <w:pStyle w:val="Normal"/>
        <w:rPr>
          <w:rFonts w:ascii="Arial" w:hAnsi="Arial" w:cs="Arial"/>
          <w:sz w:val="18"/>
          <w:lang w:val="en-GB"/>
        </w:rPr>
      </w:pPr>
      <w:r>
        <w:rPr>
          <w:rFonts w:cs="Arial" w:ascii="Arial" w:hAnsi="Arial"/>
          <w:sz w:val="18"/>
          <w:lang w:val="en-GB"/>
        </w:rPr>
        <w:t>c) Animal sacrifices were used as a cover for sin until the true sacrifice, Jesus Christ, could be offered on the cross.</w:t>
      </w:r>
    </w:p>
    <w:p>
      <w:pPr>
        <w:pStyle w:val="Normal"/>
        <w:rPr>
          <w:rFonts w:ascii="Arial" w:hAnsi="Arial" w:cs="Arial"/>
          <w:sz w:val="18"/>
          <w:lang w:val="en-GB"/>
        </w:rPr>
      </w:pPr>
      <w:r>
        <w:rPr>
          <w:rFonts w:cs="Arial" w:ascii="Arial" w:hAnsi="Arial"/>
          <w:sz w:val="18"/>
          <w:lang w:val="en-GB"/>
        </w:rPr>
        <w:t>d) Atonement in the Old Testament refers to the use of animal sacrifices to picture the saving work of Christ.</w:t>
      </w:r>
    </w:p>
    <w:p>
      <w:pPr>
        <w:pStyle w:val="Normal"/>
        <w:rPr>
          <w:rFonts w:ascii="Arial" w:hAnsi="Arial" w:cs="Arial"/>
          <w:sz w:val="18"/>
          <w:lang w:val="en-GB"/>
        </w:rPr>
      </w:pPr>
      <w:r>
        <w:rPr>
          <w:rFonts w:cs="Arial" w:ascii="Arial" w:hAnsi="Arial"/>
          <w:sz w:val="18"/>
          <w:lang w:val="en-GB"/>
        </w:rPr>
        <w:t>e) The two concepts of atonement (Old and New Testament) are brought together in Romans 3:2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onement is unlimited</w:t>
      </w:r>
    </w:p>
    <w:p>
      <w:pPr>
        <w:pStyle w:val="Normal"/>
        <w:rPr>
          <w:rFonts w:ascii="Arial" w:hAnsi="Arial" w:cs="Arial"/>
          <w:sz w:val="18"/>
          <w:lang w:val="en-GB"/>
        </w:rPr>
      </w:pPr>
      <w:r>
        <w:rPr>
          <w:rFonts w:cs="Arial" w:ascii="Arial" w:hAnsi="Arial"/>
          <w:sz w:val="18"/>
          <w:lang w:val="en-GB"/>
        </w:rPr>
        <w:t>a) When Jesus Christ was judged on the cross for sins he paid for the sins of the entire human race, not just the elect. (Romans 5:6, 2 Corinthians 5:14-15, 1 Timothy 2:6, 4:10, 2 Peter 2:1, 1 John 2:2)</w:t>
      </w:r>
    </w:p>
    <w:p>
      <w:pPr>
        <w:pStyle w:val="Normal"/>
        <w:rPr>
          <w:rFonts w:ascii="Arial" w:hAnsi="Arial" w:cs="Arial"/>
          <w:sz w:val="18"/>
          <w:lang w:val="en-GB"/>
        </w:rPr>
      </w:pPr>
      <w:r>
        <w:rPr>
          <w:rFonts w:cs="Arial" w:ascii="Arial" w:hAnsi="Arial"/>
          <w:sz w:val="18"/>
          <w:lang w:val="en-GB"/>
        </w:rPr>
        <w:t>b) "Limited Atonement", the concept that Christ died for believers only is in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Unlimited Atonement eliminates sin in the unbelievers' indictment at the Last Judgment.</w:t>
      </w:r>
    </w:p>
    <w:p>
      <w:pPr>
        <w:pStyle w:val="Normal"/>
        <w:rPr>
          <w:rFonts w:ascii="Arial" w:hAnsi="Arial" w:cs="Arial"/>
          <w:sz w:val="18"/>
          <w:lang w:val="en-GB"/>
        </w:rPr>
      </w:pPr>
      <w:r>
        <w:rPr>
          <w:rFonts w:cs="Arial" w:ascii="Arial" w:hAnsi="Arial"/>
          <w:sz w:val="18"/>
          <w:lang w:val="en-GB"/>
        </w:rPr>
        <w:t>a) When Christ died on the cross, He was judged for all sins of the human race.</w:t>
      </w:r>
    </w:p>
    <w:p>
      <w:pPr>
        <w:pStyle w:val="Normal"/>
        <w:rPr>
          <w:rFonts w:ascii="Arial" w:hAnsi="Arial" w:cs="Arial"/>
          <w:sz w:val="18"/>
          <w:lang w:val="en-GB"/>
        </w:rPr>
      </w:pPr>
      <w:r>
        <w:rPr>
          <w:rFonts w:cs="Arial" w:ascii="Arial" w:hAnsi="Arial"/>
          <w:sz w:val="18"/>
          <w:lang w:val="en-GB"/>
        </w:rPr>
        <w:t>b) Therefore the issue in salvation is not sin, but faith in Christ.  People choose either to accept the work of Christ (John 3:18,36), or their own "good" works to gain the approval of God.</w:t>
      </w:r>
    </w:p>
    <w:p>
      <w:pPr>
        <w:pStyle w:val="Normal"/>
        <w:rPr>
          <w:rFonts w:ascii="Arial" w:hAnsi="Arial" w:cs="Arial"/>
          <w:sz w:val="18"/>
          <w:lang w:val="en-GB"/>
        </w:rPr>
      </w:pPr>
      <w:r>
        <w:rPr>
          <w:rFonts w:cs="Arial" w:ascii="Arial" w:hAnsi="Arial"/>
          <w:sz w:val="18"/>
          <w:lang w:val="en-GB"/>
        </w:rPr>
        <w:t>c) Therefore, human good will be the basis of the unbelievers' indictment at the Last Judgment. (Revelation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OPITI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Mercy Seat (the top of the Ark of the Covenant) in the Tabernacle was the place of propiti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concept of the mercy seat must be understood in the light of the Ark of the Covenant. (Exodus 25:10-22, 37: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Ark of the Covenant was a wooden box (45" x 27" x 27") constructed of acacia wood (the humanity of Christ) overlaid with gold (the Deity of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Contents of the ark, the golden pot of manna, the tablets of stone and Aaron's rod that budded. (Hebrews 9:4). The tablets of stone represented man's transgressions against God's perfect standard, the rod that budded stood for man's rebellion against established authority, the pot of manna showed man's rejection of divine provis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content of the ark is a picture of Christ bearing our sins in His body on the tree. (2 Corinthians 5: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mercy seat was a solid gold lid which fitted over the ark and bore two golden cherubs, one on each end representing God's holiness. (Hebrews 9: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Once every year, on the Day of Atonement, the high priest entered twice into the Holy of Holies with a bowl of blood (once for his own sins and once for the sins of the people) (Hebrews 9:7). He sprinkled the blood on the mercy seat. God's righteousness and justice were satisfi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Because of propitiation, or satisfaction of His holy character, God is free to love the believ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The mercy seat represented propitiation with emphasis on the person of Jesus Christ, our own great High Prie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Mercy seat" in Hebrews 9:5 has the same concept as the word propitiation (Gk, hilasterion) in Romans 3: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Propitiation is used to express the true and perfect love of God for all believers regardless of their status. (1 John 4: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Propitiation is used to relate the person of Christ and the "covering" of God's character. (Romans 3:25)</w:t>
      </w:r>
    </w:p>
    <w:p>
      <w:pPr>
        <w:pStyle w:val="PlainText"/>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LECTURE 4   -  1 JOHN 2:6-14</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 6</w:t>
      </w:r>
      <w:r>
        <w:rPr>
          <w:rFonts w:cs="Arial" w:ascii="Arial" w:hAnsi="Arial"/>
          <w:sz w:val="18"/>
        </w:rPr>
        <w:t xml:space="preserve"> </w:t>
        <w:tab/>
        <w:tab/>
        <w:t>'He who says he abides in Him should walk even as He walked'. There is no way around this verse is there?    Are you like Christ ?  Are you His disciple?   If you love Him you want to be like Him. What do you desire above anything else in your life? Are you on your way to fulfilling this verse?  The tenses of the verbs in this verse make it clear that it is the regular habit of walking(or living) that is in view here. We are called to the habit of holiness, and that is the Lord's requirement of us. No room for make believers he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7</w:t>
      </w:r>
      <w:r>
        <w:rPr>
          <w:rFonts w:cs="Arial" w:ascii="Arial" w:hAnsi="Arial"/>
          <w:sz w:val="18"/>
        </w:rPr>
        <w:t xml:space="preserve"> </w:t>
        <w:tab/>
        <w:tab/>
        <w:t xml:space="preserve">Here we have John strongly note that he is not saying anything new here; this is old policy for the church, it is from the Lord himself. The "old commandment" may be found in many places, one is in  Mark 12:28-32 , which shows that God is one God and we must love the Lord our God above all else. Secondly we should love our neighbours as ourselves. There are no other commandments greater than these. The Lord and John go back to the Mosaic Law, to the oldest commandment. If you love God it will be automatic that you will "agape" love others, you will honour and respect and consider what is best for that person. To love, in the Christian sense, is to be concerned for their eternal destiny with everything you do being out of consideration for their ultimate bless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keep the first commandment you will be honouring God and respecting other people. A person claiming to be a believer and not doing this is not a believer in John's or the Lord's defini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8</w:t>
      </w:r>
      <w:r>
        <w:rPr>
          <w:rFonts w:cs="Arial" w:ascii="Arial" w:hAnsi="Arial"/>
          <w:sz w:val="18"/>
        </w:rPr>
        <w:t xml:space="preserve"> </w:t>
        <w:tab/>
        <w:tab/>
        <w:t xml:space="preserve">Because the light has been turned on in its full brightness in Christ's life and words and work we are not in the dark at all about what the bible means. We simply look at how the Lord lived, or how he applied a scripture and that gives us the information about how we ought to apply things. In the age of Israel the rule was the same but now in Christ, God’s policy is even more clearly seen. Some things have changed in the spiritual realm because of the work of the Lord Jesus Christ, but the policy of God towards sin is constant. Through the Incarnation light came into the world. The Mosaic Law held up a candle to sin and showed it for what it was, but on the Cross sin is shown up brightly for what it is and it is fully and finally dealt wit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ld things take on a new meaning; as we look back and see there significance in pointing to the Saviour. We are now in a new relationship with God through Christ, something far better than anything the Old Testament saints enjoyed.    What was old is now new; it is a deeper and more fulfilling way. We should therefore have an even higher spiritual standard of living than Moses. As we have more light we should have a higher standard. Moses it is said would have loved to have seen our time. We also have the completed canon of Scripture as well as the indwelling of the Holy Spirit who can instruct us about the truths of God's Word. We are blessed above measure. John calls us to celebrate our great position in Christ by loving obedience and servi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urn to and read, </w:t>
      </w:r>
      <w:r>
        <w:rPr>
          <w:rFonts w:cs="Arial" w:ascii="Arial" w:hAnsi="Arial"/>
          <w:b/>
          <w:sz w:val="18"/>
        </w:rPr>
        <w:t>John 3:16-20</w:t>
      </w:r>
      <w:r>
        <w:rPr>
          <w:rFonts w:cs="Arial" w:ascii="Arial" w:hAnsi="Arial"/>
          <w:sz w:val="18"/>
        </w:rPr>
        <w:t>. The light has shone in the darkness but man does not like to look at the light because they are dark in their souls. Whilst the darkness applies preeminently to the unbeliever it can also apply to the believer who refuses to look at the truth of God's Word and turns away from the light and fails to deal with sin. A new day has dawned on resurrection morning for all mankind. We have new light, and all people have new hope through the cross and empty tomb. Our responsibility is to share this with all who will hear, and live in a manner appropriate to those who are light bear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9</w:t>
      </w:r>
      <w:r>
        <w:rPr>
          <w:rFonts w:cs="Arial" w:ascii="Arial" w:hAnsi="Arial"/>
          <w:sz w:val="18"/>
        </w:rPr>
        <w:t xml:space="preserve"> </w:t>
        <w:tab/>
        <w:tab/>
        <w:t xml:space="preserve">He who says he is living in the light and hates his brother is in the darkness even until now. If you are walking in the light and in the sphere of God's love you must be loving your brother. "Agape" love is a respect and concern for them as a person. You are concerned about their ultimate well being, their eternal 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hn has been very repetitive about this point, hasn't he? If we are in Christ Jesus there will be fruit in our life, and the key fruit of the Holy Spirit is love. You will meet many people in the church who are hated by or hate another Christian. The Christian who hates is not dealing with their sin. If another Christian hates you, do not take it personally, do not get upset, leave it with the Lord. The only offence that you are allowed to give them is the offence of the gospel. You should not react, for the light in your soul should be kept on. Our Holy Spirit empowered love for that other person, will be expressed in prayer for them, in order that they might repent of their mali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 believer rejects the convicting ministry of the Holy Spirit in their life they become hateful and vicious. You may be, due to your spiritual growth, an affront to their sin, so that when you preach the Word so they will hate you. As a minister of the Word you are holding up the light and you will be hated by those who have come to love the darkness.     </w:t>
      </w:r>
      <w:r>
        <w:rPr>
          <w:rFonts w:cs="Arial" w:ascii="Arial" w:hAnsi="Arial"/>
          <w:b/>
          <w:sz w:val="18"/>
        </w:rPr>
        <w:t>John 15:18-27</w:t>
      </w:r>
      <w:r>
        <w:rPr>
          <w:rFonts w:cs="Arial" w:ascii="Arial" w:hAnsi="Arial"/>
          <w:sz w:val="18"/>
        </w:rPr>
        <w:t>.  Their only hope is the light, so love keeps it shining, that they might be transformed by it's power. Remember the principle; hatred in a person’s soul, means Jesus is not there!  Only the Holy Spirit changes thi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0</w:t>
      </w:r>
      <w:r>
        <w:rPr>
          <w:rFonts w:cs="Arial" w:ascii="Arial" w:hAnsi="Arial"/>
          <w:sz w:val="18"/>
        </w:rPr>
        <w:t xml:space="preserve">    </w:t>
        <w:tab/>
        <w:t xml:space="preserve"> Here is the contrast between those who walk in the light and those who walk in the darkness (verse 9). The word for offence here is the Greek word, skandalon. We get our English word scandal from it. Sin in the heart leads to open scandal in the church. The word means, to cause offence to others; to put up a stumbling block or trap for another that they fall into. Unresolved sin in a life is like that. The person with unresolved sin in their life will be offensive and cause, or provoke others to fall into sins of their own. Refer to </w:t>
      </w:r>
      <w:r>
        <w:rPr>
          <w:rFonts w:cs="Arial" w:ascii="Arial" w:hAnsi="Arial"/>
          <w:b/>
          <w:sz w:val="18"/>
        </w:rPr>
        <w:t>Matthew 13:41, 16:23, 18:7</w:t>
      </w:r>
      <w:r>
        <w:rPr>
          <w:rFonts w:cs="Arial" w:ascii="Arial" w:hAnsi="Arial"/>
          <w:sz w:val="18"/>
        </w:rPr>
        <w:t>, for uses of the word skandal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can often feel the presence of such a sin problem in a church. Your job as a pastor is to teach the Word and be prepared for anything. Misery loves company and there is nothing more miserable than a Christian out of fellowship through sin, or a make believer, trying to pretend they are God's while filled with evil. In either case the young believers are in danger, from bad example, or provocative actions or words.   Sin must be fac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1</w:t>
      </w:r>
      <w:r>
        <w:rPr>
          <w:rFonts w:cs="Arial" w:ascii="Arial" w:hAnsi="Arial"/>
          <w:sz w:val="18"/>
        </w:rPr>
        <w:t xml:space="preserve">   </w:t>
        <w:tab/>
        <w:t xml:space="preserve"> God has a remedy for those who turn the light off or ignore the light. Hebrews 12 talks about the subject of divine discipline and also </w:t>
      </w:r>
      <w:r>
        <w:rPr>
          <w:rFonts w:cs="Arial" w:ascii="Arial" w:hAnsi="Arial"/>
          <w:b/>
          <w:sz w:val="18"/>
        </w:rPr>
        <w:t>John 15:1-6</w:t>
      </w:r>
      <w:r>
        <w:rPr>
          <w:rFonts w:cs="Arial" w:ascii="Arial" w:hAnsi="Arial"/>
          <w:sz w:val="18"/>
        </w:rPr>
        <w:t xml:space="preserve"> (read these verses now), is a relevant passage to open at this point. Note the sombre message of this verse. Sin in the life long enough blinds the person to the truth, they walk more and more in darkness. John identifies the principle of the second law of thermodynamics; all things tend to go down! Sin does not hold us stationery, we will fall further and further away from God if sin is left in life. This is why it is so important to deal with it quick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Remember the letter of John is a commentary on the Gospel and John, as we can see, points out strongly that if we are ''in the Lord (vine)'”  we will be fruit bearers.  If we truly are part of the true vine then there will be the pruning of unfruitful or dead branches. God wants you to bear fruit. You either bear the fruit of The Holy Spirit or that of your OSN. If you continuously turn your back on the light you will be taken home; your life on earth will e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David was due for discipline, because of his disobedience, God asked him, 'who do you want to discipline you David?'  David replied, that he wanted God to do it. If you are constantly negative towards the Lord He will hand you over to severe discipline, and possibly to the sin unto death. It is a shocking way to go. The believer loses his testimony and has no peace. They also have no dying grace. So John is very blunt, asking us, are we going to be fruitful or are we going to be pruned off. God is not mocked and He hasn't abolished capital punishment.  You cannot know how far you can tempt God before He takes you home. It is so unnecessary, as God has provided a remedy for s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2-14</w:t>
      </w:r>
      <w:r>
        <w:rPr>
          <w:rFonts w:cs="Arial" w:ascii="Arial" w:hAnsi="Arial"/>
          <w:sz w:val="18"/>
        </w:rPr>
        <w:t xml:space="preserve"> </w:t>
        <w:tab/>
        <w:t xml:space="preserve">In these three verses John addresses three groups of believers, little children, young men and fathers; the three stages of maturity for believers. In verse 12 he writes to the young believers confirming that their sins have been forgiven. All your sin has been forgiven, even the sins that so easily besets us; do not despair, he urges them. He tells the baby believers that their sins are forgiven them for His name's sake. The application of that principle is, claim the forgiveness and pray for strength. Victory over sin takes time.   Use </w:t>
      </w:r>
      <w:r>
        <w:rPr>
          <w:rFonts w:cs="Arial" w:ascii="Arial" w:hAnsi="Arial"/>
          <w:b/>
          <w:sz w:val="18"/>
        </w:rPr>
        <w:t>1 John 1:9</w:t>
      </w:r>
      <w:r>
        <w:rPr>
          <w:rFonts w:cs="Arial" w:ascii="Arial" w:hAnsi="Arial"/>
          <w:sz w:val="18"/>
        </w:rPr>
        <w:t xml:space="preserve">, and live for His glory. He died so that we might be able to live for righteousn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a pastor you have the responsibility to ensure that your congregation has the opportunity to go through all three stages - babyhood, adolescence and maturity. He says to the babies that he has written this to the babies because they have known the Father. These are those who have just accepted the Lord Jesus Christ as Saviour. The important thing is that they know they have a heavenly Father. It is the character of God which the baby believer needs to know and can rely on.   It is this foundation also that is the basis of all worship. When you understand the perfection of the character of God, you can praise God for his stability and his security upon which you can rest. This should be the first thing that is told to the new believer. The second group are the young warrio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a group which is trying to gain mastery over sin in their lives, in the power of the Holy Spirit. This is a vigorous group who are strong because the Word of God abides in them, and they are keen to abide in fellowship with the Lord.   It is only the abiding Word of God in the soul that is able to make us strong and powerful, and provides the tools and techniques whereby we are able in the Spirit’s power to defeat the evil one. Finally the mature believers are referred to as the group that have known him that is from the beginning; they have come to really know God in a deep and personal way. This is the status that you have when you have been through the battles of life, and seen God triumph in your life and you realise that God is able to keep you in all things, and you reach true maturity.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Paul's testimony is that he is persuaded that God is able. Paul had been through the pressures of life, in many ways.    He knew when he came to write his last letters that he would die, that he would walk behind the man carrying the axe until they got to a certain milestone and there he would be beheaded. Paul, like John, had learnt to trust Christ.   If you are not aiming at that level of maturity in this life, you will not last. Walk in the light, deal with sin, love God, love your fellow believers and be motivated to do God's will. That is the standard that John is giving us here. What is God's will for you? There is no debate about that. 'Be ye holy as I am holy!'  It is very obvious but is missed by so many. Do not miss it because the stakes are so high.  </w:t>
      </w:r>
      <w:r>
        <w:rPr>
          <w:rFonts w:cs="Arial" w:ascii="Arial" w:hAnsi="Arial"/>
          <w:b/>
          <w:sz w:val="18"/>
        </w:rPr>
        <w:t>Isaiah 40:28-3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OCTRINE</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IGH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 is light and in Him there is no darkness at all. (1 John 1:5)</w:t>
      </w:r>
    </w:p>
    <w:p>
      <w:pPr>
        <w:pStyle w:val="Normal"/>
        <w:rPr>
          <w:rFonts w:ascii="Arial" w:hAnsi="Arial" w:cs="Arial"/>
          <w:sz w:val="18"/>
          <w:lang w:val="en-GB"/>
        </w:rPr>
      </w:pPr>
      <w:r>
        <w:rPr>
          <w:rFonts w:cs="Arial" w:ascii="Arial" w:hAnsi="Arial"/>
          <w:sz w:val="18"/>
          <w:lang w:val="en-GB"/>
        </w:rPr>
        <w:t>2. The Lord is the visible manifestation of that light. (John 1:4, 8:12, 12:46)</w:t>
      </w:r>
    </w:p>
    <w:p>
      <w:pPr>
        <w:pStyle w:val="Normal"/>
        <w:rPr>
          <w:rFonts w:ascii="Arial" w:hAnsi="Arial" w:cs="Arial"/>
          <w:sz w:val="18"/>
          <w:lang w:val="en-GB"/>
        </w:rPr>
      </w:pPr>
      <w:r>
        <w:rPr>
          <w:rFonts w:cs="Arial" w:ascii="Arial" w:hAnsi="Arial"/>
          <w:sz w:val="18"/>
          <w:lang w:val="en-GB"/>
        </w:rPr>
        <w:t>3. The Lord's coming as the Light of the World was prophesied. (Isaiah 49:6)</w:t>
      </w:r>
    </w:p>
    <w:p>
      <w:pPr>
        <w:pStyle w:val="Normal"/>
        <w:rPr>
          <w:rFonts w:ascii="Arial" w:hAnsi="Arial" w:cs="Arial"/>
          <w:sz w:val="18"/>
          <w:lang w:val="en-GB"/>
        </w:rPr>
      </w:pPr>
      <w:r>
        <w:rPr>
          <w:rFonts w:cs="Arial" w:ascii="Arial" w:hAnsi="Arial"/>
          <w:sz w:val="18"/>
          <w:lang w:val="en-GB"/>
        </w:rPr>
        <w:t>4. The light was seen in the darkness of the world. (Matthew 4:16, Luke 2:32)</w:t>
      </w:r>
    </w:p>
    <w:p>
      <w:pPr>
        <w:pStyle w:val="Normal"/>
        <w:rPr>
          <w:rFonts w:ascii="Arial" w:hAnsi="Arial" w:cs="Arial"/>
          <w:sz w:val="18"/>
          <w:lang w:val="en-GB"/>
        </w:rPr>
      </w:pPr>
      <w:r>
        <w:rPr>
          <w:rFonts w:cs="Arial" w:ascii="Arial" w:hAnsi="Arial"/>
          <w:sz w:val="18"/>
          <w:lang w:val="en-GB"/>
        </w:rPr>
        <w:t>5. The Lord brought light and immortality through the gospel. (2 Timothy 1:10)</w:t>
      </w:r>
    </w:p>
    <w:p>
      <w:pPr>
        <w:pStyle w:val="Normal"/>
        <w:rPr>
          <w:rFonts w:ascii="Arial" w:hAnsi="Arial" w:cs="Arial"/>
          <w:sz w:val="18"/>
          <w:lang w:val="en-GB"/>
        </w:rPr>
      </w:pPr>
      <w:r>
        <w:rPr>
          <w:rFonts w:cs="Arial" w:ascii="Arial" w:hAnsi="Arial"/>
          <w:sz w:val="18"/>
          <w:lang w:val="en-GB"/>
        </w:rPr>
        <w:t>6. Believers are said to be light bearers. (Matthew 5:14-16, John 12:36)</w:t>
      </w:r>
    </w:p>
    <w:p>
      <w:pPr>
        <w:pStyle w:val="Normal"/>
        <w:rPr>
          <w:rFonts w:ascii="Arial" w:hAnsi="Arial" w:cs="Arial"/>
          <w:sz w:val="18"/>
          <w:lang w:val="en-GB"/>
        </w:rPr>
      </w:pPr>
      <w:r>
        <w:rPr>
          <w:rFonts w:cs="Arial" w:ascii="Arial" w:hAnsi="Arial"/>
          <w:sz w:val="18"/>
          <w:lang w:val="en-GB"/>
        </w:rPr>
        <w:t>7. We are said to be the children of the light. (John 11:9-10, Ephesians 5:8, 1 Thessalonians 5:5, 1 Peter 2:9)</w:t>
      </w:r>
    </w:p>
    <w:p>
      <w:pPr>
        <w:pStyle w:val="Normal"/>
        <w:rPr>
          <w:rFonts w:ascii="Arial" w:hAnsi="Arial" w:cs="Arial"/>
          <w:sz w:val="18"/>
          <w:lang w:val="en-GB"/>
        </w:rPr>
      </w:pPr>
      <w:r>
        <w:rPr>
          <w:rFonts w:cs="Arial" w:ascii="Arial" w:hAnsi="Arial"/>
          <w:sz w:val="18"/>
          <w:lang w:val="en-GB"/>
        </w:rPr>
        <w:t>8. Light is necessary for man's existence on the earth. (Ecclesiastes 11:7; Jeremiah 31:35)</w:t>
      </w:r>
    </w:p>
    <w:p>
      <w:pPr>
        <w:pStyle w:val="Normal"/>
        <w:rPr>
          <w:rFonts w:ascii="Arial" w:hAnsi="Arial" w:cs="Arial"/>
          <w:sz w:val="18"/>
          <w:lang w:val="en-GB"/>
        </w:rPr>
      </w:pPr>
      <w:r>
        <w:rPr>
          <w:rFonts w:cs="Arial" w:ascii="Arial" w:hAnsi="Arial"/>
          <w:sz w:val="18"/>
          <w:lang w:val="en-GB"/>
        </w:rPr>
        <w:t>9. Divine guidance of Israel was provided by God through light. (Exodus 14:20)</w:t>
      </w:r>
    </w:p>
    <w:p>
      <w:pPr>
        <w:pStyle w:val="Normal"/>
        <w:rPr>
          <w:rFonts w:ascii="Arial" w:hAnsi="Arial" w:cs="Arial"/>
          <w:sz w:val="18"/>
          <w:lang w:val="en-GB"/>
        </w:rPr>
      </w:pPr>
      <w:r>
        <w:rPr>
          <w:rFonts w:cs="Arial" w:ascii="Arial" w:hAnsi="Arial"/>
          <w:sz w:val="18"/>
          <w:lang w:val="en-GB"/>
        </w:rPr>
        <w:t>10. Bible doctrine in the soul is portrayed by light. (Psalm 119, 105,130)</w:t>
      </w:r>
    </w:p>
    <w:p>
      <w:pPr>
        <w:pStyle w:val="Normal"/>
        <w:rPr>
          <w:rFonts w:ascii="Arial" w:hAnsi="Arial" w:cs="Arial"/>
          <w:sz w:val="18"/>
          <w:lang w:val="en-GB"/>
        </w:rPr>
      </w:pPr>
      <w:r>
        <w:rPr>
          <w:rFonts w:cs="Arial" w:ascii="Arial" w:hAnsi="Arial"/>
          <w:sz w:val="18"/>
          <w:lang w:val="en-GB"/>
        </w:rPr>
        <w:t>11. The gospel is called light. (2 Corinthians 4:3,4; 2 Timothy 1:10)</w:t>
      </w:r>
    </w:p>
    <w:p>
      <w:pPr>
        <w:pStyle w:val="Normal"/>
        <w:rPr>
          <w:rFonts w:ascii="Arial" w:hAnsi="Arial" w:cs="Arial"/>
          <w:sz w:val="18"/>
          <w:lang w:val="en-GB"/>
        </w:rPr>
      </w:pPr>
      <w:r>
        <w:rPr>
          <w:rFonts w:cs="Arial" w:ascii="Arial" w:hAnsi="Arial"/>
          <w:sz w:val="18"/>
          <w:lang w:val="en-GB"/>
        </w:rPr>
        <w:t>12. Salvation brings the believer out of darkness into light just as the planet Earth was brought out of darkness into light by God. (Luke 1:79; 1 Peter 2:9).</w:t>
      </w:r>
    </w:p>
    <w:p>
      <w:pPr>
        <w:pStyle w:val="Normal"/>
        <w:rPr>
          <w:rFonts w:ascii="Arial" w:hAnsi="Arial" w:cs="Arial"/>
          <w:sz w:val="18"/>
          <w:lang w:val="en-GB"/>
        </w:rPr>
      </w:pPr>
      <w:r>
        <w:rPr>
          <w:rFonts w:cs="Arial" w:ascii="Arial" w:hAnsi="Arial"/>
          <w:sz w:val="18"/>
          <w:lang w:val="en-GB"/>
        </w:rPr>
        <w:t>13. Satan is the distorter, the angel of light. (2 Corinthians 11:14)</w:t>
      </w:r>
    </w:p>
    <w:p>
      <w:pPr>
        <w:pStyle w:val="Normal"/>
        <w:rPr>
          <w:rFonts w:ascii="Arial" w:hAnsi="Arial" w:cs="Arial"/>
          <w:sz w:val="18"/>
          <w:lang w:val="en-GB"/>
        </w:rPr>
      </w:pPr>
      <w:r>
        <w:rPr>
          <w:rFonts w:cs="Arial" w:ascii="Arial" w:hAnsi="Arial"/>
          <w:sz w:val="18"/>
          <w:lang w:val="en-GB"/>
        </w:rPr>
        <w:t>14. Satan's strategy is to outshine the true light with his own false gospel. (2 Corinthians 4:3-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IL</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 Evil is Satan's policy in opposition to God's doctrine. Evil is therefore a collection of beliefs and practises that back up Satan's viewpoint rather than Go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Evil is not necessarily bad, it is simply a policy that will take you away from the path that God prepared for you.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False religion may be very moral and even ascetic (and therefore look "holy"), but if it is leading people away from God's revealed will it is evi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Often evil can masquerade as "good". People who believe that their "good works" can satisfy God's holy demands are deceived by evil doctrine. Romans 7:19,20,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nly God’s Word, Bible Doctrine can help the believer distinguish between true good and evil, Hebrews 3:1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Only a soul saturated in God’s Word is truly protected from the subtlety of Satan's policy of evil. Proverbs 2:10-14, 3:7, 19: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Only applied knowledge of God's Word negates and neutralises evil. Psalms 54:5, Romans 12:21,   Isaiah 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issue for the believer is the daily choice to accept God's Word and therefore protect oneself against evil.  God watches for our choices. Proverbs 11:18,19, 22:3, 24:1-4, Ephesians 5:16, 2 Thessalonians 3: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company of evil people will distort the thinking of the believer and confuse his/her witness. Isaiah 5:20,  1 Corinthians 15: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re is no evil in God at all. Psalm 5:4, 1 John 1:5, 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God judges evil and will condemn it to the lake of fire for ever at the final judgement.  Psalm 34:16, Isaiah 13:11, Revelation 20:11f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2. In spite of evil still existing in the world due to Satan's on-going presence throughout the Church Age, the Lord is still on the throne, and his hand is on all thing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Satan only does things by "permission" and we are in the Lord's hands and so are, in Christ, safe. Job 1:6-12, Proverbs 16:3, 4, Isaiah 45 : 6, 7.</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LECTURE 5 - 1 JOHN 2:15-1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s we have seen so far in this letter, advance in the Christian life depends on obedience to the revealed will of God through his holy Word.</w:t>
      </w:r>
    </w:p>
    <w:p>
      <w:pPr>
        <w:pStyle w:val="Normal"/>
        <w:jc w:val="both"/>
        <w:rPr/>
      </w:pPr>
      <w:r>
        <w:rPr>
          <w:rFonts w:cs="Arial" w:ascii="Arial" w:hAnsi="Arial"/>
          <w:sz w:val="18"/>
        </w:rPr>
        <w:t xml:space="preserve">[a] </w:t>
        <w:tab/>
        <w:t>We must walk in the light of His Word.</w:t>
      </w:r>
    </w:p>
    <w:p>
      <w:pPr>
        <w:pStyle w:val="Normal"/>
        <w:jc w:val="both"/>
        <w:rPr/>
      </w:pPr>
      <w:r>
        <w:rPr>
          <w:rFonts w:cs="Arial" w:ascii="Arial" w:hAnsi="Arial"/>
          <w:sz w:val="18"/>
        </w:rPr>
        <w:t xml:space="preserve">[b] </w:t>
        <w:tab/>
        <w:t>We must respond to the convicting work of the Holy Spirit in our life</w:t>
      </w:r>
    </w:p>
    <w:p>
      <w:pPr>
        <w:pStyle w:val="Normal"/>
        <w:jc w:val="both"/>
        <w:rPr/>
      </w:pPr>
      <w:r>
        <w:rPr>
          <w:rFonts w:cs="Arial" w:ascii="Arial" w:hAnsi="Arial"/>
          <w:sz w:val="18"/>
        </w:rPr>
        <w:t xml:space="preserve">[c] </w:t>
        <w:tab/>
        <w:t>We must confess our sins and walk in love for our brethren</w:t>
      </w:r>
    </w:p>
    <w:p>
      <w:pPr>
        <w:pStyle w:val="Normal"/>
        <w:jc w:val="both"/>
        <w:rPr/>
      </w:pPr>
      <w:r>
        <w:rPr>
          <w:rFonts w:cs="Arial" w:ascii="Arial" w:hAnsi="Arial"/>
          <w:sz w:val="18"/>
        </w:rPr>
        <w:t xml:space="preserve">[d] </w:t>
        <w:tab/>
        <w:t>We must go beyond obedience to God's commands and respond to the Lord's desires for 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5</w:t>
      </w:r>
      <w:r>
        <w:rPr>
          <w:rFonts w:cs="Arial" w:ascii="Arial" w:hAnsi="Arial"/>
          <w:sz w:val="18"/>
        </w:rPr>
        <w:t xml:space="preserve">  </w:t>
        <w:tab/>
        <w:t xml:space="preserve">This verse introduces another factor and it is the rejection of Satan's system, or way of doing things. As you grow as a Christian you should be able to discern more and more of Satan's system and his tactics to thwart believer’s growth. The sooner you can get smart about Satan the better. We must not be 'ignorant' of his devices. </w:t>
      </w:r>
      <w:r>
        <w:rPr>
          <w:rFonts w:cs="Arial" w:ascii="Arial" w:hAnsi="Arial"/>
          <w:b/>
          <w:sz w:val="18"/>
        </w:rPr>
        <w:t>2 Corinthians 2: 11</w:t>
      </w:r>
      <w:r>
        <w:rPr>
          <w:rFonts w:cs="Arial" w:ascii="Arial" w:hAnsi="Arial"/>
          <w:sz w:val="18"/>
        </w:rPr>
        <w:t>.</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The word for 'world' in the Bible is the Greek word, "kosmos". This does not mean the beautiful world with its created scenery.  Kosmos refers to a world system of government which is organised in rebellion against God. Kosmos is the word used by the New Testament writers to refer to, mankind organised by Satan against God. Where politics is about holding power and big business is about seizing all the money that can be seized, they are both dirty businesses, and even the social fabric of a society can be involved in the evil, because Satan is involved. The driving force of Satan's people and system is lust; lust for power, money, prestige, position, approbation or sexual lust is the motivating force behind the system. This produces what the Bible defines as evil. Evil is defined as Satan's policy of control in opposition to God's polic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atan is able to organise things to his benefit by using the old sin nature (OSN) of man. In our life we will have to decide what we are going to do with the social and political systems, as they exist in our country. Do we get involved or not? We should always support those things that are right. It is difficult to say how close you can get to a political system without becoming tainted yourself by the evil of those involved.   The answer is going to be very individual, as in some cases you can be involved in politics and business without compromise. You must walk in the spirit and be led by God.</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f you are involved with a political system be involved for a spiritual reason. Do not love the system because the system is basically evil; with men and women involved in power for their own reasons. You are not going to put a good apple in a barrel of rotten apples and cause the rotten apples to become good. The bad apples will always make the good apple bad!  There is a dangerous myth about, that it is possible to change the Devil's world by social action; it is false, it cannot be done. Our job is to guide people to a saving knowledge of the Lord Jesus Christ, to save out of the fire. Even with the best intentions it is easy for the believer to forget that the motivation behind many of our institutions is evil. You are not to get involved with loving the system because it can wound your love for Christ. You are an ambassador and witness in the devils world. Do not forget it is still the devils worl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Many liberals, who have accepted Amillennialism, get involved in social action to bring in the kingdom of God on earth as they do not believe that Christ will come back for the Millennium. You can be so keen to change the Devil's world that you can vainly try to make it a nice place from which the unbeliever goes to hell. We are not to love money, </w:t>
      </w:r>
      <w:r>
        <w:rPr>
          <w:rFonts w:cs="Arial" w:ascii="Arial" w:hAnsi="Arial"/>
          <w:b/>
          <w:sz w:val="18"/>
        </w:rPr>
        <w:t>James 1:9-11,</w:t>
      </w:r>
      <w:r>
        <w:rPr>
          <w:rFonts w:cs="Arial" w:ascii="Arial" w:hAnsi="Arial"/>
          <w:sz w:val="18"/>
        </w:rPr>
        <w:t xml:space="preserve"> nor anything else associated with this present world.   </w:t>
      </w:r>
      <w:r>
        <w:rPr>
          <w:rFonts w:cs="Arial" w:ascii="Arial" w:hAnsi="Arial"/>
          <w:b/>
          <w:sz w:val="18"/>
        </w:rPr>
        <w:t>2 Peter 3:10-13</w:t>
      </w:r>
      <w:r>
        <w:rPr>
          <w:rFonts w:cs="Arial" w:ascii="Arial" w:hAnsi="Arial"/>
          <w:sz w:val="18"/>
        </w:rPr>
        <w:t xml:space="preserve"> states that this world will disappear; all we see is temporary, and must be seen as such. The Lord looked over Jerusalem and wept because He knew what was to happen. We should not concentrate our attention or interest upon physical things such as buildings but on spiritual things. We must look past the scenery, the buildings, vehicles and the institutions of society and concentrate on the Lord, and his will to save the lost, in the midst of the world.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Society' is simply a large number of people in rebellion against God, sinners needing salvation, sinners organised in rejection of their Saviour. This sort of viewpoint will then allow you to be correctly involved in the things of the world.  It is not wrong to love your country but you must love the Lord first. You should then have a good attitude to your involvement because of your faith, and eternal life perspective. In 2 Peter 3 Peter says that all things are going to be destroyed, totally destroyed. A fisherman may love his fishing spot but what he is ultimately there for is his fish. If the fish disappear he will lose his love for the spot. We are fishers of men. </w:t>
      </w:r>
      <w:r>
        <w:rPr>
          <w:rFonts w:cs="Arial" w:ascii="Arial" w:hAnsi="Arial"/>
          <w:b/>
          <w:sz w:val="18"/>
        </w:rPr>
        <w:t>Matthew 4:19</w:t>
      </w:r>
      <w:r>
        <w:rPr>
          <w:rFonts w:cs="Arial" w:ascii="Arial" w:hAnsi="Arial"/>
          <w:sz w:val="18"/>
        </w:rPr>
        <w:t>; we are here to fish for souls not clean up the fishpon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n verse 15, John says, 'stop the habit of loving the world' (present, active, imperative of agapao). This indicates that the believers are 'loving' the world and must stop. How many of us are loving our world? We can love the beauty of nature and praise God for it but we must beware that we do not get seduced by the institutions of the world, and fall for their flattery, and be side-tracked from our ambassadorship. </w:t>
      </w:r>
      <w:r>
        <w:rPr>
          <w:rFonts w:cs="Arial" w:ascii="Arial" w:hAnsi="Arial"/>
          <w:b/>
          <w:sz w:val="18"/>
        </w:rPr>
        <w:t>James 4:4.</w:t>
      </w:r>
      <w:r>
        <w:rPr>
          <w:rFonts w:cs="Arial" w:ascii="Arial" w:hAnsi="Arial"/>
          <w:sz w:val="18"/>
        </w:rPr>
        <w:t xml:space="preserve"> If you are seduced into loving this temporary world system and what it can give you (power, money, praise, sex, position), then you have lost your love for the Lord. You cannot serve God and the kosmos system! We cannot serve God and mammon! </w:t>
      </w:r>
      <w:r>
        <w:rPr>
          <w:rFonts w:cs="Arial" w:ascii="Arial" w:hAnsi="Arial"/>
          <w:b/>
          <w:sz w:val="18"/>
        </w:rPr>
        <w:t>Matthew 6 : 24</w:t>
      </w:r>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6-17</w:t>
      </w:r>
      <w:r>
        <w:rPr>
          <w:rFonts w:cs="Arial" w:ascii="Arial" w:hAnsi="Arial"/>
          <w:sz w:val="18"/>
        </w:rPr>
        <w:t xml:space="preserve"> </w:t>
        <w:tab/>
        <w:t xml:space="preserve">Worldliness is founded on Lust, and so these verses build on this by introducing the trinity of Satan; the lust of the eyes, the lust of the flesh and the pride of life. This is not of the Father, for God has nothing to do with these things, but is of the worl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world is in the process of passing away and the lusts that are part of it's temporary nature will pass away with it. We are challenged to make our choice.   We are called to choose God and his way over Satan and his way; we are called to live for things that last rather than the things that are as temporary as this world system is. We do not love the world, as believers, because it is run by lust and as such is not compatible with Go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both John's time and earlier in the days of James, we see a situation where a church is dominated by lust. Sadly, the OSN (Old Sin Nature) of man has not changed, and churches today face the same reality of people doing things to satisfy their lusts rather than fulfil the will of God for them. The particular lust of the flesh could be sexual, gluttony, drinking, power, approval, or simply having the modern philosophy of, "if it feels good do i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lusts from the OSN are evil and satanic but they motivate much of our society. The basis of advertising is, for example, to cultivate the lusts of the flesh. Let us look at this satanic trinity;</w:t>
      </w:r>
    </w:p>
    <w:p>
      <w:pPr>
        <w:pStyle w:val="PlainText"/>
        <w:rPr/>
      </w:pPr>
      <w:r>
        <w:rPr>
          <w:rFonts w:cs="Arial" w:ascii="Arial" w:hAnsi="Arial"/>
          <w:sz w:val="18"/>
        </w:rPr>
        <w:t xml:space="preserve">a. </w:t>
        <w:tab/>
      </w:r>
      <w:r>
        <w:rPr>
          <w:rFonts w:cs="Arial" w:ascii="Arial" w:hAnsi="Arial"/>
          <w:sz w:val="18"/>
          <w:u w:val="single"/>
        </w:rPr>
        <w:t>The Lust of the Flesh</w:t>
      </w:r>
      <w:r>
        <w:rPr>
          <w:rFonts w:cs="Arial" w:ascii="Arial" w:hAnsi="Arial"/>
          <w:sz w:val="18"/>
        </w:rPr>
        <w:t xml:space="preserve">. The Greek word for lust is epithumia. It is used to refer to overwhelming desire. John identifies that it is a desire based in the body (the flesh), but it overwhelms the reason at times. There is, for most, a daily battle against passionate desires for things to make us 'feel good'. These desires come like waves, and must be met or we will do things that will make our witness shipwrecked.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 xml:space="preserve">Such powerful emotions can only be met by equally powerful spiritual forces.    Only when our spirit is saturated in God's Word and we are in moment by moment fellowship with the Holy Spirit, can we withstand such 'temptation waves', from the OSN. </w:t>
      </w:r>
      <w:r>
        <w:rPr>
          <w:rFonts w:cs="Arial" w:ascii="Arial" w:hAnsi="Arial"/>
          <w:b/>
          <w:sz w:val="18"/>
        </w:rPr>
        <w:t>Mark 4:19, Galatians 5:17.</w:t>
      </w:r>
    </w:p>
    <w:p>
      <w:pPr>
        <w:pStyle w:val="PlainText"/>
        <w:rPr>
          <w:rFonts w:ascii="Arial" w:hAnsi="Arial" w:cs="Arial"/>
          <w:sz w:val="18"/>
        </w:rPr>
      </w:pPr>
      <w:r>
        <w:rPr>
          <w:rFonts w:cs="Arial" w:ascii="Arial" w:hAnsi="Arial"/>
          <w:sz w:val="18"/>
        </w:rPr>
      </w:r>
    </w:p>
    <w:p>
      <w:pPr>
        <w:pStyle w:val="PlainText"/>
        <w:rPr/>
      </w:pPr>
      <w:r>
        <w:rPr>
          <w:rFonts w:cs="Arial" w:ascii="Arial" w:hAnsi="Arial"/>
          <w:sz w:val="18"/>
        </w:rPr>
        <w:t>b.</w:t>
        <w:tab/>
        <w:t xml:space="preserve"> </w:t>
      </w:r>
      <w:r>
        <w:rPr>
          <w:rFonts w:cs="Arial" w:ascii="Arial" w:hAnsi="Arial"/>
          <w:sz w:val="18"/>
          <w:u w:val="single"/>
        </w:rPr>
        <w:t>The lust of the eyes</w:t>
      </w:r>
      <w:r>
        <w:rPr>
          <w:rFonts w:cs="Arial" w:ascii="Arial" w:hAnsi="Arial"/>
          <w:sz w:val="18"/>
        </w:rPr>
        <w:t xml:space="preserve"> is envy, jealousy. We can become blinded to spiritual truths by being involved in sin and evil, and so all we 'see' is the temptation to further evil, and we are seduced into destructive paths, not seeing their danger. Turn to </w:t>
      </w:r>
      <w:r>
        <w:rPr>
          <w:rFonts w:cs="Arial" w:ascii="Arial" w:hAnsi="Arial"/>
          <w:b/>
          <w:sz w:val="18"/>
        </w:rPr>
        <w:t>John 12:37 - 40</w:t>
      </w:r>
      <w:r>
        <w:rPr>
          <w:rFonts w:cs="Arial" w:ascii="Arial" w:hAnsi="Arial"/>
          <w:sz w:val="18"/>
        </w:rPr>
        <w:t xml:space="preserve">. If Satan can get a person so blinded to the truth that they do not see the Lord, nor his word, and will for them, he has won a great victory over that person. Also look at </w:t>
      </w:r>
      <w:r>
        <w:rPr>
          <w:rFonts w:cs="Arial" w:ascii="Arial" w:hAnsi="Arial"/>
          <w:b/>
          <w:sz w:val="18"/>
        </w:rPr>
        <w:t>2 Corinthians 3:12-18</w:t>
      </w:r>
      <w:r>
        <w:rPr>
          <w:rFonts w:cs="Arial" w:ascii="Arial" w:hAnsi="Arial"/>
          <w:sz w:val="18"/>
        </w:rPr>
        <w:t xml:space="preserve">. The Holy Spirit takes the veil [blindness) away, so we can see again. Look at </w:t>
      </w:r>
      <w:r>
        <w:rPr>
          <w:rFonts w:cs="Arial" w:ascii="Arial" w:hAnsi="Arial"/>
          <w:b/>
          <w:sz w:val="18"/>
        </w:rPr>
        <w:t>2 Corinthians 4:3-4</w:t>
      </w:r>
      <w:r>
        <w:rPr>
          <w:rFonts w:cs="Arial" w:ascii="Arial" w:hAnsi="Arial"/>
          <w:sz w:val="18"/>
        </w:rPr>
        <w:t>. If we are blinded by our sins, we are like the world, perishing! John urges us in his letter to be obedient to the Holy Spirit and so avoid the fate of the world.</w:t>
      </w:r>
    </w:p>
    <w:p>
      <w:pPr>
        <w:pStyle w:val="PlainText"/>
        <w:rPr>
          <w:rFonts w:ascii="Arial" w:hAnsi="Arial" w:cs="Arial"/>
          <w:sz w:val="18"/>
        </w:rPr>
      </w:pPr>
      <w:r>
        <w:rPr>
          <w:rFonts w:cs="Arial" w:ascii="Arial" w:hAnsi="Arial"/>
          <w:sz w:val="18"/>
        </w:rPr>
      </w:r>
    </w:p>
    <w:p>
      <w:pPr>
        <w:pStyle w:val="PlainText"/>
        <w:rPr/>
      </w:pPr>
      <w:r>
        <w:rPr>
          <w:rFonts w:cs="Arial" w:ascii="Arial" w:hAnsi="Arial"/>
          <w:sz w:val="18"/>
        </w:rPr>
        <w:t xml:space="preserve">c. </w:t>
        <w:tab/>
      </w:r>
      <w:r>
        <w:rPr>
          <w:rFonts w:cs="Arial" w:ascii="Arial" w:hAnsi="Arial"/>
          <w:sz w:val="18"/>
          <w:u w:val="single"/>
        </w:rPr>
        <w:t>The pride of life</w:t>
      </w:r>
      <w:r>
        <w:rPr>
          <w:rFonts w:cs="Arial" w:ascii="Arial" w:hAnsi="Arial"/>
          <w:sz w:val="18"/>
        </w:rPr>
        <w:t xml:space="preserve"> is the Greek word, "alazon", which means the boastful pride of a person who thinks they are like a god. It is an, 'I am the king of the castle', type of pride. If you do not worship God in the end you are going to worship yourself! If a believer gets into a system that is based on pride they are in danger. Beware any system of work or reward in this life that appeals to pride. Within the church such things exist! Churches which run their programs on point scoring, or applause each week for the 'best' teacher, or evangelist, or worker, are in danger of this.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 xml:space="preserve">You cannot be a true ambassador for Christ and be involved with any system that gives you 'rewards' here in this world. To be an ambassador for the Lord means, we are focused on heaven and the rewards the Lord will give; anything else is of no consequence! Any system that appeals to pride to encourage service for the Lord, is out of the Lord's will. Believer’s service is to be motivated by heavenly reward only, and the Lord's 'well done' rather than man’s.  Look at </w:t>
      </w:r>
      <w:r>
        <w:rPr>
          <w:rFonts w:cs="Arial" w:ascii="Arial" w:hAnsi="Arial"/>
          <w:b/>
          <w:sz w:val="18"/>
        </w:rPr>
        <w:t>Matthew 25: 21 – 23.</w:t>
      </w:r>
    </w:p>
    <w:p>
      <w:pPr>
        <w:pStyle w:val="PlainText"/>
        <w:rPr>
          <w:rFonts w:ascii="Arial" w:hAnsi="Arial" w:cs="Arial"/>
          <w:sz w:val="18"/>
        </w:rPr>
      </w:pPr>
      <w:r>
        <w:rPr>
          <w:rFonts w:cs="Arial" w:ascii="Arial" w:hAnsi="Arial"/>
          <w:sz w:val="18"/>
        </w:rPr>
      </w:r>
    </w:p>
    <w:p>
      <w:pPr>
        <w:pStyle w:val="PlainText"/>
        <w:rPr/>
      </w:pPr>
      <w:r>
        <w:rPr>
          <w:rFonts w:cs="Arial" w:ascii="Arial" w:hAnsi="Arial"/>
          <w:sz w:val="18"/>
        </w:rPr>
        <w:t xml:space="preserve">Note John's observation at the end of verse sixteen. Anything that appeals to pride or lust is not of the father. God will have nothing to do with man's pride or man's lust. Our service and obedience to God must be motivated by love for God, or it is not an acceptable offering. What is well-pleasing to God is the service of a believer motivated by love. Refer to </w:t>
      </w:r>
      <w:r>
        <w:rPr>
          <w:rFonts w:cs="Arial" w:ascii="Arial" w:hAnsi="Arial"/>
          <w:b/>
          <w:sz w:val="18"/>
        </w:rPr>
        <w:t>Philippians 4:17-20, Hebrews 13:20-21</w:t>
      </w:r>
      <w:r>
        <w:rPr>
          <w:rFonts w:cs="Arial" w:ascii="Arial" w:hAnsi="Arial"/>
          <w:sz w:val="18"/>
        </w:rPr>
        <w:t>.</w:t>
      </w:r>
    </w:p>
    <w:p>
      <w:pPr>
        <w:pStyle w:val="PlainText"/>
        <w:rPr>
          <w:rFonts w:ascii="Arial" w:hAnsi="Arial" w:cs="Arial"/>
          <w:sz w:val="18"/>
        </w:rPr>
      </w:pPr>
      <w:r>
        <w:rPr>
          <w:rFonts w:cs="Arial" w:ascii="Arial" w:hAnsi="Arial"/>
          <w:sz w:val="18"/>
        </w:rPr>
      </w:r>
    </w:p>
    <w:p>
      <w:pPr>
        <w:pStyle w:val="PlainText"/>
        <w:rPr/>
      </w:pPr>
      <w:r>
        <w:rPr>
          <w:rFonts w:cs="Arial" w:ascii="Arial" w:hAnsi="Arial"/>
          <w:b/>
          <w:sz w:val="18"/>
        </w:rPr>
        <w:t>Verse 17.</w:t>
      </w:r>
      <w:r>
        <w:rPr>
          <w:rFonts w:cs="Arial" w:ascii="Arial" w:hAnsi="Arial"/>
          <w:sz w:val="18"/>
        </w:rPr>
        <w:t xml:space="preserve">  </w:t>
        <w:tab/>
        <w:t xml:space="preserve">This portrays the difference between those who follow the worldly system and those who follow the Lord Jesus Christ. He who does the will of God abides forever but everything that Satan does will pass away. What sort of people should we be knowing this is true? Surely we should put our emphasis in what is going to last. Calvin said, "I would sooner lose now and win later than win the praise of man now and lose eternal rewards forever". </w:t>
      </w:r>
    </w:p>
    <w:p>
      <w:pPr>
        <w:pStyle w:val="PlainText"/>
        <w:rPr>
          <w:rFonts w:ascii="Arial" w:hAnsi="Arial" w:cs="Arial"/>
          <w:sz w:val="18"/>
        </w:rPr>
      </w:pPr>
      <w:r>
        <w:rPr>
          <w:rFonts w:cs="Arial" w:ascii="Arial" w:hAnsi="Arial"/>
          <w:sz w:val="18"/>
        </w:rPr>
      </w:r>
    </w:p>
    <w:p>
      <w:pPr>
        <w:pStyle w:val="PlainText"/>
        <w:rPr/>
      </w:pPr>
      <w:r>
        <w:rPr>
          <w:rFonts w:cs="Arial" w:ascii="Arial" w:hAnsi="Arial"/>
          <w:sz w:val="18"/>
        </w:rPr>
        <w:t xml:space="preserve">Ask yourself, how do you spend your time?   You should pray to the Lord to protect you from the seduction of the world system of Satan today. Our prayer should be ever, 'Lord, keep me back from concentrating on things that do not matter, and let me spend my time on service for you that will reap reward eternally'. Turn to and read, </w:t>
      </w:r>
      <w:r>
        <w:rPr>
          <w:rFonts w:cs="Arial" w:ascii="Arial" w:hAnsi="Arial"/>
          <w:b/>
          <w:sz w:val="18"/>
        </w:rPr>
        <w:t>2 Peter 3:8 - 14</w:t>
      </w:r>
      <w:r>
        <w:rPr>
          <w:rFonts w:cs="Arial" w:ascii="Arial" w:hAnsi="Arial"/>
          <w:sz w:val="18"/>
        </w:rPr>
        <w:t xml:space="preserve">. We alone, in the midst of the temporary things of life, we alone, who do the will of the Lord, will live forever with Him. Surely this is a purifying hope! </w:t>
      </w:r>
      <w:r>
        <w:rPr>
          <w:rFonts w:cs="Arial" w:ascii="Arial" w:hAnsi="Arial"/>
          <w:b/>
          <w:sz w:val="18"/>
        </w:rPr>
        <w:t>1 John 3:3</w:t>
      </w:r>
      <w:r>
        <w:rPr>
          <w:rFonts w:cs="Arial" w:ascii="Arial" w:hAnsi="Arial"/>
          <w:sz w:val="18"/>
        </w:rPr>
        <w:t>.</w:t>
      </w:r>
    </w:p>
    <w:p>
      <w:pPr>
        <w:pStyle w:val="PlainText"/>
        <w:rPr>
          <w:rFonts w:ascii="Arial" w:hAnsi="Arial" w:cs="Arial"/>
          <w:sz w:val="18"/>
        </w:rPr>
      </w:pPr>
      <w:r>
        <w:rPr>
          <w:rFonts w:cs="Arial" w:ascii="Arial" w:hAnsi="Arial"/>
          <w:sz w:val="18"/>
        </w:rPr>
      </w:r>
    </w:p>
    <w:p>
      <w:pPr>
        <w:pStyle w:val="PlainText"/>
        <w:rPr/>
      </w:pPr>
      <w:r>
        <w:rPr>
          <w:rFonts w:cs="Arial" w:ascii="Arial" w:hAnsi="Arial"/>
          <w:b/>
          <w:sz w:val="18"/>
        </w:rPr>
        <w:t>Verse 18</w:t>
      </w:r>
      <w:r>
        <w:rPr>
          <w:rFonts w:cs="Arial" w:ascii="Arial" w:hAnsi="Arial"/>
          <w:sz w:val="18"/>
        </w:rPr>
        <w:t xml:space="preserve">  </w:t>
        <w:tab/>
        <w:t xml:space="preserve">Here we have the third reason why we should be following these instructions. John is strongly pointing out to us that the time is short, Satan is active, the Antichrist is coming, but there are many antichrists already, John says.    John's point is that the battle for mankind's souls is hot around us, and will steadily get hotter as the age draws to an end.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 xml:space="preserve">Remember, from a prophecy viewpoint, it has been the 'last days' since the resurrection. The church exists in the period which is called the last days. The last days started at the time of the Cross, resurrection, ascension, and Pentecost.   We have been living in the last days as long as the Church has existed; for over 1900 years so far, and should live as if every minute was critical. Irrespective of how long we might have, we should consider every day our last. This urgency is something we can forget in the heady days of a new century, over 2000 years since the Lord's birth, but the message of the scriptures is, be active and focused on your task.   There are many people who are trying to replace or oppose Jesus Christ in our day, as there have been throughout the whole period of church history. Was John wrong when he said it was the 'last hour'?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 xml:space="preserve">The answer is a strong, "NO!", for his desire, with the Lord's was that we live every day as if it was the last one we were to have on earth. The church age is referred to by some as the intensified stage of the angelic conflict, and so it is.      Redeem the day! </w:t>
      </w:r>
      <w:r>
        <w:rPr>
          <w:rFonts w:cs="Arial" w:ascii="Arial" w:hAnsi="Arial"/>
          <w:b/>
          <w:sz w:val="18"/>
        </w:rPr>
        <w:t>Ephesians 5:16.</w:t>
      </w:r>
    </w:p>
    <w:p>
      <w:pPr>
        <w:pStyle w:val="PlainText"/>
        <w:rPr>
          <w:rFonts w:ascii="Arial" w:hAnsi="Arial" w:cs="Arial"/>
          <w:sz w:val="18"/>
        </w:rPr>
      </w:pPr>
      <w:r>
        <w:rPr>
          <w:rFonts w:cs="Arial" w:ascii="Arial" w:hAnsi="Arial"/>
          <w:sz w:val="18"/>
        </w:rPr>
      </w:r>
    </w:p>
    <w:p>
      <w:pPr>
        <w:pStyle w:val="PlainText"/>
        <w:rPr/>
      </w:pPr>
      <w:r>
        <w:rPr>
          <w:rFonts w:cs="Arial" w:ascii="Arial" w:hAnsi="Arial"/>
          <w:b/>
          <w:sz w:val="18"/>
        </w:rPr>
        <w:t>Verse 19</w:t>
      </w:r>
      <w:r>
        <w:rPr>
          <w:rFonts w:cs="Arial" w:ascii="Arial" w:hAnsi="Arial"/>
          <w:sz w:val="18"/>
        </w:rPr>
        <w:t xml:space="preserve">  </w:t>
        <w:tab/>
        <w:t xml:space="preserve">John describes some of the antichrists of his day. He says that they went out from us but were not of us. Some of Satan's most useful troops, in John's day, had been church members and his most dangerous troops today still are ex-church members. We are involved in a guerrilla war. Judas sat at a table as a traitor, and many still do. None of the disciples saw Judas as a fake. John was on the right hand side of the Lord whilst Judas was on the left at the Last Supper with only John hearing what Jesus said to Judas, and even John was shocked to discover the traitor. </w:t>
      </w:r>
    </w:p>
    <w:p>
      <w:pPr>
        <w:pStyle w:val="PlainText"/>
        <w:rPr>
          <w:rFonts w:ascii="Arial" w:hAnsi="Arial" w:cs="Arial"/>
          <w:sz w:val="18"/>
        </w:rPr>
      </w:pPr>
      <w:r>
        <w:rPr>
          <w:rFonts w:cs="Arial" w:ascii="Arial" w:hAnsi="Arial"/>
          <w:sz w:val="18"/>
        </w:rPr>
      </w:r>
    </w:p>
    <w:p>
      <w:pPr>
        <w:pStyle w:val="PlainText"/>
        <w:rPr/>
      </w:pPr>
      <w:r>
        <w:rPr>
          <w:rFonts w:cs="Arial" w:ascii="Arial" w:hAnsi="Arial"/>
          <w:sz w:val="18"/>
        </w:rPr>
        <w:t xml:space="preserve">When Judas went out with the others on a preaching tour through the three years of ministry with the Lord, he preached the gospel and was not seen as a phony. If you are to be a pastor of a church you have to be discerning, for not all who say praise the Lord are genuine. </w:t>
      </w:r>
      <w:r>
        <w:rPr>
          <w:rFonts w:cs="Arial" w:ascii="Arial" w:hAnsi="Arial"/>
          <w:b/>
          <w:sz w:val="18"/>
        </w:rPr>
        <w:t>Matthew 7:21, 22</w:t>
      </w:r>
      <w:r>
        <w:rPr>
          <w:rFonts w:cs="Arial" w:ascii="Arial" w:hAnsi="Arial"/>
          <w:sz w:val="18"/>
        </w:rPr>
        <w:t xml:space="preserve">.      </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 xml:space="preserve">No pastor who is doing something for the Lord will be without satanic opposition from the inside, as well as from the enemy outside.   Do not get upset when it happens as it is as old as Satan, and as Judas's betrayal. Satanic opposition means you are dangerous to the enemy, so rejoice in the opposition, for it means you are effective. John identifies the times, however, where we find it hard to rejoice in the opposition, and it is when the enemy is a person we looked upon as an old friend. </w:t>
      </w:r>
    </w:p>
    <w:p>
      <w:pPr>
        <w:pStyle w:val="PlainText"/>
        <w:rPr>
          <w:rFonts w:ascii="Arial" w:hAnsi="Arial" w:cs="Arial"/>
          <w:sz w:val="18"/>
        </w:rPr>
      </w:pPr>
      <w:r>
        <w:rPr>
          <w:rFonts w:cs="Arial" w:ascii="Arial" w:hAnsi="Arial"/>
          <w:sz w:val="18"/>
        </w:rPr>
      </w:r>
    </w:p>
    <w:p>
      <w:pPr>
        <w:pStyle w:val="PlainText"/>
        <w:rPr/>
      </w:pPr>
      <w:r>
        <w:rPr>
          <w:rFonts w:cs="Arial" w:ascii="Arial" w:hAnsi="Arial"/>
          <w:sz w:val="18"/>
        </w:rPr>
        <w:t>John says that had they been true believers they would have stayed with them. We, like John, believe in the eternal security of the believer and in the eternal condemnation of the unbeliever, and the make believer. As we draw closer to the end we must increase our vigilance and be very discerning about the people we are dealing with within the church. You as a pastor need to deal with the “make believers” before they rip apart your sheep. See things as God sees them and react as He would. Remember Matthew 7, and do not shrink from condemnation of the fake Christia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PlainText"/>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MBASSADORSHIP  [See page 63 above]</w:t>
      </w:r>
    </w:p>
    <w:p>
      <w:pPr>
        <w:pStyle w:val="PlainText"/>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SPENSATIONS  [See page 8 above]</w:t>
      </w:r>
    </w:p>
    <w:p>
      <w:pPr>
        <w:pStyle w:val="PlainText"/>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SPENSATION: THE CHURCH AGE</w:t>
      </w:r>
    </w:p>
    <w:p>
      <w:pPr>
        <w:pStyle w:val="PlainText"/>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Limits:  Pentecost to Rap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Divided into Two Sections</w:t>
      </w:r>
    </w:p>
    <w:p>
      <w:pPr>
        <w:pStyle w:val="Normal"/>
        <w:rPr>
          <w:rFonts w:ascii="Arial" w:hAnsi="Arial" w:cs="Arial"/>
          <w:sz w:val="18"/>
          <w:lang w:val="en-GB"/>
        </w:rPr>
      </w:pPr>
      <w:r>
        <w:rPr>
          <w:rFonts w:cs="Arial" w:ascii="Arial" w:hAnsi="Arial"/>
          <w:sz w:val="18"/>
          <w:lang w:val="en-GB"/>
        </w:rPr>
        <w:t>a) Pre Canon to 100 AD Period of temporary and permanent gifts. (1 Corinthians 13:10)</w:t>
      </w:r>
    </w:p>
    <w:p>
      <w:pPr>
        <w:pStyle w:val="Normal"/>
        <w:rPr>
          <w:rFonts w:ascii="Arial" w:hAnsi="Arial" w:cs="Arial"/>
          <w:sz w:val="18"/>
          <w:lang w:val="en-GB"/>
        </w:rPr>
      </w:pPr>
      <w:r>
        <w:rPr>
          <w:rFonts w:cs="Arial" w:ascii="Arial" w:hAnsi="Arial"/>
          <w:sz w:val="18"/>
          <w:lang w:val="en-GB"/>
        </w:rPr>
        <w:t>b) Post Canon - period of permanent gifts only where the whole Bible is complet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aracteristics</w:t>
      </w:r>
    </w:p>
    <w:p>
      <w:pPr>
        <w:pStyle w:val="Normal"/>
        <w:rPr>
          <w:rFonts w:ascii="Arial" w:hAnsi="Arial" w:cs="Arial"/>
          <w:sz w:val="18"/>
          <w:lang w:val="en-GB"/>
        </w:rPr>
      </w:pPr>
      <w:r>
        <w:rPr>
          <w:rFonts w:cs="Arial" w:ascii="Arial" w:hAnsi="Arial"/>
          <w:sz w:val="18"/>
          <w:lang w:val="en-GB"/>
        </w:rPr>
        <w:t>a) Length of Age - Unknown - but possibly about 2,000 years.</w:t>
      </w:r>
    </w:p>
    <w:p>
      <w:pPr>
        <w:pStyle w:val="Normal"/>
        <w:rPr>
          <w:rFonts w:ascii="Arial" w:hAnsi="Arial" w:cs="Arial"/>
          <w:sz w:val="18"/>
          <w:lang w:val="en-GB"/>
        </w:rPr>
      </w:pPr>
      <w:r>
        <w:rPr>
          <w:rFonts w:cs="Arial" w:ascii="Arial" w:hAnsi="Arial"/>
          <w:sz w:val="18"/>
          <w:lang w:val="en-GB"/>
        </w:rPr>
        <w:t>b) Means of Salvation - Faith in Christ. (Acts 16:31)</w:t>
      </w:r>
    </w:p>
    <w:p>
      <w:pPr>
        <w:pStyle w:val="Normal"/>
        <w:rPr>
          <w:rFonts w:ascii="Arial" w:hAnsi="Arial" w:cs="Arial"/>
          <w:sz w:val="18"/>
          <w:lang w:val="en-GB"/>
        </w:rPr>
      </w:pPr>
      <w:r>
        <w:rPr>
          <w:rFonts w:cs="Arial" w:ascii="Arial" w:hAnsi="Arial"/>
          <w:sz w:val="18"/>
          <w:lang w:val="en-GB"/>
        </w:rPr>
        <w:t>c) Written Scripture - Old Testament - Pre Canon; Whole Bible - Post Canon.</w:t>
      </w:r>
    </w:p>
    <w:p>
      <w:pPr>
        <w:pStyle w:val="Normal"/>
        <w:rPr>
          <w:rFonts w:ascii="Arial" w:hAnsi="Arial" w:cs="Arial"/>
          <w:sz w:val="18"/>
          <w:lang w:val="en-GB"/>
        </w:rPr>
      </w:pPr>
      <w:r>
        <w:rPr>
          <w:rFonts w:cs="Arial" w:ascii="Arial" w:hAnsi="Arial"/>
          <w:sz w:val="18"/>
          <w:lang w:val="en-GB"/>
        </w:rPr>
        <w:t>d) Evangelists - all believers (Matthew 28:18-20  2 Corinthians 5:20)</w:t>
      </w:r>
    </w:p>
    <w:p>
      <w:pPr>
        <w:pStyle w:val="Normal"/>
        <w:rPr>
          <w:rFonts w:ascii="Arial" w:hAnsi="Arial" w:cs="Arial"/>
          <w:sz w:val="18"/>
          <w:lang w:val="en-GB"/>
        </w:rPr>
      </w:pPr>
      <w:r>
        <w:rPr>
          <w:rFonts w:cs="Arial" w:ascii="Arial" w:hAnsi="Arial"/>
          <w:sz w:val="18"/>
          <w:lang w:val="en-GB"/>
        </w:rPr>
        <w:t>e) Major Judgment -- Nil</w:t>
      </w:r>
    </w:p>
    <w:p>
      <w:pPr>
        <w:pStyle w:val="Normal"/>
        <w:rPr>
          <w:rFonts w:ascii="Arial" w:hAnsi="Arial" w:cs="Arial"/>
          <w:sz w:val="18"/>
          <w:lang w:val="en-GB"/>
        </w:rPr>
      </w:pPr>
      <w:r>
        <w:rPr>
          <w:rFonts w:cs="Arial" w:ascii="Arial" w:hAnsi="Arial"/>
          <w:sz w:val="18"/>
          <w:lang w:val="en-GB"/>
        </w:rPr>
        <w:t>f) At death (believers) - Heaven, face to face with the Lord (2 Corinthians 5:8)</w:t>
      </w:r>
    </w:p>
    <w:p>
      <w:pPr>
        <w:pStyle w:val="Normal"/>
        <w:rPr>
          <w:rFonts w:ascii="Arial" w:hAnsi="Arial" w:cs="Arial"/>
          <w:sz w:val="18"/>
          <w:lang w:val="en-GB"/>
        </w:rPr>
      </w:pPr>
      <w:r>
        <w:rPr>
          <w:rFonts w:cs="Arial" w:ascii="Arial" w:hAnsi="Arial"/>
          <w:sz w:val="18"/>
          <w:lang w:val="en-GB"/>
        </w:rPr>
        <w:t>g) At death (unbelievers) - Torments, Hades.</w:t>
      </w:r>
    </w:p>
    <w:p>
      <w:pPr>
        <w:pStyle w:val="Normal"/>
        <w:rPr>
          <w:rFonts w:ascii="Arial" w:hAnsi="Arial" w:cs="Arial"/>
          <w:sz w:val="18"/>
          <w:lang w:val="en-GB"/>
        </w:rPr>
      </w:pPr>
      <w:r>
        <w:rPr>
          <w:rFonts w:cs="Arial" w:ascii="Arial" w:hAnsi="Arial"/>
          <w:sz w:val="18"/>
          <w:lang w:val="en-GB"/>
        </w:rPr>
        <w:t>h) Priesthood - all believers as priests (1 Peter 2:9)</w:t>
      </w:r>
    </w:p>
    <w:p>
      <w:pPr>
        <w:pStyle w:val="Normal"/>
        <w:rPr>
          <w:rFonts w:ascii="Arial" w:hAnsi="Arial" w:cs="Arial"/>
          <w:sz w:val="18"/>
          <w:lang w:val="en-GB"/>
        </w:rPr>
      </w:pPr>
      <w:r>
        <w:rPr>
          <w:rFonts w:cs="Arial" w:ascii="Arial" w:hAnsi="Arial"/>
          <w:sz w:val="18"/>
          <w:lang w:val="en-GB"/>
        </w:rPr>
        <w:t>i) The Law - grace, the law having been fulfilled by Jesus Christ (Matthew 5:17)</w:t>
      </w:r>
    </w:p>
    <w:p>
      <w:pPr>
        <w:pStyle w:val="Normal"/>
        <w:rPr>
          <w:rFonts w:ascii="Arial" w:hAnsi="Arial" w:cs="Arial"/>
          <w:sz w:val="18"/>
          <w:lang w:val="en-GB"/>
        </w:rPr>
      </w:pPr>
      <w:r>
        <w:rPr>
          <w:rFonts w:cs="Arial" w:ascii="Arial" w:hAnsi="Arial"/>
          <w:sz w:val="18"/>
          <w:lang w:val="en-GB"/>
        </w:rPr>
        <w:t>j) Holy Spirit - indwells all believers (John 7:39, 1 Corinthians 6:19)</w:t>
      </w:r>
    </w:p>
    <w:p>
      <w:pPr>
        <w:pStyle w:val="Normal"/>
        <w:rPr>
          <w:rFonts w:ascii="Arial" w:hAnsi="Arial" w:cs="Arial"/>
          <w:sz w:val="18"/>
          <w:lang w:val="en-GB"/>
        </w:rPr>
      </w:pPr>
      <w:r>
        <w:rPr>
          <w:rFonts w:cs="Arial" w:ascii="Arial" w:hAnsi="Arial"/>
          <w:sz w:val="18"/>
          <w:lang w:val="en-GB"/>
        </w:rPr>
        <w:t>k) Environment - sinful.</w:t>
      </w:r>
    </w:p>
    <w:p>
      <w:pPr>
        <w:pStyle w:val="Normal"/>
        <w:rPr>
          <w:rFonts w:ascii="Arial" w:hAnsi="Arial" w:cs="Arial"/>
          <w:sz w:val="18"/>
          <w:lang w:val="en-GB"/>
        </w:rPr>
      </w:pPr>
      <w:r>
        <w:rPr>
          <w:rFonts w:cs="Arial" w:ascii="Arial" w:hAnsi="Arial"/>
          <w:sz w:val="18"/>
          <w:lang w:val="en-GB"/>
        </w:rPr>
        <w:t>l) Satan - in Heaven or on earth</w:t>
      </w:r>
    </w:p>
    <w:p>
      <w:pPr>
        <w:pStyle w:val="Normal"/>
        <w:rPr>
          <w:rFonts w:ascii="Arial" w:hAnsi="Arial" w:cs="Arial"/>
          <w:sz w:val="18"/>
          <w:lang w:val="en-GB"/>
        </w:rPr>
      </w:pPr>
      <w:r>
        <w:rPr>
          <w:rFonts w:cs="Arial" w:ascii="Arial" w:hAnsi="Arial"/>
          <w:sz w:val="18"/>
          <w:lang w:val="en-GB"/>
        </w:rPr>
        <w:t>m) Rebellion - Apostasy (2 Timothy 3:1-6)</w:t>
      </w:r>
    </w:p>
    <w:p>
      <w:pPr>
        <w:pStyle w:val="Normal"/>
        <w:rPr>
          <w:rFonts w:ascii="Arial" w:hAnsi="Arial" w:cs="Arial"/>
          <w:sz w:val="18"/>
          <w:lang w:val="en-GB"/>
        </w:rPr>
      </w:pPr>
      <w:r>
        <w:rPr>
          <w:rFonts w:cs="Arial" w:ascii="Arial" w:hAnsi="Arial"/>
          <w:sz w:val="18"/>
          <w:lang w:val="en-GB"/>
        </w:rPr>
        <w:t>n) Many languages - (Genesis 11:9)</w:t>
      </w:r>
    </w:p>
    <w:p>
      <w:pPr>
        <w:pStyle w:val="Normal"/>
        <w:rPr>
          <w:rFonts w:ascii="Arial" w:hAnsi="Arial" w:cs="Arial"/>
          <w:sz w:val="18"/>
          <w:lang w:val="en-GB"/>
        </w:rPr>
      </w:pPr>
      <w:r>
        <w:rPr>
          <w:rFonts w:cs="Arial" w:ascii="Arial" w:hAnsi="Arial"/>
          <w:sz w:val="18"/>
          <w:lang w:val="en-GB"/>
        </w:rPr>
        <w:t>o) Many races of people - (Genesis 11:9)</w:t>
      </w:r>
    </w:p>
    <w:p>
      <w:pPr>
        <w:pStyle w:val="Normal"/>
        <w:rPr>
          <w:rFonts w:ascii="Arial" w:hAnsi="Arial" w:cs="Arial"/>
          <w:sz w:val="18"/>
          <w:lang w:val="en-GB"/>
        </w:rPr>
      </w:pPr>
      <w:r>
        <w:rPr>
          <w:rFonts w:cs="Arial" w:ascii="Arial" w:hAnsi="Arial"/>
          <w:sz w:val="18"/>
          <w:lang w:val="en-GB"/>
        </w:rPr>
        <w:t>p) Spirituality - filling of the Holy Spirit (Ephesians 5:18)</w:t>
      </w:r>
    </w:p>
    <w:p>
      <w:pPr>
        <w:pStyle w:val="Normal"/>
        <w:rPr>
          <w:rFonts w:ascii="Arial" w:hAnsi="Arial" w:cs="Arial"/>
          <w:sz w:val="18"/>
          <w:lang w:val="en-GB"/>
        </w:rPr>
      </w:pPr>
      <w:r>
        <w:rPr>
          <w:rFonts w:cs="Arial" w:ascii="Arial" w:hAnsi="Arial"/>
          <w:sz w:val="18"/>
          <w:lang w:val="en-GB"/>
        </w:rPr>
        <w:t>q) Every believer in union with Christ. (1 Corinthians 12:13)</w:t>
      </w:r>
    </w:p>
    <w:p>
      <w:pPr>
        <w:pStyle w:val="Normal"/>
        <w:rPr>
          <w:rFonts w:ascii="Arial" w:hAnsi="Arial" w:cs="Arial"/>
          <w:sz w:val="18"/>
          <w:lang w:val="en-GB"/>
        </w:rPr>
      </w:pPr>
      <w:r>
        <w:rPr>
          <w:rFonts w:cs="Arial" w:ascii="Arial" w:hAnsi="Arial"/>
          <w:sz w:val="18"/>
          <w:lang w:val="en-GB"/>
        </w:rPr>
        <w:t>r) Every believer indwelt by Christ. (John 14: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Church Age is not mentioned in the Old Testament.</w:t>
      </w:r>
    </w:p>
    <w:p>
      <w:pPr>
        <w:pStyle w:val="Normal"/>
        <w:rPr>
          <w:rFonts w:ascii="Arial" w:hAnsi="Arial" w:cs="Arial"/>
          <w:sz w:val="18"/>
          <w:lang w:val="en-GB"/>
        </w:rPr>
      </w:pPr>
      <w:r>
        <w:rPr>
          <w:rFonts w:cs="Arial" w:ascii="Arial" w:hAnsi="Arial"/>
          <w:sz w:val="18"/>
          <w:lang w:val="en-GB"/>
        </w:rPr>
        <w:t>a) The Church was a mystery to Old Testament writers. (Colossians 1:25-26)</w:t>
      </w:r>
    </w:p>
    <w:p>
      <w:pPr>
        <w:pStyle w:val="Normal"/>
        <w:rPr>
          <w:rFonts w:ascii="Arial" w:hAnsi="Arial" w:cs="Arial"/>
          <w:sz w:val="18"/>
          <w:lang w:val="en-GB"/>
        </w:rPr>
      </w:pPr>
      <w:r>
        <w:rPr>
          <w:rFonts w:cs="Arial" w:ascii="Arial" w:hAnsi="Arial"/>
          <w:sz w:val="18"/>
          <w:lang w:val="en-GB"/>
        </w:rPr>
        <w:t>b) The Old Testament Scriptures include everything such as the Incarnation, the Cross, the Resurrection, Ascension and Session of Jesus Christ. The Old Testament Scriptures then skip over the Church Age to the Tribulation, Second Advent and Millennium.</w:t>
      </w:r>
    </w:p>
    <w:p>
      <w:pPr>
        <w:pStyle w:val="Normal"/>
        <w:rPr>
          <w:rFonts w:ascii="Arial" w:hAnsi="Arial" w:cs="Arial"/>
          <w:sz w:val="18"/>
          <w:lang w:val="en-GB"/>
        </w:rPr>
      </w:pPr>
      <w:r>
        <w:rPr>
          <w:rFonts w:cs="Arial" w:ascii="Arial" w:hAnsi="Arial"/>
          <w:sz w:val="18"/>
          <w:lang w:val="en-GB"/>
        </w:rPr>
        <w:t>c) Examples of scriptures in the Old Testament where the great parenthesis occurs are Daniel 2:40,41,  7:23,24,  9:26a,26b,  11:35,36, Hosea 3:4,5 , Isaiah 61:2a,2b</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WORLD  [See page 113 above]</w:t>
      </w:r>
    </w:p>
    <w:p>
      <w:pPr>
        <w:pStyle w:val="PlainText"/>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WORLDLINESS  [See page 113 above]</w:t>
      </w:r>
    </w:p>
    <w:p>
      <w:pPr>
        <w:pStyle w:val="PlainText"/>
        <w:jc w:val="both"/>
        <w:rPr>
          <w:rFonts w:ascii="Arial" w:hAnsi="Arial" w:cs="Arial"/>
          <w:b/>
          <w:b/>
          <w:sz w:val="18"/>
        </w:rPr>
      </w:pPr>
      <w:r>
        <w:rPr>
          <w:rFonts w:cs="Arial" w:ascii="Arial" w:hAnsi="Arial"/>
          <w:b/>
          <w:sz w:val="18"/>
        </w:rPr>
      </w:r>
    </w:p>
    <w:p>
      <w:pPr>
        <w:pStyle w:val="PlainText"/>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LECTURE 6 - I JOHN 2:20-29</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We have to be able to identify those who are false brothers within the Church, those who are enemies of Christ. IF WE DO NOT SPOT THE PHONY THEY WILL DESTROY THE CHURCH FROM WITHIN.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he Lord gives us the way to spot them, and John has emphasized this. Those who do not live in love are not alive in Christ! The lack of the fruit of the Holy Spirit means the people lack the Holy Spirit! We should be alert to evil of all forms. We must be known as those who stand against pride and lust based systems, and stand for the power of the Holy Spirit alone. Believers should not be naive; for we are troops in the angelic conflict and the enemy is trying to do us serious harm. Be alert, be strong, be the soldier the Lord called you to be. Read, </w:t>
      </w:r>
      <w:r>
        <w:rPr>
          <w:rFonts w:cs="Arial" w:ascii="Arial" w:hAnsi="Arial"/>
          <w:b/>
          <w:sz w:val="18"/>
        </w:rPr>
        <w:t>1 Corinthians 16 : 13, 14</w:t>
      </w:r>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0</w:t>
      </w:r>
      <w:r>
        <w:rPr>
          <w:rFonts w:cs="Arial" w:ascii="Arial" w:hAnsi="Arial"/>
          <w:sz w:val="18"/>
        </w:rPr>
        <w:t xml:space="preserve"> </w:t>
        <w:tab/>
        <w:t xml:space="preserve">We are the anointed ones, in Christ Jesus. Unction here means an anointing, not the baptism of the Holy Spirit but the abiding results of what happened when we were baptised by the Holy Spirit and entered into union with Christ.  The Holy Spirit is within us, guiding us, showing us the truth, as our inner teacher. This is in contrast to the false hood of Sata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hn says, "Ye know all things", but most say, 'I do not know all things!' The more one knows, the more one realizes that one does not know a lot. You however do know all things, 'in Christ Jesus', because in you is the Holy Spirit who does know all things, and will teach you all things. As the Holy Spirit teaches you from God's Word you get to know all things, but you have to be a disciple, a learner.  There are no shortcuts as the Lord teaches us in many ways through many events and situations. This learning is not academic; it is growth throughout your life. Positionally, in Christ, through the Holy Spirit, we know all things, practically we must grow into that knowledg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urn to and read, </w:t>
      </w:r>
      <w:r>
        <w:rPr>
          <w:rFonts w:cs="Arial" w:ascii="Arial" w:hAnsi="Arial"/>
          <w:b/>
          <w:sz w:val="18"/>
        </w:rPr>
        <w:t>John 16:12-15</w:t>
      </w:r>
      <w:r>
        <w:rPr>
          <w:rFonts w:cs="Arial" w:ascii="Arial" w:hAnsi="Arial"/>
          <w:sz w:val="18"/>
        </w:rPr>
        <w:t xml:space="preserve"> - Here the Lord speaks about the Spirit coming. Now read, </w:t>
      </w:r>
      <w:r>
        <w:rPr>
          <w:rFonts w:cs="Arial" w:ascii="Arial" w:hAnsi="Arial"/>
          <w:b/>
          <w:sz w:val="18"/>
        </w:rPr>
        <w:t>John 17:14- 19</w:t>
      </w:r>
      <w:r>
        <w:rPr>
          <w:rFonts w:cs="Arial" w:ascii="Arial" w:hAnsi="Arial"/>
          <w:sz w:val="18"/>
        </w:rPr>
        <w:t>.  The Holy Spirit enlightens the Word to you. This is what gives you growth and discernment as you apply it in your life. “Study to show yourself approved unto God, a workman who needeth not be ashamed, rightly dividing the Word of truth”. We should not be lazy but study the Word, and as a teacher work through our messages so that what we preach is clear and sound, and challenging the believers to apply the word to life. You can use commentaries in your study, but sift them through your own soul, letting the Holy Spirit change you before you stand up and urge others to be change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1</w:t>
      </w:r>
      <w:r>
        <w:rPr>
          <w:rFonts w:cs="Arial" w:ascii="Arial" w:hAnsi="Arial"/>
          <w:sz w:val="18"/>
        </w:rPr>
        <w:t xml:space="preserve"> </w:t>
        <w:tab/>
        <w:t>Here John is encouraging the people, as believers they must know what is going on. Even if you know God's Word there will be many things you will need to be reminded of. Do not despise the repetition of teaching by a faithful teacher, for we need reminding of things we know, but have 'forgotten'. There is no lie in God's truth, it is the antidote to lies, and John reminds them that they need to truth to counter the deception of the devil. He now moves on to one way to spot the deceiving teachers in their lie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2</w:t>
      </w:r>
      <w:r>
        <w:rPr>
          <w:rFonts w:cs="Arial" w:ascii="Arial" w:hAnsi="Arial"/>
          <w:sz w:val="18"/>
        </w:rPr>
        <w:t xml:space="preserve"> </w:t>
        <w:tab/>
        <w:t xml:space="preserve">"Who is a liar but he that denies that Jesus is the Christ, He is antichrist that denieth the Father and the Son". This is the sign of a false teacher, a person who is antichrist. The person who rejects the unique claims of the Lord Jesus Christ is a follower of the enemy. The uniqueness of the Lord is a central tenant of Christianity. The 'liars' are known first by their rejection of the Lord's uniquenes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f you hear a person saying the Lord is like all the other great teachers of history you know the source of their words; Satan! The cults will either reject the true humanity of the Lord Jesus Christ, or reject His deity or His hypostatic union, or that He was the anointed one, the only Saviour. When we look at the cults in our day, you will find that Satan has not had new ideas in a long time, since all the concepts of today's cults were present in the antichrists of the first century AD. The father behind the cults is Satan in exactly a similar way as it was in the ancient worl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cultic peoples of John's day were called the Gnostics. They were the Hollywood “trendy” group of the ancient philosophers and their beliefs consisted of a mixture of Judaism, Persian and Greek philosophy combined with a smattering of eastern religions. Religion is Satan’s ace trump card. He delights in synchronistic religions and philosophies that do not teach sin, judgment, or hell, but do teach that man can save himself by good works and mystical understanding of so called “eternal truths”; he is truly the father of lies”. The satanic systems therefore either deny the deity, humanity or the hypostatic union of the Lord Jesus Chris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y deny that Jesus is the Christ (or anointed one), they reject that he is the only way to salvation. In this you spot the person who works for Satan, and it is often the mild mannered person who is lovely in all other ways. Do not be misled, such a denial of the uniqueness of Christ and necessity of salvation, indicates they are followers of the enemy, no matter how 'nice' they are. Note John's language, "HE IS THE ANTI-CHRIST", if he denies the father and the son. What does this mean? Once again it refers to the uniqueness of the Christian gospel, the only true message of salvati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3</w:t>
      </w:r>
      <w:r>
        <w:rPr>
          <w:rFonts w:cs="Arial" w:ascii="Arial" w:hAnsi="Arial"/>
          <w:sz w:val="18"/>
        </w:rPr>
        <w:t xml:space="preserve"> </w:t>
        <w:tab/>
        <w:t xml:space="preserve">Turn to and read, </w:t>
      </w:r>
      <w:r>
        <w:rPr>
          <w:rFonts w:cs="Arial" w:ascii="Arial" w:hAnsi="Arial"/>
          <w:b/>
          <w:sz w:val="18"/>
        </w:rPr>
        <w:t>John 5:22-23, 6:27-29, 20:28,31</w:t>
      </w:r>
      <w:r>
        <w:rPr>
          <w:rFonts w:cs="Arial" w:ascii="Arial" w:hAnsi="Arial"/>
          <w:sz w:val="18"/>
        </w:rPr>
        <w:t xml:space="preserve">. The Lord Jesus Christ makes the same points as John does in </w:t>
      </w:r>
      <w:r>
        <w:rPr>
          <w:rFonts w:cs="Arial" w:ascii="Arial" w:hAnsi="Arial"/>
          <w:b/>
          <w:sz w:val="18"/>
        </w:rPr>
        <w:t>1 John 2:23</w:t>
      </w:r>
      <w:r>
        <w:rPr>
          <w:rFonts w:cs="Arial" w:ascii="Arial" w:hAnsi="Arial"/>
          <w:sz w:val="18"/>
        </w:rPr>
        <w:t xml:space="preserve"> The view that John teaches here is that whoever denies the Lord Jesus Christ denies the Father. You cannot deny the Lord without denying the Father. If you deny Christ you are not able to worship the Father, neither can you have a relationship with Him unless you come through the So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o reject the Lord Jesus Christ is to reject your only hope of salvation. Christianity is an absolute religion; there is room for no other way to God if you are a Christian! Christianity is not tolerant in this sense, it is absolutist! This is not the viewpoint of theology; it is the viewpoint of the Lord himself. While Christ made absolute claims he did so recognizing the right of man to freedom of choice in this matter, and the privilege to reject him. As Christians we proclaim an absolute standard, but we do not enter into any persecution nor do we discriminate against any who reject our message, for that is their right and privilege under God. They are accountable to him not to u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4</w:t>
      </w:r>
      <w:r>
        <w:rPr>
          <w:rFonts w:cs="Arial" w:ascii="Arial" w:hAnsi="Arial"/>
          <w:sz w:val="18"/>
        </w:rPr>
        <w:t xml:space="preserve"> </w:t>
        <w:tab/>
        <w:t xml:space="preserve">This is a challenge to believers as to whether we will keep on with what we have heard in the beginning or will wander off after false teachers. Will you be consistent or will you move on to something else? John urges us to stand like the great saints of old, and say, as for me and my house, we will serve the Lor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key is to keep on abiding in the word of God, (present active imperative of the Greek word, meno), to keep on believing and applying the Word to life. To live in the Word is to live in fellowship with the Father and the S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5</w:t>
      </w:r>
      <w:r>
        <w:rPr>
          <w:rFonts w:cs="Arial" w:ascii="Arial" w:hAnsi="Arial"/>
          <w:sz w:val="18"/>
        </w:rPr>
        <w:t xml:space="preserve">  </w:t>
        <w:tab/>
        <w:t>"This is the promise that He has promised us, even eternal life". John urges us all, 'do not pass away the riches of eternity for some fleeting pleasure of time’! The riches of eternity are ours in Christ Jesus. Opportunities, pressures, persecution, studying, suffering, whatever the Lord gives or allows, take everything that comes, as unto the Lord because eternal rewards are waiting for you, if you walk with him. Only God can give it for there is eternal life in no other.  We have the greatest possession in the world.  We should live to glorify the one who has given us eternal lif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6</w:t>
      </w:r>
      <w:r>
        <w:rPr>
          <w:rFonts w:cs="Arial" w:ascii="Arial" w:hAnsi="Arial"/>
          <w:sz w:val="18"/>
        </w:rPr>
        <w:t xml:space="preserve"> </w:t>
        <w:tab/>
        <w:t xml:space="preserve">The ever present danger is seduction. Seduction does not only happen with sex but also with false teaching, or compromise with doctrine.  Many believers are seduced in the area of doctrine and made useless, many are perverted in little things and stray into compromises which leads them down a slippery path until they have declined to such an extent that they are no longer any use to the Lord.  Satan's system is a kosmos system which has false messiahs and a false view of the work of the Lord Jesus Christ.   If you accept this your Christian faith will become null and void. Many Christians make small compromises to get along with other believers, or even with unbelievers.  If they stay there in the long term their compromise will end their witness, they will be like Lot. Turn to and read, </w:t>
      </w:r>
      <w:r>
        <w:rPr>
          <w:rFonts w:cs="Arial" w:ascii="Arial" w:hAnsi="Arial"/>
          <w:b/>
          <w:sz w:val="18"/>
        </w:rPr>
        <w:t>Acts 20:28 - 31</w:t>
      </w:r>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We are to stand for the truth. You can be seduced by a Bible College as well if they are not conservative and fundamental. We must be careful not to place ourselves in danger, in a place of temptation. </w:t>
      </w:r>
      <w:r>
        <w:rPr>
          <w:rFonts w:cs="Arial" w:ascii="Arial" w:hAnsi="Arial"/>
          <w:b/>
          <w:sz w:val="18"/>
        </w:rPr>
        <w:t>Hebrews 12:13</w:t>
      </w:r>
      <w:r>
        <w:rPr>
          <w:rFonts w:cs="Arial" w:ascii="Arial" w:hAnsi="Arial"/>
          <w:sz w:val="18"/>
        </w:rPr>
        <w:t>, tells us to make straight paths for our feet, thus we should not go to places where we are likely to be seduced by false teachers, as our eternal reward and status in eternity is at stake. John would not even stay in the public baths when a heretical teacher entered the complex. John had no fellowship with false teachers at all. He would speak to pagans, so he could give the gospel, but he would not fellowship with false teachers at all! Once a person rejected the truth John moved on and would fellowship with them only if they sought the truth la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the first century the Gnostics came along and appealed to pride, promising more knowledge, stating that the person they approached could understand more or believe more if they believed them. People who desire to be special or above others, will follow such false teachers and become seduced with the concept of receiving a special place of power, acceptance and influence which they will not get if they are a fundamentalist where they will be classified as the lunatic fringe, or just a simple church member. We must have the slave or servant attitude as John the Baptist had, who said, "He must increase I must decrease." Jesus set the standard as he washed the disciple’s feet, and servant leadership that turns away from pride is his standard. Anything that moves you away from that is evil.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Remember the principle that we are to resemble the person we follow; the more like Christ we are, the closer we are to the truth. The more like Paul, James and John we are the more close we are to the standard for true faith. Every twenty or so years Satan will bring out a repackaged version of Gnosticism, be it Kabala, Hinduism, or something with a new name, it will always have the old satanic religious elements to it.  Refer to the BTB, Religion - Satan’s Polic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Verse 28</w:t>
        <w:tab/>
        <w:t xml:space="preserve"> The Holy Spirit remains active within you; he keeps on teaching us all things. You do not need people coming along and giving you, so called, 'hidden truths'. The false teachers and cultists do this. It is an evil. We should rely on the Bible alone and not have anything added by man as we have God living in us in the form of the Holy Spirit who will convict, teach, lead and guide you into all the truth.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f you have the all knowing Holy Spirit to rely on what else can you obtain, other than error from man? Any addition is blasphemy and error. It is not what man thinks of you, nor what man thinks is true, but what God says that matters. What we ought to desire is meeting the Lord and Him saying, "Well done good and faithful servant". Do not compromise your fundamentalist principles. 2 Peter 3:14-18. If you are going to cleave to the Lord today you cannot fraternize with those pastors who do not hold the Word of God as truth. You will be classified as a separatist and be unpopular but you will retain your integrity, and not lose your eternal reward. We must maintain the “visible difference” so that people who seek the truth will see that they have somewhere to go to find the truth.</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John's message here is similar to </w:t>
      </w:r>
      <w:r>
        <w:rPr>
          <w:rFonts w:cs="Arial" w:ascii="Arial" w:hAnsi="Arial"/>
          <w:b/>
          <w:sz w:val="18"/>
        </w:rPr>
        <w:t>John 15 : 4 - 11.</w:t>
      </w:r>
      <w:r>
        <w:rPr>
          <w:rFonts w:cs="Arial" w:ascii="Arial" w:hAnsi="Arial"/>
          <w:sz w:val="18"/>
        </w:rPr>
        <w:t xml:space="preserve"> (Turn to and read this passage again). We have the anointing of the Holy Spirit, and we are to walk in the spirit, serving the Lord in spirit and in truth. What is the pastor’s responsibility if the spirit does everything? Well of course the Holy Spirit is the one who gives the gift of pastor-teacher, so he works through the called servant. What are our jobs as the pastor? To stay out of the Holy Spirit's way! To ensure we do not interfere in his teaching. To ensure we preach only the Word of God, for only that is used by the Spirit. There is one celebrity, the Lord Jesus Christ, and our role is to be his herald, to uplift him and his word alone. The Holy Spirit will do the rest within the life of the believe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28-29</w:t>
      </w:r>
      <w:r>
        <w:rPr>
          <w:rFonts w:cs="Arial" w:ascii="Arial" w:hAnsi="Arial"/>
          <w:sz w:val="18"/>
        </w:rPr>
        <w:t xml:space="preserve">. </w:t>
        <w:tab/>
        <w:t>These are excellent verses when you are under pressure. This is John speaking to his spiritual children, and that includes us in the 21st century. We should cling to Christ, abide with him, and reject the company and applause of mere men. The reason is given in verse 28, the conjunction, "hina" - literally, 'in order that', when he shall appear we may have confidence or boldness and not be embarrassed or ashamed before Him at His coming. Jesus told parables about his going and placing his vineyard or his talents, in the care of his people, and they had the order, to care for his work until he returns. We are to care for his work so that we are not ashamed when he returns, for we have done the best we could do. Be prepared to be embarrassed in the presence of man but live now and throughout this short life so that you are not embarrassed in the presence of the Lor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hn wants us to get boldness. This means to become confident in Christ, as we fellowship daily with him. The only way to avoid shame, when we see the Lord, is to know him so well before he comes, that we are comfortable in his presence now, and it is no shock when we are with him after his return to earth. Shame here is a word that means, personally to feel ashamed of oneself, that you have let yourself down, and not done what you know ought to have been done.  How can we avoid that feeling? We avoid this by simply walking with the Holy Spirit now in obedience to the revealed word of Go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Paul makes a similar point in </w:t>
      </w:r>
      <w:r>
        <w:rPr>
          <w:rFonts w:cs="Arial" w:ascii="Arial" w:hAnsi="Arial"/>
          <w:b/>
          <w:sz w:val="18"/>
        </w:rPr>
        <w:t>Colossians 3:1 -17</w:t>
      </w:r>
      <w:r>
        <w:rPr>
          <w:rFonts w:cs="Arial" w:ascii="Arial" w:hAnsi="Arial"/>
          <w:sz w:val="18"/>
        </w:rPr>
        <w:t>. Read these verses, and see how closely John and Paul's points ar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9</w:t>
      </w:r>
      <w:r>
        <w:rPr>
          <w:rFonts w:cs="Arial" w:ascii="Arial" w:hAnsi="Arial"/>
          <w:sz w:val="18"/>
        </w:rPr>
        <w:t xml:space="preserve"> </w:t>
        <w:tab/>
        <w:tab/>
        <w:t>By their fruits you shall know them. We are back to the principles covered in Matthew 7 and James 1 and 2.    He that is righteous will do righteousness. Look for the fruit of righteousness in the lives of those who claim to be Christ’s.  These people are probably seducers if there is no fruit in their lives.  'Be holy as I am holy', the Lord says, 'abide in Me'.      To be born again (</w:t>
      </w:r>
      <w:r>
        <w:rPr>
          <w:rFonts w:cs="Arial" w:ascii="Arial" w:hAnsi="Arial"/>
          <w:b/>
          <w:sz w:val="18"/>
        </w:rPr>
        <w:t>John 3 : 3 - 8</w:t>
      </w:r>
      <w:r>
        <w:rPr>
          <w:rFonts w:cs="Arial" w:ascii="Arial" w:hAnsi="Arial"/>
          <w:sz w:val="18"/>
        </w:rPr>
        <w:t>), means that you will live a different life to the pagans around you. Our lives are to be characterized by righteousnes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UNDAMENTALISM</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1. Fundamentalism requires belief in the following “fundamentals of the apostolic faith”:- </w:t>
      </w:r>
    </w:p>
    <w:p>
      <w:pPr>
        <w:pStyle w:val="PlainText"/>
        <w:jc w:val="both"/>
        <w:rPr>
          <w:rFonts w:ascii="Arial" w:hAnsi="Arial" w:cs="Arial"/>
          <w:sz w:val="18"/>
        </w:rPr>
      </w:pPr>
      <w:r>
        <w:rPr>
          <w:rFonts w:cs="Arial" w:ascii="Arial" w:hAnsi="Arial"/>
          <w:sz w:val="18"/>
        </w:rPr>
        <w:t>a) The deity of Christ and the virgin birth</w:t>
      </w:r>
    </w:p>
    <w:p>
      <w:pPr>
        <w:pStyle w:val="PlainText"/>
        <w:jc w:val="both"/>
        <w:rPr>
          <w:rFonts w:ascii="Arial" w:hAnsi="Arial" w:cs="Arial"/>
          <w:sz w:val="18"/>
        </w:rPr>
      </w:pPr>
      <w:r>
        <w:rPr>
          <w:rFonts w:cs="Arial" w:ascii="Arial" w:hAnsi="Arial"/>
          <w:sz w:val="18"/>
        </w:rPr>
        <w:t>b) The miracles of Christ</w:t>
      </w:r>
    </w:p>
    <w:p>
      <w:pPr>
        <w:pStyle w:val="PlainText"/>
        <w:jc w:val="both"/>
        <w:rPr>
          <w:rFonts w:ascii="Arial" w:hAnsi="Arial" w:cs="Arial"/>
          <w:sz w:val="18"/>
        </w:rPr>
      </w:pPr>
      <w:r>
        <w:rPr>
          <w:rFonts w:cs="Arial" w:ascii="Arial" w:hAnsi="Arial"/>
          <w:sz w:val="18"/>
        </w:rPr>
        <w:t>c) The cross of Christ on which He paid for the sins of the world as God's efficacious substitutionary sacrifice</w:t>
      </w:r>
    </w:p>
    <w:p>
      <w:pPr>
        <w:pStyle w:val="PlainText"/>
        <w:jc w:val="both"/>
        <w:rPr>
          <w:rFonts w:ascii="Arial" w:hAnsi="Arial" w:cs="Arial"/>
          <w:sz w:val="18"/>
        </w:rPr>
      </w:pPr>
      <w:r>
        <w:rPr>
          <w:rFonts w:cs="Arial" w:ascii="Arial" w:hAnsi="Arial"/>
          <w:sz w:val="18"/>
        </w:rPr>
        <w:t>d) The bodily resurrection of the Lord Jesus Christ</w:t>
      </w:r>
    </w:p>
    <w:p>
      <w:pPr>
        <w:pStyle w:val="PlainText"/>
        <w:jc w:val="both"/>
        <w:rPr>
          <w:rFonts w:ascii="Arial" w:hAnsi="Arial" w:cs="Arial"/>
          <w:sz w:val="18"/>
        </w:rPr>
      </w:pPr>
      <w:r>
        <w:rPr>
          <w:rFonts w:cs="Arial" w:ascii="Arial" w:hAnsi="Arial"/>
          <w:sz w:val="18"/>
        </w:rPr>
        <w:t>e) The certainty of the yet to come Second Coming of the Lord for His church and to judge the lost</w:t>
      </w:r>
    </w:p>
    <w:p>
      <w:pPr>
        <w:pStyle w:val="PlainText"/>
        <w:jc w:val="both"/>
        <w:rPr>
          <w:rFonts w:ascii="Arial" w:hAnsi="Arial" w:cs="Arial"/>
          <w:sz w:val="18"/>
        </w:rPr>
      </w:pPr>
      <w:r>
        <w:rPr>
          <w:rFonts w:cs="Arial" w:ascii="Arial" w:hAnsi="Arial"/>
          <w:sz w:val="18"/>
        </w:rPr>
        <w:t>f) The inerrancy of the Bible as the Word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False teachers and liberal theologians will distort all or some of these principl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BEDIENCE  [See page 44 abov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LECTURE 7 - 1 JOHN 3:1-8</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Living the life that reveals the righteousness of Christ in you is the true Christian life and a sign that you are a child of God. The difference between the true believer and the make believer is characterized here in this letter. Sadly the local church, all too often, is a battle ground. When a believer’s life is a mess, the local church will become a mess, and it is a very poor testimony to the unbelieving world and a wonderful piece of propaganda for the enemy. It ought not to be.    What is the remedy? Let us listen to Joh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w:t>
      </w:r>
      <w:r>
        <w:rPr>
          <w:rFonts w:cs="Arial" w:ascii="Arial" w:hAnsi="Arial"/>
          <w:sz w:val="18"/>
        </w:rPr>
        <w:t xml:space="preserve">.  </w:t>
        <w:tab/>
        <w:t>No one who is truly aware of the love of the Lord Jesus Christ for them, will be short of motivation for Christian work or witness. If you are filled with the love of Christ you do not need a set of rules, nor rewards in time, nor any system of legalism to work. You know what the Lord has done for you and you want, with all your being, to serve Him.   The world may despise us but we are in a position which is far higher than anything they can conceive of. There should be no shame or embarrassment because of our position with Christ. It is only when we forget what the Lord has done for us that we slip into patterns of behaviour which put us into despair or si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Do you have a holy horror of sin? Do you feel agony when you fall into temptation and desire with all your being to be holy and fit for the Lord's service? Sin is an insult against the love of God, and true believers feel it that strongly. We not only have a good relationship in time with the Lord, but we will have it throughout all eternity. Everything we think, do or say should relate to this relationship. The word 'beloved' is used for us. We are loved, we are his beloved ones; deeply loved by God. We are called to live in thankful praise for that position of beloved one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We are recipients of such great love, but it is a love that separates us also from the pagans and make-believers around us. We are called by God, “the children of God”, but the world did not understand and rejected him, and so it will not understand us, and will reject us. This can be hard for believers to accept. We have nothing but concern for the unbelievers around us, but we are mocked by them, for our faith, and our love for the Lord is not even understood a little.     Do not try to be understood by unbelievers; simply do the work the Lord has called you to.</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 xml:space="preserve">Verse 2. </w:t>
      </w:r>
      <w:r>
        <w:rPr>
          <w:rFonts w:cs="Arial" w:ascii="Arial" w:hAnsi="Arial"/>
          <w:sz w:val="18"/>
        </w:rPr>
        <w:t xml:space="preserve"> </w:t>
        <w:tab/>
        <w:t xml:space="preserve">We are the children of God but we do not always act like it. We are his now but we do not realise what we are going to be like in the future. We are not aware of the greatness of our destiny in Christ Jesus. We are saved, are being saved, and will be saved. At one point of time we accepted the Lord Jesus Christ and we were saved once and for all. We should now be living in the power of the Lord and in obedience to him. As we do we are being saved or delivered from the OSN.    In the future we are going to be saved into eternal life. </w:t>
      </w:r>
    </w:p>
    <w:p>
      <w:pPr>
        <w:pStyle w:val="PlainText"/>
        <w:jc w:val="both"/>
        <w:rPr/>
      </w:pPr>
      <w:r>
        <w:rPr>
          <w:rFonts w:cs="Arial" w:ascii="Arial" w:hAnsi="Arial"/>
          <w:sz w:val="18"/>
        </w:rPr>
        <w:t xml:space="preserve">[a] </w:t>
        <w:tab/>
        <w:t xml:space="preserve">Stage 1 -  We were saved. John 3:16, 5:24. </w:t>
      </w:r>
    </w:p>
    <w:p>
      <w:pPr>
        <w:pStyle w:val="PlainText"/>
        <w:jc w:val="both"/>
        <w:rPr/>
      </w:pPr>
      <w:r>
        <w:rPr>
          <w:rFonts w:cs="Arial" w:ascii="Arial" w:hAnsi="Arial"/>
          <w:sz w:val="18"/>
        </w:rPr>
        <w:t xml:space="preserve">[b] </w:t>
        <w:tab/>
        <w:t>Stage 2 -  We are being saved from sin's power. John 15, Philippians 2:2-13,</w:t>
      </w:r>
    </w:p>
    <w:p>
      <w:pPr>
        <w:pStyle w:val="PlainText"/>
        <w:jc w:val="both"/>
        <w:rPr/>
      </w:pPr>
      <w:r>
        <w:rPr>
          <w:rFonts w:cs="Arial" w:ascii="Arial" w:hAnsi="Arial"/>
          <w:sz w:val="18"/>
        </w:rPr>
        <w:t xml:space="preserve">[c] </w:t>
        <w:tab/>
        <w:t xml:space="preserve">Stage 3 -  We will be saved from death.  1 John 3:2, 1 Corinthians 15.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God has a body prepared for us and we are going to live with him forever. God has everything planned, and in Christ, we are a part of that plan. Why is the church so spiritually dead today? Could it be that those who are spiritually dead have lost sight of these great truths?    Let us renew our confidence daily through the wor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3</w:t>
      </w:r>
      <w:r>
        <w:rPr>
          <w:rFonts w:cs="Arial" w:ascii="Arial" w:hAnsi="Arial"/>
          <w:sz w:val="18"/>
        </w:rPr>
        <w:t xml:space="preserve">. </w:t>
        <w:tab/>
        <w:t xml:space="preserve">We have the hope of eternal life and therefore we should be pure as he is. Awareness of this reality should cause us to purify our self and pursue the Christian life with focus and holiness of life in time. All who have this hope, John says, they are to purify themselves. This word is the Greek word agnizo. It is the present active indicative, meaning that we keep on purifying ourselves. The word refers to being 'clean' for spiritual or religious duty; ready to be used by God. Remember the word 'holy', means 'set apart for God's use'.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We should not continue to walk and live like our pagan neighbours; there should be a visible difference between us and them. Any and all sin defiles us, so that we must use </w:t>
      </w:r>
      <w:r>
        <w:rPr>
          <w:rFonts w:cs="Arial" w:ascii="Arial" w:hAnsi="Arial"/>
          <w:b/>
          <w:sz w:val="18"/>
        </w:rPr>
        <w:t>1 John 1:9</w:t>
      </w:r>
      <w:r>
        <w:rPr>
          <w:rFonts w:cs="Arial" w:ascii="Arial" w:hAnsi="Arial"/>
          <w:sz w:val="18"/>
        </w:rPr>
        <w:t>, when-ever a shadow of sin crosses between us and fellowship with God. As we walk along the road we will get splattered by the mire of the road, and we should be dealing with any sins that stick to us. Note John's point at the end of the verse; it is almost like an equation. God is pure, so must we be if we wish to serve him!</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4</w:t>
      </w:r>
      <w:r>
        <w:rPr>
          <w:rFonts w:cs="Arial" w:ascii="Arial" w:hAnsi="Arial"/>
          <w:sz w:val="18"/>
        </w:rPr>
        <w:t>.</w:t>
        <w:tab/>
        <w:t xml:space="preserve"> </w:t>
        <w:tab/>
        <w:t xml:space="preserve">God has an absolute standard. Sin is not only an insult to the love of God but an affront to God's holy law and character. God's standard has not changed; sin is against love and holiness. We see God's holy standard in his law, which is not just the Law of Moses, but the words of the Lord also. In this passage John is dealing with the Gnostics who played down, minimized the effect of sin.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n fact there was one group who said that the more you sinned and confessed it, the more grace you received and therefore the more blessings you received. It was in their mind, good to sin a lot, to receive maximum blessing. This concept has been brought forward into last century with the most famous exponent of this theory being Rasputin, the “mad monk” (read - demon possessed monk) of Russia. Such a doctrine is a perversion of Grac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hn counters this evil viewpoint by pointing out that sin in the body, either by word or deed defiles the person, rendering them unfit for service until cleansed.  Confession of sin should not be taken flippantly, for then sin is being taken flippantly, and it is so serious God cannot use you when it is present within you!  John's point here is vital to understan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hose who practise the habit of sinning (present active participle in the Greek, indicating the habit of sinning) are in fact insulting God and abusing his holy standard; his law. Such a mental attitude indicates one who does not belong to God.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5</w:t>
      </w:r>
      <w:r>
        <w:rPr>
          <w:rFonts w:cs="Arial" w:ascii="Arial" w:hAnsi="Arial"/>
          <w:sz w:val="18"/>
        </w:rPr>
        <w:t xml:space="preserve">. </w:t>
        <w:tab/>
        <w:t xml:space="preserve">John reminds us of the whole point of the first advent. It was not only to provide eternal life, and salvation from the penalty of sin, but also to open up a way for mankind to be holy, and be delivered from the power of sin. The Holy Spirit gives us the power over sin when we walk in obedience to him. We are therefore without excuse, if we do not resist temptation. God has provided all we need to resist sin and live triumphantl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side of eternal life however we are not going to be perfect (as we have seen in chapter one, we need to confess sin, for we will sin), but we should be advancing along the road of holiness and usefulness, and not be camped by the wayside of casual sinfulness. God wants us to live in a way that is honouring to him. We must grasp on to the concept that by dying on the cross the Lord gave us opportunity to live this way and that the demand for holiness is not unreasonable, and that we can do this through the power of the Holy Spiri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6.</w:t>
      </w:r>
      <w:r>
        <w:rPr>
          <w:rFonts w:cs="Arial" w:ascii="Arial" w:hAnsi="Arial"/>
          <w:sz w:val="18"/>
        </w:rPr>
        <w:tab/>
        <w:tab/>
        <w:t xml:space="preserve">This is a tough verse, and John bluntly underlines the point he has been making all through. If you are the Lord's, then you will have the family likeness, and sin is not in him, and should not habitually be in us either! Taken out of context this verse and some following appear to state that a person who is saved does not sin again. This is not the case!   It says however, that whosoever lives in Christ does not habitually practice sin. This passage talks about habits of sin and habits of righteousnes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e should ensure that our dominant practice is righteousness not sin. We should not walk in the mud. The prodigal son is an excellent example of the true son who sins. He went off and lived like a pig and even though he was living like one, he remained a son and did not become a pig. He came to his senses, went back to his true home, confessed his sins, and was accepted by his father as a son. By living as a pig (like all who sin), he had been insulting his father's love and righteousness, but he was still and son and proved it by his confessio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Occasionally we will fall into sin, but we need to be aware of the concept that we are sons and daughters of God, once and for all, and that time away from our father is wasted time in an already short life. True believers are 'hungry' for service opportunities, ever seeking ways to show their love for the Lord who saved them. By this mental attitude we can see the genuine believ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the third and fourth century AD the Roman Catholic Church took this verse and said that if you sinned at all after baptism you lost your salvation. Because of this the Roman Catholic Church brought in the doctrine of extreme unction so that just before you died the priest would stand by and at the last possible moment would try and give the dying person communion in order that the person would return to spiritual life and salvation before they die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Others tried to get around this problem by delaying their baptism to the last moment of their life. An example of this is the Emperor Constantine who delayed his baptism until he was on his death bed and remained in his baptism robes until he died.  This however is not what the text is saying. Literally the verse may be translated, 'he who keeps on abiding in him is not continuously sinning'. This is in the present continuous tense. If a person is habitually sinning without regrets, they are not a child of Go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hat happens when we sin? We sin because we fall away from fellowship with the Lord, and follow our OSN rather then the Holy Spirit. For the true believer the Holy Spirit will convict us of the presence of sin and the believer will have misery in their soul. Confession restores fellowship and the joy of walking with God again. We will find that we can resist the temptation to sin more easily the closer and more continuously we walk with the Lor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he cure for sin is salvation if we are unsaved and confession if we are saved. John urges us here and throughout his letter to live in such close fellowship with the Lord that we use confession less and less, for we fall into sin less and less.   Occupy yourself with Christ every moment of the day and the joy of that fellowship will keep you from sinning. Abiding is a key word, and walking in the light, and living in the power of the Holy Spirit, are key concepts. When we walk away from him we get into difficulties. John 15 is the passage that John is commenting on at this point in the letter. If a person is continuously falling into sin their eyes are not on the Lord, and all true believers have their eyes on hi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f a person has not got their eyes on him they are not a believer at all. To know the Lord is to know the awfulness of sin, for it placed him on the cross. To play with sin and habitually live in it, means only one thing, that person does not know the Lor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7 -8</w:t>
      </w:r>
      <w:r>
        <w:rPr>
          <w:rFonts w:cs="Arial" w:ascii="Arial" w:hAnsi="Arial"/>
          <w:sz w:val="18"/>
        </w:rPr>
        <w:t>.</w:t>
        <w:tab/>
        <w:t xml:space="preserve"> There is an area where you can be deceived. He is talking to believers here. God's plan is designed to allow us(give us the Holy Spirit power), to get  out of the enemy's camp and live as we should outside the camp, that we might win others from that place of death and sin. This is another blunt couple of verses. Don't be deceived by those who claim to be great Christians and are in sin constantly. The pattern of righteousness is the hall mark of the believer, the pattern of sin the hallmark of the devil's children. The person practicing sin is, 'of the devil'! How do we know? It's a family likeness, the devil sinned from the beginning and so do his followers. The purpose of the incarnation was that the Lord might undo the work of the devil in the hearts of mankind. Those who have met the Lord have the devil's work undone within them; they do not want to sin at all! The devils children think sin is no concern, the children of God are worried and saddened by any sin in their life.</w:t>
        <w:tab/>
        <w:t xml:space="preserve"> </w:t>
      </w:r>
      <w:r>
        <w:rPr>
          <w:rFonts w:cs="Arial" w:ascii="Arial" w:hAnsi="Arial"/>
          <w:b/>
          <w:sz w:val="18"/>
        </w:rPr>
        <w:t>Isaiah 14 : 12 - 16</w:t>
      </w:r>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He says, it is almost as if you are entering the enemy’s camp when you sin. Do not live like a child of the enemy. Do not be fooled by the people who say that sin is not important. This is one of the signs that tells you a person is of the devil; they down play the seriousness of sin. Sin is very serious, for it violates the holiness of God. If we fall into sin let us get out of it quickly and be the type of people that the Lord intends us to be. Let us not be fooled by those who claim to be spiritual yet down play the seriousness of sin; they are Satan's men not God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LVATION</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alvation is the gift of God by grace through fai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We cannot work for salvation - we must receive it as a gift. (Ephesians 2:8, 9, Romans 4: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only means of salvation is by trusting that Jesus Christ died for your sins, was buried and raised from the dead.  He therefore paid the penalty for sin, and conquered death.  (Acts 16:30-31, John 3:16, 14:6, 1 Corinthians 15: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e are saved so that we can serve God. (Ephesians 2:8-10)  Our good works show that we have been sav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alvation includes many other doctrines such as Imputation, Justification, Redemption, Propitiation, Reconciliation and Sanctification.</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LD SIN NATURE  [See page 97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PIRITUALITY  [See page 36 abov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LECTURE 8  - 1 JOHN 3:9-14</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sz w:val="18"/>
        </w:rPr>
        <w:t>It was noted in the last lecture that the believer sins after salvation. Sin comes into our life when the OSN takes control and our new nature is darkened as we turn away from the light. In this section this process is explained a little further. In the early church there were people who used verse 9 to try and prove that after salvation you do not sin and if you did you lost your salvation. This caused great distress in the churches at that time, and still does, for those who get this verse wrong and are close to death themselve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9.</w:t>
      </w:r>
      <w:r>
        <w:rPr>
          <w:rFonts w:cs="Arial" w:ascii="Arial" w:hAnsi="Arial"/>
          <w:sz w:val="18"/>
        </w:rPr>
        <w:tab/>
        <w:tab/>
        <w:t xml:space="preserve"> A close analysis of the words in this verse, and reading them as they are written makes the meaning clear.    Those who misused this text were able to read it in the original and yet still distorted it. Their error was in reading into the text their viewpoints; they did not take these words literally but read into them some of their own concepts. This is a danger for us all and one to be avoided, for by reading into the text our theology, we are telling God what to say! It is a foolish and dangerous thing.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he words for, "born", is the Greek word, "gennao", from where we get gynaecology. The first usage of the word is in the perfect, passive, participle, whilst the second "born" in verse 9 is in the perfect, passive, indicative, of the same word.    The word and its tense remind us that once we are born again by the power of God the results go on forever.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very words here teach the doctrine of eternal security. The result, John says here, of being genuinely born again, is that you do not make a habit of sin, for your new spiritual 'genetic nature' (the seed within you), will have nothing to do with sin. Let us get this verse very clea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first word for 'born again', then, means that anyone who is a genuine believer has been begotten or born from the source of God. The perfect tense means that it is an action which occurred in a point of time with results that go on forever. The tense which John chose teaches eternal security because the effect of the second birth goes on forever.  The passive voice is the voice of grace, we receive this new birth from God. You did nothing to be born physically it was the act of your parents, just so with your second birth, it was God's work that saved you, you received new birth by his grace. The participle form of the verb and also the indicative voice emphasize the reality of the new birth. Between the two "borns", is the so called problem passage. Let us go slowly and get it righ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When we are born again we have God's seed placed in us. The word translated seed is "sperma". John pictures new birth as God giving us a new nature, a new genetic nature, whereby we now resemble our new parent, and as in our first birth we resembled our first parents.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The word "sperma" not only deals with the male reproductive function but also is used in the animal and plant kingdom. It is best to look at it as a seed with certain in built characteristics (genetic inheritance) placed in the ground. John is saying that at salvation you had a seed planted inside of you with eternal results. Once you have that seed planted in you, you are a child of God forever. That seed will grown within you and that new nature cannot sin as the seed was from God and of God and God can have nothing to do with sin. In your new nature, as a believer, you cannot sin! So where does sin come from? For John has spent a lot of time in the first chapter telling us we do sin and must deal with the fact of si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hen you do sin, it is not coming from your new nature, which cannot sin, but from your old sin nature (OSN). John put the perfect tense at the beginning and end of this verse so that people would not misunderstand it and for hundreds of years they di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next clue to the true meaning of this verse is in the word "sin" which is "harmatano" which is in the present active infinitive. The present tense being a continuous present, active voice which means, you are doing it, and the infinitive form which indicates the person is continuing to live in sin. From the analysis so far let us see what we have. No one who is born again (has the new nature within them), and is indwelt by the Holy Spirit can, 'continue to live in sin'. Why is this so?    Because it will just tear them apart, for their new nature will be violated by every thought of sin or evil, for it is against it's natur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f you are habitually living in sin, it is probable that you have not got the new nature. This inner turmoil you feel however, if you get into sin, is a good indication that you are a child of God, a prodigal child, but still a genuine child, Luke 15. We sin because we lose a battle against our OSN, but sin makes the true believer/child of God miserable, for by sinning they have violated their true new nature, and gone back to their old dead nature. Enjoying sin is however a bad sig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You will lose your O.S.N. at death, but throughout life you will have a constant battle between your two natures. The question for each of us in time is which will we follow, the teaching of the Holy Spirit which is appealing to our new nature in Christ, or temptations which will come up through our old sin nature (OSN)? Paul covers this same problem in Romans 6&amp;7. Remember his heart felt words, 'Oh wretched man that I am'. This is the cry of the true believer as they face the sin in their life, and feel awful, and desire victory over their OSN. This turmoil is evidence that you are a true child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principles here ar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a] </w:t>
        <w:tab/>
        <w:t>All genuine believers sin from time to time 1 John 1:8-10.</w:t>
      </w:r>
    </w:p>
    <w:p>
      <w:pPr>
        <w:pStyle w:val="PlainText"/>
        <w:jc w:val="both"/>
        <w:rPr/>
      </w:pPr>
      <w:r>
        <w:rPr>
          <w:rFonts w:cs="Arial" w:ascii="Arial" w:hAnsi="Arial"/>
          <w:sz w:val="18"/>
        </w:rPr>
        <w:t xml:space="preserve">[b] </w:t>
        <w:tab/>
        <w:t>They do so when they walk away from the Lord's word and will.</w:t>
      </w:r>
    </w:p>
    <w:p>
      <w:pPr>
        <w:pStyle w:val="PlainText"/>
        <w:jc w:val="both"/>
        <w:rPr/>
      </w:pPr>
      <w:r>
        <w:rPr>
          <w:rFonts w:cs="Arial" w:ascii="Arial" w:hAnsi="Arial"/>
          <w:sz w:val="18"/>
        </w:rPr>
        <w:t xml:space="preserve">[c] </w:t>
        <w:tab/>
        <w:t>The source of sin is not their new nature but their sinful nature (OSN).</w:t>
      </w:r>
    </w:p>
    <w:p>
      <w:pPr>
        <w:pStyle w:val="PlainText"/>
        <w:jc w:val="both"/>
        <w:rPr/>
      </w:pPr>
      <w:r>
        <w:rPr>
          <w:rFonts w:cs="Arial" w:ascii="Arial" w:hAnsi="Arial"/>
          <w:sz w:val="18"/>
        </w:rPr>
        <w:t xml:space="preserve">[d] </w:t>
        <w:tab/>
        <w:t>No true believer can continue to habitually live in sin because his new nature will be in revulsion, and the turmoil will bring them to their knee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n the story of the prodigal son (</w:t>
      </w:r>
      <w:r>
        <w:rPr>
          <w:rFonts w:cs="Arial" w:ascii="Arial" w:hAnsi="Arial"/>
          <w:b/>
          <w:sz w:val="18"/>
        </w:rPr>
        <w:t>Luke 15:11 - 31</w:t>
      </w:r>
      <w:r>
        <w:rPr>
          <w:rFonts w:cs="Arial" w:ascii="Arial" w:hAnsi="Arial"/>
          <w:sz w:val="18"/>
        </w:rPr>
        <w:t xml:space="preserve"> turn there briefly) the son goes to the pigs, which is the lowest of the low as far as the Jews were concerned, with the pig being an unclean animal. The keeper of the unclean animals was not even fed by the owner of the animals which he had to feed, and therefore had to eat what the pigs were given to eat.    In verse 17-18, it says that, 'when he came to himself', he realised how the hired servants at his father’s house were at least fed well. He therefore returns to his father as he had come to the realisation that he was living like a pig, but was not a pig. His real nature came out and he said to himself that he was living as a fool, and he would return to his father. Occasionally a believer may fall into gross sin; they live like pigs and fools. There is nothing that an unbeliever can do that a believer cannot do in the area of sin. This however tears them apart and one day they come back to their heavenly fath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prodigal son realizes that he has sinned, deals with the separation between him and his father, and he is restored to his father.  God's nature will not allow you to live like a pig and all true sons and daughters are restored after confession of sin. If you sin habitually it is quite possible that that a pig is what you are, for true children of God cannot be happy for long in si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0</w:t>
      </w:r>
      <w:r>
        <w:rPr>
          <w:rFonts w:cs="Arial" w:ascii="Arial" w:hAnsi="Arial"/>
          <w:sz w:val="18"/>
        </w:rPr>
        <w:t>.</w:t>
        <w:tab/>
        <w:t xml:space="preserve"> Here we have two means of spotting the unbeliever, or rather the make believer, in the church.   If you as a pastor do not spot these make believers in the congregation you are in trouble. If you do spot them by using the information John gives here, then you should give them the gospel, for John makes it clear that they are not saved. The giving of the gospel will result in the unbelievers being scattered or being converted. The person who is masquerading as a believer is not a 'neutral' in the angelic conflict, but are children of the devil.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The word, does in Greek is "poreo", and it means to practice. It is in the present, active, participle, form and means therefore, 'the one who is not practicing righteousness'. If a person does not make a habit of righteousness in their life it is probable that they do not have the new nature; they are not a child of God! A genuine believer will practice righteousness, which will be a habit in their life. The other habit they have, John notes, is the habit of loving the brethren.   This does not mean that the true believer will not sin, they may fall embarrassingly into sin, and get angry at their brethren at times, but they will not wallow in the mud of sin, they will be convicted of their wrong, and will deal with i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urn to and read, </w:t>
      </w:r>
      <w:r>
        <w:rPr>
          <w:rFonts w:cs="Arial" w:ascii="Arial" w:hAnsi="Arial"/>
          <w:b/>
          <w:sz w:val="18"/>
        </w:rPr>
        <w:t>John 8:41-47</w:t>
      </w:r>
      <w:r>
        <w:rPr>
          <w:rFonts w:cs="Arial" w:ascii="Arial" w:hAnsi="Arial"/>
          <w:sz w:val="18"/>
        </w:rPr>
        <w:t xml:space="preserve"> - The Lord turns on the hypocrites who have accused the Lord Jesus Christ of being illegitimate and tells them that they are of their father the Devil who has been a liar from the beginning. He that is of God hears the Word of God but the unbeliever does not hear it because they are not of God. You are either in God's or Satan's family. Jesus said, 'you shall know them by their fruits'. The sign that a person is not a believer is that he sins by habit, it is his nature, and he does not love his brother. This second point is a theme which he is going to develop throughout the rest of the epistl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agape" love referred to in this verse is the relaxed mental attitude love. It is the desire that others may have the blessings that you have. As a believer you also have this sort of love towards unbelievers; it involves the deep desire that they may come to know the Lord, and this love for them will motivate you to give the gospel to them. Agape love will lead to pray for your fellow workers in the church, and for unbelievers. It leads you to prayer first, then to visitation, to counselling and to giving, and provides inner motivation to service in the churc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Satan is in the business of sending people into a church to stir up the brethren. When you do not see the fruit of the Spirit in people's lives you should ask these people their testimony, and challenge them just in case they are a false brother. If they are just confused believers you will help them by sorting them out, if they are false they will be either saved or exposed as wolves. You will sort out their true nature by their reaction to the power of the preached Word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hen you take over a church invite the elders and deacons to give their testimony, to check out whether there are any false brethren in the leadership. If anyone is not prepared to talk about the Lord Jesus Christ and what he has done for and with them, then ask for their resign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 summary then the ways to detect the false brother ar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a] </w:t>
        <w:tab/>
        <w:t>They claim to be without sin, or do not recognise personal sin as being important.</w:t>
      </w:r>
    </w:p>
    <w:p>
      <w:pPr>
        <w:pStyle w:val="PlainText"/>
        <w:jc w:val="both"/>
        <w:rPr/>
      </w:pPr>
      <w:r>
        <w:rPr>
          <w:rFonts w:cs="Arial" w:ascii="Arial" w:hAnsi="Arial"/>
          <w:sz w:val="18"/>
        </w:rPr>
        <w:t xml:space="preserve">[b] </w:t>
        <w:tab/>
        <w:t>They fail to walk in the light of the Word of God.</w:t>
      </w:r>
    </w:p>
    <w:p>
      <w:pPr>
        <w:pStyle w:val="PlainText"/>
        <w:jc w:val="both"/>
        <w:rPr/>
      </w:pPr>
      <w:r>
        <w:rPr>
          <w:rFonts w:cs="Arial" w:ascii="Arial" w:hAnsi="Arial"/>
          <w:sz w:val="18"/>
        </w:rPr>
        <w:t xml:space="preserve">[c] </w:t>
        <w:tab/>
        <w:t>They have no fruit of righteousness in their lives.</w:t>
      </w:r>
    </w:p>
    <w:p>
      <w:pPr>
        <w:pStyle w:val="PlainText"/>
        <w:jc w:val="both"/>
        <w:rPr/>
      </w:pPr>
      <w:r>
        <w:rPr>
          <w:rFonts w:cs="Arial" w:ascii="Arial" w:hAnsi="Arial"/>
          <w:sz w:val="18"/>
        </w:rPr>
        <w:t xml:space="preserve">[d] </w:t>
        <w:tab/>
        <w:t>They have no agape love for other believe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gape love is not emotional but is always practical, and hol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1.</w:t>
      </w:r>
      <w:r>
        <w:rPr>
          <w:rFonts w:cs="Arial" w:ascii="Arial" w:hAnsi="Arial"/>
          <w:sz w:val="18"/>
        </w:rPr>
        <w:tab/>
        <w:t xml:space="preserve"> John is going back to </w:t>
      </w:r>
      <w:r>
        <w:rPr>
          <w:rFonts w:cs="Arial" w:ascii="Arial" w:hAnsi="Arial"/>
          <w:b/>
          <w:sz w:val="18"/>
        </w:rPr>
        <w:t>John 13:34 - 35</w:t>
      </w:r>
      <w:r>
        <w:rPr>
          <w:rFonts w:cs="Arial" w:ascii="Arial" w:hAnsi="Arial"/>
          <w:sz w:val="18"/>
        </w:rPr>
        <w:t xml:space="preserve">. </w:t>
        <w:tab/>
        <w:t xml:space="preserve">Turn back there and read those verses. If you have not got the love one for another - (test yourself, in accordance with, </w:t>
      </w:r>
      <w:r>
        <w:rPr>
          <w:rFonts w:cs="Arial" w:ascii="Arial" w:hAnsi="Arial"/>
          <w:b/>
          <w:sz w:val="18"/>
        </w:rPr>
        <w:t>2 Corinthians 13:5)</w:t>
      </w:r>
      <w:r>
        <w:rPr>
          <w:rFonts w:cs="Arial" w:ascii="Arial" w:hAnsi="Arial"/>
          <w:sz w:val="18"/>
        </w:rPr>
        <w:t xml:space="preserve"> - there is sin in your life. Unbelievers enjoy watching the church and seeing so called Christians at each others throats. What John has pointed out is that such hate and anger filled people in the church are often not believers at all. They are Satan's people, there to keep other unbelievers away from the message of salvation. Look at the verse again. There is no escape from the teaching here. From the beginning the Lord made the point clear; love for the saints is the hallmark of the believer. If there is no love, there is no family resemblance, there is therefore no salvation! In the following verse he draws on the family resemblance and free will principle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2.</w:t>
      </w:r>
      <w:r>
        <w:rPr>
          <w:rFonts w:cs="Arial" w:ascii="Arial" w:hAnsi="Arial"/>
          <w:sz w:val="18"/>
        </w:rPr>
        <w:tab/>
        <w:t xml:space="preserve"> Here John identifies the motive behind Cain's murder of his brother, which is jealousy of his brother who had done a righteous thing. Envy, hatred and jealousy will always lead to character assassination or murder. In Matthew Jesus says that if you hate your brother you have killed him. Turn to and read the words of the Lord, </w:t>
      </w:r>
      <w:r>
        <w:rPr>
          <w:rFonts w:cs="Arial" w:ascii="Arial" w:hAnsi="Arial"/>
          <w:b/>
          <w:sz w:val="18"/>
        </w:rPr>
        <w:t>Matthew 5:21 - 24</w:t>
      </w:r>
      <w:r>
        <w:rPr>
          <w:rFonts w:cs="Arial" w:ascii="Arial" w:hAnsi="Arial"/>
          <w:sz w:val="18"/>
        </w:rPr>
        <w:t xml:space="preserve">    We should stick to His Word and save ourselves years of misery. When a believer holds to the holy standard of God's word, they will be convicted of any sin in their life, and confess i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Verse twelve reminds us that the false brothers, like Cain, will hate the truly righteous brethren. We will find ourselves hated by the Cains of this world, for they are Satan's men and women, but we must not be known for our hatred of them.    People who hate, are people who are doing Satan's work, and probably belong to him. Only very confused believers, or make believers do Satan's work! We must recognize the evil ones, expose them, convict them by teaching, and drive them out by their hatred of the truth, but not fall into error ourselves by hating them; for we owe them the Gospel messag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3-14</w:t>
      </w:r>
      <w:r>
        <w:rPr>
          <w:rFonts w:cs="Arial" w:ascii="Arial" w:hAnsi="Arial"/>
          <w:sz w:val="18"/>
        </w:rPr>
        <w:tab/>
        <w:t xml:space="preserve"> This is how we know we have passed from death to life if we have "agape" concern for our fellow Christians. We will be hated by Satan's people, for we rebuke them by everything we are and do, and say. The hatred of the world is a badge of honour for believers; our Lord was hated and killed, so will those who are truly his, be hated.    </w:t>
      </w:r>
      <w:r>
        <w:rPr>
          <w:rFonts w:cs="Arial" w:ascii="Arial" w:hAnsi="Arial"/>
          <w:b/>
          <w:sz w:val="18"/>
        </w:rPr>
        <w:t>Mark 13:13, Luke 21:17</w:t>
      </w:r>
      <w:r>
        <w:rPr>
          <w:rFonts w:cs="Arial" w:ascii="Arial" w:hAnsi="Arial"/>
          <w:sz w:val="18"/>
        </w:rPr>
        <w:t xml:space="preserve">. Turn to and read, </w:t>
      </w:r>
      <w:r>
        <w:rPr>
          <w:rFonts w:cs="Arial" w:ascii="Arial" w:hAnsi="Arial"/>
          <w:b/>
          <w:sz w:val="18"/>
        </w:rPr>
        <w:t>John 15:18-25</w:t>
      </w:r>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re we willing to do anything to ensure that the brethren love him more and more, and that the unbeliever hears of his love for them? In life, your love for the Lord is tested and demonstrated by your love for your fellow believ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TERNAL SECURITY  [See page 93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OVE  [See page 48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NCTIFICATION</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anctification means to be made holy - to be set apart unto God.  One who is sanctified is called a sai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We are sanctified (made holy) in Christ Jesus (1Corinthians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anctification is in three stages:</w:t>
      </w:r>
    </w:p>
    <w:p>
      <w:pPr>
        <w:pStyle w:val="Normal"/>
        <w:rPr>
          <w:rFonts w:ascii="Arial" w:hAnsi="Arial" w:cs="Arial"/>
          <w:sz w:val="18"/>
          <w:lang w:val="en-GB"/>
        </w:rPr>
      </w:pPr>
      <w:r>
        <w:rPr>
          <w:rFonts w:cs="Arial" w:ascii="Arial" w:hAnsi="Arial"/>
          <w:sz w:val="18"/>
          <w:lang w:val="en-GB"/>
        </w:rPr>
        <w:t>a) Stage 1:  At salvation - union with Christ - positional sanctification (1Corinthians 12:13, Romans 1:1-7).</w:t>
      </w:r>
    </w:p>
    <w:p>
      <w:pPr>
        <w:pStyle w:val="Normal"/>
        <w:rPr>
          <w:rFonts w:ascii="Arial" w:hAnsi="Arial" w:cs="Arial"/>
          <w:sz w:val="18"/>
          <w:lang w:val="en-GB"/>
        </w:rPr>
      </w:pPr>
      <w:r>
        <w:rPr>
          <w:rFonts w:cs="Arial" w:ascii="Arial" w:hAnsi="Arial"/>
          <w:sz w:val="18"/>
          <w:lang w:val="en-GB"/>
        </w:rPr>
        <w:t>b) Stage 2:  Christian way of life - filling of the Holy Spirit - spirituality (Romans 16:2; 1Corinthians 1-2).</w:t>
      </w:r>
    </w:p>
    <w:p>
      <w:pPr>
        <w:pStyle w:val="Normal"/>
        <w:rPr>
          <w:rFonts w:ascii="Arial" w:hAnsi="Arial" w:cs="Arial"/>
          <w:sz w:val="18"/>
          <w:lang w:val="en-GB"/>
        </w:rPr>
      </w:pPr>
      <w:r>
        <w:rPr>
          <w:rFonts w:cs="Arial" w:ascii="Arial" w:hAnsi="Arial"/>
          <w:sz w:val="18"/>
          <w:lang w:val="en-GB"/>
        </w:rPr>
        <w:t>c) Stage 3:  Resurrection body - In heaven - Ultimate sanctification (1John 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Our position in Christ entitles us to share Christ's righteousness.  It therefore:</w:t>
      </w:r>
    </w:p>
    <w:p>
      <w:pPr>
        <w:pStyle w:val="Normal"/>
        <w:rPr>
          <w:rFonts w:ascii="Arial" w:hAnsi="Arial" w:cs="Arial"/>
          <w:sz w:val="18"/>
          <w:lang w:val="en-GB"/>
        </w:rPr>
      </w:pPr>
      <w:r>
        <w:rPr>
          <w:rFonts w:cs="Arial" w:ascii="Arial" w:hAnsi="Arial"/>
          <w:sz w:val="18"/>
          <w:lang w:val="en-GB"/>
        </w:rPr>
        <w:t>a) protects us from divine judgment (Romans 8:1)</w:t>
      </w:r>
    </w:p>
    <w:p>
      <w:pPr>
        <w:pStyle w:val="Normal"/>
        <w:rPr>
          <w:rFonts w:ascii="Arial" w:hAnsi="Arial" w:cs="Arial"/>
          <w:sz w:val="18"/>
          <w:lang w:val="en-GB"/>
        </w:rPr>
      </w:pPr>
      <w:r>
        <w:rPr>
          <w:rFonts w:cs="Arial" w:ascii="Arial" w:hAnsi="Arial"/>
          <w:sz w:val="18"/>
          <w:lang w:val="en-GB"/>
        </w:rPr>
        <w:t>b) qualifies us to live with God forever</w:t>
      </w:r>
    </w:p>
    <w:p>
      <w:pPr>
        <w:pStyle w:val="Normal"/>
        <w:rPr>
          <w:rFonts w:ascii="Arial" w:hAnsi="Arial" w:cs="Arial"/>
          <w:sz w:val="18"/>
          <w:lang w:val="en-GB"/>
        </w:rPr>
      </w:pPr>
      <w:r>
        <w:rPr>
          <w:rFonts w:cs="Arial" w:ascii="Arial" w:hAnsi="Arial"/>
          <w:sz w:val="18"/>
          <w:lang w:val="en-GB"/>
        </w:rPr>
        <w:t>c) makes us a new creature in Christ (2Corinthians 5:17)</w:t>
      </w:r>
    </w:p>
    <w:p>
      <w:pPr>
        <w:pStyle w:val="Normal"/>
        <w:rPr>
          <w:rFonts w:ascii="Arial" w:hAnsi="Arial" w:cs="Arial"/>
          <w:sz w:val="18"/>
          <w:lang w:val="en-GB"/>
        </w:rPr>
      </w:pPr>
      <w:r>
        <w:rPr>
          <w:rFonts w:cs="Arial" w:ascii="Arial" w:hAnsi="Arial"/>
          <w:sz w:val="18"/>
          <w:lang w:val="en-GB"/>
        </w:rPr>
        <w:t>d) guarantees eternal security for every believer (Romans 8:38, 3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However, because we still have the old sin nature, we will still sin during this life (Romans 7:21).  When controlled by his carnal nature however, the believer is positionally sanctified but experientially carn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hen we receive the resurrection body, we no longer sin - our sanctification will be complete (1Corinthians 15:56, Philippians 3:21, 1Thessalonians 5: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LECTURE 9 - 1 JOHN 3:15-4:6</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In this section John gives us the doctrine which allows us to face evil when we see it in our life or in the church. John says that you cannot be in fellowship with the Lord and hate or be jealous. The Lord cannot have fellowship with those who harbour that type of attitude.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urn to and read, </w:t>
      </w:r>
      <w:r>
        <w:rPr>
          <w:rFonts w:cs="Arial" w:ascii="Arial" w:hAnsi="Arial"/>
          <w:b/>
          <w:sz w:val="18"/>
        </w:rPr>
        <w:t>Revelation 3:19-20</w:t>
      </w:r>
      <w:r>
        <w:rPr>
          <w:rFonts w:cs="Arial" w:ascii="Arial" w:hAnsi="Arial"/>
          <w:sz w:val="18"/>
        </w:rPr>
        <w:t>, note John's words. If the believer is hating, he is allowing the Lord Jesus Christ to be pushed out of his life by his sins. He has locked the Lord out of his life. The Lord is saying that as a believer if you allow sin to rule your life you have locked him out of your life. We have the promise of the Lord that if we repent the Lord is waiting to recommence fellowship with us. If we confess, "metanoeo", or turn around from our sin to face the light the Lord will return and fellowship with us again. By studying the Word of God you are having a meal with the Lord.   If you have hatred abiding in you it means that the Lord is not abiding in you. You must confess your sin before your anger becomes murder. Christians can commit murder. Sin will come into your life but John says do not invite sin for dinner, do not harbour it and encourage it. Face your sin and deal with it. Do not abide in it as there is no evil that you are not capable of if you harbour sin for long enough. We fellowship with the Lord or we fellowship with sin, there is no third opti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5.</w:t>
      </w:r>
      <w:r>
        <w:rPr>
          <w:rFonts w:cs="Arial" w:ascii="Arial" w:hAnsi="Arial"/>
          <w:sz w:val="18"/>
        </w:rPr>
        <w:tab/>
        <w:t xml:space="preserve"> Many believers are shocked by John's words here, for they would never murder, they think! Remember Jesus words in </w:t>
      </w:r>
      <w:r>
        <w:rPr>
          <w:rFonts w:cs="Arial" w:ascii="Arial" w:hAnsi="Arial"/>
          <w:b/>
          <w:sz w:val="18"/>
        </w:rPr>
        <w:t>Matthew 5:21-22</w:t>
      </w:r>
      <w:r>
        <w:rPr>
          <w:rFonts w:cs="Arial" w:ascii="Arial" w:hAnsi="Arial"/>
          <w:sz w:val="18"/>
        </w:rPr>
        <w:t>; to hate is to murder in your heart, and if you sit on such evil long enough you will express the evil in overt action. To hate your brother is to be like Cain the unbeliever. If hatred, the spirit that leads to murder, 'abides' in you, then you can be sure, that the spirit of God does not abide in you! While a person has the spirit of hatred they are without eternal life! This letter is full of absolute statements isn't it! These are the words of John, and they are the words of the Lord. We must pay attention to thes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6</w:t>
      </w:r>
      <w:r>
        <w:rPr>
          <w:rFonts w:cs="Arial" w:ascii="Arial" w:hAnsi="Arial"/>
          <w:sz w:val="18"/>
        </w:rPr>
        <w:t>.</w:t>
        <w:tab/>
        <w:t xml:space="preserve"> We have here the definition of God's love for us; we see it on the cross as he gave himself for us. Turn back again to </w:t>
      </w:r>
      <w:r>
        <w:rPr>
          <w:rFonts w:cs="Arial" w:ascii="Arial" w:hAnsi="Arial"/>
          <w:b/>
          <w:sz w:val="18"/>
        </w:rPr>
        <w:t>John 15:13</w:t>
      </w:r>
      <w:r>
        <w:rPr>
          <w:rFonts w:cs="Arial" w:ascii="Arial" w:hAnsi="Arial"/>
          <w:sz w:val="18"/>
        </w:rPr>
        <w:t xml:space="preserve"> and read that verse. Our love for the Lord is real and powerful as believers for we see and give praise for the fact that, He first loved us and gave himself for us. </w:t>
      </w:r>
      <w:r>
        <w:rPr>
          <w:rFonts w:cs="Arial" w:ascii="Arial" w:hAnsi="Arial"/>
          <w:b/>
          <w:sz w:val="18"/>
        </w:rPr>
        <w:t>2 Corinthians 5:21.</w:t>
      </w:r>
      <w:r>
        <w:rPr>
          <w:rFonts w:cs="Arial" w:ascii="Arial" w:hAnsi="Arial"/>
          <w:sz w:val="18"/>
        </w:rPr>
        <w:t xml:space="preserve"> This is the love of God for us; it is love that is willing to do anything and everything for those whom he loves. We are beloved! The Lord's love for us means that we have a standard set for ourselves. We are to be like him. That means we are to be prepared to lay down our lives for the brethren, as the Lord died for us. The word, 'ought', is used, indicating an obligation here. We are obliged to die for our brethren if it is require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o be a Christian at the time of John was really quite dangerous with Flavius Domitian on the throne. Previously Nero had persecuted the Jews around Rome and killed some Christians around Rome, whereas Domitian was persecuting Christians worldwide. As a result of this first great persecution John was sent to the island of Patmo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Many Christians would have to face the reality of dying themselves rather than betraying other Christians. They would be dragged from their houses and asked if they were Christians. If they confirmed they were the father would be run through with a sword leaving the widow and children to be looked after by the other Christians, who would themselves be subject to death if discovered. Those who first read this letter had a very practical situation for application of this point of doctrine. John says that if the Lord is your Saviour, and you are true to him, then you must be prepared to die for your brothers and sisters in Chris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7-19</w:t>
      </w:r>
      <w:r>
        <w:rPr>
          <w:rFonts w:cs="Arial" w:ascii="Arial" w:hAnsi="Arial"/>
          <w:sz w:val="18"/>
        </w:rPr>
        <w:t>.</w:t>
        <w:tab/>
        <w:t xml:space="preserve">  This passage shows that the love spoken of is always very practical. As in </w:t>
      </w:r>
      <w:r>
        <w:rPr>
          <w:rFonts w:cs="Arial" w:ascii="Arial" w:hAnsi="Arial"/>
          <w:b/>
          <w:sz w:val="18"/>
        </w:rPr>
        <w:t>James 2:15-16</w:t>
      </w:r>
      <w:r>
        <w:rPr>
          <w:rFonts w:cs="Arial" w:ascii="Arial" w:hAnsi="Arial"/>
          <w:sz w:val="18"/>
        </w:rPr>
        <w:t xml:space="preserve">, John urges us to be really practical in our love. Do not ask for the Lord to bless the brethren, the Lord has put you there, you bless them by doing what you can, then make your prayers.   Give them provisions; give them a coat, for if it is a brother in Christ in need you cannot deny them. The first century church practised this very significantly and they impressed even the pagans. The church of the 21st century does not do this as well as our spiritual ancestors did. We should look after our ow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Do you want assurance of your faith, then let love have her perfect way with you, and show the love that is in your heart for your spiritual relatives. If you know of Christians in need and you can help, do so. You take the gospel to unbelievers but take aid to believers. The pagans of the first century did not expect the Christians to look after them, but when they saw them looking after their own they were impressed. Many people were led to a position of listening to the gospel because they saw Christians caring for each other. The same thing should be happening today. What we see is pagans coming to the churches for free handouts, and despising the believers and the Lord. This is not right! It is not the apostolic faith! John challenges us to get it righ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f Christians are hungry they may be distracted from their prayers and their work, thus it is important that if your brother is hungry you should feed him if you can. Many churches today are working on the basis of human gimmicks and systems, and not on the basis of God's Word as far as true charity are concerned. We must work from apostolic faith principles, rather than working from a state social welfare program. Many churches have an efficient social organisation, often sidetracked into giving aid to pagans, rather than supporting the 'poor brethren'. Our priority, if we follow the pattern of the early church, must be to support our brethren (where-ever they are), and only give the gospel to unbelievers. 'Agape" love is to be the centre of the church's programs, and this will only occur if the Cross is the centre of the church.</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n summary, note in verse 17, John says to us directly, that if we stop our feelings of compassion for our brethren, we do not have the love of God within us. Literally we could translate the verse, do not close the door of compassion towards your needy brethren. Verse 18 reinforces the words of James that love must not be in word only but in deeds and reality.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9</w:t>
      </w:r>
      <w:r>
        <w:rPr>
          <w:rFonts w:cs="Arial" w:ascii="Arial" w:hAnsi="Arial"/>
          <w:sz w:val="18"/>
        </w:rPr>
        <w:t>.</w:t>
        <w:tab/>
        <w:t>This speaks of the assurance of our spiritual status which comes only as we know that we love the Lord because of our practical love for the brethren. Neither John nor James are speaking of works salvation nor of works sanctification, they are identifying the simple truth, that a person knows a truth only when they see it working out in their life. Every deeds done for a fellow believer is a deed that encourages and strengthens our faith.</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0</w:t>
      </w:r>
      <w:r>
        <w:rPr>
          <w:rFonts w:cs="Arial" w:ascii="Arial" w:hAnsi="Arial"/>
          <w:sz w:val="18"/>
        </w:rPr>
        <w:t>.</w:t>
        <w:tab/>
        <w:t xml:space="preserve">  God knows the very secrets of our hearts. God knows what we desire, and what we think and what we do. If we are not walking in the truth of these verses the Lord condemns us! Our conscience/heart simply catches up with God!     This verse reminds us that when we feel great condemnation it is, always, after the fact, and we should not have got to that point.    We must walk closer to the Lord, so that we are not 'condemned' by our conscience. But, once we feel this condemnation, let us act quickly upon it.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Does your conscience convict you? Are you convicted that you are not living in "agape" love? If the answer is, 'yes', do not despair. Confess your sin and get back into fellowship with God and get moving again, and apply the word of God to your daily life. Be praying for and looking for opportunities to apply practical love towards your fellow believers. They will come, so take them and express your faith practicall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1.</w:t>
      </w:r>
      <w:r>
        <w:rPr>
          <w:rFonts w:cs="Arial" w:ascii="Arial" w:hAnsi="Arial"/>
          <w:sz w:val="18"/>
        </w:rPr>
        <w:tab/>
        <w:t xml:space="preserve"> If your conscience does not condemn you continue to grow, rejoice in the light of God's Word. As we walk in the power of the Holy Spirit we know the peace and joy that the believer is meant to know every day. The main result is 'boldness' (Greek word porch), or openness, confidence and assurance. The relaxed love of the Lord and assurance of our salvation and security with the Lord forever provides the peace of mind we seek above all things. This peace of mind is ours, as we let his love fill us and overflow to our brethren in their need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22-24</w:t>
      </w:r>
      <w:r>
        <w:rPr>
          <w:rFonts w:cs="Arial" w:ascii="Arial" w:hAnsi="Arial"/>
          <w:sz w:val="18"/>
        </w:rPr>
        <w:t>.</w:t>
        <w:tab/>
        <w:t xml:space="preserve"> Assurance in your prayer life comes from living fellowship with the Lord as you obey God's commands and live in accordance with God's Word. You can then pray in accordance with the will of God and really think about what God wants you to do. John says if you are doing this you are walking with Him. There is then real growth and real assuranc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2</w:t>
      </w:r>
      <w:r>
        <w:rPr>
          <w:rFonts w:cs="Arial" w:ascii="Arial" w:hAnsi="Arial"/>
          <w:sz w:val="18"/>
        </w:rPr>
        <w:t>.</w:t>
        <w:tab/>
        <w:t xml:space="preserve"> Whatever we ask in prayer, we receive, because we keep his commandments, and do the things that are pleasing in God's sight, and therefore our prayer requests are fully in accordance with the will of the Lord, and it is his pleasure to answer. This is the pathway to powerfully effective prayer; closely walking with God so that every thought is in captivity to Christ, and every prayer is the expression of the heart of God in the matter addressed. Turn to and read, 2 Corinthians 10:4 - 5.</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3</w:t>
      </w:r>
      <w:r>
        <w:rPr>
          <w:rFonts w:cs="Arial" w:ascii="Arial" w:hAnsi="Arial"/>
          <w:sz w:val="18"/>
        </w:rPr>
        <w:t>.</w:t>
        <w:tab/>
        <w:t xml:space="preserve"> The two commandments that John reminds us are at the heart of Christianity are those given by the Lord;   love the Lord and love one another in the Lord. The pathway to relationship with God has two stages; the first is total belief on the name of the Lord Jesus Christ, which means we accept who he is and what he did for us. To believe on the name means to acknowledge the power and position of the one believed in. The second stage is to go on in relationship with the Lord of glory, and that involves loving one another. Without this love for the brethren it is impossible to please God, and it is impossible for any prayer, other than that of confession of sin, to be hear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urn to and read, </w:t>
      </w:r>
      <w:r>
        <w:rPr>
          <w:rFonts w:cs="Arial" w:ascii="Arial" w:hAnsi="Arial"/>
          <w:b/>
          <w:sz w:val="18"/>
        </w:rPr>
        <w:t>John 11:22</w:t>
      </w:r>
      <w:r>
        <w:rPr>
          <w:rFonts w:cs="Arial" w:ascii="Arial" w:hAnsi="Arial"/>
          <w:sz w:val="18"/>
        </w:rPr>
        <w:t xml:space="preserve"> which states that whatever you ask of God He will give it to you. Also turn to and read, </w:t>
      </w:r>
      <w:r>
        <w:rPr>
          <w:rFonts w:cs="Arial" w:ascii="Arial" w:hAnsi="Arial"/>
          <w:b/>
          <w:sz w:val="18"/>
        </w:rPr>
        <w:t>John 14:13-15</w:t>
      </w:r>
      <w:r>
        <w:rPr>
          <w:rFonts w:cs="Arial" w:ascii="Arial" w:hAnsi="Arial"/>
          <w:sz w:val="18"/>
        </w:rPr>
        <w:t xml:space="preserve">, which indicates that if you are asking things in His name you must be living in accordance with His command. You cannot expect answers to prayers from a life which is disobedient, as the Holy God will not answer prayers from an unholy life. Turn to and read also, </w:t>
      </w:r>
      <w:r>
        <w:rPr>
          <w:rFonts w:cs="Arial" w:ascii="Arial" w:hAnsi="Arial"/>
          <w:b/>
          <w:sz w:val="18"/>
        </w:rPr>
        <w:t>John 15:7</w:t>
      </w:r>
      <w:r>
        <w:rPr>
          <w:rFonts w:cs="Arial" w:ascii="Arial" w:hAnsi="Arial"/>
          <w:sz w:val="18"/>
        </w:rPr>
        <w:t xml:space="preserve">, which shows why prayer is alive for some and not for others. Our only question is, are we abiding in Him?  Now turn to, and read, </w:t>
      </w:r>
      <w:r>
        <w:rPr>
          <w:rFonts w:cs="Arial" w:ascii="Arial" w:hAnsi="Arial"/>
          <w:b/>
          <w:sz w:val="18"/>
        </w:rPr>
        <w:t>In John 15:16-17</w:t>
      </w:r>
      <w:r>
        <w:rPr>
          <w:rFonts w:cs="Arial" w:ascii="Arial" w:hAnsi="Arial"/>
          <w:sz w:val="18"/>
        </w:rPr>
        <w:t xml:space="preserve"> where the whole concept of prayer is brought together. It shows that certain principles are brought together in effective prayer; precision in requests, spiritual fellowship and personal obedience. </w:t>
      </w:r>
      <w:r>
        <w:rPr>
          <w:rFonts w:cs="Arial" w:ascii="Arial" w:hAnsi="Arial"/>
          <w:b/>
          <w:sz w:val="18"/>
        </w:rPr>
        <w:t>Psalm 66:1</w:t>
      </w:r>
      <w:r>
        <w:rPr>
          <w:rFonts w:cs="Arial" w:ascii="Arial" w:hAnsi="Arial"/>
          <w:sz w:val="18"/>
        </w:rPr>
        <w:t>8 says, that if I have sin in my life the Lord will not hear my prayers, with the exception of course of the prayer of confessi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4.</w:t>
      </w:r>
      <w:r>
        <w:rPr>
          <w:rFonts w:cs="Arial" w:ascii="Arial" w:hAnsi="Arial"/>
          <w:sz w:val="18"/>
        </w:rPr>
        <w:tab/>
        <w:t xml:space="preserve"> How do we know we are children of God and truly saved? John tells us that it is because we desire to keep, and truly do keep, his commandments. Such obedience is not done out of duty, or grudgingly, or reluctantly, but joyfully with love in our heart for him. We know he lives within us by the witness of his Holy Spirit within us, as we are convicted, encouraged, taught, and strengthened in our obedience to his Holy Word. Our assurance of salvation is in direct relationship to our walking in the truth of God's Word. It is the presence and activity of the Holy Spirit that is the key to the reality of the Christian lif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 JOHN CHAPTER 4</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In this chapter three times John uses the word 'beloved', and each time, the word introduces the next point in his message about the importance of love, as a way of identifying the true children of God. In verse 1 beloved is used to remind us all that we are part of the Angelic Conflict, and the enemy are active against those who are 'beloved' of the Lord. In verse 7, John introduces the next point, explaining the dynamic of agape love, as an integral part of God's plan.    In verse 11, he uses the word to reinforce the importance of Holy Spirit powered good works, the production of lov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 – 6</w:t>
      </w:r>
      <w:r>
        <w:rPr>
          <w:rFonts w:cs="Arial" w:ascii="Arial" w:hAnsi="Arial"/>
          <w:sz w:val="18"/>
        </w:rPr>
        <w:t>.</w:t>
        <w:tab/>
        <w:t xml:space="preserve"> We have seen that it is the Holy Spirit that is the one who shows us within the reality of our faith. Many will claim to have the 'spirit' within, so how can we tell who has the genuine Holy Spirit and who is a counterfeiter? One test has already been given so far; the test of the life. A holy, righteous, obedient life is the best overt evidence that a person is indwelt by the Holy Spirit and is truly a child of God. The fruit of the spirit in the life of the person gives evidence of the family likeness to the Lord Jesus Christ, and proves their status as God's childre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hn moves on to the second way we can tell if a person is genuinely spirit filled or demon possessed. This is a subject which is very topical now. It is that of spiritual gifts and specifically where a spirit speaks through a person. There is clearly a super-natural phenomenon, and the test of the life may not be able to be applied in the situation where the 'sign' is manifested, as the person may not be known by the church before they manifest this supernatural event. In this verse John gives a sober warning, that we are not to believe every spirit that manifests itself through a person, and we should test the spirits as to whether they are from God or not. The reason for this caution, in the very presence of the supernatural, is because many false prophets are in the world, and as with all 'make-believers' they are powered by Satan's demon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Many Christians are gullible and will go to listen to dynamic speakers who manifest 'signs and wonders', without checking the person against the Word of God. We are to beware of false prophets in the church supposedly speaking, or doing 'signs and wonders', under the power of the Holy Spirit. John tells us to test the spirit as it may well be coming from the wrong source. Never was this warning more important than toda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urn to and read, </w:t>
      </w:r>
      <w:r>
        <w:rPr>
          <w:rFonts w:cs="Arial" w:ascii="Arial" w:hAnsi="Arial"/>
          <w:b/>
          <w:sz w:val="18"/>
        </w:rPr>
        <w:t>2 Corinthians 11:14</w:t>
      </w:r>
      <w:r>
        <w:rPr>
          <w:rFonts w:cs="Arial" w:ascii="Arial" w:hAnsi="Arial"/>
          <w:sz w:val="18"/>
        </w:rPr>
        <w:t xml:space="preserve"> Satan is a great counterfeiter using religion as his vehicle. He can counterfeit everything except holiness. Evil is in the churches in John's day as in our own, and Satan has his own empowered ministers and messengers. As a pastor you must protect your flock because if you are not careful Satan will hit you with his infiltrators.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w:t>
      </w:r>
      <w:r>
        <w:rPr>
          <w:rFonts w:cs="Arial" w:ascii="Arial" w:hAnsi="Arial"/>
          <w:sz w:val="18"/>
        </w:rPr>
        <w:tab/>
        <w:tab/>
        <w:t xml:space="preserve"> Note the points that John makes here. Firstly, note our status as believers. We are 'beloved' ones. We are the recipients of God's unlimited love towards us in Christ Jesus. Our position in Christ gives us a place of blessing, security and care. Secondly note the context of the verse; we are being warned that danger exists and the threat is real to us.    In our great position we may relax our guard, thinking we can come to no harm. This is foolishness, for we are in the angelic conflict, and are told to have our armour on, and to guard ourselves from the wiles of the devil.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e are on active duty in the devil's world and must not relax our guard against the deception that Satan is always ready to use against us. Thirdly note that the threat comes from 'many false prophets'. Our enemy has many who follow him and will oppose us or try by guile to deceive and lead us astray from the truth. Just because a man or woman is preaching in the church and other believe them to be good does not mean you follow them. John's words here may indicate that there are more false teachers in churches than true ones! This, if it is true, should not surprise us, for all the Old Testament prophets were well outnumbered by false prophets in their own day also!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Fourthly note John's two commands. Literally John's first command is, 'stop believing' (present, active imperative), indicating that the believers have already been fooled by false teachers. His second command is 'test the spirits' (present, active, imperative of dokimazo - which means literally to prove by fire), here it is a strong way of saying, put them to the test to prove their genuinenes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hn is saying, let them prove they are genuinely of God before they are given any hearing at all! The first way to Prove or test them is to run everything they say up against the Word of God.    Do they contradict or undermine any principle of doctrine? John will specifically identify key doctrines that Satan's people deny. John now gives some doctrinal tests to unmask erro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3.</w:t>
      </w:r>
      <w:r>
        <w:rPr>
          <w:rFonts w:cs="Arial" w:ascii="Arial" w:hAnsi="Arial"/>
          <w:sz w:val="18"/>
        </w:rPr>
        <w:tab/>
        <w:t xml:space="preserve"> What does this person teach, do they say that Christ came in the flesh? Do they uphold the doctrine of the hypostatic union? Anything that falls short of that is from the pit of hell. The Mormons, the Jehovah's Witnesses and the Gnostics of the first century AD were condemned on this basis. You have to be discerning because Satan's crowd will weave a web of words to ensnare you. Jesus Christ however is God with us - Emmanuel. Those that say that Christ has not come in the flesh are talking by the spirit of Antichrist. These concepts are already in the world.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urn to and read, </w:t>
      </w:r>
      <w:r>
        <w:rPr>
          <w:rFonts w:cs="Arial" w:ascii="Arial" w:hAnsi="Arial"/>
          <w:b/>
          <w:sz w:val="18"/>
        </w:rPr>
        <w:t>Matthew 24:5,10,</w:t>
      </w:r>
      <w:r>
        <w:rPr>
          <w:rFonts w:cs="Arial" w:ascii="Arial" w:hAnsi="Arial"/>
          <w:sz w:val="18"/>
        </w:rPr>
        <w:t xml:space="preserve"> - many will come in Christ's name and many will be deceived. In the tribulation there will be a supreme example of this in the form of the Antichrist. Do not be fooled by popularity, manifestations, signs and wonders, check what the so called 'prophets or teachers' are saying and if it does not conform with Bible doctrine it is from Satan. We are in the intensified stage of the Angelic Conflict since the Cross, the Resurrection, and Pentecost, and we must remember daily, that Satan's main weapon against believers is deception and seducti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4.</w:t>
      </w:r>
      <w:r>
        <w:rPr>
          <w:rFonts w:cs="Arial" w:ascii="Arial" w:hAnsi="Arial"/>
          <w:sz w:val="18"/>
        </w:rPr>
        <w:tab/>
        <w:tab/>
        <w:t xml:space="preserve">  In the Angelic Conflict with the Prince of this world (</w:t>
      </w:r>
      <w:r>
        <w:rPr>
          <w:rFonts w:cs="Arial" w:ascii="Arial" w:hAnsi="Arial"/>
          <w:b/>
          <w:sz w:val="18"/>
        </w:rPr>
        <w:t>John 12:31, 14:30</w:t>
      </w:r>
      <w:r>
        <w:rPr>
          <w:rFonts w:cs="Arial" w:ascii="Arial" w:hAnsi="Arial"/>
          <w:sz w:val="18"/>
        </w:rPr>
        <w:t xml:space="preserve">) believers can get over impressed by, and fearful of, Satan's power. We should not over-estimate our enemy. Note this vital principle; greater is he that is in you than he that is in the world! We have the greater power within us, what we need to do is ensure the power supply is always turned on, rather than dimmed by unconfessed si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hn starts this verse by reminding us of our family position; we are beloved little children. He uses the word, 'technia', for children emphasising the 'learner' aspect of our status as young members of God's family. We are to grow up in knowledge of God's truth. He reminds us that we, 'are of God'; we are from the ultimate source of God, we belong to hi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re is no doubt to our status as beloved. We have tested ourselves by the verses of this letter and know we are children of the loving God. In that personal security, we are to advance in the angelic conflict and confront evil forces with the confidence that is grounded in our knowledge that we are the 'winners' in the angelic conflict. So confident is John that he uses the perfect, active, indicative of the verb, 'nikao', meaning to conquer or be victorious. Literally he is saying, 'we have conquered them (in the past, with results that go on forever)'. What does he mean? Think about his subject so far. He has been talking about our position in Christ, in a living relationship with the Lord Jesus Christ. In Christ we share his victory at the cross/resurrection, and the results of his victory over sin and death go on forever for us.</w:t>
      </w:r>
    </w:p>
    <w:p>
      <w:pPr>
        <w:pStyle w:val="PlainText"/>
        <w:jc w:val="both"/>
        <w:rPr>
          <w:rFonts w:ascii="Arial" w:hAnsi="Arial" w:cs="Arial"/>
          <w:sz w:val="18"/>
        </w:rPr>
      </w:pPr>
      <w:r>
        <w:rPr>
          <w:rFonts w:cs="Arial" w:ascii="Arial" w:hAnsi="Arial"/>
          <w:sz w:val="18"/>
        </w:rPr>
      </w:r>
    </w:p>
    <w:p>
      <w:pPr>
        <w:pStyle w:val="PlainText"/>
        <w:jc w:val="both"/>
        <w:rPr/>
      </w:pPr>
      <w:r>
        <w:rPr>
          <w:rFonts w:eastAsia="Arial" w:cs="Arial" w:ascii="Arial" w:hAnsi="Arial"/>
          <w:sz w:val="18"/>
        </w:rPr>
        <w:t xml:space="preserve"> </w:t>
      </w:r>
      <w:r>
        <w:rPr>
          <w:rFonts w:cs="Arial" w:ascii="Arial" w:hAnsi="Arial"/>
          <w:sz w:val="18"/>
        </w:rPr>
        <w:t>As you see more and more activity on the spiritual front, the Holy Spirit will give you joy and peace as the dark clouds get thicker.    Do not fear the cultists, rather resist Satan by checking out all teachings and only accept those who teach in accordance with God's Word. Do not give an inch to evil, confront them with the biblical truth, and give them the gospel truth, as a victorious general gives the defeated enemy the facts about what their defeat means to them.</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5</w:t>
      </w:r>
      <w:r>
        <w:rPr>
          <w:rFonts w:cs="Arial" w:ascii="Arial" w:hAnsi="Arial"/>
          <w:sz w:val="18"/>
        </w:rPr>
        <w:t>.</w:t>
        <w:tab/>
        <w:tab/>
        <w:t xml:space="preserve"> Turn to and read, </w:t>
      </w:r>
      <w:r>
        <w:rPr>
          <w:rFonts w:cs="Arial" w:ascii="Arial" w:hAnsi="Arial"/>
          <w:b/>
          <w:sz w:val="18"/>
        </w:rPr>
        <w:t>John 17:13 - 17</w:t>
      </w:r>
      <w:r>
        <w:rPr>
          <w:rFonts w:cs="Arial" w:ascii="Arial" w:hAnsi="Arial"/>
          <w:sz w:val="18"/>
        </w:rPr>
        <w:t xml:space="preserve">. This is the passage that John has in mind here. Turn back to the letter of John now. In contrast to our position in Christ, or 'of God' (Greek - 'ek tou theou'), they are ‘of the world’ (ek tou kosmou), and so those who are of the world (kosmos) system of Satan, hear them. We are indwelt by the Holy Spirit, and we know and love the truth, for that is our new nature. But the love of the unbeliever is for false teaching, for that is their natur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Do not be surprised if the unbeliever hates you and your beliefs, because your doctrines condemn them and upset them.  When people reject the truth they will accept and cling to error, for it is more comfortable to them in their rebellion against God. However we must remain in the truth.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God is still on the throne of heaven and the Lord Jesus Christ will still come. The rejection by the condemned ones of the truth does not change the truth! We must keep on sowing the seed and not concern ourselves with the results. Speak the truth and the Holy Spirit will bring people to you who you can minister to. The Lord holds you responsible for what we say, and we must be the children of light and truth and hope, in the midst of a dark world, where people love the lie better than they love the truth.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6.</w:t>
        <w:tab/>
      </w:r>
      <w:r>
        <w:rPr>
          <w:rFonts w:cs="Arial" w:ascii="Arial" w:hAnsi="Arial"/>
          <w:sz w:val="18"/>
        </w:rPr>
        <w:tab/>
        <w:t xml:space="preserve"> There are two forces at work, the spirit of truth and the spirit of error. The spirit of truth is God, and he has already won the angelic conflict, it is just a matter of timing to bring an end of this present world. The spirit of error is the spirit or heart of Satan. People divide themselves into the two camps in this life by their response to the gospel of the Lord Jesus Christ. In this verse John uses the phrases 'of God', and, 'of the world', again. He is underlining the point that there is a great divide between people on this earth, and it is not racial, or sexual, but spiritual. He strongly emphasises that we, as the children of light and truth must discern those that are not with us, for they are the ones who will oppose our work and attempt to seduce us from the path of truth. What is the test by which we spot these, 'people of the lie'?     Those who are of the truth, keep on hearing the Word of God for they love it, it is their spiritual food. Those who are, of the world, keep on hating the truth, and keep on refusing to hear i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AYER  [See page 12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GELIC CONFLICT</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is an angelic conflict and it is intimately related to our presence in this wor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ETERNITY PA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itially God created angels. At creation we are told that there was unity as all the angels sang in uni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atan as Lucifer with the title Son of the Morning was the head of the angels. Isaiah 14. Ezekiel 28: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t is noted that the Lord Jesus Christ is now called Son of the Morning in 2 Peter 1 showing that the Lord replaced Satan as a result of His victory at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ALL OF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Satan became proud and attempted a coup d’etat against God in Isaiah 14:12-1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When Satan fell he took one third of the angels with him. Revelation 12: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gels who exist forever therefore fall into two permanent groups</w:t>
      </w:r>
    </w:p>
    <w:p>
      <w:pPr>
        <w:pStyle w:val="Normal"/>
        <w:spacing w:lineRule="exact" w:line="240"/>
        <w:ind w:firstLine="720"/>
        <w:jc w:val="both"/>
        <w:rPr>
          <w:rFonts w:ascii="Arial" w:hAnsi="Arial" w:cs="Arial"/>
          <w:sz w:val="18"/>
        </w:rPr>
      </w:pPr>
      <w:r>
        <w:rPr>
          <w:rFonts w:cs="Arial" w:ascii="Arial" w:hAnsi="Arial"/>
          <w:sz w:val="18"/>
        </w:rPr>
        <w:t xml:space="preserve">(i) </w:t>
        <w:tab/>
        <w:t>Elect Angels  who remained faithful to God (1 Timothy 5:21)</w:t>
      </w:r>
    </w:p>
    <w:p>
      <w:pPr>
        <w:pStyle w:val="Normal"/>
        <w:spacing w:lineRule="exact" w:line="240"/>
        <w:ind w:firstLine="720"/>
        <w:jc w:val="both"/>
        <w:rPr>
          <w:rFonts w:ascii="Arial" w:hAnsi="Arial" w:cs="Arial"/>
          <w:sz w:val="18"/>
        </w:rPr>
      </w:pPr>
      <w:r>
        <w:rPr>
          <w:rFonts w:cs="Arial" w:ascii="Arial" w:hAnsi="Arial"/>
          <w:sz w:val="18"/>
        </w:rPr>
        <w:t>(ii)</w:t>
        <w:tab/>
        <w:t>Fallen angels who chose to follow Satan who fall into two categories:-</w:t>
      </w:r>
    </w:p>
    <w:p>
      <w:pPr>
        <w:pStyle w:val="Normal"/>
        <w:spacing w:lineRule="exact" w:line="240"/>
        <w:jc w:val="both"/>
        <w:rPr>
          <w:rFonts w:ascii="Arial" w:hAnsi="Arial" w:cs="Arial"/>
          <w:sz w:val="18"/>
        </w:rPr>
      </w:pPr>
      <w:r>
        <w:rPr>
          <w:rFonts w:cs="Arial" w:ascii="Arial" w:hAnsi="Arial"/>
          <w:sz w:val="18"/>
        </w:rPr>
        <w:tab/>
        <w:t>(1)</w:t>
        <w:tab/>
        <w:t>Imprisoned ones who were made inoperative at the time of the Flood (Jude 6, 2 Peter 2:4)</w:t>
      </w:r>
    </w:p>
    <w:p>
      <w:pPr>
        <w:pStyle w:val="Normal"/>
        <w:spacing w:lineRule="exact" w:line="240"/>
        <w:jc w:val="both"/>
        <w:rPr>
          <w:rFonts w:ascii="Arial" w:hAnsi="Arial" w:cs="Arial"/>
          <w:sz w:val="18"/>
        </w:rPr>
      </w:pPr>
      <w:r>
        <w:rPr>
          <w:rFonts w:cs="Arial" w:ascii="Arial" w:hAnsi="Arial"/>
          <w:sz w:val="18"/>
        </w:rPr>
        <w:tab/>
        <w:t>(2)</w:t>
        <w:tab/>
        <w:t>Demons who are currently operative (1 Corinthians 10:20,21, Mark 5: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re is therefore a spiritual warfare between elect and fallen angels, which affects the human race. (Ephesians, 6:12, Revelation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ENTENCE ON THE FALLEN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eternity past Satan and the fallen angels were judged and sentenced to the Lake of Fire - Matthew 24;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t would appear that Satan appealed against his sentence and said "how can a God of Love sentence any of his creatures to the lake of f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swer is in the character of God who is HOLY as well as LOVE. His holiness can only judge sin and rebell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lake of fire therefore was not created for man. Man ends up in the lake of fire due to his own negative attitude towards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MAN’S ROLE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This sentence which was given before man existed has not yet executed and will not be so until the end of the Millennium in Revelation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re must be a long lapse of time before the sentence is executed with this period being taken up with the whole of human history. Therefore the purpose of the existence of the human race and its relation to God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rough the creation of man God provides a clear legal witness to Satan and his angels of their sin. The whole of human history is to prove certain points to the angels. Things can happen in your life as a believer in the Lord Jesus Christ and these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ALL OF MAN AND VICTORY OF THE GOD MAN</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an starts off lower than the angels. Hebrews 2:9 tells us that Jesus Christ made Himself a little lower than the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lthough Adam failed to be victorious the Lord Jesus Christ replaces Adam in history and won the battle in His humanity. 1 Corinthians 15:22 tells us that in Adam all die, in Christ shall all be made al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A new form of creature judges come into existence and will judge the angels 1 Corinthians 6:1-3</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MILARITIES BETWEEN ANGELS AND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Angels and mankind have a number of parallels with human free will being tested in exactly the same way as angelic free 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ngels began in innocence and full obedience to God (Job 38:7 Ezekiel 28:14-15)</w:t>
      </w:r>
    </w:p>
    <w:p>
      <w:pPr>
        <w:pStyle w:val="Normal"/>
        <w:rPr>
          <w:rFonts w:ascii="Arial" w:hAnsi="Arial" w:cs="Arial"/>
          <w:sz w:val="18"/>
        </w:rPr>
      </w:pPr>
      <w:r>
        <w:rPr>
          <w:rFonts w:cs="Arial" w:ascii="Arial" w:hAnsi="Arial"/>
          <w:sz w:val="18"/>
        </w:rPr>
        <w:t>Man began in innocence (Genesis 2:25)</w:t>
      </w:r>
    </w:p>
    <w:p>
      <w:pPr>
        <w:pStyle w:val="Normal"/>
        <w:rPr>
          <w:rFonts w:ascii="Arial" w:hAnsi="Arial" w:cs="Arial"/>
          <w:sz w:val="18"/>
        </w:rPr>
      </w:pPr>
      <w:r>
        <w:rPr>
          <w:rFonts w:cs="Arial" w:ascii="Arial" w:hAnsi="Arial"/>
          <w:sz w:val="18"/>
        </w:rPr>
        <w:t>Angels sinned - rebellion of Satan (Isaiah 14:12-14)</w:t>
      </w:r>
    </w:p>
    <w:p>
      <w:pPr>
        <w:pStyle w:val="Normal"/>
        <w:rPr>
          <w:rFonts w:ascii="Arial" w:hAnsi="Arial" w:cs="Arial"/>
          <w:sz w:val="18"/>
        </w:rPr>
      </w:pPr>
      <w:r>
        <w:rPr>
          <w:rFonts w:cs="Arial" w:ascii="Arial" w:hAnsi="Arial"/>
          <w:sz w:val="18"/>
        </w:rPr>
        <w:t>Man sinned - rebellion of Adam (Genesis 3:1-7)</w:t>
      </w:r>
    </w:p>
    <w:p>
      <w:pPr>
        <w:pStyle w:val="Normal"/>
        <w:rPr>
          <w:rFonts w:ascii="Arial" w:hAnsi="Arial" w:cs="Arial"/>
          <w:sz w:val="18"/>
        </w:rPr>
      </w:pPr>
      <w:r>
        <w:rPr>
          <w:rFonts w:cs="Arial" w:ascii="Arial" w:hAnsi="Arial"/>
          <w:sz w:val="18"/>
        </w:rPr>
        <w:t>Angels are divided into two categories - elect or fallen.</w:t>
      </w:r>
    </w:p>
    <w:p>
      <w:pPr>
        <w:pStyle w:val="Normal"/>
        <w:rPr>
          <w:rFonts w:ascii="Arial" w:hAnsi="Arial" w:cs="Arial"/>
          <w:sz w:val="18"/>
        </w:rPr>
      </w:pPr>
      <w:r>
        <w:rPr>
          <w:rFonts w:cs="Arial" w:ascii="Arial" w:hAnsi="Arial"/>
          <w:sz w:val="18"/>
        </w:rPr>
        <w:t>Man is divided into two categories - believers and unbelievers. (John 3: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DAM AND FREE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 test was instituted for man's freewill - obedience to God or disobedience. (Genesis 2:16-17).  Adam - and therefore all mankind - sinned and thereby rebelled against God.  All of mankind, therefore, is in the same condition of sinful rebellion as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However, God instituted another test of freewill for mankind - will they choose to return to God through Jesus Christ, or will they choose to continue in sin and rebellion (John 3:16, 2 Peter 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nyone who chooses to return to God will be saved; anyone who chooses to remain in rebellion to God will be judged in the lake of fire, the same fate as Satan (Matthew 25: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refore, by the work of Christ on the cross, and man's freewill faith in Christ, God has vindicated His love to save and His justice to jud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SOLUTION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by faith, man is saved and made positionally superior to angels (Hebrews 2: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by faith, the believer overcomes Satan (Ephesians 6:10-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Eternity -in Christ, the believer will judge Satan and his fallen angels (Hebrews 2:8, 1 Corinthians 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CLOUD OF WITNES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gels watch the human race. (1 Corinthians 4:9, Ephesians 3:10, 1 Timothy 5:21, 1 Peter 1:12).  Elect angels rejoice </w:t>
      </w:r>
    </w:p>
    <w:p>
      <w:pPr>
        <w:pStyle w:val="Normal"/>
        <w:rPr>
          <w:rFonts w:ascii="Arial" w:hAnsi="Arial" w:cs="Arial"/>
          <w:sz w:val="18"/>
        </w:rPr>
      </w:pPr>
      <w:r>
        <w:rPr>
          <w:rFonts w:cs="Arial" w:ascii="Arial" w:hAnsi="Arial"/>
          <w:sz w:val="18"/>
        </w:rPr>
        <w:t>every time someone is saved (Luke 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ngelic conflict answers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Why man? Inside man is a soul with mentality and freewill which when linked together resolves the angelic conflict, (Colossians 2:14-15, Hebrews 2). The cross is the real victory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Why sin? Sin resolves stage 1 of the plan of God (see paragraph 9). At the cross sin was judged and the barrier between man and God was removed so that man's relationship with God depends on his free will. Every time a person accepts Christ, elect angels rejoice. In the garden man was innocent and all he had to do was stay away from one tree. Now man is guilty he has to come to a tree (the cross). (Genesis 2:17, 1 Peter 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Why suffering? Suffering resolves the issue in Stage 2. Suffering involves the promise principle. (1 Peter 1:7-8, Romans 5:2-4). Suffering is designed for blessing and is a further blow to Satan. It is to demonstrate the love of God in a way that cannot be done in eternity as in eternity there is no more sorrow, pain or death.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STAGES IN THE CONFLICT [SEE SATANIC ATTACK ON THE PLAN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rom the fall of man to the ascension of Christ the line of Christ and Jesus Christ himself were the target of attack. Once the ascension was a fact in history Satan was unable to attack the line of the Savi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resurrection, ascension and session of the Lord Jesus Christ caused intensification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Once Christ is glorified at the right hand of the Father the angelic conflict becomes intensified in the Church ag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Every Church Age believer is now a target and because of this every believer has had special provisions made for him:</w:t>
      </w:r>
    </w:p>
    <w:p>
      <w:pPr>
        <w:pStyle w:val="Normal"/>
        <w:ind w:firstLine="720"/>
        <w:rPr>
          <w:rFonts w:ascii="Arial" w:hAnsi="Arial" w:cs="Arial"/>
          <w:sz w:val="18"/>
        </w:rPr>
      </w:pPr>
      <w:r>
        <w:rPr>
          <w:rFonts w:cs="Arial" w:ascii="Arial" w:hAnsi="Arial"/>
          <w:sz w:val="18"/>
        </w:rPr>
        <w:t>(i) Indwelling of the Holy Spirit (John 14:17)</w:t>
      </w:r>
    </w:p>
    <w:p>
      <w:pPr>
        <w:pStyle w:val="Normal"/>
        <w:ind w:firstLine="720"/>
        <w:rPr>
          <w:rFonts w:ascii="Arial" w:hAnsi="Arial" w:cs="Arial"/>
          <w:sz w:val="18"/>
        </w:rPr>
      </w:pPr>
      <w:r>
        <w:rPr>
          <w:rFonts w:cs="Arial" w:ascii="Arial" w:hAnsi="Arial"/>
          <w:sz w:val="18"/>
        </w:rPr>
        <w:t>(ii) Indwelling of Jesus Christ (John 14:23)</w:t>
      </w:r>
    </w:p>
    <w:p>
      <w:pPr>
        <w:pStyle w:val="Normal"/>
        <w:ind w:firstLine="720"/>
        <w:rPr>
          <w:rFonts w:ascii="Arial" w:hAnsi="Arial" w:cs="Arial"/>
          <w:sz w:val="18"/>
        </w:rPr>
      </w:pPr>
      <w:r>
        <w:rPr>
          <w:rFonts w:cs="Arial" w:ascii="Arial" w:hAnsi="Arial"/>
          <w:sz w:val="18"/>
        </w:rPr>
        <w:t>(iii) Completed canon of Scripture (1 Corinthians 1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PROGRESSION TO THE LAKE OF FIRE</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explains the actions of the Lord Jesus Christ from the time he sat down at the right hand of the Father until the Last Judgment. Psalm 110:1 says “The Lord [God the Father] said to my Lord [God the Son], Sit thou at my right hand until I make thine enemies thy footst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first stage – Insurgency warfare – Pentecost - Ra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He calls out the personnel who will replace the angelic council members who have been condemned 1 Corinthians 4:8, 6:1-3, 2 Timothy 2:12, Revelation 3: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ic council comprises God and all the angels as seen in 1 Kings 22:19-23 and 2 Chronicles 18:18-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second Stage – Rapture to Second Advent - Confront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the new members of the angelic council are evaluated in relation to their divine and human good, rewarded [1 Corinthians 3:11-15], they lose their old sin nature and have a resurrection body. The rebellious members, Satan and his followers are cast out of heaven Revelation 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third stage – Second Advent – Victory St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 casts Satan and the fallen angels into hell for a thousand years and rightfully asserts His author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The fourth stage – The Last Judgment. The Lake of Fire was created for Satan and his angels Matthew 25:4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is cast into the Lake of Fire with the demons and the unbelievers. Unbelievers join them in the Lake of Fire because they have not accepted Jesus Christ as Lord and Saviour. The old creation is destroyed and a new heavens and a new earth provided by God. At that point all knees shall bow and the promise of making His enemies His footstool will have been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BELIEVERS AND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saved mankind is position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through suffering the believer develops his faith towards Christ to such an extent that he thereby shows the fallen angels the certainty of their do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Heaven - In eternity the believer in his resurrection body will be physic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CONCLU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rough the fall of man Satan obtained control of the world though not necessarily control of mankin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at makes it possible for man to live in the Devil's world and not be under his control? - free wil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y using The Word of God you can make decisions that are completely against Satan and his concep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atan is the ruler of this world. (2 Corinthians 4:4, John 12:31, 14:30, 16:11, Ephesians 2: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ever we have the Bible - the mind of Christ (1 Corinthians 2:16) We should know it and use it.</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EMONS</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ccult practices such as astrology, divination and spiritism are condemned by the scriptures (Leviticus 19:31; Deuteronomy 18:9-12).  This was punishable by death in Israel. (Leviticus 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emonism has exercised much influence in history (Ezekiel 21:21, Daniel 10:13).  Evil is associated with the rule of demon possessed kings. (2 Kings 21:1-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judgment of demons involved the destruction of demon possessed people and religious systems associated with idolatry (Isaiah 19:1-3, cf Deuteronomy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Many nations have been destroyed for demon practices.</w:t>
      </w:r>
    </w:p>
    <w:p>
      <w:pPr>
        <w:pStyle w:val="Normal"/>
        <w:rPr>
          <w:rFonts w:ascii="Arial" w:hAnsi="Arial" w:cs="Arial"/>
          <w:sz w:val="18"/>
        </w:rPr>
      </w:pPr>
      <w:r>
        <w:rPr>
          <w:rFonts w:cs="Arial" w:ascii="Arial" w:hAnsi="Arial"/>
          <w:sz w:val="18"/>
        </w:rPr>
        <w:t>a) Canaanites (Deuteronomy 18:9-12)</w:t>
      </w:r>
    </w:p>
    <w:p>
      <w:pPr>
        <w:pStyle w:val="Normal"/>
        <w:rPr>
          <w:rFonts w:ascii="Arial" w:hAnsi="Arial" w:cs="Arial"/>
          <w:sz w:val="18"/>
        </w:rPr>
      </w:pPr>
      <w:r>
        <w:rPr>
          <w:rFonts w:cs="Arial" w:ascii="Arial" w:hAnsi="Arial"/>
          <w:sz w:val="18"/>
        </w:rPr>
        <w:t>b) Babylonians (Isaiah 46:1-7, 47:1-15)</w:t>
      </w:r>
    </w:p>
    <w:p>
      <w:pPr>
        <w:pStyle w:val="Normal"/>
        <w:rPr>
          <w:rFonts w:ascii="Arial" w:hAnsi="Arial" w:cs="Arial"/>
          <w:sz w:val="18"/>
        </w:rPr>
      </w:pPr>
      <w:r>
        <w:rPr>
          <w:rFonts w:cs="Arial" w:ascii="Arial" w:hAnsi="Arial"/>
          <w:sz w:val="18"/>
        </w:rPr>
        <w:t>c) The judgment of Egypt's first born included the judgment of demons (Exodus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return of nations to the battle of Armageddon is by demon influence (Revelation 16: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and the occult forces will be imprisoned during the Millennium (Isaiah 24:21-23; Revelation 2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mons are called "hairy ones" (Leviticus 17:7), destroyers (Deuteronomy 32:17) and dem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emons</w:t>
      </w:r>
    </w:p>
    <w:p>
      <w:pPr>
        <w:pStyle w:val="Normal"/>
        <w:rPr>
          <w:rFonts w:ascii="Arial" w:hAnsi="Arial" w:cs="Arial"/>
          <w:sz w:val="18"/>
        </w:rPr>
      </w:pPr>
      <w:r>
        <w:rPr>
          <w:rFonts w:cs="Arial" w:ascii="Arial" w:hAnsi="Arial"/>
          <w:sz w:val="18"/>
        </w:rPr>
        <w:t>a) seek to possess men or animals (Mark 5:1-13).</w:t>
      </w:r>
    </w:p>
    <w:p>
      <w:pPr>
        <w:pStyle w:val="Normal"/>
        <w:rPr>
          <w:rFonts w:ascii="Arial" w:hAnsi="Arial" w:cs="Arial"/>
          <w:sz w:val="18"/>
        </w:rPr>
      </w:pPr>
      <w:r>
        <w:rPr>
          <w:rFonts w:cs="Arial" w:ascii="Arial" w:hAnsi="Arial"/>
          <w:sz w:val="18"/>
        </w:rPr>
        <w:t>b) deceive man into false doctrines (1 Timothy 4:1).</w:t>
      </w:r>
    </w:p>
    <w:p>
      <w:pPr>
        <w:pStyle w:val="Normal"/>
        <w:rPr>
          <w:rFonts w:ascii="Arial" w:hAnsi="Arial" w:cs="Arial"/>
          <w:sz w:val="18"/>
        </w:rPr>
      </w:pPr>
      <w:r>
        <w:rPr>
          <w:rFonts w:cs="Arial" w:ascii="Arial" w:hAnsi="Arial"/>
          <w:sz w:val="18"/>
        </w:rPr>
        <w:t>c) believe and tremble (James 2:19).</w:t>
      </w:r>
    </w:p>
    <w:p>
      <w:pPr>
        <w:pStyle w:val="Normal"/>
        <w:rPr>
          <w:rFonts w:ascii="Arial" w:hAnsi="Arial" w:cs="Arial"/>
          <w:sz w:val="18"/>
        </w:rPr>
      </w:pPr>
      <w:r>
        <w:rPr>
          <w:rFonts w:cs="Arial" w:ascii="Arial" w:hAnsi="Arial"/>
          <w:sz w:val="18"/>
        </w:rPr>
        <w:t>d) speak both truth and lies (2 Chronicles 18:21; Acts 16:17-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Satan rules the demon world (Matthew 12:24-28).  Demons have a hierarchy (Daniel 10:12,13,20; Ephesians 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crificing to idols is worship of demons (Deuteronomy 32:17, Psalm 106:36-38, 1 Corinthians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following activities can lead to demon possession (for the unbeliever) or demon influence (for the believer):</w:t>
      </w:r>
    </w:p>
    <w:p>
      <w:pPr>
        <w:pStyle w:val="Normal"/>
        <w:rPr>
          <w:rFonts w:ascii="Arial" w:hAnsi="Arial" w:cs="Arial"/>
          <w:sz w:val="18"/>
        </w:rPr>
      </w:pPr>
      <w:r>
        <w:rPr>
          <w:rFonts w:cs="Arial" w:ascii="Arial" w:hAnsi="Arial"/>
          <w:sz w:val="18"/>
        </w:rPr>
        <w:t>a) Submission to demons through idolatry (1 Corinthians 10:19-21) and occult practices such as mental telepathy, clairvoyance and spiritism (Deuteronomy 18:9-12).</w:t>
      </w:r>
    </w:p>
    <w:p>
      <w:pPr>
        <w:pStyle w:val="Normal"/>
        <w:rPr>
          <w:rFonts w:ascii="Arial" w:hAnsi="Arial" w:cs="Arial"/>
          <w:sz w:val="18"/>
        </w:rPr>
      </w:pPr>
      <w:r>
        <w:rPr>
          <w:rFonts w:cs="Arial" w:ascii="Arial" w:hAnsi="Arial"/>
          <w:sz w:val="18"/>
        </w:rPr>
        <w:t>b) Specific dedication of one's body to demons, such as the Hindu soma and shamanism.</w:t>
      </w:r>
    </w:p>
    <w:p>
      <w:pPr>
        <w:pStyle w:val="Normal"/>
        <w:rPr>
          <w:rFonts w:ascii="Arial" w:hAnsi="Arial" w:cs="Arial"/>
          <w:sz w:val="18"/>
        </w:rPr>
      </w:pPr>
      <w:r>
        <w:rPr>
          <w:rFonts w:cs="Arial" w:ascii="Arial" w:hAnsi="Arial"/>
          <w:sz w:val="18"/>
        </w:rPr>
        <w:t>c) Any practice in which you "lose control" of your mind and senses, such as drugs and alcohol (Galatians 5:20, the Greek word for "sorcery" is "pharmakeia"), meditation and trances, hypnotic rhythms in music and dance.</w:t>
      </w:r>
    </w:p>
    <w:p>
      <w:pPr>
        <w:pStyle w:val="Normal"/>
        <w:rPr>
          <w:rFonts w:ascii="Arial" w:hAnsi="Arial" w:cs="Arial"/>
          <w:sz w:val="18"/>
        </w:rPr>
      </w:pPr>
      <w:r>
        <w:rPr>
          <w:rFonts w:cs="Arial" w:ascii="Arial" w:hAnsi="Arial"/>
          <w:sz w:val="18"/>
        </w:rPr>
        <w:t>d) Sexual cults, such as the asherah (Judges 6:25-28, 2 King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hen people reject God, He may allow Satan and demons to administer discipline, even death (John 8:44, 1 Corinthians 5:5, 1 Timothy 3: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Demon influence can cause abnormal psychological behaviour, physical strength, sickness, etc (Mark 5:1-5, Job 2: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Jesus Christ has conquered all demon power (Matthew 10:8).</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YPOSTATIC UNION</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Hypostasis means standing together under one essence, two things united under one with no loss or transfer to the other and no change to either. In the person of Jesus Christ the two natures, divine and human, were inseparably linked with no loss or transfer of properties or attributes, and no mixture or loss of separate identity the union was personal and eternal. The Lord Jesus Christ is still perfectly human and divine  Isaiah 7:14, Isaiah 9:6, John 1:1-14, Romans 1:2-5, Romans 9:5, Philippians 2:5-11, 1 Timothy 3:16, Hebrews 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incarnate person of the Lord Jesus Christ included undiminished deity. Jesus Christ is God, He remained co equal and co eternal with the Father while on earth. Christ is eternal because God is eternal life. His deity was never affected by His death, resurrection and session. As God Jesus Christ could not die. However as a baby in the cradle he was holding the universe toge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Lord Jesus Christ was also true humanity; body, soul and spirit although due to the virgin birth he had no old sin nature 1 Peter 2: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two natures of Jesus Christ are united with no transfer of attributes. Each set of attributes corresponds to the respective natures. The divine attributes such as eternal life, all knowing, everywhere, refers to His divine nature, the human attributes correspond to His human nature. To remove any attribute from His deity would be to destroy de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No aspect of the divine nature was lacking, although certain attributes were not exercised in line with the Father's plan Matthew 4: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union of the two natures in the person of Christ must be considered personal, human to the human, divine to the divine. They are never mixed. The union was therefore personal and hypostatic; one essence with two natur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Deity did not indwell humanity or possess it. The union was more than sympathy and harmony, it was unique combining the two natures eternally. He is the God –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Christ had two natures in one person, therefore he could be supremely powerful yet weak at the same time.</w:t>
      </w:r>
    </w:p>
    <w:p>
      <w:pPr>
        <w:pStyle w:val="Normal"/>
        <w:rPr>
          <w:rFonts w:ascii="Arial" w:hAnsi="Arial" w:cs="Arial"/>
          <w:sz w:val="18"/>
          <w:lang w:val="en-GB"/>
        </w:rPr>
      </w:pPr>
      <w:r>
        <w:rPr>
          <w:rFonts w:cs="Arial" w:ascii="Arial" w:hAnsi="Arial"/>
          <w:sz w:val="18"/>
          <w:lang w:val="en-GB"/>
        </w:rPr>
        <w:t>a) Deity cannot be tempted, humanity can. Matthew 4:1-10</w:t>
      </w:r>
    </w:p>
    <w:p>
      <w:pPr>
        <w:pStyle w:val="Normal"/>
        <w:rPr>
          <w:rFonts w:ascii="Arial" w:hAnsi="Arial" w:cs="Arial"/>
          <w:sz w:val="18"/>
          <w:lang w:val="en-GB"/>
        </w:rPr>
      </w:pPr>
      <w:r>
        <w:rPr>
          <w:rFonts w:cs="Arial" w:ascii="Arial" w:hAnsi="Arial"/>
          <w:sz w:val="18"/>
          <w:lang w:val="en-GB"/>
        </w:rPr>
        <w:t xml:space="preserve">b) Deity cannot thirst, humanity can John 19:28. </w:t>
      </w:r>
    </w:p>
    <w:p>
      <w:pPr>
        <w:pStyle w:val="Normal"/>
        <w:rPr>
          <w:rFonts w:ascii="Arial" w:hAnsi="Arial" w:cs="Arial"/>
          <w:sz w:val="18"/>
          <w:lang w:val="en-GB"/>
        </w:rPr>
      </w:pPr>
      <w:r>
        <w:rPr>
          <w:rFonts w:cs="Arial" w:ascii="Arial" w:hAnsi="Arial"/>
          <w:sz w:val="18"/>
          <w:lang w:val="en-GB"/>
        </w:rPr>
        <w:t>c) Deity is omniscient , humanity learns Luke 2:40,5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necessity of the humanity of the Lord Jesus Christ is seen in the following:-</w:t>
      </w:r>
    </w:p>
    <w:p>
      <w:pPr>
        <w:pStyle w:val="Normal"/>
        <w:rPr>
          <w:rFonts w:ascii="Arial" w:hAnsi="Arial" w:cs="Arial"/>
          <w:sz w:val="18"/>
          <w:lang w:val="en-GB"/>
        </w:rPr>
      </w:pPr>
      <w:r>
        <w:rPr>
          <w:rFonts w:cs="Arial" w:ascii="Arial" w:hAnsi="Arial"/>
          <w:sz w:val="18"/>
          <w:lang w:val="en-GB"/>
        </w:rPr>
        <w:t>a) To be our Saviour he had to be man as God cannot die. Hebrews 2:14,15, Philippians 2:7,8</w:t>
      </w:r>
    </w:p>
    <w:p>
      <w:pPr>
        <w:pStyle w:val="Normal"/>
        <w:rPr>
          <w:rFonts w:ascii="Arial" w:hAnsi="Arial" w:cs="Arial"/>
          <w:sz w:val="18"/>
          <w:lang w:val="en-GB"/>
        </w:rPr>
      </w:pPr>
      <w:r>
        <w:rPr>
          <w:rFonts w:cs="Arial" w:ascii="Arial" w:hAnsi="Arial"/>
          <w:sz w:val="18"/>
          <w:lang w:val="en-GB"/>
        </w:rPr>
        <w:t>b) To be our mediator He had to be equal with both God and man  Job 9:2, 32-33,  1 Timothy 2:5-6</w:t>
      </w:r>
    </w:p>
    <w:p>
      <w:pPr>
        <w:pStyle w:val="Normal"/>
        <w:rPr>
          <w:rFonts w:ascii="Arial" w:hAnsi="Arial" w:cs="Arial"/>
          <w:sz w:val="18"/>
          <w:lang w:val="en-GB"/>
        </w:rPr>
      </w:pPr>
      <w:r>
        <w:rPr>
          <w:rFonts w:cs="Arial" w:ascii="Arial" w:hAnsi="Arial"/>
          <w:sz w:val="18"/>
          <w:lang w:val="en-GB"/>
        </w:rPr>
        <w:t>c) To be our High Priest He must be a man. Hebrews 7:4,5 14-28; 10:5, 10-14</w:t>
      </w:r>
    </w:p>
    <w:p>
      <w:pPr>
        <w:pStyle w:val="Normal"/>
        <w:rPr>
          <w:rFonts w:ascii="Arial" w:hAnsi="Arial" w:cs="Arial"/>
          <w:sz w:val="18"/>
          <w:lang w:val="en-GB"/>
        </w:rPr>
      </w:pPr>
      <w:r>
        <w:rPr>
          <w:rFonts w:cs="Arial" w:ascii="Arial" w:hAnsi="Arial"/>
          <w:sz w:val="18"/>
          <w:lang w:val="en-GB"/>
        </w:rPr>
        <w:t>d) To be a king he must be a man, a Jew in the line of David. Psalm 89:20-37, 2 Samuel 7:8-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re are three categories of sayings or actions of the Lord:</w:t>
      </w:r>
    </w:p>
    <w:p>
      <w:pPr>
        <w:pStyle w:val="Normal"/>
        <w:rPr>
          <w:rFonts w:ascii="Arial" w:hAnsi="Arial" w:cs="Arial"/>
          <w:sz w:val="18"/>
          <w:lang w:val="en-GB"/>
        </w:rPr>
      </w:pPr>
      <w:r>
        <w:rPr>
          <w:rFonts w:cs="Arial" w:ascii="Arial" w:hAnsi="Arial"/>
          <w:sz w:val="18"/>
          <w:lang w:val="en-GB"/>
        </w:rPr>
        <w:t>a) From his deity alone John 8:58</w:t>
      </w:r>
    </w:p>
    <w:p>
      <w:pPr>
        <w:pStyle w:val="Normal"/>
        <w:rPr>
          <w:rFonts w:ascii="Arial" w:hAnsi="Arial" w:cs="Arial"/>
          <w:sz w:val="18"/>
          <w:lang w:val="en-GB"/>
        </w:rPr>
      </w:pPr>
      <w:r>
        <w:rPr>
          <w:rFonts w:cs="Arial" w:ascii="Arial" w:hAnsi="Arial"/>
          <w:sz w:val="18"/>
          <w:lang w:val="en-GB"/>
        </w:rPr>
        <w:t>b) From his humanity alone John 19:28</w:t>
      </w:r>
    </w:p>
    <w:p>
      <w:pPr>
        <w:pStyle w:val="Normal"/>
        <w:rPr>
          <w:rFonts w:ascii="Arial" w:hAnsi="Arial" w:cs="Arial"/>
          <w:sz w:val="18"/>
          <w:lang w:val="en-GB"/>
        </w:rPr>
      </w:pPr>
      <w:r>
        <w:rPr>
          <w:rFonts w:cs="Arial" w:ascii="Arial" w:hAnsi="Arial"/>
          <w:sz w:val="18"/>
          <w:lang w:val="en-GB"/>
        </w:rPr>
        <w:t>c) From his hypostatic union - John 11:2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 uniqueness of the person of the Lord Jesus Christ is a key doctrine to understand for all believers, for it is on this point that the accurate preaching of the gospel rests. 1 Timothy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gospel in one word is Immanuel - God with us. John's testimony on this point John 1:14. In Christ we see God's love and favour towards man. As God revealed himself in the Old Testament, so He perfectly reveals himself in the person of the unique person of the universe , the God man the Lord Jesus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SPENSATION OF THE CHURCH  [See page 121 abov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 xml:space="preserve">LECTURE 10 - 1 JOHN  4:7-19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The subject of these verses is the working out of the believer's faith in love. When John became old and frail and he became so weak that he could not walk, so he was carried down through the area where the church met. As he was carried on the litter he would return to the theme of this letter, saying quietly to all, 'little children love one another'.    Love in the life, is the outworking of a genuine believer, you cannot walk in the light of His Word without agape love being shown to other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Only when love is working in your life, are you truly walking in the light of his word. This love is "agape" love, the deep soul concern of a believer who has the love of God in them, so they are concerned for others; concerned that believers may find confidence in their faith, concerned that unbelievers might know the truth. If you love God, you love those who love God.  No love there is either a sin blockage or you are not a believer. You must either become a believer, or get back into fellowship as outlined earlier by John in his letter or gospel.</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7-8</w:t>
      </w:r>
      <w:r>
        <w:rPr>
          <w:rFonts w:cs="Arial" w:ascii="Arial" w:hAnsi="Arial"/>
          <w:sz w:val="18"/>
        </w:rPr>
        <w:t>.</w:t>
        <w:tab/>
        <w:t xml:space="preserve"> There is no way round these verses. If you do not have love for another believer you are not a believer, you are a liar. Most trouble makers in churches are pious make-believers, and they show their status as Satan's people by their lack of love for others in the church. This is one of a number of verses you may have to use as a pastor if there is a lack of love portrayed by members of a congregation you may lead. You need to have a damage limitation strategy to cope with trouble makers in the church.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first element of this strategy must be that they all hear the Word of God preached by you, and by this means you identify who loves the truth, and also who loves the brethren. We need to have a list of verses in our bible with which to challenge people at church meetings if they show lack of love. If you have to jump on people to control them at a meeting, you must jump Biblicall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God is love; it is his nature to love, and it is the nature of all those who are truly his to love others within the family of God. People can be so involved in their own views that the love of God does not flow through. What is the problem?    Self has got in the way of God's work in that person. They need to deal with their sin of pride and self centeredness and get back to Christ centeredness. It may also be difficult to co operate with some types of people even though you agree with them almost completely theologically, but you can still show them agape lov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God does not say you must 'like and enjoy the company of' all believers. Some members of your spiritual family may have little in common with you except salvation and so you will not feel close to them, as you may not feel close to a member of your own physical family. Even if you do not enjoy the company of a brother or sister in the Lord, you still show your spirituality by your agape love towards them, your care and concern and desire for their spiritual bless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eastAsia="Arial" w:cs="Arial" w:ascii="Arial" w:hAnsi="Arial"/>
          <w:sz w:val="18"/>
        </w:rPr>
        <w:t xml:space="preserve"> </w:t>
      </w:r>
      <w:r>
        <w:rPr>
          <w:rFonts w:cs="Arial" w:ascii="Arial" w:hAnsi="Arial"/>
          <w:sz w:val="18"/>
        </w:rPr>
        <w:t>If you are going to teach God's Word you need to be realistic about the nature of man and must be accurate in your assessment of the people in your fellowship. If you ignore the apostle John's warning at this point, you do so at your peril. Lack of love means lack of family likeness to God, and it directly points to either carnality (believer) or evil (unbelieve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9.</w:t>
      </w:r>
      <w:r>
        <w:rPr>
          <w:rFonts w:cs="Arial" w:ascii="Arial" w:hAnsi="Arial"/>
          <w:sz w:val="18"/>
        </w:rPr>
        <w:tab/>
        <w:tab/>
        <w:t xml:space="preserve"> God sent His Son that we might live through Him. Turn to and read, </w:t>
      </w:r>
      <w:r>
        <w:rPr>
          <w:rFonts w:cs="Arial" w:ascii="Arial" w:hAnsi="Arial"/>
          <w:b/>
          <w:sz w:val="18"/>
        </w:rPr>
        <w:t>John 10:7 - 10</w:t>
      </w:r>
      <w:r>
        <w:rPr>
          <w:rFonts w:cs="Arial" w:ascii="Arial" w:hAnsi="Arial"/>
          <w:sz w:val="18"/>
        </w:rPr>
        <w:t xml:space="preserve">, note the Lord's words which tell us his desire for us, that we might know the fullness of life in Him. Obedience to his plan and words is the key to all these things. Not that we loved God but that He first loved us. He gave Himself for us, to be a propitiation or mercy seat for us. Look at </w:t>
      </w:r>
      <w:r>
        <w:rPr>
          <w:rFonts w:cs="Arial" w:ascii="Arial" w:hAnsi="Arial"/>
          <w:b/>
          <w:sz w:val="18"/>
        </w:rPr>
        <w:t>John 10:11 - 18</w:t>
      </w:r>
      <w:r>
        <w:rPr>
          <w:rFonts w:cs="Arial" w:ascii="Arial" w:hAnsi="Arial"/>
          <w:sz w:val="18"/>
        </w:rPr>
        <w:t xml:space="preserve">. This is the strength that we can have as imperfect Christians; we know we are loved, we have been saved by him, and continue to be cared for by him, as his beloved children. We know our own weakness and we know God's strength. Turn to and read, </w:t>
      </w:r>
      <w:r>
        <w:rPr>
          <w:rFonts w:cs="Arial" w:ascii="Arial" w:hAnsi="Arial"/>
          <w:b/>
          <w:sz w:val="18"/>
        </w:rPr>
        <w:t>John 3:16 - 17</w:t>
      </w:r>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urn to and read, Romans 5:1-11 Note Paul's words, 'therefore being justified' ----we have now received the atonement.     We have been loved and we are loved! This is the song of Paul which ties in with the song of John. We should know enough of the Bible to be able to rejoice in whatever state we find ourselve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e should not get bogged down in things which we do not know about. Often Christians argue about things which they will not know about until they see the Lord face to face, rather than rest on the certainty of God's love and care for us. If you are under pressure turn to and use, 1 John 4, Romans 5 and John 3, for these will encourage you. In the Bible you have a spiritual first aid cabinet, but it is only as good at it is know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s a pastor you have to visit those who are depressed. Their Bible may be on the shelf and not used. You should teach your flock each week to make sure that they know where to find the antidote to depression or fear. Make your Sunday services systematic Bible teaching, your mid week study, your adult Bible class also systematic. If you do that you will reduce the amount of time looking after those who do not know the truth that will set them free from fear. You could make up a sheet headed up "first aid cabinet", and on it record these wonderful promises from the living word of Go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0.</w:t>
      </w:r>
      <w:r>
        <w:rPr>
          <w:rFonts w:cs="Arial" w:ascii="Arial" w:hAnsi="Arial"/>
          <w:sz w:val="18"/>
        </w:rPr>
        <w:tab/>
        <w:t xml:space="preserve"> Turn to and read, </w:t>
      </w:r>
      <w:r>
        <w:rPr>
          <w:rFonts w:cs="Arial" w:ascii="Arial" w:hAnsi="Arial"/>
          <w:b/>
          <w:sz w:val="18"/>
        </w:rPr>
        <w:t>Ephesians 2:3-10</w:t>
      </w:r>
      <w:r>
        <w:rPr>
          <w:rFonts w:cs="Arial" w:ascii="Arial" w:hAnsi="Arial"/>
          <w:sz w:val="18"/>
        </w:rPr>
        <w:t xml:space="preserve">. This is the definition of what the love of God is all about; we were recipients of this love before we loved him. God's love is gracious before we were saved, and remains gracious after we are saved. This is why we can be secure in his love, for it is based in his gracious character, and is not dependent on our stability. This is truly godly love! The Lord is our mercy seat; the cross is the place where God's righteousness and justice met in gracious provision of salvation. Do we rejoice enough in this truth?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1</w:t>
      </w:r>
      <w:r>
        <w:rPr>
          <w:rFonts w:cs="Arial" w:ascii="Arial" w:hAnsi="Arial"/>
          <w:sz w:val="18"/>
        </w:rPr>
        <w:t>.</w:t>
        <w:tab/>
        <w:t xml:space="preserve"> John says we should love one another because God loves us. Turn to and read, Matthew 5:43 - 48 - if you love those who love you what good is that  - do not the pagans also do this? Our standard is higher than the pagans around us. We need to be perfect just as God is, and through the work of the Holy Spirit within us this is possible.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f you are no better than the pagans, you are not effective in your ministry; you are not using your spiritual resources. We need to ask ourselves, is our church anything more than a hymn singing rotary club, because they look after each other. We need to stand for the character of God in all things, but first of all in lov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2</w:t>
      </w:r>
      <w:r>
        <w:rPr>
          <w:rFonts w:cs="Arial" w:ascii="Arial" w:hAnsi="Arial"/>
          <w:sz w:val="18"/>
        </w:rPr>
        <w:t>.</w:t>
        <w:tab/>
        <w:t xml:space="preserve"> No man has seen God at any time, but our role is to show forth Christ through our life of care and love. If we want God to be seen and known by needy mankind, we must have that type of love portrayed to fellow believers because that is the way that he has determined that His love should be know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You are a light on a hill, you are meant to shine. We can see the picture of this by the trimming of the wick of the lamp in the Old Testament so that it burnt pure and not in a smoky way. He wishes us to solve the problems which cause us not to burn with a pure light. Anything less than the standard of the character of Christ is wrong! We are the Lord's ambassadors, and we are meant to show love, for that is his appeal to the unsave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3</w:t>
      </w:r>
      <w:r>
        <w:rPr>
          <w:rFonts w:cs="Arial" w:ascii="Arial" w:hAnsi="Arial"/>
          <w:sz w:val="18"/>
        </w:rPr>
        <w:t>.</w:t>
        <w:tab/>
        <w:t xml:space="preserve"> Hereby know we that we dwell in Him and He in us because He has given us of His spirit. Compare this verse with, </w:t>
      </w:r>
      <w:r>
        <w:rPr>
          <w:rFonts w:cs="Arial" w:ascii="Arial" w:hAnsi="Arial"/>
          <w:b/>
          <w:sz w:val="18"/>
        </w:rPr>
        <w:t>2 Corinthians 1:21, 22, 5:5.</w:t>
      </w:r>
      <w:r>
        <w:rPr>
          <w:rFonts w:cs="Arial" w:ascii="Arial" w:hAnsi="Arial"/>
          <w:sz w:val="18"/>
        </w:rPr>
        <w:t xml:space="preserve"> The Holy Spirit is the down payment of eternal life within us. His presence gives us assurance. The Holy Spirit only becomes known in our life as we let Him teach us, and as we obey. We see the fruit of the Spirit in our lives as well as the convicting ministry. Rejoice in that as it shows that you are a true child. This is good.    As the Holy Spirit works within us we 'know' that we are the Lords and as we grow in knowledge and application of the Word of God, we grow in assurance and confidence in Chris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4-15</w:t>
      </w:r>
      <w:r>
        <w:rPr>
          <w:rFonts w:cs="Arial" w:ascii="Arial" w:hAnsi="Arial"/>
          <w:sz w:val="18"/>
        </w:rPr>
        <w:t>.</w:t>
        <w:tab/>
        <w:t xml:space="preserve"> 'We have seen --- testify that --- and he in God'. This is the apostolic message that we must give, that God has become man and is the only Saviour. This is the essence of the gospel, for it must be made clear, that in Christ, we have God's last word for ma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re is hope and eternal life in no other! Confession of the unique saviourhood of the Lord Jesus Christ is essential for salvation. This is another test for the genuine believer. They accept the doctrine of the trinity, the incarnation, and hypostatic uni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6</w:t>
      </w:r>
      <w:r>
        <w:rPr>
          <w:rFonts w:cs="Arial" w:ascii="Arial" w:hAnsi="Arial"/>
          <w:sz w:val="18"/>
        </w:rPr>
        <w:t>.</w:t>
        <w:tab/>
        <w:t xml:space="preserve"> This again is John's theme, it is very important to John, and such repetition is legitimate. Love is central to the Christian life. This epistle centres around three words "God is love". In 1 John 5 John will return to the statement he made in 1 John 1 that God is light. Sandwiched between these statements is the fact that God is love, and the application of this to the life of all believer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is is the principle of abiding in Him. We should never forget that God is light and love. He is light, pure, holy and a revealer of all things in the heart, and also God is love and has provided salvation, sanctification and relationships within the church. We show our spiritual status by abiding in the sphere of God's love; by letting his love for us fill us, and letting this love overflow to others. John uses strong verbal forms here to underline his points. 'We know', is the perfect, active, indicative of ginosko.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e are sure of this reality, and the results go on forever! 'We believed', is the same verbal form of the verb pisteuo.  At a point in time we believed and the results go on forever! Eternal security is strongly in focus here. What do we know and believe? He is talking of the love of God for us! Nothing is more sure than God's love for us. God is love, present active indicative; God keeps on being love! The person who keeps on abiding in love, is keeping in fellowship with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e should not get distracted from these truths; not get tied up, arguing about peripheral matters. Most of the great Christian leaders of the past fell into this error, they forgot these basic truths. They became argumentative theologians establishing their own views ahead of showing the love of God. Such a way of living is an abomination to the God of lov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7.</w:t>
      </w:r>
      <w:r>
        <w:rPr>
          <w:rFonts w:cs="Arial" w:ascii="Arial" w:hAnsi="Arial"/>
          <w:sz w:val="18"/>
        </w:rPr>
        <w:tab/>
        <w:t xml:space="preserve"> How can we have boldness in the day of judgment? How can we stand before God without fear in time and eternity? Only by abiding in his love daily while we are down here. In </w:t>
      </w:r>
      <w:r>
        <w:rPr>
          <w:rFonts w:cs="Arial" w:ascii="Arial" w:hAnsi="Arial"/>
          <w:b/>
          <w:sz w:val="18"/>
        </w:rPr>
        <w:t>Romans 8:1</w:t>
      </w:r>
      <w:r>
        <w:rPr>
          <w:rFonts w:cs="Arial" w:ascii="Arial" w:hAnsi="Arial"/>
          <w:sz w:val="18"/>
        </w:rPr>
        <w:t xml:space="preserve"> - we are told that there is no condemnation for those in Christ Jesus. But we are also told that we will all stand before Him for assessment of our work here on earth - </w:t>
      </w:r>
      <w:r>
        <w:rPr>
          <w:rFonts w:cs="Arial" w:ascii="Arial" w:hAnsi="Arial"/>
          <w:b/>
          <w:sz w:val="18"/>
        </w:rPr>
        <w:t>1 Corinthians 3:11-15</w:t>
      </w:r>
      <w:r>
        <w:rPr>
          <w:rFonts w:cs="Arial" w:ascii="Arial" w:hAnsi="Arial"/>
          <w:sz w:val="18"/>
        </w:rPr>
        <w:t xml:space="preserve"> - and then all the work we have done by 'energy of the flesh' is removed (burnt awa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only things that we will take into heaven will be those things undertaken in the power of the Holy Spirit. We must be motivated in everything we do by the love of/for the Lord Jesus Christ, and make sure that the power that is empowering us is the Holy Spirit. We must abide in Him. The closer we walk with him the more secure we will feel about eternit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8</w:t>
      </w:r>
      <w:r>
        <w:rPr>
          <w:rFonts w:cs="Arial" w:ascii="Arial" w:hAnsi="Arial"/>
          <w:sz w:val="18"/>
        </w:rPr>
        <w:t>.</w:t>
        <w:tab/>
        <w:t xml:space="preserve"> Fear is cast out by walking closely with Him. Fear and love are incompatible. They cannot exist together, for one will drive the other out of the life. The word John uses for 'cast out' is strong, it is the present, active, indicative of ekballo; literally it means, love keeps on throwing out fear whenever it arises. When we find fear creeps back into our lif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hn says that we are to let the Love of God for us so fill us that fear is thrown out like garbage. Completed (perfect) love eliminates fear from a life. Love is perfected as it grows and fills every corner of a life, leaving no doubt in the soul. Fear will always bring along It's cousin 'torment', (kolasin), a word meaning punishment, referring to the  internal 'beating up', that doubt does to us. The only way to 'kick' doubt and fear out of life is to abide in the love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Romans chapter 8 starts with the statement of, 'no condemnation', and ends with a description of our position of great strength in Christ Jesus. If the Holy Spirit is controlling us we need not fear what man says because we know we are in God's will and under his loving care. We are in His hands.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Why do we get tied up in knots? - only because we forget this principle. We can and should relax and trust in the Lord and appreciate the Lord. We need to trust Him in all things and enthusiastically seek out where He is leading us. No one can hurt you as a Christian. Why panic if you can trust and love, why be anxious if you can relax. Abide in Him. </w:t>
      </w:r>
      <w:r>
        <w:rPr>
          <w:rFonts w:cs="Arial" w:ascii="Arial" w:hAnsi="Arial"/>
          <w:b/>
          <w:sz w:val="18"/>
        </w:rPr>
        <w:t>2 Timothy 1:7</w:t>
      </w:r>
      <w:r>
        <w:rPr>
          <w:rFonts w:cs="Arial" w:ascii="Arial" w:hAnsi="Arial"/>
          <w:sz w:val="18"/>
        </w:rPr>
        <w:t>. Rest on these vers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OVE  [See page 48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PIRITUALITY – CARNALITY  [See page 36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BIDING</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word "abide" speaks of perfect provision, supply, sustenance and fellowship. - Deuteronomy 33:27-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key to "abiding" is living in the reality of God's provision - John 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Abiding" means there is total provision for every need for every believer at every point in his life - Psalm 23:1,5, Psalm 91:1-10 John 15:4  James 1:2-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bide in John 15:4 is in the aorist imperative ingressive, a command possible at all times because of absolute provisions Psalm 9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re is never a time or condition under which the child of God may not “abide” - Psalm 91:1, 4, 9-10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Earthly problems are temporal and variable but divine solutions are absolute Genesis  50:20, Romans 8: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only time Jesus Christ is at home in us is when we abide in Him. Ephesians 3:16,17 Colossians 3:15,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IL  [See page 118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OPITIATION  [See page 115 abov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LECTURE 11 - 1 JOHN 4:19 - 5:21</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sz w:val="18"/>
        </w:rPr>
        <w:t>John is very astute about our nature and our shortcomings. It is easy to walk as a Christian on Sunday and as a pagan for the rest of the week; and this is the sin of hypocrisy. John is the apostle of love but also of bluntness. All of us are guilty of hypocrisy at times and we must face this and deal with i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9</w:t>
      </w:r>
      <w:r>
        <w:rPr>
          <w:rFonts w:cs="Arial" w:ascii="Arial" w:hAnsi="Arial"/>
          <w:sz w:val="18"/>
        </w:rPr>
        <w:t>.</w:t>
        <w:tab/>
        <w:t xml:space="preserve"> It is important to remind ourselves of the basics again and again. This is a basic verse upon which our stability rests. We love him because he first loved us. God's plan called for the cross and It's provisions for us were perfect, and the results go on forever. We are to live and abide in this place of securit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20 -21</w:t>
      </w:r>
      <w:r>
        <w:rPr>
          <w:rFonts w:cs="Arial" w:ascii="Arial" w:hAnsi="Arial"/>
          <w:sz w:val="18"/>
        </w:rPr>
        <w:t>.</w:t>
        <w:tab/>
        <w:t xml:space="preserve"> We saw the significance of "agape" love, which is the love that is being dealt with here. This love has no emotion involved in it, but involves having a great concern for others. You want the best for them, with agape love, both in eternity and in tim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eastAsia="Arial" w:cs="Arial" w:ascii="Arial" w:hAnsi="Arial"/>
          <w:sz w:val="18"/>
        </w:rPr>
        <w:t xml:space="preserve"> </w:t>
      </w:r>
      <w:r>
        <w:rPr>
          <w:rFonts w:cs="Arial" w:ascii="Arial" w:hAnsi="Arial"/>
          <w:sz w:val="18"/>
        </w:rPr>
        <w:t xml:space="preserve">You may dislike them as a person, and never want much to do with them socially, but you can still love them in this manner. If you do not then there is something wrong with you.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You can love them so that you can take every opportunity to help them spiritually. It is a very practical love that will always work out in lif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A lot of Christians you will meet will not be nice people, but this shouldn't upset you, nor stop your practical care and concern for them. This is a standard that is required. We cannot become petty when others are being petty or dangerous to us, we are to show ultimate concern for their well being.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he Lord's command is absolute, and there is no way around it. If we are children of God we will serve him and be his ambassadors in and through our love for others. Also refer to, </w:t>
      </w:r>
      <w:r>
        <w:rPr>
          <w:rFonts w:cs="Arial" w:ascii="Arial" w:hAnsi="Arial"/>
          <w:b/>
          <w:sz w:val="18"/>
        </w:rPr>
        <w:t>Romans 16:7 - 19</w:t>
      </w:r>
      <w:r>
        <w:rPr>
          <w:rFonts w:cs="Arial" w:ascii="Arial" w:hAnsi="Arial"/>
          <w:sz w:val="18"/>
        </w:rPr>
        <w:t xml:space="preserv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CHAPTER 5:</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b/>
          <w:sz w:val="18"/>
        </w:rPr>
        <w:t>Verse  1</w:t>
      </w:r>
      <w:r>
        <w:rPr>
          <w:rFonts w:cs="Arial" w:ascii="Arial" w:hAnsi="Arial"/>
          <w:sz w:val="18"/>
        </w:rPr>
        <w:t>.</w:t>
        <w:tab/>
        <w:t xml:space="preserve"> John combines the two principles of love and life here. This verse is a continuation of the last chapter. To love is to show the family likeness, and is to truly live as God intends us to live. </w:t>
      </w:r>
      <w:r>
        <w:rPr>
          <w:rFonts w:cs="Arial" w:ascii="Arial" w:hAnsi="Arial"/>
          <w:b/>
          <w:sz w:val="18"/>
        </w:rPr>
        <w:t>John 10:10</w:t>
      </w:r>
      <w:r>
        <w:rPr>
          <w:rFonts w:cs="Arial" w:ascii="Arial" w:hAnsi="Arial"/>
          <w:sz w:val="18"/>
        </w:rPr>
        <w:t xml:space="preserve"> - you only have this life when you are living in obedience to His love and in the light of His Word, walking through life under the control of the Holy Spirit.    We need to be born again as is seen with Nicodemus in John 3, and we need to live in the sphere of God's love for us.    Believing in the Lord Jesus as the only Saviour (Christ), makes us a child of God, and the love of the child for his heavenly father will always overflow to others who are also born again. There is a fellowship in Christ Jesus, and those who do not feel it and live it, are not hi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Note that the verse begins, 'who-so-ever believes'. Once more we are face to face with the doctrine of the unlimited atonement. Also the doctrine of eternal security is underlined by the perfect, passive, indicative, of the verb for 'born', which reminds us of the permanent results of salvation (being born again). The passive voice reminds us that we do not do anything to earn or deserve salvation, for it is the result of grace.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w:t>
      </w:r>
      <w:r>
        <w:rPr>
          <w:rFonts w:cs="Arial" w:ascii="Arial" w:hAnsi="Arial"/>
          <w:sz w:val="18"/>
        </w:rPr>
        <w:tab/>
        <w:t xml:space="preserve"> </w:t>
        <w:tab/>
        <w:t>It is important to recognise that we are saved by grace, just like all other believers. Be at peace then with other believers. We should have a family resemblance and be like Christ. We should keep on forgiving others, and giving them the same benefit of the doubt that we wish others would give to us. We should not be petty even when we are wronged.   We know we love God when we keep His commandments. The desire to please our heavenly father in all things is the surest sign that we are God's childre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3</w:t>
      </w:r>
      <w:r>
        <w:rPr>
          <w:rFonts w:cs="Arial" w:ascii="Arial" w:hAnsi="Arial"/>
          <w:sz w:val="18"/>
        </w:rPr>
        <w:t>.</w:t>
        <w:tab/>
        <w:tab/>
        <w:t xml:space="preserve"> We are asked to keep the commandments of the Lord Jesus Christ. These are not hard to keep if we rely on the Holy Spirit to guide us as to how to love the obnoxious person and to empower us in all things. The Holy Spirit will give us opportunities to practise all he requests of us, so be prepared for them. You relax and leave it in the Lord's hands.   You may suffer so that you can help others who suffer, but whatever happens there is a purpose in the grace of God.     God's commands are not heavy or burdensome. They are a joy to keep, for those who love the Lor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4.</w:t>
        <w:tab/>
      </w:r>
      <w:r>
        <w:rPr>
          <w:rFonts w:cs="Arial" w:ascii="Arial" w:hAnsi="Arial"/>
          <w:sz w:val="18"/>
        </w:rPr>
        <w:tab/>
        <w:t xml:space="preserve"> This is the means of overcoming the problems in our lives. You believe His Word and apply it to each problem.   This positions you in the place of power, and allows you to be used by the Holy Spirit in every situation. If the believer has God's Word in them, and they are listening to the leading of the Holy Spirit, and they are looking for opportunities to apply the Word, they will move and grow. The Christian is like a train which will only progress on the rails that have been provided. Why are Christians not being guided? Why are they not more powerful? They are off the rails. Spurgeon, in his last letter to his church, before his death, exhorted them to, "believe more, pray more and therefore receive more" - this is the equation of God's love. This is the only source of divine bless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Victory over the devil's world system is ours now if we utilize faith as our weapon. We keep on being victorious over the world system of Satan through our faith; this faith is our confidence in what the Lord has done for us, and the certainty we have in the position he has given us. Our faith enables us to overcome the temptations and fears generated by the world.</w:t>
      </w:r>
    </w:p>
    <w:p>
      <w:pPr>
        <w:pStyle w:val="PlainText"/>
        <w:jc w:val="both"/>
        <w:rPr>
          <w:rFonts w:ascii="Arial" w:hAnsi="Arial" w:eastAsia="Arial" w:cs="Arial"/>
          <w:sz w:val="18"/>
        </w:rPr>
      </w:pPr>
      <w:r>
        <w:rPr>
          <w:rFonts w:eastAsia="Arial" w:cs="Arial" w:ascii="Arial" w:hAnsi="Arial"/>
          <w:sz w:val="18"/>
        </w:rPr>
        <w:t xml:space="preserve">   </w:t>
      </w:r>
    </w:p>
    <w:p>
      <w:pPr>
        <w:pStyle w:val="PlainText"/>
        <w:jc w:val="both"/>
        <w:rPr/>
      </w:pPr>
      <w:r>
        <w:rPr>
          <w:rFonts w:cs="Arial" w:ascii="Arial" w:hAnsi="Arial"/>
          <w:b/>
          <w:sz w:val="18"/>
        </w:rPr>
        <w:t>Verse  5</w:t>
      </w:r>
      <w:r>
        <w:rPr>
          <w:rFonts w:cs="Arial" w:ascii="Arial" w:hAnsi="Arial"/>
          <w:sz w:val="18"/>
        </w:rPr>
        <w:t>.</w:t>
        <w:tab/>
        <w:t xml:space="preserve"> The big question for us is, are we going to be an overcomer, or are we going to be overcome? The overcomer is defined here. The overcomer is the one who believes in the Lord Jesus Christ, as Saviour, as Lord of all, as the one who shows God's unlimited love for us. Do you see it? If Jesus is the Son of God, then God's plan is perfect, his love towards us is total and stable, and the future is secure. With such a reality in our hearts, should we be anything else, other than an overcome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6.</w:t>
        <w:tab/>
      </w:r>
      <w:r>
        <w:rPr>
          <w:rFonts w:cs="Arial" w:ascii="Arial" w:hAnsi="Arial"/>
          <w:sz w:val="18"/>
        </w:rPr>
        <w:tab/>
        <w:t xml:space="preserve">  Here we have the three witnesses on earth to our faith -  the water, the blood and the spirit. What you have here on earth as a witness is important, for that is what we rest upon, and is the basis of our present faith and confidence.   </w:t>
      </w:r>
    </w:p>
    <w:p>
      <w:pPr>
        <w:pStyle w:val="PlainText"/>
        <w:jc w:val="both"/>
        <w:rPr/>
      </w:pPr>
      <w:r>
        <w:rPr>
          <w:rFonts w:cs="Arial" w:ascii="Arial" w:hAnsi="Arial"/>
          <w:sz w:val="18"/>
        </w:rPr>
        <w:tab/>
        <w:t xml:space="preserve">[a] </w:t>
        <w:tab/>
        <w:t>The water is the washing of the water of the Word,</w:t>
      </w:r>
    </w:p>
    <w:p>
      <w:pPr>
        <w:pStyle w:val="PlainText"/>
        <w:jc w:val="both"/>
        <w:rPr/>
      </w:pPr>
      <w:r>
        <w:rPr>
          <w:rFonts w:cs="Arial" w:ascii="Arial" w:hAnsi="Arial"/>
          <w:sz w:val="18"/>
        </w:rPr>
        <w:tab/>
        <w:t xml:space="preserve">[b] </w:t>
        <w:tab/>
        <w:t>The blood is that of Christ shed on the Cross as final payment for all sin,</w:t>
      </w:r>
    </w:p>
    <w:p>
      <w:pPr>
        <w:pStyle w:val="PlainText"/>
        <w:jc w:val="both"/>
        <w:rPr/>
      </w:pPr>
      <w:r>
        <w:rPr>
          <w:rFonts w:cs="Arial" w:ascii="Arial" w:hAnsi="Arial"/>
          <w:sz w:val="18"/>
        </w:rPr>
        <w:tab/>
        <w:t xml:space="preserve">[c] </w:t>
        <w:tab/>
        <w:t>The spirit is the Holy Spirit, who makes it all clear to us as the paraclet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John also draws attention to what came from the Lord's side, the water and the blood. John was there and recorded this, </w:t>
      </w:r>
      <w:r>
        <w:rPr>
          <w:rFonts w:cs="Arial" w:ascii="Arial" w:hAnsi="Arial"/>
          <w:b/>
          <w:sz w:val="18"/>
        </w:rPr>
        <w:t>John 19:34</w:t>
      </w:r>
      <w:r>
        <w:rPr>
          <w:rFonts w:cs="Arial" w:ascii="Arial" w:hAnsi="Arial"/>
          <w:sz w:val="18"/>
        </w:rPr>
        <w:t xml:space="preserve">. We have John making clear that there are physical realities upon which the faith is based, which are continually made real by the work of the Holy Spirit in our lives down the centuries. The Holy Spirit is the spirit of truth, </w:t>
      </w:r>
      <w:r>
        <w:rPr>
          <w:rFonts w:cs="Arial" w:ascii="Arial" w:hAnsi="Arial"/>
          <w:b/>
          <w:sz w:val="18"/>
        </w:rPr>
        <w:t>(John 14:6</w:t>
      </w:r>
      <w:r>
        <w:rPr>
          <w:rFonts w:cs="Arial" w:ascii="Arial" w:hAnsi="Arial"/>
          <w:sz w:val="18"/>
        </w:rPr>
        <w:t>), and makes real to the heart of each believer the truths of historic Christianity. John had all three witnesses, but most he wrote to and we in our day have the one (the Spirit) to back up the reality of the other two.</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7</w:t>
      </w:r>
      <w:r>
        <w:rPr>
          <w:rFonts w:cs="Arial" w:ascii="Arial" w:hAnsi="Arial"/>
          <w:sz w:val="18"/>
        </w:rPr>
        <w:t>.</w:t>
        <w:tab/>
        <w:tab/>
        <w:t xml:space="preserve"> This verse does not appear in the earliest manuscripts, and was probably inserted at a later stage apparently as a side note, or teaching point, by a scribe. The person who did this, did us a favour as he reminds us of the work of God in heaven for us as well. This is not a verse therefore that we should quote to prove the trinity, as it is not written by John, but it teaches a truth anywa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8</w:t>
      </w:r>
      <w:r>
        <w:rPr>
          <w:rFonts w:cs="Arial" w:ascii="Arial" w:hAnsi="Arial"/>
          <w:sz w:val="18"/>
        </w:rPr>
        <w:t>.</w:t>
        <w:tab/>
        <w:tab/>
        <w:t xml:space="preserve"> This should be read in conjunction with verse 6, and it will flow as John intended it to, which shows verse 7 up as an insertion. Read verse 6 then 8 together now. Here is God's testimony and the basis for our Christian life. The Holy Spirit, the Water of the Word and the blood of Christ; these are the three powerful entities that empower us. This is a good motto for a church, the Spirit, the Water and the Blood. In Christ only is there salvation, cleansing from all sin, and spiritual growth through sanctificati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9</w:t>
      </w:r>
      <w:r>
        <w:rPr>
          <w:rFonts w:cs="Arial" w:ascii="Arial" w:hAnsi="Arial"/>
          <w:sz w:val="18"/>
        </w:rPr>
        <w:t>.</w:t>
        <w:tab/>
        <w:tab/>
        <w:t xml:space="preserve"> People believe all sorts of things that men tell them, how much greater is the testimony of God. In these three areas God has given His witness. No Christian can spend any day without those three things active in their life. If we combine verses 6 and 9 we have the most powerful reference to the trinity; the Son comes, the Spirit witnesses, and the Father witnesses. Daily we need to be aware of the work of the Water of the Word over and through us, the work of the Spirit within us, and the claiming of the blood to deal with sins. A day spent without reference to these three is a day spent out of fellowship.</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0-12</w:t>
      </w:r>
      <w:r>
        <w:rPr>
          <w:rFonts w:cs="Arial" w:ascii="Arial" w:hAnsi="Arial"/>
          <w:sz w:val="18"/>
        </w:rPr>
        <w:t>.</w:t>
        <w:tab/>
        <w:t xml:space="preserve"> These verses are very close to </w:t>
      </w:r>
      <w:r>
        <w:rPr>
          <w:rFonts w:cs="Arial" w:ascii="Arial" w:hAnsi="Arial"/>
          <w:b/>
          <w:sz w:val="18"/>
        </w:rPr>
        <w:t>John 3:16-36</w:t>
      </w:r>
      <w:r>
        <w:rPr>
          <w:rFonts w:cs="Arial" w:ascii="Arial" w:hAnsi="Arial"/>
          <w:sz w:val="18"/>
        </w:rPr>
        <w:t xml:space="preserve"> and can be considered to be a paraphrase of it. Turn to and read, John 3:16 - 36. There is no other way around these verses - there is no other name under heaven whereby human beings must be saved. </w:t>
      </w:r>
      <w:r>
        <w:rPr>
          <w:rFonts w:cs="Arial" w:ascii="Arial" w:hAnsi="Arial"/>
          <w:b/>
          <w:sz w:val="18"/>
        </w:rPr>
        <w:t>Acts 4:12</w:t>
      </w:r>
      <w:r>
        <w:rPr>
          <w:rFonts w:cs="Arial" w:ascii="Arial" w:hAnsi="Arial"/>
          <w:sz w:val="18"/>
        </w:rPr>
        <w:t>. Reading these verses one is amazed how any liberal can say what they say in the pulpit. Christianity is exclusive, and we cannot tolerate anything that is not apostolic and biblical Christianity. We cannot sit down for dialogue with a Moslem, a Buddhist or Jehovah's Witness and pretend we are talking about the same God , we are not. We are going to be unpopular if we stand with John, but we have selected our company when we accepted the Lord as our Saviour, so let us stand robustly for the truth with the apostles and share their fat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0</w:t>
      </w:r>
      <w:r>
        <w:rPr>
          <w:rFonts w:cs="Arial" w:ascii="Arial" w:hAnsi="Arial"/>
          <w:sz w:val="18"/>
        </w:rPr>
        <w:t>.</w:t>
        <w:tab/>
        <w:t xml:space="preserve"> Note how strong this verse is. As believers we have the Holy Spirit within as our comforter and encourager. If a person rejects the gospel, note what the Lord says that person has done; they have called God a liar! This is strong language, and indicates why the penalty for rejection of Christ is eternal damnation. To reject God's witness is to call God a liar. The unbeliever must be told this, for their eternal life depends upon i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1.</w:t>
      </w:r>
      <w:r>
        <w:rPr>
          <w:rFonts w:cs="Arial" w:ascii="Arial" w:hAnsi="Arial"/>
          <w:sz w:val="18"/>
        </w:rPr>
        <w:tab/>
        <w:t xml:space="preserve"> This is the witness that God gives in Christ; the eternal life that is the believers inheritance in Him. As we enjoy our eternal life (which started at the point of salvation), right now we witness by our joy and stability to the power of God, and so make the gospel message even more clear. Unbelievers should be coming up to us, saying, 'we want what we see you hav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2.</w:t>
      </w:r>
      <w:r>
        <w:rPr>
          <w:rFonts w:cs="Arial" w:ascii="Arial" w:hAnsi="Arial"/>
          <w:sz w:val="18"/>
        </w:rPr>
        <w:tab/>
        <w:t xml:space="preserve"> To be in this life without Christ, is to not know real life. To be in this life with the Lord Jesus Christ within, is to truly live as we were made to live. Jesus said he came to give life and that more abundantly (John 10:10), and that is what we are to witness by every minute of our lif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3</w:t>
      </w:r>
      <w:r>
        <w:rPr>
          <w:rFonts w:cs="Arial" w:ascii="Arial" w:hAnsi="Arial"/>
          <w:sz w:val="18"/>
        </w:rPr>
        <w:t>.</w:t>
        <w:tab/>
        <w:t xml:space="preserve"> The purpose he has written this is to give us assurance of our salvation and that we might obtain a state of mind and soul that is totally secure in our salvation. This highlights the importance of the doctrine of Eternal Secur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You are totally secure once you have been saved. This does not mean you are going to go out and sin, because you know you are saved, for that is an attitude which shows you despise the blood of Christ. Eternal Security should cause you to serve with a 100% commitment the Lord who did these wonderful things for you. John writes that we might, 'know' the truth. The Greek is the perfect, active, subjunctive, of the verb, 'oida', and it means that we might be absolutely sure, with results that go on forever, but the subjunctive mood reminds us that we have a choice to learn and to accept the truths that John teache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4-15</w:t>
      </w:r>
      <w:r>
        <w:rPr>
          <w:rFonts w:cs="Arial" w:ascii="Arial" w:hAnsi="Arial"/>
          <w:sz w:val="18"/>
        </w:rPr>
        <w:t>.</w:t>
        <w:tab/>
        <w:t xml:space="preserve">  This repeats the earlier principle of answered prayer. </w:t>
      </w:r>
      <w:r>
        <w:rPr>
          <w:rFonts w:cs="Arial" w:ascii="Arial" w:hAnsi="Arial"/>
          <w:b/>
          <w:sz w:val="18"/>
        </w:rPr>
        <w:t>1 John 3:22</w:t>
      </w:r>
      <w:r>
        <w:rPr>
          <w:rFonts w:cs="Arial" w:ascii="Arial" w:hAnsi="Arial"/>
          <w:sz w:val="18"/>
        </w:rPr>
        <w:t xml:space="preserve">. Your assurance in your prayer life comes from your assurance of your salvation. We are saved once and for all, and in this gracious security we can come before God in prayer with boldness (paressia, meaning, openness, confidence, </w:t>
      </w:r>
      <w:r>
        <w:rPr>
          <w:rFonts w:cs="Arial" w:ascii="Arial" w:hAnsi="Arial"/>
          <w:b/>
          <w:sz w:val="18"/>
        </w:rPr>
        <w:t>1 John 2:28</w:t>
      </w:r>
      <w:r>
        <w:rPr>
          <w:rFonts w:cs="Arial" w:ascii="Arial" w:hAnsi="Arial"/>
          <w:sz w:val="18"/>
        </w:rPr>
        <w:t>).  We are able to pray with confidence knowing we are eternally secure; that our security depends on God not on ourselves. We can relax and get on with the business of living in Christ. Prayer is not grappling with God's reluctance; it is tapping into God's benevolence. God wants to bless us. We should make our prayer request specific, for he delights in answering our praye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only conditions for prayer being answered are, firstly we must be his children through faith, secondly we must be in fellowship, with no unconfessed sin, and thirdly we must pray in accordance with his revealed will about the matter before us. With these conditions met we can have confidence that our prayers are answere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6-17</w:t>
      </w:r>
      <w:r>
        <w:rPr>
          <w:rFonts w:cs="Arial" w:ascii="Arial" w:hAnsi="Arial"/>
          <w:sz w:val="18"/>
        </w:rPr>
        <w:t>.</w:t>
        <w:tab/>
        <w:t xml:space="preserve"> This is a somber subject, the, 'sin unto death'. This is where a person who is a believer, becomes too dangerous, due to their disobedience, to be left in this world and are therefore called home early under absolute discipline. Ananias and Sapphira are examples of this, as was Saul in the Old Testamen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t is not necessarily final as indicated by Hezekiah and the man who was having an incestuous relationship with his mother in 1 Corinthians 5 who was restored in 2 Corinthians 2. The sin unto death is used by the Lord when the person has gone beyond conviction, and persists in their si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Note John's point in these verses. He wants us to express love for our fellows first by praying for those we see staying in sins. This is a vital bit of advice, for when we see another in sin, we must resist the temptation to judge and condemn, first we are to pray for them that they might be delivered from the hold that sin has over them. Once we have prayed our heart is in the right place to help them, before that time our self righteousness might have got in the wa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e are not to pry into others lives, but if we chance to see a brother or sister in sin, we are to act through prayer. Note also we are not to tell others about it, that is gossip! We are not to discuss things with others, we have seen the sinner, so the Lord holds us responsible to do the right thing; we are to pra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hen we see the person in sin, we do not know if in God's sight this is a sin unto death or not. We therefore pray anyway, but until the Lord has made it clear to us that it is a fatal sin, we are to keep praying for their deliverance.     Once it is clear that it is a sin unto death we cease praying for their deliverance, but perhaps we continue praying for them to repent and be restored to fellowship before they die.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 have known of a number of cases of the 'sin unto death', through my life. In each case the person involved died very quickly, and quite clearly under judgment. They were believers who were way out of fellowship. In one case that comes to mind the woman came to our youth group to warn us not to make the mistake she had made, for she had got involved in seances, a thing forbidden by God. She died, as King Saul did for a similar sin, but she died in fellowship again and her death warned many of a great evil to be avoided at all cost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n the other case the person died because they opposed the teaching of God's word at a critical time for a church and community. They too were a believer, a minister’s wife, and their death was a sobering reminder to others that they must take the teaching of the word seriously, and not abuse the Lord's teache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8.</w:t>
      </w:r>
      <w:r>
        <w:rPr>
          <w:rFonts w:cs="Arial" w:ascii="Arial" w:hAnsi="Arial"/>
          <w:sz w:val="18"/>
        </w:rPr>
        <w:tab/>
        <w:t xml:space="preserve"> The new nature of the believer cannot sin, but as you retain your old sin nature after salvation you will sin from time to time. John is encouraging us to guard ourselves, to keep ourselves safe, "tereo", by walking close to the Lord.   The key to Christian victory is to walk close to God in the light of His Word and keeping short accounts of sins with Him.    You feed your new nature by immersing yourself in the Word of God and you starve your old nature by resisting si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verse states that the believer in their new nature, does not, 'keep on sinning', for he or she guards themselves from temptation. The evil one cannot touch the believer who is walking in the fullness of their new nature, in the filling of the Holy Spirit because the Spirit's power is greater than Satan's. The word for 'touch', is the Greek verb, hapto, which means to grasp, or snatch hold of. Satan is like a street fighter trying to grab the believers as they go past him, so that he can do them mischief. Satan cannot do that if we are walking with God.    He is powerless to do us harm as we walk in our new nature with the Lord.  That is our challeng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9-20</w:t>
      </w:r>
      <w:r>
        <w:rPr>
          <w:rFonts w:cs="Arial" w:ascii="Arial" w:hAnsi="Arial"/>
          <w:sz w:val="18"/>
        </w:rPr>
        <w:t>.</w:t>
        <w:tab/>
        <w:t xml:space="preserve"> We are in an evil world but we have the great Saviour, who is also the creator and Lord of all! We have a new nature received at salvation and the Holy Spirit within us to strengthen us and to guide us. We have therefore greater resources than the enemy; our challenge is to use them. This verse reminds us of the sobering fact that this world is, at this time, in Satan's pocket! The kingdoms of the world were his to offer the Lord in the first century and most of them are still his to offer to lust filled men today. We are to pray for our government’s leadership, the reason being, that we want the freedom to evangelize and preach freely. We do not pray for the government to bring in the rule of righteousness, for they will no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re are good and bad governments, but the Lord's way to change people's destiny and heart, is not by what the government can do! The only way man is changed is by the gospel through the power of the Holy Spirit. We are the Lord's servants to ensure that his message is heard in the enemy’s camps. We are ambassadors of the court of heaven upon the earth for a time to save some from the fire. Don't get distracted from the real task that you have here. If a believer is in government, pray for them, for they will be surrounded by all sorts of people. Pray for them that they might be able to take actions that keep believer’s freedoms intact and maintain or open up ways for the gospel to be freely preached to all in the nation.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0.</w:t>
      </w:r>
      <w:r>
        <w:rPr>
          <w:rFonts w:cs="Arial" w:ascii="Arial" w:hAnsi="Arial"/>
          <w:sz w:val="18"/>
        </w:rPr>
        <w:tab/>
        <w:t>This reminds us that we are to focus our lives upon the Lord Jesus Christ, the one who came, who died and who rose to defeat the enemies of mankind and open up the way of salvation for us all. Note the doctrines that John summarizes in this verse. The divine decrees (the Son), the incarnation, (the Son has come), Christian growth (understanding), the character of God (Righteousness and Truth), position in Christ (In him that is true), the Hypostatic Union and uniqueness of the person of the Lord (Lord Jesus Christ). John underlines again that our strength and stability rest upon knowing him alone, and walking closely with him through life.</w:t>
      </w:r>
    </w:p>
    <w:p>
      <w:pPr>
        <w:pStyle w:val="PlainText"/>
        <w:jc w:val="both"/>
        <w:rPr>
          <w:rFonts w:ascii="Arial" w:hAnsi="Arial" w:eastAsia="Arial" w:cs="Arial"/>
          <w:sz w:val="18"/>
        </w:rPr>
      </w:pPr>
      <w:r>
        <w:rPr>
          <w:rFonts w:eastAsia="Arial" w:cs="Arial" w:ascii="Arial" w:hAnsi="Arial"/>
          <w:sz w:val="18"/>
        </w:rPr>
        <w:t xml:space="preserve"> </w:t>
      </w:r>
    </w:p>
    <w:p>
      <w:pPr>
        <w:pStyle w:val="PlainText"/>
        <w:jc w:val="both"/>
        <w:rPr/>
      </w:pPr>
      <w:r>
        <w:rPr>
          <w:rFonts w:cs="Arial" w:ascii="Arial" w:hAnsi="Arial"/>
          <w:b/>
          <w:sz w:val="18"/>
        </w:rPr>
        <w:t>Verse 21</w:t>
      </w:r>
      <w:r>
        <w:rPr>
          <w:rFonts w:cs="Arial" w:ascii="Arial" w:hAnsi="Arial"/>
          <w:sz w:val="18"/>
        </w:rPr>
        <w:t>.</w:t>
        <w:tab/>
        <w:t xml:space="preserve"> Do not worship anything or anyone else in your life, other than the Lord Jesus Christ. Put God as number 1 in life, and everything will be all right. Guard yourself from idols. All of us have things in our life that we are drawn to. They are not necessarily bad in themselves, but they may take us away from the service of the Lord. That is what an idol i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re are things we must give attention and time to, our marriage, our children, the care for elderly parents, earning money to feed and clothe our family. These are things that are commanded, and failure to do these destroys our witness, but there are other activities that have no spiritual or lasting significance and we get distracted from the Lord's service to follow them and so waste time that is the Lords. Guard yourself from time wasting idols! Check out your life, do an audit of available time, and see what is stopping you from serving him more. Is it legitimate or no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alk close to him and you will be secure against fear and doubt and the enemy. Flee from idols for they will lead you away from him. If you are away from him you will be in fear and doubt and danger. Little children keep yourself from idols!  Amen.</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b/>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ATONEMENT – UNLIMITED ATONEMENT  [see page 116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HIS ASCENSION AND SESSION  [See page 32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ETERNAL SECURITY  [See page 94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 UNTO DEATH  [See page 41 above]</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VERCOMER  [See page 63 abov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LECTURE 12 - 2 &amp; 3 JOHN</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John has been called by many commentators the apostle of love but by the Lord he is called a son of thunder. John was as an unbeliever a rough and tough man, who was short tempered and readily exploded. He is, as we have seen, still a blunt man, but his short tempered nature has been transformed by the Lord to one of loving concern for his flock. Love is the theme of this tough character. As we have seen, love does not mean that you do not tell the truth, it means that you are absolutely truthful in the spirit of loving concern for their absolute well being. For instance in 1 John we have seen him tell people that when they reject God's word they are calling God a liar. This is blunt but also loving, as it shocks with the purpose of changing the person's viewpoint. John has his eyes fixed firmly on worship towards the Lord, and opening up any opportunity to share the truth with the ones for whom Christ die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n 2 and 3 John we see him deal with the main problem which still besets the church, namely false teachers who appear to be teaching the truth but are not. How do you deal with these people? This is overlooked by many people today under the guise of what they call 'love'. Love however is an excuse here. It is not loving when you let a person mislead the innocent, nor is it loving when you leave a person in error that you can correct. Love cares enough to confront, God's truth is to be known, for the other persons eternal destiny depends on it. Love confronts error with the truth, in order that the innocent are safe, the confused person is corrected, and the evil person is silenc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se two little letters are vigorously attacked by the liberals. A liberal for instance will not believe that John wrote these epistles, for they do not want to accept them as having any authority at all. It is true, John does not call himself an apostle in either of these letters. He calls himself, 'the elder'. When he wrote these letters in the closing years of the first century he was truly the elder; he was very old, and he was the only surviving apostle. Most conservative scholars agree that the author is the apostle John. These are the letters of 'the old man' of the church, at the close of the first century, to us at the beginning of a new on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 JOHN</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b/>
          <w:sz w:val="18"/>
        </w:rPr>
        <w:t>Verse 1</w:t>
      </w:r>
      <w:r>
        <w:rPr>
          <w:rFonts w:cs="Arial" w:ascii="Arial" w:hAnsi="Arial"/>
          <w:sz w:val="18"/>
        </w:rPr>
        <w:t>.</w:t>
        <w:tab/>
        <w:tab/>
        <w:t xml:space="preserve"> The words 'truth' and 'love' are the two linked themes of the letter. Who is the elect lady and her children? We do not know. It may be a phrase for a beloved church, or for a beloved individual who had been a great support for John.   We will find out in heaven, let's save time speculating down here. The love of the mature believer is seen here. He loves this person (church) 'in the truth'.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is the relationship that we have with all who are in Christ Jesus. We can love them in the salvation truth we share, and we have a fellowship, not only with them, but with all who love the Lord and his Word. It is the love of the truth that binds us together, and only disobedience and unconfessed sin in our lives can break that fellowship and love. This is why sin is so awful for the believer? It is awful because it breaks our fellowship with God and also destroys the love we can share with our brethren in Chris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w:t>
      </w:r>
      <w:r>
        <w:rPr>
          <w:rFonts w:cs="Arial" w:ascii="Arial" w:hAnsi="Arial"/>
          <w:sz w:val="18"/>
        </w:rPr>
        <w:tab/>
        <w:tab/>
        <w:t xml:space="preserve"> He writes to encourage them, for the sake of the truth that abides in us all forever. John is straight into the doctrine of eternal security and the indwelling of the Holy Spirit, the spirit of truth. He is reminding this person (or church) of the things that give us stability in the midst of pressures. When we face pressure or test we must first reground ourselves in the foundations of our faith; remind ourselves of the stability of our faith, the security of our position and the love of God for us that goes on forever. Then we face the troubles that will inevitably come to all in this worl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3.</w:t>
      </w:r>
      <w:r>
        <w:rPr>
          <w:rFonts w:cs="Arial" w:ascii="Arial" w:hAnsi="Arial"/>
          <w:sz w:val="18"/>
        </w:rPr>
        <w:tab/>
        <w:tab/>
        <w:t xml:space="preserve"> He has a special problem to be faced in these letters which demands an alternative approach rather than to simply give the gospel. The problem in 2 John is firstly, what must be done when a false teacher comes to the church and wants to speak, and secondly, what must be done when an elder, who will not deal with a false teacher welcomes them.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He begins this verse with the reminder of the Lord's gifts to us; grace, mercy and peace. These things are to characterize our responses to all things. We also have the three witnesses, the Father's plan, the Son's sacrifice, and the integrity of God's Word, which is taught to us by the Holy Spirit. Everything is based upon and comes to us in 'truth and love'. These two characteristics being the two that stand for the perfect character of God, for this alone gives us stabil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ruth is at the core of our faith; if there is no truth, we have no faith or hope. We see this today with people denying that the Bible is the Word of God, they doubt the virgin birth, the miracles of Christ, that the Old Testament is history, the physical resurrection, the Second Coming, etc. There is then little left and that person has become a true liberal. The church thus become a hymn singing rotary club, praying to the God of all nations and doing good deeds to each other, in total confusion and without hope or eternal lif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eastAsia="Arial" w:cs="Arial" w:ascii="Arial" w:hAnsi="Arial"/>
          <w:sz w:val="18"/>
        </w:rPr>
        <w:t xml:space="preserve"> </w:t>
      </w:r>
      <w:r>
        <w:rPr>
          <w:rFonts w:cs="Arial" w:ascii="Arial" w:hAnsi="Arial"/>
          <w:sz w:val="18"/>
        </w:rPr>
        <w:t>God's truth will not fail, for it is based upon his perfect character. The big question in this letter and to us is, will we fail?    God will not fail, his plan is perfect, you are part of it, but will you lose your way by straying aside from the true path?   Will you give up on God's Word? God's blessings will only come upon you in truth and love as shown in this vers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4-6</w:t>
      </w:r>
      <w:r>
        <w:rPr>
          <w:rFonts w:cs="Arial" w:ascii="Arial" w:hAnsi="Arial"/>
          <w:sz w:val="18"/>
        </w:rPr>
        <w:t>.</w:t>
        <w:tab/>
        <w:t xml:space="preserve"> Note what makes John's day. What really makes him feel great is that those he loves are walking in the truth, in accordance with the standards set by the Father. The first commandment of the Lord is love one another, and so John reminds the church that this is at the heart of Christian living in verse 5. True love for God is expressed in our obedience to the things he commands us to do. We cannot say, 'lord, Lord' and disobey a clear command of his! The first command is keep on walking in lov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7-9.</w:t>
      </w:r>
      <w:r>
        <w:rPr>
          <w:rFonts w:cs="Arial" w:ascii="Arial" w:hAnsi="Arial"/>
          <w:sz w:val="18"/>
        </w:rPr>
        <w:tab/>
        <w:t xml:space="preserve"> Just as in the days when the first letter went out, false prophets have come in and said that Christ has not come in the flesh. The enemy is about, and the only defence against false doctrine is to walk in true doctrine. These false teachers were to be called the 'Docetists', after the Greek verb that means, 'to seem', for they argued that the Lord only appeared to be human. Any attack on the unique person of Christ is a serious attack on the truth of the gospel. It is to be opposed firmly by the trut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f you look at those who have been captured by the cults from church membership and ask them why, and how they were captured and led astray, you will find they were people who did not know the truth of God's Word, or if they did know it, they were not walking in conformity with it. Peter says that Satan walks around like a roaring lion seeing who he can devour. Lions spend ninety percent of their time sleeping or watching animals and will always and only attack the straggler, the isolated, or the weak. Those who are working against Christ are targeting weak believers or who are not walking with the Lor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cults door knock on Sunday morning to pick up the Christians who are not at church. If you have a little bit of knowledge it can be twisted. What you do not use you lose. If you do not practice God's Word you will forget the truth. However if you walk in it you are protected from the deceiver. You stand in the doctrine of God's Word or you will sit in the company of Satan. The heretics were saying that Jesus Christ was not a real person but just a spirit, that he did not truly die on the Cross but had a spiritual resurrection. By contrast the real heretics of today say that Jesus Christ was just a man, and not God. Both of the heresies have the same source - Sata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Verse 8.</w:t>
        <w:tab/>
        <w:tab/>
        <w:t xml:space="preserve"> Look to yourselves (look out!) lest you lose what we worked for, namely your stability and confidence. Paul had the same concerns for the Colossians in </w:t>
      </w:r>
      <w:r>
        <w:rPr>
          <w:rFonts w:cs="Arial" w:ascii="Arial" w:hAnsi="Arial"/>
          <w:b/>
          <w:sz w:val="18"/>
        </w:rPr>
        <w:t>Colossians 2:18</w:t>
      </w:r>
      <w:r>
        <w:rPr>
          <w:rFonts w:cs="Arial" w:ascii="Arial" w:hAnsi="Arial"/>
          <w:sz w:val="18"/>
        </w:rPr>
        <w:t>. As the pastor of these people John agonizes over them lest they have their confidence robbed from them by the false teachers. He wants them to receive a 'full reward' for their time upon earth and not lose out because they got side tracked by error. Remember, ever moment we spend out of fellowship is a time we cannot earn eternal rewards, with which to glorify the Lord in heaven. Every moment away from the truth is a moment lost forever!    We don't have the time to be led astray, nor do we have a minute to waste on erro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Verse 9.</w:t>
        <w:tab/>
        <w:tab/>
        <w:t xml:space="preserve"> The false teachers said that if you went with them, you got close to God, and that the Jesus was simply an 'image' of God, so drawing near to God was the issue. John corrects this, by noting that if you move away from occupation with Christ, from his teachings, you move away from God. If you do not have the Lord and his word within you do not have God within! These false teachers were anxious to be known as the 'advanced group', who were moving beyond thinking about the words of Jesus, to attain unity with God. Their views were much like the Eastern cults that talk about attaining 'godhead'. John bluntly recalls us to the historic apostolic faith, with It's emphasis on the Lord Jesus Christ as the unique person of the universe, the only Saviour, and Lord of all, and the one by whom we come to know the father. There is no coming to the father except by him, there is no knowledge and relationship with the father except through the s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Verse 10 -11.</w:t>
        <w:tab/>
        <w:t xml:space="preserve"> In the ancient world where hospitality was a way of life, this was a revolutionary thing to say. If a person does not agree with the historic doctrines of the Bible you are not to give them a welcome to your home, nor even say a blessing or greeting to them. What do you do when a person comes to town and after discussion you find that they do not believe the doctrines of the truth or have perverted the truth? John is very clear. You do not receive them nor ask for them God's blessing, because by doing so you become associated with them and their evil deeds. You also encourage them to stay in their evil, thus not encouraging them to return to fellowship.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is harsh and for some difficult, but we are instructed to do this by John as he was directed by the Holy Spirit. If you welcome a person who is living in evil and teaching false doctrine you are welcoming the evil they are doing. We must not condone evil. As a minister you are going to be very unpopular if you do this but you need to teach this passage and explain to your people why John says this. You cannot avoid this issue otherwise the truth will be evil spoken of. The key element of doctrine that is at stake is the nature of the Lord Jesus Christ and the nature of his ministr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1</w:t>
      </w:r>
      <w:r>
        <w:rPr>
          <w:rFonts w:cs="Arial" w:ascii="Arial" w:hAnsi="Arial"/>
          <w:sz w:val="18"/>
        </w:rPr>
        <w:t>.</w:t>
        <w:tab/>
        <w:t xml:space="preserve"> To greet or welcome an evil teacher is to give approval to what they teach. To feed or water them is to enable them to teach more evil and mislead others. We can have no part in the work of Satan. This is far more tough than we would be, but this is the apostolic standard and we are obliged to keep to this. It is this seriou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2-13</w:t>
      </w:r>
      <w:r>
        <w:rPr>
          <w:rFonts w:cs="Arial" w:ascii="Arial" w:hAnsi="Arial"/>
          <w:sz w:val="18"/>
        </w:rPr>
        <w:t>.</w:t>
        <w:tab/>
        <w:t xml:space="preserve"> John says that there were a number of other matters which he will talk to them about when he gets there but this problem and its solution is recorded for the Church at large. Do not allow evil to go unchallenged, do not welcome it in the church. Do not even let an observer think you might tolerate evi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3 JOHN</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sz w:val="18"/>
        </w:rPr>
        <w:t xml:space="preserve">The theme is again love and truth. In this letter we have three men, Gaius, Demetrius, and Diotrophes. Gaius is a stable mature believer. John rejoices that Gaius is standing for doctrine. He is encouraged to continue in his practise of providing hospitality for travelling pastors. He is well known for this. If you were a Christian Gaius would give you a good welcome, a meal and a dry bed. By being hospitable we become fellow helpers and ministers in the truth. When ministers traveled in the ancient world they took no money from unbelievers. They went out to be supported by the church alon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s a matter of principle the Christian church did not, and should not, receive funds from unbelievers as the unbeliever could construe that salvation could be purchased. They need a Saviour and must believe in Him and cannot buy their way into heave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Sadly today, as then, there are Christian churches and ministers, which go and beg money from unbelievers, this is wrong and creates a false impression. As organizations they may do good works but can muddy up the water of salvation in the process. If they are doing the Lord's work they will receive money from the Lord, if not then the Lord will not provide the money. That is the only way to run a ministr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w:t>
      </w:r>
      <w:r>
        <w:rPr>
          <w:rFonts w:cs="Arial" w:ascii="Arial" w:hAnsi="Arial"/>
          <w:sz w:val="18"/>
        </w:rPr>
        <w:tab/>
        <w:tab/>
        <w:t xml:space="preserve"> The letter is addressed to Gaius, who like all brethren is called, 'beloved'. This is a lovely title that we all have in Christ Jesus. We are beloved, and should be living like it! He is loved by John, 'in the truth'; the unity that binds us is the truth of the Word of God. Gaius is stable in the truth of God's word and John can have a stable relationship with him because of that. This is the foundation for stable relationships within the church that the believers are walking in the truth.</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2</w:t>
      </w:r>
      <w:r>
        <w:rPr>
          <w:rFonts w:cs="Arial" w:ascii="Arial" w:hAnsi="Arial"/>
          <w:sz w:val="18"/>
        </w:rPr>
        <w:t>.</w:t>
        <w:tab/>
        <w:tab/>
        <w:t xml:space="preserve"> John's prayer is that he prospers, and is in good health, even as his soul is prosperous with the fruits of the Holy Spirit. It is not wrong to wish believers health and wealth, for the stable and spiritual believer will use both to further glorify the Lord. Wealth is not something we seek, but it is certainly something we can use to further the Lord's work.</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3.</w:t>
      </w:r>
      <w:r>
        <w:rPr>
          <w:rFonts w:cs="Arial" w:ascii="Arial" w:hAnsi="Arial"/>
          <w:sz w:val="18"/>
        </w:rPr>
        <w:tab/>
        <w:tab/>
        <w:t xml:space="preserve"> It is always a joy to hear of the practical spiritual witness of another believer, and John rejoices in the witness of the life of Gaius. This should be our aim, should it not, to be a cause of glory for another. We are here to be a blessing to our brethren, and a servant to our Lord. Gaius was a glory in both area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4.</w:t>
      </w:r>
      <w:r>
        <w:rPr>
          <w:rFonts w:cs="Arial" w:ascii="Arial" w:hAnsi="Arial"/>
          <w:sz w:val="18"/>
        </w:rPr>
        <w:tab/>
        <w:tab/>
        <w:t xml:space="preserve"> There is no greater joy for John that he hears that those he has taught are walking as they should in the love of the Lord, and the service of his church.</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5</w:t>
      </w:r>
      <w:r>
        <w:rPr>
          <w:rFonts w:cs="Arial" w:ascii="Arial" w:hAnsi="Arial"/>
          <w:sz w:val="18"/>
        </w:rPr>
        <w:t>.</w:t>
        <w:tab/>
        <w:tab/>
        <w:t xml:space="preserve"> The greatest compliment that can be paid to us is that we are faithful workers for the Lord, doing whatever we can. We all have limits as to what we can do; these will be limits of time, money and ability. It is working right up to our limits, that is what the Lord requires of us, and for which he delights to bless u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6 – 7</w:t>
      </w:r>
      <w:r>
        <w:rPr>
          <w:rFonts w:cs="Arial" w:ascii="Arial" w:hAnsi="Arial"/>
          <w:sz w:val="18"/>
        </w:rPr>
        <w:t>.</w:t>
        <w:tab/>
        <w:t xml:space="preserve"> It was the custom to escort a visiting teacher from the city, walk with him for several miles and ensure he was provided with food and money for the next journey. This is what John alludes to here. Gaius has been hospitable while teachers were in the city and did the culturally appropriate thing in escorting them beyond the city limits, providing for their journey. He has been rightly recognized by the church for these acts of agape love.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We should all be eager to serve the Lord's servants in any way we can, for this is the fruit of the love of God in our hearts, and that we are eager to assist in any way those who serve the Lord we love. In accordance with the Lord's commands the bible teachers of old would take nothing from the unbelievers, but trust to the local churches to feed and clothe them as they required. They walked out in faith and through love they were to be looked after. This is God's way of providing for his own so that we all are blessed; both the teacher, who in faith, gives teaching and receives support, and the believer who receives teaching and gives support in loving appreciati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8</w:t>
      </w:r>
      <w:r>
        <w:rPr>
          <w:rFonts w:cs="Arial" w:ascii="Arial" w:hAnsi="Arial"/>
          <w:sz w:val="18"/>
        </w:rPr>
        <w:t>.</w:t>
        <w:tab/>
        <w:t xml:space="preserve"> </w:t>
        <w:tab/>
        <w:t>John says that the believers should be keen to receive teaching, and also keen to provide monetary support, in order that by so doing they can be fellow helpers to the truth. If the truth is being taught and you are a supporter of the teacher, you are 'fellow helpers' of the truth, and under God's blessing.</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9 -10</w:t>
      </w:r>
      <w:r>
        <w:rPr>
          <w:rFonts w:cs="Arial" w:ascii="Arial" w:hAnsi="Arial"/>
          <w:sz w:val="18"/>
        </w:rPr>
        <w:t>.</w:t>
        <w:tab/>
        <w:t xml:space="preserve"> While some desire to serve the Lord in assisting the travelling Bible teachers, some do not. Here with Diotrephes, we have a church politician. These type of people love to have the preeminence; they want the whole church to centre on them. They want to be the elder or deacon but do not have the spiritual gift nor the maturity. They want everybody to look up to them. They despise spiritual authority as they want to rule. This man denied hospitality to the apostle John and those John sent as bible teachers. To reject the bible teacher sent by the apostle may have meant the teacher had to walk twenty miles to another town without food. This was a serious matter. Note the acts of this evil man who believed he was the leader of the church.   (Re-read verse 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f a person in the first century was able to rebuff the apostle John you can be sure that there will be people out there who will snub you as a pastor or elder. Do not think that you have failed if it happens to you. Keep on following the truth even if you get thrown out of your congregation. If you have all the good people thrown out of a church, it can be a good thing, as you can then form a new church and the old one will go under. Do not compromise and allow yourself to be a party for evil. If you are treated as John and his men were rejoice that you are worthy to stand in their company, and move off to the place the Lord will lead you.</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1</w:t>
      </w:r>
      <w:r>
        <w:rPr>
          <w:rFonts w:cs="Arial" w:ascii="Arial" w:hAnsi="Arial"/>
          <w:sz w:val="18"/>
        </w:rPr>
        <w:t>.</w:t>
        <w:tab/>
        <w:t xml:space="preserve"> John repeats the principles of the first letter here. When you see an evil man, or men, take over a local church it will grieve you. When you are thrown out of a church it will hurt greatly, but leave it in the Lord's hand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Recognise the principle, that the person who does evil habitually does not know God, and that our call under God is to do good. We are to imitate Christ, we are not to be tempted to copy in any way the evil man, no matter how influential he is in the church.</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2.</w:t>
      </w:r>
      <w:r>
        <w:rPr>
          <w:rFonts w:cs="Arial" w:ascii="Arial" w:hAnsi="Arial"/>
          <w:sz w:val="18"/>
        </w:rPr>
        <w:tab/>
        <w:t xml:space="preserve">  Another fellow in town is Demetrius, who like Gaius, is also standing up to the bully. There are therefore those who stand for the truth and those who oppose it, and this state of affairs will continue until the end of history.   We must chose our company in this life, and stand with those who love the Lord and his word, being ready to stand alone if need b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 13-14</w:t>
      </w:r>
      <w:r>
        <w:rPr>
          <w:rFonts w:cs="Arial" w:ascii="Arial" w:hAnsi="Arial"/>
          <w:sz w:val="18"/>
        </w:rPr>
        <w:t>.</w:t>
        <w:tab/>
        <w:t xml:space="preserve">  John again concludes that there are many other things that he has to see them about but he is going to visit them. Because you stand for the truth you stand with God. You should relax and enjoy the peace of God and recognise that whatever happens you can retain your confidence as long as you hold to the truth. In the middle of the trouble you can have joy if you are walking God’s way. We must stand firm, looking to the Lord alon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D – THE CHARACTER OF GOD</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Whilst God is three persons all three persons have exactly the same essence or character:</w:t>
      </w:r>
    </w:p>
    <w:p>
      <w:pPr>
        <w:pStyle w:val="Normal"/>
        <w:jc w:val="both"/>
        <w:rPr>
          <w:rFonts w:ascii="Arial" w:hAnsi="Arial" w:cs="Arial"/>
          <w:sz w:val="18"/>
          <w:lang w:val="en-GB"/>
        </w:rPr>
      </w:pPr>
      <w:r>
        <w:rPr>
          <w:rFonts w:cs="Arial" w:ascii="Arial" w:hAnsi="Arial"/>
          <w:sz w:val="18"/>
          <w:lang w:val="en-GB"/>
        </w:rPr>
        <w:t>a) SOVEREIGNTY</w:t>
      </w:r>
    </w:p>
    <w:p>
      <w:pPr>
        <w:pStyle w:val="Normal"/>
        <w:jc w:val="both"/>
        <w:rPr>
          <w:rFonts w:ascii="Arial" w:hAnsi="Arial" w:cs="Arial"/>
          <w:sz w:val="18"/>
          <w:lang w:val="en-GB"/>
        </w:rPr>
      </w:pPr>
      <w:r>
        <w:rPr>
          <w:rFonts w:cs="Arial" w:ascii="Arial" w:hAnsi="Arial"/>
          <w:sz w:val="18"/>
          <w:lang w:val="en-GB"/>
        </w:rPr>
        <w:t>The Father (Ephesians 1:11, cf Isaiah 40:8, Matthew 6:10, Hebrews 10:7, 9)</w:t>
      </w:r>
    </w:p>
    <w:p>
      <w:pPr>
        <w:pStyle w:val="Normal"/>
        <w:jc w:val="both"/>
        <w:rPr>
          <w:rFonts w:ascii="Arial" w:hAnsi="Arial" w:cs="Arial"/>
          <w:sz w:val="18"/>
          <w:lang w:val="en-GB"/>
        </w:rPr>
      </w:pPr>
      <w:r>
        <w:rPr>
          <w:rFonts w:cs="Arial" w:ascii="Arial" w:hAnsi="Arial"/>
          <w:sz w:val="18"/>
          <w:lang w:val="en-GB"/>
        </w:rPr>
        <w:t>The Son (John 5:21, Revelation 19:16)</w:t>
      </w:r>
    </w:p>
    <w:p>
      <w:pPr>
        <w:pStyle w:val="Normal"/>
        <w:jc w:val="both"/>
        <w:rPr>
          <w:rFonts w:ascii="Arial" w:hAnsi="Arial" w:cs="Arial"/>
          <w:sz w:val="18"/>
          <w:lang w:val="en-GB"/>
        </w:rPr>
      </w:pPr>
      <w:r>
        <w:rPr>
          <w:rFonts w:cs="Arial" w:ascii="Arial" w:hAnsi="Arial"/>
          <w:sz w:val="18"/>
          <w:lang w:val="en-GB"/>
        </w:rPr>
        <w:t>The Spirit (1 Corinthians 12:11, cf Hebrews 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 RIGHTEOUSNESS</w:t>
      </w:r>
    </w:p>
    <w:p>
      <w:pPr>
        <w:pStyle w:val="Normal"/>
        <w:jc w:val="both"/>
        <w:rPr>
          <w:rFonts w:ascii="Arial" w:hAnsi="Arial" w:cs="Arial"/>
          <w:sz w:val="18"/>
          <w:lang w:val="en-GB"/>
        </w:rPr>
      </w:pPr>
      <w:r>
        <w:rPr>
          <w:rFonts w:cs="Arial" w:ascii="Arial" w:hAnsi="Arial"/>
          <w:sz w:val="18"/>
          <w:lang w:val="en-GB"/>
        </w:rPr>
        <w:t>The Father (John 17:25)</w:t>
      </w:r>
    </w:p>
    <w:p>
      <w:pPr>
        <w:pStyle w:val="Normal"/>
        <w:jc w:val="both"/>
        <w:rPr>
          <w:rFonts w:ascii="Arial" w:hAnsi="Arial" w:cs="Arial"/>
          <w:sz w:val="18"/>
          <w:lang w:val="en-GB"/>
        </w:rPr>
      </w:pPr>
      <w:r>
        <w:rPr>
          <w:rFonts w:cs="Arial" w:ascii="Arial" w:hAnsi="Arial"/>
          <w:sz w:val="18"/>
          <w:lang w:val="en-GB"/>
        </w:rPr>
        <w:t>The Son (Luke 1:35, Hebrews 7:26, 2 Corinthians 5:21)</w:t>
      </w:r>
    </w:p>
    <w:p>
      <w:pPr>
        <w:pStyle w:val="Normal"/>
        <w:jc w:val="both"/>
        <w:rPr>
          <w:rFonts w:ascii="Arial" w:hAnsi="Arial" w:cs="Arial"/>
          <w:sz w:val="18"/>
          <w:lang w:val="en-GB"/>
        </w:rPr>
      </w:pPr>
      <w:r>
        <w:rPr>
          <w:rFonts w:cs="Arial" w:ascii="Arial" w:hAnsi="Arial"/>
          <w:sz w:val="18"/>
          <w:lang w:val="en-GB"/>
        </w:rPr>
        <w:t>The Spirit The Holy Spiri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JUSTICE</w:t>
      </w:r>
    </w:p>
    <w:p>
      <w:pPr>
        <w:pStyle w:val="Normal"/>
        <w:jc w:val="both"/>
        <w:rPr>
          <w:rFonts w:ascii="Arial" w:hAnsi="Arial" w:cs="Arial"/>
          <w:sz w:val="18"/>
          <w:lang w:val="en-GB"/>
        </w:rPr>
      </w:pPr>
      <w:r>
        <w:rPr>
          <w:rFonts w:cs="Arial" w:ascii="Arial" w:hAnsi="Arial"/>
          <w:sz w:val="18"/>
          <w:lang w:val="en-GB"/>
        </w:rPr>
        <w:t>The Father (Job 37:23, cf 8:3)</w:t>
      </w:r>
    </w:p>
    <w:p>
      <w:pPr>
        <w:pStyle w:val="Normal"/>
        <w:jc w:val="both"/>
        <w:rPr>
          <w:rFonts w:ascii="Arial" w:hAnsi="Arial" w:cs="Arial"/>
          <w:sz w:val="18"/>
          <w:lang w:val="en-GB"/>
        </w:rPr>
      </w:pPr>
      <w:r>
        <w:rPr>
          <w:rFonts w:cs="Arial" w:ascii="Arial" w:hAnsi="Arial"/>
          <w:sz w:val="18"/>
          <w:lang w:val="en-GB"/>
        </w:rPr>
        <w:t>The Son (Acts 3:14, John 5:22, Revelation 19:11</w:t>
      </w:r>
    </w:p>
    <w:p>
      <w:pPr>
        <w:pStyle w:val="Normal"/>
        <w:jc w:val="both"/>
        <w:rPr>
          <w:rFonts w:ascii="Arial" w:hAnsi="Arial" w:cs="Arial"/>
          <w:sz w:val="18"/>
          <w:lang w:val="en-GB"/>
        </w:rPr>
      </w:pPr>
      <w:r>
        <w:rPr>
          <w:rFonts w:cs="Arial" w:ascii="Arial" w:hAnsi="Arial"/>
          <w:sz w:val="18"/>
          <w:lang w:val="en-GB"/>
        </w:rPr>
        <w:t>The Spirit (Nehemiah 9: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d) LOVE</w:t>
      </w:r>
    </w:p>
    <w:p>
      <w:pPr>
        <w:pStyle w:val="Normal"/>
        <w:jc w:val="both"/>
        <w:rPr>
          <w:rFonts w:ascii="Arial" w:hAnsi="Arial" w:cs="Arial"/>
          <w:sz w:val="18"/>
          <w:lang w:val="en-GB"/>
        </w:rPr>
      </w:pPr>
      <w:r>
        <w:rPr>
          <w:rFonts w:cs="Arial" w:ascii="Arial" w:hAnsi="Arial"/>
          <w:sz w:val="18"/>
          <w:lang w:val="en-GB"/>
        </w:rPr>
        <w:t>The Father (John 3:16)</w:t>
      </w:r>
    </w:p>
    <w:p>
      <w:pPr>
        <w:pStyle w:val="Normal"/>
        <w:jc w:val="both"/>
        <w:rPr>
          <w:rFonts w:ascii="Arial" w:hAnsi="Arial" w:cs="Arial"/>
          <w:sz w:val="18"/>
          <w:lang w:val="en-GB"/>
        </w:rPr>
      </w:pPr>
      <w:r>
        <w:rPr>
          <w:rFonts w:cs="Arial" w:ascii="Arial" w:hAnsi="Arial"/>
          <w:sz w:val="18"/>
          <w:lang w:val="en-GB"/>
        </w:rPr>
        <w:t>The Son (Ephesians 5:25, 1 John 3:16)</w:t>
      </w:r>
    </w:p>
    <w:p>
      <w:pPr>
        <w:pStyle w:val="Normal"/>
        <w:jc w:val="both"/>
        <w:rPr>
          <w:rFonts w:ascii="Arial" w:hAnsi="Arial" w:cs="Arial"/>
          <w:sz w:val="18"/>
          <w:lang w:val="en-GB"/>
        </w:rPr>
      </w:pPr>
      <w:r>
        <w:rPr>
          <w:rFonts w:cs="Arial" w:ascii="Arial" w:hAnsi="Arial"/>
          <w:sz w:val="18"/>
          <w:lang w:val="en-GB"/>
        </w:rPr>
        <w:t>The Spirit (John 16:7-11, 1 Corinthians 2: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e) ETERNAL LIFE</w:t>
      </w:r>
    </w:p>
    <w:p>
      <w:pPr>
        <w:pStyle w:val="Normal"/>
        <w:jc w:val="both"/>
        <w:rPr>
          <w:rFonts w:ascii="Arial" w:hAnsi="Arial" w:cs="Arial"/>
          <w:sz w:val="18"/>
          <w:lang w:val="en-GB"/>
        </w:rPr>
      </w:pPr>
      <w:r>
        <w:rPr>
          <w:rFonts w:cs="Arial" w:ascii="Arial" w:hAnsi="Arial"/>
          <w:sz w:val="18"/>
          <w:lang w:val="en-GB"/>
        </w:rPr>
        <w:t>The Father (John 5:26)</w:t>
      </w:r>
    </w:p>
    <w:p>
      <w:pPr>
        <w:pStyle w:val="Normal"/>
        <w:jc w:val="both"/>
        <w:rPr>
          <w:rFonts w:ascii="Arial" w:hAnsi="Arial" w:cs="Arial"/>
          <w:sz w:val="18"/>
          <w:lang w:val="en-GB"/>
        </w:rPr>
      </w:pPr>
      <w:r>
        <w:rPr>
          <w:rFonts w:cs="Arial" w:ascii="Arial" w:hAnsi="Arial"/>
          <w:sz w:val="18"/>
          <w:lang w:val="en-GB"/>
        </w:rPr>
        <w:t>The Son (Micah 5:2, cf John 1:1-2, 1 John 5:11</w:t>
      </w:r>
    </w:p>
    <w:p>
      <w:pPr>
        <w:pStyle w:val="Normal"/>
        <w:jc w:val="both"/>
        <w:rPr>
          <w:rFonts w:ascii="Arial" w:hAnsi="Arial" w:cs="Arial"/>
          <w:sz w:val="18"/>
          <w:lang w:val="en-GB"/>
        </w:rPr>
      </w:pPr>
      <w:r>
        <w:rPr>
          <w:rFonts w:cs="Arial" w:ascii="Arial" w:hAnsi="Arial"/>
          <w:sz w:val="18"/>
          <w:lang w:val="en-GB"/>
        </w:rPr>
        <w:t>The Spirit (Isaiah 48: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f) ALL-KNOWING</w:t>
      </w:r>
    </w:p>
    <w:p>
      <w:pPr>
        <w:pStyle w:val="Normal"/>
        <w:jc w:val="both"/>
        <w:rPr>
          <w:rFonts w:ascii="Arial" w:hAnsi="Arial" w:cs="Arial"/>
          <w:sz w:val="18"/>
          <w:lang w:val="en-GB"/>
        </w:rPr>
      </w:pPr>
      <w:r>
        <w:rPr>
          <w:rFonts w:cs="Arial" w:ascii="Arial" w:hAnsi="Arial"/>
          <w:sz w:val="18"/>
          <w:lang w:val="en-GB"/>
        </w:rPr>
        <w:t>The Father (Hebrews 4:13, cf Matthew 11:27, 1 Peter 1:2)</w:t>
      </w:r>
    </w:p>
    <w:p>
      <w:pPr>
        <w:pStyle w:val="Normal"/>
        <w:jc w:val="both"/>
        <w:rPr>
          <w:rFonts w:ascii="Arial" w:hAnsi="Arial" w:cs="Arial"/>
          <w:sz w:val="18"/>
          <w:lang w:val="en-GB"/>
        </w:rPr>
      </w:pPr>
      <w:r>
        <w:rPr>
          <w:rFonts w:cs="Arial" w:ascii="Arial" w:hAnsi="Arial"/>
          <w:sz w:val="18"/>
          <w:lang w:val="en-GB"/>
        </w:rPr>
        <w:t>The Son (John 18:4, cf Matthew 9:4, John 2:25, 1 Corinthians 4:5)</w:t>
      </w:r>
    </w:p>
    <w:p>
      <w:pPr>
        <w:pStyle w:val="Normal"/>
        <w:jc w:val="both"/>
        <w:rPr>
          <w:rFonts w:ascii="Arial" w:hAnsi="Arial" w:cs="Arial"/>
          <w:sz w:val="18"/>
          <w:lang w:val="en-GB"/>
        </w:rPr>
      </w:pPr>
      <w:r>
        <w:rPr>
          <w:rFonts w:cs="Arial" w:ascii="Arial" w:hAnsi="Arial"/>
          <w:sz w:val="18"/>
          <w:lang w:val="en-GB"/>
        </w:rPr>
        <w:t>The Spirit (Isaiah 11:2, cf 1 Corinthians 2: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g) EVERYWHERE</w:t>
      </w:r>
    </w:p>
    <w:p>
      <w:pPr>
        <w:pStyle w:val="Normal"/>
        <w:jc w:val="both"/>
        <w:rPr>
          <w:rFonts w:ascii="Arial" w:hAnsi="Arial" w:cs="Arial"/>
          <w:sz w:val="18"/>
          <w:lang w:val="en-GB"/>
        </w:rPr>
      </w:pPr>
      <w:r>
        <w:rPr>
          <w:rFonts w:cs="Arial" w:ascii="Arial" w:hAnsi="Arial"/>
          <w:sz w:val="18"/>
          <w:lang w:val="en-GB"/>
        </w:rPr>
        <w:t>The Father (2 Chronicles 2:6)</w:t>
      </w:r>
    </w:p>
    <w:p>
      <w:pPr>
        <w:pStyle w:val="Normal"/>
        <w:jc w:val="both"/>
        <w:rPr>
          <w:rFonts w:ascii="Arial" w:hAnsi="Arial" w:cs="Arial"/>
          <w:sz w:val="18"/>
          <w:lang w:val="en-GB"/>
        </w:rPr>
      </w:pPr>
      <w:r>
        <w:rPr>
          <w:rFonts w:cs="Arial" w:ascii="Arial" w:hAnsi="Arial"/>
          <w:sz w:val="18"/>
          <w:lang w:val="en-GB"/>
        </w:rPr>
        <w:t>The Son (Matthew 28:20, cf Ephesians 1:23)</w:t>
      </w:r>
    </w:p>
    <w:p>
      <w:pPr>
        <w:pStyle w:val="Normal"/>
        <w:jc w:val="both"/>
        <w:rPr>
          <w:rFonts w:ascii="Arial" w:hAnsi="Arial" w:cs="Arial"/>
          <w:sz w:val="18"/>
          <w:lang w:val="en-GB"/>
        </w:rPr>
      </w:pPr>
      <w:r>
        <w:rPr>
          <w:rFonts w:cs="Arial" w:ascii="Arial" w:hAnsi="Arial"/>
          <w:sz w:val="18"/>
          <w:lang w:val="en-GB"/>
        </w:rPr>
        <w:t>The Spirit (Psalm 139: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h) ALL-POWERFUL</w:t>
      </w:r>
    </w:p>
    <w:p>
      <w:pPr>
        <w:pStyle w:val="Normal"/>
        <w:jc w:val="both"/>
        <w:rPr>
          <w:rFonts w:ascii="Arial" w:hAnsi="Arial" w:cs="Arial"/>
          <w:sz w:val="18"/>
          <w:lang w:val="en-GB"/>
        </w:rPr>
      </w:pPr>
      <w:r>
        <w:rPr>
          <w:rFonts w:cs="Arial" w:ascii="Arial" w:hAnsi="Arial"/>
          <w:sz w:val="18"/>
          <w:lang w:val="en-GB"/>
        </w:rPr>
        <w:t>The Father (Mark 14:36, cf 1 Peter 1:5)</w:t>
      </w:r>
    </w:p>
    <w:p>
      <w:pPr>
        <w:pStyle w:val="Normal"/>
        <w:jc w:val="both"/>
        <w:rPr>
          <w:rFonts w:ascii="Arial" w:hAnsi="Arial" w:cs="Arial"/>
          <w:sz w:val="18"/>
          <w:lang w:val="en-GB"/>
        </w:rPr>
      </w:pPr>
      <w:r>
        <w:rPr>
          <w:rFonts w:cs="Arial" w:ascii="Arial" w:hAnsi="Arial"/>
          <w:sz w:val="18"/>
          <w:lang w:val="en-GB"/>
        </w:rPr>
        <w:t xml:space="preserve">The Son (Hebrews 1:3, cf Matthew 24:30, 2 Corinthians 12:9, Philippians 3:21) </w:t>
      </w:r>
    </w:p>
    <w:p>
      <w:pPr>
        <w:pStyle w:val="Normal"/>
        <w:jc w:val="both"/>
        <w:rPr>
          <w:rFonts w:ascii="Arial" w:hAnsi="Arial" w:cs="Arial"/>
          <w:sz w:val="18"/>
          <w:lang w:val="en-GB"/>
        </w:rPr>
      </w:pPr>
      <w:r>
        <w:rPr>
          <w:rFonts w:cs="Arial" w:ascii="Arial" w:hAnsi="Arial"/>
          <w:sz w:val="18"/>
          <w:lang w:val="en-GB"/>
        </w:rPr>
        <w:t>The Spirit (Romans 15: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i) UNCHANGEABLE</w:t>
      </w:r>
    </w:p>
    <w:p>
      <w:pPr>
        <w:pStyle w:val="Normal"/>
        <w:jc w:val="both"/>
        <w:rPr>
          <w:rFonts w:ascii="Arial" w:hAnsi="Arial" w:cs="Arial"/>
          <w:sz w:val="18"/>
          <w:lang w:val="en-GB"/>
        </w:rPr>
      </w:pPr>
      <w:r>
        <w:rPr>
          <w:rFonts w:cs="Arial" w:ascii="Arial" w:hAnsi="Arial"/>
          <w:sz w:val="18"/>
          <w:lang w:val="en-GB"/>
        </w:rPr>
        <w:t>The Father (Hebrews 6:17, Psalm 33:11)</w:t>
      </w:r>
    </w:p>
    <w:p>
      <w:pPr>
        <w:pStyle w:val="Normal"/>
        <w:jc w:val="both"/>
        <w:rPr>
          <w:rFonts w:ascii="Arial" w:hAnsi="Arial" w:cs="Arial"/>
          <w:sz w:val="18"/>
          <w:lang w:val="en-GB"/>
        </w:rPr>
      </w:pPr>
      <w:r>
        <w:rPr>
          <w:rFonts w:cs="Arial" w:ascii="Arial" w:hAnsi="Arial"/>
          <w:sz w:val="18"/>
          <w:lang w:val="en-GB"/>
        </w:rPr>
        <w:t>The Son (Hebrews 13:8)</w:t>
      </w:r>
    </w:p>
    <w:p>
      <w:pPr>
        <w:pStyle w:val="Normal"/>
        <w:jc w:val="both"/>
        <w:rPr>
          <w:rFonts w:ascii="Arial" w:hAnsi="Arial" w:cs="Arial"/>
          <w:sz w:val="18"/>
          <w:lang w:val="en-GB"/>
        </w:rPr>
      </w:pPr>
      <w:r>
        <w:rPr>
          <w:rFonts w:cs="Arial" w:ascii="Arial" w:hAnsi="Arial"/>
          <w:sz w:val="18"/>
          <w:lang w:val="en-GB"/>
        </w:rPr>
        <w:t>The Spirit (John 14: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j) TRUTH</w:t>
      </w:r>
    </w:p>
    <w:p>
      <w:pPr>
        <w:pStyle w:val="Normal"/>
        <w:jc w:val="both"/>
        <w:rPr>
          <w:rFonts w:ascii="Arial" w:hAnsi="Arial" w:cs="Arial"/>
          <w:sz w:val="18"/>
          <w:lang w:val="en-GB"/>
        </w:rPr>
      </w:pPr>
      <w:r>
        <w:rPr>
          <w:rFonts w:cs="Arial" w:ascii="Arial" w:hAnsi="Arial"/>
          <w:sz w:val="18"/>
          <w:lang w:val="en-GB"/>
        </w:rPr>
        <w:t>The Father (John 7:28, John 17:3)</w:t>
      </w:r>
    </w:p>
    <w:p>
      <w:pPr>
        <w:pStyle w:val="Normal"/>
        <w:jc w:val="both"/>
        <w:rPr>
          <w:rFonts w:ascii="Arial" w:hAnsi="Arial" w:cs="Arial"/>
          <w:sz w:val="18"/>
          <w:lang w:val="en-GB"/>
        </w:rPr>
      </w:pPr>
      <w:r>
        <w:rPr>
          <w:rFonts w:cs="Arial" w:ascii="Arial" w:hAnsi="Arial"/>
          <w:sz w:val="18"/>
          <w:lang w:val="en-GB"/>
        </w:rPr>
        <w:t>The Son (1 John 5:20, cf John 1:14, 14:6, Revelation 19:11)</w:t>
      </w:r>
    </w:p>
    <w:p>
      <w:pPr>
        <w:pStyle w:val="Normal"/>
        <w:jc w:val="both"/>
        <w:rPr>
          <w:rFonts w:ascii="Arial" w:hAnsi="Arial" w:cs="Arial"/>
          <w:sz w:val="18"/>
          <w:lang w:val="en-GB"/>
        </w:rPr>
      </w:pPr>
      <w:r>
        <w:rPr>
          <w:rFonts w:cs="Arial" w:ascii="Arial" w:hAnsi="Arial"/>
          <w:sz w:val="18"/>
          <w:lang w:val="en-GB"/>
        </w:rPr>
        <w:t>The Spirit (1 John 5:6, cf John 14:17, 15:26, 16:13)</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POSTASY</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postasy means falling awa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postasy differs from backsliding. A true Christian can backslide, an apostate is never born again. eg. Judas Iscario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backslidden Christian breaks fellowship, but doesn't lose his salvation. (John 5: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apostate is declared in (2 Timothy 4:3-4) and (1 John 2: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postates may do good works calling themselves Christians but they should not be accepted as such. (2 John 9-11, John 10: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re will be a great apostasy prior to the Rapture (2 Thessalonians 2:3)</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LESSING</w:t>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sz w:val="18"/>
          <w:lang w:val="en-GB"/>
        </w:rPr>
        <w:t>1. Scripture views blessing as a sense of "peace and happiness". Peace (eirene) in the New Testament means both inner tranquillity of soul and great prosperity of Life. This is Paul’s prayer for all believers that they might know the blessing of true God given prosperity. Romans 1:7, 1Corinthians 1:3, 2Corinthians 1:2, Galatians 1:3, Colossians 1:2, Ephesians 1:2, Philippians 1:2, 1Thessalonians 1:1, 2Thessalonians 1:2, 1Timothy 1:2, 2Timothy 1:2, Titus 1:4, Philemon 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o be spiritually minded is peace, (Romans 8:6), i.e. to be thinking as God would have us think. Peace means contentment, tranquillity and spiritual prosperity in life. Paul uses this prayer as a greeting in many of his letters. It is similar to the Hebrew greeting, Shalom, which implies peace and prosperity.</w:t>
      </w:r>
    </w:p>
    <w:p>
      <w:pPr>
        <w:pStyle w:val="Normal"/>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lang w:val="en-GB"/>
        </w:rPr>
        <w:t xml:space="preserve">3. Blessing comes by giving God and His righteousness first place. The details of life such as money, house, car, job, marriage partner are then able to be sorted out correctly. Matthew 6:31-34, 1Corinthians 10:13, cf.  Philippians 4:11.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Believers should not have it as their aim in Life to be the richest person in the cemetery. Luke 12:16-21. Having eyes on money first is a foolish thing. Matthew 6:21 cf. James 5:1-6. Godliness and contentment are God's will for your life, irrespective of wealth or possessions (1 Timothy 6:6-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ur intimate relationship with Jesus Christ is our treasure (2 Corinthians 4:6-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e have been blessed with every spiritual blessing in Christ - we share everything that He is (Ephesians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God often uses material blessings to accompany spiritual blessing (3 John 2).  However, we are to be content in all circumstances (Philippians 4:1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Blessings from God include such things as:</w:t>
      </w:r>
    </w:p>
    <w:p>
      <w:pPr>
        <w:pStyle w:val="Normal"/>
        <w:rPr>
          <w:rFonts w:ascii="Arial" w:hAnsi="Arial" w:cs="Arial"/>
          <w:sz w:val="18"/>
          <w:lang w:val="en-GB"/>
        </w:rPr>
      </w:pPr>
      <w:r>
        <w:rPr>
          <w:rFonts w:cs="Arial" w:ascii="Arial" w:hAnsi="Arial"/>
          <w:sz w:val="18"/>
          <w:lang w:val="en-GB"/>
        </w:rPr>
        <w:t>a) Peace (Psalm 29:11)</w:t>
      </w:r>
    </w:p>
    <w:p>
      <w:pPr>
        <w:pStyle w:val="Normal"/>
        <w:rPr>
          <w:rFonts w:ascii="Arial" w:hAnsi="Arial" w:cs="Arial"/>
          <w:sz w:val="18"/>
          <w:lang w:val="en-GB"/>
        </w:rPr>
      </w:pPr>
      <w:r>
        <w:rPr>
          <w:rFonts w:cs="Arial" w:ascii="Arial" w:hAnsi="Arial"/>
          <w:sz w:val="18"/>
          <w:lang w:val="en-GB"/>
        </w:rPr>
        <w:t>b) Comfort (Matthew 5:4)</w:t>
      </w:r>
    </w:p>
    <w:p>
      <w:pPr>
        <w:pStyle w:val="Normal"/>
        <w:rPr>
          <w:rFonts w:ascii="Arial" w:hAnsi="Arial" w:cs="Arial"/>
          <w:sz w:val="18"/>
          <w:lang w:val="fr-FR"/>
        </w:rPr>
      </w:pPr>
      <w:r>
        <w:rPr>
          <w:rFonts w:cs="Arial" w:ascii="Arial" w:hAnsi="Arial"/>
          <w:sz w:val="18"/>
          <w:lang w:val="fr-FR"/>
        </w:rPr>
        <w:t>c) Riches (Proverbs 10:22)</w:t>
      </w:r>
    </w:p>
    <w:p>
      <w:pPr>
        <w:pStyle w:val="Normal"/>
        <w:rPr>
          <w:rFonts w:ascii="Arial" w:hAnsi="Arial" w:cs="Arial"/>
          <w:sz w:val="18"/>
          <w:lang w:val="fr-FR"/>
        </w:rPr>
      </w:pPr>
      <w:r>
        <w:rPr>
          <w:rFonts w:cs="Arial" w:ascii="Arial" w:hAnsi="Arial"/>
          <w:sz w:val="18"/>
          <w:lang w:val="fr-FR"/>
        </w:rPr>
        <w:t>d) Rain (Ezekiel 34:26)</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en-GB"/>
        </w:rPr>
      </w:pPr>
      <w:r>
        <w:rPr>
          <w:rFonts w:cs="Arial" w:ascii="Arial" w:hAnsi="Arial"/>
          <w:sz w:val="18"/>
          <w:lang w:val="en-GB"/>
        </w:rPr>
        <w:t>9. The believers who enjoy God's blessings are:</w:t>
      </w:r>
    </w:p>
    <w:p>
      <w:pPr>
        <w:pStyle w:val="Normal"/>
        <w:rPr>
          <w:rFonts w:ascii="Arial" w:hAnsi="Arial" w:cs="Arial"/>
          <w:sz w:val="18"/>
          <w:lang w:val="en-GB"/>
        </w:rPr>
      </w:pPr>
      <w:r>
        <w:rPr>
          <w:rFonts w:cs="Arial" w:ascii="Arial" w:hAnsi="Arial"/>
          <w:sz w:val="18"/>
          <w:lang w:val="en-GB"/>
        </w:rPr>
        <w:t>a) Righteous (Psalm 5:12)</w:t>
      </w:r>
    </w:p>
    <w:p>
      <w:pPr>
        <w:pStyle w:val="Normal"/>
        <w:rPr>
          <w:rFonts w:ascii="Arial" w:hAnsi="Arial" w:cs="Arial"/>
          <w:sz w:val="18"/>
          <w:lang w:val="en-GB"/>
        </w:rPr>
      </w:pPr>
      <w:r>
        <w:rPr>
          <w:rFonts w:cs="Arial" w:ascii="Arial" w:hAnsi="Arial"/>
          <w:sz w:val="18"/>
          <w:lang w:val="en-GB"/>
        </w:rPr>
        <w:t>b) Just (Proverbs 3:33)</w:t>
      </w:r>
    </w:p>
    <w:p>
      <w:pPr>
        <w:pStyle w:val="Normal"/>
        <w:rPr>
          <w:rFonts w:ascii="Arial" w:hAnsi="Arial" w:cs="Arial"/>
          <w:sz w:val="18"/>
          <w:lang w:val="en-GB"/>
        </w:rPr>
      </w:pPr>
      <w:r>
        <w:rPr>
          <w:rFonts w:cs="Arial" w:ascii="Arial" w:hAnsi="Arial"/>
          <w:sz w:val="18"/>
          <w:lang w:val="en-GB"/>
        </w:rPr>
        <w:t>c) Faithful (Proverbs 28:20)</w:t>
      </w:r>
    </w:p>
    <w:p>
      <w:pPr>
        <w:pStyle w:val="Normal"/>
        <w:rPr>
          <w:rFonts w:ascii="Arial" w:hAnsi="Arial" w:cs="Arial"/>
          <w:sz w:val="18"/>
          <w:lang w:val="en-GB"/>
        </w:rPr>
      </w:pPr>
      <w:r>
        <w:rPr>
          <w:rFonts w:cs="Arial" w:ascii="Arial" w:hAnsi="Arial"/>
          <w:sz w:val="18"/>
          <w:lang w:val="en-GB"/>
        </w:rPr>
        <w:t>d) Pure in heart (Psalm 24: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God's blessings are secured by:</w:t>
      </w:r>
    </w:p>
    <w:p>
      <w:pPr>
        <w:pStyle w:val="Normal"/>
        <w:rPr>
          <w:rFonts w:ascii="Arial" w:hAnsi="Arial" w:cs="Arial"/>
          <w:sz w:val="18"/>
          <w:lang w:val="en-GB"/>
        </w:rPr>
      </w:pPr>
      <w:r>
        <w:rPr>
          <w:rFonts w:cs="Arial" w:ascii="Arial" w:hAnsi="Arial"/>
          <w:sz w:val="18"/>
          <w:lang w:val="en-GB"/>
        </w:rPr>
        <w:t>a) Delighting in His Word (Joshua 1:8; Psalm 1:1 -3)</w:t>
      </w:r>
    </w:p>
    <w:p>
      <w:pPr>
        <w:pStyle w:val="Normal"/>
        <w:rPr>
          <w:rFonts w:ascii="Arial" w:hAnsi="Arial" w:cs="Arial"/>
          <w:sz w:val="18"/>
          <w:lang w:val="en-GB"/>
        </w:rPr>
      </w:pPr>
      <w:r>
        <w:rPr>
          <w:rFonts w:cs="Arial" w:ascii="Arial" w:hAnsi="Arial"/>
          <w:sz w:val="18"/>
          <w:lang w:val="en-GB"/>
        </w:rPr>
        <w:t>b) Obeying the Word (Deuteronomy 28:1,2; James 1:25)</w:t>
      </w:r>
    </w:p>
    <w:p>
      <w:pPr>
        <w:pStyle w:val="Normal"/>
        <w:rPr>
          <w:rFonts w:ascii="Arial" w:hAnsi="Arial" w:cs="Arial"/>
          <w:sz w:val="18"/>
          <w:lang w:val="en-GB"/>
        </w:rPr>
      </w:pPr>
      <w:r>
        <w:rPr>
          <w:rFonts w:cs="Arial" w:ascii="Arial" w:hAnsi="Arial"/>
          <w:sz w:val="18"/>
          <w:lang w:val="en-GB"/>
        </w:rPr>
        <w:t>c) Teaching from the Word (Psalm 94:12; Hebrews 12:5-11)</w:t>
      </w:r>
    </w:p>
    <w:p>
      <w:pPr>
        <w:pStyle w:val="Normal"/>
        <w:rPr>
          <w:rFonts w:ascii="Arial" w:hAnsi="Arial" w:cs="Arial"/>
          <w:sz w:val="18"/>
          <w:lang w:val="en-GB"/>
        </w:rPr>
      </w:pPr>
      <w:r>
        <w:rPr>
          <w:rFonts w:cs="Arial" w:ascii="Arial" w:hAnsi="Arial"/>
          <w:sz w:val="18"/>
          <w:lang w:val="en-GB"/>
        </w:rPr>
        <w:t>d) Kindness to Jews (Genesis 12:3; Psalm 122:6).</w:t>
      </w:r>
    </w:p>
    <w:p>
      <w:pPr>
        <w:pStyle w:val="Normal"/>
        <w:rPr>
          <w:rFonts w:ascii="Arial" w:hAnsi="Arial" w:cs="Arial"/>
          <w:sz w:val="18"/>
          <w:lang w:val="en-GB"/>
        </w:rPr>
      </w:pPr>
      <w:r>
        <w:rPr>
          <w:rFonts w:cs="Arial" w:ascii="Arial" w:hAnsi="Arial"/>
          <w:sz w:val="18"/>
          <w:lang w:val="en-GB"/>
        </w:rPr>
        <w:t>e) Generosity (Proverbs 11:26; Malachi 3:10)</w:t>
      </w:r>
    </w:p>
    <w:p>
      <w:pPr>
        <w:pStyle w:val="Normal"/>
        <w:rPr>
          <w:rFonts w:ascii="Arial" w:hAnsi="Arial" w:cs="Arial"/>
          <w:sz w:val="18"/>
          <w:lang w:val="en-GB"/>
        </w:rPr>
      </w:pPr>
      <w:r>
        <w:rPr>
          <w:rFonts w:cs="Arial" w:ascii="Arial" w:hAnsi="Arial"/>
          <w:sz w:val="18"/>
          <w:lang w:val="en-GB"/>
        </w:rPr>
        <w:t>f) Walking in God's way (Psalm 128:1-4)</w:t>
      </w:r>
    </w:p>
    <w:p>
      <w:pPr>
        <w:pStyle w:val="Normal"/>
        <w:rPr>
          <w:rFonts w:ascii="Arial" w:hAnsi="Arial" w:cs="Arial"/>
          <w:sz w:val="18"/>
          <w:lang w:val="en-GB"/>
        </w:rPr>
      </w:pPr>
      <w:r>
        <w:rPr>
          <w:rFonts w:cs="Arial" w:ascii="Arial" w:hAnsi="Arial"/>
          <w:sz w:val="18"/>
          <w:lang w:val="en-GB"/>
        </w:rPr>
        <w:t>g) Prayer (James 5: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re are blessings in the book of the Revelation for those who</w:t>
      </w:r>
    </w:p>
    <w:p>
      <w:pPr>
        <w:pStyle w:val="Normal"/>
        <w:rPr>
          <w:rFonts w:ascii="Arial" w:hAnsi="Arial" w:cs="Arial"/>
          <w:sz w:val="18"/>
          <w:lang w:val="en-GB"/>
        </w:rPr>
      </w:pPr>
      <w:r>
        <w:rPr>
          <w:rFonts w:cs="Arial" w:ascii="Arial" w:hAnsi="Arial"/>
          <w:sz w:val="18"/>
          <w:lang w:val="en-GB"/>
        </w:rPr>
        <w:t>a) those who heed the words of the book - 1:3, 22:7</w:t>
      </w:r>
    </w:p>
    <w:p>
      <w:pPr>
        <w:pStyle w:val="Normal"/>
        <w:rPr>
          <w:rFonts w:ascii="Arial" w:hAnsi="Arial" w:cs="Arial"/>
          <w:sz w:val="18"/>
          <w:lang w:val="en-GB"/>
        </w:rPr>
      </w:pPr>
      <w:r>
        <w:rPr>
          <w:rFonts w:cs="Arial" w:ascii="Arial" w:hAnsi="Arial"/>
          <w:sz w:val="18"/>
          <w:lang w:val="en-GB"/>
        </w:rPr>
        <w:t>b) those who die in the Lord - 14:13</w:t>
      </w:r>
    </w:p>
    <w:p>
      <w:pPr>
        <w:pStyle w:val="Normal"/>
        <w:rPr>
          <w:rFonts w:ascii="Arial" w:hAnsi="Arial" w:cs="Arial"/>
          <w:sz w:val="18"/>
          <w:lang w:val="en-GB"/>
        </w:rPr>
      </w:pPr>
      <w:r>
        <w:rPr>
          <w:rFonts w:cs="Arial" w:ascii="Arial" w:hAnsi="Arial"/>
          <w:sz w:val="18"/>
          <w:lang w:val="en-GB"/>
        </w:rPr>
        <w:t>c) those who are alert in the Tribulation regarding the Second Advent - 16:15</w:t>
      </w:r>
    </w:p>
    <w:p>
      <w:pPr>
        <w:pStyle w:val="Normal"/>
        <w:rPr>
          <w:rFonts w:ascii="Arial" w:hAnsi="Arial" w:cs="Arial"/>
          <w:sz w:val="18"/>
          <w:lang w:val="en-GB"/>
        </w:rPr>
      </w:pPr>
      <w:r>
        <w:rPr>
          <w:rFonts w:cs="Arial" w:ascii="Arial" w:hAnsi="Arial"/>
          <w:sz w:val="18"/>
          <w:lang w:val="en-GB"/>
        </w:rPr>
        <w:t>d) those who attend the marriage supper of the Lamb - 19:9</w:t>
      </w:r>
    </w:p>
    <w:p>
      <w:pPr>
        <w:pStyle w:val="Normal"/>
        <w:rPr>
          <w:rFonts w:ascii="Arial" w:hAnsi="Arial" w:cs="Arial"/>
          <w:sz w:val="18"/>
          <w:lang w:val="en-GB"/>
        </w:rPr>
      </w:pPr>
      <w:r>
        <w:rPr>
          <w:rFonts w:cs="Arial" w:ascii="Arial" w:hAnsi="Arial"/>
          <w:sz w:val="18"/>
          <w:lang w:val="en-GB"/>
        </w:rPr>
        <w:t>e) those who are part of the first resurrection - 20:6</w:t>
      </w:r>
    </w:p>
    <w:p>
      <w:pPr>
        <w:pStyle w:val="Normal"/>
        <w:rPr>
          <w:rFonts w:ascii="Arial" w:hAnsi="Arial" w:cs="Arial"/>
          <w:sz w:val="18"/>
          <w:lang w:val="en-GB"/>
        </w:rPr>
      </w:pPr>
      <w:r>
        <w:rPr>
          <w:rFonts w:cs="Arial" w:ascii="Arial" w:hAnsi="Arial"/>
          <w:sz w:val="18"/>
          <w:lang w:val="en-GB"/>
        </w:rPr>
        <w:t>f) those who as believers will have eternal blessings in heaven - 22: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b/>
          <w:b/>
          <w:sz w:val="28"/>
          <w:u w:val="single"/>
        </w:rPr>
      </w:pPr>
      <w:r>
        <w:rPr>
          <w:rFonts w:cs="Arial" w:ascii="Arial" w:hAnsi="Arial"/>
          <w:b/>
          <w:sz w:val="28"/>
          <w:u w:val="single"/>
        </w:rPr>
        <w:t>DOCTRINE INDEX</w:t>
      </w:r>
    </w:p>
    <w:p>
      <w:pPr>
        <w:pStyle w:val="PlainText"/>
        <w:jc w:val="center"/>
        <w:rPr>
          <w:rFonts w:ascii="Arial" w:hAnsi="Arial" w:cs="Arial"/>
          <w:b/>
          <w:b/>
          <w:sz w:val="22"/>
          <w:u w:val="single"/>
        </w:rPr>
      </w:pPr>
      <w:r>
        <w:rPr>
          <w:rFonts w:cs="Arial" w:ascii="Arial" w:hAnsi="Arial"/>
          <w:b/>
          <w:sz w:val="22"/>
          <w:u w:val="single"/>
        </w:rPr>
      </w:r>
    </w:p>
    <w:tbl>
      <w:tblPr>
        <w:tblW w:w="9855" w:type="dxa"/>
        <w:jc w:val="left"/>
        <w:tblInd w:w="-113" w:type="dxa"/>
        <w:tblLayout w:type="fixed"/>
        <w:tblCellMar>
          <w:top w:w="0" w:type="dxa"/>
          <w:left w:w="108" w:type="dxa"/>
          <w:bottom w:w="0" w:type="dxa"/>
          <w:right w:w="108" w:type="dxa"/>
        </w:tblCellMar>
      </w:tblPr>
      <w:tblGrid>
        <w:gridCol w:w="8755"/>
        <w:gridCol w:w="1100"/>
      </w:tblGrid>
      <w:tr>
        <w:trPr/>
        <w:tc>
          <w:tcPr>
            <w:tcW w:w="875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rPr>
            </w:pPr>
            <w:r>
              <w:rPr>
                <w:rFonts w:cs="Arial" w:ascii="Arial" w:hAnsi="Arial"/>
                <w:sz w:val="22"/>
              </w:rPr>
            </w:r>
          </w:p>
          <w:p>
            <w:pPr>
              <w:pStyle w:val="PlainText"/>
              <w:jc w:val="center"/>
              <w:rPr>
                <w:rFonts w:ascii="Arial" w:hAnsi="Arial" w:cs="Arial"/>
                <w:b/>
                <w:b/>
                <w:sz w:val="22"/>
              </w:rPr>
            </w:pPr>
            <w:r>
              <w:rPr>
                <w:rFonts w:cs="Arial" w:ascii="Arial" w:hAnsi="Arial"/>
                <w:b/>
                <w:sz w:val="22"/>
              </w:rPr>
              <w:t>DOCTRINE</w:t>
            </w:r>
          </w:p>
          <w:p>
            <w:pPr>
              <w:pStyle w:val="PlainText"/>
              <w:jc w:val="center"/>
              <w:rPr>
                <w:rFonts w:ascii="Arial" w:hAnsi="Arial" w:cs="Arial"/>
                <w:b/>
                <w:b/>
                <w:sz w:val="22"/>
              </w:rPr>
            </w:pPr>
            <w:r>
              <w:rPr>
                <w:rFonts w:cs="Arial" w:ascii="Arial" w:hAnsi="Arial"/>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rPr>
            </w:pPr>
            <w:r>
              <w:rPr>
                <w:rFonts w:cs="Arial" w:ascii="Arial" w:hAnsi="Arial"/>
                <w:sz w:val="22"/>
              </w:rPr>
            </w:r>
          </w:p>
          <w:p>
            <w:pPr>
              <w:pStyle w:val="PlainText"/>
              <w:jc w:val="center"/>
              <w:rPr>
                <w:rFonts w:ascii="Arial" w:hAnsi="Arial" w:cs="Arial"/>
                <w:b/>
                <w:b/>
                <w:sz w:val="22"/>
              </w:rPr>
            </w:pPr>
            <w:r>
              <w:rPr>
                <w:rFonts w:cs="Arial" w:ascii="Arial" w:hAnsi="Arial"/>
                <w:b/>
                <w:sz w:val="22"/>
              </w:rPr>
              <w:t>PAGE</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biding</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4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braham in Canaan: A Picture of Fellowship With Go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 xml:space="preserve">Abraham – Faith </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dop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mbassadorship</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6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ngelic Conflic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3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postas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4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postl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ng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5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scension and Sess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tonement – Unlimited Atonemen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1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Attitud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5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Baptism</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2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Baptism of the Holy Spiri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2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Blessing</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4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Brotherhood of Believer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Christian Lif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9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Christian Soldi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6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Church</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4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Circumcis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7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Confession of Si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0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Cross and Sata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Crucified With Chris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Demon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3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Destiny of Believer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Dispensation: The Church Ag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2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Dispensation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Election and Predestin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Eternal Securit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9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Evangelism</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Evil</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1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Faith</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Famil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5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Fatherhood of Go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2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Forgivenes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4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Free Will</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5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Fruit of the Old Sin Natur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9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Fruit of the Spiri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Fundamentalism</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2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Gifts Given at Salv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2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Gifts: Spiritual Gift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Giving</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0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Glor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God: Character of Go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4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Gospel</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7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Grac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7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Hell and Hade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Holy Spiri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6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Hypostatic Un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3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Law of Mose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7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Legalism</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6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Ligh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1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Lov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4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Marriag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5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Maturit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4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Myster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Obedienc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4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Offerings: Levitical Offerings Represent Chris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4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Old Sin Natur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9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Overcom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6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 xml:space="preserve">Paul Compared With Peter </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 xml:space="preserve">Paul – Pressure </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7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Plan of Go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Pray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Priesthood: Comparison of Levitical and Melchizadec Priesthood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Privac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0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Promise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2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Propiti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1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Reconcili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Redemp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8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Repentanc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4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Resurrec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Rewards and Crown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0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alv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2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anctific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2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atanic Revival</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6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epar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5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hepherd: Christ the Shepher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i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1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in: The Barrier Between Man and Go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in Unto Death</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4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pirituality - Carnalit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Stabilit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9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Tim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5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Tongue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Unbeliev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3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Wome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9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Works: Divine Good and Human Goo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9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Worl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rPr>
            </w:pPr>
            <w:r>
              <w:rPr>
                <w:rFonts w:cs="Arial" w:ascii="Arial" w:hAnsi="Arial"/>
                <w:sz w:val="22"/>
              </w:rPr>
              <w:t>Worldlines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rPr>
            </w:pPr>
            <w:r>
              <w:rPr>
                <w:rFonts w:cs="Arial" w:ascii="Arial" w:hAnsi="Arial"/>
                <w:sz w:val="22"/>
              </w:rPr>
              <w:t>112</w:t>
            </w:r>
          </w:p>
        </w:tc>
      </w:tr>
    </w:tbl>
    <w:p>
      <w:pPr>
        <w:pStyle w:val="PlainText"/>
        <w:jc w:val="center"/>
        <w:rPr>
          <w:rFonts w:ascii="Arial" w:hAnsi="Arial" w:cs="Arial"/>
          <w:sz w:val="22"/>
        </w:rPr>
      </w:pPr>
      <w:r>
        <w:rPr>
          <w:rFonts w:cs="Arial" w:ascii="Arial" w:hAnsi="Arial"/>
          <w:sz w:val="22"/>
        </w:rPr>
      </w:r>
    </w:p>
    <w:p>
      <w:pPr>
        <w:pStyle w:val="PlainText"/>
        <w:jc w:val="both"/>
        <w:rPr>
          <w:rFonts w:ascii="Arial" w:hAnsi="Arial" w:cs="Arial"/>
          <w:sz w:val="18"/>
        </w:rPr>
      </w:pPr>
      <w:r>
        <w:rPr>
          <w:rFonts w:cs="Arial" w:ascii="Arial" w:hAnsi="Arial"/>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NewCenturySchlbk">
    <w:charset w:val="00"/>
    <w:family w:val="roman"/>
    <w:pitch w:val="variable"/>
  </w:font>
  <w:font w:name="Courier">
    <w:altName w:val="Courier New"/>
    <w:charset w:val="00"/>
    <w:family w:val="auto"/>
    <w:pitch w:val="variable"/>
  </w:font>
  <w:font w:name="Helv">
    <w:altName w:val="Arial"/>
    <w:charset w:val="4d"/>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18" w:hanging="0"/>
      <w:jc w:val="center"/>
      <w:rPr>
        <w:b/>
        <w:b/>
      </w:rPr>
    </w:pPr>
    <w:r>
      <w:rPr>
        <w:rFonts w:cs="Arial" w:ascii="Arial" w:hAnsi="Arial"/>
        <w:b/>
      </w:rPr>
      <w:t>BOOK 12 – PAPER 213 –  EPHESIANS   GALATIANS   1, 2 &amp; 3 JOHN</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rPr>
    </w:pPr>
    <w:r>
      <w:rPr>
        <w:rFonts w:cs="Arial" w:ascii="Arial" w:hAnsi="Arial"/>
        <w:b/>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jc w:val="center"/>
      <w:outlineLvl w:val="1"/>
    </w:pPr>
    <w:rPr>
      <w:b/>
      <w:sz w:val="56"/>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 w:hAnsi="Arial" w:cs="Arial"/>
      <w:b/>
      <w:sz w:val="44"/>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2">
    <w:name w:val="p2"/>
    <w:basedOn w:val="Normal"/>
    <w:qFormat/>
    <w:pPr>
      <w:spacing w:before="240" w:after="0"/>
      <w:ind w:left="567" w:hanging="0"/>
      <w:jc w:val="both"/>
    </w:pPr>
    <w:rPr>
      <w:rFonts w:ascii="Bookman;Bookman Old Style" w:hAnsi="Bookman;Bookman Old Style" w:cs="Bookman;Bookman Old Style"/>
      <w:sz w:val="24"/>
      <w:lang w:val="en-GB"/>
    </w:rPr>
  </w:style>
  <w:style w:type="paragraph" w:styleId="Pt3">
    <w:name w:val="pt3"/>
    <w:basedOn w:val="Normal"/>
    <w:qFormat/>
    <w:pPr>
      <w:spacing w:before="48" w:after="0"/>
      <w:ind w:left="1701" w:hanging="567"/>
    </w:pPr>
    <w:rPr>
      <w:rFonts w:ascii="Bookman;Bookman Old Style" w:hAnsi="Bookman;Bookman Old Style" w:cs="Bookman;Bookman Old Style"/>
      <w:sz w:val="24"/>
      <w:lang w:val="en-GB"/>
    </w:rPr>
  </w:style>
  <w:style w:type="paragraph" w:styleId="Pi3">
    <w:name w:val="pi3"/>
    <w:basedOn w:val="P2"/>
    <w:qFormat/>
    <w:pPr>
      <w:spacing w:before="48" w:after="0"/>
      <w:ind w:left="1701" w:hanging="567"/>
      <w:jc w:val="left"/>
    </w:pPr>
    <w:rPr/>
  </w:style>
  <w:style w:type="paragraph" w:styleId="Pi4">
    <w:name w:val="pi4"/>
    <w:basedOn w:val="Pi3"/>
    <w:qFormat/>
    <w:pPr>
      <w:ind w:left="2268" w:hanging="567"/>
    </w:pPr>
    <w:rPr/>
  </w:style>
  <w:style w:type="paragraph" w:styleId="Pi2">
    <w:name w:val="pi2"/>
    <w:basedOn w:val="Normal"/>
    <w:qFormat/>
    <w:pPr>
      <w:spacing w:before="48" w:after="0"/>
      <w:ind w:left="1134" w:hanging="567"/>
      <w:jc w:val="both"/>
    </w:pPr>
    <w:rPr>
      <w:rFonts w:ascii="Bookman;Bookman Old Style" w:hAnsi="Bookman;Bookman Old Style" w:cs="Bookman;Bookman Old Style"/>
      <w:sz w:val="24"/>
      <w:lang w:val="en-GB"/>
    </w:rPr>
  </w:style>
  <w:style w:type="paragraph" w:styleId="P1">
    <w:name w:val="p1"/>
    <w:basedOn w:val="Normal"/>
    <w:qFormat/>
    <w:pPr>
      <w:spacing w:before="240" w:after="0"/>
      <w:jc w:val="both"/>
    </w:pPr>
    <w:rPr>
      <w:rFonts w:ascii="NewCenturySchlbk" w:hAnsi="NewCenturySchlbk" w:cs="NewCenturySchlbk"/>
      <w:lang w:val="en-AU"/>
    </w:rPr>
  </w:style>
  <w:style w:type="paragraph" w:styleId="P3">
    <w:name w:val="P3"/>
    <w:basedOn w:val="P2"/>
    <w:qFormat/>
    <w:pPr>
      <w:tabs>
        <w:tab w:val="clear" w:pos="720"/>
        <w:tab w:val="left" w:pos="4536" w:leader="dot"/>
      </w:tabs>
      <w:spacing w:before="0" w:after="0"/>
      <w:ind w:left="851" w:hanging="0"/>
    </w:pPr>
    <w:rPr>
      <w:rFonts w:ascii="NewCenturySchlbk" w:hAnsi="NewCenturySchlbk" w:cs="NewCenturySchlbk"/>
      <w:sz w:val="20"/>
      <w:lang w:val="en-AU"/>
    </w:rPr>
  </w:style>
  <w:style w:type="paragraph" w:styleId="P12">
    <w:name w:val="P12"/>
    <w:basedOn w:val="Normal"/>
    <w:qFormat/>
    <w:pPr>
      <w:spacing w:before="120" w:after="0"/>
    </w:pPr>
    <w:rPr>
      <w:rFonts w:ascii="Courier" w:hAnsi="Courier" w:cs="Courier"/>
      <w:lang w:val="en-AU"/>
    </w:rPr>
  </w:style>
  <w:style w:type="paragraph" w:styleId="PI1">
    <w:name w:val="PI1"/>
    <w:basedOn w:val="P1"/>
    <w:qFormat/>
    <w:pPr>
      <w:spacing w:before="120" w:after="0"/>
      <w:ind w:left="1418" w:hanging="567"/>
    </w:pPr>
    <w:rPr/>
  </w:style>
  <w:style w:type="paragraph" w:styleId="N">
    <w:name w:val="n"/>
    <w:basedOn w:val="Normal"/>
    <w:qFormat/>
    <w:pPr/>
    <w:rPr>
      <w:rFonts w:ascii="Helv" w:hAnsi="Helv" w:cs="Helv"/>
      <w:b/>
      <w:sz w:val="24"/>
      <w:lang w:val="en-AU"/>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yperlink" Target="http://www.ebcwa.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23:48:00Z</dcterms:created>
  <dc:creator>John McEwan</dc:creator>
  <dc:description/>
  <cp:keywords/>
  <dc:language>en-US</dc:language>
  <cp:lastModifiedBy>John McEwan</cp:lastModifiedBy>
  <cp:lastPrinted>2005-03-22T16:09:00Z</cp:lastPrinted>
  <dcterms:modified xsi:type="dcterms:W3CDTF">2013-05-16T01:24:00Z</dcterms:modified>
  <cp:revision>61</cp:revision>
  <dc:subject/>
  <dc:title>PAUL’S EPISTLE TO THE EPHESIANS</dc:title>
</cp:coreProperties>
</file>