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Arial" w:hAnsi="Arial;Arial" w:cs="Arial;Arial"/>
          <w:b/>
          <w:b/>
          <w:sz w:val="32"/>
          <w:lang w:val="en-GB"/>
        </w:rPr>
      </w:pPr>
      <w:r>
        <w:rPr>
          <w:rFonts w:cs="Arial;Arial" w:ascii="Arial;Arial" w:hAnsi="Arial;Arial"/>
          <w:b/>
          <w:sz w:val="32"/>
          <w:lang w:val="en-GB"/>
        </w:rPr>
        <w:t>EVANGELICAL BIBLE COLLEGE OF WESTERN AUSTRALIA</w:t>
      </w:r>
    </w:p>
    <w:p>
      <w:pPr>
        <w:pStyle w:val="Heading2"/>
        <w:pBdr>
          <w:top w:val="nil"/>
          <w:left w:val="nil"/>
          <w:bottom w:val="nil"/>
          <w:right w:val="nil"/>
        </w:pBdr>
        <w:rPr>
          <w:rFonts w:ascii="Arial;Arial" w:hAnsi="Arial;Arial" w:cs="Arial;Arial"/>
          <w:b w:val="false"/>
          <w:b w:val="false"/>
          <w:sz w:val="52"/>
          <w:lang w:val="en-GB"/>
        </w:rPr>
      </w:pPr>
      <w:r>
        <w:rPr>
          <w:rFonts w:cs="Arial;Arial" w:ascii="Arial;Arial" w:hAnsi="Arial;Arial"/>
          <w:b w:val="false"/>
          <w:sz w:val="52"/>
          <w:lang w:val="en-GB"/>
        </w:rPr>
      </w:r>
    </w:p>
    <w:p>
      <w:pPr>
        <w:pStyle w:val="Normal"/>
        <w:jc w:val="center"/>
        <w:rPr>
          <w:rFonts w:ascii="Arial;Arial" w:hAnsi="Arial;Arial" w:cs="Arial;Arial"/>
          <w:lang w:val="en-GB"/>
        </w:rPr>
      </w:pPr>
      <w:r>
        <w:rPr>
          <w:rFonts w:cs="Lucida Calligraphy" w:ascii="Lucida Calligraphy" w:hAnsi="Lucida Calligraphy"/>
          <w:b/>
          <w:color w:val="FF0000"/>
          <w:sz w:val="48"/>
          <w:lang w:val="en-GB"/>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Heading2"/>
        <w:pBdr>
          <w:top w:val="nil"/>
          <w:left w:val="nil"/>
          <w:bottom w:val="nil"/>
          <w:right w:val="nil"/>
        </w:pBdr>
        <w:rPr>
          <w:rFonts w:ascii="Arial;Arial" w:hAnsi="Arial;Arial" w:cs="Arial;Arial"/>
          <w:sz w:val="44"/>
          <w:lang w:val="en-GB"/>
        </w:rPr>
      </w:pPr>
      <w:r>
        <w:rPr>
          <w:rFonts w:cs="Arial;Arial" w:ascii="Arial;Arial" w:hAnsi="Arial;Arial"/>
          <w:sz w:val="44"/>
          <w:lang w:val="en-GB"/>
        </w:rPr>
        <w:t>COURSE NOTES – CHURCH HISTORY 531</w:t>
      </w:r>
    </w:p>
    <w:p>
      <w:pPr>
        <w:pStyle w:val="Normal"/>
        <w:jc w:val="center"/>
        <w:rPr>
          <w:rFonts w:ascii="Arial;Arial" w:hAnsi="Arial;Arial" w:cs="Arial;Arial"/>
          <w:sz w:val="44"/>
          <w:lang w:val="en-GB"/>
        </w:rPr>
      </w:pPr>
      <w:r>
        <w:rPr>
          <w:rFonts w:cs="Arial;Arial" w:ascii="Arial;Arial" w:hAnsi="Arial;Arial"/>
          <w:sz w:val="44"/>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lang w:val="en-GB"/>
        </w:rPr>
      </w:r>
    </w:p>
    <w:p>
      <w:pPr>
        <w:pStyle w:val="Normal"/>
        <w:jc w:val="center"/>
        <w:rPr>
          <w:rFonts w:ascii="Arial;Arial" w:hAnsi="Arial;Arial" w:cs="Arial;Arial"/>
          <w:lang w:val="en-GB"/>
        </w:rPr>
      </w:pPr>
      <w:r>
        <w:rPr>
          <w:rFonts w:cs="Arial;Arial" w:ascii="Arial;Arial" w:hAnsi="Arial;Arial"/>
          <w:b/>
          <w:sz w:val="52"/>
          <w:lang w:val="en-GB"/>
        </w:rPr>
        <w:t>DIPLOMA IN THEOLOGY</w:t>
      </w:r>
    </w:p>
    <w:p>
      <w:pPr>
        <w:pStyle w:val="Normal"/>
        <w:jc w:val="center"/>
        <w:rPr>
          <w:rFonts w:ascii="Arial;Arial" w:hAnsi="Arial;Arial" w:cs="Arial;Arial"/>
          <w:b/>
          <w:b/>
          <w:sz w:val="40"/>
          <w:lang w:val="en-GB"/>
        </w:rPr>
      </w:pPr>
      <w:r>
        <w:rPr>
          <w:rFonts w:cs="Arial;Arial" w:ascii="Arial;Arial" w:hAnsi="Arial;Arial"/>
          <w:b/>
          <w:sz w:val="40"/>
          <w:lang w:val="en-GB"/>
        </w:rPr>
      </w:r>
    </w:p>
    <w:p>
      <w:pPr>
        <w:pStyle w:val="Normal"/>
        <w:jc w:val="center"/>
        <w:rPr>
          <w:rFonts w:ascii="Arial;Arial" w:hAnsi="Arial;Arial" w:cs="Arial;Arial"/>
          <w:b/>
          <w:b/>
          <w:sz w:val="40"/>
          <w:lang w:val="en-GB"/>
        </w:rPr>
      </w:pPr>
      <w:r>
        <w:rPr>
          <w:rFonts w:cs="Arial;Arial" w:ascii="Arial;Arial" w:hAnsi="Arial;Arial"/>
          <w:b/>
          <w:sz w:val="40"/>
          <w:lang w:val="en-GB"/>
        </w:rPr>
      </w:r>
    </w:p>
    <w:p>
      <w:pPr>
        <w:pStyle w:val="Heading7"/>
        <w:rPr>
          <w:lang w:val="en-GB"/>
        </w:rPr>
      </w:pPr>
      <w:r>
        <w:rPr>
          <w:lang w:val="en-GB"/>
        </w:rPr>
        <w:t>BY</w:t>
      </w:r>
    </w:p>
    <w:p>
      <w:pPr>
        <w:pStyle w:val="Heading7"/>
        <w:rPr>
          <w:lang w:val="en-GB"/>
        </w:rPr>
      </w:pPr>
      <w:r>
        <w:rPr>
          <w:lang w:val="en-GB"/>
        </w:rPr>
      </w:r>
    </w:p>
    <w:p>
      <w:pPr>
        <w:pStyle w:val="Heading7"/>
        <w:rPr>
          <w:sz w:val="52"/>
          <w:lang w:val="en-GB"/>
        </w:rPr>
      </w:pPr>
      <w:r>
        <w:rPr>
          <w:sz w:val="52"/>
          <w:lang w:val="en-GB"/>
        </w:rPr>
        <w:t>DR JOHN C McEWAN</w:t>
      </w:r>
    </w:p>
    <w:p>
      <w:pPr>
        <w:pStyle w:val="Normal"/>
        <w:jc w:val="center"/>
        <w:rPr>
          <w:rFonts w:ascii="Arial;Arial" w:hAnsi="Arial;Arial" w:cs="Arial;Arial"/>
          <w:sz w:val="52"/>
          <w:lang w:val="en-GB"/>
        </w:rPr>
      </w:pPr>
      <w:r>
        <w:rPr>
          <w:rFonts w:cs="Arial;Arial" w:ascii="Arial;Arial" w:hAnsi="Arial;Arial"/>
          <w:sz w:val="52"/>
          <w:lang w:val="en-GB"/>
        </w:rPr>
      </w:r>
    </w:p>
    <w:p>
      <w:pPr>
        <w:pStyle w:val="Normal"/>
        <w:jc w:val="center"/>
        <w:rPr>
          <w:rFonts w:ascii="Arial;Arial" w:hAnsi="Arial;Arial" w:cs="Arial;Arial"/>
          <w:b/>
          <w:b/>
          <w:sz w:val="40"/>
          <w:lang w:val="en-GB"/>
        </w:rPr>
      </w:pPr>
      <w:r>
        <w:rPr>
          <w:rFonts w:cs="Arial;Arial" w:ascii="Arial;Arial" w:hAnsi="Arial;Arial"/>
          <w:b/>
          <w:sz w:val="40"/>
          <w:lang w:val="en-GB"/>
        </w:rPr>
      </w:r>
    </w:p>
    <w:p>
      <w:pPr>
        <w:pStyle w:val="Normal"/>
        <w:jc w:val="center"/>
        <w:rPr>
          <w:rFonts w:ascii="Arial;Arial" w:hAnsi="Arial;Arial" w:cs="Arial;Arial"/>
          <w:b/>
          <w:b/>
          <w:sz w:val="40"/>
          <w:lang w:val="en-GB"/>
        </w:rPr>
      </w:pPr>
      <w:r>
        <w:rPr>
          <w:rFonts w:cs="Arial;Arial" w:ascii="Arial;Arial" w:hAnsi="Arial;Arial"/>
          <w:b/>
          <w:sz w:val="40"/>
          <w:lang w:val="en-GB"/>
        </w:rPr>
      </w:r>
    </w:p>
    <w:p>
      <w:pPr>
        <w:pStyle w:val="Normal"/>
        <w:jc w:val="center"/>
        <w:rPr>
          <w:rFonts w:ascii="Arial;Arial" w:hAnsi="Arial;Arial" w:cs="Arial;Arial"/>
          <w:b/>
          <w:b/>
          <w:sz w:val="40"/>
          <w:lang w:val="en-GB"/>
        </w:rPr>
      </w:pPr>
      <w:r>
        <w:rPr>
          <w:rFonts w:cs="Arial;Arial" w:ascii="Arial;Arial" w:hAnsi="Arial;Arial"/>
          <w:b/>
          <w:sz w:val="40"/>
          <w:lang w:val="en-GB"/>
        </w:rPr>
      </w:r>
    </w:p>
    <w:p>
      <w:pPr>
        <w:pStyle w:val="Normal"/>
        <w:jc w:val="center"/>
        <w:rPr>
          <w:rFonts w:ascii="Arial;Arial" w:hAnsi="Arial;Arial" w:cs="Arial;Arial"/>
          <w:b/>
          <w:b/>
          <w:sz w:val="40"/>
          <w:lang w:val="en-GB"/>
        </w:rPr>
      </w:pPr>
      <w:r>
        <w:rPr>
          <w:rFonts w:cs="Arial;Arial" w:ascii="Arial;Arial" w:hAnsi="Arial;Arial"/>
          <w:b/>
          <w:sz w:val="40"/>
          <w:lang w:val="en-GB"/>
        </w:rPr>
        <w:t>[BOOK 6 OF 13]</w:t>
      </w:r>
    </w:p>
    <w:p>
      <w:pPr>
        <w:pStyle w:val="Normal"/>
        <w:jc w:val="center"/>
        <w:rPr>
          <w:rFonts w:ascii="Arial;Arial" w:hAnsi="Arial;Arial" w:cs="Arial;Arial"/>
          <w:b/>
          <w:b/>
          <w:sz w:val="36"/>
          <w:lang w:val="en-GB"/>
        </w:rPr>
      </w:pPr>
      <w:r>
        <w:rPr>
          <w:rFonts w:cs="Arial;Arial" w:ascii="Arial;Arial" w:hAnsi="Arial;Arial"/>
          <w:b/>
          <w:sz w:val="36"/>
          <w:lang w:val="en-GB"/>
        </w:rPr>
      </w:r>
    </w:p>
    <w:p>
      <w:pPr>
        <w:pStyle w:val="Normal"/>
        <w:jc w:val="center"/>
        <w:rPr>
          <w:rFonts w:ascii="Arial;Arial" w:hAnsi="Arial;Arial" w:cs="Arial;Arial"/>
          <w:b/>
          <w:b/>
          <w:sz w:val="36"/>
          <w:lang w:val="en-GB"/>
        </w:rPr>
      </w:pPr>
      <w:r>
        <w:rPr>
          <w:rFonts w:cs="Arial;Arial" w:ascii="Arial;Arial" w:hAnsi="Arial;Arial"/>
          <w:b/>
          <w:sz w:val="36"/>
          <w:lang w:val="en-GB"/>
        </w:rPr>
      </w:r>
    </w:p>
    <w:p>
      <w:pPr>
        <w:pStyle w:val="Normal"/>
        <w:jc w:val="center"/>
        <w:rPr>
          <w:rFonts w:ascii="Arial;Arial" w:hAnsi="Arial;Arial" w:cs="Arial;Arial"/>
          <w:b/>
          <w:b/>
          <w:sz w:val="36"/>
          <w:lang w:val="en-GB"/>
        </w:rPr>
      </w:pPr>
      <w:r>
        <w:rPr>
          <w:rFonts w:cs="Arial;Arial" w:ascii="Arial;Arial" w:hAnsi="Arial;Arial"/>
          <w:b/>
          <w:sz w:val="36"/>
          <w:lang w:val="en-GB"/>
        </w:rPr>
      </w:r>
    </w:p>
    <w:p>
      <w:pPr>
        <w:pStyle w:val="Heading3"/>
        <w:pBdr>
          <w:top w:val="nil"/>
          <w:left w:val="nil"/>
          <w:bottom w:val="nil"/>
          <w:right w:val="nil"/>
        </w:pBdr>
        <w:rPr>
          <w:lang w:val="en-GB"/>
        </w:rPr>
      </w:pPr>
      <w:r>
        <w:rPr>
          <w:lang w:val="en-GB"/>
        </w:rPr>
        <w:t>Revised December 2010</w:t>
      </w:r>
    </w:p>
    <w:p>
      <w:pPr>
        <w:pStyle w:val="Normal"/>
        <w:jc w:val="center"/>
        <w:rPr>
          <w:rFonts w:ascii="Arial;Arial" w:hAnsi="Arial;Arial" w:cs="Arial;Arial"/>
          <w:b/>
          <w:b/>
          <w:sz w:val="36"/>
          <w:lang w:val="en-GB"/>
        </w:rPr>
      </w:pPr>
      <w:r>
        <w:rPr>
          <w:rFonts w:cs="Arial;Arial" w:ascii="Arial;Arial" w:hAnsi="Arial;Arial"/>
          <w:b/>
          <w:sz w:val="36"/>
          <w:lang w:val="en-GB"/>
        </w:rPr>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b/>
          <w:b/>
          <w:sz w:val="18"/>
          <w:u w:val="single"/>
          <w:lang w:val="en-GB"/>
        </w:rPr>
      </w:pPr>
      <w:r>
        <w:rPr>
          <w:rFonts w:cs="Arial;Arial" w:ascii="Arial;Arial" w:hAnsi="Arial;Arial"/>
          <w:b/>
          <w:sz w:val="18"/>
          <w:u w:val="single"/>
          <w:lang w:val="en-GB"/>
        </w:rPr>
        <w:t>WHO IS JESUS CHRIST?</w:t>
      </w:r>
    </w:p>
    <w:p>
      <w:pPr>
        <w:pStyle w:val="Normal"/>
        <w:jc w:val="both"/>
        <w:rPr>
          <w:rFonts w:ascii="Arial;Arial" w:hAnsi="Arial;Arial" w:cs="Arial;Arial"/>
          <w:b/>
          <w:b/>
          <w:sz w:val="18"/>
          <w:u w:val="single"/>
          <w:lang w:val="en-GB"/>
        </w:rPr>
      </w:pPr>
      <w:r>
        <w:rPr>
          <w:rFonts w:cs="Arial;Arial" w:ascii="Arial;Arial" w:hAnsi="Arial;Arial"/>
          <w:b/>
          <w:sz w:val="18"/>
          <w:u w:val="single"/>
          <w:lang w:val="en-GB"/>
        </w:rPr>
      </w:r>
    </w:p>
    <w:p>
      <w:pPr>
        <w:pStyle w:val="Normal"/>
        <w:jc w:val="both"/>
        <w:rPr>
          <w:rFonts w:ascii="Arial;Arial" w:hAnsi="Arial;Arial" w:cs="Arial;Arial"/>
          <w:sz w:val="18"/>
          <w:lang w:val="en-GB"/>
        </w:rPr>
      </w:pPr>
      <w:r>
        <w:rPr>
          <w:rFonts w:cs="Arial;Arial" w:ascii="Arial;Arial" w:hAnsi="Arial;Arial"/>
          <w:sz w:val="18"/>
          <w:lang w:val="en-GB"/>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lang w:val="en-GB"/>
        </w:rPr>
      </w:pPr>
      <w:r>
        <w:rPr>
          <w:rFonts w:cs="Arial;Arial" w:ascii="Arial;Arial" w:hAnsi="Arial;Arial"/>
          <w:sz w:val="18"/>
          <w:lang w:val="en-GB"/>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Arial" w:hAnsi="Arial;Arial" w:cs="Arial;Arial"/>
          <w:b/>
          <w:b/>
          <w:sz w:val="18"/>
          <w:lang w:val="en-GB"/>
        </w:rPr>
      </w:pPr>
      <w:r>
        <w:rPr>
          <w:rFonts w:cs="Arial;Arial" w:ascii="Arial;Arial" w:hAnsi="Arial;Arial"/>
          <w:b/>
          <w:sz w:val="18"/>
          <w:lang w:val="en-GB"/>
        </w:rPr>
      </w:r>
    </w:p>
    <w:p>
      <w:pPr>
        <w:pStyle w:val="Normal"/>
        <w:jc w:val="both"/>
        <w:rPr>
          <w:rFonts w:ascii="Arial;Arial" w:hAnsi="Arial;Arial" w:cs="Arial;Arial"/>
          <w:b/>
          <w:b/>
          <w:sz w:val="18"/>
          <w:u w:val="single"/>
          <w:lang w:val="en-GB"/>
        </w:rPr>
      </w:pPr>
      <w:r>
        <w:rPr>
          <w:rFonts w:cs="Arial;Arial" w:ascii="Arial;Arial" w:hAnsi="Arial;Arial"/>
          <w:b/>
          <w:sz w:val="18"/>
          <w:u w:val="single"/>
          <w:lang w:val="en-GB"/>
        </w:rPr>
        <w:t>HOW CAN I BE SAVED?</w:t>
      </w:r>
    </w:p>
    <w:p>
      <w:pPr>
        <w:pStyle w:val="Normal"/>
        <w:jc w:val="both"/>
        <w:rPr>
          <w:rFonts w:ascii="Arial;Arial" w:hAnsi="Arial;Arial" w:cs="Arial;Arial"/>
          <w:b/>
          <w:b/>
          <w:sz w:val="18"/>
          <w:u w:val="single"/>
          <w:lang w:val="en-GB"/>
        </w:rPr>
      </w:pPr>
      <w:r>
        <w:rPr>
          <w:rFonts w:cs="Arial;Arial" w:ascii="Arial;Arial" w:hAnsi="Arial;Arial"/>
          <w:b/>
          <w:sz w:val="18"/>
          <w:u w:val="single"/>
          <w:lang w:val="en-GB"/>
        </w:rPr>
      </w:r>
    </w:p>
    <w:p>
      <w:pPr>
        <w:pStyle w:val="Normal"/>
        <w:jc w:val="both"/>
        <w:rPr>
          <w:rFonts w:ascii="Arial;Arial" w:hAnsi="Arial;Arial" w:cs="Arial;Arial"/>
          <w:b/>
          <w:b/>
          <w:sz w:val="18"/>
          <w:lang w:val="en-GB"/>
        </w:rPr>
      </w:pPr>
      <w:r>
        <w:rPr>
          <w:rFonts w:cs="Arial;Arial" w:ascii="Arial;Arial" w:hAnsi="Arial;Arial"/>
          <w:b/>
          <w:sz w:val="18"/>
          <w:lang w:val="en-GB"/>
        </w:rPr>
        <w:t>Salvation is available for all members of the human race.</w:t>
      </w:r>
    </w:p>
    <w:p>
      <w:pPr>
        <w:pStyle w:val="Normal"/>
        <w:jc w:val="both"/>
        <w:rPr>
          <w:rFonts w:ascii="Arial;Arial" w:hAnsi="Arial;Arial" w:cs="Arial;Arial"/>
          <w:sz w:val="18"/>
          <w:lang w:val="en-GB"/>
        </w:rPr>
      </w:pPr>
      <w:r>
        <w:rPr>
          <w:rFonts w:cs="Arial;Arial" w:ascii="Arial;Arial" w:hAnsi="Arial;Arial"/>
          <w:sz w:val="18"/>
          <w:lang w:val="en-GB"/>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lang w:val="en-GB"/>
        </w:rPr>
      </w:pPr>
      <w:r>
        <w:rPr>
          <w:rFonts w:cs="Arial;Arial" w:ascii="Arial;Arial" w:hAnsi="Arial;Arial"/>
          <w:sz w:val="18"/>
          <w:lang w:val="en-GB"/>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b/>
          <w:b/>
          <w:sz w:val="18"/>
          <w:lang w:val="en-GB"/>
        </w:rPr>
      </w:pPr>
      <w:r>
        <w:rPr>
          <w:rFonts w:cs="Arial;Arial" w:ascii="Arial;Arial" w:hAnsi="Arial;Arial"/>
          <w:b/>
          <w:sz w:val="18"/>
          <w:lang w:val="en-GB"/>
        </w:rPr>
        <w:t>How do I become a Christian?</w:t>
      </w:r>
    </w:p>
    <w:p>
      <w:pPr>
        <w:pStyle w:val="Normal"/>
        <w:jc w:val="both"/>
        <w:rPr>
          <w:rFonts w:ascii="Arial;Arial" w:hAnsi="Arial;Arial" w:cs="Arial;Arial"/>
          <w:sz w:val="18"/>
          <w:lang w:val="en-GB"/>
        </w:rPr>
      </w:pPr>
      <w:r>
        <w:rPr>
          <w:rFonts w:cs="Arial;Arial" w:ascii="Arial;Arial" w:hAnsi="Arial;Arial"/>
          <w:sz w:val="18"/>
          <w:lang w:val="en-GB"/>
        </w:rPr>
        <w:t>There is but one simple step divided into three parts. First of all I have to recognise that I am a sinner (Romans 3:23; 6:23; Ezekiel 18:4; John 5:24).</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pPr>
      <w:r>
        <w:rPr>
          <w:rFonts w:cs="Arial;Arial" w:ascii="Arial;Arial" w:hAnsi="Arial;Arial"/>
          <w:sz w:val="18"/>
          <w:lang w:val="en-GB"/>
        </w:rPr>
        <w:t>Secondly, realising that if I want a relationship with Almighty God who is perfect, and recognising that I am not perfect, I need to look to the Lord Jesus Christ as the only Saviour (I Corinthians 15:3; 1 Peter 2:24; Isaiah 53:6; John 3:16).</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lang w:val="en-GB"/>
        </w:rPr>
      </w:pPr>
      <w:r>
        <w:rPr>
          <w:rFonts w:cs="Arial;Arial" w:ascii="Arial;Arial" w:hAnsi="Arial;Arial"/>
          <w:sz w:val="18"/>
          <w:lang w:val="en-GB"/>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b/>
          <w:b/>
          <w:sz w:val="18"/>
          <w:lang w:val="en-GB"/>
        </w:rPr>
      </w:pPr>
      <w:r>
        <w:rPr>
          <w:rFonts w:cs="Arial;Arial" w:ascii="Arial;Arial" w:hAnsi="Arial;Arial"/>
          <w:b/>
          <w:sz w:val="18"/>
          <w:lang w:val="en-GB"/>
        </w:rPr>
        <w:t>The results of Salvation</w:t>
      </w:r>
    </w:p>
    <w:p>
      <w:pPr>
        <w:pStyle w:val="Normal"/>
        <w:jc w:val="both"/>
        <w:rPr>
          <w:rFonts w:ascii="Arial;Arial" w:hAnsi="Arial;Arial" w:cs="Arial;Arial"/>
          <w:sz w:val="18"/>
          <w:lang w:val="en-GB"/>
        </w:rPr>
      </w:pPr>
      <w:r>
        <w:rPr>
          <w:rFonts w:cs="Arial;Arial" w:ascii="Arial;Arial" w:hAnsi="Arial;Arial"/>
          <w:sz w:val="18"/>
          <w:lang w:val="en-GB"/>
        </w:rPr>
        <w:t>The results of this are unbelievably wonderful:</w:t>
      </w:r>
    </w:p>
    <w:p>
      <w:pPr>
        <w:pStyle w:val="Normal"/>
        <w:jc w:val="both"/>
        <w:rPr>
          <w:rFonts w:ascii="Arial;Arial" w:hAnsi="Arial;Arial" w:cs="Arial;Arial"/>
          <w:sz w:val="18"/>
          <w:lang w:val="en-GB"/>
        </w:rPr>
      </w:pPr>
      <w:r>
        <w:rPr>
          <w:rFonts w:cs="Arial;Arial" w:ascii="Arial;Arial" w:hAnsi="Arial;Arial"/>
          <w:sz w:val="18"/>
          <w:lang w:val="en-GB"/>
        </w:rPr>
        <w:t>My sins are taken away (John 1:29),</w:t>
      </w:r>
    </w:p>
    <w:p>
      <w:pPr>
        <w:pStyle w:val="Normal"/>
        <w:jc w:val="both"/>
        <w:rPr>
          <w:rFonts w:ascii="Arial;Arial" w:hAnsi="Arial;Arial" w:cs="Arial;Arial"/>
          <w:sz w:val="18"/>
          <w:lang w:val="en-GB"/>
        </w:rPr>
      </w:pPr>
      <w:r>
        <w:rPr>
          <w:rFonts w:cs="Arial;Arial" w:ascii="Arial;Arial" w:hAnsi="Arial;Arial"/>
          <w:sz w:val="18"/>
          <w:lang w:val="en-GB"/>
        </w:rPr>
        <w:t>I possess eternal life now (1 John 5:11,12),</w:t>
      </w:r>
    </w:p>
    <w:p>
      <w:pPr>
        <w:pStyle w:val="Normal"/>
        <w:jc w:val="both"/>
        <w:rPr>
          <w:rFonts w:ascii="Arial;Arial" w:hAnsi="Arial;Arial" w:cs="Arial;Arial"/>
          <w:sz w:val="18"/>
          <w:lang w:val="en-GB"/>
        </w:rPr>
      </w:pPr>
      <w:r>
        <w:rPr>
          <w:rFonts w:cs="Arial;Arial" w:ascii="Arial;Arial" w:hAnsi="Arial;Arial"/>
          <w:sz w:val="18"/>
          <w:lang w:val="en-GB"/>
        </w:rPr>
        <w:t>I become a new creature in Christ (2 Corinthians 5:17),</w:t>
      </w:r>
    </w:p>
    <w:p>
      <w:pPr>
        <w:pStyle w:val="Normal"/>
        <w:jc w:val="both"/>
        <w:rPr>
          <w:rFonts w:ascii="Arial;Arial" w:hAnsi="Arial;Arial" w:cs="Arial;Arial"/>
          <w:sz w:val="18"/>
          <w:lang w:val="en-GB"/>
        </w:rPr>
      </w:pPr>
      <w:r>
        <w:rPr>
          <w:rFonts w:cs="Arial;Arial" w:ascii="Arial;Arial" w:hAnsi="Arial;Arial"/>
          <w:sz w:val="18"/>
          <w:lang w:val="en-GB"/>
        </w:rPr>
        <w:t>The Holy Spirit takes up His residence in my life (1 Corinthians 6:19),</w:t>
      </w:r>
    </w:p>
    <w:p>
      <w:pPr>
        <w:pStyle w:val="Normal"/>
        <w:jc w:val="both"/>
        <w:rPr>
          <w:rFonts w:ascii="Arial;Arial" w:hAnsi="Arial;Arial" w:cs="Arial;Arial"/>
          <w:sz w:val="18"/>
          <w:lang w:val="en-GB"/>
        </w:rPr>
      </w:pPr>
      <w:r>
        <w:rPr>
          <w:rFonts w:cs="Arial;Arial" w:ascii="Arial;Arial" w:hAnsi="Arial;Arial"/>
          <w:sz w:val="18"/>
          <w:lang w:val="en-GB"/>
        </w:rPr>
        <w:t>And I will never perish (John 10:28-30).</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lang w:val="en-GB"/>
        </w:rPr>
      </w:pPr>
      <w:r>
        <w:rPr>
          <w:rFonts w:cs="Arial;Arial" w:ascii="Arial;Arial" w:hAnsi="Arial;Arial"/>
          <w:sz w:val="18"/>
          <w:lang w:val="en-GB"/>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b/>
          <w:b/>
          <w:sz w:val="18"/>
          <w:szCs w:val="18"/>
          <w:lang w:val="en-GB"/>
        </w:rPr>
      </w:pPr>
      <w:r>
        <w:rPr>
          <w:rFonts w:cs="Arial;Arial" w:ascii="Arial;Arial" w:hAnsi="Arial;Arial"/>
          <w:b/>
          <w:sz w:val="18"/>
          <w:szCs w:val="18"/>
          <w:lang w:val="en-GB"/>
        </w:rPr>
        <w:t>© Evangelical Bible College of Western Australia 2004</w:t>
      </w:r>
      <w:r>
        <w:rPr>
          <w:rFonts w:cs="Arial;Arial" w:ascii="Arial;Arial" w:hAnsi="Arial;Arial"/>
          <w:sz w:val="18"/>
          <w:szCs w:val="18"/>
          <w:lang w:val="en-GB"/>
        </w:rPr>
        <w:t xml:space="preserve"> - PO Box 163 Armadale Western Australia 6992</w:t>
      </w:r>
    </w:p>
    <w:p>
      <w:pPr>
        <w:pStyle w:val="Normal"/>
        <w:jc w:val="both"/>
        <w:rPr>
          <w:rFonts w:ascii="Arial;Arial" w:hAnsi="Arial;Arial" w:cs="Arial;Arial"/>
          <w:b/>
          <w:b/>
          <w:sz w:val="18"/>
          <w:szCs w:val="18"/>
          <w:lang w:val="en-GB"/>
        </w:rPr>
      </w:pPr>
      <w:r>
        <w:rPr>
          <w:rFonts w:cs="Arial;Arial" w:ascii="Arial;Arial" w:hAnsi="Arial;Arial"/>
          <w:b/>
          <w:sz w:val="18"/>
          <w:szCs w:val="18"/>
          <w:lang w:val="en-GB"/>
        </w:rPr>
      </w:r>
    </w:p>
    <w:p>
      <w:pPr>
        <w:pStyle w:val="Normal"/>
        <w:jc w:val="both"/>
        <w:rPr/>
      </w:pPr>
      <w:r>
        <w:rPr>
          <w:rFonts w:cs="Arial;Arial" w:ascii="Arial;Arial" w:hAnsi="Arial;Arial"/>
          <w:sz w:val="18"/>
          <w:szCs w:val="18"/>
          <w:lang w:val="en-GB"/>
        </w:rPr>
        <w:t xml:space="preserve">Many other Christian resources are available freely from our internet web site: </w:t>
      </w:r>
      <w:hyperlink r:id="rId3">
        <w:r>
          <w:rPr>
            <w:rStyle w:val="InternetLink"/>
            <w:rFonts w:cs="Arial;Arial" w:ascii="Arial;Arial" w:hAnsi="Arial;Arial"/>
            <w:sz w:val="18"/>
            <w:szCs w:val="18"/>
            <w:lang w:val="en-GB"/>
          </w:rPr>
          <w:t>www.ebcwa.org.au</w:t>
        </w:r>
      </w:hyperlink>
      <w:r>
        <w:rPr>
          <w:rFonts w:cs="Arial;Arial" w:ascii="Arial;Arial" w:hAnsi="Arial;Arial"/>
          <w:sz w:val="18"/>
          <w:szCs w:val="18"/>
          <w:lang w:val="en-GB"/>
        </w:rPr>
        <w:t xml:space="preserve"> and www.newstartbibleministries.org.au for weekly messages.</w:t>
      </w:r>
    </w:p>
    <w:p>
      <w:pPr>
        <w:pStyle w:val="Normal"/>
        <w:jc w:val="both"/>
        <w:rPr>
          <w:rFonts w:ascii="Arial;Arial" w:hAnsi="Arial;Arial" w:cs="Arial;Arial"/>
          <w:sz w:val="18"/>
          <w:szCs w:val="18"/>
          <w:lang w:val="en-GB"/>
        </w:rPr>
      </w:pPr>
      <w:r>
        <w:rPr>
          <w:rFonts w:cs="Arial;Arial" w:ascii="Arial;Arial" w:hAnsi="Arial;Arial"/>
          <w:sz w:val="18"/>
          <w:szCs w:val="18"/>
          <w:lang w:val="en-GB"/>
        </w:rPr>
      </w:r>
    </w:p>
    <w:p>
      <w:pPr>
        <w:pStyle w:val="Normal"/>
        <w:jc w:val="both"/>
        <w:rPr>
          <w:rFonts w:ascii="Arial;Arial" w:hAnsi="Arial;Arial" w:cs="Arial;Arial"/>
          <w:sz w:val="18"/>
          <w:szCs w:val="18"/>
          <w:lang w:val="en-GB"/>
        </w:rPr>
      </w:pPr>
      <w:r>
        <w:rPr>
          <w:rFonts w:cs="Arial;Arial" w:ascii="Arial;Arial" w:hAnsi="Arial;Arial"/>
          <w:sz w:val="18"/>
          <w:szCs w:val="18"/>
          <w:lang w:val="en-GB"/>
        </w:rPr>
        <w:t xml:space="preserve">For further information contact Dr Peter Moses at PO Box 163 Armadale WA 6992 or email Brian Huggett </w:t>
      </w:r>
      <w:hyperlink r:id="rId4">
        <w:r>
          <w:rPr>
            <w:rStyle w:val="InternetLink"/>
            <w:rFonts w:cs="Arial;Arial" w:ascii="Arial;Arial" w:hAnsi="Arial;Arial"/>
            <w:sz w:val="18"/>
            <w:szCs w:val="18"/>
            <w:lang w:val="en-GB"/>
          </w:rPr>
          <w:t>brianhuggett@bigpond.com.au</w:t>
        </w:r>
      </w:hyperlink>
    </w:p>
    <w:p>
      <w:pPr>
        <w:pStyle w:val="Normal"/>
        <w:jc w:val="both"/>
        <w:rPr>
          <w:rFonts w:ascii="Arial;Arial" w:hAnsi="Arial;Arial" w:cs="Arial;Arial"/>
          <w:sz w:val="18"/>
          <w:szCs w:val="18"/>
          <w:lang w:val="en-GB"/>
        </w:rPr>
      </w:pPr>
      <w:r>
        <w:rPr>
          <w:rFonts w:cs="Arial;Arial" w:ascii="Arial;Arial" w:hAnsi="Arial;Arial"/>
          <w:sz w:val="18"/>
          <w:szCs w:val="18"/>
          <w:lang w:val="en-GB"/>
        </w:rPr>
      </w:r>
    </w:p>
    <w:p>
      <w:pPr>
        <w:pStyle w:val="Normal"/>
        <w:rPr>
          <w:rFonts w:ascii="Arial;Arial" w:hAnsi="Arial;Arial" w:cs="Arial;Arial"/>
          <w:sz w:val="18"/>
          <w:szCs w:val="18"/>
          <w:lang w:val="en-GB"/>
        </w:rPr>
      </w:pPr>
      <w:r>
        <w:rPr>
          <w:rFonts w:cs="Arial;Arial" w:ascii="Arial;Arial" w:hAnsi="Arial;Arial"/>
          <w:sz w:val="18"/>
          <w:szCs w:val="18"/>
          <w:lang w:val="en-GB"/>
        </w:rPr>
        <w:t>We encourage you to freely copy and distribute these materials to your Pastor and friends. You only, need written permission from EBCWA if you intend using the materials in publications for resale. We encourage wide distribution freely!</w:t>
      </w:r>
    </w:p>
    <w:p>
      <w:pPr>
        <w:pStyle w:val="Normal"/>
        <w:tabs>
          <w:tab w:val="clear" w:pos="720"/>
          <w:tab w:val="center" w:pos="4680" w:leader="none"/>
        </w:tabs>
        <w:suppressAutoHyphens w:val="true"/>
        <w:rPr>
          <w:rFonts w:ascii="Arial;Arial" w:hAnsi="Arial;Arial" w:cs="Arial;Arial"/>
          <w:sz w:val="18"/>
          <w:szCs w:val="18"/>
          <w:lang w:val="en-GB"/>
        </w:rPr>
      </w:pPr>
      <w:r>
        <w:rPr>
          <w:rFonts w:cs="Arial;Arial" w:ascii="Arial;Arial" w:hAnsi="Arial;Arial"/>
          <w:sz w:val="18"/>
          <w:szCs w:val="18"/>
          <w:lang w:val="en-GB"/>
        </w:rPr>
      </w:r>
    </w:p>
    <w:p>
      <w:pPr>
        <w:pStyle w:val="Normal"/>
        <w:tabs>
          <w:tab w:val="clear" w:pos="720"/>
          <w:tab w:val="center" w:pos="4680" w:leader="none"/>
        </w:tabs>
        <w:suppressAutoHyphens w:val="true"/>
        <w:rPr>
          <w:rFonts w:ascii="Arial;Arial" w:hAnsi="Arial;Arial" w:cs="Arial;Arial"/>
          <w:sz w:val="18"/>
          <w:lang w:val="en-GB"/>
        </w:rPr>
      </w:pPr>
      <w:r>
        <w:rPr>
          <w:rFonts w:cs="Arial;Arial" w:ascii="Arial;Arial" w:hAnsi="Arial;Arial"/>
          <w:sz w:val="18"/>
          <w:lang w:val="en-GB"/>
        </w:rPr>
      </w:r>
    </w:p>
    <w:p>
      <w:pPr>
        <w:pStyle w:val="Normal"/>
        <w:tabs>
          <w:tab w:val="clear" w:pos="720"/>
          <w:tab w:val="center" w:pos="4680" w:leader="none"/>
        </w:tabs>
        <w:suppressAutoHyphens w:val="true"/>
        <w:rPr>
          <w:rFonts w:ascii="Arial;Arial" w:hAnsi="Arial;Arial" w:cs="Arial;Arial"/>
          <w:sz w:val="18"/>
          <w:lang w:val="en-GB"/>
        </w:rPr>
      </w:pPr>
      <w:r>
        <w:rPr>
          <w:rFonts w:cs="Arial;Arial" w:ascii="Arial;Arial" w:hAnsi="Arial;Arial"/>
          <w:sz w:val="18"/>
          <w:lang w:val="en-GB"/>
        </w:rPr>
      </w:r>
    </w:p>
    <w:p>
      <w:pPr>
        <w:pStyle w:val="Heading3"/>
        <w:pBdr>
          <w:top w:val="nil"/>
          <w:left w:val="nil"/>
          <w:bottom w:val="nil"/>
          <w:right w:val="nil"/>
        </w:pBdr>
        <w:rPr>
          <w:sz w:val="28"/>
          <w:lang w:val="en-GB"/>
        </w:rPr>
      </w:pPr>
      <w:r>
        <w:rPr>
          <w:sz w:val="28"/>
          <w:lang w:val="en-GB"/>
        </w:rPr>
        <w:t>CONTENTS</w:t>
      </w:r>
    </w:p>
    <w:p>
      <w:pPr>
        <w:pStyle w:val="Normal"/>
        <w:jc w:val="both"/>
        <w:rPr>
          <w:rFonts w:ascii="Arial;Arial" w:hAnsi="Arial;Arial" w:cs="Arial;Arial"/>
          <w:b/>
          <w:b/>
          <w:sz w:val="28"/>
          <w:lang w:val="en-GB"/>
        </w:rPr>
      </w:pPr>
      <w:r>
        <w:rPr>
          <w:rFonts w:cs="Arial;Arial" w:ascii="Arial;Arial" w:hAnsi="Arial;Arial"/>
          <w:b/>
          <w:sz w:val="28"/>
          <w:lang w:val="en-GB"/>
        </w:rPr>
      </w:r>
    </w:p>
    <w:tbl>
      <w:tblPr>
        <w:tblW w:w="9855" w:type="dxa"/>
        <w:jc w:val="left"/>
        <w:tblInd w:w="-108" w:type="dxa"/>
        <w:tblLayout w:type="fixed"/>
        <w:tblCellMar>
          <w:top w:w="0" w:type="dxa"/>
          <w:left w:w="108" w:type="dxa"/>
          <w:bottom w:w="0" w:type="dxa"/>
          <w:right w:w="108" w:type="dxa"/>
        </w:tblCellMar>
      </w:tblPr>
      <w:tblGrid>
        <w:gridCol w:w="1455"/>
        <w:gridCol w:w="7109"/>
        <w:gridCol w:w="1291"/>
      </w:tblGrid>
      <w:tr>
        <w:trPr/>
        <w:tc>
          <w:tcPr>
            <w:tcW w:w="1455" w:type="dxa"/>
            <w:tcBorders/>
          </w:tcPr>
          <w:p>
            <w:pPr>
              <w:pStyle w:val="Normal"/>
              <w:snapToGrid w:val="false"/>
              <w:jc w:val="center"/>
              <w:rPr>
                <w:rFonts w:ascii="Arial;Arial" w:hAnsi="Arial;Arial" w:cs="Arial;Arial"/>
                <w:sz w:val="22"/>
                <w:lang w:val="en-GB"/>
              </w:rPr>
            </w:pPr>
            <w:r>
              <w:rPr>
                <w:rFonts w:cs="Arial;Arial" w:ascii="Arial;Arial" w:hAnsi="Arial;Arial"/>
                <w:sz w:val="22"/>
                <w:lang w:val="en-GB"/>
              </w:rPr>
            </w:r>
          </w:p>
          <w:p>
            <w:pPr>
              <w:pStyle w:val="Normal"/>
              <w:jc w:val="center"/>
              <w:rPr>
                <w:rFonts w:ascii="Arial;Arial" w:hAnsi="Arial;Arial" w:cs="Arial;Arial"/>
                <w:b/>
                <w:b/>
                <w:sz w:val="22"/>
                <w:lang w:val="en-GB"/>
              </w:rPr>
            </w:pPr>
            <w:r>
              <w:rPr>
                <w:rFonts w:cs="Arial;Arial" w:ascii="Arial;Arial" w:hAnsi="Arial;Arial"/>
                <w:b/>
                <w:sz w:val="22"/>
                <w:lang w:val="en-GB"/>
              </w:rPr>
              <w:t>LECTURE</w:t>
            </w:r>
          </w:p>
        </w:tc>
        <w:tc>
          <w:tcPr>
            <w:tcW w:w="7109" w:type="dxa"/>
            <w:tcBorders/>
          </w:tcPr>
          <w:p>
            <w:pPr>
              <w:pStyle w:val="Normal"/>
              <w:snapToGrid w:val="false"/>
              <w:rPr>
                <w:rFonts w:ascii="Arial;Arial" w:hAnsi="Arial;Arial" w:cs="Arial;Arial"/>
                <w:b/>
                <w:b/>
                <w:sz w:val="22"/>
                <w:lang w:val="en-GB"/>
              </w:rPr>
            </w:pPr>
            <w:r>
              <w:rPr>
                <w:rFonts w:cs="Arial;Arial" w:ascii="Arial;Arial" w:hAnsi="Arial;Arial"/>
                <w:b/>
                <w:sz w:val="22"/>
                <w:lang w:val="en-GB"/>
              </w:rPr>
            </w:r>
          </w:p>
          <w:p>
            <w:pPr>
              <w:pStyle w:val="Normal"/>
              <w:rPr>
                <w:rFonts w:ascii="Arial;Arial" w:hAnsi="Arial;Arial" w:cs="Arial;Arial"/>
                <w:b/>
                <w:b/>
                <w:sz w:val="22"/>
                <w:lang w:val="en-GB"/>
              </w:rPr>
            </w:pPr>
            <w:r>
              <w:rPr>
                <w:rFonts w:cs="Arial;Arial" w:ascii="Arial;Arial" w:hAnsi="Arial;Arial"/>
                <w:b/>
                <w:sz w:val="22"/>
                <w:lang w:val="en-GB"/>
              </w:rPr>
              <w:t>SUBJECT</w:t>
            </w:r>
          </w:p>
        </w:tc>
        <w:tc>
          <w:tcPr>
            <w:tcW w:w="1291" w:type="dxa"/>
            <w:tcBorders/>
          </w:tcPr>
          <w:p>
            <w:pPr>
              <w:pStyle w:val="Normal"/>
              <w:snapToGrid w:val="false"/>
              <w:jc w:val="center"/>
              <w:rPr>
                <w:rFonts w:ascii="Arial;Arial" w:hAnsi="Arial;Arial" w:cs="Arial;Arial"/>
                <w:b/>
                <w:b/>
                <w:sz w:val="22"/>
                <w:lang w:val="en-GB"/>
              </w:rPr>
            </w:pPr>
            <w:r>
              <w:rPr>
                <w:rFonts w:cs="Arial;Arial" w:ascii="Arial;Arial" w:hAnsi="Arial;Arial"/>
                <w:b/>
                <w:sz w:val="22"/>
                <w:lang w:val="en-GB"/>
              </w:rPr>
            </w:r>
          </w:p>
          <w:p>
            <w:pPr>
              <w:pStyle w:val="Normal"/>
              <w:jc w:val="center"/>
              <w:rPr>
                <w:rFonts w:ascii="Arial;Arial" w:hAnsi="Arial;Arial" w:cs="Arial;Arial"/>
                <w:b/>
                <w:b/>
                <w:sz w:val="22"/>
                <w:lang w:val="en-GB"/>
              </w:rPr>
            </w:pPr>
            <w:r>
              <w:rPr>
                <w:rFonts w:cs="Arial;Arial" w:ascii="Arial;Arial" w:hAnsi="Arial;Arial"/>
                <w:b/>
                <w:sz w:val="22"/>
                <w:lang w:val="en-GB"/>
              </w:rPr>
              <w:t>PAGE</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1</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INTRODUCTION</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3</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 xml:space="preserve">2 </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THE EARLY JEWISH CHURCH</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0</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3</w:t>
            </w:r>
          </w:p>
        </w:tc>
        <w:tc>
          <w:tcPr>
            <w:tcW w:w="7109" w:type="dxa"/>
            <w:tcBorders/>
          </w:tcPr>
          <w:p>
            <w:pPr>
              <w:pStyle w:val="Normal"/>
              <w:rPr>
                <w:sz w:val="22"/>
                <w:lang w:val="en-GB"/>
              </w:rPr>
            </w:pPr>
            <w:r>
              <w:rPr>
                <w:rFonts w:cs="Arial;Arial" w:ascii="Arial;Arial" w:hAnsi="Arial;Arial"/>
                <w:sz w:val="22"/>
                <w:lang w:val="en-GB"/>
              </w:rPr>
              <w:t>THE POWER OF LOVE</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3</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4</w:t>
            </w:r>
          </w:p>
        </w:tc>
        <w:tc>
          <w:tcPr>
            <w:tcW w:w="7109" w:type="dxa"/>
            <w:tcBorders/>
          </w:tcPr>
          <w:p>
            <w:pPr>
              <w:pStyle w:val="Normal"/>
              <w:rPr>
                <w:sz w:val="22"/>
                <w:lang w:val="en-GB"/>
              </w:rPr>
            </w:pPr>
            <w:r>
              <w:rPr>
                <w:rFonts w:cs="Arial;Arial" w:ascii="Arial;Arial" w:hAnsi="Arial;Arial"/>
                <w:sz w:val="22"/>
                <w:lang w:val="en-GB"/>
              </w:rPr>
              <w:t>MARTYRDOM THE ULTIMATE WITNESS</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7</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5</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THE IMPORTANCE OF THE HISTORICAL JESUS</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9</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6</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THE CANON OF SCRIPTURE</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23</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7</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THE GREAT EPISCOPY</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28</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8</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THE APOLOGISTS AND THE INTELLECTUALS</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33</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9</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CONSTANTINE AND THE CHURCH – THE MIXED MULTITUDE</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36</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10</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THE TRINITY DEBATE</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41</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11</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THE NATURE OF THE LORD</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45</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12</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MONASTICISM</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49</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13</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AUGUSTINE</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53</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14</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THE PAPACY</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56</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15</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ICONS</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59</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16</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THE MISSIONS TO THE BARBARIANS</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62</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17</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GREGORY THE GREAT – THE MASS</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66</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18</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THE CHURCH AND STATE IN MEDIEVAL TIMES</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69</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19</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 xml:space="preserve">CRUSADES AND CATHEDRALS </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72</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20</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SCHOLASTICISM</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75</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21</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POVERTY AND WEALTH</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78</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22</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PRELUDE TO THE REFORMATION</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82</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23</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LUTHER AND THE REFORMATION</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86</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24</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EARLY CONGREGATIONALISM</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90</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25</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JOHN CALVIN</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93</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26</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THE ENGLISH SOLUTION</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97</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27</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THE COUNTER REFORMATION</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01</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28</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THE PURITANS</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04</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29</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THE AGE OF REASON</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07</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30</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PIETISM</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10</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31</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METHODISM</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13</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32</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THE GREAT AWAKENING OR REVIVAL IN THE USA. 1720-1760</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16</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33</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PAPAL INFALLIBILITY AND THE WORSHIP OF MARY</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19</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34</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SOCIAL CONCERNS</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22</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35</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WORLD MISSIONS</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26</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36</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THE RISE OF AMERICA</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28</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37</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EVOLUTION AND LIBERALISM</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31</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38</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COMMUNISM AND THE SOCIAL GOSPEL</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36</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39</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THE HARVEST OF LIBERALISM</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39</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40</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THE BATTLE FOR THE BIBLE</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42</w:t>
            </w:r>
          </w:p>
        </w:tc>
      </w:tr>
      <w:tr>
        <w:trPr/>
        <w:tc>
          <w:tcPr>
            <w:tcW w:w="1455" w:type="dxa"/>
            <w:tcBorders/>
          </w:tcPr>
          <w:p>
            <w:pPr>
              <w:pStyle w:val="Normal"/>
              <w:jc w:val="center"/>
              <w:rPr>
                <w:rFonts w:ascii="Arial;Arial" w:hAnsi="Arial;Arial" w:cs="Arial;Arial"/>
                <w:sz w:val="22"/>
                <w:lang w:val="en-GB"/>
              </w:rPr>
            </w:pPr>
            <w:r>
              <w:rPr>
                <w:rFonts w:cs="Arial;Arial" w:ascii="Arial;Arial" w:hAnsi="Arial;Arial"/>
                <w:sz w:val="22"/>
                <w:lang w:val="en-GB"/>
              </w:rPr>
              <w:t>41</w:t>
            </w:r>
          </w:p>
        </w:tc>
        <w:tc>
          <w:tcPr>
            <w:tcW w:w="7109" w:type="dxa"/>
            <w:tcBorders/>
          </w:tcPr>
          <w:p>
            <w:pPr>
              <w:pStyle w:val="Normal"/>
              <w:rPr>
                <w:rFonts w:ascii="Arial;Arial" w:hAnsi="Arial;Arial" w:cs="Arial;Arial"/>
                <w:sz w:val="22"/>
                <w:lang w:val="en-GB"/>
              </w:rPr>
            </w:pPr>
            <w:r>
              <w:rPr>
                <w:rFonts w:cs="Arial;Arial" w:ascii="Arial;Arial" w:hAnsi="Arial;Arial"/>
                <w:sz w:val="22"/>
                <w:lang w:val="en-GB"/>
              </w:rPr>
              <w:t>CHURCH UNION</w:t>
            </w:r>
          </w:p>
        </w:tc>
        <w:tc>
          <w:tcPr>
            <w:tcW w:w="1291" w:type="dxa"/>
            <w:tcBorders/>
          </w:tcPr>
          <w:p>
            <w:pPr>
              <w:pStyle w:val="Normal"/>
              <w:jc w:val="center"/>
              <w:rPr>
                <w:rFonts w:ascii="Arial;Arial" w:hAnsi="Arial;Arial" w:cs="Arial;Arial"/>
                <w:sz w:val="22"/>
                <w:lang w:val="en-GB"/>
              </w:rPr>
            </w:pPr>
            <w:r>
              <w:rPr>
                <w:rFonts w:cs="Arial;Arial" w:ascii="Arial;Arial" w:hAnsi="Arial;Arial"/>
                <w:sz w:val="22"/>
                <w:lang w:val="en-GB"/>
              </w:rPr>
              <w:t>144</w:t>
            </w:r>
          </w:p>
        </w:tc>
      </w:tr>
      <w:tr>
        <w:trPr/>
        <w:tc>
          <w:tcPr>
            <w:tcW w:w="1455" w:type="dxa"/>
            <w:tcBorders/>
          </w:tcPr>
          <w:p>
            <w:pPr>
              <w:pStyle w:val="Normal"/>
              <w:snapToGrid w:val="false"/>
              <w:jc w:val="center"/>
              <w:rPr>
                <w:rFonts w:ascii="Arial;Arial" w:hAnsi="Arial;Arial" w:cs="Arial;Arial"/>
                <w:sz w:val="22"/>
                <w:lang w:val="en-GB"/>
              </w:rPr>
            </w:pPr>
            <w:r>
              <w:rPr>
                <w:rFonts w:cs="Arial;Arial" w:ascii="Arial;Arial" w:hAnsi="Arial;Arial"/>
                <w:sz w:val="22"/>
                <w:lang w:val="en-GB"/>
              </w:rPr>
            </w:r>
          </w:p>
        </w:tc>
        <w:tc>
          <w:tcPr>
            <w:tcW w:w="7109" w:type="dxa"/>
            <w:tcBorders/>
          </w:tcPr>
          <w:p>
            <w:pPr>
              <w:pStyle w:val="Normal"/>
              <w:snapToGrid w:val="false"/>
              <w:rPr>
                <w:rFonts w:ascii="Arial;Arial" w:hAnsi="Arial;Arial" w:cs="Arial;Arial"/>
                <w:sz w:val="22"/>
                <w:lang w:val="en-GB"/>
              </w:rPr>
            </w:pPr>
            <w:r>
              <w:rPr>
                <w:rFonts w:cs="Arial;Arial" w:ascii="Arial;Arial" w:hAnsi="Arial;Arial"/>
                <w:sz w:val="22"/>
                <w:lang w:val="en-GB"/>
              </w:rPr>
            </w:r>
          </w:p>
          <w:p>
            <w:pPr>
              <w:pStyle w:val="Normal"/>
              <w:rPr>
                <w:rFonts w:ascii="Arial;Arial" w:hAnsi="Arial;Arial" w:cs="Arial;Arial"/>
                <w:sz w:val="22"/>
                <w:lang w:val="en-GB"/>
              </w:rPr>
            </w:pPr>
            <w:r>
              <w:rPr>
                <w:rFonts w:cs="Arial;Arial" w:ascii="Arial;Arial" w:hAnsi="Arial;Arial"/>
                <w:sz w:val="22"/>
                <w:lang w:val="en-GB"/>
              </w:rPr>
              <w:t>DOCTRINE INDEX</w:t>
            </w:r>
          </w:p>
        </w:tc>
        <w:tc>
          <w:tcPr>
            <w:tcW w:w="1291" w:type="dxa"/>
            <w:tcBorders/>
          </w:tcPr>
          <w:p>
            <w:pPr>
              <w:pStyle w:val="Normal"/>
              <w:snapToGrid w:val="false"/>
              <w:jc w:val="center"/>
              <w:rPr>
                <w:rFonts w:ascii="Arial;Arial" w:hAnsi="Arial;Arial" w:cs="Arial;Arial"/>
                <w:sz w:val="22"/>
                <w:lang w:val="en-GB"/>
              </w:rPr>
            </w:pPr>
            <w:r>
              <w:rPr>
                <w:rFonts w:cs="Arial;Arial" w:ascii="Arial;Arial" w:hAnsi="Arial;Arial"/>
                <w:sz w:val="22"/>
                <w:lang w:val="en-GB"/>
              </w:rPr>
            </w:r>
          </w:p>
          <w:p>
            <w:pPr>
              <w:pStyle w:val="Normal"/>
              <w:jc w:val="center"/>
              <w:rPr>
                <w:rFonts w:ascii="Arial;Arial" w:hAnsi="Arial;Arial" w:cs="Arial;Arial"/>
                <w:sz w:val="22"/>
                <w:lang w:val="en-GB"/>
              </w:rPr>
            </w:pPr>
            <w:r>
              <w:rPr>
                <w:rFonts w:cs="Arial;Arial" w:ascii="Arial;Arial" w:hAnsi="Arial;Arial"/>
                <w:sz w:val="22"/>
                <w:lang w:val="en-GB"/>
              </w:rPr>
              <w:t>147</w:t>
            </w:r>
          </w:p>
        </w:tc>
      </w:tr>
    </w:tbl>
    <w:p>
      <w:pPr>
        <w:pStyle w:val="PlainText"/>
        <w:jc w:val="both"/>
        <w:rPr>
          <w:rFonts w:ascii="Arial;Arial" w:hAnsi="Arial;Arial" w:cs="Arial;Arial"/>
          <w:lang w:val="en-GB"/>
        </w:rPr>
      </w:pPr>
      <w:r>
        <w:rPr>
          <w:rFonts w:cs="Arial;Arial" w:ascii="Arial;Arial" w:hAnsi="Arial;Arial"/>
          <w:lang w:val="en-GB"/>
        </w:rPr>
      </w:r>
    </w:p>
    <w:p>
      <w:pPr>
        <w:pStyle w:val="PlainText"/>
        <w:jc w:val="both"/>
        <w:rPr/>
      </w:pPr>
      <w:r>
        <w:rPr>
          <w:rFonts w:cs="Arial;Arial" w:ascii="Arial;Arial" w:hAnsi="Arial;Arial"/>
          <w:lang w:val="en-GB"/>
        </w:rPr>
        <w:t xml:space="preserve">TEXT BOOK - Church History in Plain Language - B Shelley  </w:t>
      </w:r>
    </w:p>
    <w:p>
      <w:pPr>
        <w:pStyle w:val="PlainText"/>
        <w:jc w:val="both"/>
        <w:rPr>
          <w:rFonts w:ascii="Arial;Arial" w:hAnsi="Arial;Arial" w:cs="Arial;Arial"/>
          <w:lang w:val="en-GB"/>
        </w:rPr>
      </w:pPr>
      <w:r>
        <w:rPr>
          <w:rFonts w:cs="Arial;Arial" w:ascii="Arial;Arial" w:hAnsi="Arial;Arial"/>
          <w:lang w:val="en-GB"/>
        </w:rPr>
      </w:r>
    </w:p>
    <w:p>
      <w:pPr>
        <w:pStyle w:val="PlainText"/>
        <w:jc w:val="both"/>
        <w:rPr>
          <w:rFonts w:ascii="Arial;Arial" w:hAnsi="Arial;Arial" w:cs="Arial;Arial"/>
          <w:lang w:val="en-GB"/>
        </w:rPr>
      </w:pPr>
      <w:r>
        <w:rPr>
          <w:rFonts w:cs="Arial;Arial" w:ascii="Arial;Arial" w:hAnsi="Arial;Arial"/>
          <w:lang w:val="en-GB"/>
        </w:rPr>
        <w:t>Those without access to this text should refer to the EBCWA website or CD, and open the file titled, “Church Age History and Study Books”.  You will find seven volumes of study notes to use to cover all periods of the Church Age, as well as additional specific topics; including; Antioch, Alexandria, Byzantium, Canterbury, Hymn Writers, Leaders, Emperors, Popes, and Missionaries.  Instead of reference to a passage from Shelley, simply refer to the appropriate volume and draw your teaching notes from the entries therein.</w:t>
      </w:r>
    </w:p>
    <w:p>
      <w:pPr>
        <w:pStyle w:val="PlainText"/>
        <w:jc w:val="both"/>
        <w:rPr>
          <w:rFonts w:ascii="Arial;Arial" w:hAnsi="Arial;Arial" w:cs="Arial;Arial"/>
          <w:lang w:val="en-GB"/>
        </w:rPr>
      </w:pPr>
      <w:r>
        <w:rPr>
          <w:rFonts w:cs="Arial;Arial" w:ascii="Arial;Arial" w:hAnsi="Arial;Arial"/>
          <w:lang w:val="en-GB"/>
        </w:rPr>
      </w:r>
    </w:p>
    <w:p>
      <w:pPr>
        <w:pStyle w:val="PlainText"/>
        <w:jc w:val="both"/>
        <w:rPr>
          <w:rFonts w:ascii="Arial;Arial" w:hAnsi="Arial;Arial" w:cs="Arial;Arial"/>
          <w:b/>
          <w:b/>
          <w:lang w:val="en-GB"/>
        </w:rPr>
      </w:pPr>
      <w:r>
        <w:rPr>
          <w:rFonts w:cs="Arial;Arial" w:ascii="Arial;Arial" w:hAnsi="Arial;Arial"/>
          <w:b/>
          <w:lang w:val="en-GB"/>
        </w:rPr>
        <w:t>LECTURE 1 - INTRODUCTIO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pPr>
      <w:r>
        <w:rPr>
          <w:rFonts w:cs="Arial;Arial" w:ascii="Arial;Arial" w:hAnsi="Arial;Arial"/>
          <w:sz w:val="18"/>
          <w:lang w:val="en-GB"/>
        </w:rPr>
        <w:t>The key set text for the course is by Bruce Shelley – “Church History in Plain Language” [CHS].   It was written to teach the subject in an African context. Another good textbook is “Christianity through the Centuries” by Cairns. Erdmans Handbook “History of Christianity” is also good.  Reference to text book page numbers throughout these lectures will be made to these books, but if you are unable to get them, simply look up the topic we are studying in the index at the back of whatever texts you are able to find and read about the subject at hand there, or read through the ample notes provided on the CD and website “Church History Notes” fil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are many liberals in Church History so you have to discern where the person writing textbooks is coming from. Many who become specialists in Church History are liberals. Bruce Shelley is a neo evangelical, so while he is good, he does not accept some historical points that I would. In history it is often more what these authors have left out rather than what they have included that is the important thing to se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History is the record of man's past. What is history is what has survived from the past and what is left after the historian has decided what he wants to say. There is no such thing as unbiased history; you cannot pick up any book, other than the Bible, and say this is what really happened. What you can say of a history text is, this is what the historian believes is important from the facts that were known to him. Your Bible is required on your desk all the time when you are working with Church history and we will be basing our discussion of each period firmly in the scriptur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Many of the issues that became large in Church History did so because the people in the past forgot the teaching of God's Word relative to that issue. The flame of truth always burns throughout history and that is one of the things that I will refer to throughout our study. Sometimes, as you study a period and look at what we know of it, you will wonder if there are any real Christians there. Sometimes the historian does not mention them and you are left wondering what was going on.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You must remember that God's people are there all the way through. However in historical study we examine the evidence that has remained for us to study, and the real work of God may have been done by simple people who left no lasting trace of their work and words upon the earth. What survives for the historian to study is the books written by the rich and powerful, and they are nearly always the apostates and the disobedient. God’s people may be the small people of a society, but their story is the one we are searching for. In your own society think of what will remain after several hundred years, and what records will survive. Will the story of your church be told on the earth? In heaven alone we will fully know what truly happened in church history. Many times in our study we will see people in church garb who are with Satan and not the Lord. The doctrine of the remnant is an important one to remember here. In many periods of church history there is only a small faithful remnant of true believers, but they are still the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FOUR POINTS OF 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 Most people captured by the cults and isms do not know their Bibles or Church histo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2] Most of the heresies, or false teachings on specific subjects, are things that have occurred in the past. After the first few hundred years you will find no new heresies arise. In church history we will meet the Christadelphians, Mormons, Seventh Day Adventists, and Jehovah's Witnesses. They are all there, even if their title in the early church is something different. Satan has not had an original thought in 2,000 years, and deviations from the truth and straight lies abound early on. If you know church history you are prepared to face all the cults and all the false views of scripture, for they are simply recycled by the enem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Christianity is an historical religion. If you can split Christianity from history you have destroyed it. The liberals try and split the Jesus of History from the Christ of faith. History however shows that Jesus Christ is historical and also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The facts of the Lord Jesus Christ and His work on the Cross are historical or your faith is vain and you are lost. If it is not so the men who recorded the story of Christ were fools and liars. Refer back to the notes on Pastoral Theology – Apologetics for a good discussion of this subjec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OME POINTS TO NOT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Peter 1:16 - 18 - Peter faces the issue of the historicity of Christ. He is either telling the truth or lying. Either what we are studying is true or is false. If you can prove what you are studying about Jesus Christ in Church history is false, then you have disproved the Christian faith because without an historical Christ you have no basis for your gospel and for your fai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uke 1: 1- 4  - Luke never saw the Lord Jesus Christ in person. He was a doctor and as a professional man he started out as an historian. There were many books that were written about the sayings of Jesus but only four of them were ACCEPTED BY THE CHURCH as canonical (refer to a later lecture). Luke is writing to Theophilus, who was a convert, and possibly Paul’s lawyer for his trial in Rome. Luke records for us that he had written the facts down so that all that happened could be understood. He is going from eyewitnesses from the beginning of the church.   Luke was the first true reporter and historian, and he took time, during Paul's imprisonment in Caesarea, to travel around Palestine to talk to the many eyewitnesses of the events he describes. Luke was the only one who took any time with Mary. That is why you have got more in Luke about Mary and Elizabeth than anywhere else. He says to his convert that he is being accurate and these are the facts that he sees are importa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 xml:space="preserve">Joshua 4:20-24 - This passage states an important principle. Here we see the importance of having physical evidence of things that shows definitely that there is reason for belief. Faith is based on evidence, faith in things that can be seen, heard or touched. All Christians can look back to the Scriptural record with confidenc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verything that can be seen from archaeology has reinforced rather than disproved the Bible. The only way unbelievers can try to disprove the Scriptures is to ignore the best scholars. If you look at all the evidence you will be converted as was the great Scottish historian, Sir William Ramsey was, and this has happened to many othe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en they have studied history they have seen that the evidence is incontrovertible. There is a book called, “Evidence that Demands a Verdict” and that is what we have in the Bible we hold. Do not be afraid that you will discover things that undermine your faith; only ignorance will do that. The thing that you should be afraid of is not studying enoug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You need to get access a good book, or books, on Bible archaeology.  In these you will find many things that are still being discovered today that add extra light onto the world that we see described in the Bibl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For example; at an archaeological excavation at Ebla they found many tablets with cuneiform writing on them.  It was found that these were copies of the transactions between merchants of Ebla and the cities of Sodom, Gomorrah, Zoar and other cities of the plain, listed  in the same order as shown in Genesi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There was also the discovery of an amphitheatre in Caesarea in Palestine. The amphitheatre was dedicated to Pontius Pilatus the Pontius Pilate of the Bible. You do not need to fear scholarship as long as you are open and honest with it. The Scriptures cannot be disproved.  If the historian is worth his salt he will prove them, or in the very least provide glimpses of life as it was in Bible tim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MESSAGE OF RESURRE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Acts 2:29-43 we have the message of the early church. It is a message of the resurrection. The disciples stated that Jesus was God, the expected Messiah. He was the one expected and he was the one who must be responded to. They were urgent and they were dogmatic. Their emphasis is different to many of today's preachers, and so as we study them we must be correct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results of the message and the way they approached the task of giving the message is given clearly in the New Testament. Their preaching was of the resurrection first, and this remains the pattern right the way through the Acts of the Apostles. They would preach the resurrection primarily and then go back to what was behind the resurrection, the Cross. Their message was clear, “He is risen from the dead and he is Lord and Saviour”. He showed by his resurrection, that what he did on the Cross was acceptable to the father. He was raised from the dead proving by this, that everything He did was authenticated. Do we as evangelists talk enough about the resurrection?  If we do not speak as they spoke perhaps we do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touchstone of history is the Scriptures, for example Acts 4:17-24 is prominent as far as the resurrection is concerned.   The letters of Paul and other apostles have this subject as particularly important. We should look at the resurrection and the cross and tie them in together.    Refer also to Acts 4:2, 33, 17:18, 31,32, 23 : 6, 24:15-21. Also Romans 1:4, 4:24,25,  6:4,5,9, 7:4, 8:11, 1 Corinthians 15:13-52, Philippians 3:10,11, Colossians 2:12, 1 Thessalonians 1:10,  2 Timothy 2:8, Hebrews 6:2, 1 Peter 1:3, 21,  3:21.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 xml:space="preserve">Christianity is centred in Easter. It is a Resurrection faith and this subject is the key to understanding the growth in the early church. It is hard to conceive that there would have been any Christianity without the firm belief held by the early disciples in the bodily resurrection of the Lord. They were convinced that their master had conquered death and had appeared to many in person.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Only through the reality of the physical bodily resurrection does this motley demoralised group, which we see in the garden after his arrest, become the powerful and focused group that Jesus leaves on earth after His ascension into heaven. Only a physical reality, with solid evidence, could have produced the enthusiasm to sweep all obstacles before them in a world wide bold mission. A few disheartened, disillusioned followers were transformed into the most dynamic movement in the history of mankind. Without this firm evidence based belief in the risen Christ the fledgling Christian faith would have faded into obliv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ven some liberals admit that it was the faith in the resurrection that did this even though they do not believe in it.   This belief, in the power of the risen Lord and his presence with them every moment, gave the church power in the first few hundred years of the Christian era. If the church does not have this sort of power today it is because of the lack of the true resurrection faith. Even the liberals realise the significance of the empty tomb. The book, “Who moved the Stone”, by Frank Morrison is a good book on this. It was in the power of belief in the resurrection that they changed the world. The early believers believed in the bodily resurrection, and if we are to stand with them, in the faith once delivered to the saints, we must also affirm this central doctrin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2 Peter the apostle Peter is facing death. As he does so he tells us that we have not followed cunningly devised fables. Peter was crucified. It normally took two to four days to die on the Cross. You suffocated on the Cross. It was designed to be torture. The Romans crucified people to warn others that you do not mess with Rome. If you did not die of suffocation you died of tetanus.  Peter was facing that sort of death when he wrote 2 Peter. He said that he was not going to his death for a lie. Paul said that he was persuaded. The core of the Christian life is the historical person of the Lord Jesus Christ, the historical reality of the Cross, Ascension and Session. The primary thing was what the Lord did, and what it meant, which in turn proved who he wa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n alongside this we have what the Lord taught.  In many ways this teaching was commented upon and expanded by the teaching of the Apostles. This was what the Holy Spirit gave to them to be passed on to teach the church. The Lord had told them, John  14:15-21, 23-31, 16 :5-16, that the important material for living in the church age, that they were not ready for then, would be given when the Holy Spirit comes. There was to be a change of dispensation/age, from the age of Israel, the Temple and its sacrifices, to the church age, with the filling of the Holy Spirit and Communion. You need, as you study this period, to keep the whole picture of God’s plan through the ages together, and remember to apply all the words of the Lord in the time frame that they are giv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GOSPEL OF THE KINGDOM AND THE GOSPEL OF GRA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teaching of the Lord is given to the disciples in two phases, with the second phase starting in John 13. The first is the gospel of the kingdom, which was rejected by Israel, whilst the second is the gospel of grace, with the new covenant with the church, which will comprise both Israelites and Gentiles. It commences in John 13 and is completed in the letters of the New Testament. The message preached before the resurrection to the Jewish people in Palestine, was different to that preached in Acts. There is a gospel of the kingdom before the cross and the gospel of faith in the Lord Jesus Christ after the resurrection. There is a completely different pattern of preaching in the gospels compared with Acts. This is not a contradiction, it is simply a transi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gospel of the kingdom was the message that Messiah has come to Israel, in effect it said, "He is over here, come over and listen to him".   "The King is come, accept him as the promised Messiah, and then let us see the kingdom set up".  The ministry of Jesus Christ was accompanied with signs and wonders. He healed the sick, he cast out demons, he had power over the elements. He demonstrated by messianic miracles, prophesied by the Old Testament prophets, that he was the true king and Messiah, but his message was rejected by the majority and accepted only by a “remnant” of Israe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however was rejected by the people he came to save, only a remnant believed, and these entered the new age as the start of, or foundation members of the new group, the church. All the saved remnant from the old age go into the new age and become the new covenant body - the church, to which are then added all people who will believe in the Lord, from all rac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the early years of the church there was a time of transition as the early church, all Jewish, remained very Jewish in their worship and emphasis until the time when they moved to become an independent (away from Judaism) Christian church. As they moved away from the Temple and synagogues there is a lot of fluidity in practice and worship, with believers going to and fro, from messianic meeting to Temple service. This is reflected in Hebrews, where for the last time the believers are told to “come out” from the Temple system finally. This occurs in the 60s, only a few years before the destruction of Jerusalem.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is a time of both excitement and confusion, with the Jewish believers having to relearn and unlearn many things they had believed about God's plan while within Judaism. They were expecting the Lord to set up his kingdom soon after the resurrection and he didn't.  After ten or fifteen years they recognized that they were here for longer than they had envisaged. Throughout Acts there is a growing realization of what the gospel message is now and how their understanding of it has changed from the time when the Lord was with th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epistles are the early instructions to the Church and act as commentaries on the gospels, the Lord's teaching and the Old Testament itself. Two things characterized the early church. They had a message, a message of resurrection power and the message of the only Saviour who died, who rose again and is coming again. Secondly they demonstrated that they had power, they were transformed people. Their message went with their Holy Spirit empowered lif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hat effect has miracles on this?   Wonder workers today emphasize the kingdom and miracles today. They will take the greatest part of what they say from before the Cross whereas the church should base itself after the resurrection. This is where we get so much emphasis on the kingdom in some circles. These people have failed to discern the change in emphasis from the kingdom message to Israel to the new message of the apostles of the church. This is clear with Peter preaching a sermon in Acts which was different from anything that he had preached befor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Many people go back to the gospels to see how they should live and what they should preach now, however the disciples, when they become apostles in Acts have changed, and we must go into the gospels in light of what we see happening in Acts. The resurrection changes everything and we have often not appreciated that in our preaching. The apostolic emphasis was the "good news" of deliverance from the power of sin and death, and the free offer of eternal salvation in Christ Jesus, won by the cross, proved by the empty tomb. There were different "kingdom" messages after the resurrection than what had been preached before the cross. Paul disputed often about what the “kingdom” now meant. Study the </w:t>
      </w:r>
      <w:hyperlink r:id="rId5">
        <w:r>
          <w:rPr>
            <w:rStyle w:val="InternetLink"/>
            <w:rFonts w:cs="Arial;Arial" w:ascii="Arial;Arial" w:hAnsi="Arial;Arial"/>
            <w:sz w:val="18"/>
            <w:lang w:val="en-GB"/>
          </w:rPr>
          <w:t>www.ebcwa.110mb.com</w:t>
        </w:r>
      </w:hyperlink>
      <w:r>
        <w:rPr>
          <w:rFonts w:cs="Arial;Arial" w:ascii="Arial;Arial" w:hAnsi="Arial;Arial"/>
          <w:sz w:val="18"/>
          <w:lang w:val="en-GB"/>
        </w:rPr>
        <w:t xml:space="preserve">  website Bible book study of Acts and see just how Paul preached this.  also refer to the first volume of the Church History notes which cover this period of history, and refer to the additional book on the church at Antio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signs and wonders that we see in the gospels do demonstrate themselves in cases in Acts but not always.  The people who saw Peter on the day of Pentecost saw a transformed man and that they could not answer. This was more powerful than the raising of the dead or the healing of the sick. There are cases in the early church where a person is killed and remains dead. Paul heals the sick at one point and yet later he is unable to. Miracles are an extra. If they are there then Praise the Lord for them but they may not follow. Paul and the others were working through resurrection power, and that is the power that needs to be seen in the transformed lives of us all today, as it was in our spiritual ancestors in the first centuri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eter works miracles in Acts 2:42, 46-47, 3:3 -5, 9 –12, and people are challenged by them but it is always followed by the preaching of the gospel. It is always the miracle followed by the gospel which is in stark contrast with some of the so called modern healing evangelists. In fact this is the test of truth with modern healing movements, do they magnify the gospel message as the apostles did? The resurrection power in the lives and message of the early church was central; the early church was known as "the people of the way", because they emphasized that faith in Jesus was the only way to finding relationship with God. Acts 4:1-14,  5:12-3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UMMARY OF EARLY APOSTOLIC PREACH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came out preaching the resurrection. If God has got this power over death, He has got the power for you to deal with sin, and all sinners are commanded to accept the Lord. That was the gospel message. Whilst Mark 16 says that there will be signs following, Luke 24 and Matthew 28 do not.  There will always be one sign, the sign of a transformed lif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should be noted that the disciples/apostles did the miracles and not the ordinary believers. This is in contrast with today where some groups who get upset if they have not seen a miracle every week in their life. If there is any miracle working out in your life, then praise God for it, but remember the greatest miracle is your acceptance by God through the precious blood of Christ shed for you. Let this truth transform you as it transformed our forefathers. Luke 16:19-3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 xml:space="preserve">There are no apostles today; there are only 12 apostles to the Lamb. Ephesians 2:19-20, Revelation 21:14. This is told us in the book of Revelation by John. You may be sent out as a missionary, you are not an apostle. God can work miracles through you if he wishes. The question nowadays is walking with the Lord and getting what applies right.   Some believers want to have people come down the front and deal with demons rather than commanding them to deal with sin, and only facing the demonic issue if it really is a demon and not just the Old Sin Nature. This masks the issue as there is a need to deal with sin. People look for easy option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should not criticize other believers if we have minor differences with them, but we need to stand up when things are not Biblical. At Pentecost they recognized that the gospel of the kingdom as it had been preached before the Cross was no longer applicable. We have the command to love and to give the gospel of salvation. It is ironic but some of the Pentecostals today have not discerned the meaning of Pentecost. We should be dynamic with doing things correctly. Most of the churches do not understand the real change at Pentecost and often talk about the kingdom in ways the apostles did no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APOSTLESHIP</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w:t>
        <w:tab/>
        <w:t>Apostleship is the highest spiritual gift in the Church. - Like all other spiritual gifts it was sovereignly bestowed by the Holy Spirit to certain individuals (1 Corinthians 12:11,28, Ephesians 4:1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2.</w:t>
        <w:tab/>
        <w:t>Apostleship was a temporary gift. It was designed to establish and direct the early church until the canon of scripture was complet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3.</w:t>
        <w:tab/>
        <w:t>The apostles to the church were appointed after the resurrection of Jesus Christ (Ephesians 4:8).  Hence, they must be distinguished from the "Apostles to Israel" in (Matthew 10:2ff).</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4.</w:t>
        <w:tab/>
        <w:t>This spiritual gift exercised authority over all local churches.  Once the canon of scripture was complete the gift was removed  (1 Corinthians 13:10).  Today all local churches are autonomous with authority vested in the canon of scripture and the local pasto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5.</w:t>
        <w:tab/>
        <w:t>The qualification of apostles:- Apostles had to be eye witnesses to the resurrection of Christ. This qualified the eleven, Paul being qualified on the Damascus Road (Acts 1:22, 1 Corinthians 9:1, 15:8,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6.</w:t>
        <w:tab/>
        <w:t>The authority of the apostles was established by the possession of certain temporary gifts that went with this gift. Apostles also had the gifts of miracles, healing and tongues (Acts 5:15, 16:16-18, 28:8-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7.</w:t>
        <w:tab/>
        <w:t>There are twelve apostles (Revelation 21:14).  We have the eleven (excluding Judas).  Mathias was elected by men, but not appointed by God (Acts 1:26). The twelfth apostle was Paul (1 Corinthians 15:7-10). Paul was appointed by God on the road to Damasc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8.</w:t>
        <w:tab/>
        <w:t>The word "apostle" means "one sent".  Hence, some believers are called apostles in this sense. They include Barnabbas (Acts 1 4:14, Galatians 2:9), James (half brother of Jesus) (1 Corinthians 15:7, Galatians 1:19), Apollos (1 Corinthians 4:6), Silas and Timothy (1 Thessalonians 1: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MIRACLES:  PURPOS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Miracles occurred mainly in three periods of history. Of all the miracles recorded in the Scriptures all but twelve fall into the following three period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The Law and Prophets Group:- prepares for the coming of the Lord</w:t>
      </w:r>
    </w:p>
    <w:p>
      <w:pPr>
        <w:pStyle w:val="PlainText"/>
        <w:ind w:left="1440" w:hanging="0"/>
        <w:jc w:val="both"/>
        <w:rPr>
          <w:rFonts w:ascii="Arial;Arial" w:hAnsi="Arial;Arial" w:cs="Arial;Arial"/>
          <w:sz w:val="18"/>
          <w:lang w:val="en-GB"/>
        </w:rPr>
      </w:pPr>
      <w:r>
        <w:rPr>
          <w:rFonts w:cs="Arial;Arial" w:ascii="Arial;Arial" w:hAnsi="Arial;Arial"/>
          <w:sz w:val="18"/>
          <w:lang w:val="en-GB"/>
        </w:rPr>
        <w:t xml:space="preserve">i) At the Exodus through to the giving of the Law, miracles were performed by Moses, Aaron and later by Joshua. </w:t>
      </w:r>
    </w:p>
    <w:p>
      <w:pPr>
        <w:pStyle w:val="PlainText"/>
        <w:ind w:left="1440" w:hanging="0"/>
        <w:jc w:val="both"/>
        <w:rPr>
          <w:rFonts w:ascii="Arial;Arial" w:hAnsi="Arial;Arial" w:cs="Arial;Arial"/>
          <w:sz w:val="18"/>
          <w:lang w:val="en-GB"/>
        </w:rPr>
      </w:pPr>
      <w:r>
        <w:rPr>
          <w:rFonts w:cs="Arial;Arial" w:ascii="Arial;Arial" w:hAnsi="Arial;Arial"/>
          <w:sz w:val="18"/>
          <w:lang w:val="en-GB"/>
        </w:rPr>
        <w:t>ii) At the period when the great prophets Elijah and Elisha were teaching many miracles were perform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b) The Lord and Church Group:- bears witness to His first coming</w:t>
      </w:r>
    </w:p>
    <w:p>
      <w:pPr>
        <w:pStyle w:val="PlainText"/>
        <w:ind w:left="720" w:firstLine="720"/>
        <w:jc w:val="both"/>
        <w:rPr>
          <w:rFonts w:ascii="Arial;Arial" w:hAnsi="Arial;Arial" w:cs="Arial;Arial"/>
          <w:sz w:val="18"/>
          <w:lang w:val="en-GB"/>
        </w:rPr>
      </w:pPr>
      <w:r>
        <w:rPr>
          <w:rFonts w:cs="Arial;Arial" w:ascii="Arial;Arial" w:hAnsi="Arial;Arial"/>
          <w:sz w:val="18"/>
          <w:lang w:val="en-GB"/>
        </w:rPr>
        <w:t xml:space="preserve">i) The miracles of the Lord. </w:t>
      </w:r>
    </w:p>
    <w:p>
      <w:pPr>
        <w:pStyle w:val="PlainText"/>
        <w:ind w:left="720" w:firstLine="720"/>
        <w:jc w:val="both"/>
        <w:rPr>
          <w:rFonts w:ascii="Arial;Arial" w:hAnsi="Arial;Arial" w:cs="Arial;Arial"/>
          <w:sz w:val="18"/>
          <w:lang w:val="en-GB"/>
        </w:rPr>
      </w:pPr>
      <w:r>
        <w:rPr>
          <w:rFonts w:cs="Arial;Arial" w:ascii="Arial;Arial" w:hAnsi="Arial;Arial"/>
          <w:sz w:val="18"/>
          <w:lang w:val="en-GB"/>
        </w:rPr>
        <w:t>ii) The miracles performed by the apostl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c) The Future Miracle Group:- attest to His second coming</w:t>
      </w:r>
    </w:p>
    <w:p>
      <w:pPr>
        <w:pStyle w:val="PlainText"/>
        <w:ind w:left="720" w:firstLine="720"/>
        <w:jc w:val="both"/>
        <w:rPr>
          <w:rFonts w:ascii="Arial;Arial" w:hAnsi="Arial;Arial" w:cs="Arial;Arial"/>
          <w:sz w:val="18"/>
          <w:lang w:val="en-GB"/>
        </w:rPr>
      </w:pPr>
      <w:r>
        <w:rPr>
          <w:rFonts w:cs="Arial;Arial" w:ascii="Arial;Arial" w:hAnsi="Arial;Arial"/>
          <w:sz w:val="18"/>
          <w:lang w:val="en-GB"/>
        </w:rPr>
        <w:t xml:space="preserve">i) Beginning with the activities of the two witnesses of the Great Tribulation. </w:t>
      </w:r>
    </w:p>
    <w:p>
      <w:pPr>
        <w:pStyle w:val="PlainText"/>
        <w:ind w:left="1440" w:hanging="0"/>
        <w:jc w:val="both"/>
        <w:rPr>
          <w:rFonts w:ascii="Arial;Arial" w:hAnsi="Arial;Arial" w:cs="Arial;Arial"/>
          <w:sz w:val="18"/>
          <w:lang w:val="en-GB"/>
        </w:rPr>
      </w:pPr>
      <w:r>
        <w:rPr>
          <w:rFonts w:cs="Arial;Arial" w:ascii="Arial;Arial" w:hAnsi="Arial;Arial"/>
          <w:sz w:val="18"/>
          <w:lang w:val="en-GB"/>
        </w:rPr>
        <w:t>ii) The universal outburst of miracle activity at the establishment of the Millennial Kingdom, when the Lord rules over a restored ear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Their purpose includes the following:-</w:t>
      </w:r>
    </w:p>
    <w:p>
      <w:pPr>
        <w:pStyle w:val="PlainText"/>
        <w:ind w:firstLine="720"/>
        <w:jc w:val="both"/>
        <w:rPr>
          <w:rFonts w:ascii="Arial;Arial" w:hAnsi="Arial;Arial" w:cs="Arial;Arial"/>
          <w:sz w:val="18"/>
          <w:lang w:val="en-GB"/>
        </w:rPr>
      </w:pPr>
      <w:r>
        <w:rPr>
          <w:rFonts w:cs="Arial;Arial" w:ascii="Arial;Arial" w:hAnsi="Arial;Arial"/>
          <w:sz w:val="18"/>
          <w:lang w:val="en-GB"/>
        </w:rPr>
        <w:t>a) To glorify the nature of God (John 2:11, 11:40)</w:t>
      </w:r>
    </w:p>
    <w:p>
      <w:pPr>
        <w:pStyle w:val="PlainText"/>
        <w:ind w:firstLine="720"/>
        <w:jc w:val="both"/>
        <w:rPr>
          <w:rFonts w:ascii="Arial;Arial" w:hAnsi="Arial;Arial" w:cs="Arial;Arial"/>
          <w:sz w:val="18"/>
          <w:lang w:val="en-GB"/>
        </w:rPr>
      </w:pPr>
      <w:r>
        <w:rPr>
          <w:rFonts w:cs="Arial;Arial" w:ascii="Arial;Arial" w:hAnsi="Arial;Arial"/>
          <w:sz w:val="18"/>
          <w:lang w:val="en-GB"/>
        </w:rPr>
        <w:t>b) To accredit certain men as spokesmen for God (Hebrews 2:3-4, Luke 7:18-23)</w:t>
      </w:r>
    </w:p>
    <w:p>
      <w:pPr>
        <w:pStyle w:val="PlainText"/>
        <w:ind w:left="720" w:hanging="0"/>
        <w:jc w:val="both"/>
        <w:rPr>
          <w:rFonts w:ascii="Arial;Arial" w:hAnsi="Arial;Arial" w:cs="Arial;Arial"/>
          <w:sz w:val="18"/>
          <w:lang w:val="en-GB"/>
        </w:rPr>
      </w:pPr>
      <w:r>
        <w:rPr>
          <w:rFonts w:cs="Arial;Arial" w:ascii="Arial;Arial" w:hAnsi="Arial;Arial"/>
          <w:sz w:val="18"/>
          <w:lang w:val="en-GB"/>
        </w:rPr>
        <w:t>c) To provide evidence for belief in Jesus as Messiah (John 6:2,14, 10:37-38, 20:30-31, 1 Corinthians 15:13-20)</w:t>
      </w:r>
    </w:p>
    <w:p>
      <w:pPr>
        <w:pStyle w:val="PlainText"/>
        <w:ind w:left="720" w:hanging="0"/>
        <w:jc w:val="both"/>
        <w:rPr>
          <w:rFonts w:ascii="Arial;Arial" w:hAnsi="Arial;Arial" w:cs="Arial;Arial"/>
          <w:sz w:val="18"/>
          <w:lang w:val="en-GB"/>
        </w:rPr>
      </w:pPr>
      <w:r>
        <w:rPr>
          <w:rFonts w:cs="Arial;Arial" w:ascii="Arial;Arial" w:hAnsi="Arial;Arial"/>
          <w:sz w:val="18"/>
          <w:lang w:val="en-GB"/>
        </w:rPr>
        <w:t>d) To demonstrate the Lord's superiority over the forces of evil (Matthew 9:27-34; Mark 5:1-20; Luke 4:31-37)</w:t>
      </w:r>
    </w:p>
    <w:p>
      <w:pPr>
        <w:pStyle w:val="PlainText"/>
        <w:ind w:firstLine="720"/>
        <w:jc w:val="both"/>
        <w:rPr>
          <w:rFonts w:ascii="Arial;Arial" w:hAnsi="Arial;Arial" w:cs="Arial;Arial"/>
          <w:sz w:val="18"/>
          <w:lang w:val="en-GB"/>
        </w:rPr>
      </w:pPr>
      <w:r>
        <w:rPr>
          <w:rFonts w:cs="Arial;Arial" w:ascii="Arial;Arial" w:hAnsi="Arial;Arial"/>
          <w:sz w:val="18"/>
          <w:lang w:val="en-GB"/>
        </w:rPr>
        <w:t>e) To demonstrate the uniqueness of the Lord Jesus Christ, God with us (John 1:1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Miracles demonstrate the attributes of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a) The Sovereignty of God was illustrated in:- </w:t>
      </w:r>
    </w:p>
    <w:p>
      <w:pPr>
        <w:pStyle w:val="PlainText"/>
        <w:ind w:left="720" w:firstLine="720"/>
        <w:jc w:val="both"/>
        <w:rPr>
          <w:rFonts w:ascii="Arial;Arial" w:hAnsi="Arial;Arial" w:cs="Arial;Arial"/>
          <w:sz w:val="18"/>
          <w:lang w:val="en-GB"/>
        </w:rPr>
      </w:pPr>
      <w:r>
        <w:rPr>
          <w:rFonts w:cs="Arial;Arial" w:ascii="Arial;Arial" w:hAnsi="Arial;Arial"/>
          <w:sz w:val="18"/>
          <w:lang w:val="en-GB"/>
        </w:rPr>
        <w:t>i) the Lord's creative work of turning water into wine at Cana. (John 2:1-11)</w:t>
      </w:r>
    </w:p>
    <w:p>
      <w:pPr>
        <w:pStyle w:val="PlainText"/>
        <w:ind w:left="720" w:firstLine="720"/>
        <w:jc w:val="both"/>
        <w:rPr>
          <w:rFonts w:ascii="Arial;Arial" w:hAnsi="Arial;Arial" w:cs="Arial;Arial"/>
          <w:sz w:val="18"/>
          <w:lang w:val="en-GB"/>
        </w:rPr>
      </w:pPr>
      <w:r>
        <w:rPr>
          <w:rFonts w:cs="Arial;Arial" w:ascii="Arial;Arial" w:hAnsi="Arial;Arial"/>
          <w:sz w:val="18"/>
          <w:lang w:val="en-GB"/>
        </w:rPr>
        <w:t>ii) His power when stilling the storm on Galilee. (Mark 4:35-41; Matthew 8:18)</w:t>
      </w:r>
    </w:p>
    <w:p>
      <w:pPr>
        <w:pStyle w:val="PlainText"/>
        <w:ind w:left="720" w:firstLine="720"/>
        <w:jc w:val="both"/>
        <w:rPr>
          <w:rFonts w:ascii="Arial;Arial" w:hAnsi="Arial;Arial" w:cs="Arial;Arial"/>
          <w:sz w:val="18"/>
          <w:lang w:val="en-GB"/>
        </w:rPr>
      </w:pPr>
      <w:r>
        <w:rPr>
          <w:rFonts w:cs="Arial;Arial" w:ascii="Arial;Arial" w:hAnsi="Arial;Arial"/>
          <w:sz w:val="18"/>
          <w:lang w:val="en-GB"/>
        </w:rPr>
        <w:t>iii) the feeding of the 5000 and the 4000. (Mark 6:33-44; 8:1-9)</w:t>
      </w:r>
    </w:p>
    <w:p>
      <w:pPr>
        <w:pStyle w:val="PlainText"/>
        <w:ind w:left="720" w:firstLine="720"/>
        <w:jc w:val="both"/>
        <w:rPr>
          <w:rFonts w:ascii="Arial;Arial" w:hAnsi="Arial;Arial" w:cs="Arial;Arial"/>
          <w:sz w:val="18"/>
          <w:lang w:val="en-GB"/>
        </w:rPr>
      </w:pPr>
      <w:r>
        <w:rPr>
          <w:rFonts w:cs="Arial;Arial" w:ascii="Arial;Arial" w:hAnsi="Arial;Arial"/>
          <w:sz w:val="18"/>
          <w:lang w:val="en-GB"/>
        </w:rPr>
        <w:t>iv) walking on the water at Galilee. (Mark 6:47-52)</w:t>
      </w:r>
    </w:p>
    <w:p>
      <w:pPr>
        <w:pStyle w:val="PlainText"/>
        <w:ind w:left="720" w:firstLine="720"/>
        <w:jc w:val="both"/>
        <w:rPr>
          <w:rFonts w:ascii="Arial;Arial" w:hAnsi="Arial;Arial" w:cs="Arial;Arial"/>
          <w:sz w:val="18"/>
          <w:lang w:val="en-GB"/>
        </w:rPr>
      </w:pPr>
      <w:r>
        <w:rPr>
          <w:rFonts w:cs="Arial;Arial" w:ascii="Arial;Arial" w:hAnsi="Arial;Arial"/>
          <w:sz w:val="18"/>
          <w:lang w:val="en-GB"/>
        </w:rPr>
        <w:t>v) His arrest in Gethsemane. (John 18: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b) The Righteousness of God was illustrated in:- </w:t>
      </w:r>
    </w:p>
    <w:p>
      <w:pPr>
        <w:pStyle w:val="PlainText"/>
        <w:ind w:left="1440" w:hanging="0"/>
        <w:jc w:val="both"/>
        <w:rPr>
          <w:rFonts w:ascii="Arial;Arial" w:hAnsi="Arial;Arial" w:cs="Arial;Arial"/>
          <w:sz w:val="18"/>
          <w:lang w:val="en-GB"/>
        </w:rPr>
      </w:pPr>
      <w:r>
        <w:rPr>
          <w:rFonts w:cs="Arial;Arial" w:ascii="Arial;Arial" w:hAnsi="Arial;Arial"/>
          <w:sz w:val="18"/>
          <w:lang w:val="en-GB"/>
        </w:rPr>
        <w:t>the Lord's transfiguration before the disciples on the mountain, when they saw the Holiness of God in the Lord displayed. (Matthew 17:1-8; Mark 9:2-8; Luke 9:28-3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c) The Justice of God was illustrated in:- </w:t>
      </w:r>
    </w:p>
    <w:p>
      <w:pPr>
        <w:pStyle w:val="PlainText"/>
        <w:ind w:left="1440" w:hanging="0"/>
        <w:jc w:val="both"/>
        <w:rPr>
          <w:rFonts w:ascii="Arial;Arial" w:hAnsi="Arial;Arial" w:cs="Arial;Arial"/>
          <w:sz w:val="18"/>
          <w:lang w:val="en-GB"/>
        </w:rPr>
      </w:pPr>
      <w:r>
        <w:rPr>
          <w:rFonts w:cs="Arial;Arial" w:ascii="Arial;Arial" w:hAnsi="Arial;Arial"/>
          <w:sz w:val="18"/>
          <w:lang w:val="en-GB"/>
        </w:rPr>
        <w:t>the cursing of the fig tree during the last week before the cross as a sign of His coming judgment upon unresponsive Israel. (Matthew 21:18-22; Mark 11:12-14, 20-2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d) The Love of God was illustrated in:- </w:t>
      </w:r>
    </w:p>
    <w:p>
      <w:pPr>
        <w:pStyle w:val="PlainText"/>
        <w:ind w:left="1440" w:hanging="0"/>
        <w:jc w:val="both"/>
        <w:rPr>
          <w:rFonts w:ascii="Arial;Arial" w:hAnsi="Arial;Arial" w:cs="Arial;Arial"/>
          <w:sz w:val="18"/>
          <w:lang w:val="en-GB"/>
        </w:rPr>
      </w:pPr>
      <w:r>
        <w:rPr>
          <w:rFonts w:cs="Arial;Arial" w:ascii="Arial;Arial" w:hAnsi="Arial;Arial"/>
          <w:sz w:val="18"/>
          <w:lang w:val="en-GB"/>
        </w:rPr>
        <w:t>all the healing ministries as the Lord's compassion flowed into action, even to the exhaustion of His humanity. While thirty-six specific miracles of the Lord are recorded, many thousands of healing miracles are passed over in a few isolated verses. (e.g. Matthew 9:35-36, 14:14, 15:30-31, 8:16-17 etc.)</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e) The Eternal Life of God was illustrated in:- </w:t>
      </w:r>
    </w:p>
    <w:p>
      <w:pPr>
        <w:pStyle w:val="PlainText"/>
        <w:ind w:left="720" w:firstLine="720"/>
        <w:jc w:val="both"/>
        <w:rPr>
          <w:rFonts w:ascii="Arial;Arial" w:hAnsi="Arial;Arial" w:cs="Arial;Arial"/>
          <w:sz w:val="18"/>
          <w:lang w:val="en-GB"/>
        </w:rPr>
      </w:pPr>
      <w:r>
        <w:rPr>
          <w:rFonts w:cs="Arial;Arial" w:ascii="Arial;Arial" w:hAnsi="Arial;Arial"/>
          <w:sz w:val="18"/>
          <w:lang w:val="en-GB"/>
        </w:rPr>
        <w:t>the great miracle of the resurrection of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f) The Omniscience of God was illustrated in:- </w:t>
      </w:r>
    </w:p>
    <w:p>
      <w:pPr>
        <w:pStyle w:val="PlainText"/>
        <w:ind w:left="1440" w:hanging="0"/>
        <w:jc w:val="both"/>
        <w:rPr>
          <w:rFonts w:ascii="Arial;Arial" w:hAnsi="Arial;Arial" w:cs="Arial;Arial"/>
          <w:sz w:val="18"/>
          <w:lang w:val="en-GB"/>
        </w:rPr>
      </w:pPr>
      <w:r>
        <w:rPr>
          <w:rFonts w:cs="Arial;Arial" w:ascii="Arial;Arial" w:hAnsi="Arial;Arial"/>
          <w:sz w:val="18"/>
          <w:lang w:val="en-GB"/>
        </w:rPr>
        <w:t>i) his knowledge of where unseen shoals of fish were. (Matthew 4:18-22, Mark 1:16-20, John 21:1-14)</w:t>
      </w:r>
    </w:p>
    <w:p>
      <w:pPr>
        <w:pStyle w:val="PlainText"/>
        <w:ind w:left="1440" w:hanging="0"/>
        <w:jc w:val="both"/>
        <w:rPr>
          <w:rFonts w:ascii="Arial;Arial" w:hAnsi="Arial;Arial" w:cs="Arial;Arial"/>
          <w:sz w:val="18"/>
          <w:lang w:val="en-GB"/>
        </w:rPr>
      </w:pPr>
      <w:r>
        <w:rPr>
          <w:rFonts w:cs="Arial;Arial" w:ascii="Arial;Arial" w:hAnsi="Arial;Arial"/>
          <w:sz w:val="18"/>
          <w:lang w:val="en-GB"/>
        </w:rPr>
        <w:t>ii) where the fish was with just enough money in its mouth to pay the required tax. (Matthew 17:24-27)</w:t>
      </w:r>
    </w:p>
    <w:p>
      <w:pPr>
        <w:pStyle w:val="PlainText"/>
        <w:ind w:left="1440" w:hanging="0"/>
        <w:jc w:val="both"/>
        <w:rPr>
          <w:rFonts w:ascii="Arial;Arial" w:hAnsi="Arial;Arial" w:cs="Arial;Arial"/>
          <w:sz w:val="18"/>
          <w:lang w:val="en-GB"/>
        </w:rPr>
      </w:pPr>
      <w:r>
        <w:rPr>
          <w:rFonts w:cs="Arial;Arial" w:ascii="Arial;Arial" w:hAnsi="Arial;Arial"/>
          <w:sz w:val="18"/>
          <w:lang w:val="en-GB"/>
        </w:rPr>
        <w:t>iii) the knowledge about Nathaniel and the woman at the well at Sychar also shows his omniscience (John 1:45-51;4:5-4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g) The Omnipresence of God was illustrated in:- </w:t>
      </w:r>
    </w:p>
    <w:p>
      <w:pPr>
        <w:pStyle w:val="PlainText"/>
        <w:ind w:left="1440" w:hanging="0"/>
        <w:jc w:val="both"/>
        <w:rPr>
          <w:rFonts w:ascii="Arial;Arial" w:hAnsi="Arial;Arial" w:cs="Arial;Arial"/>
          <w:sz w:val="18"/>
          <w:lang w:val="en-GB"/>
        </w:rPr>
      </w:pPr>
      <w:r>
        <w:rPr>
          <w:rFonts w:cs="Arial;Arial" w:ascii="Arial;Arial" w:hAnsi="Arial;Arial"/>
          <w:sz w:val="18"/>
          <w:lang w:val="en-GB"/>
        </w:rPr>
        <w:t>His ability to appear in various places many kilometres apart demonstrating the truth of His promise to be with believers always. (Matthew 28:2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h) The Omnipotence of God was illustrated in:- </w:t>
      </w:r>
    </w:p>
    <w:p>
      <w:pPr>
        <w:pStyle w:val="PlainText"/>
        <w:ind w:left="720" w:firstLine="720"/>
        <w:jc w:val="both"/>
        <w:rPr>
          <w:rFonts w:ascii="Arial;Arial" w:hAnsi="Arial;Arial" w:cs="Arial;Arial"/>
          <w:sz w:val="18"/>
          <w:lang w:val="en-GB"/>
        </w:rPr>
      </w:pPr>
      <w:r>
        <w:rPr>
          <w:rFonts w:cs="Arial;Arial" w:ascii="Arial;Arial" w:hAnsi="Arial;Arial"/>
          <w:sz w:val="18"/>
          <w:lang w:val="en-GB"/>
        </w:rPr>
        <w:t>the raising of people such as Lazarus from the dea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i) The Immutability of God was illustrated in:- </w:t>
      </w:r>
    </w:p>
    <w:p>
      <w:pPr>
        <w:pStyle w:val="PlainText"/>
        <w:ind w:left="1440" w:hanging="0"/>
        <w:jc w:val="both"/>
        <w:rPr>
          <w:rFonts w:ascii="Arial;Arial" w:hAnsi="Arial;Arial" w:cs="Arial;Arial"/>
          <w:sz w:val="18"/>
          <w:lang w:val="en-GB"/>
        </w:rPr>
      </w:pPr>
      <w:r>
        <w:rPr>
          <w:rFonts w:cs="Arial;Arial" w:ascii="Arial;Arial" w:hAnsi="Arial;Arial"/>
          <w:sz w:val="18"/>
          <w:lang w:val="en-GB"/>
        </w:rPr>
        <w:t>the repetition of the miracle of the draught of fishes both before and after the resurrection showing that His character and power were unchang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j) The Veracity of God was illustrated in:- </w:t>
      </w:r>
    </w:p>
    <w:p>
      <w:pPr>
        <w:pStyle w:val="PlainText"/>
        <w:ind w:left="1440" w:hanging="0"/>
        <w:jc w:val="both"/>
        <w:rPr>
          <w:rFonts w:ascii="Arial;Arial" w:hAnsi="Arial;Arial" w:cs="Arial;Arial"/>
          <w:sz w:val="18"/>
          <w:lang w:val="en-GB"/>
        </w:rPr>
      </w:pPr>
      <w:r>
        <w:rPr>
          <w:rFonts w:cs="Arial;Arial" w:ascii="Arial;Arial" w:hAnsi="Arial;Arial"/>
          <w:sz w:val="18"/>
          <w:lang w:val="en-GB"/>
        </w:rPr>
        <w:t>the healing of the Centurion's servant and the Nobleman's son. The Lord said they were healed, and at that moment, many kilometres away, they were. (Matthew 8:5-13, Luke 7:1-10, John 4:46-5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k) The Grace of God was illustrated in:- </w:t>
      </w:r>
    </w:p>
    <w:p>
      <w:pPr>
        <w:pStyle w:val="PlainText"/>
        <w:ind w:left="1440" w:hanging="0"/>
        <w:jc w:val="both"/>
        <w:rPr>
          <w:rFonts w:ascii="Arial;Arial" w:hAnsi="Arial;Arial" w:cs="Arial;Arial"/>
          <w:sz w:val="18"/>
          <w:lang w:val="en-GB"/>
        </w:rPr>
      </w:pPr>
      <w:r>
        <w:rPr>
          <w:rFonts w:cs="Arial;Arial" w:ascii="Arial;Arial" w:hAnsi="Arial;Arial"/>
          <w:sz w:val="18"/>
          <w:lang w:val="en-GB"/>
        </w:rPr>
        <w:t>the healing of Malchus' ear in the garden on the night of the Lord's arrest (Luke 22:50). It was a testimony to His Grace that as he faced the horror of the cross, our Lord could still stoop and heal one of His captors. It is significant that the last recorded miracle performed by the Lord before the cross benefited an enemy, one who had come to arrest him.</w:t>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MIRACLES OF CHRIST</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MIRACLES OF CHRIST:  CATEGORI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1. Healing Miracles of Comman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a) Healing the sick from afar:- </w:t>
      </w:r>
    </w:p>
    <w:p>
      <w:pPr>
        <w:pStyle w:val="PlainText"/>
        <w:ind w:left="720" w:firstLine="720"/>
        <w:jc w:val="both"/>
        <w:rPr>
          <w:rFonts w:ascii="Arial;Arial" w:hAnsi="Arial;Arial" w:cs="Arial;Arial"/>
          <w:sz w:val="18"/>
          <w:lang w:val="en-GB"/>
        </w:rPr>
      </w:pPr>
      <w:r>
        <w:rPr>
          <w:rFonts w:cs="Arial;Arial" w:ascii="Arial;Arial" w:hAnsi="Arial;Arial"/>
          <w:sz w:val="18"/>
          <w:lang w:val="en-GB"/>
        </w:rPr>
        <w:t>i) Nobleman's son at Cana. (John 4:46-54)</w:t>
      </w:r>
    </w:p>
    <w:p>
      <w:pPr>
        <w:pStyle w:val="PlainText"/>
        <w:ind w:left="720" w:firstLine="720"/>
        <w:jc w:val="both"/>
        <w:rPr>
          <w:rFonts w:ascii="Arial;Arial" w:hAnsi="Arial;Arial" w:cs="Arial;Arial"/>
          <w:sz w:val="18"/>
          <w:lang w:val="en-GB"/>
        </w:rPr>
      </w:pPr>
      <w:r>
        <w:rPr>
          <w:rFonts w:cs="Arial;Arial" w:ascii="Arial;Arial" w:hAnsi="Arial;Arial"/>
          <w:sz w:val="18"/>
          <w:lang w:val="en-GB"/>
        </w:rPr>
        <w:t>ii) Centurion's servant. (Matthew 8:5-1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b) Healing the sick in person:- </w:t>
      </w:r>
    </w:p>
    <w:p>
      <w:pPr>
        <w:pStyle w:val="PlainText"/>
        <w:ind w:left="720" w:firstLine="720"/>
        <w:jc w:val="both"/>
        <w:rPr>
          <w:rFonts w:ascii="Arial;Arial" w:hAnsi="Arial;Arial" w:cs="Arial;Arial"/>
          <w:sz w:val="18"/>
          <w:lang w:val="en-GB"/>
        </w:rPr>
      </w:pPr>
      <w:r>
        <w:rPr>
          <w:rFonts w:cs="Arial;Arial" w:ascii="Arial;Arial" w:hAnsi="Arial;Arial"/>
          <w:sz w:val="18"/>
          <w:lang w:val="en-GB"/>
        </w:rPr>
        <w:t>i) Man with the withered arm. (Matthew 12:9-13)</w:t>
      </w:r>
    </w:p>
    <w:p>
      <w:pPr>
        <w:pStyle w:val="PlainText"/>
        <w:ind w:left="720" w:firstLine="720"/>
        <w:jc w:val="both"/>
        <w:rPr>
          <w:rFonts w:ascii="Arial;Arial" w:hAnsi="Arial;Arial" w:cs="Arial;Arial"/>
          <w:sz w:val="18"/>
          <w:lang w:val="en-GB"/>
        </w:rPr>
      </w:pPr>
      <w:r>
        <w:rPr>
          <w:rFonts w:cs="Arial;Arial" w:ascii="Arial;Arial" w:hAnsi="Arial;Arial"/>
          <w:sz w:val="18"/>
          <w:lang w:val="en-GB"/>
        </w:rPr>
        <w:t>ii) Man by the pool of Bethesda. (John 5:1-15)</w:t>
      </w:r>
    </w:p>
    <w:p>
      <w:pPr>
        <w:pStyle w:val="PlainText"/>
        <w:ind w:left="720" w:firstLine="720"/>
        <w:jc w:val="both"/>
        <w:rPr>
          <w:rFonts w:ascii="Arial;Arial" w:hAnsi="Arial;Arial" w:cs="Arial;Arial"/>
          <w:sz w:val="18"/>
          <w:lang w:val="en-GB"/>
        </w:rPr>
      </w:pPr>
      <w:r>
        <w:rPr>
          <w:rFonts w:cs="Arial;Arial" w:ascii="Arial;Arial" w:hAnsi="Arial;Arial"/>
          <w:sz w:val="18"/>
          <w:lang w:val="en-GB"/>
        </w:rPr>
        <w:t>iii) The ten lepers. (Luke 17:11-19)</w:t>
      </w:r>
    </w:p>
    <w:p>
      <w:pPr>
        <w:pStyle w:val="PlainText"/>
        <w:ind w:left="720" w:firstLine="720"/>
        <w:jc w:val="both"/>
        <w:rPr>
          <w:rFonts w:ascii="Arial;Arial" w:hAnsi="Arial;Arial" w:cs="Arial;Arial"/>
          <w:sz w:val="18"/>
          <w:lang w:val="en-GB"/>
        </w:rPr>
      </w:pPr>
      <w:r>
        <w:rPr>
          <w:rFonts w:cs="Arial;Arial" w:ascii="Arial;Arial" w:hAnsi="Arial;Arial"/>
          <w:sz w:val="18"/>
          <w:lang w:val="en-GB"/>
        </w:rPr>
        <w:t>iv) Two blind men between the two Jerichos. (Luke 18:35-4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2. Healing Miracles of Touch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a) Simple Touch:- </w:t>
      </w:r>
    </w:p>
    <w:p>
      <w:pPr>
        <w:pStyle w:val="PlainText"/>
        <w:ind w:left="720" w:firstLine="720"/>
        <w:jc w:val="both"/>
        <w:rPr>
          <w:rFonts w:ascii="Arial;Arial" w:hAnsi="Arial;Arial" w:cs="Arial;Arial"/>
          <w:sz w:val="18"/>
          <w:lang w:val="en-GB"/>
        </w:rPr>
      </w:pPr>
      <w:r>
        <w:rPr>
          <w:rFonts w:cs="Arial;Arial" w:ascii="Arial;Arial" w:hAnsi="Arial;Arial"/>
          <w:sz w:val="18"/>
          <w:lang w:val="en-GB"/>
        </w:rPr>
        <w:t>i) Peter's mother in law. (Matthew 8:14-15)</w:t>
      </w:r>
    </w:p>
    <w:p>
      <w:pPr>
        <w:pStyle w:val="PlainText"/>
        <w:ind w:left="720" w:firstLine="720"/>
        <w:jc w:val="both"/>
        <w:rPr>
          <w:rFonts w:ascii="Arial;Arial" w:hAnsi="Arial;Arial" w:cs="Arial;Arial"/>
          <w:sz w:val="18"/>
          <w:lang w:val="en-GB"/>
        </w:rPr>
      </w:pPr>
      <w:r>
        <w:rPr>
          <w:rFonts w:cs="Arial;Arial" w:ascii="Arial;Arial" w:hAnsi="Arial;Arial"/>
          <w:sz w:val="18"/>
          <w:lang w:val="en-GB"/>
        </w:rPr>
        <w:t>ii) A leper. (Matthew 8:2-4)</w:t>
      </w:r>
    </w:p>
    <w:p>
      <w:pPr>
        <w:pStyle w:val="PlainText"/>
        <w:ind w:left="720" w:firstLine="720"/>
        <w:jc w:val="both"/>
        <w:rPr>
          <w:rFonts w:ascii="Arial;Arial" w:hAnsi="Arial;Arial" w:cs="Arial;Arial"/>
          <w:sz w:val="18"/>
          <w:lang w:val="en-GB"/>
        </w:rPr>
      </w:pPr>
      <w:r>
        <w:rPr>
          <w:rFonts w:cs="Arial;Arial" w:ascii="Arial;Arial" w:hAnsi="Arial;Arial"/>
          <w:sz w:val="18"/>
          <w:lang w:val="en-GB"/>
        </w:rPr>
        <w:t>iii) Woman with a haemorrhage. (Matthew 9:20-22)</w:t>
      </w:r>
    </w:p>
    <w:p>
      <w:pPr>
        <w:pStyle w:val="PlainText"/>
        <w:ind w:left="720" w:firstLine="720"/>
        <w:jc w:val="both"/>
        <w:rPr>
          <w:rFonts w:ascii="Arial;Arial" w:hAnsi="Arial;Arial" w:cs="Arial;Arial"/>
          <w:sz w:val="18"/>
          <w:lang w:val="en-GB"/>
        </w:rPr>
      </w:pPr>
      <w:r>
        <w:rPr>
          <w:rFonts w:cs="Arial;Arial" w:ascii="Arial;Arial" w:hAnsi="Arial;Arial"/>
          <w:sz w:val="18"/>
          <w:lang w:val="en-GB"/>
        </w:rPr>
        <w:t>iv) Two blind men. (Matthew 20:30-34)</w:t>
      </w:r>
    </w:p>
    <w:p>
      <w:pPr>
        <w:pStyle w:val="PlainText"/>
        <w:ind w:left="720" w:firstLine="720"/>
        <w:jc w:val="both"/>
        <w:rPr>
          <w:rFonts w:ascii="Arial;Arial" w:hAnsi="Arial;Arial" w:cs="Arial;Arial"/>
          <w:sz w:val="18"/>
          <w:lang w:val="en-GB"/>
        </w:rPr>
      </w:pPr>
      <w:r>
        <w:rPr>
          <w:rFonts w:cs="Arial;Arial" w:ascii="Arial;Arial" w:hAnsi="Arial;Arial"/>
          <w:sz w:val="18"/>
          <w:lang w:val="en-GB"/>
        </w:rPr>
        <w:t>v) Crippled woman. (Luke 13:10-13)</w:t>
      </w:r>
    </w:p>
    <w:p>
      <w:pPr>
        <w:pStyle w:val="PlainText"/>
        <w:ind w:left="720" w:firstLine="720"/>
        <w:jc w:val="both"/>
        <w:rPr>
          <w:rFonts w:ascii="Arial;Arial" w:hAnsi="Arial;Arial" w:cs="Arial;Arial"/>
          <w:sz w:val="18"/>
          <w:lang w:val="en-GB"/>
        </w:rPr>
      </w:pPr>
      <w:r>
        <w:rPr>
          <w:rFonts w:cs="Arial;Arial" w:ascii="Arial;Arial" w:hAnsi="Arial;Arial"/>
          <w:sz w:val="18"/>
          <w:lang w:val="en-GB"/>
        </w:rPr>
        <w:t>vi) Dropsy case. (Luke 14:1-6)</w:t>
      </w:r>
    </w:p>
    <w:p>
      <w:pPr>
        <w:pStyle w:val="PlainText"/>
        <w:ind w:left="720" w:firstLine="720"/>
        <w:jc w:val="both"/>
        <w:rPr>
          <w:rFonts w:ascii="Arial;Arial" w:hAnsi="Arial;Arial" w:cs="Arial;Arial"/>
          <w:sz w:val="18"/>
          <w:lang w:val="en-GB"/>
        </w:rPr>
      </w:pPr>
      <w:r>
        <w:rPr>
          <w:rFonts w:cs="Arial;Arial" w:ascii="Arial;Arial" w:hAnsi="Arial;Arial"/>
          <w:sz w:val="18"/>
          <w:lang w:val="en-GB"/>
        </w:rPr>
        <w:t>vii) Malchus' ear. (Luke 22:49-5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b) Other Activity in the Touching:- </w:t>
      </w:r>
    </w:p>
    <w:p>
      <w:pPr>
        <w:pStyle w:val="PlainText"/>
        <w:ind w:left="720" w:firstLine="720"/>
        <w:jc w:val="both"/>
        <w:rPr>
          <w:rFonts w:ascii="Arial;Arial" w:hAnsi="Arial;Arial" w:cs="Arial;Arial"/>
          <w:sz w:val="18"/>
          <w:lang w:val="en-GB"/>
        </w:rPr>
      </w:pPr>
      <w:r>
        <w:rPr>
          <w:rFonts w:cs="Arial;Arial" w:ascii="Arial;Arial" w:hAnsi="Arial;Arial"/>
          <w:sz w:val="18"/>
          <w:lang w:val="en-GB"/>
        </w:rPr>
        <w:t>i) Blind man at Bethsaida. (Mark 8:22-26)</w:t>
      </w:r>
    </w:p>
    <w:p>
      <w:pPr>
        <w:pStyle w:val="PlainText"/>
        <w:ind w:left="720" w:firstLine="720"/>
        <w:jc w:val="both"/>
        <w:rPr>
          <w:rFonts w:ascii="Arial;Arial" w:hAnsi="Arial;Arial" w:cs="Arial;Arial"/>
          <w:sz w:val="18"/>
          <w:lang w:val="en-GB"/>
        </w:rPr>
      </w:pPr>
      <w:r>
        <w:rPr>
          <w:rFonts w:cs="Arial;Arial" w:ascii="Arial;Arial" w:hAnsi="Arial;Arial"/>
          <w:sz w:val="18"/>
          <w:lang w:val="en-GB"/>
        </w:rPr>
        <w:t>ii) Man born blind. (John 9:1-41)</w:t>
      </w:r>
    </w:p>
    <w:p>
      <w:pPr>
        <w:pStyle w:val="PlainText"/>
        <w:ind w:left="720" w:firstLine="720"/>
        <w:jc w:val="both"/>
        <w:rPr>
          <w:rFonts w:ascii="Arial;Arial" w:hAnsi="Arial;Arial" w:cs="Arial;Arial"/>
          <w:sz w:val="18"/>
          <w:lang w:val="en-GB"/>
        </w:rPr>
      </w:pPr>
      <w:r>
        <w:rPr>
          <w:rFonts w:cs="Arial;Arial" w:ascii="Arial;Arial" w:hAnsi="Arial;Arial"/>
          <w:sz w:val="18"/>
          <w:lang w:val="en-GB"/>
        </w:rPr>
        <w:t>iii) Deaf and dumb man. (Matthew 15:29-3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3. Resuscitation Miracle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a) By Command:- </w:t>
      </w:r>
    </w:p>
    <w:p>
      <w:pPr>
        <w:pStyle w:val="PlainText"/>
        <w:ind w:left="720" w:firstLine="720"/>
        <w:jc w:val="both"/>
        <w:rPr>
          <w:rFonts w:ascii="Arial;Arial" w:hAnsi="Arial;Arial" w:cs="Arial;Arial"/>
          <w:sz w:val="18"/>
          <w:lang w:val="en-GB"/>
        </w:rPr>
      </w:pPr>
      <w:r>
        <w:rPr>
          <w:rFonts w:cs="Arial;Arial" w:ascii="Arial;Arial" w:hAnsi="Arial;Arial"/>
          <w:sz w:val="18"/>
          <w:lang w:val="en-GB"/>
        </w:rPr>
        <w:t>i) Lazarus. (John 11:1-4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b) Touch and Command:- </w:t>
      </w:r>
    </w:p>
    <w:p>
      <w:pPr>
        <w:pStyle w:val="PlainText"/>
        <w:ind w:left="720" w:firstLine="720"/>
        <w:jc w:val="both"/>
        <w:rPr>
          <w:rFonts w:ascii="Arial;Arial" w:hAnsi="Arial;Arial" w:cs="Arial;Arial"/>
          <w:sz w:val="18"/>
          <w:lang w:val="en-GB"/>
        </w:rPr>
      </w:pPr>
      <w:r>
        <w:rPr>
          <w:rFonts w:cs="Arial;Arial" w:ascii="Arial;Arial" w:hAnsi="Arial;Arial"/>
          <w:sz w:val="18"/>
          <w:lang w:val="en-GB"/>
        </w:rPr>
        <w:t>i) Widow of Nain's son. (Luke 7:11-17)</w:t>
      </w:r>
    </w:p>
    <w:p>
      <w:pPr>
        <w:pStyle w:val="PlainText"/>
        <w:ind w:left="720" w:firstLine="720"/>
        <w:jc w:val="both"/>
        <w:rPr>
          <w:rFonts w:ascii="Arial;Arial" w:hAnsi="Arial;Arial" w:cs="Arial;Arial"/>
          <w:sz w:val="18"/>
          <w:lang w:val="en-GB"/>
        </w:rPr>
      </w:pPr>
      <w:r>
        <w:rPr>
          <w:rFonts w:cs="Arial;Arial" w:ascii="Arial;Arial" w:hAnsi="Arial;Arial"/>
          <w:sz w:val="18"/>
          <w:lang w:val="en-GB"/>
        </w:rPr>
        <w:t>ii) Jairus' daughter. (Mark 5:21-4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4. Miracles where Faith was an Issue </w:t>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a) Command:- </w:t>
      </w:r>
    </w:p>
    <w:p>
      <w:pPr>
        <w:pStyle w:val="PlainText"/>
        <w:ind w:left="720" w:firstLine="720"/>
        <w:jc w:val="both"/>
        <w:rPr>
          <w:rFonts w:ascii="Arial;Arial" w:hAnsi="Arial;Arial" w:cs="Arial;Arial"/>
          <w:sz w:val="18"/>
          <w:lang w:val="en-GB"/>
        </w:rPr>
      </w:pPr>
      <w:r>
        <w:rPr>
          <w:rFonts w:cs="Arial;Arial" w:ascii="Arial;Arial" w:hAnsi="Arial;Arial"/>
          <w:sz w:val="18"/>
          <w:lang w:val="en-GB"/>
        </w:rPr>
        <w:t>i) Nobleman's son at Cana. (John 4:46-54)</w:t>
      </w:r>
    </w:p>
    <w:p>
      <w:pPr>
        <w:pStyle w:val="PlainText"/>
        <w:ind w:left="720" w:firstLine="720"/>
        <w:jc w:val="both"/>
        <w:rPr>
          <w:rFonts w:ascii="Arial;Arial" w:hAnsi="Arial;Arial" w:cs="Arial;Arial"/>
          <w:sz w:val="18"/>
          <w:lang w:val="en-GB"/>
        </w:rPr>
      </w:pPr>
      <w:r>
        <w:rPr>
          <w:rFonts w:cs="Arial;Arial" w:ascii="Arial;Arial" w:hAnsi="Arial;Arial"/>
          <w:sz w:val="18"/>
          <w:lang w:val="en-GB"/>
        </w:rPr>
        <w:t>ii) Centurion's servant. (Luke 7:1-10)</w:t>
      </w:r>
    </w:p>
    <w:p>
      <w:pPr>
        <w:pStyle w:val="PlainText"/>
        <w:ind w:left="720" w:firstLine="720"/>
        <w:jc w:val="both"/>
        <w:rPr>
          <w:rFonts w:ascii="Arial;Arial" w:hAnsi="Arial;Arial" w:cs="Arial;Arial"/>
          <w:sz w:val="18"/>
          <w:lang w:val="en-GB"/>
        </w:rPr>
      </w:pPr>
      <w:r>
        <w:rPr>
          <w:rFonts w:cs="Arial;Arial" w:ascii="Arial;Arial" w:hAnsi="Arial;Arial"/>
          <w:sz w:val="18"/>
          <w:lang w:val="en-GB"/>
        </w:rPr>
        <w:t>iii) Ten lepers. (Luke 17:11-19)</w:t>
      </w:r>
    </w:p>
    <w:p>
      <w:pPr>
        <w:pStyle w:val="PlainText"/>
        <w:ind w:left="720" w:firstLine="720"/>
        <w:jc w:val="both"/>
        <w:rPr>
          <w:rFonts w:ascii="Arial;Arial" w:hAnsi="Arial;Arial" w:cs="Arial;Arial"/>
          <w:sz w:val="18"/>
          <w:lang w:val="en-GB"/>
        </w:rPr>
      </w:pPr>
      <w:r>
        <w:rPr>
          <w:rFonts w:cs="Arial;Arial" w:ascii="Arial;Arial" w:hAnsi="Arial;Arial"/>
          <w:sz w:val="18"/>
          <w:lang w:val="en-GB"/>
        </w:rPr>
        <w:t>iv) Paralysed man. (Mark 2:1-12)</w:t>
      </w:r>
    </w:p>
    <w:p>
      <w:pPr>
        <w:pStyle w:val="PlainText"/>
        <w:ind w:left="720" w:firstLine="720"/>
        <w:jc w:val="both"/>
        <w:rPr>
          <w:rFonts w:ascii="Arial;Arial" w:hAnsi="Arial;Arial" w:cs="Arial;Arial"/>
          <w:sz w:val="18"/>
          <w:lang w:val="en-GB"/>
        </w:rPr>
      </w:pPr>
      <w:r>
        <w:rPr>
          <w:rFonts w:cs="Arial;Arial" w:ascii="Arial;Arial" w:hAnsi="Arial;Arial"/>
          <w:sz w:val="18"/>
          <w:lang w:val="en-GB"/>
        </w:rPr>
        <w:t>v) Man at pool of Bethesda. (John 5:1-15)</w:t>
      </w:r>
    </w:p>
    <w:p>
      <w:pPr>
        <w:pStyle w:val="PlainText"/>
        <w:ind w:left="720" w:firstLine="720"/>
        <w:jc w:val="both"/>
        <w:rPr>
          <w:rFonts w:ascii="Arial;Arial" w:hAnsi="Arial;Arial" w:cs="Arial;Arial"/>
          <w:sz w:val="18"/>
          <w:lang w:val="en-GB"/>
        </w:rPr>
      </w:pPr>
      <w:r>
        <w:rPr>
          <w:rFonts w:cs="Arial;Arial" w:ascii="Arial;Arial" w:hAnsi="Arial;Arial"/>
          <w:sz w:val="18"/>
          <w:lang w:val="en-GB"/>
        </w:rPr>
        <w:t>vi) Withered arm. (Matthew 12:9-1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b) Touch:- </w:t>
      </w:r>
    </w:p>
    <w:p>
      <w:pPr>
        <w:pStyle w:val="PlainText"/>
        <w:ind w:left="720" w:firstLine="720"/>
        <w:jc w:val="both"/>
        <w:rPr>
          <w:rFonts w:ascii="Arial;Arial" w:hAnsi="Arial;Arial" w:cs="Arial;Arial"/>
          <w:sz w:val="18"/>
          <w:lang w:val="en-GB"/>
        </w:rPr>
      </w:pPr>
      <w:r>
        <w:rPr>
          <w:rFonts w:cs="Arial;Arial" w:ascii="Arial;Arial" w:hAnsi="Arial;Arial"/>
          <w:sz w:val="18"/>
          <w:lang w:val="en-GB"/>
        </w:rPr>
        <w:t>i) Two blind men. (Matthew 9:27-31)</w:t>
      </w:r>
    </w:p>
    <w:p>
      <w:pPr>
        <w:pStyle w:val="PlainText"/>
        <w:ind w:left="720" w:firstLine="720"/>
        <w:jc w:val="both"/>
        <w:rPr>
          <w:rFonts w:ascii="Arial;Arial" w:hAnsi="Arial;Arial" w:cs="Arial;Arial"/>
          <w:sz w:val="18"/>
          <w:lang w:val="en-GB"/>
        </w:rPr>
      </w:pPr>
      <w:r>
        <w:rPr>
          <w:rFonts w:cs="Arial;Arial" w:ascii="Arial;Arial" w:hAnsi="Arial;Arial"/>
          <w:sz w:val="18"/>
          <w:lang w:val="en-GB"/>
        </w:rPr>
        <w:t>ii) A leper. (Mark 1:40-45)</w:t>
      </w:r>
    </w:p>
    <w:p>
      <w:pPr>
        <w:pStyle w:val="PlainText"/>
        <w:ind w:left="720" w:firstLine="720"/>
        <w:jc w:val="both"/>
        <w:rPr>
          <w:rFonts w:ascii="Arial;Arial" w:hAnsi="Arial;Arial" w:cs="Arial;Arial"/>
          <w:sz w:val="18"/>
          <w:lang w:val="en-GB"/>
        </w:rPr>
      </w:pPr>
      <w:r>
        <w:rPr>
          <w:rFonts w:cs="Arial;Arial" w:ascii="Arial;Arial" w:hAnsi="Arial;Arial"/>
          <w:sz w:val="18"/>
          <w:lang w:val="en-GB"/>
        </w:rPr>
        <w:t>iii) Woman with a haemorrhage. (Luke 8:43-4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5. Miracles where Sin was an Issue. </w:t>
      </w:r>
    </w:p>
    <w:p>
      <w:pPr>
        <w:pStyle w:val="PlainText"/>
        <w:ind w:firstLine="720"/>
        <w:jc w:val="both"/>
        <w:rPr>
          <w:rFonts w:ascii="Arial;Arial" w:hAnsi="Arial;Arial" w:cs="Arial;Arial"/>
          <w:sz w:val="18"/>
          <w:lang w:val="en-GB"/>
        </w:rPr>
      </w:pPr>
      <w:r>
        <w:rPr>
          <w:rFonts w:cs="Arial;Arial" w:ascii="Arial;Arial" w:hAnsi="Arial;Arial"/>
          <w:sz w:val="18"/>
          <w:lang w:val="en-GB"/>
        </w:rPr>
        <w:t>i) Paralysed man. (Mark 2:1-12)</w:t>
      </w:r>
    </w:p>
    <w:p>
      <w:pPr>
        <w:pStyle w:val="PlainText"/>
        <w:ind w:firstLine="720"/>
        <w:jc w:val="both"/>
        <w:rPr>
          <w:rFonts w:ascii="Arial;Arial" w:hAnsi="Arial;Arial" w:cs="Arial;Arial"/>
          <w:sz w:val="18"/>
          <w:lang w:val="en-GB"/>
        </w:rPr>
      </w:pPr>
      <w:r>
        <w:rPr>
          <w:rFonts w:cs="Arial;Arial" w:ascii="Arial;Arial" w:hAnsi="Arial;Arial"/>
          <w:sz w:val="18"/>
          <w:lang w:val="en-GB"/>
        </w:rPr>
        <w:t>ii) Man by pool of Bethesda. (John 5:1-1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6. Miracles associated with Parables or Teaching. </w:t>
      </w:r>
    </w:p>
    <w:p>
      <w:pPr>
        <w:pStyle w:val="PlainText"/>
        <w:ind w:firstLine="720"/>
        <w:jc w:val="both"/>
        <w:rPr>
          <w:rFonts w:ascii="Arial;Arial" w:hAnsi="Arial;Arial" w:cs="Arial;Arial"/>
          <w:sz w:val="18"/>
          <w:lang w:val="en-GB"/>
        </w:rPr>
      </w:pPr>
      <w:r>
        <w:rPr>
          <w:rFonts w:cs="Arial;Arial" w:ascii="Arial;Arial" w:hAnsi="Arial;Arial"/>
          <w:sz w:val="18"/>
          <w:lang w:val="en-GB"/>
        </w:rPr>
        <w:t>i) Withered arm and lost sheep. (Matthew 12:9-13)</w:t>
      </w:r>
    </w:p>
    <w:p>
      <w:pPr>
        <w:pStyle w:val="PlainText"/>
        <w:ind w:firstLine="720"/>
        <w:jc w:val="both"/>
        <w:rPr>
          <w:rFonts w:ascii="Arial;Arial" w:hAnsi="Arial;Arial" w:cs="Arial;Arial"/>
          <w:sz w:val="18"/>
          <w:lang w:val="en-GB"/>
        </w:rPr>
      </w:pPr>
      <w:r>
        <w:rPr>
          <w:rFonts w:cs="Arial;Arial" w:ascii="Arial;Arial" w:hAnsi="Arial;Arial"/>
          <w:sz w:val="18"/>
          <w:lang w:val="en-GB"/>
        </w:rPr>
        <w:t>ii) Man born blind and the good shepherd. (John 9, John 10:1-16)</w:t>
      </w:r>
    </w:p>
    <w:p>
      <w:pPr>
        <w:pStyle w:val="PlainText"/>
        <w:ind w:firstLine="720"/>
        <w:jc w:val="both"/>
        <w:rPr>
          <w:rFonts w:ascii="Arial;Arial" w:hAnsi="Arial;Arial" w:cs="Arial;Arial"/>
          <w:sz w:val="18"/>
          <w:lang w:val="en-GB"/>
        </w:rPr>
      </w:pPr>
      <w:r>
        <w:rPr>
          <w:rFonts w:cs="Arial;Arial" w:ascii="Arial;Arial" w:hAnsi="Arial;Arial"/>
          <w:sz w:val="18"/>
          <w:lang w:val="en-GB"/>
        </w:rPr>
        <w:t>iii) Casting out of the demon from the dumb man. (Luke 11:14)</w:t>
      </w:r>
    </w:p>
    <w:p>
      <w:pPr>
        <w:pStyle w:val="PlainText"/>
        <w:ind w:firstLine="720"/>
        <w:jc w:val="both"/>
        <w:rPr>
          <w:rFonts w:ascii="Arial;Arial" w:hAnsi="Arial;Arial" w:cs="Arial;Arial"/>
          <w:sz w:val="18"/>
          <w:lang w:val="en-GB"/>
        </w:rPr>
      </w:pPr>
      <w:r>
        <w:rPr>
          <w:rFonts w:cs="Arial;Arial" w:ascii="Arial;Arial" w:hAnsi="Arial;Arial"/>
          <w:sz w:val="18"/>
          <w:lang w:val="en-GB"/>
        </w:rPr>
        <w:t>iv) Unclean spirit who returns. (Luke 11:14 cf. Luke 11:21-28)</w:t>
      </w:r>
    </w:p>
    <w:p>
      <w:pPr>
        <w:pStyle w:val="PlainText"/>
        <w:ind w:firstLine="720"/>
        <w:jc w:val="both"/>
        <w:rPr>
          <w:rFonts w:ascii="Arial;Arial" w:hAnsi="Arial;Arial" w:cs="Arial;Arial"/>
          <w:sz w:val="18"/>
          <w:lang w:val="en-GB"/>
        </w:rPr>
      </w:pPr>
      <w:r>
        <w:rPr>
          <w:rFonts w:cs="Arial;Arial" w:ascii="Arial;Arial" w:hAnsi="Arial;Arial"/>
          <w:sz w:val="18"/>
          <w:lang w:val="en-GB"/>
        </w:rPr>
        <w:t>v) Cursing of the fig tree and the teaching on faith. (Mark 11:20-2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7. Miracles associated with the Sabbath Controversy. </w:t>
      </w:r>
    </w:p>
    <w:p>
      <w:pPr>
        <w:pStyle w:val="PlainText"/>
        <w:ind w:firstLine="720"/>
        <w:jc w:val="both"/>
        <w:rPr>
          <w:rFonts w:ascii="Arial;Arial" w:hAnsi="Arial;Arial" w:cs="Arial;Arial"/>
          <w:sz w:val="18"/>
          <w:lang w:val="en-GB"/>
        </w:rPr>
      </w:pPr>
      <w:r>
        <w:rPr>
          <w:rFonts w:cs="Arial;Arial" w:ascii="Arial;Arial" w:hAnsi="Arial;Arial"/>
          <w:sz w:val="18"/>
          <w:lang w:val="en-GB"/>
        </w:rPr>
        <w:t>i) Healing of the man at Bethesda. (John 5:1-15)</w:t>
      </w:r>
    </w:p>
    <w:p>
      <w:pPr>
        <w:pStyle w:val="PlainText"/>
        <w:ind w:firstLine="720"/>
        <w:jc w:val="both"/>
        <w:rPr>
          <w:rFonts w:ascii="Arial;Arial" w:hAnsi="Arial;Arial" w:cs="Arial;Arial"/>
          <w:sz w:val="18"/>
          <w:lang w:val="en-GB"/>
        </w:rPr>
      </w:pPr>
      <w:r>
        <w:rPr>
          <w:rFonts w:cs="Arial;Arial" w:ascii="Arial;Arial" w:hAnsi="Arial;Arial"/>
          <w:sz w:val="18"/>
          <w:lang w:val="en-GB"/>
        </w:rPr>
        <w:t>ii) Healing of the man with a withered arm. (Mark 3:1-6)</w:t>
      </w:r>
    </w:p>
    <w:p>
      <w:pPr>
        <w:pStyle w:val="PlainText"/>
        <w:ind w:firstLine="720"/>
        <w:jc w:val="both"/>
        <w:rPr>
          <w:rFonts w:ascii="Arial;Arial" w:hAnsi="Arial;Arial" w:cs="Arial;Arial"/>
          <w:sz w:val="18"/>
          <w:lang w:val="en-GB"/>
        </w:rPr>
      </w:pPr>
      <w:r>
        <w:rPr>
          <w:rFonts w:cs="Arial;Arial" w:ascii="Arial;Arial" w:hAnsi="Arial;Arial"/>
          <w:sz w:val="18"/>
          <w:lang w:val="en-GB"/>
        </w:rPr>
        <w:t>iii) Crippled woman healed. (Luke 13:10-21)</w:t>
      </w:r>
    </w:p>
    <w:p>
      <w:pPr>
        <w:pStyle w:val="PlainText"/>
        <w:ind w:firstLine="720"/>
        <w:jc w:val="both"/>
        <w:rPr>
          <w:rFonts w:ascii="Arial;Arial" w:hAnsi="Arial;Arial" w:cs="Arial;Arial"/>
          <w:sz w:val="18"/>
          <w:lang w:val="en-GB"/>
        </w:rPr>
      </w:pPr>
      <w:r>
        <w:rPr>
          <w:rFonts w:cs="Arial;Arial" w:ascii="Arial;Arial" w:hAnsi="Arial;Arial"/>
          <w:sz w:val="18"/>
          <w:lang w:val="en-GB"/>
        </w:rPr>
        <w:t>iv) Case of dropsy healed. (Luke 14:1-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HEALING AND MIRACLE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The healing ministry of Jesus was not primarily to relieve suffering but to show Himself to the Jews as the Messia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Jesus Christ's major thrust in his ministry was healing from sin rather than physical healing, as healing from sin has eternal results whilst physical healing has temporal results onl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Examples of healing by Jesus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The Leper (Matthew 8:1 -4)</w:t>
      </w:r>
    </w:p>
    <w:p>
      <w:pPr>
        <w:pStyle w:val="PlainText"/>
        <w:ind w:left="720" w:hanging="0"/>
        <w:jc w:val="both"/>
        <w:rPr>
          <w:rFonts w:ascii="Arial;Arial" w:hAnsi="Arial;Arial" w:cs="Arial;Arial"/>
          <w:sz w:val="18"/>
          <w:lang w:val="en-GB"/>
        </w:rPr>
      </w:pPr>
      <w:r>
        <w:rPr>
          <w:rFonts w:cs="Arial;Arial" w:ascii="Arial;Arial" w:hAnsi="Arial;Arial"/>
          <w:sz w:val="18"/>
          <w:lang w:val="en-GB"/>
        </w:rPr>
        <w:t>The Jew was suffering from an incurable disease - leprosy.  It was totally hopeless to expect a cure under normal conditions at that time in history. The cured leper was told to go to the priests, the Levitical priest of those days who had been given by God two chapters in the Old Testament for such cases: Uncleanliness (Leviticus 13), Cleanliness (Leviticus 14).  It was unknown to use (Leviticus 14), its use with the cure of the leper should have alerted the Levitical priests that the Messiah was on ear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b) Centurion's Servant (Matthew 8:5-13)</w:t>
      </w:r>
    </w:p>
    <w:p>
      <w:pPr>
        <w:pStyle w:val="PlainText"/>
        <w:ind w:left="720" w:hanging="0"/>
        <w:jc w:val="both"/>
        <w:rPr>
          <w:rFonts w:ascii="Arial;Arial" w:hAnsi="Arial;Arial" w:cs="Arial;Arial"/>
          <w:sz w:val="18"/>
          <w:lang w:val="en-GB"/>
        </w:rPr>
      </w:pPr>
      <w:r>
        <w:rPr>
          <w:rFonts w:cs="Arial;Arial" w:ascii="Arial;Arial" w:hAnsi="Arial;Arial"/>
          <w:sz w:val="18"/>
          <w:lang w:val="en-GB"/>
        </w:rPr>
        <w:t>The Centurion was a Gentile believer who had great faith, showing he was a mature believer.  His servant was suffering from the palsy (paralysis or polio). The Centurion showed great faith by knowing that he did not need Jesus Christ to enter his house to heal his servant. Using the Centurion's faith, Jesus Christ challenges the Jewish onlookers to trust him also.</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c) Paralytic Healed (Matthew 9:1-8)</w:t>
      </w:r>
    </w:p>
    <w:p>
      <w:pPr>
        <w:pStyle w:val="PlainText"/>
        <w:ind w:left="720" w:hanging="0"/>
        <w:jc w:val="both"/>
        <w:rPr>
          <w:rFonts w:ascii="Arial;Arial" w:hAnsi="Arial;Arial" w:cs="Arial;Arial"/>
          <w:sz w:val="18"/>
          <w:lang w:val="en-GB"/>
        </w:rPr>
      </w:pPr>
      <w:r>
        <w:rPr>
          <w:rFonts w:cs="Arial;Arial" w:ascii="Arial;Arial" w:hAnsi="Arial;Arial"/>
          <w:sz w:val="18"/>
          <w:lang w:val="en-GB"/>
        </w:rPr>
        <w:t>A Jewish believer who lacked assurance of his sins forgiven.  His friends, the stretcher bearers, who brought him to Jesus had great faith in the Lord.  Jesus cured him to give the paralytic confidence in his sins being forgiv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d) Peter's Mother-in-Law (Matthew 8:14-17)</w:t>
      </w:r>
    </w:p>
    <w:p>
      <w:pPr>
        <w:pStyle w:val="PlainText"/>
        <w:ind w:firstLine="720"/>
        <w:jc w:val="both"/>
        <w:rPr>
          <w:rFonts w:ascii="Arial;Arial" w:hAnsi="Arial;Arial" w:cs="Arial;Arial"/>
          <w:sz w:val="18"/>
          <w:lang w:val="en-GB"/>
        </w:rPr>
      </w:pPr>
      <w:r>
        <w:rPr>
          <w:rFonts w:cs="Arial;Arial" w:ascii="Arial;Arial" w:hAnsi="Arial;Arial"/>
          <w:sz w:val="18"/>
          <w:lang w:val="en-GB"/>
        </w:rPr>
        <w:t>Jesus cured her so that she could serve the Lord and help sustain Hi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There are many examples and means used by God for healing:</w:t>
      </w:r>
    </w:p>
    <w:p>
      <w:pPr>
        <w:pStyle w:val="PlainText"/>
        <w:ind w:firstLine="720"/>
        <w:jc w:val="both"/>
        <w:rPr>
          <w:rFonts w:ascii="Arial;Arial" w:hAnsi="Arial;Arial" w:cs="Arial;Arial"/>
          <w:sz w:val="18"/>
          <w:lang w:val="en-GB"/>
        </w:rPr>
      </w:pPr>
      <w:r>
        <w:rPr>
          <w:rFonts w:cs="Arial;Arial" w:ascii="Arial;Arial" w:hAnsi="Arial;Arial"/>
          <w:sz w:val="18"/>
          <w:lang w:val="en-GB"/>
        </w:rPr>
        <w:t>a) By direct contact. (Matthew 8:3,15; Mark 6:5)</w:t>
      </w:r>
    </w:p>
    <w:p>
      <w:pPr>
        <w:pStyle w:val="PlainText"/>
        <w:ind w:firstLine="720"/>
        <w:jc w:val="both"/>
        <w:rPr>
          <w:rFonts w:ascii="Arial;Arial" w:hAnsi="Arial;Arial" w:cs="Arial;Arial"/>
          <w:sz w:val="18"/>
          <w:lang w:val="en-GB"/>
        </w:rPr>
      </w:pPr>
      <w:r>
        <w:rPr>
          <w:rFonts w:cs="Arial;Arial" w:ascii="Arial;Arial" w:hAnsi="Arial;Arial"/>
          <w:sz w:val="18"/>
          <w:lang w:val="en-GB"/>
        </w:rPr>
        <w:t>b) In response to the faith of friends. (Mark 2:5)</w:t>
      </w:r>
    </w:p>
    <w:p>
      <w:pPr>
        <w:pStyle w:val="PlainText"/>
        <w:ind w:firstLine="720"/>
        <w:jc w:val="both"/>
        <w:rPr>
          <w:rFonts w:ascii="Arial;Arial" w:hAnsi="Arial;Arial" w:cs="Arial;Arial"/>
          <w:sz w:val="18"/>
          <w:lang w:val="en-GB"/>
        </w:rPr>
      </w:pPr>
      <w:r>
        <w:rPr>
          <w:rFonts w:cs="Arial;Arial" w:ascii="Arial;Arial" w:hAnsi="Arial;Arial"/>
          <w:sz w:val="18"/>
          <w:lang w:val="en-GB"/>
        </w:rPr>
        <w:t>c) In response to prayer. (James 5:15,16)</w:t>
      </w:r>
    </w:p>
    <w:p>
      <w:pPr>
        <w:pStyle w:val="PlainText"/>
        <w:ind w:left="720" w:hanging="0"/>
        <w:jc w:val="both"/>
        <w:rPr>
          <w:rFonts w:ascii="Arial;Arial" w:hAnsi="Arial;Arial" w:cs="Arial;Arial"/>
          <w:sz w:val="18"/>
          <w:lang w:val="en-GB"/>
        </w:rPr>
      </w:pPr>
      <w:r>
        <w:rPr>
          <w:rFonts w:cs="Arial;Arial" w:ascii="Arial;Arial" w:hAnsi="Arial;Arial"/>
          <w:sz w:val="18"/>
          <w:lang w:val="en-GB"/>
        </w:rPr>
        <w:t>d) Through doctors (Colossians 4:14), and medicines - Figs for boils (2 Kings 20:7), Wine for ulcers (1Timothy 5:23)</w:t>
      </w:r>
    </w:p>
    <w:p>
      <w:pPr>
        <w:pStyle w:val="PlainText"/>
        <w:jc w:val="both"/>
        <w:rPr>
          <w:rFonts w:ascii="Arial;Arial" w:hAnsi="Arial;Arial" w:cs="Arial;Arial"/>
          <w:sz w:val="18"/>
          <w:lang w:val="en-GB"/>
        </w:rPr>
      </w:pPr>
      <w:r>
        <w:rPr>
          <w:rFonts w:cs="Arial;Arial" w:ascii="Arial;Arial" w:hAnsi="Arial;Arial"/>
          <w:sz w:val="18"/>
          <w:lang w:val="en-GB"/>
        </w:rPr>
        <w:t>5. God did not heal many great saints who had diseases or problems.</w:t>
      </w:r>
    </w:p>
    <w:p>
      <w:pPr>
        <w:pStyle w:val="PlainText"/>
        <w:ind w:firstLine="720"/>
        <w:jc w:val="both"/>
        <w:rPr>
          <w:rFonts w:ascii="Arial;Arial" w:hAnsi="Arial;Arial" w:cs="Arial;Arial"/>
          <w:sz w:val="18"/>
          <w:lang w:val="en-GB"/>
        </w:rPr>
      </w:pPr>
      <w:r>
        <w:rPr>
          <w:rFonts w:cs="Arial;Arial" w:ascii="Arial;Arial" w:hAnsi="Arial;Arial"/>
          <w:sz w:val="18"/>
          <w:lang w:val="en-GB"/>
        </w:rPr>
        <w:t>a) Elisha (2 Kings 13:14)</w:t>
      </w:r>
    </w:p>
    <w:p>
      <w:pPr>
        <w:pStyle w:val="PlainText"/>
        <w:ind w:firstLine="720"/>
        <w:jc w:val="both"/>
        <w:rPr>
          <w:rFonts w:ascii="Arial;Arial" w:hAnsi="Arial;Arial" w:cs="Arial;Arial"/>
          <w:sz w:val="18"/>
          <w:lang w:val="en-GB"/>
        </w:rPr>
      </w:pPr>
      <w:r>
        <w:rPr>
          <w:rFonts w:cs="Arial;Arial" w:ascii="Arial;Arial" w:hAnsi="Arial;Arial"/>
          <w:sz w:val="18"/>
          <w:lang w:val="en-GB"/>
        </w:rPr>
        <w:t>b) Paul (2 Corinthians 12:7-10)</w:t>
      </w:r>
    </w:p>
    <w:p>
      <w:pPr>
        <w:pStyle w:val="PlainText"/>
        <w:ind w:firstLine="720"/>
        <w:jc w:val="both"/>
        <w:rPr>
          <w:rFonts w:ascii="Arial;Arial" w:hAnsi="Arial;Arial" w:cs="Arial;Arial"/>
          <w:sz w:val="18"/>
          <w:lang w:val="en-GB"/>
        </w:rPr>
      </w:pPr>
      <w:r>
        <w:rPr>
          <w:rFonts w:cs="Arial;Arial" w:ascii="Arial;Arial" w:hAnsi="Arial;Arial"/>
          <w:sz w:val="18"/>
          <w:lang w:val="en-GB"/>
        </w:rPr>
        <w:t>c) Epaphroditus (Philippians 2-26,27)</w:t>
      </w:r>
    </w:p>
    <w:p>
      <w:pPr>
        <w:pStyle w:val="PlainText"/>
        <w:ind w:firstLine="720"/>
        <w:jc w:val="both"/>
        <w:rPr>
          <w:rFonts w:ascii="Arial;Arial" w:hAnsi="Arial;Arial" w:cs="Arial;Arial"/>
          <w:sz w:val="18"/>
          <w:lang w:val="en-GB"/>
        </w:rPr>
      </w:pPr>
      <w:r>
        <w:rPr>
          <w:rFonts w:cs="Arial;Arial" w:ascii="Arial;Arial" w:hAnsi="Arial;Arial"/>
          <w:sz w:val="18"/>
          <w:lang w:val="en-GB"/>
        </w:rPr>
        <w:t>d) Timothy (1 Timothy 5:23)</w:t>
      </w:r>
    </w:p>
    <w:p>
      <w:pPr>
        <w:pStyle w:val="PlainText"/>
        <w:ind w:firstLine="720"/>
        <w:jc w:val="both"/>
        <w:rPr>
          <w:rFonts w:ascii="Arial;Arial" w:hAnsi="Arial;Arial" w:cs="Arial;Arial"/>
          <w:sz w:val="18"/>
          <w:lang w:val="en-GB"/>
        </w:rPr>
      </w:pPr>
      <w:r>
        <w:rPr>
          <w:rFonts w:cs="Arial;Arial" w:ascii="Arial;Arial" w:hAnsi="Arial;Arial"/>
          <w:sz w:val="18"/>
          <w:lang w:val="en-GB"/>
        </w:rPr>
        <w:t>e) Principle of the sick saint (2 Corinthians 12: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 Sickness is permitted for a number of reasons:</w:t>
      </w:r>
    </w:p>
    <w:p>
      <w:pPr>
        <w:pStyle w:val="PlainText"/>
        <w:ind w:firstLine="720"/>
        <w:jc w:val="both"/>
        <w:rPr>
          <w:rFonts w:ascii="Arial;Arial" w:hAnsi="Arial;Arial" w:cs="Arial;Arial"/>
          <w:sz w:val="18"/>
          <w:lang w:val="en-GB"/>
        </w:rPr>
      </w:pPr>
      <w:r>
        <w:rPr>
          <w:rFonts w:cs="Arial;Arial" w:ascii="Arial;Arial" w:hAnsi="Arial;Arial"/>
          <w:sz w:val="18"/>
          <w:lang w:val="en-GB"/>
        </w:rPr>
        <w:t>a) To bring us back to God's Word. (Psalm 119:6 7)</w:t>
      </w:r>
    </w:p>
    <w:p>
      <w:pPr>
        <w:pStyle w:val="PlainText"/>
        <w:ind w:firstLine="720"/>
        <w:jc w:val="both"/>
        <w:rPr>
          <w:rFonts w:ascii="Arial;Arial" w:hAnsi="Arial;Arial" w:cs="Arial;Arial"/>
          <w:sz w:val="18"/>
          <w:lang w:val="en-GB"/>
        </w:rPr>
      </w:pPr>
      <w:r>
        <w:rPr>
          <w:rFonts w:cs="Arial;Arial" w:ascii="Arial;Arial" w:hAnsi="Arial;Arial"/>
          <w:sz w:val="18"/>
          <w:lang w:val="en-GB"/>
        </w:rPr>
        <w:t>b) To make God's Word manifest. (John 9:1-3)</w:t>
      </w:r>
    </w:p>
    <w:p>
      <w:pPr>
        <w:pStyle w:val="PlainText"/>
        <w:ind w:firstLine="720"/>
        <w:jc w:val="both"/>
        <w:rPr>
          <w:rFonts w:ascii="Arial;Arial" w:hAnsi="Arial;Arial" w:cs="Arial;Arial"/>
          <w:sz w:val="18"/>
          <w:lang w:val="en-GB"/>
        </w:rPr>
      </w:pPr>
      <w:r>
        <w:rPr>
          <w:rFonts w:cs="Arial;Arial" w:ascii="Arial;Arial" w:hAnsi="Arial;Arial"/>
          <w:sz w:val="18"/>
          <w:lang w:val="en-GB"/>
        </w:rPr>
        <w:t>c) To glorify Jesus Christ. (John 11:4)</w:t>
      </w:r>
    </w:p>
    <w:p>
      <w:pPr>
        <w:pStyle w:val="PlainText"/>
        <w:ind w:firstLine="720"/>
        <w:jc w:val="both"/>
        <w:rPr/>
      </w:pPr>
      <w:r>
        <w:rPr>
          <w:rFonts w:cs="Arial;Arial" w:ascii="Arial;Arial" w:hAnsi="Arial;Arial"/>
          <w:sz w:val="18"/>
          <w:lang w:val="en-GB"/>
        </w:rPr>
        <w:t>d) So that we can comfort and assist others later. (2 Corinthians 1:4)</w:t>
      </w:r>
    </w:p>
    <w:p>
      <w:pPr>
        <w:pStyle w:val="PlainText"/>
        <w:ind w:firstLine="720"/>
        <w:jc w:val="both"/>
        <w:rPr>
          <w:rFonts w:ascii="Arial;Arial" w:hAnsi="Arial;Arial" w:cs="Arial;Arial"/>
          <w:sz w:val="18"/>
          <w:lang w:val="en-GB"/>
        </w:rPr>
      </w:pPr>
      <w:r>
        <w:rPr>
          <w:rFonts w:cs="Arial;Arial" w:ascii="Arial;Arial" w:hAnsi="Arial;Arial"/>
          <w:sz w:val="18"/>
          <w:lang w:val="en-GB"/>
        </w:rPr>
        <w:t>e) To prepare us for future glory. (2 Corinthians 4:17)</w:t>
      </w:r>
    </w:p>
    <w:p>
      <w:pPr>
        <w:pStyle w:val="PlainText"/>
        <w:ind w:firstLine="720"/>
        <w:jc w:val="both"/>
        <w:rPr>
          <w:rFonts w:ascii="Arial;Arial" w:hAnsi="Arial;Arial" w:cs="Arial;Arial"/>
          <w:sz w:val="18"/>
          <w:lang w:val="en-GB"/>
        </w:rPr>
      </w:pPr>
      <w:r>
        <w:rPr>
          <w:rFonts w:cs="Arial;Arial" w:ascii="Arial;Arial" w:hAnsi="Arial;Arial"/>
          <w:sz w:val="18"/>
          <w:lang w:val="en-GB"/>
        </w:rPr>
        <w:t>f) To return us to fellowship. (Hebrews 12:5-10)</w:t>
      </w:r>
    </w:p>
    <w:p>
      <w:pPr>
        <w:pStyle w:val="PlainText"/>
        <w:ind w:firstLine="720"/>
        <w:jc w:val="both"/>
        <w:rPr>
          <w:rFonts w:ascii="Arial;Arial" w:hAnsi="Arial;Arial" w:cs="Arial;Arial"/>
          <w:sz w:val="18"/>
          <w:lang w:val="en-GB"/>
        </w:rPr>
      </w:pPr>
      <w:r>
        <w:rPr>
          <w:rFonts w:cs="Arial;Arial" w:ascii="Arial;Arial" w:hAnsi="Arial;Arial"/>
          <w:sz w:val="18"/>
          <w:lang w:val="en-GB"/>
        </w:rPr>
        <w:t>g) To make, us more fruitful. (John 15:2; Hebrews 12: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 Miraculous healing does occur from time to time. God is able to heal anyone at any time but the Bible shows that it is not normally His purpose to do so. Satan can counterfeit divine healing through his own heale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2 - THE EARLY JEWISH CHURCH</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NEO ORTHODOX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very text that you choose has limits. You need to spot the liberalism of an author. With church history you cannot lie anywhere because there is too much documentation and other evidence of what happened. There are two places in Shelley where his neo orthodoxy is seen, one is in chapter one where he skips over the resurrection and early days of the church to Stephen. The other is in the praise of the World Council of Churches that this author believes is a useless body.   In chapter 1 he is at the tomb being sealed.    Chapter 2 starts with the stoning of Steph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Why is there a complete lack of the word resurrection in Chapter 1, yet in chapter 2 he talks about the Cross and resurrection? This is the viewpoint of neo-orthodoxy - this is the old liberalism put by people who have lost the certainty of their faith in this area. He is a believer who has lost the certainty of his faith in certain areas. They show this in two areas. They talk about the man Jesus which is correct but he is also God, he is the God-man; refer to BTB study of Christ: the hypostatic un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neo - orthodox and the neo - evangelicals talk about the man Jesus and the Christ of faith. They muddy the water about the resurrection and cross of the Lord Jesus Christ. He quotes from Albert Schweitzer who was a liberal and who wrote a very poor book on the Lord. He also quotes from Rudolph Bultmann whose commentary on the book of John is a lot of nonsense (and I had to wade through every word of it as a part of my PhD study). It is therefore very important to find out where a person is coming from. It is all right to use a neo orthodox like Shelley for Church History but if you go to them for theology you have a disaster on your hand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good book to get is "Christianity through the Centuries", by Earl Cairns. It is good, as he was a strong biblical believer, with a very sound present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EARLY YEA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early years of the church were Jewish. Most people are totally ignorant about the Jewish Christian church which existed, in a uniquely Jewish way, for about a century from Pentecost (30AD - 135AD). For the first few years the entire Christian church was almost entirely Jewish.   It is only after about 15 years that the number of Gentile believers start to exceed the Jewish population in the church through the evangelistic work of the early leaders and Paul in particula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is important in all present evangelizing of Jewish people to understand what happened to the believing Jews in the first few years of the church. In Acts 6 and 7 we have the appointment of the first deacons including Stephen. The deacons were not only administrators but an apologist or systematic defender of the faith and evangelist. Stephen defended the faith on the basis of Jewish history. He was very accurate in what he said and a little too pointed, and convicting for his heare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early Christian church headquarters was situated in Jerusalem. There were a lot of people being converted in the early church and they were all Jews. They had received the Lord as their Saviour and the Jewish Messiah. They met in two places in those early years; they had public services in the Temple and they had meetings in house churches, each led by one of the apostles or elder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was always a service (sacrifice) going on inside the Temple but large areas in the outer courtyard were places where visiting rabbis were allowed to teach. If you go to Jerusalem, go to see the area called Solomon's stables; this is where Solomon's porch was. The vast crowd was accommodated in the large area of the Temple courtyard. Here you could get up to 50,000 people standing in the courtyard without any problems. This was like the university of Judaism in the day. This is very similar in concept to the mosque today. Whilst the apostles had status like visiting rabbis they could teach but they were then told not to teach in the name of Jesus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e home cell groups on Sunday they would meet before dawn and would celebrate communion and have a worship/praise service in the home. In the day they would go to the Temple to teach and debate with the crowds.  In the evenings they would meet again in homes for Bible stud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 xml:space="preserve">What the early apostles hoped would happen was that their nation would become Christian or "Messianic" (followers of the Messiah) and take over Judaism for Christ. It was Paul's desire that the people could be won for Christ. The apostles were hoping to change the temple worship so that it was centred around Chris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first person to see that was not possible was Stephen and his message in Acts 7 to the Sanhedrin showed that the new had come and the old had to go. Everything that he held dear to as a Jew had to go and had to be replaced by a relationship through Christ. Rabbi Saul from Tarsus and the ultra orthodox Jews had the absolute view that Christianity was new and it had to go. Therefore there was a clash between them. The first martyr was therefore a Jew, Steph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JEWS AND SCRIPTU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at were the Jews expecting in the first century as a Messiah. What they say today is very different to what they expected in those days. The view was changed deliberately in the Middle Ages when the Roman Catholic Church started persecuting the Jews. The Jewish rabbis got very tired of the Catholic Church quoting Scripture back to them so several of the rabbis rewrote the commentaries of the Jews on the Scriptures denying that certain passages of Scriptures were Messianic. They reinterpreted the Scriptures in an anti Christian way over several hundred years. This was not current belief at the time of the Apostl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e Lord's day the Jew was brought up in the "study" of what later was called the "Talmud", which were a collection of Rabbinical teaching.  Today the Jews have completed writings called "The Talmud", and it records the writings of Jesus day and the centuries following. It is in two sections the Mishnah which was a commentary on the law which was written in Aramaic. The second part was the "Midrash" which was a commentary on the rest of the Old Testament. This latter section was further divided into two parts the Halachah, the commentary on the balance of the Old Testament  and the Haggadah which were a collection of sermons collected by Rabbis Akabah who was killed by the Romans in 135 AD, Meir and Judah who died before 200 AD. The Talmud is formed in part by the Rabbis who had rejected Christ to solidify Judaism against the threat that the Messianic (Christian church) presented to th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bout a thousand years later the Jewish rabbis of the Middle Ages reinterpreted it to try to eliminate any chance of the Jews becoming Christians. Praise God that there has been a total turn around in our own day with thousands of Jews becoming “Messianic” followers of Y’Shua (Jesus) agai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TWO MESSIAH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e first century there were two Messiahs expected. The Rabbis expected the Messiah Ben Joseph who was to suffer and die and Messiah Ben David who would raise him and rule. The rabbis of the Lord's day were looking for the two messiahs, which is reflected in the Palm Sunday crowds response of the triumphal entry of Christ into Jerusalem. They claimed him as Son of David but in fact he was Son of Joseph and had come to suff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e Middle Ages however this was reinterpreted so that where Messiah Ben Joseph had been seen was reinterpreted as the nation Israel under persecution and suffering such as in the pogroms and holocaust. We know of course that both pictures refer to the Lord Jesus Christ’s first and second adven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CTS 7:2 - 8: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Stephen said to the Jews that they did not get Moses right nor did they get the prophets correct. He also tells them that they have got it wrong with the Temple. He said that the Temple and everything associated with it is temporary, the permanent thing is what Christ has done and you should rely on that. The Jews looked on the Temple as a good luck charm, it was their security.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Stephen is well ahead of his compatriots in Jerusalem. He has been listening a lot more than John, James and Peter. It is going to be a further thirty years before the Jewish Christians leave the Temple completely. It is finally the murder of James in the Temple that causes them to leave the Temple. The Jewish Christians continued to call their places of worship synagogues right through to the second century AD when they were killed along with their fellow Jews during the second Jewish War against Rom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structure of elders and deacons come from the Jewish organisation in the synagogue. The Messianic synagogues continue right up until the collapse of the second Jewish rebellion against Rome in 135AD. The Romans killed some of them with the other Jews, although the Messianic Jews rejected the rebellion as ungodly, and so in many cases the rebellious Jews killed the Messianic ones because they looked upon them as traitors. Jews who accept Jesus as Messiah today are still called,  "Meshumit", or traitors/destroyers of Judaism; a term that goes back to this ti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On Page 27 (page 14 revised edition) Shelley notes just how thoroughly things had changed after the speech of Stephen - Everything had to be changed in the light of Christ. If he was who he claimed to be “Messiah” then the standard interpretation of the Old Testament had to change for the Jewish peopl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Stephen confronts the people with the stark choice - Jesus as the Christ (Messiah), or the law and the priests. He notes that all the Old Testament rituals were to be seen as temporary!  They were only operative until Jesus came! This was revolutionary.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was going to take twenty years or so of the work of the Holy Spirit on the early church until they saw it fully as well. It would only be the book of Hebrews that would end the debate (it goes in three phases; 1, Galatians, 2, Romans, 3, Hebrew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On  Page 29 (page 16 Rev Ed)  Shelley observes the fact that  Stephen had underlined, that the new had come and the old had to pass away, but such a notion was anathema to the orthodox Jews. Jesus had told the parable of the wineskins to illustrate this in Matthew 9:14-17. As within Judaism of the time there were many groups and factions so the early Christian Jews were in two groups; the Greek speaking Jews and the Aramaic Jews. There were disputes and friction between the two groups in the church. They did not get along too well. This was also why the deacons were formed to look after all the widows, the Greek and the Aramaic speakers, to try and look after them so that there were no further disputes about one group being favour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The deacons’ names are mostly Greek and this tells us how far the Aramaic group was prepared to go to ensure the Greek speakers didn’t feel put out.  Here we have the early Christian church under pressure at the start of the Church Age. Here we have a cultural difference held together by the Apostles and deacons. The early church had more conflict than many of the modern ones. The early church members did not want to give up their Jewishness as they saw the Lord as their Messiah, the fulfilment of the hope of Israel. They also wanted to continue their worship in the Temple. Everything that the priest was wearing spoke of Christ, the sacrifices all spoke of his work on the cross, the very buildings of the temple spoke of him. Yet Stephen had seen that all this had to go, it had pointed to him but after he had come it needed to be let go of.</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From the first days Judaism infiltrated the church when the legalists came in and starting submerging the law of the spirit of life in Christ Jesus with the Law of Moses. Stephen told them that they had to stop the rituals. However even Paul was so devoted to the saving of his fellow Jews and to the practices of his fathers that in Acts 21:20 he took a Nazarite vow.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was something he was entitled to do as a Jew, but it was not a “spiritual” thing to do since the cross, and it didn’t work out well. This act of Paul's ended up in a riot and Paul's arrest. The sacrificial system was to finish with Christ; no more lambs were to be offered. [Read Hebrews 6:1-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brews had to be written as the last call to the Jews to get out of the Templ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IX STAGES OF THE JEWISH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are therefore six stages in the history of the Jewish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The time of persecution 32-40 AD with the first martyr Stephen and others that were killed by Saul and his group. This caused the gospel to move out into Samaria and Judea. The Lord allowed persecution of the Church to get them out of Jerusal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 41-44 AD was the persecution headed by Herod Agrippa I where the gospel starts moving out into the Empire. Paul starts moving here but most of the twelve continue in Jerusal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 44-60 AD the church becomes more and more Gentile in nature with Jewish Christians still staying in Jerusalem. During this time there are less Jews responding and Jewish resistance to the gospel is increasing. In 57 AD Paul is arrested in Jerusalem while taking the Nazarite vow. He is sent to Rome by 61A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d] 63 AD The murder of James in the Temple on the orders of the High Priest. He is called James the Just as even the unbelievers recognized that the murder of this just man was a crime. This is a call to the Jewish believers in Palestine to come out of the Temple system and to stop being involved in this worship.    The Temple building work was finally completed in 64 A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 65 AD The Jewish revolt against the Romans begins. Some of the Christians seeing the eagles of the Roman standards flying recognize(Luke 21 : 20 - 24) that it is time to leave the city. The siege was lifted temporarily for a few months and in that time the early Christians escaped under the leadership of Simon the son of Cleopas. He led them to Pella where they stayed during the Jewish revolt.     None of them perished. - Romans 8: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t the fall of Jerusalem in August 70 AD, 2+ million Jews were killed or sold into slavery but the Christians escaped. Many of their orthodox brethren never forgave them. in 73 AD Masada fell with many of the occupants of this fortress committing suicide.  After the pacification of the area many Jewish Christians returned and set up a number of Churches throughout Palestine until the time of the Second Jewish revolt under Bar Kochba.</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f] In 135 AD the Bar - Kochba revolt saw the Jews revolt again against the Romans. These rebels were originally supported by the Jewish Christians for patriotic reasons but some way into the revolt Bar – Kochba was recognised as the Messiah by Rabbi Akabah and his followers and this caused the church to oppose them.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Jewish rebels then attacked the churches killing many and ending the independent Jewish church in Palestine. A few survived into the Middle Ages but from 135 AD onwards they were members of the church in general.  Remember to refer to the Church history notes to gain additional information on this peri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RELIGIO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Normal"/>
        <w:ind w:left="720" w:hanging="720"/>
        <w:jc w:val="both"/>
        <w:rPr>
          <w:rFonts w:ascii="Arial;Arial" w:hAnsi="Arial;Arial" w:cs="Arial;Arial"/>
          <w:sz w:val="18"/>
          <w:lang w:val="en-GB"/>
        </w:rPr>
      </w:pPr>
      <w:r>
        <w:rPr>
          <w:rFonts w:cs="Arial;Arial" w:ascii="Arial;Arial" w:hAnsi="Arial;Arial"/>
          <w:sz w:val="18"/>
          <w:lang w:val="en-GB"/>
        </w:rPr>
        <w:t>1.</w:t>
        <w:tab/>
        <w:t>Satan's religion is a humanly acceptable one: no sin, no judgment, no Saviour and no Hell. Satan appears as an angel of light (2 Corinthians 11:13-19,26).</w:t>
      </w:r>
    </w:p>
    <w:p>
      <w:pPr>
        <w:pStyle w:val="Normal"/>
        <w:jc w:val="both"/>
        <w:rPr>
          <w:rFonts w:ascii="Arial;Arial" w:hAnsi="Arial;Arial" w:cs="Arial;Arial"/>
          <w:sz w:val="18"/>
          <w:lang w:val="en-GB"/>
        </w:rPr>
      </w:pPr>
      <w:r>
        <w:rPr>
          <w:rFonts w:cs="Arial;Arial" w:ascii="Arial;Arial" w:hAnsi="Arial;Arial"/>
          <w:sz w:val="18"/>
          <w:lang w:val="en-GB"/>
        </w:rPr>
      </w:r>
    </w:p>
    <w:p>
      <w:pPr>
        <w:pStyle w:val="Normal"/>
        <w:ind w:left="720" w:hanging="720"/>
        <w:jc w:val="both"/>
        <w:rPr>
          <w:rFonts w:ascii="Arial;Arial" w:hAnsi="Arial;Arial" w:cs="Arial;Arial"/>
          <w:sz w:val="18"/>
          <w:lang w:val="en-GB"/>
        </w:rPr>
      </w:pPr>
      <w:r>
        <w:rPr>
          <w:rFonts w:cs="Arial;Arial" w:ascii="Arial;Arial" w:hAnsi="Arial;Arial"/>
          <w:sz w:val="18"/>
          <w:lang w:val="en-GB"/>
        </w:rPr>
        <w:t>2.</w:t>
        <w:tab/>
        <w:t>Many pastors in the churches are servants of Satan's policy, knowingly or unknowingly (Isaiah 30:12, Jeremiah 2:8, 2 Peter 2:1-10).</w:t>
      </w:r>
    </w:p>
    <w:p>
      <w:pPr>
        <w:pStyle w:val="Normal"/>
        <w:jc w:val="both"/>
        <w:rPr>
          <w:rFonts w:ascii="Arial;Arial" w:hAnsi="Arial;Arial" w:cs="Arial;Arial"/>
          <w:sz w:val="18"/>
          <w:lang w:val="en-GB"/>
        </w:rPr>
      </w:pPr>
      <w:r>
        <w:rPr>
          <w:rFonts w:cs="Arial;Arial" w:ascii="Arial;Arial" w:hAnsi="Arial;Arial"/>
          <w:sz w:val="18"/>
          <w:lang w:val="en-GB"/>
        </w:rPr>
      </w:r>
    </w:p>
    <w:p>
      <w:pPr>
        <w:pStyle w:val="Normal"/>
        <w:ind w:left="720" w:hanging="720"/>
        <w:jc w:val="both"/>
        <w:rPr>
          <w:rFonts w:ascii="Arial;Arial" w:hAnsi="Arial;Arial" w:cs="Arial;Arial"/>
          <w:sz w:val="18"/>
          <w:lang w:val="en-GB"/>
        </w:rPr>
      </w:pPr>
      <w:r>
        <w:rPr>
          <w:rFonts w:cs="Arial;Arial" w:ascii="Arial;Arial" w:hAnsi="Arial;Arial"/>
          <w:sz w:val="18"/>
          <w:lang w:val="en-GB"/>
        </w:rPr>
        <w:t>3.</w:t>
        <w:tab/>
        <w:t>Satan's strategy towards unbelievers is to keep them blinded to the gospel (2 Corinthians 4:3-4, Colossians 2:8, 2 Thessalonians 2:9-10).</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lang w:val="en-GB"/>
        </w:rPr>
      </w:pPr>
      <w:r>
        <w:rPr>
          <w:rFonts w:cs="Arial;Arial" w:ascii="Arial;Arial" w:hAnsi="Arial;Arial"/>
          <w:sz w:val="18"/>
          <w:lang w:val="en-GB"/>
        </w:rPr>
        <w:t>4.</w:t>
        <w:tab/>
        <w:t xml:space="preserve">Satan's strategy towards believers is: </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lang w:val="en-GB"/>
        </w:rPr>
      </w:pPr>
      <w:r>
        <w:rPr>
          <w:rFonts w:cs="Arial;Arial" w:ascii="Arial;Arial" w:hAnsi="Arial;Arial"/>
          <w:sz w:val="18"/>
          <w:lang w:val="en-GB"/>
        </w:rPr>
        <w:tab/>
        <w:t>a)</w:t>
        <w:tab/>
        <w:t>to confuse by false teaching (Matthew 7:15, Romans 16:18)</w:t>
      </w:r>
    </w:p>
    <w:p>
      <w:pPr>
        <w:pStyle w:val="Normal"/>
        <w:jc w:val="both"/>
        <w:rPr>
          <w:rFonts w:ascii="Arial;Arial" w:hAnsi="Arial;Arial" w:cs="Arial;Arial"/>
          <w:sz w:val="18"/>
          <w:lang w:val="en-GB"/>
        </w:rPr>
      </w:pPr>
      <w:r>
        <w:rPr>
          <w:rFonts w:cs="Arial;Arial" w:ascii="Arial;Arial" w:hAnsi="Arial;Arial"/>
          <w:sz w:val="18"/>
          <w:lang w:val="en-GB"/>
        </w:rPr>
        <w:tab/>
        <w:t>b)</w:t>
        <w:tab/>
        <w:t>to appeal to pride (2 Corinthians 10:12)</w:t>
      </w:r>
    </w:p>
    <w:p>
      <w:pPr>
        <w:pStyle w:val="Normal"/>
        <w:jc w:val="both"/>
        <w:rPr>
          <w:rFonts w:ascii="Arial;Arial" w:hAnsi="Arial;Arial" w:cs="Arial;Arial"/>
          <w:sz w:val="18"/>
          <w:lang w:val="en-GB"/>
        </w:rPr>
      </w:pPr>
      <w:r>
        <w:rPr>
          <w:rFonts w:cs="Arial;Arial" w:ascii="Arial;Arial" w:hAnsi="Arial;Arial"/>
          <w:sz w:val="18"/>
          <w:lang w:val="en-GB"/>
        </w:rPr>
        <w:tab/>
        <w:t>c)</w:t>
        <w:tab/>
        <w:t>to promote idolatry (Habakkuk 2:18,19)</w:t>
      </w:r>
    </w:p>
    <w:p>
      <w:pPr>
        <w:pStyle w:val="Normal"/>
        <w:jc w:val="both"/>
        <w:rPr>
          <w:rFonts w:ascii="Arial;Arial" w:hAnsi="Arial;Arial" w:cs="Arial;Arial"/>
          <w:sz w:val="18"/>
          <w:lang w:val="en-GB"/>
        </w:rPr>
      </w:pPr>
      <w:r>
        <w:rPr>
          <w:rFonts w:cs="Arial;Arial" w:ascii="Arial;Arial" w:hAnsi="Arial;Arial"/>
          <w:sz w:val="18"/>
          <w:lang w:val="en-GB"/>
        </w:rPr>
        <w:tab/>
        <w:t>d)</w:t>
        <w:tab/>
        <w:t>to promote legalism (1 Timothy 1:7-8).</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lang w:val="en-GB"/>
        </w:rPr>
      </w:pPr>
      <w:r>
        <w:rPr>
          <w:rFonts w:cs="Arial;Arial" w:ascii="Arial;Arial" w:hAnsi="Arial;Arial"/>
          <w:sz w:val="18"/>
          <w:lang w:val="en-GB"/>
        </w:rPr>
        <w:t>5.</w:t>
        <w:tab/>
        <w:t>Satan's policy calls for counterfeit faith:</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lang w:val="en-GB"/>
        </w:rPr>
      </w:pPr>
      <w:r>
        <w:rPr>
          <w:rFonts w:cs="Arial;Arial" w:ascii="Arial;Arial" w:hAnsi="Arial;Arial"/>
          <w:sz w:val="18"/>
          <w:lang w:val="en-GB"/>
        </w:rPr>
        <w:tab/>
        <w:t>a)</w:t>
        <w:tab/>
        <w:t>counterfeit gospel (2 Corinthians 11:3-4)</w:t>
      </w:r>
    </w:p>
    <w:p>
      <w:pPr>
        <w:pStyle w:val="Normal"/>
        <w:jc w:val="both"/>
        <w:rPr>
          <w:rFonts w:ascii="Arial;Arial" w:hAnsi="Arial;Arial" w:cs="Arial;Arial"/>
          <w:sz w:val="18"/>
          <w:lang w:val="en-GB"/>
        </w:rPr>
      </w:pPr>
      <w:r>
        <w:rPr>
          <w:rFonts w:cs="Arial;Arial" w:ascii="Arial;Arial" w:hAnsi="Arial;Arial"/>
          <w:sz w:val="18"/>
          <w:lang w:val="en-GB"/>
        </w:rPr>
        <w:tab/>
        <w:t>b)</w:t>
        <w:tab/>
        <w:t>counterfeit pastors (2 Corinthians 11:13-15)</w:t>
      </w:r>
    </w:p>
    <w:p>
      <w:pPr>
        <w:pStyle w:val="Normal"/>
        <w:jc w:val="both"/>
        <w:rPr>
          <w:rFonts w:ascii="Arial;Arial" w:hAnsi="Arial;Arial" w:cs="Arial;Arial"/>
          <w:sz w:val="18"/>
          <w:lang w:val="en-GB"/>
        </w:rPr>
      </w:pPr>
      <w:r>
        <w:rPr>
          <w:rFonts w:cs="Arial;Arial" w:ascii="Arial;Arial" w:hAnsi="Arial;Arial"/>
          <w:sz w:val="18"/>
          <w:lang w:val="en-GB"/>
        </w:rPr>
        <w:tab/>
        <w:t>c)</w:t>
        <w:tab/>
        <w:t>counterfeit communion (1 Corinthians 10:19-21)</w:t>
      </w:r>
    </w:p>
    <w:p>
      <w:pPr>
        <w:pStyle w:val="Normal"/>
        <w:jc w:val="both"/>
        <w:rPr>
          <w:rFonts w:ascii="Arial;Arial" w:hAnsi="Arial;Arial" w:cs="Arial;Arial"/>
          <w:sz w:val="18"/>
          <w:lang w:val="en-GB"/>
        </w:rPr>
      </w:pPr>
      <w:r>
        <w:rPr>
          <w:rFonts w:cs="Arial;Arial" w:ascii="Arial;Arial" w:hAnsi="Arial;Arial"/>
          <w:sz w:val="18"/>
          <w:lang w:val="en-GB"/>
        </w:rPr>
        <w:tab/>
        <w:t>d)</w:t>
        <w:tab/>
        <w:t>counterfeit doctrine (2 Timothy 4:1)</w:t>
      </w:r>
    </w:p>
    <w:p>
      <w:pPr>
        <w:pStyle w:val="Normal"/>
        <w:jc w:val="both"/>
        <w:rPr>
          <w:rFonts w:ascii="Arial;Arial" w:hAnsi="Arial;Arial" w:cs="Arial;Arial"/>
          <w:sz w:val="18"/>
          <w:lang w:val="en-GB"/>
        </w:rPr>
      </w:pPr>
      <w:r>
        <w:rPr>
          <w:rFonts w:cs="Arial;Arial" w:ascii="Arial;Arial" w:hAnsi="Arial;Arial"/>
          <w:sz w:val="18"/>
          <w:lang w:val="en-GB"/>
        </w:rPr>
        <w:tab/>
        <w:t>e)</w:t>
        <w:tab/>
        <w:t>counterfeit righteousness (Matthew 19:16-28)</w:t>
      </w:r>
    </w:p>
    <w:p>
      <w:pPr>
        <w:pStyle w:val="Normal"/>
        <w:jc w:val="both"/>
        <w:rPr>
          <w:rFonts w:ascii="Arial;Arial" w:hAnsi="Arial;Arial" w:cs="Arial;Arial"/>
          <w:sz w:val="18"/>
          <w:lang w:val="en-GB"/>
        </w:rPr>
      </w:pPr>
      <w:r>
        <w:rPr>
          <w:rFonts w:cs="Arial;Arial" w:ascii="Arial;Arial" w:hAnsi="Arial;Arial"/>
          <w:sz w:val="18"/>
          <w:lang w:val="en-GB"/>
        </w:rPr>
        <w:tab/>
        <w:t>f)</w:t>
        <w:tab/>
        <w:t>counterfeit way of life (Matthew 23)</w:t>
      </w:r>
    </w:p>
    <w:p>
      <w:pPr>
        <w:pStyle w:val="Normal"/>
        <w:jc w:val="both"/>
        <w:rPr>
          <w:rFonts w:ascii="Arial;Arial" w:hAnsi="Arial;Arial" w:cs="Arial;Arial"/>
          <w:sz w:val="18"/>
          <w:lang w:val="en-GB"/>
        </w:rPr>
      </w:pPr>
      <w:r>
        <w:rPr>
          <w:rFonts w:cs="Arial;Arial" w:ascii="Arial;Arial" w:hAnsi="Arial;Arial"/>
          <w:sz w:val="18"/>
          <w:lang w:val="en-GB"/>
        </w:rPr>
        <w:tab/>
        <w:t>g)</w:t>
        <w:tab/>
        <w:t>counterfeit power (2 Thessalonians 2:8-10)</w:t>
      </w:r>
    </w:p>
    <w:p>
      <w:pPr>
        <w:pStyle w:val="Normal"/>
        <w:jc w:val="both"/>
        <w:rPr>
          <w:rFonts w:ascii="Arial;Arial" w:hAnsi="Arial;Arial" w:cs="Arial;Arial"/>
          <w:sz w:val="18"/>
          <w:lang w:val="en-GB"/>
        </w:rPr>
      </w:pPr>
      <w:r>
        <w:rPr>
          <w:rFonts w:cs="Arial;Arial" w:ascii="Arial;Arial" w:hAnsi="Arial;Arial"/>
          <w:sz w:val="18"/>
          <w:lang w:val="en-GB"/>
        </w:rPr>
        <w:tab/>
        <w:t>h)</w:t>
        <w:tab/>
        <w:t>counterfeit gods (2 Thessalonians 2:3-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3 - THE POWER OF LOV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THE TRANSFORMED CHRISTIAN LIF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early Christians gave evidence by their lives that they had been with Jesus. Miracles could be falsified or ignored and even when miracles were done in the power of the Holy Spirit not everybody became a Christian. The people of the Lord's day saw many more miracles than we are seeing today and they were still unsave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was the work of the Holy Spirit through the lives of the apostles that really did the work. It is the transformed lives within the Christian community that really impressed the unbelievers of the da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ohn 15:9-11 shows that the power of the witness comes from the transformed Christian life. The Christians had respect for one another, they did things for others which helped rather than hindered. We should love one another practically and with concern. Our love for them will be shown as we give them the gospel. The early believers took things very seriously. Their lives stood out as lights in the darknes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GREAT COMMISS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Matthew 28:18-20 is the gospel commission. What Jesus says is to observe those things that he has commanded, thus we must be doing what the Lord wants us to do before we can have any effect on others.   The first century church was doing things which the pagans were not, even unto death. </w:t>
      </w:r>
    </w:p>
    <w:p>
      <w:pPr>
        <w:pStyle w:val="PlainText"/>
        <w:jc w:val="both"/>
        <w:rPr>
          <w:rFonts w:ascii="Arial;Arial" w:hAnsi="Arial;Arial" w:cs="Arial;Arial"/>
          <w:sz w:val="18"/>
          <w:lang w:val="en-GB"/>
        </w:rPr>
      </w:pPr>
      <w:r>
        <w:rPr>
          <w:rFonts w:cs="Arial;Arial" w:ascii="Arial;Arial" w:hAnsi="Arial;Arial"/>
          <w:sz w:val="18"/>
          <w:lang w:val="en-GB"/>
        </w:rPr>
        <w:t>The pagans say that they were killing these people for "atheism", that is the rejection of the pagan gods, because the impact of the gospel was emptying the worshippers from the pagan temples. The early believers were not known for their miracles but their obedience to “the way”. The pagans killed them. They were however transformed people known for their message and for loving one anoth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page  41 (27  Revised Edition)- Shelley notes,  "first century" Christianity was a spiritual explosion ignited. by the event, the presence of Jesus Christ, the church hurtled in all directions".  The church exploded through the world and caught the Roman Empire by surprise and powerfully influenced it within a few years. Within a hundred years of the resurrection the gospel had reached India and China.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ir message was that the creator, in the person of Jesus the Christ has come into history, He has died on the Cross and has been raised from the dead. The unique thing about Christianity is the sacrifice of the Lord and his resurrection. What impressed the pagans was the love for one another of the Christians as well as their message.   We should be motivated by the resurrection power of the Lord Jesus Christ which cleanses from sin and has given us newness of life and a reason for living. We need to trumpet the Cross and the resurrection from the rooftop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For the first thirty years of the church the church was Jewish. The Acts of the Apostles emphasizes the western movement of the gospel but the gospel went along the Roman roads and the silk route also towards Africa, China, India, Persia, as well as westward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Lord had told them that they would be witnesses to him in Jerusalem, Judea, Samaria and then worldwide. In the book of Acts we have exactly that with the first church in Jerusalem, then it moved into Judea, Philip took it into Samaria and thence throughout the world. Paul took the gospel to Rome itself, yet there were believers there, as a result of the day of Pentecost the gospel had spread throughout the Roman Worl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attern was always the same, to the Jew first and then the Greek. Romans 1:16-17, 2:5-11. It is clear that it is to the Jew first and then the Gentile. In addition the Jew is judged first and then the Gentile. God judges man in relation to the light that they have received. The Lord holds you responsible for what you hear. The Lord will judge us and punish us if we are disobedient. We have the same responsibility they ha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Romans 2 is one thing that Paul would have said in the synagogue. He came preaching the righteousness and justice of God. The synagogues in the ancient world had three different groups, male Jews, female Jews and the proselytes. Most of the services in Asia were in the Greek while the ones in Jerusalem were in Hebrew. In services in the synagogues many of the spectators were pagan Greeks who wanted to get purity in religion which the Jews in their worship were seen to have. These people are referred to as "the god fearers". This is why pagans today are sometimes miserable, because the Lord is convicting them of their need of a Saviour, their need for righteousnes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eople knew in the synagogue the real God was being talked about. It was at these places that visiting rabbis were allowed to speak. For the first twenty years the synagogues were generally open to people like Paul, but after that period the Christians were not allowed in them, and they became centres of opposition to the gospel. In that early period the god fearing pagans at the back would become believers as well as some of the congreg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FIVE STAGE APPROACH TO MISSIONARY WORK</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Acts 13-19 we see Paul showing us a five stage approach to missionary work. Firstly he would arrive in a city and find the local synagogue and try to attempt a rapport with someone in the assembly so that he would be able to be invited to preach. The modern Brethren Assembly is modeled on this system. Paul would take a passage from the Old Testament and talk about the Messiah and point out then that the Lord Jesus Christ is the Messiah.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s long as they would let him speak he would keep teaching and he would return Sabbath after Sabbath with the idea of turning the synagogue into a Christian synagogue. If and when he got ejected from the synagogue he would take the converts and establish an independent (Christian or Messianic) synagogue. It was not long before Jewish synagogues that had been treated in this way locked the doors and started to persecute believe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About 7% of the population of the Roman Empire was Jewish and they had many synagogues scattered throughout the Empire. This is where the apostles went initially. Only when there were no synagogues open to him would Paul speak first to Gentile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f there were no synagogues the Jews would meet near running water (for baptisms and cleansing rituals) so Paul knew, on a Sabbath morning, where to look. This is what happened at Philippi. He would also speak in the market place as he did at Athens. This however was only after the local Jews had said no. Even when he said he was going to the Gentiles first in the book of Acts, in the next chapter he is seen going back to the Jews, he could never turn his back on his fellow countrym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good news spread along the main roads. Most Christians met in homes. It is in the second century that the second wave of evangelism takes the message from the towns on the main road system and spreads them out to the villages. This second wave however was patchy and in some areas such as North Africa, Asia Minor and Egypt it did not occur to any large extent. We therefore often had a pagan countryside and a Christian city which became a problem three to four hundred years later with the influence of the Moslem Arabs.  It is a lesson for us today, not to neglect any pockets of pagan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aul left the people in the cities to evangelize the countryside with varying success. It is the same nowadays with some churches more evangelical than others. Very few churches are "going out" now, with the gospel to the unsaved "pockets of paganism" in their areas.  As a result of this sort of neglect North Africa was lost even though in the first two to three centuries it was Christian but when the Roman Empire fell apart the Christian church fell with it, and when the Arabs came along it disappeared altogether and became Mosl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t should also be remembered that the Roman and Greek culture was dominant in the cities and the countryside was often left untouched. Their language was a barrier as well with the country people speaking a local dialect using Greek only when they went to town while the city folk spoke Latin and Greek.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rural areas therefore, in many provinces, had an almost completely different cultural and racial basis from the cities on the main roads. If invaders wiped out the cities and their population they could also therefore wipe out the Christian church in that area. This is what the Moslems did. There were survivors, for example, there are still churches in Turkey for instance but they are in fear of their liv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On Pages 43 - 47(28-31 revised edition] we see how the Apostle Paul and Peter set the pattern for evangelism. Their success can be seen through the documents of history. For example Peter went to Bythinia on the northern part of modern Turkey on the border with the Black Sea where Paul was not allowed by the Holy Spirit to go.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hurch was so powerful there some 50 years later that the Roman governor Pliny in letters to the Emperor Trajan, that have survived. He said that the pagan temples were being closed down because of the spread of Christianity. In 96 and again in 112 AD the church came under persecution. In his letter number 10 Pliny asked Caesar what to do with the Christians. In this he shows that Christianity permeates the province and included Roman citizens in their number. This is in contrast with North Africa as here the gospel has gone into the countrysid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Romans had ways of controlling their empire by getting local peoples to fight amongst themselves, and one of these tools would be used to attack the church. People who had problems with others tried to get the State to eliminate enemies by accusing them of crimes.  It was a crime to be a Christian and so a person would drop this information to the government and the believer would be arrested. Pliny however would not act on unsigned accusations; he would let them go. But to be fully acquitted the Christians had to curse Christ and worship Caesar.   This they could not and would not do and so they faced Roman judgmen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Pliny gives us a description of early Christian worship, he said that they would rise before dawn and read their Scriptures and bind themselves with an oath not to commit any crime and to be law abiding. They would then take food and have a community meal.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The Romans called the Christians an illegal society, which was not allowed to meet without permission.    Pliny attacked the church with vigour to try to protect, as he saw it, the worship of the pagan gods that he served. After the persecution a number of the Christians went back to their original pagan ways and the temples were not deserted anymore, but for many there was no compromise and they served their Lord even if it meant dea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HRISTIAN CHURCH MOVES FROM JERUSAL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centre of Christianity was originally Jerusalem until 66 AD when they had to flee at the time of the revolt against Rome. The centre of the church then moved to Ephesus due the location there of the apostle John, until about 96 AD, when it was transferred to Rome, where the leader of the church became acknowledged as the one others would look to for guidance after the last apostle had die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Because Rome was the empire's capital it had status anyway and trends for the empire started there and so it becomes the centre of the Christian church for administrative purposes in the 2nd to 3rd centurie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other centres of influence were Alexandria in Egypt and then Constantinople after 350 AD. The church leaders, or bishops, in these cities gained status due to the politics of the time, or to their own personal standing as men of scriptural wisdom, and courage under persecu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e Acts of the Apostles Christians would refer to Jerusalem as per Acts 15. However after 66 AD there is no Church in Jerusalem. After the death of Bishop John of Ephesus we have the Bishop of Rome Clement heading up the church in the West. He writes a number of letters to Corinth that have survived, and is clearly a godly and biblically sound ma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On page 46(31) Shelley deals with the North African situation. The church in North Africa and south of Egypt in Ethiopia grew quickly but remained city focused and there was not a great deal of evangelism into the country areas. The area was prosperous, with deserts now being grain fields then!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As with many wealthy churches they go cold and do not do any real evangelism. Augustine of Hippo is the best known of the church leaders of this area but he is a scholar and not involved in evangelism and it is on him that Roman Catholic doctrine and Reformed theology is base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ny problems that Calvin had can be traced back to Augustine. The church in these areas is all but wiped out in the early 400s as the pagan tribe, the Vandals, destroyed the area.</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s a defence against the early persecution apologists, or defenders of the faith, came forward to defend the faith intellectually. By the end of the 2nd century people like Justin Martyr and Tertullian were writing defences, or Apologia, for Christianity. By the 4th and 5th centuries the philosophical schools have been closed down and taken over by Christia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SPIRITUALITY</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All Christians have the Holy Spirit indwelling them.  When we allow Him to control our lives, we are said to be "filled with the Spirit" or "walking in the Spir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The filling of the Holy Spirit can be lost by:</w:t>
      </w:r>
    </w:p>
    <w:p>
      <w:pPr>
        <w:pStyle w:val="PlainText"/>
        <w:ind w:firstLine="720"/>
        <w:jc w:val="both"/>
        <w:rPr>
          <w:rFonts w:ascii="Arial;Arial" w:hAnsi="Arial;Arial" w:cs="Arial;Arial"/>
          <w:sz w:val="18"/>
          <w:lang w:val="en-GB"/>
        </w:rPr>
      </w:pPr>
      <w:r>
        <w:rPr>
          <w:rFonts w:cs="Arial;Arial" w:ascii="Arial;Arial" w:hAnsi="Arial;Arial"/>
          <w:sz w:val="18"/>
          <w:lang w:val="en-GB"/>
        </w:rPr>
        <w:t>a) Grieving the Spirit - by sin</w:t>
      </w:r>
    </w:p>
    <w:p>
      <w:pPr>
        <w:pStyle w:val="PlainText"/>
        <w:ind w:firstLine="720"/>
        <w:jc w:val="both"/>
        <w:rPr>
          <w:rFonts w:ascii="Arial;Arial" w:hAnsi="Arial;Arial" w:cs="Arial;Arial"/>
          <w:sz w:val="18"/>
          <w:lang w:val="en-GB"/>
        </w:rPr>
      </w:pPr>
      <w:r>
        <w:rPr>
          <w:rFonts w:cs="Arial;Arial" w:ascii="Arial;Arial" w:hAnsi="Arial;Arial"/>
          <w:sz w:val="18"/>
          <w:lang w:val="en-GB"/>
        </w:rPr>
        <w:t>b) Quenching the Spirit - by not submitting to His leading</w:t>
      </w:r>
    </w:p>
    <w:p>
      <w:pPr>
        <w:pStyle w:val="PlainText"/>
        <w:ind w:firstLine="720"/>
        <w:jc w:val="both"/>
        <w:rPr>
          <w:rFonts w:ascii="Arial;Arial" w:hAnsi="Arial;Arial" w:cs="Arial;Arial"/>
          <w:sz w:val="18"/>
          <w:lang w:val="en-GB"/>
        </w:rPr>
      </w:pPr>
      <w:r>
        <w:rPr>
          <w:rFonts w:cs="Arial;Arial" w:ascii="Arial;Arial" w:hAnsi="Arial;Arial"/>
          <w:sz w:val="18"/>
          <w:lang w:val="en-GB"/>
        </w:rPr>
        <w:t>c) This is called being carnal, or controlled by the flesh, the old sin natu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The filling of the Holy Spirit can be regained by:</w:t>
      </w:r>
    </w:p>
    <w:p>
      <w:pPr>
        <w:pStyle w:val="PlainText"/>
        <w:ind w:firstLine="720"/>
        <w:jc w:val="both"/>
        <w:rPr>
          <w:rFonts w:ascii="Arial;Arial" w:hAnsi="Arial;Arial" w:cs="Arial;Arial"/>
          <w:sz w:val="18"/>
          <w:lang w:val="en-GB"/>
        </w:rPr>
      </w:pPr>
      <w:r>
        <w:rPr>
          <w:rFonts w:cs="Arial;Arial" w:ascii="Arial;Arial" w:hAnsi="Arial;Arial"/>
          <w:sz w:val="18"/>
          <w:lang w:val="en-GB"/>
        </w:rPr>
        <w:t>a) confessing sin (1 John 1:9)</w:t>
      </w:r>
    </w:p>
    <w:p>
      <w:pPr>
        <w:pStyle w:val="PlainText"/>
        <w:ind w:firstLine="720"/>
        <w:jc w:val="both"/>
        <w:rPr>
          <w:rFonts w:ascii="Arial;Arial" w:hAnsi="Arial;Arial" w:cs="Arial;Arial"/>
          <w:sz w:val="18"/>
          <w:lang w:val="en-GB"/>
        </w:rPr>
      </w:pPr>
      <w:r>
        <w:rPr>
          <w:rFonts w:cs="Arial;Arial" w:ascii="Arial;Arial" w:hAnsi="Arial;Arial"/>
          <w:sz w:val="18"/>
          <w:lang w:val="en-GB"/>
        </w:rPr>
        <w:t>b) surrendering your life to God (Romans 12:1-2)</w:t>
      </w:r>
    </w:p>
    <w:p>
      <w:pPr>
        <w:pStyle w:val="PlainText"/>
        <w:ind w:firstLine="720"/>
        <w:jc w:val="both"/>
        <w:rPr>
          <w:rFonts w:ascii="Arial;Arial" w:hAnsi="Arial;Arial" w:cs="Arial;Arial"/>
          <w:sz w:val="18"/>
          <w:lang w:val="en-GB"/>
        </w:rPr>
      </w:pPr>
      <w:r>
        <w:rPr>
          <w:rFonts w:cs="Arial;Arial" w:ascii="Arial;Arial" w:hAnsi="Arial;Arial"/>
          <w:sz w:val="18"/>
          <w:lang w:val="en-GB"/>
        </w:rPr>
        <w:t>c) This is called being spiritual, or controlled by the Holy Spir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Only the Holy Spirit in us can produce good works acceptable to God - anything in our own strength is unacceptable (Romans 8:8-9, 1 Corinthians 3:10-1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 The spiritual believer:</w:t>
      </w:r>
    </w:p>
    <w:p>
      <w:pPr>
        <w:pStyle w:val="PlainText"/>
        <w:ind w:firstLine="720"/>
        <w:jc w:val="both"/>
        <w:rPr>
          <w:rFonts w:ascii="Arial;Arial" w:hAnsi="Arial;Arial" w:cs="Arial;Arial"/>
          <w:sz w:val="18"/>
          <w:lang w:val="en-GB"/>
        </w:rPr>
      </w:pPr>
      <w:r>
        <w:rPr>
          <w:rFonts w:cs="Arial;Arial" w:ascii="Arial;Arial" w:hAnsi="Arial;Arial"/>
          <w:sz w:val="18"/>
          <w:lang w:val="en-GB"/>
        </w:rPr>
        <w:t>a) Imitates God (Ephesians 5:1, 1 John 3:9)</w:t>
      </w:r>
    </w:p>
    <w:p>
      <w:pPr>
        <w:pStyle w:val="PlainText"/>
        <w:ind w:firstLine="720"/>
        <w:jc w:val="both"/>
        <w:rPr>
          <w:rFonts w:ascii="Arial;Arial" w:hAnsi="Arial;Arial" w:cs="Arial;Arial"/>
          <w:sz w:val="18"/>
          <w:lang w:val="en-GB"/>
        </w:rPr>
      </w:pPr>
      <w:r>
        <w:rPr>
          <w:rFonts w:cs="Arial;Arial" w:ascii="Arial;Arial" w:hAnsi="Arial;Arial"/>
          <w:sz w:val="18"/>
          <w:lang w:val="en-GB"/>
        </w:rPr>
        <w:t>b) To glorify Christ (John 7:39, John 16:14)</w:t>
      </w:r>
    </w:p>
    <w:p>
      <w:pPr>
        <w:pStyle w:val="PlainText"/>
        <w:ind w:firstLine="720"/>
        <w:jc w:val="both"/>
        <w:rPr/>
      </w:pPr>
      <w:r>
        <w:rPr>
          <w:rFonts w:cs="Arial;Arial" w:ascii="Arial;Arial" w:hAnsi="Arial;Arial"/>
          <w:sz w:val="18"/>
          <w:lang w:val="en-GB"/>
        </w:rPr>
        <w:t>c) Fulfils the Law (Romans 8:2-4, Romans 13:8).</w:t>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LOV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Love for God is total appreciation for all He is and has don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Words for love in Greek language:</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eros (sexual love) not used in the New Testament</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b) storge (comradeship) not used in New Testament</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c) agape (concerned love for others, great esteem for the loved one, reverence, a love that springs from adoration and veneration, and is a love of the will that chooses the loved one and devotes self to them to the exclusion of lesser objects.  It may mean a self denying and compassionate devotion to the loved one)</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d) phile (a love that embraces and kisses. This love is that of the affections and speaks of friendship and all one will do for a frien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3.  Our Lord makes it clear to Peter in John 21: 15-19 that he wants Peter to love him with agape love that flows from a deep occupation with the Lord. Agape, as a love of the will, must work out in service of the Lord, and this will express the believers love (agape) for other believers also.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Do not love of the things the world has to offer (1 John 2:15-1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  True love of God will always lead to love of the brethren (1 John 1:3 -11,  1 John 3:1-3, 10, 4:7 -12, 1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  Love is expressed in worship and in service (1 John 5:1-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  Love for God will flow and grow from knowledge of His word (1 Corinthians 2: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8.  This deep love will be expressed in witness for the Lord to others (2 Corinthians 5:1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9.  God loves every believer with perfect and unchanging love because we are united with His beloved S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4 - MARTYRDOM THE ULTIMATE WITNES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PERSECU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impressions on the pagans by the way that the Christians conducted themselves was great. The apostles prepared their congregations for the ever present possibility of martyrdo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 Peter you have the warning to people that they were likely to come under persecution. Within 30 years of the Cross the Roman Empire was going to cause the Christians a lot of problems and lead to the deaths of many Christians. When we are preaching the Word of God we must prepare our congregations for the reality of their deaths. The challenge the early church gives us is to prepare for death, that true Christian growth/maturity involves  being prepared to die for Christ in the Word. If we do not train our congregations to have strength enough to die for the Lord we have not gone far enoug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1 Peter 1:3-12   In this passage, believers are told that the likely end of their faith was death. People had to be told that even though they would physically die the Lord would deliver them. They had a heavenly existence rather than an earthly one. Living in obedience to the Word of God was to be heavenly minde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realities of time are to be subservient to those of eternity. We need to look at things in an eternal situation to strengthen us from temptation in time. The early church met for worship, in times of persecution, in the catacombs around Rome. The services were held in these tombs with the bodies of the saints slain earlier around them;   it was a reminder that life is transitory and that eternity must be their foc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NERO</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ersecution of Nero (in the mid 60s) was somewhat localized to Rome itself. Whilst the persecution only took two years it was a very bloody time. This occurred after the burning of Rome where only 4 of the 14 districts that made up the city were not affect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was well known that Nero wanted to rebuild Rome using marble rather than the wooden structures that comprised it when he came to the throne. As he saw Rome burning he sang the song of Homer about the destruction of Troy on his ly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 xml:space="preserve">His action while Rome burnt was not totally compatible with that of an arsonist joining the fire department but the rumours were so strong that he was not able to scotch them. He therefore decided in order to divert attention to put the blame on the Christian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acitus, the Roman historian, said that the originator of the group was a person called Christus who suffered the ultimate penalty under Tiberius when Pontius Pilate was procurator in Judea. "Accordingly an arrest was made of all who confessed that they are Christians and upon their information a huge number of people were convicted not so much of arson but of their hatred of the human race.  Mockery of every sort was added to their deaths. They died in a variety of ways.  Some were covered in skins and were torn apart by wild beasts, some were crucified, others were put to the flames whilst yet others were covered in pitch and acted as torches in Nero's garden while he rode past in a chario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however created a certain level of `public sympathy for the Christians who were being killed to satisfy Nero's requirements. Suetonius, a pagan historian said that the Christians were, "given to a new and wicked superstition”. The reasons given for the removal of Christians were that they hated the human race, “practicing abominations and practicing a new and wicked supersti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Romans considered them to be criminals, members of a new and secret society who had withdrawn from their pagan neighbours, and so a threat to public unity. When a pagan became a Christian they separated themselves from their pagan neighbours as they changed radically their lifestyle. To the pagan that looked as if they hated them.  Is this not similar to things faced by Christians today?  We are different, or we are meant to b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addition they preached another Lord than Caesar. To look for another person to rule the world other than Caesar was revolutionary. Clement of Rome a Christian writing in about 96 AD said that it was through envy and jealousy that prominent Christians were persecuted and martyred. He wrote looking back some 30 years, but as he wrote  the next period of persecution began. This occurred under Domitian (96AD). This was the persecution when John was sent to the island of Patmo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Romans did not like the Christians, they were jealous of their faith and their lifestyle and very suspicious of the activities they got up to. The WCC would not have been in trouble nor would make-believers, they would worship Caesar as well as Christ. It was the Bible believing Christians who had trouble and died.   The Romans would have had no trouble with a church that was prepared to put Jesus alongside the other gods, it was the absolute claims of Christ that they couldn't handl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emperor Trajan answering Pliny said that anyone who repents from Christianity however suspicious their past should be set free, that Christians were not be accused on the basis of unsigned letters. He however said that if the Christians did not repent they had to be punished, and by that he meant kill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rajan was followed by Hadrian who built the wall across the north of England. Hadrian replied to another man in Asia and confirmed the rules laid down by Trajan. If the Christians were accused by a libeler the perpetrator of the libel should be tried and if guilty killed instead of the one they accused. This makes it clear that false accusations were common, as old scores in the community were settl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evangelism started by Paul, John and other believers had become quite effective and there was a significant amount of Christianity in Asia at that time. Much of Roman law was just, but some of the laws were not possible for the believers to obey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ERSECUTION IN THE ROMAN EMPI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page 53(39) and following gives six points relating to the persecution in the Roman Empi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 The Chrstians had a distinctive lifestyle, they were living separate from their neighbours and would not get involved with what the pagans were do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Christians did not conform. Conformity was the key to a trouble free lif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Christians would not worship or recognize the pagan gods. The Christian was a standing rebuke to everything that they were do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One could not reject their gods without being a social misfit. The pagans would commence every meal with a payer to the gods together with a libation offering of wine. Both Christians and pagans would drink wine in the ancient world but the Christians would not make a libation offering, which was pouring the first wine on to the groun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hat did you do as a Christian when you knew that all the meat had been dedicated at the abattoir which was housed in the pagan temple?  This is similar to the problems some have today eating halal meat, or eating in a Chinese restaurant where the food has been dedicated to the gods in the owner’s shrin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aul asked the Corinthians if they were going to become a vegetarian, to avoid the issue or would they see the issue differently?  These were issues then and still are today for some of us. 1 Corinthians 8 : 4 - 8,  10 : 19. Refer to the web site or CD for studies on this section of Corinthia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ll these things caused a break in fellowship with the pagans which made the pagans suspicio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5. Page 55(40) - The Christians had a fear of idolatry. There was a god for every trade in a similar way to their being a saint for many things in the Roman Catholic tradition. Before they started work the people would pray to their god and many Christians could not stand that so they gave up work and sat around causing the pagans to say what a lazy lot the Christians wer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had to go back to work even though their trade may have been dedicated to Zeus because Zeus is a nothing. Note Paul's point in the Corinthian passage above; he did not get "hung up" on the demons behind the gods, he referred to them all as "nothings", so should w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 xml:space="preserve">With paganism when a child was born the husband would ask what sex the baby was and if it were a girl they would often “expose it”; place it outside a temple on the steps to die.  Christians out of charity would pick these babies up and care for them before the brothel owners got to them. This caused the rumour to go round that they used them in their secret services and for cannibalism on the basis of the Lord's Table requiring the believer to eat the flesh and drink the bloo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agans came to this conclusion because they were doing bad things and thought the Christians were doing worse because they did it in secret. They knew that the Lord's Table was an agape or love feast with brothers and sisters thus the pagans thought that there was incest as well as cannibal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 Page 59(43) The Christians refused to call Caesar Lord. The Roman Empire moved towards Emperor worship with Nero being the first to claim godhood during his lifetime, and by the end of the century Domitian was calling himself god. To indicate assent to this a pinch of incense would be offered on an altar stating that Caesar was a god.  Because they said Jesus Christ was Lord the Christians were also considered traitors to the Empi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eople went to the Temple once a week. It had the best food, wine and prostitutes in town and you could worship the pagan god there in all three ways. Because those who were converted ceased to do these things, this convicted the pagans who resented the Christian’s judging of them. As we live in an increasingly pagan world we can expect this sort of  increasing hostility from the unbeliev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Many believers were betrayed because they rebuked their neighbours by their lifestyle. We as Bible believers will come under increasing pressure not only from unbelievers but also from the liberal churches. They may well teach and target you with law changes that mean that you cannot preach the gospel.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f persecution comes for that reason the Lord will be glorified. We may well come under pressure, and we must be like the early believers, ready for the pressures that are a part of living in an increasingly pagan worl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SUFFERING</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Ultimately, all suffering is a result of the sin of Ada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God is sovereign and allows even undeserved suffering to come upon the world for a reason (Romans 8:28)</w:t>
      </w:r>
    </w:p>
    <w:p>
      <w:pPr>
        <w:pStyle w:val="PlainText"/>
        <w:ind w:firstLine="720"/>
        <w:jc w:val="both"/>
        <w:rPr>
          <w:rFonts w:ascii="Arial;Arial" w:hAnsi="Arial;Arial" w:cs="Arial;Arial"/>
          <w:sz w:val="18"/>
          <w:lang w:val="en-GB"/>
        </w:rPr>
      </w:pPr>
      <w:r>
        <w:rPr>
          <w:rFonts w:cs="Arial;Arial" w:ascii="Arial;Arial" w:hAnsi="Arial;Arial"/>
          <w:sz w:val="18"/>
          <w:lang w:val="en-GB"/>
        </w:rPr>
        <w:t>a) To bring people to a point of helplessness where they call out to Him</w:t>
      </w:r>
    </w:p>
    <w:p>
      <w:pPr>
        <w:pStyle w:val="PlainText"/>
        <w:ind w:firstLine="720"/>
        <w:jc w:val="both"/>
        <w:rPr>
          <w:rFonts w:ascii="Arial;Arial" w:hAnsi="Arial;Arial" w:cs="Arial;Arial"/>
          <w:sz w:val="18"/>
          <w:lang w:val="en-GB"/>
        </w:rPr>
      </w:pPr>
      <w:r>
        <w:rPr>
          <w:rFonts w:cs="Arial;Arial" w:ascii="Arial;Arial" w:hAnsi="Arial;Arial"/>
          <w:sz w:val="18"/>
          <w:lang w:val="en-GB"/>
        </w:rPr>
        <w:t>b) To test and develop faith, so bringing glory to Himself.</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There will be no suffering for believers in eternity (Revelation 21: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Unbelievers will suffer forever in the Lake of Fire (Revelation 20:12-1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 Suffering can be caused by:</w:t>
      </w:r>
    </w:p>
    <w:p>
      <w:pPr>
        <w:pStyle w:val="PlainText"/>
        <w:ind w:firstLine="720"/>
        <w:jc w:val="both"/>
        <w:rPr>
          <w:rFonts w:ascii="Arial;Arial" w:hAnsi="Arial;Arial" w:cs="Arial;Arial"/>
          <w:sz w:val="18"/>
          <w:lang w:val="en-GB"/>
        </w:rPr>
      </w:pPr>
      <w:r>
        <w:rPr>
          <w:rFonts w:cs="Arial;Arial" w:ascii="Arial;Arial" w:hAnsi="Arial;Arial"/>
          <w:sz w:val="18"/>
          <w:lang w:val="en-GB"/>
        </w:rPr>
        <w:t>a) Discipline for your own sins</w:t>
      </w:r>
    </w:p>
    <w:p>
      <w:pPr>
        <w:pStyle w:val="PlainText"/>
        <w:ind w:firstLine="720"/>
        <w:jc w:val="both"/>
        <w:rPr>
          <w:rFonts w:ascii="Arial;Arial" w:hAnsi="Arial;Arial" w:cs="Arial;Arial"/>
          <w:sz w:val="18"/>
          <w:lang w:val="en-GB"/>
        </w:rPr>
      </w:pPr>
      <w:r>
        <w:rPr>
          <w:rFonts w:cs="Arial;Arial" w:ascii="Arial;Arial" w:hAnsi="Arial;Arial"/>
          <w:sz w:val="18"/>
          <w:lang w:val="en-GB"/>
        </w:rPr>
        <w:t>b) The effect of the sins of others on you - gossip, war, crime</w:t>
      </w:r>
    </w:p>
    <w:p>
      <w:pPr>
        <w:pStyle w:val="PlainText"/>
        <w:ind w:left="720" w:hanging="0"/>
        <w:jc w:val="both"/>
        <w:rPr>
          <w:rFonts w:ascii="Arial;Arial" w:hAnsi="Arial;Arial" w:cs="Arial;Arial"/>
          <w:sz w:val="18"/>
          <w:lang w:val="en-GB"/>
        </w:rPr>
      </w:pPr>
      <w:r>
        <w:rPr>
          <w:rFonts w:cs="Arial;Arial" w:ascii="Arial;Arial" w:hAnsi="Arial;Arial"/>
          <w:sz w:val="18"/>
          <w:lang w:val="en-GB"/>
        </w:rPr>
        <w:t>c) Self-induced suffering as a result of your own actions – e.g. sickness from smoking, poverty from poor stewardship</w:t>
      </w:r>
    </w:p>
    <w:p>
      <w:pPr>
        <w:pStyle w:val="PlainText"/>
        <w:ind w:firstLine="720"/>
        <w:jc w:val="both"/>
        <w:rPr>
          <w:rFonts w:ascii="Arial;Arial" w:hAnsi="Arial;Arial" w:cs="Arial;Arial"/>
          <w:sz w:val="18"/>
          <w:lang w:val="en-GB"/>
        </w:rPr>
      </w:pPr>
      <w:r>
        <w:rPr>
          <w:rFonts w:cs="Arial;Arial" w:ascii="Arial;Arial" w:hAnsi="Arial;Arial"/>
          <w:sz w:val="18"/>
          <w:lang w:val="en-GB"/>
        </w:rPr>
        <w:t>d) The sovereign will of God - health, weath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 Premise of Suffering:</w:t>
      </w:r>
    </w:p>
    <w:p>
      <w:pPr>
        <w:pStyle w:val="PlainText"/>
        <w:ind w:firstLine="720"/>
        <w:jc w:val="both"/>
        <w:rPr>
          <w:rFonts w:ascii="Arial;Arial" w:hAnsi="Arial;Arial" w:cs="Arial;Arial"/>
          <w:sz w:val="18"/>
          <w:lang w:val="en-GB"/>
        </w:rPr>
      </w:pPr>
      <w:r>
        <w:rPr>
          <w:rFonts w:cs="Arial;Arial" w:ascii="Arial;Arial" w:hAnsi="Arial;Arial"/>
          <w:sz w:val="18"/>
          <w:lang w:val="en-GB"/>
        </w:rPr>
        <w:t>a) All suffering is designed for blessing in the Christian walk (1 Peter 1:7, 8, 4:14)</w:t>
      </w:r>
    </w:p>
    <w:p>
      <w:pPr>
        <w:pStyle w:val="PlainText"/>
        <w:ind w:firstLine="720"/>
        <w:jc w:val="both"/>
        <w:rPr>
          <w:rFonts w:ascii="Arial;Arial" w:hAnsi="Arial;Arial" w:cs="Arial;Arial"/>
          <w:sz w:val="18"/>
          <w:lang w:val="en-GB"/>
        </w:rPr>
      </w:pPr>
      <w:r>
        <w:rPr>
          <w:rFonts w:cs="Arial;Arial" w:ascii="Arial;Arial" w:hAnsi="Arial;Arial"/>
          <w:sz w:val="18"/>
          <w:lang w:val="en-GB"/>
        </w:rPr>
        <w:t>b) Even discipline is designed to restore fellowship (Hebrews 12:6)</w:t>
      </w:r>
    </w:p>
    <w:p>
      <w:pPr>
        <w:pStyle w:val="PlainText"/>
        <w:ind w:firstLine="720"/>
        <w:jc w:val="both"/>
        <w:rPr>
          <w:rFonts w:ascii="Arial;Arial" w:hAnsi="Arial;Arial" w:cs="Arial;Arial"/>
          <w:sz w:val="18"/>
          <w:lang w:val="en-GB"/>
        </w:rPr>
      </w:pPr>
      <w:r>
        <w:rPr>
          <w:rFonts w:cs="Arial;Arial" w:ascii="Arial;Arial" w:hAnsi="Arial;Arial"/>
          <w:sz w:val="18"/>
          <w:lang w:val="en-GB"/>
        </w:rPr>
        <w:t>c) Suffering follows the principle of grace (Romans 8:28, 1 Thessalonians 5:1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 Purpose of Christian Suffering:</w:t>
      </w:r>
    </w:p>
    <w:p>
      <w:pPr>
        <w:pStyle w:val="PlainText"/>
        <w:ind w:firstLine="720"/>
        <w:jc w:val="both"/>
        <w:rPr>
          <w:rFonts w:ascii="Arial;Arial" w:hAnsi="Arial;Arial" w:cs="Arial;Arial"/>
          <w:sz w:val="18"/>
          <w:lang w:val="en-GB"/>
        </w:rPr>
      </w:pPr>
      <w:r>
        <w:rPr>
          <w:rFonts w:cs="Arial;Arial" w:ascii="Arial;Arial" w:hAnsi="Arial;Arial"/>
          <w:sz w:val="18"/>
          <w:lang w:val="en-GB"/>
        </w:rPr>
        <w:t>a) To receive discipline for carnality or backsliding (Psalm 38)</w:t>
      </w:r>
    </w:p>
    <w:p>
      <w:pPr>
        <w:pStyle w:val="PlainText"/>
        <w:ind w:firstLine="720"/>
        <w:jc w:val="both"/>
        <w:rPr>
          <w:rFonts w:ascii="Arial;Arial" w:hAnsi="Arial;Arial" w:cs="Arial;Arial"/>
          <w:sz w:val="18"/>
          <w:lang w:val="en-GB"/>
        </w:rPr>
      </w:pPr>
      <w:r>
        <w:rPr>
          <w:rFonts w:cs="Arial;Arial" w:ascii="Arial;Arial" w:hAnsi="Arial;Arial"/>
          <w:sz w:val="18"/>
          <w:lang w:val="en-GB"/>
        </w:rPr>
        <w:t>b) To glorify God (Job 1:8-12, Luke 15:20, 21)</w:t>
      </w:r>
    </w:p>
    <w:p>
      <w:pPr>
        <w:pStyle w:val="PlainText"/>
        <w:ind w:firstLine="720"/>
        <w:jc w:val="both"/>
        <w:rPr>
          <w:rFonts w:ascii="Arial;Arial" w:hAnsi="Arial;Arial" w:cs="Arial;Arial"/>
          <w:sz w:val="18"/>
          <w:lang w:val="en-GB"/>
        </w:rPr>
      </w:pPr>
      <w:r>
        <w:rPr>
          <w:rFonts w:cs="Arial;Arial" w:ascii="Arial;Arial" w:hAnsi="Arial;Arial"/>
          <w:sz w:val="18"/>
          <w:lang w:val="en-GB"/>
        </w:rPr>
        <w:t>c) To illustrate doctrine (Book of Hosea)</w:t>
      </w:r>
    </w:p>
    <w:p>
      <w:pPr>
        <w:pStyle w:val="PlainText"/>
        <w:ind w:firstLine="720"/>
        <w:jc w:val="both"/>
        <w:rPr>
          <w:rFonts w:ascii="Arial;Arial" w:hAnsi="Arial;Arial" w:cs="Arial;Arial"/>
          <w:sz w:val="18"/>
          <w:lang w:val="en-GB"/>
        </w:rPr>
      </w:pPr>
      <w:r>
        <w:rPr>
          <w:rFonts w:cs="Arial;Arial" w:ascii="Arial;Arial" w:hAnsi="Arial;Arial"/>
          <w:sz w:val="18"/>
          <w:lang w:val="en-GB"/>
        </w:rPr>
        <w:t>d) To learn obedience (Philippians 2:8, Hebrews 5:8)</w:t>
      </w:r>
    </w:p>
    <w:p>
      <w:pPr>
        <w:pStyle w:val="PlainText"/>
        <w:ind w:firstLine="720"/>
        <w:jc w:val="both"/>
        <w:rPr>
          <w:rFonts w:ascii="Arial;Arial" w:hAnsi="Arial;Arial" w:cs="Arial;Arial"/>
          <w:sz w:val="18"/>
          <w:lang w:val="en-GB"/>
        </w:rPr>
      </w:pPr>
      <w:r>
        <w:rPr>
          <w:rFonts w:cs="Arial;Arial" w:ascii="Arial;Arial" w:hAnsi="Arial;Arial"/>
          <w:sz w:val="18"/>
          <w:lang w:val="en-GB"/>
        </w:rPr>
        <w:t>e) To keep down pride (2 Corinthians 12:7-10)</w:t>
      </w:r>
    </w:p>
    <w:p>
      <w:pPr>
        <w:pStyle w:val="PlainText"/>
        <w:ind w:firstLine="720"/>
        <w:jc w:val="both"/>
        <w:rPr>
          <w:rFonts w:ascii="Arial;Arial" w:hAnsi="Arial;Arial" w:cs="Arial;Arial"/>
          <w:sz w:val="18"/>
          <w:lang w:val="en-GB"/>
        </w:rPr>
      </w:pPr>
      <w:r>
        <w:rPr>
          <w:rFonts w:cs="Arial;Arial" w:ascii="Arial;Arial" w:hAnsi="Arial;Arial"/>
          <w:sz w:val="18"/>
          <w:lang w:val="en-GB"/>
        </w:rPr>
        <w:t>f) To develop faith (1 Peter 1:7, 8)</w:t>
      </w:r>
    </w:p>
    <w:p>
      <w:pPr>
        <w:pStyle w:val="PlainText"/>
        <w:ind w:firstLine="720"/>
        <w:jc w:val="both"/>
        <w:rPr>
          <w:rFonts w:ascii="Arial;Arial" w:hAnsi="Arial;Arial" w:cs="Arial;Arial"/>
          <w:sz w:val="18"/>
          <w:lang w:val="en-GB"/>
        </w:rPr>
      </w:pPr>
      <w:r>
        <w:rPr>
          <w:rFonts w:cs="Arial;Arial" w:ascii="Arial;Arial" w:hAnsi="Arial;Arial"/>
          <w:sz w:val="18"/>
          <w:lang w:val="en-GB"/>
        </w:rPr>
        <w:t>g) To witness for Christ (2 Corinthians 13:4)</w:t>
      </w:r>
    </w:p>
    <w:p>
      <w:pPr>
        <w:pStyle w:val="PlainText"/>
        <w:ind w:firstLine="720"/>
        <w:jc w:val="both"/>
        <w:rPr>
          <w:rFonts w:ascii="Arial;Arial" w:hAnsi="Arial;Arial" w:cs="Arial;Arial"/>
          <w:sz w:val="18"/>
          <w:lang w:val="en-GB"/>
        </w:rPr>
      </w:pPr>
      <w:r>
        <w:rPr>
          <w:rFonts w:cs="Arial;Arial" w:ascii="Arial;Arial" w:hAnsi="Arial;Arial"/>
          <w:sz w:val="18"/>
          <w:lang w:val="en-GB"/>
        </w:rPr>
        <w:t>h) To demonstrate the power of God (2 Corinthians 11:24-33, 2 Corinthians 12:7-10)</w:t>
      </w:r>
    </w:p>
    <w:p>
      <w:pPr>
        <w:pStyle w:val="PlainText"/>
        <w:ind w:firstLine="720"/>
        <w:jc w:val="both"/>
        <w:rPr>
          <w:rFonts w:ascii="Arial;Arial" w:hAnsi="Arial;Arial" w:cs="Arial;Arial"/>
          <w:sz w:val="18"/>
          <w:lang w:val="en-GB"/>
        </w:rPr>
      </w:pPr>
      <w:r>
        <w:rPr>
          <w:rFonts w:cs="Arial;Arial" w:ascii="Arial;Arial" w:hAnsi="Arial;Arial"/>
          <w:sz w:val="18"/>
          <w:lang w:val="en-GB"/>
        </w:rPr>
        <w:t>i) To manifest the fruit of the Spirit (2 Corinthians 4:8-11)</w:t>
      </w:r>
    </w:p>
    <w:p>
      <w:pPr>
        <w:pStyle w:val="PlainText"/>
        <w:ind w:firstLine="720"/>
        <w:jc w:val="both"/>
        <w:rPr>
          <w:rFonts w:ascii="Arial;Arial" w:hAnsi="Arial;Arial" w:cs="Arial;Arial"/>
          <w:sz w:val="18"/>
          <w:lang w:val="en-GB"/>
        </w:rPr>
      </w:pPr>
      <w:r>
        <w:rPr>
          <w:rFonts w:cs="Arial;Arial" w:ascii="Arial;Arial" w:hAnsi="Arial;Arial"/>
          <w:sz w:val="18"/>
          <w:lang w:val="en-GB"/>
        </w:rPr>
        <w:t>j) To help others who suffer (2 Corinthians 1:3-5)</w:t>
      </w:r>
    </w:p>
    <w:p>
      <w:pPr>
        <w:pStyle w:val="PlainText"/>
        <w:ind w:left="720" w:hanging="0"/>
        <w:jc w:val="both"/>
        <w:rPr>
          <w:rFonts w:ascii="Arial;Arial" w:hAnsi="Arial;Arial" w:cs="Arial;Arial"/>
          <w:sz w:val="18"/>
          <w:lang w:val="en-GB"/>
        </w:rPr>
      </w:pPr>
      <w:r>
        <w:rPr>
          <w:rFonts w:cs="Arial;Arial" w:ascii="Arial;Arial" w:hAnsi="Arial;Arial"/>
          <w:sz w:val="18"/>
          <w:lang w:val="en-GB"/>
        </w:rPr>
        <w:t>k) From indirect action - because other believers get out of fellowship (Romans 14, 1Corinthians 12:12, 13, 26, 1Samuel 21, 1Chronicles 21).</w:t>
      </w:r>
    </w:p>
    <w:p>
      <w:pPr>
        <w:pStyle w:val="Normal"/>
        <w:rPr>
          <w:rFonts w:ascii="Arial;Arial" w:hAnsi="Arial;Arial" w:cs="Arial;Arial"/>
          <w:sz w:val="18"/>
          <w:lang w:val="en-GB"/>
        </w:rPr>
      </w:pPr>
      <w:r>
        <w:rPr>
          <w:rFonts w:cs="Arial;Arial" w:ascii="Arial;Arial" w:hAnsi="Arial;Arial"/>
          <w:sz w:val="18"/>
          <w:lang w:val="en-GB"/>
        </w:rPr>
      </w:r>
    </w:p>
    <w:p>
      <w:pPr>
        <w:pStyle w:val="Normal"/>
        <w:rPr>
          <w:lang w:val="en-GB"/>
        </w:rPr>
      </w:pPr>
      <w:r>
        <w:rPr>
          <w:lang w:val="en-GB"/>
        </w:rPr>
      </w:r>
    </w:p>
    <w:p>
      <w:pPr>
        <w:pStyle w:val="Normal"/>
        <w:rPr>
          <w:lang w:val="en-GB"/>
        </w:rPr>
      </w:pPr>
      <w:r>
        <w:rPr>
          <w:lang w:val="en-GB"/>
        </w:rPr>
      </w:r>
    </w:p>
    <w:p>
      <w:pPr>
        <w:pStyle w:val="PlainText"/>
        <w:jc w:val="both"/>
        <w:rPr>
          <w:rFonts w:ascii="Arial;Arial" w:hAnsi="Arial;Arial" w:cs="Arial;Arial"/>
          <w:b/>
          <w:b/>
          <w:lang w:val="en-GB"/>
        </w:rPr>
      </w:pPr>
      <w:r>
        <w:rPr>
          <w:rFonts w:cs="Arial;Arial" w:ascii="Arial;Arial" w:hAnsi="Arial;Arial"/>
          <w:b/>
          <w:lang w:val="en-GB"/>
        </w:rPr>
        <w:t>LECTURE 5 - THE IMPORTANCE OF THE HISTORICAL JESU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is the big divide between liberal and conservative Christianity. Is Christianity just a way of life or is it essentially about history and personal commitment? Is it about ethics? Or is it about philosophy? Or is it about a person who makes absolute claims upon 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Shelley's book, Chapter 5 starts with Mahatma Ghandi who separated what Jesus said from who He was. Many people who call themselves Christians do that. They exalt his ethical teachings and behaviour. In the ancient world they made what you believed about who Jesus was the central criteria as to whether you were Christians or no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should still do this as it was the criteria that the apostles took as the standard for calling a person a Christian. Behaviour follows from belief. Do we stress relationship or way of life? Is the Cross and resurrection central or does the Sermon on the Mount take central stag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iberalism emphasizes the ethical teaching and looks at the cross and resurrection as an illustration of spiritual principles that have no historical basis. The genuine Christian emphasizes the life and work of Christ and the resurrection and through that interprets everything else. It is the God who has become man which is important and through that you have the authoritative ethical teach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AUL AND AGRIPPA</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A good example of this biblical emphasis as given by the apostles is in Acts 26:1-29 which is Paul's defence in front of Agrippa. Here he talks about the reality of the resurrection, the physical person, Jesus of Nazareth in verse 9, after the resurrection which is mentioned in verse 8. He continues with things that Paul did and taught in Jerusalem and beyond in the synagogues. In Asia verse 11, in Damascus verse 12, his conversion verses 14-15, and that Jesus is Go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explains the purpose of the incarnation was to open the eyes and to turn the darkness into light from the power of Satan to the power of God. He stresses the forgiveness of sins and the sanctification of those who are saved. This gives us a clear idea of what the gospel was to the early preachers; it was the incarnation, which opened the door to salvation from sin and death, leading to having a relationship with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He said that he kept on preaching that Christ suffered and rose from the dead - verse 23. Paul says that he is walking and speaking words of truth and nobleness. It was not done secretly, it was done quite openly. These are physical, testable historical facts as far as Paul is concerned, and he invites Agrippa to prove him wrong by calling other witnesse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o this Agrippa said that Paul almost persuaded him to become a Christian. Paul was stating firmly that Jesus Christ was God made man, the need for repentance; his message to Agrippa was, change your mind about Christ, believe in hi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aul's three points about Christ are; He is the unique person of the universe, and He rose from the dead, He is Messiah and Saviour, and so, everyone, everywhere is commanded to repe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his address you will find no reference to the Sermon on the Mount, nor will you find it anywhere in the book of Acts nor any others of the ethical teachings of Christ, it is always the person and work of Christ on the cross and resurrection. The ethics are relevant to believers only. The gospel is the thing that is important from the viewpoint of the unbeliever.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en people have come to terms with the Lord's work on the Cross and accepted it they should then be instructed on the ethics. Then they have a relationship and power to live in the power of the Holy Spirit. Until they have accepted the Lord Jesus Christ as Saviour the Sermon on the Mount is a distra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s Mahatma Gandhi proved in his life in India, people can believe the Sermon on the Mount and still be on the route to hell while reading it. It is the Lord as Saviour from sin, the power of the risen Lord through the Holy Spirit that is the genuine message to a lost world. The blood of Christ is not mentioned in many liberal churches, the Cross is not mentioned as a sacrifice for sin, neither is the bodily resurrection, ascension or session. What this watered down view of Christianity does is destroy its power to save and sanctify m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onfused liberal, or philosopher like Gandhi, therefore goes out of this life saying, that if they go out in their own strength and do their best it will be all right. However it is only when you have a relationship with the Lord Jesus Christ that you are able to live and function as a Christian. That relationship is blood bought, and is, in resurrection power, provid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GOSPEL OF SALV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Jude 1 through 4 this is spelt out in a brief but powerful way. In verses 2-4 Jude is saying that there is only one faith that saves. This is the faith that was once and for all delivered to the apostle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f you get away from it there is no salvation. If you see people come in and preach another gospel you need to deal with them. Many have corrupted the gospel and perverted the churches down the centuries and they begin here with doubting the resurrection and the uniqueness of the person of Christ. They talk about Jesus all the time but do not know Him.   Even if they do miracles in His name it does not mean that they know Him! Remember Jesus words, "I never knew you", Matthew 7:22-23, to those who had even worked miracles in his name!  History confronts us with two alternativ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w:t>
        <w:tab/>
        <w:t>The Jesus of history, who we follow, was virgin born, He did miracles, He went to the cross, died for the sins of the world, rose bodily from the grave, ascended into heaven and is at the right hand of the Father until His enemies are made His footstool. Before he ascended he spoke to more than 500 people. He sent his Spirit to empower the church and said that he would come agai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w:t>
        <w:tab/>
        <w:t>The Jesus of the false church of liberalism was born normally, did not perform miracles, suffered the terrible tragedy of the Cross as an example of sacrifice. By this example if we love God we must be prepared to die to self. According to the liberals we are all going to heaven if we are sincere about what we believe and desire to be good.  This Jesus is not the Jesus you confront in the Bibl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need to follow the historical person of Christ. The Cross was not a tragedy; it was the central part of the Plan of God. He is the author and finisher of our faith or we have not got the right faith. There is no meeting point between the conservative and liberals. The liberals will be among the sorriest in hell because they will realise what a big con job Satan did on th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grippa had a liberal faith, Gamaliel had a liberal faith. Gamaliel believes that Rabbi Jesus taught some good things. He says that if it is of God let us be open. However he has not accepted Jesus as Saviour he just believes he is a great teacher. This is to be lost. He has to be Lord and Saviour as well as being a great teach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DUALISM - DOCET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Shelley on - Page 51-3 ( Revised edition)- we see another important flow on topic. Check in other texts for this subject in the index at the back and read their passages on it. One of the essences of early attacks on the truth of the faith was a belief from the Greek world called "dualism" AND “docetism”. Those with this view split man into two, soul and spirit and body.  The body is seen as "not good" but the soul and spirit is pure. They said what you should do is to emphasize the soul and not worry about the body.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Gnostics, the heretics of the early church brought this philosophy into Christianity. They moved the church away from the Hebrew emphasis of the unity of man, and were quickly addressed by the writings of John especially calling the believers to hold the original faith, which has the Jewish emphasis on unity between body and soul and spirit. As we will see throughout church history most attacks on the truth would have been solved quickly by firmness in holding the original Hebrew concepts that are at the centre of the Gospel message as delivered to the apostl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iberalism through the centuries tends to follow the Greeks dualistic world view, and talks about the Jesus of History in distinction from the Christ of faith. Greek philosophy did not want to worry about physical resurrection, but about the soul. The liberals talk about love, living in the now, or, entering into the world consciousness.  This is the mixture of Greek philosophy and the old eastern religions. The twentieth and twenty-first century is closer to the first century than any intervening century because the eastern mysticism which surrounds us today is similar to the Greek philosophy and pagan religions which surrounded the apostl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o the later Greeks God as creator was in the nature of an ethereal spiritual “force”  whereas to the Hebrew He was in the nature of a person. The Greek philosophy was very close to the “Star Wars” philosophy of the movies of George Lucas and Stephen Speilberg. It was only the Jewish-Christian tradition that kept the personal being in view. Christianity teaches a personal God behind the universe who demands personal response to his plan from each member of mankind in the unity of their whole person. God wants all of you to be sanctified; your soul, spirit and bod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Rasputin, in Russia, was the greatest example of the Gnosticism of Greek philosophy in the twentieth century. He talked about the purity of the soul but he was the greatest fornicator out.  This is also one of the darker sides of even some otherwise bible teaching cultic groups, where in enthusiasm some err from the Scriptures. Like the false teachers of the past some of them thought they could do anything they wanted to and confess afterwards. Be thou holy for I am holy says God. Once you get away from the biblical (Jewish) emphasis on the whole person you get into all forms of falsehood. We must be biblical not philosophica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 the other hand there are those who enter into flagellation; punishing their bodies.   They think that If they punished their body enough their soul will be purified. This is equally as false as the extreme of Rasputin and the fornicators. This is not what is wanted, what is wanted is application of Romans 12:1,2. You equally should not be lascivious or a hermit. God calls us to be Holy Spirit filled where ever we are. The problem, as with all perversions of the truth, is the Old Sin Nature which is the author of both sides of pervers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hen the Greek philosophy came into conflict with Christianity the apostles would quote Old Testament prophecies which had been fulfilled by the Lord, the stone that the builders rejected, the Son of David, the Son of Adam and many others. Study BTB topic studies, CHRIST – PROPHECIES, CHRIST – TYPE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books of  1,2 and 3 John were written to particularly answer the Greek philosophers, those who wanted to get away from the uniqueness and of claims person of Christ. Paul’s letter to the Colossians also addresses the importance of the person of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REED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o handle these problems there were little creeds developed for use in the services and in daily life, so that they could recite them as they joined together to reinforce what they really believ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xamples of these early creedal statements  a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 Corinthians 15:3,4 - For I delivered unto you first of all that which I also received, how that Christ died for our sins according to the scriptures;  And that he was buried, and that he rose again the third day according to the scriptur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phesians 4:4-6 There is one body, and one Spirit, even as ye are called in one hope of your calling;  One Lord, one faith, one baptism,  One God and Father of all, who is above all, and through all, and in you a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Timothy 3:16  All scripture is given by inspiration of God, and is profitable for doctrine, for reproof, for correction, for instruction in righteousnes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Romans 10:9,10 - That if thou shalt confess with thy mouth the Lord Jesus, and shalt believe in thine heart that God hath raised him from the dead, thou shalt be saved. For with the heart man believeth unto righteousness; and with the mouth confession is made unto salv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 Timothy 2:3-6 -  For this is good and acceptable in the sight of God our Saviour; Who will have all men to be saved, and to come unto the knowledge of the truth. For there is one God, and one mediator between God and men, the man Christ Jesus; Who gave himself a ransom for all, to be testified in due ti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You know these, stick to them, do not budge from these basic tenets of your historic fai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notes in the section "The dangers of Knowing"- Page 54 (all references now are to the revised edition) and quotes an Old Roman Creed which was one used in the Second century. Here we see the Christians codifying exactly what they believed. They did this because there were people who were trying to dilute and pervert the Christian faith. They emphasize the basic doctrines clearl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 xml:space="preserve">Nicholas of Antioch, (Revelation 2 : 6, 15) one of the original deacons was one of these detractors from the apostolic faith. He believed in pleasure, having adopted an Epicurean philosophy, in addition to his Christian faith, and was living in a way that was dishonouring to God. He is criticized for the error of not bringing his faith and life together in holiness, as both correct belief and correct life are required for correct witnes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type of attitude necessitated the early church being very clear about how they defined a Christian. If you apply the early creeds to the Christian church today you would find that many were not Christians, in the definition the early church us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has a diagram on Page (53) - The Gnostics were basically eastern mystics who believed that the world was evil but that God was spiritual and good. Between man and God they believed there were many mediators and that the purpose of man was to move from emptiness to fullness. Both the Hare Krishna’s and Buddhists are preaching recycled Gnosticism today.  They talk about Jesus as one of the mediators. The Colossian church took on an early form of Gnosticism and prayed to the saints, angels and the virgin Mary on the basis that the Lord Jesus Christ was going to listen to his martyred saints or to his mother, and sadly, by the fifth century you have the Roman Catholic Church adopting this false and unscriptural viewpoi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are to hold to the faith, once delivered, say Paul, James and John.  That is our challenge sti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 page (49) we have the two views explained, some groups saying that Jesus was only a man whilst others said that he was only God, but John comes up and says that He is the God-man Jesus Christ. The cults therefore have a false view of Christ and a false view of the human being. The Bible says that you are body soul and spirit and that you are going to glorify God in your body, in your soul and in your spiritual relationship with Him. BTB topic of CHRIST – HYPOSTATIC UNION covers this subjec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astern mysticism is promoted in many new age books where the concept is tied up into a nice story. Man however has an Old Sin Nature. He loves the wrong things. True Christians know that Gandhi was wrong. You do not need a teacher, you need a Saviour. You need the power of the Holy Spirit in your life so that you may be able to glorify him in your body. Everything that is not that gospel is pagan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GOSPEL OF SLVATIO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Gospel means "good news" - there are four gospels found in the New Testame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2.</w:t>
        <w:tab/>
        <w:t>Gospel of the Kingdom.</w:t>
      </w:r>
    </w:p>
    <w:p>
      <w:pPr>
        <w:pStyle w:val="PlainText"/>
        <w:ind w:left="720" w:hanging="720"/>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a)</w:t>
        <w:tab/>
        <w:t xml:space="preserve">Preached by John the Baptist (Matthew 3:1, 2), the Lord Jesus Christ (Matthew 4:23) and his disciples </w:t>
      </w:r>
    </w:p>
    <w:p>
      <w:pPr>
        <w:pStyle w:val="PlainText"/>
        <w:ind w:left="720" w:firstLine="720"/>
        <w:jc w:val="both"/>
        <w:rPr>
          <w:rFonts w:ascii="Arial;Arial" w:hAnsi="Arial;Arial" w:cs="Arial;Arial"/>
          <w:sz w:val="18"/>
          <w:lang w:val="en-GB"/>
        </w:rPr>
      </w:pPr>
      <w:r>
        <w:rPr>
          <w:rFonts w:cs="Arial;Arial" w:ascii="Arial;Arial" w:hAnsi="Arial;Arial"/>
          <w:sz w:val="18"/>
          <w:lang w:val="en-GB"/>
        </w:rPr>
        <w:t>(Matthew l0:7)  Thy Kingdom come (Matthew 6:1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ab/>
        <w:t>b)</w:t>
        <w:tab/>
        <w:t xml:space="preserve">It consists of the setting up on earth of Christ's 1,000 year Kingdom thus fulfilling the Davidic Covenant </w:t>
      </w:r>
    </w:p>
    <w:p>
      <w:pPr>
        <w:pStyle w:val="PlainText"/>
        <w:ind w:left="720" w:firstLine="720"/>
        <w:jc w:val="both"/>
        <w:rPr>
          <w:rFonts w:ascii="Arial;Arial" w:hAnsi="Arial;Arial" w:cs="Arial;Arial"/>
          <w:sz w:val="18"/>
          <w:lang w:val="en-GB"/>
        </w:rPr>
      </w:pPr>
      <w:r>
        <w:rPr>
          <w:rFonts w:cs="Arial;Arial" w:ascii="Arial;Arial" w:hAnsi="Arial;Arial"/>
          <w:sz w:val="18"/>
          <w:lang w:val="en-GB"/>
        </w:rPr>
        <w:t>(2 Samuel 7-1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1440" w:hanging="720"/>
        <w:jc w:val="both"/>
        <w:rPr>
          <w:rFonts w:ascii="Arial;Arial" w:hAnsi="Arial;Arial" w:cs="Arial;Arial"/>
          <w:sz w:val="18"/>
          <w:lang w:val="en-GB"/>
        </w:rPr>
      </w:pPr>
      <w:r>
        <w:rPr>
          <w:rFonts w:cs="Arial;Arial" w:ascii="Arial;Arial" w:hAnsi="Arial;Arial"/>
          <w:sz w:val="18"/>
          <w:lang w:val="en-GB"/>
        </w:rPr>
        <w:t>c)</w:t>
        <w:tab/>
        <w:t>There will be another preaching of the gospel by the Jewish remnant in the days of the Great Tribulation before the 2nd Advent (Matthew 24:14, Revelation 7).  After the 2nd Advent the 1,000 year reign commences (Revelation 20:1-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3.</w:t>
        <w:tab/>
        <w:t>Gospel of Grace - the gospel of personal salvation by grace through faith. This gospel appears under many names and is the means of salvation throughout the history of mankin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b/>
        <w:t>a)</w:t>
        <w:tab/>
        <w:t>Gospel of God  (Romans 1:1, 1 Thessalonians 2:2)</w:t>
      </w:r>
    </w:p>
    <w:p>
      <w:pPr>
        <w:pStyle w:val="PlainText"/>
        <w:ind w:firstLine="720"/>
        <w:jc w:val="both"/>
        <w:rPr>
          <w:rFonts w:ascii="Arial;Arial" w:hAnsi="Arial;Arial" w:cs="Arial;Arial"/>
          <w:sz w:val="18"/>
          <w:lang w:val="en-GB"/>
        </w:rPr>
      </w:pPr>
      <w:r>
        <w:rPr>
          <w:rFonts w:cs="Arial;Arial" w:ascii="Arial;Arial" w:hAnsi="Arial;Arial"/>
          <w:sz w:val="18"/>
          <w:lang w:val="en-GB"/>
        </w:rPr>
        <w:t>b)</w:t>
        <w:tab/>
        <w:t>Gospel of Christ  (Mark 1:1, Romans 1:16)</w:t>
      </w:r>
    </w:p>
    <w:p>
      <w:pPr>
        <w:pStyle w:val="PlainText"/>
        <w:jc w:val="both"/>
        <w:rPr>
          <w:rFonts w:ascii="Arial;Arial" w:hAnsi="Arial;Arial" w:cs="Arial;Arial"/>
          <w:sz w:val="18"/>
          <w:lang w:val="en-GB"/>
        </w:rPr>
      </w:pPr>
      <w:r>
        <w:rPr>
          <w:rFonts w:cs="Arial;Arial" w:ascii="Arial;Arial" w:hAnsi="Arial;Arial"/>
          <w:sz w:val="18"/>
          <w:lang w:val="en-GB"/>
        </w:rPr>
        <w:tab/>
        <w:t>c)</w:t>
        <w:tab/>
        <w:t>Gospel of the Grace of God  (Acts 20:24)</w:t>
      </w:r>
    </w:p>
    <w:p>
      <w:pPr>
        <w:pStyle w:val="PlainText"/>
        <w:jc w:val="both"/>
        <w:rPr>
          <w:rFonts w:ascii="Arial;Arial" w:hAnsi="Arial;Arial" w:cs="Arial;Arial"/>
          <w:sz w:val="18"/>
          <w:lang w:val="en-GB"/>
        </w:rPr>
      </w:pPr>
      <w:r>
        <w:rPr>
          <w:rFonts w:cs="Arial;Arial" w:ascii="Arial;Arial" w:hAnsi="Arial;Arial"/>
          <w:sz w:val="18"/>
          <w:lang w:val="en-GB"/>
        </w:rPr>
        <w:tab/>
        <w:t>d)</w:t>
        <w:tab/>
        <w:t>Gospel of Peace  (Ephesians 6:15)</w:t>
      </w:r>
    </w:p>
    <w:p>
      <w:pPr>
        <w:pStyle w:val="PlainText"/>
        <w:jc w:val="both"/>
        <w:rPr>
          <w:rFonts w:ascii="Arial;Arial" w:hAnsi="Arial;Arial" w:cs="Arial;Arial"/>
          <w:sz w:val="18"/>
          <w:lang w:val="en-GB"/>
        </w:rPr>
      </w:pPr>
      <w:r>
        <w:rPr>
          <w:rFonts w:cs="Arial;Arial" w:ascii="Arial;Arial" w:hAnsi="Arial;Arial"/>
          <w:sz w:val="18"/>
          <w:lang w:val="en-GB"/>
        </w:rPr>
        <w:tab/>
        <w:t>e)</w:t>
        <w:tab/>
        <w:t>Gospel of your salvation  (Ephesians 1:13)</w:t>
      </w:r>
    </w:p>
    <w:p>
      <w:pPr>
        <w:pStyle w:val="PlainText"/>
        <w:jc w:val="both"/>
        <w:rPr>
          <w:rFonts w:ascii="Arial;Arial" w:hAnsi="Arial;Arial" w:cs="Arial;Arial"/>
          <w:sz w:val="18"/>
          <w:lang w:val="en-GB"/>
        </w:rPr>
      </w:pPr>
      <w:r>
        <w:rPr>
          <w:rFonts w:cs="Arial;Arial" w:ascii="Arial;Arial" w:hAnsi="Arial;Arial"/>
          <w:sz w:val="18"/>
          <w:lang w:val="en-GB"/>
        </w:rPr>
        <w:tab/>
        <w:t>f)</w:t>
        <w:tab/>
        <w:t>Glorious Gospel  (2 Corinthians 4: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4.</w:t>
        <w:tab/>
        <w:t>The Everlasting Gospel - (Revelation 14:6) - the good news is everlasting. This gospel will be preached on earth just before Christ's return in glory (Matthew 25:31, 32). This gospel is the means of salvation to countless thousands both Jews and Gentiles (Revelation 7:9-1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5.</w:t>
        <w:tab/>
        <w:t>Paul's "My Gospel" - (Romans 2:16)  This is the same gospel of salvation by grace through faith but includes the mystery doctrines of the church age not previously revealed.  The gospel in the Old Testament was revealed by the Tabernacle, Feasts, Levitical Offerings etc.</w:t>
      </w:r>
    </w:p>
    <w:p>
      <w:pPr>
        <w:pStyle w:val="PlainText"/>
        <w:ind w:left="720" w:hanging="720"/>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6.</w:t>
        <w:tab/>
        <w:t>"Another Gospel" which is not another (Galatians 1:6, 7, 2 Corinthians 11:4)  This is a perversion of the Gospel of Christ (Galatians 1:8, 9)  The curse is proclaimed on any who preach it.  There have been many perversions - legalism in Galatia, angel worship in Colossae (Colossians 2:18) among othe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VIRGIN BIRTH OF CHRIST</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Jesus Christ had to be born of a virgin to fulfill prophecy (Isaiah 7:1 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Jesus had to be born of a virgin to confirm the curse of Coniah (Jeremiah 22:28-3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Coniah was a believer but an evil king at the time of the Babylonian captiv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b) Coniah is also in the direct line of Christ in Joseph's lineage from David (Matthew 1:6, 1:11, 1:16) through Solomon. This is the Kingly lin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c) Mary was also in the direct line of Christ from David (Luke 3:23, Luke 3:31) through Nathan. In Luke 3:23 Joseph is the son-in-law of Heli, Mary's fath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d) Both lines, Solomon's and Nathan's meet in the person of Jesus Christ but by the virgin birth Coniah's line is cut off as Joseph is the legal but not natural father of Jesus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Jesus had to be born of a virgin to not have the sin nature of Adam. The sin nature of man comes down through the male. (1 Timothy 2:1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Adam, as the head, was responsible for his wife.</w:t>
      </w:r>
    </w:p>
    <w:p>
      <w:pPr>
        <w:pStyle w:val="PlainText"/>
        <w:ind w:firstLine="720"/>
        <w:jc w:val="both"/>
        <w:rPr>
          <w:rFonts w:ascii="Arial;Arial" w:hAnsi="Arial;Arial" w:cs="Arial;Arial"/>
          <w:sz w:val="18"/>
          <w:lang w:val="en-GB"/>
        </w:rPr>
      </w:pPr>
      <w:r>
        <w:rPr>
          <w:rFonts w:cs="Arial;Arial" w:ascii="Arial;Arial" w:hAnsi="Arial;Arial"/>
          <w:sz w:val="18"/>
          <w:lang w:val="en-GB"/>
        </w:rPr>
        <w:t>b) Eve was deceived and sinned.</w:t>
      </w:r>
    </w:p>
    <w:p>
      <w:pPr>
        <w:pStyle w:val="PlainText"/>
        <w:ind w:firstLine="720"/>
        <w:jc w:val="both"/>
        <w:rPr>
          <w:rFonts w:ascii="Arial;Arial" w:hAnsi="Arial;Arial" w:cs="Arial;Arial"/>
          <w:sz w:val="18"/>
          <w:lang w:val="en-GB"/>
        </w:rPr>
      </w:pPr>
      <w:r>
        <w:rPr>
          <w:rFonts w:cs="Arial;Arial" w:ascii="Arial;Arial" w:hAnsi="Arial;Arial"/>
          <w:sz w:val="18"/>
          <w:lang w:val="en-GB"/>
        </w:rPr>
        <w:t>c) Adam made deliberate choi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In order to be the God-Man, Jesus had to be conceived of the Holy Spirit to Ma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 The virgin birth is therefore critical especially in the doctrine of Redemption, Imputation and Propitiation. NO virgin birth - NO salv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6 - THE CANON OF SCRIPTUR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anon is a standard or rule. The Bible is the rule of life, the authoritative standard of the Christian life. It is final and absolute for the church and vital for it. Without the Scriptures we would be unsure about the doctrines, we would not have the Holy Spirit as author, we would not have the words of the Lord and therefore would not know how to live the Christian life. There are some churches however which function without a Bibl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believers over the centuries have died protecting the Word. They died because they tried to get it out to people and tried to teach it. In Shelley chapter 6 in the last great persecution, he notes how the Romans recognized the centrality of the Bible and the importance of it for the Christians.   He tells of the event when in the fourth century a believer from Sicily was brought before the authorities and convicted on the capital offence of possessing the Gospels. This is still a criminal offence for which people still “disappear” in some countri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e early fourth century the persecution involved the burning of the Scriptures. In the first decade of that century many copies of the Scriptures were burnt but enough survived over the Roman world to enable the council at Carthage about a hundred years later to determine what were inspired Scriptures and which were not. It is this last great persecution that meant very few copies of the scriptures survive to our day from the years before 330A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BIBLE AS THE WORD OF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Bible is called the Holy Bible or Hagios Biblos the Holy or set apart book. It is a special set apart book for God's service. It is also a test of truth for Christians. Jesus said my words are truth. Galatians 4:30 says that the Scriptures are tru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e Bible we have an authoritative standard from which we are able to determine what the Christian position is on any subject. We have a canon or rule or standard, a standard for all questions of faith and practi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anon at the time of Christ was the Old Testament. The gospel of John was not available until over 60 years after Pentecost. The gospel of Luke was written by around 62 AD. If he had written more in Acts we would have known whether this was completed before or after the final imprisonment of Paul.   Mark's gospel was, it is believed by many, written first, with Matthew being dated about the same time as Luke, although Matthew's may be the first written as has been argued recently by some schola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uke 1:1 shows that there were many collections of the sayings, parables and miracles of the Lord Jesus Christ in existence at the time of the writing of Luke. One of the source documents is called by Biblical scholars "Q" or quelle which means “the source”, but there were clearly many stories and accounts of Jesus life around in the first century. John also refers to this wealth of material in the final verses of his gospel when he says that if everything were written down there would not be sufficient room in the world to contain it. John 20:30-31, 21:24-2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en one looks at the synoptic gospels it is clear that they are drawing from a common source which the disciples wrote down originally in the first few months of the church age. “Q” like all the other early accounts, has been lost. The early church had many collections of sayings, miracles and acts of the Lord which have now been lo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OLD TESTAMENT AND APOCRYPHA</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For the Old Testament the early church had the Septuagint (LXX) or common Greek version of the OT which had the apocrypha also included.  In addition they accumulated a series of letters from various sources (apostles and early bishops, many of which survive) together with other devotional type material. We are very fortunate nowadays because we can pick up one copy of the Bible and that is it. A bible may be expensive as far as a book is concerned but in the ancient world their Old Testament would cost the equivalent of several years wages as it had to be copied by hand. The Old Testament would cost between $30,000 and $50,000 to copy. Given the costs only the very wealthy would have a copy and others would come around and read it, or have it read and memorize passag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On pages 59-62 Shelley notes - when Christians retained the Old Testament for their own use they did not agree with all that had found its way into the LXX. There were arguments about the apocrypha.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Jews in Palestine had a canon of Scripture which did not have the apocrypha whilst those outside using the Septuagint had the apocrypha as part of the Old Testament. The Palestinian version corresponded to the 39 book version of the Protestant Old Testame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Lord Jesus Christ spoke from the Palestine list and pointed to that canon rather than the Septuagint list and neither Jesus nor the Apostles quoted from the apocrypha, even though they freely quoted the Greek of the LXX translation. In the eastern empire the Palestinian list was accepted whilst in the west after Augustine (circa 400AD) the church agreed to have the apocrypha included. The first KJV [King James or Authorized Version 1611] had an apocrypha in it because it was designed for the Anglican church and the High Anglicans wanted it, as it was close to the Roman Catholic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lay church, which eventually triumphed in the Civil War, did not want anything to do with the apocrypha so later editions of the KJV left it out. If you went into the Roman Catholic church for a church service tomorrow you would be quite as likely to get a sermon from the apocrypha as from the Bible as we know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Roman Catholics tend to have a higher view of the gospels than the Old Testament or the apocrypha.  The church had other groups of books called the Psuedopigrapha which were books that pretended to be by famous authors. The Testament of Abraham would be an example written in the first century AD and ascribed to Abraham some 2,000 years befo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oday we have seen as many attacks on the Word of God as our forefathers did.   We must be as sure as they were of what we believe.   In the first few centuries there were also the cult papers, much as we have with the "Watchtower" magazine toda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ook up in a Bible Encyclopaedia the following topics - Apocalyptic, Apocrypha, Canon, Psuedopigrapha</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ANONIC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 xml:space="preserve">When you had a young believer in the ancient world you did not give them a Bible as you did not have $25,000 to spend on them. Young Christians were encouraged to copy  and memorise their own Scriptures. Finally there was a realisation that there had to be a decision as to what was and was not inspired as in the ancient world by the third century there were many churches that were practicing many unusual and bad thing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The churches wanted guidance so that they could tell the young believer what to spend their time copying, and what was worth dying for and what could be given up for burning without any worries.  The pagans were slow at recognising what was and was not "Christian", so believers could "give up" a copy of a Psuedopigrapha without concerns and possibly escape with their life from the persecu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 page 61 - 62 Shelley gives  the three criteria that were used to determine canonic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they have power and self evidencing qual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 The Scriptures were those which were normally read in public service whilst the other literature could be read at home. The main feature in the ancient world was the reading of the Scriptures and the evaluation of them with a small amount of singing at the end. This has now been reversed and we have mainly singing under the guise of worship followed by a shorter evaluation of the Scriptures. Rather than the way we do it by warming up with songs and then having a message they would give the message and give the congregation something to sing about it. This is a far better syst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 The final test was whether it was written by an apostle or a close associate of an apostle 2 Peter 3:15-18. Peter at the time of writing considered Paul's writing as Scriptu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early attack on the Word of God came from two angles, Shelley pages 62-6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The first group wanted the canon of Scripture closed early. They wanted to exclude a lot of things that were genuine. These were the Marcionites who followed Marcion from the Black Sea area.  He said that the God of the Old Testament was different to that of the New Testament. They accepted only the writings of Paul. The Ultra Dispensationalists follow the Marcion error. They will not read the letter of James in Church. This group had an abridged New Testament. Certain portions of the Word of God were therefore excluded by this group.</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b] The other group was an open group which wanted to have no limits so that new revelation could be included in an expanded canon. These were the Montanists who were at their height in the middle of the Second Century. They took John 16 as their starting point and that the Holy Spirit will reveal all things and that therefore we could never say that the Bible was complet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ome extreme Pentecostal groups today may have a Montanist outlook. Tertullian was an ex Montanist and therefore you have to be careful of what he is saying and where he is coming from. The Montanists were ascetic, vegetarian, they rejected marriage, spoke in tongues and had visions. They had female prophetesses and an experiential basis to their faith without any authoritative scriptures to correct th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oth of these views are equally in error as noted by the apostle John who said that nothing should be added to, nor taken from the Word of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early writers such as Polycarp, and Clement of Rome, quoted from the early books of the church, so we get a snapshot of what the early church valued by looking at their works. They would always quote from the gospels or the apostles and if you look at their leters you would have a very good idea of what would become Scriptures. The effect of these two heretical groups however was to bring the need for a canon into focus. During the second and third centuries prominent church fathers included more and more of the final canon into the church’s practice, but it was not until the Council of Carthage in 400 AD that the final canon was agreed, some 360 years after the Cross. The main books that were eventually included but were disputed up to the end were, 2 Peter, 2 &amp; 3 John, Hebrews, James and Jud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is important to remember that this process involved the church fathers trying to identify the books that were inspired, it was not them making the books inspired! Believers had used and recognized the canonical books all through the early years, this formal process was the official recognition of the reality that had existed since the beginn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ound volumes or Codexes were then published with some of the early ones dating from this time, Codex Vaticanus, Codex Sinaiticus and Codex Alexandriacus were the three great Codexes that have come down to us. After this time you have Jerome sitting down and writing the Vulgate; the Latin translation of the bible for the Western area of the old Empire where it remained the common languag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BIBLE:  CANONICITY</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DEFINITION - Canon - KANON (Greek) – a measuring rule or standa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 Why do we need a canon of Scripture?</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So that believers in every generation might have complete revelation from God.</w:t>
      </w:r>
    </w:p>
    <w:p>
      <w:pPr>
        <w:pStyle w:val="PlainText"/>
        <w:jc w:val="both"/>
        <w:rPr>
          <w:rFonts w:ascii="Arial;Arial" w:hAnsi="Arial;Arial" w:cs="Arial;Arial"/>
          <w:sz w:val="18"/>
          <w:lang w:val="en-GB"/>
        </w:rPr>
      </w:pPr>
      <w:r>
        <w:rPr>
          <w:rFonts w:cs="Arial;Arial" w:ascii="Arial;Arial" w:hAnsi="Arial;Arial"/>
          <w:sz w:val="18"/>
          <w:lang w:val="en-GB"/>
        </w:rPr>
        <w:tab/>
        <w:t>b) That man might have God's Word in writing (1 Corinthians 2:16).</w:t>
      </w:r>
    </w:p>
    <w:p>
      <w:pPr>
        <w:pStyle w:val="PlainText"/>
        <w:ind w:firstLine="720"/>
        <w:jc w:val="both"/>
        <w:rPr>
          <w:rFonts w:ascii="Arial;Arial" w:hAnsi="Arial;Arial" w:cs="Arial;Arial"/>
          <w:sz w:val="18"/>
          <w:lang w:val="en-GB"/>
        </w:rPr>
      </w:pPr>
      <w:r>
        <w:rPr>
          <w:rFonts w:cs="Arial;Arial" w:ascii="Arial;Arial" w:hAnsi="Arial;Arial"/>
          <w:sz w:val="18"/>
          <w:lang w:val="en-GB"/>
        </w:rPr>
        <w:t>c) A need for the preservation and circulation of sacred writing in the time of oppression.</w:t>
      </w:r>
    </w:p>
    <w:p>
      <w:pPr>
        <w:pStyle w:val="PlainText"/>
        <w:ind w:firstLine="720"/>
        <w:jc w:val="both"/>
        <w:rPr>
          <w:rFonts w:ascii="Arial;Arial" w:hAnsi="Arial;Arial" w:cs="Arial;Arial"/>
          <w:sz w:val="18"/>
          <w:lang w:val="en-GB"/>
        </w:rPr>
      </w:pPr>
      <w:r>
        <w:rPr>
          <w:rFonts w:cs="Arial;Arial" w:ascii="Arial;Arial" w:hAnsi="Arial;Arial"/>
          <w:sz w:val="18"/>
          <w:lang w:val="en-GB"/>
        </w:rPr>
        <w:t>d) That people might know what was scripture and what was not, and know how God think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CRITERIA FOR OLD TESTAMENT CANONIC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a) The question of Inspiration (2 Peter 1:21) - every existing book of an acknowledged messenger of God was immediately accepted as the Word of God being commissioned by God to make known his will.</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b) The principle of Internal evidence (Deuteronomy 31:24-26, Joshua 1:8, Judges 3:4). Nehemiah 8:1-8 shows that people were taught the word of God. Daniel in captivity read (Jeremiah 25:11--12, Jeremiah 29:10) and discovered Israel had a future giving rise to (Daniel 9:2, 5, 6. Zechariah 7:12)</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c) Documentation by quotation - New Testament quotes by Jesus Christ and others declare them to be the Word of God, e.g. (Matthew 22:29, John 5:39, John 10:35)</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d) The Law of Public Official Action (Nehemiah 8:5)</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e) The Law of Cause and Effect. In this area canonicity is a recognition of what God has done in the field of communication. Passages such as (2 Kings 22:1 - 23:2 and Nehemiah 8) are not historical accounts of the ratification of the Canon but the result of the existence of the Canon.</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f) Principle of external evidence - Israel had gone down spiritually prior to the Babylonian captivity (2 Chronicles 36:11-21).  During captivity the Jews realised the importance of Bible doctrine and there was a spiritual resurgence led by people like Ezra, Nehemiah, Malachi, Zerubbabel who extrabiblically attested to the canon of scripture. The Old Testament canon was closed in 425 BC-</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DIVISION OF THE OLD TESTAMENT - Three sections:</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a) Torah or Law - The Pentateuch consisting of Genesis, Exodus, Leviticus, Numbers and Deuteronomy.</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b) The Nabiim or Prophets. This was divided into 2. The Former and the Latter Prophets, the division being the Babylonian Captivity.</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c) The Kethubim or Writings which were further subdivided into 3 subsections: </w:t>
      </w:r>
    </w:p>
    <w:p>
      <w:pPr>
        <w:pStyle w:val="PlainText"/>
        <w:ind w:left="720" w:firstLine="720"/>
        <w:jc w:val="both"/>
        <w:rPr>
          <w:rFonts w:ascii="Arial;Arial" w:hAnsi="Arial;Arial" w:cs="Arial;Arial"/>
          <w:sz w:val="18"/>
          <w:lang w:val="en-GB"/>
        </w:rPr>
      </w:pPr>
      <w:r>
        <w:rPr>
          <w:rFonts w:cs="Arial;Arial" w:ascii="Arial;Arial" w:hAnsi="Arial;Arial"/>
          <w:sz w:val="18"/>
          <w:lang w:val="en-GB"/>
        </w:rPr>
      </w:r>
    </w:p>
    <w:p>
      <w:pPr>
        <w:pStyle w:val="PlainText"/>
        <w:ind w:left="720" w:firstLine="720"/>
        <w:jc w:val="both"/>
        <w:rPr>
          <w:rFonts w:ascii="Arial;Arial" w:hAnsi="Arial;Arial" w:cs="Arial;Arial"/>
          <w:sz w:val="18"/>
          <w:lang w:val="en-GB"/>
        </w:rPr>
      </w:pPr>
      <w:r>
        <w:rPr>
          <w:rFonts w:cs="Arial;Arial" w:ascii="Arial;Arial" w:hAnsi="Arial;Arial"/>
          <w:sz w:val="18"/>
          <w:lang w:val="en-GB"/>
        </w:rPr>
        <w:t>i) Poetical Books - Psalms and Job.</w:t>
      </w:r>
    </w:p>
    <w:p>
      <w:pPr>
        <w:pStyle w:val="PlainText"/>
        <w:ind w:left="720" w:firstLine="720"/>
        <w:jc w:val="both"/>
        <w:rPr>
          <w:rFonts w:ascii="Arial;Arial" w:hAnsi="Arial;Arial" w:cs="Arial;Arial"/>
          <w:sz w:val="18"/>
          <w:lang w:val="en-GB"/>
        </w:rPr>
      </w:pPr>
      <w:r>
        <w:rPr>
          <w:rFonts w:cs="Arial;Arial" w:ascii="Arial;Arial" w:hAnsi="Arial;Arial"/>
          <w:sz w:val="18"/>
          <w:lang w:val="en-GB"/>
        </w:rPr>
      </w:r>
    </w:p>
    <w:p>
      <w:pPr>
        <w:pStyle w:val="PlainText"/>
        <w:ind w:left="720" w:firstLine="720"/>
        <w:jc w:val="both"/>
        <w:rPr>
          <w:rFonts w:ascii="Arial;Arial" w:hAnsi="Arial;Arial" w:cs="Arial;Arial"/>
          <w:sz w:val="18"/>
          <w:lang w:val="en-GB"/>
        </w:rPr>
      </w:pPr>
      <w:r>
        <w:rPr>
          <w:rFonts w:cs="Arial;Arial" w:ascii="Arial;Arial" w:hAnsi="Arial;Arial"/>
          <w:sz w:val="18"/>
          <w:lang w:val="en-GB"/>
        </w:rPr>
        <w:t>ii) The Five Rolls or Megilloth books that were read at various feasts:</w:t>
      </w:r>
    </w:p>
    <w:p>
      <w:pPr>
        <w:pStyle w:val="PlainText"/>
        <w:ind w:left="1440" w:firstLine="720"/>
        <w:jc w:val="both"/>
        <w:rPr>
          <w:rFonts w:ascii="Arial;Arial" w:hAnsi="Arial;Arial" w:cs="Arial;Arial"/>
          <w:sz w:val="18"/>
          <w:lang w:val="en-GB"/>
        </w:rPr>
      </w:pPr>
      <w:r>
        <w:rPr>
          <w:rFonts w:cs="Arial;Arial" w:ascii="Arial;Arial" w:hAnsi="Arial;Arial"/>
          <w:sz w:val="18"/>
          <w:lang w:val="en-GB"/>
        </w:rPr>
        <w:t>Song of Solomon - Passover</w:t>
      </w:r>
    </w:p>
    <w:p>
      <w:pPr>
        <w:pStyle w:val="PlainText"/>
        <w:ind w:left="1440" w:firstLine="720"/>
        <w:jc w:val="both"/>
        <w:rPr>
          <w:rFonts w:ascii="Arial;Arial" w:hAnsi="Arial;Arial" w:cs="Arial;Arial"/>
          <w:sz w:val="18"/>
          <w:lang w:val="en-GB"/>
        </w:rPr>
      </w:pPr>
      <w:r>
        <w:rPr>
          <w:rFonts w:cs="Arial;Arial" w:ascii="Arial;Arial" w:hAnsi="Arial;Arial"/>
          <w:sz w:val="18"/>
          <w:lang w:val="en-GB"/>
        </w:rPr>
        <w:t>Ruth - Pentecost</w:t>
      </w:r>
    </w:p>
    <w:p>
      <w:pPr>
        <w:pStyle w:val="PlainText"/>
        <w:ind w:left="1440" w:firstLine="720"/>
        <w:jc w:val="both"/>
        <w:rPr>
          <w:rFonts w:ascii="Arial;Arial" w:hAnsi="Arial;Arial" w:cs="Arial;Arial"/>
          <w:sz w:val="18"/>
          <w:lang w:val="en-GB"/>
        </w:rPr>
      </w:pPr>
      <w:r>
        <w:rPr>
          <w:rFonts w:cs="Arial;Arial" w:ascii="Arial;Arial" w:hAnsi="Arial;Arial"/>
          <w:sz w:val="18"/>
          <w:lang w:val="en-GB"/>
        </w:rPr>
        <w:t>Ecclesiastes - Tabernacles</w:t>
      </w:r>
    </w:p>
    <w:p>
      <w:pPr>
        <w:pStyle w:val="PlainText"/>
        <w:ind w:left="1440" w:firstLine="720"/>
        <w:jc w:val="both"/>
        <w:rPr>
          <w:rFonts w:ascii="Arial;Arial" w:hAnsi="Arial;Arial" w:cs="Arial;Arial"/>
          <w:sz w:val="18"/>
          <w:lang w:val="en-GB"/>
        </w:rPr>
      </w:pPr>
      <w:r>
        <w:rPr>
          <w:rFonts w:cs="Arial;Arial" w:ascii="Arial;Arial" w:hAnsi="Arial;Arial"/>
          <w:sz w:val="18"/>
          <w:lang w:val="en-GB"/>
        </w:rPr>
        <w:t>Esther - Purim</w:t>
      </w:r>
    </w:p>
    <w:p>
      <w:pPr>
        <w:pStyle w:val="PlainText"/>
        <w:ind w:left="1440" w:firstLine="720"/>
        <w:jc w:val="both"/>
        <w:rPr>
          <w:rFonts w:ascii="Arial;Arial" w:hAnsi="Arial;Arial" w:cs="Arial;Arial"/>
          <w:sz w:val="18"/>
          <w:lang w:val="en-GB"/>
        </w:rPr>
      </w:pPr>
      <w:r>
        <w:rPr>
          <w:rFonts w:cs="Arial;Arial" w:ascii="Arial;Arial" w:hAnsi="Arial;Arial"/>
          <w:sz w:val="18"/>
          <w:lang w:val="en-GB"/>
        </w:rPr>
        <w:t>Lamentations - Anniversary of the fall of Jerusalem in 586 BC-</w:t>
      </w:r>
    </w:p>
    <w:p>
      <w:pPr>
        <w:pStyle w:val="PlainText"/>
        <w:ind w:left="720" w:firstLine="720"/>
        <w:jc w:val="both"/>
        <w:rPr>
          <w:rFonts w:ascii="Arial;Arial" w:hAnsi="Arial;Arial" w:cs="Arial;Arial"/>
          <w:sz w:val="18"/>
          <w:lang w:val="en-GB"/>
        </w:rPr>
      </w:pPr>
      <w:r>
        <w:rPr>
          <w:rFonts w:cs="Arial;Arial" w:ascii="Arial;Arial" w:hAnsi="Arial;Arial"/>
          <w:sz w:val="18"/>
          <w:lang w:val="en-GB"/>
        </w:rPr>
      </w:r>
    </w:p>
    <w:p>
      <w:pPr>
        <w:pStyle w:val="PlainText"/>
        <w:ind w:left="720" w:firstLine="720"/>
        <w:jc w:val="both"/>
        <w:rPr>
          <w:rFonts w:ascii="Arial;Arial" w:hAnsi="Arial;Arial" w:cs="Arial;Arial"/>
          <w:sz w:val="18"/>
          <w:lang w:val="en-GB"/>
        </w:rPr>
      </w:pPr>
      <w:r>
        <w:rPr>
          <w:rFonts w:cs="Arial;Arial" w:ascii="Arial;Arial" w:hAnsi="Arial;Arial"/>
          <w:sz w:val="18"/>
          <w:lang w:val="en-GB"/>
        </w:rPr>
        <w:t>iii) Historical Books - Daniel, Ezra, Nehemiah and Chronicl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NUMBER OF OLD TESTAMENT BOOKS</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The number of books in the Hebrew Old Testament was 24 compared to 39 in the English:  1st and 2nd Kings etc. are combined and many of the prophets also combined into scrolls, e.g. Matthew in the New Testament when quoting Zechariah said "As Jeremiah said" (Matthew 27:9-10), Zechariah was in the Jeremiah scroll (Zechariah 11:12-1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 CLASSIFICATION OF OLD TESTAMENT CAN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a) Homologoumena - these are writings that were accepted and had always been accepted as canonical.</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b) Antilegoumia - these were five books which were eventually accepted as canonical which were disputed in the 1st - 5th centuries AD:</w:t>
      </w:r>
    </w:p>
    <w:p>
      <w:pPr>
        <w:pStyle w:val="PlainText"/>
        <w:ind w:left="720" w:firstLine="720"/>
        <w:jc w:val="both"/>
        <w:rPr>
          <w:rFonts w:ascii="Arial;Arial" w:hAnsi="Arial;Arial" w:cs="Arial;Arial"/>
          <w:sz w:val="18"/>
          <w:lang w:val="en-GB"/>
        </w:rPr>
      </w:pPr>
      <w:r>
        <w:rPr>
          <w:rFonts w:cs="Arial;Arial" w:ascii="Arial;Arial" w:hAnsi="Arial;Arial"/>
          <w:sz w:val="18"/>
          <w:lang w:val="en-GB"/>
        </w:rPr>
      </w:r>
    </w:p>
    <w:p>
      <w:pPr>
        <w:pStyle w:val="PlainText"/>
        <w:ind w:left="720" w:firstLine="720"/>
        <w:jc w:val="both"/>
        <w:rPr>
          <w:rFonts w:ascii="Arial;Arial" w:hAnsi="Arial;Arial" w:cs="Arial;Arial"/>
          <w:sz w:val="18"/>
          <w:lang w:val="en-GB"/>
        </w:rPr>
      </w:pPr>
      <w:r>
        <w:rPr>
          <w:rFonts w:cs="Arial;Arial" w:ascii="Arial;Arial" w:hAnsi="Arial;Arial"/>
          <w:sz w:val="18"/>
          <w:lang w:val="en-GB"/>
        </w:rPr>
        <w:t>i) ESTHER - because the name God was not mentioned.</w:t>
      </w:r>
    </w:p>
    <w:p>
      <w:pPr>
        <w:pStyle w:val="PlainText"/>
        <w:ind w:left="1440" w:hanging="0"/>
        <w:jc w:val="both"/>
        <w:rPr>
          <w:rFonts w:ascii="Arial;Arial" w:hAnsi="Arial;Arial" w:cs="Arial;Arial"/>
          <w:sz w:val="18"/>
          <w:lang w:val="en-GB"/>
        </w:rPr>
      </w:pPr>
      <w:r>
        <w:rPr>
          <w:rFonts w:cs="Arial;Arial" w:ascii="Arial;Arial" w:hAnsi="Arial;Arial"/>
          <w:sz w:val="18"/>
          <w:lang w:val="en-GB"/>
        </w:rPr>
      </w:r>
    </w:p>
    <w:p>
      <w:pPr>
        <w:pStyle w:val="PlainText"/>
        <w:ind w:left="1440" w:hanging="0"/>
        <w:jc w:val="both"/>
        <w:rPr>
          <w:rFonts w:ascii="Arial;Arial" w:hAnsi="Arial;Arial" w:cs="Arial;Arial"/>
          <w:sz w:val="18"/>
          <w:lang w:val="en-GB"/>
        </w:rPr>
      </w:pPr>
      <w:r>
        <w:rPr>
          <w:rFonts w:cs="Arial;Arial" w:ascii="Arial;Arial" w:hAnsi="Arial;Arial"/>
          <w:sz w:val="18"/>
          <w:lang w:val="en-GB"/>
        </w:rPr>
        <w:t>ii) SONG OF SOLOMON - this dealt with a love affair which the early church fathers apparently were somewhat embarrassed about and thought it non-canonical.</w:t>
      </w:r>
    </w:p>
    <w:p>
      <w:pPr>
        <w:pStyle w:val="PlainText"/>
        <w:ind w:left="1440" w:hanging="0"/>
        <w:jc w:val="both"/>
        <w:rPr>
          <w:rFonts w:ascii="Arial;Arial" w:hAnsi="Arial;Arial" w:cs="Arial;Arial"/>
          <w:sz w:val="18"/>
          <w:lang w:val="en-GB"/>
        </w:rPr>
      </w:pPr>
      <w:r>
        <w:rPr>
          <w:rFonts w:cs="Arial;Arial" w:ascii="Arial;Arial" w:hAnsi="Arial;Arial"/>
          <w:sz w:val="18"/>
          <w:lang w:val="en-GB"/>
        </w:rPr>
      </w:r>
    </w:p>
    <w:p>
      <w:pPr>
        <w:pStyle w:val="PlainText"/>
        <w:ind w:left="1440" w:hanging="0"/>
        <w:jc w:val="both"/>
        <w:rPr>
          <w:rFonts w:ascii="Arial;Arial" w:hAnsi="Arial;Arial" w:cs="Arial;Arial"/>
          <w:sz w:val="18"/>
          <w:lang w:val="en-GB"/>
        </w:rPr>
      </w:pPr>
      <w:r>
        <w:rPr>
          <w:rFonts w:cs="Arial;Arial" w:ascii="Arial;Arial" w:hAnsi="Arial;Arial"/>
          <w:sz w:val="18"/>
          <w:lang w:val="en-GB"/>
        </w:rPr>
        <w:t>iii) ECCLESIASTES - where Solomon was looking at life from a human viewpoint which was not reconcilable with Judaism or Bible Doctrine.</w:t>
      </w:r>
    </w:p>
    <w:p>
      <w:pPr>
        <w:pStyle w:val="PlainText"/>
        <w:ind w:left="1440" w:hanging="0"/>
        <w:jc w:val="both"/>
        <w:rPr>
          <w:rFonts w:ascii="Arial;Arial" w:hAnsi="Arial;Arial" w:cs="Arial;Arial"/>
          <w:sz w:val="18"/>
          <w:lang w:val="en-GB"/>
        </w:rPr>
      </w:pPr>
      <w:r>
        <w:rPr>
          <w:rFonts w:cs="Arial;Arial" w:ascii="Arial;Arial" w:hAnsi="Arial;Arial"/>
          <w:sz w:val="18"/>
          <w:lang w:val="en-GB"/>
        </w:rPr>
      </w:r>
    </w:p>
    <w:p>
      <w:pPr>
        <w:pStyle w:val="PlainText"/>
        <w:ind w:left="1440" w:hanging="0"/>
        <w:jc w:val="both"/>
        <w:rPr>
          <w:rFonts w:ascii="Arial;Arial" w:hAnsi="Arial;Arial" w:cs="Arial;Arial"/>
          <w:sz w:val="18"/>
          <w:lang w:val="en-GB"/>
        </w:rPr>
      </w:pPr>
      <w:r>
        <w:rPr>
          <w:rFonts w:cs="Arial;Arial" w:ascii="Arial;Arial" w:hAnsi="Arial;Arial"/>
          <w:sz w:val="18"/>
          <w:lang w:val="en-GB"/>
        </w:rPr>
        <w:t>iv) EZEKIEL - because chapters 40-48 seemed to contradict the Mosaic Law. Ezekiel 40-48 deals with annual sacrifices in the Millennium not the Levitical usage.</w:t>
      </w:r>
    </w:p>
    <w:p>
      <w:pPr>
        <w:pStyle w:val="PlainText"/>
        <w:ind w:left="720" w:firstLine="720"/>
        <w:jc w:val="both"/>
        <w:rPr>
          <w:rFonts w:ascii="Arial;Arial" w:hAnsi="Arial;Arial" w:cs="Arial;Arial"/>
          <w:sz w:val="18"/>
          <w:lang w:val="en-GB"/>
        </w:rPr>
      </w:pPr>
      <w:r>
        <w:rPr>
          <w:rFonts w:cs="Arial;Arial" w:ascii="Arial;Arial" w:hAnsi="Arial;Arial"/>
          <w:sz w:val="18"/>
          <w:lang w:val="en-GB"/>
        </w:rPr>
      </w:r>
    </w:p>
    <w:p>
      <w:pPr>
        <w:pStyle w:val="PlainText"/>
        <w:ind w:left="720" w:firstLine="720"/>
        <w:jc w:val="both"/>
        <w:rPr>
          <w:rFonts w:ascii="Arial;Arial" w:hAnsi="Arial;Arial" w:cs="Arial;Arial"/>
          <w:sz w:val="18"/>
          <w:lang w:val="en-GB"/>
        </w:rPr>
      </w:pPr>
      <w:r>
        <w:rPr>
          <w:rFonts w:cs="Arial;Arial" w:ascii="Arial;Arial" w:hAnsi="Arial;Arial"/>
          <w:sz w:val="18"/>
          <w:lang w:val="en-GB"/>
        </w:rPr>
        <w:t>v) PROVERBS - because one proverb seemed to contradict another.</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c) Pseudepigrapha - these were the false writings and were rejected.  Such books as  "The Penitence of Jannes and Jambres",  "The Magic Book of Moses", are in this category.</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d) Apocrypha - these were books written after 425 BC and have been rejected as not being canonical. The Apocrypha includes 14 books which are found in the Septuagint and Vulgate but never in the Hebrew Canon.  False doctrine found in the Apocrypha includes:</w:t>
      </w:r>
    </w:p>
    <w:p>
      <w:pPr>
        <w:pStyle w:val="PlainText"/>
        <w:ind w:left="720" w:firstLine="720"/>
        <w:jc w:val="both"/>
        <w:rPr>
          <w:rFonts w:ascii="Arial;Arial" w:hAnsi="Arial;Arial" w:cs="Arial;Arial"/>
          <w:sz w:val="18"/>
          <w:lang w:val="en-GB"/>
        </w:rPr>
      </w:pPr>
      <w:r>
        <w:rPr>
          <w:rFonts w:cs="Arial;Arial" w:ascii="Arial;Arial" w:hAnsi="Arial;Arial"/>
          <w:sz w:val="18"/>
          <w:lang w:val="en-GB"/>
        </w:rPr>
      </w:r>
    </w:p>
    <w:p>
      <w:pPr>
        <w:pStyle w:val="PlainText"/>
        <w:ind w:left="720" w:firstLine="720"/>
        <w:jc w:val="both"/>
        <w:rPr>
          <w:rFonts w:ascii="Arial;Arial" w:hAnsi="Arial;Arial" w:cs="Arial;Arial"/>
          <w:sz w:val="18"/>
          <w:lang w:val="en-GB"/>
        </w:rPr>
      </w:pPr>
      <w:r>
        <w:rPr>
          <w:rFonts w:cs="Arial;Arial" w:ascii="Arial;Arial" w:hAnsi="Arial;Arial"/>
          <w:sz w:val="18"/>
          <w:lang w:val="en-GB"/>
        </w:rPr>
        <w:t>i) Prayers and Offerings for the Dead - 2 Maccabees 12:42.</w:t>
      </w:r>
    </w:p>
    <w:p>
      <w:pPr>
        <w:pStyle w:val="PlainText"/>
        <w:ind w:left="720" w:firstLine="720"/>
        <w:jc w:val="both"/>
        <w:rPr>
          <w:rFonts w:ascii="Arial;Arial" w:hAnsi="Arial;Arial" w:cs="Arial;Arial"/>
          <w:sz w:val="18"/>
          <w:lang w:val="en-GB"/>
        </w:rPr>
      </w:pPr>
      <w:r>
        <w:rPr>
          <w:rFonts w:cs="Arial;Arial" w:ascii="Arial;Arial" w:hAnsi="Arial;Arial"/>
          <w:sz w:val="18"/>
          <w:lang w:val="en-GB"/>
        </w:rPr>
        <w:t>ii) Suicide Justified - 2 Maccabees 14:41.</w:t>
      </w:r>
    </w:p>
    <w:p>
      <w:pPr>
        <w:pStyle w:val="PlainText"/>
        <w:ind w:left="720" w:firstLine="720"/>
        <w:jc w:val="both"/>
        <w:rPr>
          <w:rFonts w:ascii="Arial;Arial" w:hAnsi="Arial;Arial" w:cs="Arial;Arial"/>
          <w:sz w:val="18"/>
          <w:lang w:val="en-GB"/>
        </w:rPr>
      </w:pPr>
      <w:r>
        <w:rPr>
          <w:rFonts w:cs="Arial;Arial" w:ascii="Arial;Arial" w:hAnsi="Arial;Arial"/>
          <w:sz w:val="18"/>
          <w:lang w:val="en-GB"/>
        </w:rPr>
        <w:t>iii) Atonement by Almsgiving - Ecclesiasticus 3:32, 4:1-11.</w:t>
      </w:r>
    </w:p>
    <w:p>
      <w:pPr>
        <w:pStyle w:val="PlainText"/>
        <w:ind w:left="720" w:firstLine="720"/>
        <w:jc w:val="both"/>
        <w:rPr>
          <w:rFonts w:ascii="Arial;Arial" w:hAnsi="Arial;Arial" w:cs="Arial;Arial"/>
          <w:sz w:val="18"/>
          <w:lang w:val="en-GB"/>
        </w:rPr>
      </w:pPr>
      <w:r>
        <w:rPr>
          <w:rFonts w:cs="Arial;Arial" w:ascii="Arial;Arial" w:hAnsi="Arial;Arial"/>
          <w:sz w:val="18"/>
          <w:lang w:val="en-GB"/>
        </w:rPr>
        <w:t>iv) Salvation by Almsgiving - Tobit 4:11</w:t>
      </w:r>
    </w:p>
    <w:p>
      <w:pPr>
        <w:pStyle w:val="PlainText"/>
        <w:ind w:left="720" w:firstLine="720"/>
        <w:jc w:val="both"/>
        <w:rPr>
          <w:rFonts w:ascii="Arial;Arial" w:hAnsi="Arial;Arial" w:cs="Arial;Arial"/>
          <w:sz w:val="18"/>
          <w:lang w:val="en-GB"/>
        </w:rPr>
      </w:pPr>
      <w:r>
        <w:rPr>
          <w:rFonts w:cs="Arial;Arial" w:ascii="Arial;Arial" w:hAnsi="Arial;Arial"/>
          <w:sz w:val="18"/>
          <w:lang w:val="en-GB"/>
        </w:rPr>
        <w:t>v) Cruelty to Slaves Justified - Ecclesiasticus 33:25-9.</w:t>
      </w:r>
    </w:p>
    <w:p>
      <w:pPr>
        <w:pStyle w:val="PlainText"/>
        <w:ind w:left="720" w:firstLine="720"/>
        <w:jc w:val="both"/>
        <w:rPr>
          <w:rFonts w:ascii="Arial;Arial" w:hAnsi="Arial;Arial" w:cs="Arial;Arial"/>
          <w:sz w:val="18"/>
          <w:lang w:val="en-GB"/>
        </w:rPr>
      </w:pPr>
      <w:r>
        <w:rPr>
          <w:rFonts w:cs="Arial;Arial" w:ascii="Arial;Arial" w:hAnsi="Arial;Arial"/>
          <w:sz w:val="18"/>
          <w:lang w:val="en-GB"/>
        </w:rPr>
        <w:t>vi) Pre-existence of souls - Wisdom of Solomon 8:19,20.</w:t>
      </w:r>
    </w:p>
    <w:p>
      <w:pPr>
        <w:pStyle w:val="PlainText"/>
        <w:ind w:left="1440" w:hanging="0"/>
        <w:jc w:val="both"/>
        <w:rPr>
          <w:rFonts w:ascii="Arial;Arial" w:hAnsi="Arial;Arial" w:cs="Arial;Arial"/>
          <w:sz w:val="18"/>
          <w:lang w:val="en-GB"/>
        </w:rPr>
      </w:pPr>
      <w:r>
        <w:rPr>
          <w:rFonts w:cs="Arial;Arial" w:ascii="Arial;Arial" w:hAnsi="Arial;Arial"/>
          <w:sz w:val="18"/>
          <w:lang w:val="en-GB"/>
        </w:rPr>
        <w:t>vii) Other fallacies include magical incantations, purgatory, assassination, angels having the power of intercess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 REJECTION OF OLD TESTAMENT APOCRYPHA</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These books are included in the apocrypha:</w:t>
      </w:r>
    </w:p>
    <w:p>
      <w:pPr>
        <w:pStyle w:val="PlainText"/>
        <w:ind w:left="720" w:hanging="0"/>
        <w:jc w:val="both"/>
        <w:rPr>
          <w:rFonts w:ascii="Arial;Arial" w:hAnsi="Arial;Arial" w:cs="Arial;Arial"/>
          <w:sz w:val="18"/>
          <w:lang w:val="en-GB"/>
        </w:rPr>
      </w:pPr>
      <w:r>
        <w:rPr>
          <w:rFonts w:cs="Arial;Arial" w:ascii="Arial;Arial" w:hAnsi="Arial;Arial"/>
          <w:sz w:val="18"/>
          <w:lang w:val="en-GB"/>
        </w:rPr>
        <w:t>1 &amp; 2 Esdras, Tobit, Judith, additions to Esther, The wisdom of Solomon, Ecclesiasticus, Baruch, The letter of Jeremiah, The prayer of Azariah, Susanna, Bel and the Dragon, The prayer of Manassah, 1 &amp; 2 Maccabees.</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b) The apocrypha was never in the Hebrew Canon.</w:t>
      </w:r>
    </w:p>
    <w:p>
      <w:pPr>
        <w:pStyle w:val="PlainText"/>
        <w:ind w:left="720" w:hanging="0"/>
        <w:jc w:val="both"/>
        <w:rPr>
          <w:rFonts w:ascii="Arial;Arial" w:hAnsi="Arial;Arial" w:cs="Arial;Arial"/>
          <w:sz w:val="18"/>
          <w:lang w:val="en-GB"/>
        </w:rPr>
      </w:pPr>
      <w:r>
        <w:rPr>
          <w:rFonts w:cs="Arial;Arial" w:ascii="Arial;Arial" w:hAnsi="Arial;Arial"/>
          <w:sz w:val="18"/>
          <w:lang w:val="en-GB"/>
        </w:rPr>
        <w:t>c) Neither Jesus Christ nor any of the New Testament writers ever quoted once from the Apocrypha.</w:t>
      </w:r>
    </w:p>
    <w:p>
      <w:pPr>
        <w:pStyle w:val="PlainText"/>
        <w:ind w:firstLine="720"/>
        <w:jc w:val="both"/>
        <w:rPr>
          <w:rFonts w:ascii="Arial;Arial" w:hAnsi="Arial;Arial" w:cs="Arial;Arial"/>
          <w:sz w:val="18"/>
          <w:lang w:val="en-GB"/>
        </w:rPr>
      </w:pPr>
      <w:r>
        <w:rPr>
          <w:rFonts w:cs="Arial;Arial" w:ascii="Arial;Arial" w:hAnsi="Arial;Arial"/>
          <w:sz w:val="18"/>
          <w:lang w:val="en-GB"/>
        </w:rPr>
        <w:t>d) Josephus expressly excluded them from his history of sacred scriptures.</w:t>
      </w:r>
    </w:p>
    <w:p>
      <w:pPr>
        <w:pStyle w:val="PlainText"/>
        <w:ind w:left="720" w:hanging="0"/>
        <w:jc w:val="both"/>
        <w:rPr>
          <w:rFonts w:ascii="Arial;Arial" w:hAnsi="Arial;Arial" w:cs="Arial;Arial"/>
          <w:sz w:val="18"/>
          <w:lang w:val="en-GB"/>
        </w:rPr>
      </w:pPr>
      <w:r>
        <w:rPr>
          <w:rFonts w:cs="Arial;Arial" w:ascii="Arial;Arial" w:hAnsi="Arial;Arial"/>
          <w:sz w:val="18"/>
          <w:lang w:val="en-GB"/>
        </w:rPr>
        <w:t>e) No mention of the Apocrypha was made in any catalogue of canonical books in the first 4 centuries AD.</w:t>
      </w:r>
    </w:p>
    <w:p>
      <w:pPr>
        <w:pStyle w:val="PlainText"/>
        <w:ind w:left="720" w:hanging="0"/>
        <w:jc w:val="both"/>
        <w:rPr>
          <w:rFonts w:ascii="Arial;Arial" w:hAnsi="Arial;Arial" w:cs="Arial;Arial"/>
          <w:sz w:val="18"/>
          <w:lang w:val="en-GB"/>
        </w:rPr>
      </w:pPr>
      <w:r>
        <w:rPr>
          <w:rFonts w:cs="Arial;Arial" w:ascii="Arial;Arial" w:hAnsi="Arial;Arial"/>
          <w:sz w:val="18"/>
          <w:lang w:val="en-GB"/>
        </w:rPr>
        <w:t>f) These apocryphal books were never asserted to be divinely inspired or to possess divine authority.</w:t>
      </w:r>
    </w:p>
    <w:p>
      <w:pPr>
        <w:pStyle w:val="PlainText"/>
        <w:ind w:firstLine="720"/>
        <w:jc w:val="both"/>
        <w:rPr>
          <w:rFonts w:ascii="Arial;Arial" w:hAnsi="Arial;Arial" w:cs="Arial;Arial"/>
          <w:sz w:val="18"/>
          <w:lang w:val="en-GB"/>
        </w:rPr>
      </w:pPr>
      <w:r>
        <w:rPr>
          <w:rFonts w:cs="Arial;Arial" w:ascii="Arial;Arial" w:hAnsi="Arial;Arial"/>
          <w:sz w:val="18"/>
          <w:lang w:val="en-GB"/>
        </w:rPr>
        <w:t>g) No prophets were connected with these writings.</w:t>
      </w:r>
    </w:p>
    <w:p>
      <w:pPr>
        <w:pStyle w:val="PlainText"/>
        <w:ind w:firstLine="720"/>
        <w:jc w:val="both"/>
        <w:rPr>
          <w:rFonts w:ascii="Arial;Arial" w:hAnsi="Arial;Arial" w:cs="Arial;Arial"/>
          <w:sz w:val="18"/>
          <w:lang w:val="en-GB"/>
        </w:rPr>
      </w:pPr>
      <w:r>
        <w:rPr>
          <w:rFonts w:cs="Arial;Arial" w:ascii="Arial;Arial" w:hAnsi="Arial;Arial"/>
          <w:sz w:val="18"/>
          <w:lang w:val="en-GB"/>
        </w:rPr>
        <w:t>h) These books contained many historical, geographical and chronological errors.</w:t>
      </w:r>
    </w:p>
    <w:p>
      <w:pPr>
        <w:pStyle w:val="PlainText"/>
        <w:ind w:left="720" w:hanging="0"/>
        <w:jc w:val="both"/>
        <w:rPr>
          <w:rFonts w:ascii="Arial;Arial" w:hAnsi="Arial;Arial" w:cs="Arial;Arial"/>
          <w:sz w:val="18"/>
          <w:lang w:val="en-GB"/>
        </w:rPr>
      </w:pPr>
      <w:r>
        <w:rPr>
          <w:rFonts w:cs="Arial;Arial" w:ascii="Arial;Arial" w:hAnsi="Arial;Arial"/>
          <w:sz w:val="18"/>
          <w:lang w:val="en-GB"/>
        </w:rPr>
        <w:t>i) The apocrypha teaches doctrines and upholds practices which are contrary to the canon of scriptu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 CRITERIA FOR NEW TESTAMENT CANONIC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a) Apostolicity - every book must either to have been written by an apostle or someone closely associated with an apostle (Mark with Peter, Luke with Paul).  An early date of writing is essential - prior to 100 AD.</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b) Reception by the Churches - must be accepted by the churches as authentic when written.</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c) Constancy of Doctrine - with Old Testament scripture and Apostolic teaching.</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d) Inspiration - each book must have internal and external evidence of inspiration. This was evaluated using the spiritual gift of discernment during the formation of the canon (1 Corinthians 12:10).</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e) Recognition - each must be recognised by the Church Fathers as canonical.  Four councils were held - Laodicea (336 AD), Damascus (382 AD), Carthage (397 AD), Hippo (419 AD).</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f) Internal - each must contain exhortation to public evaluation of the word (Colossians 4:16, 1 Thessalonians 5:27, 1 Timothy 4:13, Revelation 1: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8. CLASSIFICATION OF NEW TESTAMENT CAN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Homologoumena - the accepted books.</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b) Antilegomena - the disputed books which were eventually accepted - James, 2 Peter, 2 &amp; 3 John, Hebrews.</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c) Pseudepigripha - the false writings - Gospel of Peter, Gospel of Thomas, Acts of Andrew etc.</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d) Apocrypha - the rejected writings - Acts of Paul, Epistle of Barnabbas, Shepherd of Hermes, The Revelation of the Twelve, The Revelation of Pet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7  - THE GREAT EPISCOPY</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THE FIRST CENTU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is a study of the growth of the Bishops. Episcopalian is the governing  of the church by Bishop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Shelley chapter 7, page 69-70 - The rejection of Montanism with its prophesying and moralising disclosed the church as an institution more clearly than any other movement. The church preached to the nations and revealed its universality and confronted heretics and articulated its orthodoxy, dealt with sin and developed its hierarchy when it conferred on its Bishops the power to forgive sins. This completed the formation of what we now know as the “Catholic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ower of the bishops developed slowly. In the early church the elder, pastor and bishop were terms for the same person often. This however gradually changed after the turn of the first century when Ignatius the pastor of the church at Antioch spoke of a single bishop in each church in a number of letters. This bishop would have a number of elders and deacons. God's power he says flows to the flock through the three level united minist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brews 13:7,17 tells us to remember those who have “the rule over us”, which in the Greek is "hegemenon". This means to lead but not in an autocratic way. This is not a dictator telling people what they are to do. It is a person setting an example from the Word of God, from his own behaviour and his own faith. He is someone who says follow me and the people willingly follow. By the days of Ignatius however the bishop had begun to rule in an autocratic wa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oday in many churches there is a senior pastor in each church, a person who rules. The authority however is vested with the elders who form the governing body. The early church leadership ruled through God's Word which they taught and through the lives that they liv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itus 1 we have the qualifications of an elder or a bishop. The qualifications are personal holiness as well as doctrinal correctness. He must be a teacher of God's Word and to be able to silence everyone by the example of his holy life, and by his theology; therefore he has to know the Scriptures thoroughly. Each house church would have had an elder plus perhaps a couple of deacons. The senior elder or bishop became, by the end of the first century, the one who would co-ordinate it all at a city wide leve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monies coming in would come to the elders to assist them with the teaching ministry or for distribution to the widows. There was not a big administrative system in the ancient church during the first hundred years. Basically it was the synagogue model, and most elders would have had a full time job and been "elders" only after their daily work was don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DEVELOPMENT OF THE BISHOP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On Page 71 Shelley notes that there was quite a drastic change from the early synagogue model to the more structured Roman church. It took some time before Ignatius's three tiered hierarchy was adopted everywhere. In Alexandria for instance we know that there was not a single bishop before 180 AD. Each congregation was still independent until that stage with their own senior elder ruling the local area/suburban church.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However it was conflict with the Gnostics that caused each town and city to have its own spokesman for the church, as all the little house churches, if not united by an authoritative leader, could be led astray. Persecution paid its part also, as bishops acted as rallying points for the local Christian community. Their holy lives and their martyrdoms often added to the status of their offic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hurches gradually went one step further however and said that the bishops were standing in the apostolic tradition and what he says goes and further, if finally they added that if you do not agree with him you do not go to heaven. By the end of the second century this is what had happened.  Succession lists of bishops going back to the apostles were by then drawn up for Corinth and Rome and a number of other citi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Note what has happened! The churches are starting to say that something was either true or not true not just because the Bible said so, but because of the tradition of the apostles, as was given by their successors the bishops. In the case of Rome the apostle it was claimed was Peter, and because the city was the Empire capital the bishop became one other’s looked to for guidance. The test of the truth is of course God's Word not the thoughts of man, nor historic tradition. While the growth of the power of the bishops is understandable it is not necessarily either acceptable or biblica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HURCH STRUCTU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Your view on the validity of this will determine the structure in the church which you adopt or accept. There are three possibilities as shown on Shelley pages 71 - 7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the structure that was functioning for the first 80 years where you have several elders with deacons and deaconesses with one of the elders being a senior elder or pastor. The church would have equality between the three groups. There are leaders who are recognized as leaders in accordance with the criteria listed in the letter of Timothy and Titus, with orthodoxy in doctrine and correctness in life, with everyone in the church walking and working together under the recognized servant leadership of the pastor/elde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 the next is the autocratic where you have a person who makes all the rules and the others either accept or reject it. This could become a cult type system, but quickly became the one followed throughout the latter years of the Empi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 the other is a complete democracy where you have an eldership which rotates through the congregation with no one making the policy. Everything will be decided by majority vote. This is not a biblical model at all, but became the model for governing many of the Protestant churches from the sixteenth century onward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ose who have not got the primitive, or Biblical church government, argue that they are just following church history. The question is where do you stop in history? The church however lost a lot of its power as the bishops power increased. There appears to be a close relationship between the rise in Episcopy and the decline of spirituality in the church, although as we advance in this study you will see that under great bishops the Holy Spirit moved mightily through them and the churches they led. Each of the systems above can be “biblical” if the men chosen to hold leadership are spiritually qualified in accordance with the lists recorded in Titus and Timoth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ACRAMENTAL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y the time we get to the third century we have something that many would consider even more sinister with the decline of the moral power of the church. This was in the growth of the form of sacramentalism. Here we get away from the teaching of Scripture on baptism and communion to the point where it is believed that the elements themselves have spiritual pow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Shelly says in pages 72-74 that in the first two centuries most Christians believed that baptism cancelled all sins committed up to that moment in the believer's life.  Serious post baptismal lapses called for special treatment especially in the areas of murder, heresy and sexual sins. These sins were forgivable by God but never fully by the church. The penalty for these was exclusion from the church and deprivation of the Lord's Supper until a set period had passed. In some cases this meant that the person would have to sit at the back of the church at every service for up to seven years to show penitence before being re-admitted to fellowship. They had to pray they did not die during that time or they were denied Christian burial.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re the provision of the Lord's Supper was seen as a special channel of divine grace. Withholding the elements from a person they believed to put their eternal life in jeopardy. Ignatius stated that communion was the medicine of immortality and the antidote for death. This is a good and great believer, but he is here talking absolute rubbish. He is saying that communion can do something for you. The Lord does not say that and neither does Pau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y the second century communion was no longer a memorial feast, it now has become something that does something for you. Some of these early church “fathers” considered that if you ate enough bread and wine you got eternal life. Conversely if you do not eat the elements you will run out of eternal life not unlike your car running out of fuel if you do not refuel at a service station on a regular basi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Lord had told them that the Holy Spirit would be with them forever and this was getting people away from the teaching of the Lord. As the bishop is the person giving the communion out he is the person with power as he can give it or withhold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f you have been bad or had not complied with the tenets of the church it was withheld from you. People came to the church to get their bread and wine that kept them going for the rest of the week. It is this concept which still holds in the Roman Catholic Church, the High Anglican and many other denominations in bondage to this foolishness until this da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No person should ever call the communion elements the ”sacraments” as this implies that it does something for you. Communion is a memorial and should not do anything for you other than remember that Christ has done everything for you already. Can you see however that if you wanted to put pressure on people, and control them, then in the early church these bishops with this power could deny some believers communion.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hannel of grace however is salvation and that of power is through the Holy Spirit. The Holy Spirit’s and the Lord’s message of salvation by grace through faith, has been replaced by, join the church and take the sacramen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By implication you are super spiritual if you come to every morning service to take the elements. Under this you went to the church for your theological fix. This is anti Christ and anti Holy Spirit to teach that the believers had to have the bread and wine to carry them through the week. When you start teaching sacraments your Bible teaching will go out of the window. Instead of teaching about the Lord Jesus Christ and the power of the Holy Spirit they teach the power of the sacraments and the power of the bishop and that it is the bishop who has to be obeyed rather than what the Bible say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stead of Bibles being copied and carried, little lexionaries came into the church, with set readings for each day of the year. This prevents the bishop teaching the Bible verse by verse. This places complete power into the hands of the people who write the lectionaries, the bishops, whereas verse by verse teaching through the whole Bible ensures that all things the Holy Spirit wants said to the people are covered. The bishop reads these set readings to the people and they have the sacrament, the so called spiritual food, and they are not getting the true systematic teaching from the Word of God. They are getting bread and wine and a little homily. They had changed from a verse by verse analysis and spiritual growth and strength, to a few verses read out of context and the giving of the sacrame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You as a Bible believer have to be very clear that you do not get anywhere near the sacramental idea when you are in a church. We must stress real spiritual food and that it is the Bible which is paramount. One way of doing this is to have the communion service at the start of the service.  Those who have communion every week are also in danger of making it appear a sacrament. Think how we can avoid this yet keep the regular weekly observance that the early church practic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is regard read Ephesians 3:1-7,  2 Peter 3:1-4,  Jude 3, 4, 17-21,  Matthew 7:13-2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some churches you will have people who stay for the communion and do not stay for the message as they think that if they have sufficient wine and bread it will ensure them of eternal life. Unfortunately rather than get them to heaven it will see people in he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o further convince those who believe that there is eternal life in the bread and wine the leaders of later centuries started to wear special clothes, he is now in priestly robes, indicating his special power, not unlike the pagan, or old Israelite priests of old. You therefore have people who stand up and give out what people think is eternal life or withhold it. This has been one of Satan's biggest pushes in church histo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Christians died under persecution by the third century. Most of the bishops did not go back to the Scriptures but started to look at prominent martyrs as being important objects for prayer and veneration, and possibly also channels of access to Christ. You had two birthdays, one when you were born and one when you were martyred. They came up with the concept that you could only be sure of your salvation if you died for the Lord, that martyrdom was a very special channel of gra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There were people in the last great persecution who were throwing themselves at the animals to get eaten in the hope of eternal life. Some may have been unbelievers who unknown to themselves were committing suicide and even going to hell by means of satanic deception; yet if they truly loved the Lord, all their foolishness and deception would be forgiven them. There are “fake” as well as “foolish” believers then as now. .As you read of the practices of this period remember that not all the church members and leaders you read about are “Christian” in the sense that the bible defines it. Also remember that the Lord deals with us all in grace and love, and that theological correctness is not as important as a heart and life that is sold out for Jes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DESTINY OF UNBELIEVE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God is holy and cannot compromise with evil or sins.</w:t>
      </w:r>
    </w:p>
    <w:p>
      <w:pPr>
        <w:pStyle w:val="PlainText"/>
        <w:jc w:val="both"/>
        <w:rPr>
          <w:rFonts w:ascii="Arial;Arial" w:hAnsi="Arial;Arial" w:cs="Arial;Arial"/>
          <w:sz w:val="18"/>
          <w:lang w:val="en-GB"/>
        </w:rPr>
      </w:pPr>
      <w:r>
        <w:rPr>
          <w:rFonts w:cs="Arial;Arial" w:ascii="Arial;Arial" w:hAnsi="Arial;Arial"/>
          <w:sz w:val="18"/>
          <w:lang w:val="en-GB"/>
        </w:rPr>
        <w:t>[b]  The problem of sin was solved at the Cross and is available to all those who would believe.</w:t>
      </w:r>
    </w:p>
    <w:p>
      <w:pPr>
        <w:pStyle w:val="PlainText"/>
        <w:jc w:val="both"/>
        <w:rPr>
          <w:rFonts w:ascii="Arial;Arial" w:hAnsi="Arial;Arial" w:cs="Arial;Arial"/>
          <w:sz w:val="18"/>
          <w:lang w:val="en-GB"/>
        </w:rPr>
      </w:pPr>
      <w:r>
        <w:rPr>
          <w:rFonts w:cs="Arial;Arial" w:ascii="Arial;Arial" w:hAnsi="Arial;Arial"/>
          <w:sz w:val="18"/>
          <w:lang w:val="en-GB"/>
        </w:rPr>
        <w:t>[c] Those who reject Christ are without hope and without God in the world.</w:t>
      </w:r>
    </w:p>
    <w:p>
      <w:pPr>
        <w:pStyle w:val="PlainText"/>
        <w:jc w:val="both"/>
        <w:rPr>
          <w:rFonts w:ascii="Arial;Arial" w:hAnsi="Arial;Arial" w:cs="Arial;Arial"/>
          <w:sz w:val="18"/>
          <w:lang w:val="en-GB"/>
        </w:rPr>
      </w:pPr>
      <w:r>
        <w:rPr>
          <w:rFonts w:cs="Arial;Arial" w:ascii="Arial;Arial" w:hAnsi="Arial;Arial"/>
          <w:sz w:val="18"/>
          <w:lang w:val="en-GB"/>
        </w:rPr>
        <w:t>[d] We are born spiritually dead and are only regenerated through the ministry of the Holy Spirit.</w:t>
      </w:r>
    </w:p>
    <w:p>
      <w:pPr>
        <w:pStyle w:val="PlainText"/>
        <w:jc w:val="both"/>
        <w:rPr>
          <w:rFonts w:ascii="Arial;Arial" w:hAnsi="Arial;Arial" w:cs="Arial;Arial"/>
          <w:sz w:val="18"/>
          <w:lang w:val="en-GB"/>
        </w:rPr>
      </w:pPr>
      <w:r>
        <w:rPr>
          <w:rFonts w:cs="Arial;Arial" w:ascii="Arial;Arial" w:hAnsi="Arial;Arial"/>
          <w:sz w:val="18"/>
          <w:lang w:val="en-GB"/>
        </w:rPr>
        <w:t>[e]  The unbeliever spurns the offer and therefore chooses darkness rather than light. John 3.</w:t>
      </w:r>
    </w:p>
    <w:p>
      <w:pPr>
        <w:pStyle w:val="PlainText"/>
        <w:jc w:val="both"/>
        <w:rPr>
          <w:rFonts w:ascii="Arial;Arial" w:hAnsi="Arial;Arial" w:cs="Arial;Arial"/>
          <w:sz w:val="18"/>
          <w:lang w:val="en-GB"/>
        </w:rPr>
      </w:pPr>
      <w:r>
        <w:rPr>
          <w:rFonts w:cs="Arial;Arial" w:ascii="Arial;Arial" w:hAnsi="Arial;Arial"/>
          <w:sz w:val="18"/>
          <w:lang w:val="en-GB"/>
        </w:rPr>
        <w:t>[f]  The first stop for the unbeliever after death is hell, Hades, Gehenna or Sheol, a place of torment not because of fire but of deep regret and torture of the soul. The horror of hell is that the unbeliever as soon as he dies realizes what he has rejected and knows there is no escape. They have turned their back on light and now suffer darkness.</w:t>
      </w:r>
    </w:p>
    <w:p>
      <w:pPr>
        <w:pStyle w:val="PlainText"/>
        <w:jc w:val="both"/>
        <w:rPr>
          <w:rFonts w:ascii="Arial;Arial" w:hAnsi="Arial;Arial" w:cs="Arial;Arial"/>
          <w:sz w:val="18"/>
          <w:lang w:val="en-GB"/>
        </w:rPr>
      </w:pPr>
      <w:r>
        <w:rPr>
          <w:rFonts w:cs="Arial;Arial" w:ascii="Arial;Arial" w:hAnsi="Arial;Arial"/>
          <w:sz w:val="18"/>
          <w:lang w:val="en-GB"/>
        </w:rPr>
        <w:t>[g]  The second stop is the Great White throne. They are taken out of hell and go before the one they have rejected and are condemned to the Lake of Fire. The assurance of eternal life for us is on the word of the Lord Jesus Christ which is also the basis of the certainty of the fate of the unbeliever. However some will respond but many will rejec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You have to ask the question often as we go through church history, as to whether these people are Christians or not. What are they doing, what do they believe? Is what they did a Christian position? This is the tremendous tragedy within church history; you will read of many deluded people suffering needlessly, yet behind all the stories of foolishness that are known to us there are many more of glory that we will hear of in heav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HURCH FORGIVES SI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on page 92 says that the church started to believe that once a person died there was power in the person involved, power in the saint who has died in a dramatic way. Cyprian in Carthage in North Africa said that some believed that ,due to the merits which the martyrs had gained,  they had the ability to cover the sins of those who were still alive and therefore you had the rise of the worshipping of martyred sain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addition by this time many churches had vested the power of forgiveness of sins with the bishops. You did not confess your sins as per 1 John 1:9, you came to the bishop who would apportion penance. At the end of say six months you can again take communion if you have lived a holy life and done what the bishop commanded over that perio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f the person became sick and was dying during this penance period, this caused a problem so the church brought in another sacrament called absolution. You had to make sure that you did not commit any sin until you died and at the last moment you would have the last communion to get to heaven. Every Roman Catholic who knows their dogma is in fear that they will not be able to get the last communion i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worst church for this sort of non-biblical nonsense was that of North Africa with such people as Augustine and Tertullian up to their necks in this concept. It is of interest that the Lord allowed the whole North African church to be removed because they had lost their witness. Early in its history Rome was not nearly as bad as North Africa.</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apostate church said you get penance and indulgences so that you can buy your way back into God's favour. All this comes in when the early church got away from the centrality of God’s holy Word as their standard for truth. It is only fidelity to the Bible that will keep you in accordance with God's plan. Liberals will magnify this period saying that Christians did this or that, but we have to ask if they are Christians or not. There were many times when real Christians had to get out of the church due to these practice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b/>
          <w:lang w:val="en-GB"/>
        </w:rPr>
        <w:t>DOCTRINE</w:t>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CHURCH GOVERNMENT</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There is no evidence in the scriptures for denominatio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Where denominations have formed there has been a tendency for apostasy and degener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God the Holy Spirit has given at least one spiritual gift to all believers in the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The correct use of these gifts will cause the efficient function of the body of Christ (church).  People should not be fill roles if they do not have the appropriate gift, or if they fail to meet the qualifications listed in Scriptu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 Each local church should be independent, with its own leadership (pastor/elders), administration (deacons) and all other members functioning in their spiritual gif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sz w:val="18"/>
          <w:lang w:val="en-GB"/>
        </w:rPr>
      </w:pPr>
      <w:r>
        <w:rPr>
          <w:rFonts w:cs="Arial;Arial" w:ascii="Arial;Arial" w:hAnsi="Arial;Arial"/>
          <w:b/>
          <w:sz w:val="18"/>
          <w:lang w:val="en-GB"/>
        </w:rPr>
        <w:t>PASTORS/ELDER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Acts 20:17,28 shows that the elder/pastor/bishop/overseer are the same.  Each word simply emphasizes a different rol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2. Greek words used of the pastoral role and responsibility: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a) Presbuteros (elder) - the authority in the church (cf. the elders were the wise judges who sat at the gates of ancient cities)  (Acts 20:1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b) Poimenos didaskalos (pastor-teacher) - the shepherd, to feed the flock and protect them (Jeremiah 3:1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c) Episkopos (bishop/overseer) - the leader/overseer of the church (Acts 20:28, 1 Timothy 3:2; Titus 1: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d) Diakonos (servant/minister) - the servant in humil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It is therefore concluded that an elder is a pastor holding the office of bishop, overseer or shepherd in the Church.  They deal with spiritual matters within the church, shepherding, feeding and protecting the flock.</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An elder should have the spiritual gift of Pastor/Teacher or Evangel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 Function:</w:t>
      </w:r>
    </w:p>
    <w:p>
      <w:pPr>
        <w:pStyle w:val="PlainText"/>
        <w:ind w:left="720" w:hanging="0"/>
        <w:jc w:val="both"/>
        <w:rPr>
          <w:rFonts w:ascii="Arial;Arial" w:hAnsi="Arial;Arial" w:cs="Arial;Arial"/>
          <w:sz w:val="18"/>
          <w:lang w:val="en-GB"/>
        </w:rPr>
      </w:pPr>
      <w:r>
        <w:rPr>
          <w:rFonts w:cs="Arial;Arial" w:ascii="Arial;Arial" w:hAnsi="Arial;Arial"/>
          <w:sz w:val="18"/>
          <w:lang w:val="en-GB"/>
        </w:rPr>
        <w:t>a) To rule (1Timothy 3:4,5; 1 Timothy 5:17) - the pastor/elders in a church are the authority in the church, under God.</w:t>
      </w:r>
    </w:p>
    <w:p>
      <w:pPr>
        <w:pStyle w:val="PlainText"/>
        <w:ind w:firstLine="720"/>
        <w:jc w:val="both"/>
        <w:rPr>
          <w:rFonts w:ascii="Arial;Arial" w:hAnsi="Arial;Arial" w:cs="Arial;Arial"/>
          <w:sz w:val="18"/>
          <w:lang w:val="en-GB"/>
        </w:rPr>
      </w:pPr>
      <w:r>
        <w:rPr>
          <w:rFonts w:cs="Arial;Arial" w:ascii="Arial;Arial" w:hAnsi="Arial;Arial"/>
          <w:sz w:val="18"/>
          <w:lang w:val="en-GB"/>
        </w:rPr>
        <w:t>b) To guard the body of revealed truth from error and perversion (Titus 1:9).</w:t>
      </w:r>
    </w:p>
    <w:p>
      <w:pPr>
        <w:pStyle w:val="PlainText"/>
        <w:ind w:left="720" w:hanging="0"/>
        <w:jc w:val="both"/>
        <w:rPr>
          <w:rFonts w:ascii="Arial;Arial" w:hAnsi="Arial;Arial" w:cs="Arial;Arial"/>
          <w:sz w:val="18"/>
          <w:lang w:val="en-GB"/>
        </w:rPr>
      </w:pPr>
      <w:r>
        <w:rPr>
          <w:rFonts w:cs="Arial;Arial" w:ascii="Arial;Arial" w:hAnsi="Arial;Arial"/>
          <w:sz w:val="18"/>
          <w:lang w:val="en-GB"/>
        </w:rPr>
        <w:t>c) To oversee the Church as a shepherd of his flock (Acts 20:28; John 21:16; Hebrews 13:17; 1 Peter 5:1-3).</w:t>
      </w:r>
    </w:p>
    <w:p>
      <w:pPr>
        <w:pStyle w:val="PlainText"/>
        <w:ind w:firstLine="720"/>
        <w:jc w:val="both"/>
        <w:rPr>
          <w:rFonts w:ascii="Arial;Arial" w:hAnsi="Arial;Arial" w:cs="Arial;Arial"/>
          <w:sz w:val="18"/>
          <w:lang w:val="en-GB"/>
        </w:rPr>
      </w:pPr>
      <w:r>
        <w:rPr>
          <w:rFonts w:cs="Arial;Arial" w:ascii="Arial;Arial" w:hAnsi="Arial;Arial"/>
          <w:sz w:val="18"/>
          <w:lang w:val="en-GB"/>
        </w:rPr>
        <w:t>d) Elders are given to the church by the Holy Spirit (Acts 20:28).</w:t>
      </w:r>
    </w:p>
    <w:p>
      <w:pPr>
        <w:pStyle w:val="PlainText"/>
        <w:ind w:firstLine="720"/>
        <w:jc w:val="both"/>
        <w:rPr>
          <w:rFonts w:ascii="Arial;Arial" w:hAnsi="Arial;Arial" w:cs="Arial;Arial"/>
          <w:sz w:val="18"/>
          <w:lang w:val="en-GB"/>
        </w:rPr>
      </w:pPr>
      <w:r>
        <w:rPr>
          <w:rFonts w:cs="Arial;Arial" w:ascii="Arial;Arial" w:hAnsi="Arial;Arial"/>
          <w:sz w:val="18"/>
          <w:lang w:val="en-GB"/>
        </w:rPr>
        <w:t>e) Great stress is laid upon their due appointment (Acts 14:23; Titus 1:5)</w:t>
      </w:r>
    </w:p>
    <w:p>
      <w:pPr>
        <w:pStyle w:val="PlainText"/>
        <w:ind w:firstLine="720"/>
        <w:jc w:val="both"/>
        <w:rPr>
          <w:rFonts w:ascii="Arial;Arial" w:hAnsi="Arial;Arial" w:cs="Arial;Arial"/>
          <w:sz w:val="18"/>
          <w:lang w:val="en-GB"/>
        </w:rPr>
      </w:pPr>
      <w:r>
        <w:rPr>
          <w:rFonts w:cs="Arial;Arial" w:ascii="Arial;Arial" w:hAnsi="Arial;Arial"/>
          <w:sz w:val="18"/>
          <w:lang w:val="en-GB"/>
        </w:rPr>
        <w:t>f) At first they were ordained by an apostle. (Acts 14:23)</w:t>
      </w:r>
    </w:p>
    <w:p>
      <w:pPr>
        <w:pStyle w:val="PlainText"/>
        <w:ind w:firstLine="720"/>
        <w:jc w:val="both"/>
        <w:rPr>
          <w:rFonts w:ascii="Arial;Arial" w:hAnsi="Arial;Arial" w:cs="Arial;Arial"/>
          <w:sz w:val="18"/>
          <w:lang w:val="en-GB"/>
        </w:rPr>
      </w:pPr>
      <w:r>
        <w:rPr>
          <w:rFonts w:cs="Arial;Arial" w:ascii="Arial;Arial" w:hAnsi="Arial;Arial"/>
          <w:sz w:val="18"/>
          <w:lang w:val="en-GB"/>
        </w:rPr>
        <w:t>g) Later Church guidance was required in such appointments. (Titus 1:5; 1 Timothy 3:1-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 Qualifications: (1 Timothy 3 and Titus 1)</w:t>
      </w:r>
    </w:p>
    <w:p>
      <w:pPr>
        <w:pStyle w:val="PlainText"/>
        <w:ind w:left="720" w:hanging="0"/>
        <w:jc w:val="both"/>
        <w:rPr>
          <w:rFonts w:ascii="Arial;Arial" w:hAnsi="Arial;Arial" w:cs="Arial;Arial"/>
          <w:sz w:val="18"/>
          <w:lang w:val="en-GB"/>
        </w:rPr>
      </w:pPr>
      <w:r>
        <w:rPr>
          <w:rFonts w:cs="Arial;Arial" w:ascii="Arial;Arial" w:hAnsi="Arial;Arial"/>
          <w:sz w:val="18"/>
          <w:lang w:val="en-GB"/>
        </w:rPr>
        <w:t>a) blameless - you will be blamed for many things - make sure they are not true. You must deal with sin in your life.</w:t>
      </w:r>
    </w:p>
    <w:p>
      <w:pPr>
        <w:pStyle w:val="PlainText"/>
        <w:ind w:left="720" w:hanging="0"/>
        <w:jc w:val="both"/>
        <w:rPr>
          <w:rFonts w:ascii="Arial;Arial" w:hAnsi="Arial;Arial" w:cs="Arial;Arial"/>
          <w:sz w:val="18"/>
          <w:lang w:val="en-GB"/>
        </w:rPr>
      </w:pPr>
      <w:r>
        <w:rPr>
          <w:rFonts w:cs="Arial;Arial" w:ascii="Arial;Arial" w:hAnsi="Arial;Arial"/>
          <w:sz w:val="18"/>
          <w:lang w:val="en-GB"/>
        </w:rPr>
        <w:t>b) be the husband of one wife or a one-woman man (ie faithful, not lusting after other women) - v 11  He may have been legitimately divorced according to scripture.</w:t>
      </w:r>
    </w:p>
    <w:p>
      <w:pPr>
        <w:pStyle w:val="PlainText"/>
        <w:ind w:firstLine="720"/>
        <w:jc w:val="both"/>
        <w:rPr>
          <w:rFonts w:ascii="Arial;Arial" w:hAnsi="Arial;Arial" w:cs="Arial;Arial"/>
          <w:sz w:val="18"/>
          <w:lang w:val="en-GB"/>
        </w:rPr>
      </w:pPr>
      <w:r>
        <w:rPr>
          <w:rFonts w:cs="Arial;Arial" w:ascii="Arial;Arial" w:hAnsi="Arial;Arial"/>
          <w:sz w:val="18"/>
          <w:lang w:val="en-GB"/>
        </w:rPr>
        <w:t>c) be vigilant -  clear headed or cool</w:t>
      </w:r>
    </w:p>
    <w:p>
      <w:pPr>
        <w:pStyle w:val="PlainText"/>
        <w:ind w:firstLine="720"/>
        <w:jc w:val="both"/>
        <w:rPr>
          <w:rFonts w:ascii="Arial;Arial" w:hAnsi="Arial;Arial" w:cs="Arial;Arial"/>
          <w:sz w:val="18"/>
          <w:lang w:val="en-GB"/>
        </w:rPr>
      </w:pPr>
      <w:r>
        <w:rPr>
          <w:rFonts w:cs="Arial;Arial" w:ascii="Arial;Arial" w:hAnsi="Arial;Arial"/>
          <w:sz w:val="18"/>
          <w:lang w:val="en-GB"/>
        </w:rPr>
        <w:t>d) be sober - has self control</w:t>
      </w:r>
    </w:p>
    <w:p>
      <w:pPr>
        <w:pStyle w:val="PlainText"/>
        <w:ind w:firstLine="720"/>
        <w:jc w:val="both"/>
        <w:rPr/>
      </w:pPr>
      <w:r>
        <w:rPr>
          <w:rFonts w:cs="Arial;Arial" w:ascii="Arial;Arial" w:hAnsi="Arial;Arial"/>
          <w:sz w:val="18"/>
          <w:lang w:val="en-GB"/>
        </w:rPr>
        <w:t>e) be of good behaviour - orderly and well co-ordinated, respectable</w:t>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f) be hospitable - always ready to invite people into your home </w:t>
      </w:r>
    </w:p>
    <w:p>
      <w:pPr>
        <w:pStyle w:val="PlainText"/>
        <w:ind w:firstLine="720"/>
        <w:jc w:val="both"/>
        <w:rPr>
          <w:rFonts w:ascii="Arial;Arial" w:hAnsi="Arial;Arial" w:cs="Arial;Arial"/>
          <w:sz w:val="18"/>
          <w:lang w:val="en-GB"/>
        </w:rPr>
      </w:pPr>
      <w:r>
        <w:rPr>
          <w:rFonts w:cs="Arial;Arial" w:ascii="Arial;Arial" w:hAnsi="Arial;Arial"/>
          <w:sz w:val="18"/>
          <w:lang w:val="en-GB"/>
        </w:rPr>
        <w:t>g) be keen to teach - keen to share the Word of God with them.</w:t>
      </w:r>
    </w:p>
    <w:p>
      <w:pPr>
        <w:pStyle w:val="PlainText"/>
        <w:ind w:firstLine="720"/>
        <w:jc w:val="both"/>
        <w:rPr>
          <w:rFonts w:ascii="Arial;Arial" w:hAnsi="Arial;Arial" w:cs="Arial;Arial"/>
          <w:sz w:val="18"/>
          <w:lang w:val="en-GB"/>
        </w:rPr>
      </w:pPr>
      <w:r>
        <w:rPr>
          <w:rFonts w:cs="Arial;Arial" w:ascii="Arial;Arial" w:hAnsi="Arial;Arial"/>
          <w:sz w:val="18"/>
          <w:lang w:val="en-GB"/>
        </w:rPr>
        <w:t>h) not given to wine - he should not be addicted to alcohol.</w:t>
      </w:r>
    </w:p>
    <w:p>
      <w:pPr>
        <w:pStyle w:val="PlainText"/>
        <w:ind w:firstLine="720"/>
        <w:jc w:val="both"/>
        <w:rPr>
          <w:rFonts w:ascii="Arial;Arial" w:hAnsi="Arial;Arial" w:cs="Arial;Arial"/>
          <w:sz w:val="18"/>
          <w:lang w:val="en-GB"/>
        </w:rPr>
      </w:pPr>
      <w:r>
        <w:rPr>
          <w:rFonts w:cs="Arial;Arial" w:ascii="Arial;Arial" w:hAnsi="Arial;Arial"/>
          <w:sz w:val="18"/>
          <w:lang w:val="en-GB"/>
        </w:rPr>
        <w:t>i) not be a striker - he must not be a hot head</w:t>
      </w:r>
    </w:p>
    <w:p>
      <w:pPr>
        <w:pStyle w:val="PlainText"/>
        <w:ind w:firstLine="720"/>
        <w:jc w:val="both"/>
        <w:rPr>
          <w:rFonts w:ascii="Arial;Arial" w:hAnsi="Arial;Arial" w:cs="Arial;Arial"/>
          <w:sz w:val="18"/>
          <w:lang w:val="en-GB"/>
        </w:rPr>
      </w:pPr>
      <w:r>
        <w:rPr>
          <w:rFonts w:cs="Arial;Arial" w:ascii="Arial;Arial" w:hAnsi="Arial;Arial"/>
          <w:sz w:val="18"/>
          <w:lang w:val="en-GB"/>
        </w:rPr>
        <w:t>j) must not be greedy of filthy lucre - he must not be greedy for money</w:t>
      </w:r>
    </w:p>
    <w:p>
      <w:pPr>
        <w:pStyle w:val="PlainText"/>
        <w:ind w:firstLine="720"/>
        <w:jc w:val="both"/>
        <w:rPr>
          <w:rFonts w:ascii="Arial;Arial" w:hAnsi="Arial;Arial" w:cs="Arial;Arial"/>
          <w:sz w:val="18"/>
          <w:lang w:val="en-GB"/>
        </w:rPr>
      </w:pPr>
      <w:r>
        <w:rPr>
          <w:rFonts w:cs="Arial;Arial" w:ascii="Arial;Arial" w:hAnsi="Arial;Arial"/>
          <w:sz w:val="18"/>
          <w:lang w:val="en-GB"/>
        </w:rPr>
        <w:t>k) must not be a contentious arguer</w:t>
      </w:r>
    </w:p>
    <w:p>
      <w:pPr>
        <w:pStyle w:val="PlainText"/>
        <w:ind w:firstLine="720"/>
        <w:jc w:val="both"/>
        <w:rPr>
          <w:rFonts w:ascii="Arial;Arial" w:hAnsi="Arial;Arial" w:cs="Arial;Arial"/>
          <w:sz w:val="18"/>
          <w:lang w:val="en-GB"/>
        </w:rPr>
      </w:pPr>
      <w:r>
        <w:rPr>
          <w:rFonts w:cs="Arial;Arial" w:ascii="Arial;Arial" w:hAnsi="Arial;Arial"/>
          <w:sz w:val="18"/>
          <w:lang w:val="en-GB"/>
        </w:rPr>
        <w:t>l) must not be covetous</w:t>
      </w:r>
    </w:p>
    <w:p>
      <w:pPr>
        <w:pStyle w:val="PlainText"/>
        <w:ind w:firstLine="720"/>
        <w:jc w:val="both"/>
        <w:rPr>
          <w:rFonts w:ascii="Arial;Arial" w:hAnsi="Arial;Arial" w:cs="Arial;Arial"/>
          <w:sz w:val="18"/>
          <w:lang w:val="en-GB"/>
        </w:rPr>
      </w:pPr>
      <w:r>
        <w:rPr>
          <w:rFonts w:cs="Arial;Arial" w:ascii="Arial;Arial" w:hAnsi="Arial;Arial"/>
          <w:sz w:val="18"/>
          <w:lang w:val="en-GB"/>
        </w:rPr>
        <w:t>m) if married, his wife and children must be dignified and under control</w:t>
      </w:r>
    </w:p>
    <w:p>
      <w:pPr>
        <w:pStyle w:val="PlainText"/>
        <w:ind w:left="720" w:hanging="0"/>
        <w:jc w:val="both"/>
        <w:rPr>
          <w:rFonts w:ascii="Arial;Arial" w:hAnsi="Arial;Arial" w:cs="Arial;Arial"/>
          <w:sz w:val="18"/>
          <w:lang w:val="en-GB"/>
        </w:rPr>
      </w:pPr>
      <w:r>
        <w:rPr>
          <w:rFonts w:cs="Arial;Arial" w:ascii="Arial;Arial" w:hAnsi="Arial;Arial"/>
          <w:sz w:val="18"/>
          <w:lang w:val="en-GB"/>
        </w:rPr>
        <w:t>n) not a new convert.  Train candidates for ministry as deacons, in Sunday Schools and youth groups before appointing them</w:t>
      </w:r>
    </w:p>
    <w:p>
      <w:pPr>
        <w:pStyle w:val="PlainText"/>
        <w:ind w:firstLine="720"/>
        <w:jc w:val="both"/>
        <w:rPr>
          <w:rFonts w:ascii="Arial;Arial" w:hAnsi="Arial;Arial" w:cs="Arial;Arial"/>
          <w:sz w:val="18"/>
          <w:lang w:val="en-GB"/>
        </w:rPr>
      </w:pPr>
      <w:r>
        <w:rPr>
          <w:rFonts w:cs="Arial;Arial" w:ascii="Arial;Arial" w:hAnsi="Arial;Arial"/>
          <w:sz w:val="18"/>
          <w:lang w:val="en-GB"/>
        </w:rPr>
        <w:t>o) he must have a good witness to the unbelieving worl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 The appointment of pastors is described in (1 Corinthians 12:28; Ephesians 4:1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8. The gift of pastor-teacher is given to men only - it is not the role of the woman to teach or exercise authority over men in the church (1 Timothy 2:12, 1 Corinthians 14:34-3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9. Pastoral authority is not a cause for boasting, it is based on service with all humility (John 13:5 -17 2 Corinthians 10:8,  Galatians 6:3-5).  The pastor's authority is to teach the Word of God so that all will see the truth clearl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0. Age is not a barrier (1 Timothy 4:9-1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1. If the pastor does not fulfil his responsibilities:</w:t>
      </w:r>
    </w:p>
    <w:p>
      <w:pPr>
        <w:pStyle w:val="PlainText"/>
        <w:ind w:left="720" w:hanging="0"/>
        <w:jc w:val="both"/>
        <w:rPr>
          <w:rFonts w:ascii="Arial;Arial" w:hAnsi="Arial;Arial" w:cs="Arial;Arial"/>
          <w:sz w:val="18"/>
          <w:lang w:val="en-GB"/>
        </w:rPr>
      </w:pPr>
      <w:r>
        <w:rPr>
          <w:rFonts w:cs="Arial;Arial" w:ascii="Arial;Arial" w:hAnsi="Arial;Arial"/>
          <w:sz w:val="18"/>
          <w:lang w:val="en-GB"/>
        </w:rPr>
        <w:t>a) He is to be warned, then rebuked by the elders if he continues (Titus 2:15, 2 Corinthians 13:10, 2 Timothy 4:2).</w:t>
      </w:r>
    </w:p>
    <w:p>
      <w:pPr>
        <w:pStyle w:val="PlainText"/>
        <w:ind w:firstLine="720"/>
        <w:jc w:val="both"/>
        <w:rPr>
          <w:rFonts w:ascii="Arial;Arial" w:hAnsi="Arial;Arial" w:cs="Arial;Arial"/>
          <w:sz w:val="18"/>
          <w:lang w:val="en-GB"/>
        </w:rPr>
      </w:pPr>
      <w:r>
        <w:rPr>
          <w:rFonts w:cs="Arial;Arial" w:ascii="Arial;Arial" w:hAnsi="Arial;Arial"/>
          <w:sz w:val="18"/>
          <w:lang w:val="en-GB"/>
        </w:rPr>
        <w:t>b) The Lord will discipline him (1 Timothy 6:3-5, James 5:19-2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2. The reward of the pastor - Hebrews 6:10, 1 Peter 5: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3. Key verses for the pastoral role - 1 Peter 5:4, Ephesians 3:7-13,  1 Timothy 2:24-26, 3:1-9, Colossians 1:23-29, Titus 1:6-9, 1 Thessalonians 2:19, 20, Hebrews 13:7, 17, 6:1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sz w:val="18"/>
          <w:lang w:val="en-GB"/>
        </w:rPr>
      </w:pPr>
      <w:r>
        <w:rPr>
          <w:rFonts w:cs="Arial;Arial" w:ascii="Arial;Arial" w:hAnsi="Arial;Arial"/>
          <w:b/>
          <w:sz w:val="18"/>
          <w:lang w:val="en-GB"/>
        </w:rPr>
        <w:t>DEACON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The Greek word (DIAKONOS or DIAKONEO) means "servant". The function of the deacons is to serve in the church so that the elders are free to deal with spiritual matters Acts 6:1-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Deacons are the administrators of the Church, including such functions as secretary, treasur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A deacon should have the gift of administration, helps or servi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Qualifications: (1 Timothy 3)</w:t>
      </w:r>
    </w:p>
    <w:p>
      <w:pPr>
        <w:pStyle w:val="PlainText"/>
        <w:ind w:firstLine="720"/>
        <w:jc w:val="both"/>
        <w:rPr>
          <w:rFonts w:ascii="Arial;Arial" w:hAnsi="Arial;Arial" w:cs="Arial;Arial"/>
          <w:sz w:val="18"/>
          <w:lang w:val="en-GB"/>
        </w:rPr>
      </w:pPr>
      <w:r>
        <w:rPr>
          <w:rFonts w:cs="Arial;Arial" w:ascii="Arial;Arial" w:hAnsi="Arial;Arial"/>
          <w:sz w:val="18"/>
          <w:lang w:val="en-GB"/>
        </w:rPr>
        <w:t>a) be honest regarding money</w:t>
      </w:r>
    </w:p>
    <w:p>
      <w:pPr>
        <w:pStyle w:val="PlainText"/>
        <w:ind w:firstLine="720"/>
        <w:jc w:val="both"/>
        <w:rPr>
          <w:rFonts w:ascii="Arial;Arial" w:hAnsi="Arial;Arial" w:cs="Arial;Arial"/>
          <w:sz w:val="18"/>
          <w:lang w:val="en-GB"/>
        </w:rPr>
      </w:pPr>
      <w:r>
        <w:rPr>
          <w:rFonts w:cs="Arial;Arial" w:ascii="Arial;Arial" w:hAnsi="Arial;Arial"/>
          <w:sz w:val="18"/>
          <w:lang w:val="en-GB"/>
        </w:rPr>
        <w:t>b) be morally pure as they are dealing with people who have lost their husbands</w:t>
      </w:r>
    </w:p>
    <w:p>
      <w:pPr>
        <w:pStyle w:val="PlainText"/>
        <w:ind w:firstLine="720"/>
        <w:jc w:val="both"/>
        <w:rPr>
          <w:rFonts w:ascii="Arial;Arial" w:hAnsi="Arial;Arial" w:cs="Arial;Arial"/>
          <w:sz w:val="18"/>
          <w:lang w:val="en-GB"/>
        </w:rPr>
      </w:pPr>
      <w:r>
        <w:rPr>
          <w:rFonts w:cs="Arial;Arial" w:ascii="Arial;Arial" w:hAnsi="Arial;Arial"/>
          <w:sz w:val="18"/>
          <w:lang w:val="en-GB"/>
        </w:rPr>
        <w:t>c) be spiritual and walking with the Lord</w:t>
      </w:r>
    </w:p>
    <w:p>
      <w:pPr>
        <w:pStyle w:val="PlainText"/>
        <w:ind w:firstLine="720"/>
        <w:jc w:val="both"/>
        <w:rPr>
          <w:rFonts w:ascii="Arial;Arial" w:hAnsi="Arial;Arial" w:cs="Arial;Arial"/>
          <w:sz w:val="18"/>
          <w:lang w:val="en-GB"/>
        </w:rPr>
      </w:pPr>
      <w:r>
        <w:rPr>
          <w:rFonts w:cs="Arial;Arial" w:ascii="Arial;Arial" w:hAnsi="Arial;Arial"/>
          <w:sz w:val="18"/>
          <w:lang w:val="en-GB"/>
        </w:rPr>
        <w:t>d) be wise - full of doctrine</w:t>
      </w:r>
    </w:p>
    <w:p>
      <w:pPr>
        <w:pStyle w:val="PlainText"/>
        <w:ind w:firstLine="720"/>
        <w:jc w:val="both"/>
        <w:rPr>
          <w:rFonts w:ascii="Arial;Arial" w:hAnsi="Arial;Arial" w:cs="Arial;Arial"/>
          <w:sz w:val="18"/>
          <w:lang w:val="en-GB"/>
        </w:rPr>
      </w:pPr>
      <w:r>
        <w:rPr>
          <w:rFonts w:cs="Arial;Arial" w:ascii="Arial;Arial" w:hAnsi="Arial;Arial"/>
          <w:sz w:val="18"/>
          <w:lang w:val="en-GB"/>
        </w:rPr>
        <w:t>e) be endorsed by the eldership (the apostles laid their hands on them to give them authority)</w:t>
      </w:r>
    </w:p>
    <w:p>
      <w:pPr>
        <w:pStyle w:val="PlainText"/>
        <w:ind w:firstLine="720"/>
        <w:jc w:val="both"/>
        <w:rPr>
          <w:rFonts w:ascii="Arial;Arial" w:hAnsi="Arial;Arial" w:cs="Arial;Arial"/>
          <w:sz w:val="18"/>
          <w:lang w:val="en-GB"/>
        </w:rPr>
      </w:pPr>
      <w:r>
        <w:rPr>
          <w:rFonts w:cs="Arial;Arial" w:ascii="Arial;Arial" w:hAnsi="Arial;Arial"/>
          <w:sz w:val="18"/>
          <w:lang w:val="en-GB"/>
        </w:rPr>
        <w:t>f) be grave - they must be serious, mature and dignified</w:t>
      </w:r>
    </w:p>
    <w:p>
      <w:pPr>
        <w:pStyle w:val="PlainText"/>
        <w:ind w:firstLine="720"/>
        <w:jc w:val="both"/>
        <w:rPr>
          <w:rFonts w:ascii="Arial;Arial" w:hAnsi="Arial;Arial" w:cs="Arial;Arial"/>
          <w:sz w:val="18"/>
          <w:lang w:val="en-GB"/>
        </w:rPr>
      </w:pPr>
      <w:r>
        <w:rPr>
          <w:rFonts w:cs="Arial;Arial" w:ascii="Arial;Arial" w:hAnsi="Arial;Arial"/>
          <w:sz w:val="18"/>
          <w:lang w:val="en-GB"/>
        </w:rPr>
        <w:t>g) not be double tongued or two faced - what they say must be what they mean</w:t>
      </w:r>
    </w:p>
    <w:p>
      <w:pPr>
        <w:pStyle w:val="PlainText"/>
        <w:ind w:firstLine="720"/>
        <w:jc w:val="both"/>
        <w:rPr>
          <w:rFonts w:ascii="Arial;Arial" w:hAnsi="Arial;Arial" w:cs="Arial;Arial"/>
          <w:sz w:val="18"/>
          <w:lang w:val="en-GB"/>
        </w:rPr>
      </w:pPr>
      <w:r>
        <w:rPr>
          <w:rFonts w:cs="Arial;Arial" w:ascii="Arial;Arial" w:hAnsi="Arial;Arial"/>
          <w:sz w:val="18"/>
          <w:lang w:val="en-GB"/>
        </w:rPr>
        <w:t>h) not be given to wine, not a drinker who sits over his drinks. He does not need to be a tee totaller</w:t>
      </w:r>
    </w:p>
    <w:p>
      <w:pPr>
        <w:pStyle w:val="PlainText"/>
        <w:ind w:firstLine="720"/>
        <w:jc w:val="both"/>
        <w:rPr>
          <w:rFonts w:ascii="Arial;Arial" w:hAnsi="Arial;Arial" w:cs="Arial;Arial"/>
          <w:sz w:val="18"/>
          <w:lang w:val="en-GB"/>
        </w:rPr>
      </w:pPr>
      <w:r>
        <w:rPr>
          <w:rFonts w:cs="Arial;Arial" w:ascii="Arial;Arial" w:hAnsi="Arial;Arial"/>
          <w:sz w:val="18"/>
          <w:lang w:val="en-GB"/>
        </w:rPr>
        <w:t>i) not be greedy for money because the deacon is the person who deals with money</w:t>
      </w:r>
    </w:p>
    <w:p>
      <w:pPr>
        <w:pStyle w:val="PlainText"/>
        <w:ind w:firstLine="720"/>
        <w:jc w:val="both"/>
        <w:rPr>
          <w:rFonts w:ascii="Arial;Arial" w:hAnsi="Arial;Arial" w:cs="Arial;Arial"/>
          <w:sz w:val="18"/>
          <w:lang w:val="en-GB"/>
        </w:rPr>
      </w:pPr>
      <w:r>
        <w:rPr>
          <w:rFonts w:cs="Arial;Arial" w:ascii="Arial;Arial" w:hAnsi="Arial;Arial"/>
          <w:sz w:val="18"/>
          <w:lang w:val="en-GB"/>
        </w:rPr>
        <w:t>j) hold doctrine in purity, thus being a conservative as far as doctrine is concerned</w:t>
      </w:r>
    </w:p>
    <w:p>
      <w:pPr>
        <w:pStyle w:val="PlainText"/>
        <w:ind w:firstLine="720"/>
        <w:jc w:val="both"/>
        <w:rPr>
          <w:rFonts w:ascii="Arial;Arial" w:hAnsi="Arial;Arial" w:cs="Arial;Arial"/>
          <w:sz w:val="18"/>
          <w:lang w:val="en-GB"/>
        </w:rPr>
      </w:pPr>
      <w:r>
        <w:rPr>
          <w:rFonts w:cs="Arial;Arial" w:ascii="Arial;Arial" w:hAnsi="Arial;Arial"/>
          <w:sz w:val="18"/>
          <w:lang w:val="en-GB"/>
        </w:rPr>
        <w:t>k) have a pure conscience or a tender conscience, a person who feels sin deeply</w:t>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l) be proved. He should be proved in other areas before he becomes a deacon- v 10 </w:t>
      </w:r>
    </w:p>
    <w:p>
      <w:pPr>
        <w:pStyle w:val="PlainText"/>
        <w:ind w:firstLine="720"/>
        <w:jc w:val="both"/>
        <w:rPr>
          <w:rFonts w:ascii="Arial;Arial" w:hAnsi="Arial;Arial" w:cs="Arial;Arial"/>
          <w:sz w:val="18"/>
          <w:lang w:val="en-GB"/>
        </w:rPr>
      </w:pPr>
      <w:r>
        <w:rPr>
          <w:rFonts w:cs="Arial;Arial" w:ascii="Arial;Arial" w:hAnsi="Arial;Arial"/>
          <w:sz w:val="18"/>
          <w:lang w:val="en-GB"/>
        </w:rPr>
        <w:t>m) be a faithful worker in the church if he is to be considered as a deacon</w:t>
      </w:r>
    </w:p>
    <w:p>
      <w:pPr>
        <w:pStyle w:val="PlainText"/>
        <w:ind w:left="720" w:hanging="0"/>
        <w:jc w:val="both"/>
        <w:rPr>
          <w:rFonts w:ascii="Arial;Arial" w:hAnsi="Arial;Arial" w:cs="Arial;Arial"/>
          <w:sz w:val="18"/>
          <w:lang w:val="en-GB"/>
        </w:rPr>
      </w:pPr>
      <w:r>
        <w:rPr>
          <w:rFonts w:cs="Arial;Arial" w:ascii="Arial;Arial" w:hAnsi="Arial;Arial"/>
          <w:sz w:val="18"/>
          <w:lang w:val="en-GB"/>
        </w:rPr>
        <w:t>n) be the husband of one wife or a one-woman man (ie faithful, not lusting after other women) - v 11  He may have been legitimately divorced according to scripture</w:t>
      </w:r>
    </w:p>
    <w:p>
      <w:pPr>
        <w:pStyle w:val="PlainText"/>
        <w:ind w:left="720" w:hanging="0"/>
        <w:jc w:val="both"/>
        <w:rPr>
          <w:rFonts w:ascii="Arial;Arial" w:hAnsi="Arial;Arial" w:cs="Arial;Arial"/>
          <w:sz w:val="18"/>
          <w:lang w:val="en-GB"/>
        </w:rPr>
      </w:pPr>
      <w:r>
        <w:rPr>
          <w:rFonts w:cs="Arial;Arial" w:ascii="Arial;Arial" w:hAnsi="Arial;Arial"/>
          <w:sz w:val="18"/>
          <w:lang w:val="en-GB"/>
        </w:rPr>
        <w:t>o) if married, have a wife who was dignified, not a gossip, since the deacon may share sensitive matters with his wif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8 - THE APOLOGISTS AND THE INTELLECTUAL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GIVING THE GOSPE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fter the ministry of the Lord and Pentecost Christianity spread throughout the Roman Empire and many who had been pagan philosophers became converts. Some of these people started to put the gospel into philosophical term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is a great question mark over how successful this is. The danger is that you might obscure the gospel and instead of it being the gospel of the saving grace of the Lord Jesus Christ, and casting yourself at the foot of the Cross, you can approach from another angle and give a person a faith which is no faith at a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 Corinthians 9:19-27 examines the question as to how far should we go to meet people in their own background and cultural situation? This passage gives testimony of the Apostle Paul's attitude and technique. Refer to the study of 1 Corinthians on the CD or websit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was willing to change his style, his approach; he would change anything but the message. He was absolutely committed to saving souls whether they were Jews or Gentiles. He said that he had many different ways of giving the gospel but his attitude was always the same. He compares himself to a runner and a boxer. He is out there to win a prize. He is going for souls in the same manner as athletes go for gold. He has his body under control and is living a Christ controlled life, but he fights by the rul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HILOSOPHICAL METHOD IN ATHE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He uses a philosophical method to win souls in Acts 17: 16 - 34, where he was speaking to Greek philosophers in the Athenian market place. These would be Epicureans and Stoics. The philosophers said that he was an idiot, a babbler. He was talking about the Cross and the resurrection. He took it to the open air court in the Areopagu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re the philosophers would evaluate a new teaching to see if it was blasphemous and if not it was then allowed to be publicly debated in this forum. At this location in modern day Athens you have Acts 17 carved in ston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Greeks did not know who God was and therefore to hedge their bets they had an altar to all gods including one to the "unknown god".  Paul starts where they are suggesting to them that they have recognized their lack of understanding in this matter by the fact that they have got such an alta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aul said to them that this was the God who made the world. He does not dwell in temples built with hands. People are bringing offerings all the time to pay off their gods. God cannot be bribed said Paul, He does not need anything from you, He gives you life and breath. God is the Creator of all nations and peoples and is in control of histo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aul now quotes from two pagan poets. "In God we live and move and have our being" and "we are his offspring". He knows the pagan poetry having likely studied at the University of Tarsus. Even you pagans know this concept he implies. In the time of our ignorance God overlooked this but not now. Now all men everywhere are commanded to repent as there is coming the day when God is going to judge the world in righteousness. This is what God is like and even the philosophers with their poetry had recognized tha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Athenians had made some excellent works of art in the form of statues and they worshipped them as gods. Paul said that God did not want people to do that but to repent from their sin, to put aside the false practices and cast themselves on the living God. Who is the living God? Christ is the living God as He has been certified true because of the resurre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t that point the whole meeting blew up but some said that they wanted to hear more but others laughed. There were however sufficient people at that meeting who were saved to form the nucleus of an Athenian church. Here Paul has used a philosophical method but has not compromised the message. He still emphasizes the person of Christ, the resurrection and the need to repent. Here the resurrection is stressed all the way, as proving that what was done on the Cross was successful, and that Jesus is truly the one he claimed to b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aul has not compromised the gospel but he has put it in an interesting way because he knew his audience. As a university graduate from Tarsus he has an audience of graduates from Athens and he communicates to them in the best way to reach that crowd, but without compromise to the message. The church in Athens dates its existence to that very da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meets them where they are, talks about God and says that we need not speculate any further about God as he has come in the person of the Lord Jesus Christ and this is proved by the resurrection. He got that far before they exploded. If you know your audience it is possible to get in the gospel before they explode. There are however dangers here. The gospel is an offence to ma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RESENTING THE GOSPEL TODA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people fall into error today as they put the gospel in such a way that it is no longer the gospel. Some people erroneously say that you have to update the gospel. They say that the so called “golden rule” is now the gospel. This is the liberal gospel which is not the true gospe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gospel is, that God has come to pay the penalty of sin, and that in Christ there is hope and life, there is power, purpose and possession. What also must be accepted is that man is a sinner, he must turn from his sin and repent and accept the Lord Jesus Christ as his Saviour. The gospel is good news. The bad news for the unbeliever is that it hits at the pride of man, as most unbelievers do not want to admit that they need a Saviou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is a danger in this philosophical approach, that the gospel is so watered down that everybody can accept it and can come to the erroneous conclusion that Buddhists, atheists, Moslems and Hindus are Christian, as they say also, ‘to do unto others as you would have them do unto you’. Some of us have very loyal unbelieving friends who are lovely people but the golden rule is not the gospel. The gospel has been changed if this fallacy is accepted so that you sing and even pray, on the way to he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in chapter 8, pages 81-85, says that the Christians from Alexandria tried to put the gospel into philosophical terms and most of the times they destroyed the gospel. We should not write off Clement and Origen of Alexandria as there is evidence that they were regenerated. It does show however what dangers there are in putting the gospel in a philosophical form unless you are a genius like the apostle Paul. There is a danger that the message of saving faith is lost. They have given mental assent to a group of propositions but their life is not chang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starts on page 78 with a quote from Jerome from the Vulgate. Jerome, while he was a novice had a nightmare while he was fasting.  He heard a voice say that he was not a follower of Christ but of Cicero. He loved the classics but this put pressure on him to consider whether he was so occupied with the classics that he was interpreting the Bible through literature rather than the other way aroun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ho comes first in my life, Christ or one of the great authors of the past? Is the Scripture important or have I allowed my love for the classics to push the gospel; out of my life? This is the type of question that people who get to a high cultural and academic level have to ask themselve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DO NOT COMPRIMIS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s a pastor of a church you should be aware of this fact of Church history. You have to come to grips with people dealing with their cultural background without compromising God's Word. The gospel approach which will lead to the salvation of the drunk in the gutter will not necessarily be effective when speaking to the intellectual;  but to both you must be sure you have given them the truth of the gospel once delivered to the apostles, and not changed it, even though the words used may diff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page 79 we have different approaches and are challenged as to how far the Christian should compromise with culture. The church needs to separate from the world yet penetrate the world. How far do we go. In the third century we had Tertullian who was very strong against any accommodation of philosophy. Heresies ,he shouted, are prompted by philosophy. “Valentinus was a Platonist, Marcion a Stoic. What do Athens and Jerusalem have in common? Away with all attempts to produce a mottled Christianity of Stoic, Platonic and dialectic composition. We have no need of curiosity reaching beyond Christ Jesus. Search that you may believe, then stop”. That was his view. He is on the safe ground, but to reach the educated lost do we have to risk the things the Alexandrians di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use of philosophy is both dangerous and yet it can be effective. Francis Schaeffer used it in the 1950s and 1960s to evangelize many hippies who went to his Swiss house and who would never have heard the words he said had they come in traditional form. However he was a geni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rigen set up a school in the third century and his pupil Clement and others there attacked the Gnostics from a philosophical basis.   They were very effective, as Shelley notes on pages 80 - 8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nother pupil was Gregory a great missionary worker who had the nickname the wonder worker, so these men and their works were not without “signs following”. Many a proud young man entered the school and left with a lot of knowledge but, did they leave without the real gospel? Clearly many found faith and worked as evangelists, so the issue is not simple he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Sometimes however those who talk about things in philosophical terms get so excited about what they are talking about they cease to see themselves as sinners, and they can magnify their own mental abilities rather than be dependent upon the Holy Spirit. It is not necessarily a problem of knowledge but of will, it is not a problem of knowing, but what you are applying in your lif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is not a matter of living as good life it is a matter of not being able to live a good life without the power of the Holy Spirit in you and you cannot have the Holy Spirit in you until you come to your Saviour as a sinner, bowing before your God and dealing with your sinful nature. You need to be a disciple of Christ not of Origen, Clement ,or Plato.</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You need to magnify the gospel itself in the form of resurrection, repentance and the Cros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 Corinthians 1:22-2:8 - when Paul left Athens he thought about his philosophical approach and decided not to do it the same way again. He is talking about here what he was talking about in Corinth after he left Athens. If you wish to take something philosophically you take Acts 17 very carefully as your guide but it is far better to forget that method as it can cause people to get the wrong idea.</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eople are saved by the work of the Holy Spirit on their life convicting of sin righteousness and judgment. John 16:8 -11.   This is so they will be convicted of their sins and be on their knees before hi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 xml:space="preserve">PAUL – PRESSURE </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SCRIPTURE - Acts, Epistl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BIOGRAPHY</w:t>
      </w:r>
    </w:p>
    <w:p>
      <w:pPr>
        <w:pStyle w:val="PlainText"/>
        <w:jc w:val="both"/>
        <w:rPr>
          <w:rFonts w:ascii="Arial;Arial" w:hAnsi="Arial;Arial" w:cs="Arial;Arial"/>
          <w:sz w:val="18"/>
          <w:lang w:val="en-GB"/>
        </w:rPr>
      </w:pPr>
      <w:r>
        <w:rPr>
          <w:rFonts w:cs="Arial;Arial" w:ascii="Arial;Arial" w:hAnsi="Arial;Arial"/>
          <w:sz w:val="18"/>
          <w:lang w:val="en-GB"/>
        </w:rPr>
        <w:t>Paul, whose name means "little", was born Saul ("asked for") in Tarsus, Cilicia (Acts 9:1 1; 21:39; 22:3).  His family probably was fairly wealthy and influential as this was a requirement for Roman citizenship of foreigners (Acts 16:37).  Jewish law required a boy to start studying the scriptures at five years of age, with him taking on the full obligation of the law at 13.  Paul had a married sister (Acts 23:16), with whom he may have stayed during his studies in Jerusalem under Gamaliel (Acts 22:3).  He was one of the chief persecutors of the early church and was responsible for the martyrdom of Stephen and the movement of Philip to Samaria.  Converted on the road to Damascus, Paul, who is the greatest sinner who ever lived (1Timothy 1:15) spent many years preparing himself for his ministry.  He was unmarried (1 Corinthians 7:8) and was the apostle to the Gentiles.  He was the last apostle.  Famous for his four missionary journeys and responsible for the writing of much of the New Testament, Saul the persecutor became Paul the great believer.  Paul was not a striking person to look upon, being reported as "a man of small stature with a bald head and crooked legs with eyebrows meeting, and nose somewhat hooked but full of friendliness".  Paul eventually was imprisoned for a final time in Rome where he was beheaded by Nero in AD 6 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EVALUATION</w:t>
      </w:r>
    </w:p>
    <w:p>
      <w:pPr>
        <w:pStyle w:val="PlainText"/>
        <w:jc w:val="both"/>
        <w:rPr>
          <w:rFonts w:ascii="Arial;Arial" w:hAnsi="Arial;Arial" w:cs="Arial;Arial"/>
          <w:sz w:val="18"/>
          <w:lang w:val="en-GB"/>
        </w:rPr>
      </w:pPr>
      <w:r>
        <w:rPr>
          <w:rFonts w:cs="Arial;Arial" w:ascii="Arial;Arial" w:hAnsi="Arial;Arial"/>
          <w:sz w:val="18"/>
          <w:lang w:val="en-GB"/>
        </w:rPr>
        <w:t>Testing and pressure is seen throughout Paul's ministry:</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w:t>
        <w:tab/>
        <w:t>Persecuted in Damascus, he escaped in a basket (Acts 9:20-25).</w:t>
      </w:r>
    </w:p>
    <w:p>
      <w:pPr>
        <w:pStyle w:val="PlainText"/>
        <w:ind w:firstLine="720"/>
        <w:jc w:val="both"/>
        <w:rPr>
          <w:rFonts w:ascii="Arial;Arial" w:hAnsi="Arial;Arial" w:cs="Arial;Arial"/>
          <w:sz w:val="18"/>
          <w:lang w:val="en-GB"/>
        </w:rPr>
      </w:pPr>
      <w:r>
        <w:rPr>
          <w:rFonts w:cs="Arial;Arial" w:ascii="Arial;Arial" w:hAnsi="Arial;Arial"/>
          <w:sz w:val="18"/>
          <w:lang w:val="en-GB"/>
        </w:rPr>
        <w:t>b)</w:t>
        <w:tab/>
        <w:t>Driven out of Jerusalem and sent to Tarsus (Acts 9:28-30).</w:t>
      </w:r>
    </w:p>
    <w:p>
      <w:pPr>
        <w:pStyle w:val="PlainText"/>
        <w:ind w:firstLine="720"/>
        <w:jc w:val="both"/>
        <w:rPr>
          <w:rFonts w:ascii="Arial;Arial" w:hAnsi="Arial;Arial" w:cs="Arial;Arial"/>
          <w:sz w:val="18"/>
          <w:lang w:val="en-GB"/>
        </w:rPr>
      </w:pPr>
      <w:r>
        <w:rPr>
          <w:rFonts w:cs="Arial;Arial" w:ascii="Arial;Arial" w:hAnsi="Arial;Arial"/>
          <w:sz w:val="18"/>
          <w:lang w:val="en-GB"/>
        </w:rPr>
        <w:t>c)</w:t>
        <w:tab/>
        <w:t>He was stoned at Lystra and thought to have died (Acts 14:19).</w:t>
      </w:r>
    </w:p>
    <w:p>
      <w:pPr>
        <w:pStyle w:val="PlainText"/>
        <w:ind w:firstLine="720"/>
        <w:jc w:val="both"/>
        <w:rPr>
          <w:rFonts w:ascii="Arial;Arial" w:hAnsi="Arial;Arial" w:cs="Arial;Arial"/>
          <w:sz w:val="18"/>
          <w:lang w:val="en-GB"/>
        </w:rPr>
      </w:pPr>
      <w:r>
        <w:rPr>
          <w:rFonts w:cs="Arial;Arial" w:ascii="Arial;Arial" w:hAnsi="Arial;Arial"/>
          <w:sz w:val="18"/>
          <w:lang w:val="en-GB"/>
        </w:rPr>
        <w:t>d)</w:t>
        <w:tab/>
        <w:t>Paul whipped and imprisoned at Philippi (Acts 16:16-24).</w:t>
      </w:r>
    </w:p>
    <w:p>
      <w:pPr>
        <w:pStyle w:val="PlainText"/>
        <w:ind w:firstLine="720"/>
        <w:jc w:val="both"/>
        <w:rPr>
          <w:rFonts w:ascii="Arial;Arial" w:hAnsi="Arial;Arial" w:cs="Arial;Arial"/>
          <w:sz w:val="18"/>
          <w:lang w:val="en-GB"/>
        </w:rPr>
      </w:pPr>
      <w:r>
        <w:rPr>
          <w:rFonts w:cs="Arial;Arial" w:ascii="Arial;Arial" w:hAnsi="Arial;Arial"/>
          <w:sz w:val="18"/>
          <w:lang w:val="en-GB"/>
        </w:rPr>
        <w:t>e)</w:t>
        <w:tab/>
        <w:t>Paul received five Jewish and three Roman scourging (2 Corinthians 1 1:16-33).</w:t>
      </w:r>
    </w:p>
    <w:p>
      <w:pPr>
        <w:pStyle w:val="PlainText"/>
        <w:ind w:firstLine="720"/>
        <w:jc w:val="both"/>
        <w:rPr>
          <w:rFonts w:ascii="Arial;Arial" w:hAnsi="Arial;Arial" w:cs="Arial;Arial"/>
          <w:sz w:val="18"/>
          <w:lang w:val="en-GB"/>
        </w:rPr>
      </w:pPr>
      <w:r>
        <w:rPr>
          <w:rFonts w:cs="Arial;Arial" w:ascii="Arial;Arial" w:hAnsi="Arial;Arial"/>
          <w:sz w:val="18"/>
          <w:lang w:val="en-GB"/>
        </w:rPr>
        <w:t>f)</w:t>
        <w:tab/>
        <w:t>Disputed with Peter (Galatians 2:14).</w:t>
      </w:r>
    </w:p>
    <w:p>
      <w:pPr>
        <w:pStyle w:val="PlainText"/>
        <w:ind w:firstLine="720"/>
        <w:jc w:val="both"/>
        <w:rPr>
          <w:rFonts w:ascii="Arial;Arial" w:hAnsi="Arial;Arial" w:cs="Arial;Arial"/>
          <w:sz w:val="18"/>
          <w:lang w:val="en-GB"/>
        </w:rPr>
      </w:pPr>
      <w:r>
        <w:rPr>
          <w:rFonts w:cs="Arial;Arial" w:ascii="Arial;Arial" w:hAnsi="Arial;Arial"/>
          <w:sz w:val="18"/>
          <w:lang w:val="en-GB"/>
        </w:rPr>
        <w:t>g)</w:t>
        <w:tab/>
        <w:t>He was subject to a great tumult by Demetrius the silversmith (Acts 19:23-29).</w:t>
      </w:r>
    </w:p>
    <w:p>
      <w:pPr>
        <w:pStyle w:val="PlainText"/>
        <w:ind w:firstLine="720"/>
        <w:jc w:val="both"/>
        <w:rPr>
          <w:rFonts w:ascii="Arial;Arial" w:hAnsi="Arial;Arial" w:cs="Arial;Arial"/>
          <w:sz w:val="18"/>
          <w:lang w:val="en-GB"/>
        </w:rPr>
      </w:pPr>
      <w:r>
        <w:rPr>
          <w:rFonts w:cs="Arial;Arial" w:ascii="Arial;Arial" w:hAnsi="Arial;Arial"/>
          <w:sz w:val="18"/>
          <w:lang w:val="en-GB"/>
        </w:rPr>
        <w:t>h)</w:t>
        <w:tab/>
        <w:t>Seized by the Jews and beaten (Acts 21:27-32).</w:t>
      </w:r>
    </w:p>
    <w:p>
      <w:pPr>
        <w:pStyle w:val="PlainText"/>
        <w:ind w:firstLine="720"/>
        <w:jc w:val="both"/>
        <w:rPr>
          <w:rFonts w:ascii="Arial;Arial" w:hAnsi="Arial;Arial" w:cs="Arial;Arial"/>
          <w:sz w:val="18"/>
          <w:lang w:val="en-GB"/>
        </w:rPr>
      </w:pPr>
      <w:r>
        <w:rPr>
          <w:rFonts w:cs="Arial;Arial" w:ascii="Arial;Arial" w:hAnsi="Arial;Arial"/>
          <w:sz w:val="18"/>
          <w:lang w:val="en-GB"/>
        </w:rPr>
        <w:t>i)</w:t>
        <w:tab/>
        <w:t>Paul bound with chains (Acts 21:33).</w:t>
      </w:r>
    </w:p>
    <w:p>
      <w:pPr>
        <w:pStyle w:val="PlainText"/>
        <w:ind w:firstLine="720"/>
        <w:jc w:val="both"/>
        <w:rPr>
          <w:rFonts w:ascii="Arial;Arial" w:hAnsi="Arial;Arial" w:cs="Arial;Arial"/>
          <w:sz w:val="18"/>
          <w:lang w:val="en-GB"/>
        </w:rPr>
      </w:pPr>
      <w:r>
        <w:rPr>
          <w:rFonts w:cs="Arial;Arial" w:ascii="Arial;Arial" w:hAnsi="Arial;Arial"/>
          <w:sz w:val="18"/>
          <w:lang w:val="en-GB"/>
        </w:rPr>
        <w:t>j)</w:t>
        <w:tab/>
        <w:t>He was persecuted for his mission to the Gentiles (Acts 22:21-23).</w:t>
      </w:r>
    </w:p>
    <w:p>
      <w:pPr>
        <w:pStyle w:val="PlainText"/>
        <w:ind w:firstLine="720"/>
        <w:jc w:val="both"/>
        <w:rPr>
          <w:rFonts w:ascii="Arial;Arial" w:hAnsi="Arial;Arial" w:cs="Arial;Arial"/>
          <w:sz w:val="18"/>
          <w:lang w:val="en-GB"/>
        </w:rPr>
      </w:pPr>
      <w:r>
        <w:rPr>
          <w:rFonts w:cs="Arial;Arial" w:ascii="Arial;Arial" w:hAnsi="Arial;Arial"/>
          <w:sz w:val="18"/>
          <w:lang w:val="en-GB"/>
        </w:rPr>
        <w:t>k)</w:t>
        <w:tab/>
        <w:t>The Jews conspired to kill him (Acts 23:12-14).</w:t>
      </w:r>
    </w:p>
    <w:p>
      <w:pPr>
        <w:pStyle w:val="PlainText"/>
        <w:ind w:firstLine="720"/>
        <w:jc w:val="both"/>
        <w:rPr>
          <w:rFonts w:ascii="Arial;Arial" w:hAnsi="Arial;Arial" w:cs="Arial;Arial"/>
          <w:sz w:val="18"/>
          <w:lang w:val="en-GB"/>
        </w:rPr>
      </w:pPr>
      <w:r>
        <w:rPr>
          <w:rFonts w:cs="Arial;Arial" w:ascii="Arial;Arial" w:hAnsi="Arial;Arial"/>
          <w:sz w:val="18"/>
          <w:lang w:val="en-GB"/>
        </w:rPr>
        <w:t>l)</w:t>
        <w:tab/>
        <w:t>The high priest conspired to kill Paul (Acts 25:1-3).</w:t>
      </w:r>
    </w:p>
    <w:p>
      <w:pPr>
        <w:pStyle w:val="PlainText"/>
        <w:ind w:firstLine="720"/>
        <w:jc w:val="both"/>
        <w:rPr>
          <w:rFonts w:ascii="Arial;Arial" w:hAnsi="Arial;Arial" w:cs="Arial;Arial"/>
          <w:sz w:val="18"/>
          <w:lang w:val="en-GB"/>
        </w:rPr>
      </w:pPr>
      <w:r>
        <w:rPr>
          <w:rFonts w:cs="Arial;Arial" w:ascii="Arial;Arial" w:hAnsi="Arial;Arial"/>
          <w:sz w:val="18"/>
          <w:lang w:val="en-GB"/>
        </w:rPr>
        <w:t>m)</w:t>
        <w:tab/>
        <w:t>Paul is shipwrecked but all hands are saved (Acts 27:41-44).</w:t>
      </w:r>
    </w:p>
    <w:p>
      <w:pPr>
        <w:pStyle w:val="PlainText"/>
        <w:ind w:firstLine="720"/>
        <w:jc w:val="both"/>
        <w:rPr>
          <w:rFonts w:ascii="Arial;Arial" w:hAnsi="Arial;Arial" w:cs="Arial;Arial"/>
          <w:sz w:val="18"/>
          <w:lang w:val="en-GB"/>
        </w:rPr>
      </w:pPr>
      <w:r>
        <w:rPr>
          <w:rFonts w:cs="Arial;Arial" w:ascii="Arial;Arial" w:hAnsi="Arial;Arial"/>
          <w:sz w:val="18"/>
          <w:lang w:val="en-GB"/>
        </w:rPr>
        <w:t>n)</w:t>
        <w:tab/>
        <w:t>Paul is bitten on the hand by a viper in Malta but survives (Acts 28:1-6).</w:t>
      </w:r>
    </w:p>
    <w:p>
      <w:pPr>
        <w:pStyle w:val="PlainText"/>
        <w:ind w:firstLine="720"/>
        <w:jc w:val="both"/>
        <w:rPr>
          <w:rFonts w:ascii="Arial;Arial" w:hAnsi="Arial;Arial" w:cs="Arial;Arial"/>
          <w:sz w:val="18"/>
          <w:lang w:val="en-GB"/>
        </w:rPr>
      </w:pPr>
      <w:r>
        <w:rPr>
          <w:rFonts w:cs="Arial;Arial" w:ascii="Arial;Arial" w:hAnsi="Arial;Arial"/>
          <w:sz w:val="18"/>
          <w:lang w:val="en-GB"/>
        </w:rPr>
        <w:t>o)</w:t>
        <w:tab/>
        <w:t>He becomes a martyr in Rome by behead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PRINCIPLES</w:t>
      </w:r>
    </w:p>
    <w:p>
      <w:pPr>
        <w:pStyle w:val="PlainText"/>
        <w:ind w:left="1440" w:hanging="720"/>
        <w:jc w:val="both"/>
        <w:rPr>
          <w:rFonts w:ascii="Arial;Arial" w:hAnsi="Arial;Arial" w:cs="Arial;Arial"/>
          <w:sz w:val="18"/>
          <w:lang w:val="en-GB"/>
        </w:rPr>
      </w:pPr>
      <w:r>
        <w:rPr>
          <w:rFonts w:cs="Arial;Arial" w:ascii="Arial;Arial" w:hAnsi="Arial;Arial"/>
          <w:sz w:val="18"/>
          <w:lang w:val="en-GB"/>
        </w:rPr>
        <w:t>a)</w:t>
        <w:tab/>
        <w:t>Pressure can come from your closest colleagues (such as Peter), your family or countrymen (the Jews), religious or political leaders (the high priest) (Matthew 10:35,36).</w:t>
      </w:r>
    </w:p>
    <w:p>
      <w:pPr>
        <w:pStyle w:val="PlainText"/>
        <w:ind w:firstLine="720"/>
        <w:jc w:val="both"/>
        <w:rPr>
          <w:rFonts w:ascii="Arial;Arial" w:hAnsi="Arial;Arial" w:cs="Arial;Arial"/>
          <w:sz w:val="18"/>
          <w:lang w:val="en-GB"/>
        </w:rPr>
      </w:pPr>
      <w:r>
        <w:rPr>
          <w:rFonts w:cs="Arial;Arial" w:ascii="Arial;Arial" w:hAnsi="Arial;Arial"/>
          <w:sz w:val="18"/>
          <w:lang w:val="en-GB"/>
        </w:rPr>
        <w:t>b)</w:t>
        <w:tab/>
        <w:t>Pressure can be applied by circumstances (Psalm 46:1-5).</w:t>
      </w:r>
    </w:p>
    <w:p>
      <w:pPr>
        <w:pStyle w:val="PlainText"/>
        <w:ind w:firstLine="720"/>
        <w:jc w:val="both"/>
        <w:rPr>
          <w:rFonts w:ascii="Arial;Arial" w:hAnsi="Arial;Arial" w:cs="Arial;Arial"/>
          <w:sz w:val="18"/>
          <w:lang w:val="en-GB"/>
        </w:rPr>
      </w:pPr>
      <w:r>
        <w:rPr>
          <w:rFonts w:cs="Arial;Arial" w:ascii="Arial;Arial" w:hAnsi="Arial;Arial"/>
          <w:sz w:val="18"/>
          <w:lang w:val="en-GB"/>
        </w:rPr>
        <w:t>c)</w:t>
        <w:tab/>
        <w:t>We are in Satan's world. If we are effective we will be opposed (Ephesians 6:12).</w:t>
      </w:r>
    </w:p>
    <w:p>
      <w:pPr>
        <w:pStyle w:val="PlainText"/>
        <w:ind w:firstLine="720"/>
        <w:jc w:val="both"/>
        <w:rPr>
          <w:rFonts w:ascii="Arial;Arial" w:hAnsi="Arial;Arial" w:cs="Arial;Arial"/>
          <w:sz w:val="18"/>
          <w:lang w:val="en-GB"/>
        </w:rPr>
      </w:pPr>
      <w:r>
        <w:rPr>
          <w:rFonts w:cs="Arial;Arial" w:ascii="Arial;Arial" w:hAnsi="Arial;Arial"/>
          <w:sz w:val="18"/>
          <w:lang w:val="en-GB"/>
        </w:rPr>
        <w:t>d)</w:t>
        <w:tab/>
        <w:t>Religion is antagonistic to Christianity (Romans 3:27,28).</w:t>
      </w:r>
    </w:p>
    <w:p>
      <w:pPr>
        <w:pStyle w:val="PlainText"/>
        <w:ind w:left="1440" w:hanging="720"/>
        <w:jc w:val="both"/>
        <w:rPr>
          <w:rFonts w:ascii="Arial;Arial" w:hAnsi="Arial;Arial" w:cs="Arial;Arial"/>
          <w:sz w:val="18"/>
          <w:lang w:val="en-GB"/>
        </w:rPr>
      </w:pPr>
      <w:r>
        <w:rPr>
          <w:rFonts w:cs="Arial;Arial" w:ascii="Arial;Arial" w:hAnsi="Arial;Arial"/>
          <w:sz w:val="18"/>
          <w:lang w:val="en-GB"/>
        </w:rPr>
        <w:t>e)</w:t>
        <w:tab/>
        <w:t>You will be attacked if you downgrade people's idols, be they physical or mental (Judges 6:30).</w:t>
      </w:r>
    </w:p>
    <w:p>
      <w:pPr>
        <w:pStyle w:val="PlainText"/>
        <w:ind w:firstLine="720"/>
        <w:jc w:val="both"/>
        <w:rPr>
          <w:rFonts w:ascii="Arial;Arial" w:hAnsi="Arial;Arial" w:cs="Arial;Arial"/>
          <w:sz w:val="18"/>
          <w:lang w:val="en-GB"/>
        </w:rPr>
      </w:pPr>
      <w:r>
        <w:rPr>
          <w:rFonts w:cs="Arial;Arial" w:ascii="Arial;Arial" w:hAnsi="Arial;Arial"/>
          <w:sz w:val="18"/>
          <w:lang w:val="en-GB"/>
        </w:rPr>
        <w:t>f)</w:t>
        <w:tab/>
        <w:t>The Lord can divinely protect believers (Psalm 124:1-5).</w:t>
      </w:r>
    </w:p>
    <w:p>
      <w:pPr>
        <w:pStyle w:val="PlainText"/>
        <w:ind w:left="1440" w:hanging="720"/>
        <w:jc w:val="both"/>
        <w:rPr>
          <w:rFonts w:ascii="Arial;Arial" w:hAnsi="Arial;Arial" w:cs="Arial;Arial"/>
          <w:sz w:val="18"/>
          <w:lang w:val="en-GB"/>
        </w:rPr>
      </w:pPr>
      <w:r>
        <w:rPr>
          <w:rFonts w:cs="Arial;Arial" w:ascii="Arial;Arial" w:hAnsi="Arial;Arial"/>
          <w:sz w:val="18"/>
          <w:lang w:val="en-GB"/>
        </w:rPr>
        <w:t>g)</w:t>
        <w:tab/>
        <w:t>The purpose of testing or pressure is to build up faith and to keep down pride (Romans 5:3,4).</w:t>
      </w:r>
    </w:p>
    <w:p>
      <w:pPr>
        <w:pStyle w:val="PlainText"/>
        <w:ind w:firstLine="720"/>
        <w:jc w:val="both"/>
        <w:rPr>
          <w:rFonts w:ascii="Arial;Arial" w:hAnsi="Arial;Arial" w:cs="Arial;Arial"/>
          <w:sz w:val="18"/>
          <w:lang w:val="en-GB"/>
        </w:rPr>
      </w:pPr>
      <w:r>
        <w:rPr>
          <w:rFonts w:cs="Arial;Arial" w:ascii="Arial;Arial" w:hAnsi="Arial;Arial"/>
          <w:sz w:val="18"/>
          <w:lang w:val="en-GB"/>
        </w:rPr>
        <w:t>h)</w:t>
        <w:tab/>
        <w:t>There is inner happiness for those who are persecuted for the Lord's sake (Luke 6:22,23).</w:t>
      </w:r>
    </w:p>
    <w:p>
      <w:pPr>
        <w:pStyle w:val="PlainText"/>
        <w:ind w:firstLine="720"/>
        <w:jc w:val="both"/>
        <w:rPr>
          <w:rFonts w:ascii="Arial;Arial" w:hAnsi="Arial;Arial" w:cs="Arial;Arial"/>
          <w:sz w:val="18"/>
          <w:lang w:val="en-GB"/>
        </w:rPr>
      </w:pPr>
      <w:r>
        <w:rPr>
          <w:rFonts w:cs="Arial;Arial" w:ascii="Arial;Arial" w:hAnsi="Arial;Arial"/>
          <w:sz w:val="18"/>
          <w:lang w:val="en-GB"/>
        </w:rPr>
        <w:t>i)</w:t>
        <w:tab/>
        <w:t>All things work together for good to the believer (Romans 8:28).</w:t>
      </w:r>
    </w:p>
    <w:p>
      <w:pPr>
        <w:pStyle w:val="Normal"/>
        <w:rPr>
          <w:rFonts w:ascii="Arial;Arial" w:hAnsi="Arial;Arial" w:cs="Arial;Arial"/>
          <w:sz w:val="18"/>
          <w:lang w:val="en-GB"/>
        </w:rPr>
      </w:pPr>
      <w:r>
        <w:rPr>
          <w:rFonts w:cs="Arial;Arial" w:ascii="Arial;Arial" w:hAnsi="Arial;Arial"/>
          <w:sz w:val="18"/>
          <w:lang w:val="en-GB"/>
        </w:rPr>
      </w:r>
    </w:p>
    <w:p>
      <w:pPr>
        <w:pStyle w:val="Normal"/>
        <w:rPr>
          <w:lang w:val="en-GB"/>
        </w:rPr>
      </w:pPr>
      <w:r>
        <w:rPr>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9 – CONSTANTINE AND THE CHURCH - THE MIXED MULTITUD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CHRISTIANITY TO CHRISTENDO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title here is related back to the Exodus generation where not only the Jews but those of mixed nationality came out.  It was found that those of mixed nationality were the ones who caused the major problems. In a similar way it is the make believers who make trouble in the church. These are people who think that they are Christians but do not know truly the one they call their Lord. It is important for those in Christ to know Him who died for you. We must know His Word and how it works in our life by daily application. Matthew 7, James 1 and 2 - by the fruit of your life you are truly know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After many years of persecution in the second century the Christian church became respectable and many people joined the church for reasons other than love for the Lord. Finally the Roman Emperor became a "Christian" and gave preference to Christians in the civil service. Many people therefore became members of the church for reasons of power and position. We therefore have the change from Christianity to what became known as Christendom.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Australia and New Zealand we are part of Christendom with less than 20% of adults regularly attending church, let alone a Bible believing church. There is no Christian nation on the earth today, and probably there has never been! What remains true however, is that the more born again Christians there are in a nation, the safer, stronger and the more positive will be that nation. In many African nations we see that, where unemployment figures are such that total chaos and violence would be predicted by the economic theorists yet there is peace and a positive attitude in the midst of poverty. This is not explainable any other way than by the blessing of God through the church upon that nation. This is the so called “salt principle”, from Matthew 5:11-16. The presence of believers is a living preservative in the heart of a nation, and when the believers lose their hold on biblical truth that preserving function is lost, and with it the freedom of the whole nation. History is full of examples of this principle working out in time and plac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U.S pretends to be a Christian nation. More than 40% of the nation in a recent census said that they were "born again" Christians. If that were true it would be almost heaven on earth. It is probable that 38% of the 40% are going to hell with a Bible under their arm. In the presidential races in the U.S. it is often said that the person is a Bible believing Christian because without that facade the chances of election would be minima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HURCH AND STAT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raises a very important question for Christians; the relationship of church and state. From the days of Constantine the Great Christianity in the west was associated with the State. This is one of the worst errors that happened to the mission of the church. People entered the church because they wanted power and not because of belief in Christ. They entered to serve the State and to advance themselves, not to serve the Lord and advance his kingdo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Matthew 22: 15 - 22 gives the attitude of the Lord to the State. He says that people must live by faith and not by power that man can give. Christians today cannot work by political power, nor is the Gospel advanced by political influence. Christianity is based on Christ, God's Word, and the Holy Spirit’s power working through ordinary believers transformed into extra-ordinary servants of the living God. Those interested in political power will compromise themselves to keep it. The Lord said to His disciples to render unto Caesar that which is Caesar's and unto God that which is God'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Make it clear that you stand for God, holiness and righteousness. You pay your taxes, no matter what you think of the with his land under occupation, and with corruption in the taxation system, whereby rich men added to the taxes to enrich themselves. He still orders the disciples to pay the unjust and corrupt tax collectors who collected money on behalf of Rome, the occupation power. Recognize that government has a job and that the first authority for you is God not the State, but that you are to honour the government, no matter what you think of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Romans 13:1-14 Paul takes the principle and goes further. The government is the one that the Lord wants you to have at the moment. Obey it as far as is possible. Do good in the State – v 3, pay your taxes - v 6, give to Caesar those things that are Caesar's and love one another, walk honestly - v 13, Do not be a drunkard or a partygoer/libertine but set an example of holiness, righteousness and justi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limits for obedience to the State are set in Acts 5:27-32. The Christian attitude should be to assist and help the State as far as possible but keeping always in mind that God is the final author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OWER RATHER THAN CHRISTIAN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 Peter 2:9-17 we find Peter urging the disciples not to be found guilty of crime but be standing for righteousness. We should abstain from earthly lusts. We should be honest [v 12], they should see your good works [v12], you should submit to the rulers who govern [v13], be obedient to the judges in the courts [v14], you should remember that if you suffer you do so because of the gospel and not because you are a criminal. As far as possible believers should be obedient to the State but they were not to stop preaching the gospe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ames 1:12-15, had given a warning in the first century that lust for power can spoil and destroy everything. By 312 AD people were joining the church for other reasons than saving faith. Many of the courtiers of Constantine joined the church as Bishops and priests. They were not interested in Christ but were interested in power. The church became the servant of the State at the time of Constantine and this reached it’s fullness in medieval tim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were not interested in God's Word and abused the common folk. They wielded swords at the same time as they were waving crosses and saw no contradiction in that because they did not know Christ. They wanted power and money and everything that money can buy. They joined the church to utilize the power that the Roman Emperors gave the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s it is only normally the writings of the top echelon that survive, you have the explanation why so many of the so called Christian things that have survived from that period are not Christian writings but writings of power hungry men who were on top of the heap. Remember, if life becomes a rat race, it is for rats, and rats tend to win, at least as far as man is concern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God however still had His people, many of them Parish priests, through the dark ages they were still serving Christian flocks throughout the world. There were believers but they did not tend to rise very high in the church. The written works that have survived therefore need to be checked against the Scriptures. The majority of the believers in the world were in the Roman Catholic Church up to the sixteenth century. The majority of the leaders were evil men with some wonderful exceptions. The great miracle of the late Roman period and middle ages is that the church survived at all! Enough of the Lord’s genuine people were there for the salt principle to apply within the by then very corrupt church structu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Shelley chapter 9 contains many historical details. It showed how the Christian church working in the world changed to Christendom with all the splendour of the Roman Empire’s Court. These included the cardinals; the so called “princes of the church”. In page 92 we see that from about 280 AD the Roman Empire was falling apart with by that time all the thinking Romans were sure that the Empire was heading towards destruction. This of course did happen but not for another 195 years, but the situation was ripe for a “deliver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DIOCLETIAN AND GALERI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Diocletian became that deliverer. The son of slaves from Dalmatia, he rose in the army by sheer ability and strength of character, and now took over the Empire, took it by the scruff of the neck and reorganized the Roman Empire. He was a "good ruler" in a political sens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stabilized the situation. But inexplicably, two years before he resigned as Caesar, Diocletian started the most aggressive persecution of the Christian church in the history of the Empire. He eliminated professing Christians in the army and imprisoned his own wife Prisca, and his daughter Valeria, who were Christians. More Christians died in this period than any other period in history. The Christians were given a chance to recant and become a pagan again or were killed. [refer page 9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ruled the empire from Nicomedia in Asia Minor and established three other courts, none of them in Rome. The movement of the Empire’s power center east was further consolidated when the Eastern Empire based on Constantinople, and the Western Empire based on Rome, were formed after Constantin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t the time of this last and greatest of the persecutions the church had been at peace for nearly fifty years and large churches had been constructed. All the church buildings were ordered to be destroyed and put over to pagan worship. All the Empire was subject to persecution but it did vary a lot between provinces with the persecution in Britain being far less severe than elsewhe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Diocletian was replaced by Galerius when he retired in 305 who was keener than ever to eliminate the Christians. However on his deathbed in 311 he realised that he had been unsuccessful and signed an edict of toleration and with it for all practical purposes the persecution of the Christians was at an en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ONSTANTIN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en Galerius died there was a battle for the Empire with Constantine advancing from Britain through Gaul, across the Alps to do battle with Maxentius who was the ruler in the Western half of the Empire based in Rome. Constantine was a pagan who worshipped the sun and they met for battle at the Milvian bridge over the Tiber. Just before the battle Constantine turned to the God of the Christians and in a dream saw a cross and the words, “In this sign you conquer”. He got the army to take the pagan symbols off thir shields and replace them with a cross. Constantine saw Christ initially as the sun god. There is evidence later on that he did become a genuine Christian, but this early vision experience was incomplete, however his obedience to the light he had received was a turning point for him and the Empire. It is very unlikely that he was converted prior to the battle Milvian Bridge. By 312 he favoured Christian ministers in government, he abolished crucifixion, and the gladiators fighting in the arena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321 he made Sunday a public holiday. He called it the day of the sun and also instructed that the birth of Christ be celebrated on December 25th the resurrection day of the sun god in the northern hemisphere. He tried to weld together the Christian and the pagan. The pagans used to get drunk at this time and fornicate. Many people right through to our day get drunk at Christmas and wake up a few days later with a headach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should not stop celebrating Christmas, just because of it’s political and semi pagan origin as a festival, as it is a good opportunity to give the gospel to unbelievers and does celebrate a real event. The Christmas service should be an evangelistic service with the death on the Cross, and empty tomb emphasized rather than the baby in the manger alone. The incarnation gets it’s meaning from the redemption and resurre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onstantine waited until the last couple of days of his life before he was baptized and never after that put on the royal purple, dying in his baptismal robes. He was a tough semi-pagan soldier emperor, but finally does become a believer in the Lord Jesus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hristian should be dedicated to a separated holy life and not to power and money. Constantine also said that the church was in the Empire, that he was the Emperor and that he would tell the church what to do. As a result the church became one of the bureaucracies in the Stat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MIXED MULTITUD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on page 96 states, that before Constantine's conversion the church consisted of convinced believers, but afterwards it was used for political purposes, with a string on unbelievers joining for power.  This intrusion diluted the church. When unbelievers become members of a church the good apples tend to become bad. It is therefore of the greatest importance that you do not enter into membership anyone who does not show the fruit of righteousness in their life. If there isn't fruit then their faith is phony. It was only a matter of time before the church was ruled by these unbelieving bishop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380 the Emperor Theodosius made Christianity a matter of imperial command, "It is our will that all the peoples we rule shall practice that religion which the divine Peter transmitted to the Romans. We shall believe in the single deity of the Father, Son and Holy Spirit, under the concept of equal majesty and of the Holy Trinity. We command that those people who follow this rule shall embrace the name of Catholic Christians. The rest however whom we adjudge demented and insane, shall sustain the infamy of heretical dogmas, their meeting places shall not receive the name of churches, and they shall be smitten first by divine vengeance and secondly by the retribution of our own initiative, which we shall assume in accordance with divine judgme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He took for granted the closeness of God's and his will. In 303 Diocletian is killing Christians and by 380 Theodosius is killing pagan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Lord told us to go into all the world and preach the gospel not to go in and kill pagans. As a result of this action the pagans decided to come to church once a week take the Sacraments and go out and live normal pagan lives. The Roman Catholic Church has perpetuated this concept and has been going it for 1600 years. This is Satan's lie and it deadens the church here. A similar thing happened in the Orthodox Church. There may be very few born again believers in these churches, but there will be some, at at times they make a positive difference to the course of histo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halos around the saints in the ancient paintings is based on the sun god concept. It was paganism. The devil was invited into the church and he made himself at ho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e midst of this paganism entering the church there are some wonderful exceptions amongst the bishops, as well as many believers active for the Lord amongst the people. Some churchmen, including Ambrose, Bishop of Milan, stood against the Emperor’s claim to rule the church. A crowd at the games at Thessalonika released a charioteer who had been imprisoned as a homosexual and killed the governor who had imprisoned him. Theodosius then sent in the army and slaughtered 7,000 of the crowd . Ambrose said that the Theodosius had sinned and called upon him to repent and to humble himself before God. He had called the Emperor a mere ma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ventually after Ambrose had refused him communion the emperor repented in sackcloth and ashes outside Milan for a number of days. Ambrose was saying that unless the Emperor did what the bishop said he could not be forgiven or saved. He demanded him come to the church where the bishop would minister God's forgiveness to him. We therefore have starting in the church the concept that no one can be saved outside their organization. Faith in Christ is no longer enough, the bishop’s approval was also required. What had started in the second century, with monarchical bishops reaches it’s fullness in the fourth and fifth centu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a hundred years the church has gone from a persecuted body of Christ to an all powerful political system. They have come from a church where faith in Christ was enough to one where the priests were wearing robes like the old pagan priests. The Bishops saw themselves as in an apostolic succession and only they were able to give forgivenes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y the time of Martin Luther the rot had got so far that he had to get out of the church as a converted person in order to serve God. Organised religion has power, but it is a political force rather than a spiritual for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CHRISTMAS TRADITIONS: PAGAN ORIGINS OF MANY</w:t>
      </w:r>
    </w:p>
    <w:p>
      <w:pPr>
        <w:pStyle w:val="PlainText"/>
        <w:jc w:val="both"/>
        <w:rPr>
          <w:rFonts w:ascii="Arial;Arial" w:hAnsi="Arial;Arial" w:cs="Arial;Arial"/>
          <w:b/>
          <w:b/>
          <w:sz w:val="18"/>
          <w:lang w:val="en-GB"/>
        </w:rPr>
      </w:pPr>
      <w:r>
        <w:rPr>
          <w:rFonts w:cs="Arial;Arial" w:ascii="Arial;Arial" w:hAnsi="Arial;Arial"/>
          <w:b/>
          <w:sz w:val="18"/>
          <w:lang w:val="en-GB"/>
        </w:rPr>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1.</w:t>
        <w:tab/>
        <w:t>The word 'Christmas' comes from the words 'Christ's Mass' or 'Mass of Christ'.  The mass as a religious festival was being conducted prior to the First Advent and was not invented by the Roman Catholic Church.  On Christmas Eve the Catholics celebrate a mass to the Virgin Mary (Jeremiah 44:17).</w:t>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t>2.</w:t>
        <w:tab/>
        <w:t>The Hindus also celebrate the queen of heaven with an unbloodied sacrifice,</w:t>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3.</w:t>
        <w:tab/>
        <w:t>The Spaniards went to Mexico to convert the natives and found that there was an existing celebration which involved bread.  They stated that after certain rituals conducted by the priest, the bread was converted into the actual flesh of the god involved.  This is paralleled by Catholic dogma on the bread of the host.</w:t>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4.</w:t>
        <w:tab/>
        <w:t>The Serbs serve roast pig in celebration of Boshitch whose name means Christmas, whilst the Saxons offered a boar in sacrifice to the sun on Christmas Day. We continue the tradition with roast pork and crackling!</w:t>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5.</w:t>
        <w:tab/>
        <w:t>Santa Claus appearing in the chimney derives from a Norse legend which showed the god appearing in the fire hearth, bringing luck to the home.</w:t>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ab/>
        <w:t>The Scandinavians used to worship trees and when they became Christians they incorporated evergreen trees in their worship of Christmas.</w:t>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6.</w:t>
        <w:tab/>
        <w:t>The Yule Log was burnt in celebration of Thor, the god of thunder.  Yule is the Chaldean name for infant or little child. Yule day - child's day, was used by the pagan Anglo-Saxons.</w:t>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s>
        <w:ind w:left="720" w:hanging="720"/>
        <w:jc w:val="both"/>
        <w:rPr/>
      </w:pPr>
      <w:r>
        <w:rPr>
          <w:rFonts w:cs="Arial;Arial" w:ascii="Arial;Arial" w:hAnsi="Arial;Arial"/>
          <w:sz w:val="18"/>
          <w:lang w:val="en-GB"/>
        </w:rPr>
        <w:t>7.</w:t>
        <w:tab/>
        <w:t>Mistletoe came from the Druids.  They gave mistletoe as a charm to the people for reconciliation - kissing under the mistletoe, bringing good luck and sexual favour.</w:t>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8.</w:t>
        <w:tab/>
        <w:t>Evergreen trees. The Evergreen tree is an integral part of Christmas. These were employed in religious observances in a number of locations. (Deuteronomy 12:2; 1 Kings 14:23; 2 Kings 16:4; 2 Kings 17:10)</w:t>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9.</w:t>
        <w:tab/>
        <w:t>Images on the green tree (2 Chronicles 28:4; Isaiah 57:5; Jeremiah 2:20; Jeremiah 3:6; Jeremiah 13:3; Jeremiah 17:2; Ezekiel 6:13; Jeremiah 10).</w:t>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10.</w:t>
        <w:tab/>
        <w:t>The pagans worshipped the sun.  We have the death of the sun on the winter solstice, the 22nd December, and its rebirth or resurrection three days later on the 25th December.</w:t>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11.</w:t>
        <w:tab/>
        <w:t>God's attitude to the worship of the sun (Ezekiel 8:7ff).  The sun is the east.  It is therefore rising.  We worship God in the west.  Candles at Christmas has its origin in the worship of the unconquered sun.</w:t>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12.</w:t>
        <w:tab/>
        <w:t>Gifts under the tree represent gifts to the god.  After they have been offered to the god under the tree they are distributed to the worshipers.</w:t>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t>13.</w:t>
        <w:tab/>
        <w:t>Santa Claus (Father Christmas)</w:t>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tab/>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tab/>
        <w:t>Santa Claus has been given a number of characteristics of God:</w:t>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tab/>
        <w:tab/>
        <w:t>a)</w:t>
        <w:tab/>
        <w:t>He is all-knowing.</w:t>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tab/>
        <w:tab/>
        <w:t>b)</w:t>
        <w:tab/>
        <w:t>He is everywhere.</w:t>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tab/>
        <w:tab/>
        <w:t>c)</w:t>
        <w:tab/>
        <w:t>He is the judger of works.</w:t>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tab/>
        <w:tab/>
        <w:t>d)</w:t>
        <w:tab/>
        <w:t>He answers prayer, requests given at his knee.</w:t>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tab/>
        <w:tab/>
        <w:t>e)</w:t>
        <w:tab/>
        <w:t>The white hair of (Daniel 7:9 ) has been given to Santa Claus (Revelation 1:13).</w:t>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ab/>
      </w:r>
    </w:p>
    <w:p>
      <w:pPr>
        <w:pStyle w:val="Normal"/>
        <w:tabs>
          <w:tab w:val="left" w:pos="720" w:leader="none"/>
          <w:tab w:val="left" w:pos="960" w:leader="none"/>
        </w:tabs>
        <w:ind w:left="720" w:hanging="720"/>
        <w:jc w:val="both"/>
        <w:rPr/>
      </w:pPr>
      <w:r>
        <w:rPr>
          <w:rFonts w:cs="Arial;Arial" w:ascii="Arial;Arial" w:hAnsi="Arial;Arial"/>
          <w:sz w:val="18"/>
          <w:lang w:val="en-GB"/>
        </w:rPr>
        <w:tab/>
        <w:t xml:space="preserve">(James 1:17) states that God is the Father of Lights and the giver of every perfect gift.  Santa takes over this role as the giver of good gifts out of his limitless treasury. </w:t>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ab/>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ab/>
        <w:t>It is a time when lying is legalized or encouraged.  Satan is the father of lies (John 8:44).</w:t>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tab/>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tab/>
        <w:t>It promotes covetousness (Colossians 3:5).</w:t>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14.</w:t>
        <w:tab/>
        <w:t xml:space="preserve">Hogmanay. Derived from the Chaldean 'Hog-Manai'.  It means the feast of the Numberer.  Meni, or Manai, is the moon divinity or the Moon God.  The Saxons had the Man in the Moon as Manai.  Worship of the moon is given in (2 Kings 23:5).  The moon is to number the seasons in (Psalm 104:19).  Hogmanay is therefore derived from the feast of the man in the moon, or the moon god. </w:t>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ab/>
        <w:t>Jerome, commenting on (Isaiah 65:11), said that this ceremony took place on the last day of the month and the year.</w:t>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15.</w:t>
        <w:tab/>
        <w:t>The Christmas Goose.  The favourite offering to Osiris was a goose.  The goose could not be eaten except in the depth of wint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BIRTH OF THE LORD JESUS CHRIST</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The birth of the Lord Jesus Christ in Bethlehem "house of bread" in Judea probably in the autumn.  The date of the birth of our Lord has been placed variously from 1 to 7 BC.  Jesus Christ was born in Bethlehem when Cyrenius was Governor of Syria and Herod was king in Jerusalem. - Luke 2:2 Justin Martyr also stated this referring to taxation records which were still in existence in his time to confirm that Joseph and Mary were resident in Nazareth and went to Bethlehem for the census [Apol.i. 34,4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Until the middle of the 19th century the only historical reference to Cyrenius as the Greeks called him or as he was known by the Romans P.Sulpicius Quirinus was to a period some 10 years after the death of Herod which caused the school of higher criticism to try and discredit the account in Luke.  However the German Dr Zumpt proved that Cyrenius was twice the Governor of the province and that his first period dated from BC 4 when he succeeded Quinctilius Var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osephus tells us that Herod died in the 37th year of his reign.  It is known that Herod was made king by the Romans in 40 BC during the consulship of Domitus Calvinus and Asinius Pollio thus his death was either in 4 or 3 BC.</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Josephus also states that on the night that Herod ordered the execution of his sons, who he believed were plotting to overthrow him, there was an eclipse of the moon.  It is also known that Herod died within days of their execution. Johnson in his "Eclipses Past and Future" states that there was a lunar eclipse observable at Jerusalem with a maximum effect at 2:34 am on 13</w:t>
      </w:r>
      <w:r>
        <w:rPr>
          <w:rFonts w:cs="Arial;Arial" w:ascii="Arial;Arial" w:hAnsi="Arial;Arial"/>
          <w:sz w:val="18"/>
          <w:vertAlign w:val="superscript"/>
          <w:lang w:val="en-GB"/>
        </w:rPr>
        <w:t>th</w:t>
      </w:r>
      <w:r>
        <w:rPr>
          <w:rFonts w:cs="Arial;Arial" w:ascii="Arial;Arial" w:hAnsi="Arial;Arial"/>
          <w:sz w:val="18"/>
          <w:lang w:val="en-GB"/>
        </w:rPr>
        <w:t xml:space="preserve"> March BC 4 with the next one visible in that city being a full eclipse at 12:15 am on the 9th January BC 1.  It is therefore seen that the year of Herod's death was 4 BC.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osephus also tells that Archelaus remained for 7 days in seclusion after the death of Herod, and that whilst he was well received initially he had to call in the guard prior to his going to Jerusalem on 8th Nisan to celebrate Passover.  It is therefore concluded that Herod died in the last two weeks of March 4 BC.</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Greek word for young child which described our Lord at the time of Herod's search for him indicates a child less than 18 months old but not a baby.  It is clear from scriptural evidence that Jesus Christ was born in September / October and it would appear likely that this was either in the year 5 or 6 BC.  The Lord Jesus Christ was born in Bethlehem of Judea to the Virgin Mary and the Holy Spirit. - Luke 2:7 Joseph demonstrated to be the legal though not natural father. - Matthew 1:16-2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BAPTISMAL REGENERATION:  DOES WATER BAPTISM SAVE YOU?</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SCRIPTURE Acts 2:38 - "Then Peter said unto them repent and be baptized every one of you in the name of the Lord Jesus Christ for the remission of sins and ye shall receive the gift of the Holy Gho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Apparent Problem -  Water baptism is necessary in salvation (i.e. baptismal regener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Evaluation:</w:t>
      </w:r>
    </w:p>
    <w:p>
      <w:pPr>
        <w:pStyle w:val="PlainText"/>
        <w:ind w:left="720" w:hanging="0"/>
        <w:jc w:val="both"/>
        <w:rPr>
          <w:rFonts w:ascii="Arial;Arial" w:hAnsi="Arial;Arial" w:cs="Arial;Arial"/>
          <w:sz w:val="18"/>
          <w:lang w:val="en-GB"/>
        </w:rPr>
      </w:pPr>
      <w:r>
        <w:rPr>
          <w:rFonts w:cs="Arial;Arial" w:ascii="Arial;Arial" w:hAnsi="Arial;Arial"/>
          <w:sz w:val="18"/>
          <w:lang w:val="en-GB"/>
        </w:rPr>
        <w:t>a) Salvation is by faith alone in Christ alone, without any human works or merit.  Faith excludes merit - it is merely a decision to believe what is true.  (Titus 3:5, Ephesians 2:8,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b) Repent is equivalent to faith.  To repent (METANOEO) means to change one's mind - we once thought that our own works were good and worthy of salvation - we now know that we are sinners and need Jesus Christ as Saviou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c) Baptism involves doing something, and therefore can be classed as works, if we rely upon it for salv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Grammar:</w:t>
      </w:r>
    </w:p>
    <w:p>
      <w:pPr>
        <w:pStyle w:val="PlainText"/>
        <w:ind w:firstLine="720"/>
        <w:jc w:val="both"/>
        <w:rPr>
          <w:rFonts w:ascii="Arial;Arial" w:hAnsi="Arial;Arial" w:cs="Arial;Arial"/>
          <w:sz w:val="18"/>
          <w:lang w:val="en-GB"/>
        </w:rPr>
      </w:pPr>
      <w:r>
        <w:rPr>
          <w:rFonts w:cs="Arial;Arial" w:ascii="Arial;Arial" w:hAnsi="Arial;Arial"/>
          <w:sz w:val="18"/>
          <w:lang w:val="en-GB"/>
        </w:rPr>
        <w:t>a) "Repent" - aorist active imperative, 2nd person plural - METANOEO</w:t>
      </w:r>
    </w:p>
    <w:p>
      <w:pPr>
        <w:pStyle w:val="PlainText"/>
        <w:ind w:left="720" w:firstLine="720"/>
        <w:jc w:val="both"/>
        <w:rPr>
          <w:rFonts w:ascii="Arial;Arial" w:hAnsi="Arial;Arial" w:cs="Arial;Arial"/>
          <w:sz w:val="18"/>
          <w:lang w:val="en-GB"/>
        </w:rPr>
      </w:pPr>
      <w:r>
        <w:rPr>
          <w:rFonts w:cs="Arial;Arial" w:ascii="Arial;Arial" w:hAnsi="Arial;Arial"/>
          <w:sz w:val="18"/>
          <w:lang w:val="en-GB"/>
        </w:rPr>
        <w:t>aorist - point of time</w:t>
      </w:r>
    </w:p>
    <w:p>
      <w:pPr>
        <w:pStyle w:val="PlainText"/>
        <w:ind w:left="720" w:firstLine="720"/>
        <w:jc w:val="both"/>
        <w:rPr>
          <w:rFonts w:ascii="Arial;Arial" w:hAnsi="Arial;Arial" w:cs="Arial;Arial"/>
          <w:sz w:val="18"/>
          <w:lang w:val="en-GB"/>
        </w:rPr>
      </w:pPr>
      <w:r>
        <w:rPr>
          <w:rFonts w:cs="Arial;Arial" w:ascii="Arial;Arial" w:hAnsi="Arial;Arial"/>
          <w:sz w:val="18"/>
          <w:lang w:val="en-GB"/>
        </w:rPr>
        <w:t>active - you do the repenting</w:t>
      </w:r>
    </w:p>
    <w:p>
      <w:pPr>
        <w:pStyle w:val="PlainText"/>
        <w:ind w:left="720" w:firstLine="720"/>
        <w:jc w:val="both"/>
        <w:rPr>
          <w:rFonts w:ascii="Arial;Arial" w:hAnsi="Arial;Arial" w:cs="Arial;Arial"/>
          <w:sz w:val="18"/>
          <w:lang w:val="en-GB"/>
        </w:rPr>
      </w:pPr>
      <w:r>
        <w:rPr>
          <w:rFonts w:cs="Arial;Arial" w:ascii="Arial;Arial" w:hAnsi="Arial;Arial"/>
          <w:sz w:val="18"/>
          <w:lang w:val="en-GB"/>
        </w:rPr>
        <w:t>imperative - it's an order</w:t>
      </w:r>
    </w:p>
    <w:p>
      <w:pPr>
        <w:pStyle w:val="PlainText"/>
        <w:ind w:left="720" w:firstLine="720"/>
        <w:jc w:val="both"/>
        <w:rPr>
          <w:rFonts w:ascii="Arial;Arial" w:hAnsi="Arial;Arial" w:cs="Arial;Arial"/>
          <w:sz w:val="18"/>
          <w:lang w:val="en-GB"/>
        </w:rPr>
      </w:pPr>
      <w:r>
        <w:rPr>
          <w:rFonts w:cs="Arial;Arial" w:ascii="Arial;Arial" w:hAnsi="Arial;Arial"/>
          <w:sz w:val="18"/>
          <w:lang w:val="en-GB"/>
        </w:rPr>
        <w:t>2nd person plural - you all</w:t>
      </w:r>
    </w:p>
    <w:p>
      <w:pPr>
        <w:pStyle w:val="PlainText"/>
        <w:ind w:left="720" w:firstLine="720"/>
        <w:jc w:val="both"/>
        <w:rPr>
          <w:rFonts w:ascii="Arial;Arial" w:hAnsi="Arial;Arial" w:cs="Arial;Arial"/>
          <w:sz w:val="18"/>
          <w:lang w:val="en-GB"/>
        </w:rPr>
      </w:pPr>
      <w:r>
        <w:rPr>
          <w:rFonts w:cs="Arial;Arial" w:ascii="Arial;Arial" w:hAnsi="Arial;Arial"/>
          <w:sz w:val="18"/>
          <w:lang w:val="en-GB"/>
        </w:rPr>
        <w:t>Literal translation - you all have to repent at a point of ti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b) "be baptised" - BAPTIZO - aorist passive imperative 3rd person singular. This is an individual order that at a point of time you receive baptism. The imperative mood indicates water baptism not spirit baptism which is given at the point of salvation. Water baptism shows reliance on the Good Work of Christ and not our own good works; it is a work of faith, an expression of obedien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c) The difference between the 2nd person plural active of REPENT and the 3rd person singular passive of BAPTISM forms a strong syntactical break in the Greek which shows that BAPTISM follows BELIEF but not at the same ti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d) An exactly parallel passage is 1 John 3:23 "And this is his commandment. That we should believe on the name of his Son Jesus Christ and love one another as he gave us commandment. "</w:t>
      </w:r>
    </w:p>
    <w:p>
      <w:pPr>
        <w:pStyle w:val="PlainText"/>
        <w:ind w:firstLine="720"/>
        <w:jc w:val="both"/>
        <w:rPr>
          <w:rFonts w:ascii="Arial;Arial" w:hAnsi="Arial;Arial" w:cs="Arial;Arial"/>
          <w:sz w:val="18"/>
          <w:lang w:val="en-GB"/>
        </w:rPr>
      </w:pPr>
      <w:r>
        <w:rPr>
          <w:rFonts w:cs="Arial;Arial" w:ascii="Arial;Arial" w:hAnsi="Arial;Arial"/>
          <w:sz w:val="18"/>
          <w:lang w:val="en-GB"/>
        </w:rPr>
        <w:t>Believe - salvation</w:t>
      </w:r>
    </w:p>
    <w:p>
      <w:pPr>
        <w:pStyle w:val="PlainText"/>
        <w:ind w:firstLine="720"/>
        <w:jc w:val="both"/>
        <w:rPr>
          <w:rFonts w:ascii="Arial;Arial" w:hAnsi="Arial;Arial" w:cs="Arial;Arial"/>
          <w:sz w:val="18"/>
          <w:lang w:val="en-GB"/>
        </w:rPr>
      </w:pPr>
      <w:r>
        <w:rPr>
          <w:rFonts w:cs="Arial;Arial" w:ascii="Arial;Arial" w:hAnsi="Arial;Arial"/>
          <w:sz w:val="18"/>
          <w:lang w:val="en-GB"/>
        </w:rPr>
        <w:t>Love one another - part of your Christian walk after salv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e) "for" - EIS - because of or upon</w:t>
      </w:r>
    </w:p>
    <w:p>
      <w:pPr>
        <w:pStyle w:val="PlainText"/>
        <w:ind w:left="720" w:firstLine="720"/>
        <w:jc w:val="both"/>
        <w:rPr>
          <w:rFonts w:ascii="Arial;Arial" w:hAnsi="Arial;Arial" w:cs="Arial;Arial"/>
          <w:sz w:val="18"/>
          <w:lang w:val="en-GB"/>
        </w:rPr>
      </w:pPr>
      <w:r>
        <w:rPr>
          <w:rFonts w:cs="Arial;Arial" w:ascii="Arial;Arial" w:hAnsi="Arial;Arial"/>
          <w:sz w:val="18"/>
          <w:lang w:val="en-GB"/>
        </w:rPr>
        <w:t>Examples:</w:t>
      </w:r>
    </w:p>
    <w:p>
      <w:pPr>
        <w:pStyle w:val="PlainText"/>
        <w:ind w:left="1440" w:hanging="0"/>
        <w:jc w:val="both"/>
        <w:rPr>
          <w:rFonts w:ascii="Arial;Arial" w:hAnsi="Arial;Arial" w:cs="Arial;Arial"/>
          <w:sz w:val="18"/>
          <w:lang w:val="en-GB"/>
        </w:rPr>
      </w:pPr>
      <w:r>
        <w:rPr>
          <w:rFonts w:cs="Arial;Arial" w:ascii="Arial;Arial" w:hAnsi="Arial;Arial"/>
          <w:sz w:val="18"/>
          <w:lang w:val="en-GB"/>
        </w:rPr>
        <w:t>Matthew 3:11  I indeed baptize you with water unto repentance.  Literal "I indeed baptize you with water because of repentance".</w:t>
      </w:r>
    </w:p>
    <w:p>
      <w:pPr>
        <w:pStyle w:val="PlainText"/>
        <w:ind w:left="720" w:firstLine="720"/>
        <w:jc w:val="both"/>
        <w:rPr>
          <w:rFonts w:ascii="Arial;Arial" w:hAnsi="Arial;Arial" w:cs="Arial;Arial"/>
          <w:sz w:val="18"/>
          <w:lang w:val="en-GB"/>
        </w:rPr>
      </w:pPr>
      <w:r>
        <w:rPr>
          <w:rFonts w:cs="Arial;Arial" w:ascii="Arial;Arial" w:hAnsi="Arial;Arial"/>
          <w:sz w:val="18"/>
          <w:lang w:val="en-GB"/>
        </w:rPr>
        <w:t>Matthew 12:41 "because of (EIS) repentance"</w:t>
      </w:r>
    </w:p>
    <w:p>
      <w:pPr>
        <w:pStyle w:val="PlainText"/>
        <w:ind w:left="1440" w:hanging="0"/>
        <w:jc w:val="both"/>
        <w:rPr>
          <w:rFonts w:ascii="Arial;Arial" w:hAnsi="Arial;Arial" w:cs="Arial;Arial"/>
          <w:sz w:val="18"/>
          <w:lang w:val="en-GB"/>
        </w:rPr>
      </w:pPr>
      <w:r>
        <w:rPr>
          <w:rFonts w:cs="Arial;Arial" w:ascii="Arial;Arial" w:hAnsi="Arial;Arial"/>
          <w:sz w:val="18"/>
          <w:lang w:val="en-GB"/>
        </w:rPr>
        <w:t>Romans 4:20  He staggered not at the promise of God through unbelief but was strong in (EIS) "because of " fai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5.  Literal Translation of Acts 2:38 </w:t>
      </w:r>
    </w:p>
    <w:p>
      <w:pPr>
        <w:pStyle w:val="PlainText"/>
        <w:jc w:val="both"/>
        <w:rPr>
          <w:rFonts w:ascii="Arial;Arial" w:hAnsi="Arial;Arial" w:cs="Arial;Arial"/>
          <w:sz w:val="18"/>
          <w:lang w:val="en-GB"/>
        </w:rPr>
      </w:pPr>
      <w:r>
        <w:rPr>
          <w:rFonts w:cs="Arial;Arial" w:ascii="Arial;Arial" w:hAnsi="Arial;Arial"/>
          <w:sz w:val="18"/>
          <w:lang w:val="en-GB"/>
        </w:rPr>
        <w:t>All of you repent and let every one of you be baptised in the name of Jesus Christ (EIS) because of the remission of sins and ye shall receive the gift of the Holy Gho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  Conclusion:  Faith in the work of Christ is necessary for salvation.  Water baptism and other good works in the Christian walk are the result of salvation, not part of it. They express our on-going obedience to Hi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 The Repentant Gangster:  One of the thieves believed in Christ (Luke 23:42-43).  All he could do was believe.  He could not be baptized nor do any other good work, but he is assured of heaven through fai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10 - THE TRINITY DEBAT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CHRIST IS BOTH GOD AND MA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hristian message depends on the truth that God became man. All the cults obscure the person of Christ. Unless Christ is both God and man you are on shaky ground as far as your salvation is concerned.  Without being equal with both parties He cannot be your mediator or your redeem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e great commission in Matthew 28:18-20 the Trinity is very clearly indicated, as we are told to baptize in the name of the Father, the Son and the Holy Spirit. This focuses on the fact of the equality of the three members of the Trinity. The cults such as Jehovah Witnesses and Mormons have a false or inadequate view of Christ when we compare their teachings to the letters to the Colossians and Hebrew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in chapter 10 shows that while we are clear about the centrality of the doctrine of the Trinity it wasn't so in the early church. Fourth century Christians felt a nagging restlessness about the doctrine. Three in One, and One in Three, each identical, yet different? With such mysteries to disagree upon, it wasn't long before everybody was calling someone else a heretic.</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e bishop described Constantinople as seething with discussion: "If in this city you ask anyone for change, he will discuss with you whether God the Son is begotten or not. If you ask about the quality of bread, you will receive the answer that God the Father is greater, God the Son is less. If you suggest that a bath is desirable you will be told that there was nothing before God the Son was creat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verybody argued about theology. Unsaved men argued about these doctrines over the ages and have even killed others over it. It is a terrible evil when men argue with violence about theology. It should be remembered that Church History is not necessarily talking about Christians in history. Satan has infiltrated his people into the church all the way through and in some of the great debates there are more of Satan’s people active than God’s. Robust debate is fine, and we see it in Acts 15, but violence is a sign of the enemy’s presen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1 JOHN AND THE TRINITY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only biblical way of discussing things is set out in the first letter of John, 2: 8 - 11, 3: 11 - 24, 4 : 4 - 2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rius was a church leader in Alexandria and rejected the concept of the Trinity as such. He interpreted the Scriptures on the basis of his theology. He was very eloquent and was good at public relations. Early in his ministry he put his ideas into jingles and had everyone singing them. Paul however made it clear that spiritual things are spiritually discerned - 1Corinthians 2:14. With these jingles all the unsaved and many of the saved population were behind him in his views about the Trinity and the person of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need to be humble as we look at this subject. We are creatures thinking about our Creator. We are treading on holy ground and therefore need to tread carefully, for our thinking is limited to space and time concepts, and we are speaking of the nature of God the creator of space and time. The views of Arius made sense to people. It made sense because it was not the truth. The JW's, like the Moslems, will tell you that the Trinity does not make sense, that they have one God. The Trinity does not make sense to man. We however are talking about God as He has revealed Himself to 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person who wins a debate has not necessarily got the truth on their side. The result often depends on the wit and charm of the person who is debating. At this stage in church history there is much debating but little of the truth being spread aroun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 John 2:8-11 John says the sign of the Christian is his love for the brethren. If there is hatred towards another brother or sister in Christ, even if they have error in their thinking, it shows that that person is out of line and is probably saying things that are fals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 John 3:11ff says the same thing. We should not be like Cain but like Abel. If we hate others we are a murderer. We know that the fruit of the Spirit is love and if there is hatred we at best are out of fellowship. 1 John 4:4 ff we have the love of God. When Christians disagree they should argue for the truth in lov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e fourth century these debates over the Trinity reached a climax. Love however was in very short supply with spirit filled believers being few and far between in places of pow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RI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round 318 AD Arius clashed with Bishop Alexander in Alexandria. Arius claimed that the Father alone was truly God, the Son being essentially different from the Father. He did not possess by nature or right anything of the divine qualities of immortality, sovereignty, perfect wisdom, goodness or purity. We have seen in Colossians that this is clearly wrong. All the divine attributes are predicated on Hi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Arius said that the Lord did not exist before He was created by the Father. The Father produced Him as a creature and the creator of the rest of creation. Arius allowed that the Son was called God by grace and favour and was sinless and unchangeable by practice though not by natur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Moreover the son received enough information from the Father to reveal His plan for the world. Nevertheless by not allowing that Christ was God he undermined the Lord's standing as Saviour and Redeemer of mankind. If Christ is not God there is no salvation.  On the basis of God's Word, are the Arians true Christians?   Are they unsaved, or were they truly saved, just confuse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The church came together in Nicea and compiled the Nicene creed. It is a standard of orthodoxy of the church;  it was Constantine's way of trying to end the debate in favour of the Trinitarian view.</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NICENE CRE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Nicene creed states tha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 believe in one God the Father Almighty; Maker of heaven and earth, and of all things visible and invisible.</w:t>
      </w:r>
    </w:p>
    <w:p>
      <w:pPr>
        <w:pStyle w:val="PlainText"/>
        <w:jc w:val="both"/>
        <w:rPr>
          <w:rFonts w:ascii="Arial;Arial" w:hAnsi="Arial;Arial" w:cs="Arial;Arial"/>
          <w:sz w:val="18"/>
          <w:lang w:val="en-GB"/>
        </w:rPr>
      </w:pPr>
      <w:r>
        <w:rPr>
          <w:rFonts w:cs="Arial;Arial" w:ascii="Arial;Arial" w:hAnsi="Arial;Arial"/>
          <w:sz w:val="18"/>
          <w:lang w:val="en-GB"/>
        </w:rPr>
        <w:t>And in one Lord Jesus Christ, the only begotten Son of God, begotten of the Father before all worlds, God of God, Light of Light, very God of very God, begotten, not made, being of one substance with the Father; by whom all things are made; who, for us men and our salvation, came down from heaven, and was incarnate by the Holy Ghost of the Virgin Mary, and was made man; and was crucified also for us under Pontius Pilate; he suffered and was buried; and the third day he rose again, according to the Scriptures, and ascended into heaven, and sitteth on the right hand of the Father; and he shall come again, with glory, to judge both the quick and the dead; whose kingdom shall have no end.</w:t>
      </w:r>
    </w:p>
    <w:p>
      <w:pPr>
        <w:pStyle w:val="PlainText"/>
        <w:jc w:val="both"/>
        <w:rPr>
          <w:rFonts w:ascii="Arial;Arial" w:hAnsi="Arial;Arial" w:cs="Arial;Arial"/>
          <w:sz w:val="18"/>
          <w:lang w:val="en-GB"/>
        </w:rPr>
      </w:pPr>
      <w:r>
        <w:rPr>
          <w:rFonts w:cs="Arial;Arial" w:ascii="Arial;Arial" w:hAnsi="Arial;Arial"/>
          <w:sz w:val="18"/>
          <w:lang w:val="en-GB"/>
        </w:rPr>
        <w:t>And I believe in the Holy Ghost, the Lord and Giver of Life; who proceedeth from the Father and the Son; who with the Son together is worshipped and glorified; who spake by the Prophets. And I believe in one Holy Catholic and Apostolic Church. I acknowledge one Baptism for the remission of sins; and I look to the resurrection of the dead, and life in the world to come. Am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took a long time to reach this formula with each word debated over. This gave a level of orthodoxy. All but two bishops present signed the creed and these two along with Arius himself were banished. Constantine held a great banquet to celebrate the agreement with all the bishops, the emperor and the church sitting down to usher in the coming happy days of the Church of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After Nicea, however, first Constantine and then his successors stepped in again and again to banish this churchman or exile that one. Control of the Church’s offices depended too often on the emperors favours. The court was overrun by the spokesman of some Christian party or other. As a result the imperial power was forever ordering bishops into banishment, and almost always bringing them back again when some new group of ecclesiastical advisers got the upper hand in the palace. Here we have the Satanic to and fro. It was not long before a semi Arian group came up with a compromise posi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THANASI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thanasius stood for the truth and was the bishop of Alexandria after Alexander and held the position for 50 years. He was banished five times for defending the deity of Christ irrespective of who was in power. Five times the heretics got in charge of the church and Athanasius was exiled, but five times he came back.</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Lord asks us to be true to the Word. Often the first attack will try and kill the doctrine but if that does not succeed they will come back and try and pervert it. Satan now comes in with a compromise. Compromise is always evil as a half bad apple will always go bad. The semi Arians said that the Son was similar to the Father, he was not the same. Athanasius said no, He is the same; He is identical to the Fath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The difference in the Greek is one or two letters but in those one or two letters is the essence of the deity of Christ. Edward Gibbon the unbelieving historian sneered at the church of this time saying that the people fought over a diphthong. That diphthong was the difference between salvation and damnation. At stake was the full deity of the Lord Jesus Christ and with that his qualification to be Saviour and Lo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says that the result of the dispute could have been that Christianity would form a religion not unlike the pagan religions. If Christ is not unique you have simply another pagan religion. Do not discuss the Trinity with the unbeliever, discuss the Cross and the Empty Tomb. Unless they accept the Lord Jesus Christ as the Son of God they are on their way to hell. You are either in the faith once delivered to the apostles or you are in gross error and on the way to perdi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need to take Athanasius as our guide. He was true to the truth to the end of his life, placing biblical truth ahead of political influence or a settled and wealthy lif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attempting to explain the doctrine of the Trinity Christians occasionally appeal to patterns of threeness in the world: yoke, white, and shell of an egg; the root, branch, and fruit of a tree; or water in its three forms of ice, liquid, and steam. These are all fascinating ideas, and under certain circumstances might be useful as illustrations of the Trinity. But they miss completely the personal element in the Christian doctrine of the Trinity. The true foundation upon which the doctrine rests is God himself. It is God as he acted in history, revealing himself to Israel. It is God as he acted in history, entering our world as a Jewish carpenter Jesus, dying and rising again to save. It is God as he acted in history at Pentecost, descending as the Spirit to share life with Christian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Arians were slowly beaten and the Trinity confirmed. Athanasius was able to come back at 75 and say that the Trinity doctrine was safe. We are commanded to stand for the truth - Ephesians 6:10ff. Athanasius was debating bishops and archbishops, people who were in the church but not in the truth of Christ. Learn from this great man of faith and do not deal with them in anger and bitterness; deal with them in the filling of the Holy Spir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THER GROUP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Goths were converted to Arian Christianity and they sacked Europe. The Goths did not appear to be born again believers as they sacked Rome. Spurgeon said that Christianity owed nothing to the Goths. Every cult and ism hits the Arian error at some time or the oth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olossians were seen to be sons and daughters of Christ even though they had got the person of Christ wrong. They accepted the guidance of the apostle Paul and corrected their error. The Goths may have been genuinely saved, but the “fruit” of their lives lacked evidence of this, whereas the Colossians were changed and their fruit was holy and go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religious people of the day of the ministry of the Lord were told by him bluntly that they were the children of the devil. He was not hesitant to call religious evil by it’s name!  John 8:44-5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nother group was the Nestorians who preached another form of this false view of Christ. Belief in the fact that Jesus is God is critical in salvation. The reason the JW's knock on doors is because they are told that in order to be saved they have to believe and do works. When the organization says they are “in”, only then they are in. A very good book on this topic is the late Walter Martin's book, "The Kingdom of the Cul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atan has always been able to get the numbers on his side. They believe him because that is easy. Do not expect the truth to be popular. If you follow the Lord expect the same answer as Pontius Pilate gave when he sneered, “what is tru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TRINITY</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w:t>
        <w:tab/>
        <w:t>There is one God.  He has manifested Himself in three personalities. (2 Samuel 23:1-3, Isaiah 48:16, Isaiah 63:7-10, Matthew 28:19, Acts 2:33, 2 Corinthians 13:14)</w:t>
      </w:r>
    </w:p>
    <w:p>
      <w:pPr>
        <w:pStyle w:val="PlainText"/>
        <w:jc w:val="both"/>
        <w:rPr>
          <w:rFonts w:ascii="Arial;Arial" w:hAnsi="Arial;Arial" w:cs="Arial;Arial"/>
          <w:sz w:val="18"/>
          <w:lang w:val="en-GB"/>
        </w:rPr>
      </w:pPr>
      <w:r>
        <w:rPr>
          <w:rFonts w:cs="Arial;Arial" w:ascii="Arial;Arial" w:hAnsi="Arial;Arial"/>
          <w:sz w:val="18"/>
          <w:lang w:val="en-GB"/>
        </w:rPr>
        <w:tab/>
      </w:r>
    </w:p>
    <w:p>
      <w:pPr>
        <w:pStyle w:val="PlainText"/>
        <w:ind w:left="720" w:hanging="720"/>
        <w:jc w:val="both"/>
        <w:rPr>
          <w:rFonts w:ascii="Arial;Arial" w:hAnsi="Arial;Arial" w:cs="Arial;Arial"/>
          <w:sz w:val="18"/>
          <w:lang w:val="en-GB"/>
        </w:rPr>
      </w:pPr>
      <w:r>
        <w:rPr>
          <w:rFonts w:cs="Arial;Arial" w:ascii="Arial;Arial" w:hAnsi="Arial;Arial"/>
          <w:sz w:val="18"/>
          <w:lang w:val="en-GB"/>
        </w:rPr>
        <w:t>2.</w:t>
        <w:tab/>
        <w:t>The oneness of God refers to the unity or sameness of character.  All three members of the Trinity are equal (Philippians 2:6, Deuteronomy 6:4, Acts 17:29, Romans 1:20, Colossians 2:9), although they have different functions/purposes in relation to ma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3.</w:t>
        <w:tab/>
        <w:t>The three members are distinguished according to their function in the plan of salvation (1 Peter 1:2-3)</w:t>
      </w:r>
    </w:p>
    <w:p>
      <w:pPr>
        <w:pStyle w:val="PlainText"/>
        <w:ind w:left="1440" w:hanging="0"/>
        <w:jc w:val="both"/>
        <w:rPr>
          <w:rFonts w:ascii="Arial;Arial" w:hAnsi="Arial;Arial" w:cs="Arial;Arial"/>
          <w:sz w:val="18"/>
          <w:lang w:val="en-GB"/>
        </w:rPr>
      </w:pPr>
      <w:r>
        <w:rPr>
          <w:rFonts w:cs="Arial;Arial" w:ascii="Arial;Arial" w:hAnsi="Arial;Arial"/>
          <w:sz w:val="18"/>
          <w:lang w:val="en-GB"/>
        </w:rPr>
      </w:r>
    </w:p>
    <w:p>
      <w:pPr>
        <w:pStyle w:val="PlainText"/>
        <w:ind w:left="1440" w:hanging="0"/>
        <w:jc w:val="both"/>
        <w:rPr>
          <w:rFonts w:ascii="Arial;Arial" w:hAnsi="Arial;Arial" w:cs="Arial;Arial"/>
          <w:sz w:val="18"/>
          <w:lang w:val="en-GB"/>
        </w:rPr>
      </w:pPr>
      <w:r>
        <w:rPr>
          <w:rFonts w:cs="Arial;Arial" w:ascii="Arial;Arial" w:hAnsi="Arial;Arial"/>
          <w:sz w:val="18"/>
          <w:lang w:val="en-GB"/>
        </w:rPr>
        <w:t>a) The Father - the authority, who planned our salvation (Isaiah 14:27, John 4:34, 5:17, 12:44, 1 Corinthians 8:6a, Ephesians 3:11)</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1440" w:hanging="0"/>
        <w:jc w:val="both"/>
        <w:rPr>
          <w:rFonts w:ascii="Arial;Arial" w:hAnsi="Arial;Arial" w:cs="Arial;Arial"/>
          <w:sz w:val="18"/>
          <w:lang w:val="en-GB"/>
        </w:rPr>
      </w:pPr>
      <w:r>
        <w:rPr>
          <w:rFonts w:cs="Arial;Arial" w:ascii="Arial;Arial" w:hAnsi="Arial;Arial"/>
          <w:sz w:val="18"/>
          <w:lang w:val="en-GB"/>
        </w:rPr>
        <w:t>b) The Son - the obedient son, who was born as a man, died for our sins, and rose from the dead. (John 4:34, 5:17, Hebrews 10:7)</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left="720" w:firstLine="720"/>
        <w:jc w:val="both"/>
        <w:rPr>
          <w:rFonts w:ascii="Arial;Arial" w:hAnsi="Arial;Arial" w:cs="Arial;Arial"/>
          <w:sz w:val="18"/>
          <w:lang w:val="en-GB"/>
        </w:rPr>
      </w:pPr>
      <w:r>
        <w:rPr>
          <w:rFonts w:cs="Arial;Arial" w:ascii="Arial;Arial" w:hAnsi="Arial;Arial"/>
          <w:sz w:val="18"/>
          <w:lang w:val="en-GB"/>
        </w:rPr>
        <w:t>c) The Holy Spirit - the ministering servant, who reveals the Son and sanctifies us. (John 16:8-1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4.</w:t>
        <w:tab/>
        <w:t>The Son is the only visible member of the Trinity (John 1:18, 6:46, 1 Timothy 6:16, 1 John 4:12).  He was revealed in the Old Testament in Christophonies (e.g. the Angel of Jehovah) and became flesh in the New Testament (Exodus 3:14 cf. John 8:58; Psalm 10:16 cf. Revelation 11:15; Zechariah 14 cf. Revelation 1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w:t>
        <w:tab/>
        <w:t xml:space="preserve"> Evidences of the Trinity:</w:t>
      </w:r>
    </w:p>
    <w:p>
      <w:pPr>
        <w:pStyle w:val="PlainText"/>
        <w:ind w:left="1440" w:hanging="0"/>
        <w:jc w:val="both"/>
        <w:rPr>
          <w:rFonts w:ascii="Arial;Arial" w:hAnsi="Arial;Arial" w:cs="Arial;Arial"/>
          <w:sz w:val="18"/>
          <w:lang w:val="en-GB"/>
        </w:rPr>
      </w:pPr>
      <w:r>
        <w:rPr>
          <w:rFonts w:cs="Arial;Arial" w:ascii="Arial;Arial" w:hAnsi="Arial;Arial"/>
          <w:sz w:val="18"/>
          <w:lang w:val="en-GB"/>
        </w:rPr>
      </w:r>
    </w:p>
    <w:p>
      <w:pPr>
        <w:pStyle w:val="PlainText"/>
        <w:ind w:left="1440" w:hanging="0"/>
        <w:jc w:val="both"/>
        <w:rPr>
          <w:rFonts w:ascii="Arial;Arial" w:hAnsi="Arial;Arial" w:cs="Arial;Arial"/>
          <w:sz w:val="18"/>
          <w:lang w:val="en-GB"/>
        </w:rPr>
      </w:pPr>
      <w:r>
        <w:rPr>
          <w:rFonts w:cs="Arial;Arial" w:ascii="Arial;Arial" w:hAnsi="Arial;Arial"/>
          <w:sz w:val="18"/>
          <w:lang w:val="en-GB"/>
        </w:rPr>
        <w:t>a) Affirmed by the use of the title Elohim (plural yet unity) in the Old Testament and the plural pronoun "us" in (Genesis 1:26, 3:22, 11:7).</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1440" w:hanging="0"/>
        <w:jc w:val="both"/>
        <w:rPr>
          <w:rFonts w:ascii="Arial;Arial" w:hAnsi="Arial;Arial" w:cs="Arial;Arial"/>
          <w:sz w:val="18"/>
          <w:lang w:val="en-GB"/>
        </w:rPr>
      </w:pPr>
      <w:r>
        <w:rPr>
          <w:rFonts w:cs="Arial;Arial" w:ascii="Arial;Arial" w:hAnsi="Arial;Arial"/>
          <w:sz w:val="18"/>
          <w:lang w:val="en-GB"/>
        </w:rPr>
        <w:t>b) The worship of God we have repeated three times "Holy, holy, holy is the Lord God Almighty (Isaiah 6:3, Revelation 4).</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left="1440" w:hanging="0"/>
        <w:jc w:val="both"/>
        <w:rPr>
          <w:rFonts w:ascii="Arial;Arial" w:hAnsi="Arial;Arial" w:cs="Arial;Arial"/>
          <w:sz w:val="18"/>
          <w:lang w:val="en-GB"/>
        </w:rPr>
      </w:pPr>
      <w:r>
        <w:rPr>
          <w:rFonts w:cs="Arial;Arial" w:ascii="Arial;Arial" w:hAnsi="Arial;Arial"/>
          <w:sz w:val="18"/>
          <w:lang w:val="en-GB"/>
        </w:rPr>
        <w:t>c) The name (singular) of the Father, Son and Holy Spirit indicates Trinity (Matthew 28:19-20).</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left="1440" w:hanging="0"/>
        <w:jc w:val="both"/>
        <w:rPr>
          <w:rFonts w:ascii="Arial;Arial" w:hAnsi="Arial;Arial" w:cs="Arial;Arial"/>
          <w:sz w:val="18"/>
          <w:lang w:val="en-GB"/>
        </w:rPr>
      </w:pPr>
      <w:r>
        <w:rPr>
          <w:rFonts w:cs="Arial;Arial" w:ascii="Arial;Arial" w:hAnsi="Arial;Arial"/>
          <w:sz w:val="18"/>
          <w:lang w:val="en-GB"/>
        </w:rPr>
        <w:t>d) The Lord's Baptism - the Spirit descends, the Father speaks from heaven and the Son is baptized (Matthew 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w:t>
        <w:tab/>
        <w:t>Light is a good illustration of the Trinity (1 John 1:5).  Light is one, but has three elements:</w:t>
      </w:r>
    </w:p>
    <w:p>
      <w:pPr>
        <w:pStyle w:val="PlainText"/>
        <w:ind w:left="720" w:firstLine="720"/>
        <w:jc w:val="both"/>
        <w:rPr>
          <w:rFonts w:ascii="Arial;Arial" w:hAnsi="Arial;Arial" w:cs="Arial;Arial"/>
          <w:sz w:val="18"/>
          <w:lang w:val="en-GB"/>
        </w:rPr>
      </w:pPr>
      <w:r>
        <w:rPr>
          <w:rFonts w:cs="Arial;Arial" w:ascii="Arial;Arial" w:hAnsi="Arial;Arial"/>
          <w:sz w:val="18"/>
          <w:lang w:val="en-GB"/>
        </w:rPr>
        <w:t>a) Father - actinic light - that part of light which is not seen or felt.</w:t>
      </w:r>
    </w:p>
    <w:p>
      <w:pPr>
        <w:pStyle w:val="PlainText"/>
        <w:ind w:left="720" w:firstLine="720"/>
        <w:jc w:val="both"/>
        <w:rPr>
          <w:rFonts w:ascii="Arial;Arial" w:hAnsi="Arial;Arial" w:cs="Arial;Arial"/>
          <w:sz w:val="18"/>
          <w:lang w:val="en-GB"/>
        </w:rPr>
      </w:pPr>
      <w:r>
        <w:rPr>
          <w:rFonts w:cs="Arial;Arial" w:ascii="Arial;Arial" w:hAnsi="Arial;Arial"/>
          <w:sz w:val="18"/>
          <w:lang w:val="en-GB"/>
        </w:rPr>
        <w:t>b) Son - luminiferous - that part of light which is both seen and felt.</w:t>
      </w:r>
    </w:p>
    <w:p>
      <w:pPr>
        <w:pStyle w:val="PlainText"/>
        <w:ind w:left="720" w:firstLine="720"/>
        <w:jc w:val="both"/>
        <w:rPr>
          <w:rFonts w:ascii="Arial;Arial" w:hAnsi="Arial;Arial" w:cs="Arial;Arial"/>
          <w:sz w:val="18"/>
          <w:lang w:val="en-GB"/>
        </w:rPr>
      </w:pPr>
      <w:r>
        <w:rPr>
          <w:rFonts w:cs="Arial;Arial" w:ascii="Arial;Arial" w:hAnsi="Arial;Arial"/>
          <w:sz w:val="18"/>
          <w:lang w:val="en-GB"/>
        </w:rPr>
        <w:t>c) Spirit - calorific - that part of light which is not seen but fel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THE TRINITY IN THE OLD TESTAMENT</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w:t>
        <w:tab/>
        <w:t>The plurality of God is given by the plurality of the word ELOHIM which is not only a word of magnitude but also of number - Genesis 1, 3, 1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w:t>
        <w:tab/>
        <w:t>The Tetragrammaton JHWH also refers to three personalities in the Trinity - Numbers 6:24-2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w:t>
        <w:tab/>
        <w:t>The Father speaks of</w:t>
      </w:r>
    </w:p>
    <w:p>
      <w:pPr>
        <w:pStyle w:val="PlainText"/>
        <w:ind w:left="720" w:firstLine="720"/>
        <w:jc w:val="both"/>
        <w:rPr>
          <w:rFonts w:ascii="Arial;Arial" w:hAnsi="Arial;Arial" w:cs="Arial;Arial"/>
          <w:sz w:val="18"/>
          <w:lang w:val="en-GB"/>
        </w:rPr>
      </w:pPr>
      <w:r>
        <w:rPr>
          <w:rFonts w:cs="Arial;Arial" w:ascii="Arial;Arial" w:hAnsi="Arial;Arial"/>
          <w:sz w:val="18"/>
          <w:lang w:val="en-GB"/>
        </w:rPr>
        <w:t>a) The Son - Psalm 2:6,7,</w:t>
      </w:r>
    </w:p>
    <w:p>
      <w:pPr>
        <w:pStyle w:val="PlainText"/>
        <w:ind w:left="720" w:firstLine="720"/>
        <w:jc w:val="both"/>
        <w:rPr>
          <w:rFonts w:ascii="Arial;Arial" w:hAnsi="Arial;Arial" w:cs="Arial;Arial"/>
          <w:sz w:val="18"/>
          <w:lang w:val="en-GB"/>
        </w:rPr>
      </w:pPr>
      <w:r>
        <w:rPr>
          <w:rFonts w:cs="Arial;Arial" w:ascii="Arial;Arial" w:hAnsi="Arial;Arial"/>
          <w:sz w:val="18"/>
          <w:lang w:val="en-GB"/>
        </w:rPr>
        <w:t>b) The Holy Spirit - Isaiah 11: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4.</w:t>
        <w:tab/>
        <w:t>The worship of God we have repeated three times "Holy, holy, holy is the Lord God almighty” - Isaiah 6:3, Revelation 4: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5.</w:t>
        <w:tab/>
        <w:t>The Lord Jesus Christ is revealed in the Old Testament - Exodus 3:14 cf. John 8:58; Psalm 10:16 cf. Revelation 11:15; Zechariah 14 cf. Revelation 1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6.</w:t>
        <w:tab/>
        <w:t>The Lord Jesus Christ is noted as the angel of Jehovah - Genesis 16, 22, 33, Exodus 13, 14; Judges 6, 13. The angel of the Lord is the Lord Jesus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7.</w:t>
        <w:tab/>
        <w:t>The Lord Jesus Christ is the visible and audible person of the Godhead - Genesis 3:8 cf. John 1:18 - Adam;  Genesis 18 - Abraham;  Genesis 32 - Jacob;  Exodus 3 - Moses;  Exodus 25, Leviticus 16 - Shekinah glo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11 - THE NATURE OF THE LORD.</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Read the following passages; John 1:1-5, 14, 18, Hebrews 1:1-6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You have the possibility of error here also, and this subject is one that we don't want to be in error over. Whilst we have observed from Scripture there are many texts that show that the Lord Jesus Christ is God and equal to God the Father there is enough difficulty in the understanding of this doctrine to create problems. However there are texts that if they are taken out of context could indicate that he was not equal to God.  In His humanity, He was born of the virgin Mary.  Deity took on a human form.   This was a unique event and when we start to discuss unique events we soon run out of words to be precise, for we have nothing to compare this to; it happens once in the creation, once in history. Refer below to the doctrinal study of the HYPOSTATIC UN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Here we are stepping through a morass of potential heresy. Yet with as much precision as limited language allows, the person of Christ needs to be described, so that his full deity and his full humanity are not lost nor obscured, so that his saving person and work is kept intac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is area we have the danger of proof texting. You may have one text that appears to prove your point. The danger is clear in this, for it is all of God's Word that needs to be brought to bear on the subject. One text out of its context may be twisted to mean all sorts of "wonderful" or diabolical thing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GOD MA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Matthew 16:13-17, John 20:24, the Lord makes the issue clear for us to see, especially in the last passage where he appears to Thomas who says, “My Lord and My God".   We need to believe in Him as the God man.   We accept His perfect deity and his perfect humanity, two natures in one person, only then is he able to complete His perfect work on the Cross. He is only significant if He is who He claims to b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fter Arius others came forward through the years, who all had ideas of the person of Christ which were almost right but not quite. The next group of people agreed that he is God, that he is man, but they moved into error, by trying to explain things that as mere mortals we cannot really explain or understand this side of eternity.  In a Bible teaching ministry it is important that the truth, the whole truth and nothing but the truth is your standard and the little errors should be faced along with the big errors, but that you work and teach with humility in these matters, recognizing what you cannot know, while proclaiming what the apostles clearly taught. If there is something wrong you must correct them from God's Word in a spirit of love as you cannot afford to have an error on who He wa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Imperial Age did not create the question of the Incarnation; they simply debated it. The mystery of the God-man was central to worship long before it became central to Christian think. "A deep instinct," J. S. Whale once told the undergraduates Cambridge University, "has always told the Church that our safest eloquence concerning the mystery of Christ is in our praise. A living Church is a worshiping, singing Church; not a school of holding all the correct doctrin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You can be doctrinally correct but dead. It is best when worship is right rather than debating is right.   God does not need more theologians, he wants more who love and worship hi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best expressions of what you are learning will be found in the hymn book. If you are teaching God's Word you have to tie in your hymns. If you are teaching your way systematically through God's Word you should be choosing your hymns well in advance. As you come up to different hymns in the hymn book it will demonstrate different doctrines which you are trying to communicate. You should be able to give the hymns for the following week a week ahead so that worship in song reflects teaching of scriptu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f you are teaching in this way it will be the great hymns which will reinforce the doctrines and principals being taught. When the people can leave the service humming a tune and singing correct doctrine you have achieved some of the object of feeding the flock.</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ONTROVERS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Gnostics had come along early, saying that the Lord Jesus Christ was not really God whilst others came along saying that He was not really man whilst others said he was in betwe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Up until the fourth and fifth centuries the people trying to defend the situation were not trying to describe the person of Christ because they recognized that they could not. The great strength of the early creeds was that they did not define it. You have the mystery of the Lord Jesus Christ left intact but defined in such a way that heresies could be identifi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ree men rose up in the church and concerned the church over it, the first Apollinarius, secondly Nestorius and the third Eutyches. These false positions are described on pages 111 – 11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pollinarius was a young friend of Athanasius and the pastor of Laodicea. He reacted against the school of theology at Antioch.  In his day there were two major seminaries, one at Antioch, the other at Alexandria.   In the former they stressed the humanity of Christ whereas in the latter it was the deity that was prominent.   He thought that they were so magnifying the humanity of Christ that they were missing out on the deity.  He was right but then he erred by approaching the subject the wrong way without the balance requir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approached the person of Christ psychologically.  He said that in the incarnation the divine word, the logos displaced the soul of man creating a unity of nature between the word and the incarnation.   Humanity he felt was the sphere but not the instrumentality of salvation.  He spoke of the one enfleshed nature of the divine word.    Here he tried to explain how you could have two natures in one.    It was God he said using the human body.   The body was his humanity he said and the deity was his divine soul indwelling hi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however undermines things as it means that He is not truly human as we are and by implication we do not have a high priest who can be troubled with our infirmities.    If our Lord did not have a human soul He would not know how we felt. He had a human soul and a divine nature and it is a mystery how they came together but the Scriptures say that that is true. If the divine fully displaces the human nature how can man be fully redeem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NESTORI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Nestorius was a preacher at Antioch. He stressed the humanity of Christ and was made bishop of Constantinople in 428.  He was a popular preacher. Around this time many were starting to call Mary the mother of God.   You cannot say that Mary is the mother of God said Nestorius, Mary is the mother of the humanity of our Lord.     He also was right in his concern but also went too far.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Nestorius rejected a popular designation of Mary as the "God-bearer, Mother of God." In rejecting the phrase, Nestorius made it appear that he held that Christ joined two persons. He did not deny the deity of Christ; but in emphasizing the reality and integrity of the Saviour's humanity Nestorius pictured the relation between the two natures in terms of a moral "conjunction" or a merging of wills rather than that of an essential "union." Although he never divided Christ into "two sons," Son of God and son of Mary, he refused to attribute to the divine nature the human acts and sufferings of the man Jes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ce he said, "I hold the natures apart but united in worship” He insisted that calling Mary "Mother of God” was tantamount to declaring that the divine nature could be born of a woman, or that God could be three days ol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said the right thing but in doing so he went too far.   Every preacher who preaches anything for any length of time will make mistakes like this. Sadly his important statement about Mary not being the mother of God was lost in the battles that follow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was condemned more from a political than a doctrinal viewpoint. There was a lot of political intrigue in the court. He played a lot of politics which he should not have. When Cyril the Patriarch of Alexandria expelled some of the clergy they went to Constantinople and were welcomed by Nestorius. Rather than being a teacher of God's Word he started meddling in politics. He fell out not only with Cyril but Celestine the Bishop of Rome who also disciplined clerics who were welcomed in Constantinopl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is attitude was criticized and the view of "Mary mother of God", became accepted as a doctrine at the council of Ephesus which was riddled with power politics. It was said to be one of the most repulsive contests in Church history. Many people destroy their ministries today because they go too fa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Followers of Nestorius formed churches which are still prominent in Syria, Ethiopia and Egypt. They sent out missionaries and went to both India and China. There are remnant churches in India. The churches in China flourished until the Moslem murdering conqueror Tamerlane destroyed them in 1380.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utyches was the proponent of Monophyisitism, the emphasis on the one nature of Christ. He combined the two natures of Christ so closely that one was absorbed by the other.   It is important to distinguish between the humanity and deity of Christ to recognize that there are two natures of Christ. The Lord kept the distinction between His humanity and deity throughout his ministry and Eutyches tried to say that it was combin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a matter of 125 years from Nicaea to counter the Arian problem in 325 through the council of Constantinople where it was agreed that Christ was fully human, through Ephesus in 431 where Christ was stated as being a unified person we come to the Council of Chalcedon in 451 where the hypostatic union was fully developed. Christ is both human and divine in one person with two natures. This is the final form of the doctrine of Christology. What we know today as orthodox doctrine dates itself from the council of Chalcedo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b/>
          <w:b/>
          <w:lang w:val="en-GB"/>
        </w:rPr>
      </w:pPr>
      <w:r>
        <w:rPr>
          <w:rFonts w:cs="Arial;Arial" w:ascii="Arial;Arial" w:hAnsi="Arial;Arial"/>
          <w:b/>
          <w:lang w:val="en-GB"/>
        </w:rPr>
      </w:r>
    </w:p>
    <w:p>
      <w:pPr>
        <w:pStyle w:val="PlainText"/>
        <w:jc w:val="both"/>
        <w:rPr>
          <w:rFonts w:ascii="Arial;Arial" w:hAnsi="Arial;Arial" w:cs="Arial;Arial"/>
          <w:b/>
          <w:b/>
          <w:lang w:val="en-GB"/>
        </w:rPr>
      </w:pPr>
      <w:r>
        <w:rPr>
          <w:rFonts w:cs="Arial;Arial" w:ascii="Arial;Arial" w:hAnsi="Arial;Arial"/>
          <w:b/>
          <w:lang w:val="en-GB"/>
        </w:rPr>
      </w:r>
    </w:p>
    <w:p>
      <w:pPr>
        <w:pStyle w:val="PlainText"/>
        <w:jc w:val="both"/>
        <w:rPr>
          <w:rFonts w:ascii="Arial;Arial" w:hAnsi="Arial;Arial" w:cs="Arial;Arial"/>
          <w:b/>
          <w:b/>
          <w:lang w:val="en-GB"/>
        </w:rPr>
      </w:pPr>
      <w:r>
        <w:rPr>
          <w:rFonts w:cs="Arial;Arial" w:ascii="Arial;Arial" w:hAnsi="Arial;Arial"/>
          <w:b/>
          <w:lang w:val="en-GB"/>
        </w:rPr>
      </w:r>
    </w:p>
    <w:p>
      <w:pPr>
        <w:pStyle w:val="PlainText"/>
        <w:jc w:val="both"/>
        <w:rPr>
          <w:rFonts w:ascii="Arial;Arial" w:hAnsi="Arial;Arial" w:cs="Arial;Arial"/>
          <w:sz w:val="18"/>
          <w:lang w:val="en-GB"/>
        </w:rPr>
      </w:pPr>
      <w:r>
        <w:rPr>
          <w:rFonts w:cs="Arial;Arial" w:ascii="Arial;Arial" w:hAnsi="Arial;Arial"/>
          <w:b/>
          <w:lang w:val="en-GB"/>
        </w:rPr>
        <w:t>DOCTRINES</w:t>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CHRIST:  DEITY</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Jesus Christ is both God and man.  The two natures are inseparably united without mixture or loss of separate identity, the union being personal and eternal.  (Philippians 2:5-11, John 1:1-14, Romans 1:4, Romans 9:5, 1 Timothy 3:1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Jesus Christ is undiminished deity.  This includes all the divine characteristics:</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Sovereignty (Genesis 1, Revelation 1:5, 6,17:14,19:16)</w:t>
      </w:r>
    </w:p>
    <w:p>
      <w:pPr>
        <w:pStyle w:val="PlainText"/>
        <w:ind w:left="720" w:hanging="0"/>
        <w:jc w:val="both"/>
        <w:rPr>
          <w:rFonts w:ascii="Arial;Arial" w:hAnsi="Arial;Arial" w:cs="Arial;Arial"/>
          <w:sz w:val="18"/>
          <w:lang w:val="en-GB"/>
        </w:rPr>
      </w:pPr>
      <w:r>
        <w:rPr>
          <w:rFonts w:cs="Arial;Arial" w:ascii="Arial;Arial" w:hAnsi="Arial;Arial"/>
          <w:sz w:val="18"/>
          <w:lang w:val="en-GB"/>
        </w:rPr>
        <w:t>b) Eternal Life (Isaiah 9:6, Micah 5:2, John 1:1-2, 8:58, Colossians 1:16-17, Ephesians 1:4, Revelation 1:8)</w:t>
      </w:r>
    </w:p>
    <w:p>
      <w:pPr>
        <w:pStyle w:val="PlainText"/>
        <w:ind w:firstLine="720"/>
        <w:jc w:val="both"/>
        <w:rPr>
          <w:rFonts w:ascii="Arial;Arial" w:hAnsi="Arial;Arial" w:cs="Arial;Arial"/>
          <w:sz w:val="18"/>
          <w:lang w:val="en-GB"/>
        </w:rPr>
      </w:pPr>
      <w:r>
        <w:rPr>
          <w:rFonts w:cs="Arial;Arial" w:ascii="Arial;Arial" w:hAnsi="Arial;Arial"/>
          <w:sz w:val="18"/>
          <w:lang w:val="en-GB"/>
        </w:rPr>
        <w:t>c) Holiness (Luke 1:35, Acts 3:14, Hebrews 7:26)</w:t>
      </w:r>
    </w:p>
    <w:p>
      <w:pPr>
        <w:pStyle w:val="PlainText"/>
        <w:ind w:firstLine="720"/>
        <w:jc w:val="both"/>
        <w:rPr>
          <w:rFonts w:ascii="Arial;Arial" w:hAnsi="Arial;Arial" w:cs="Arial;Arial"/>
          <w:sz w:val="18"/>
          <w:lang w:val="en-GB"/>
        </w:rPr>
      </w:pPr>
      <w:r>
        <w:rPr>
          <w:rFonts w:cs="Arial;Arial" w:ascii="Arial;Arial" w:hAnsi="Arial;Arial"/>
          <w:sz w:val="18"/>
          <w:lang w:val="en-GB"/>
        </w:rPr>
        <w:t>d) Love (John 13:1, 34, 1 John 3:16)</w:t>
      </w:r>
    </w:p>
    <w:p>
      <w:pPr>
        <w:pStyle w:val="PlainText"/>
        <w:ind w:firstLine="720"/>
        <w:jc w:val="both"/>
        <w:rPr>
          <w:rFonts w:ascii="Arial;Arial" w:hAnsi="Arial;Arial" w:cs="Arial;Arial"/>
          <w:sz w:val="18"/>
          <w:lang w:val="en-GB"/>
        </w:rPr>
      </w:pPr>
      <w:r>
        <w:rPr>
          <w:rFonts w:cs="Arial;Arial" w:ascii="Arial;Arial" w:hAnsi="Arial;Arial"/>
          <w:sz w:val="18"/>
          <w:lang w:val="en-GB"/>
        </w:rPr>
        <w:t>e) Unchangeable (Hebrews 13:8)</w:t>
      </w:r>
    </w:p>
    <w:p>
      <w:pPr>
        <w:pStyle w:val="PlainText"/>
        <w:ind w:left="720" w:hanging="0"/>
        <w:jc w:val="both"/>
        <w:rPr>
          <w:rFonts w:ascii="Arial;Arial" w:hAnsi="Arial;Arial" w:cs="Arial;Arial"/>
          <w:sz w:val="18"/>
          <w:lang w:val="en-GB"/>
        </w:rPr>
      </w:pPr>
      <w:r>
        <w:rPr>
          <w:rFonts w:cs="Arial;Arial" w:ascii="Arial;Arial" w:hAnsi="Arial;Arial"/>
          <w:sz w:val="18"/>
          <w:lang w:val="en-GB"/>
        </w:rPr>
        <w:t>f) All Knowing (Matthew 9:4, John 2:25, John 18:4, 1 Corinthians 4:5, Colossians 2:3, Revelation 2:23)</w:t>
      </w:r>
    </w:p>
    <w:p>
      <w:pPr>
        <w:pStyle w:val="PlainText"/>
        <w:ind w:left="720" w:hanging="0"/>
        <w:jc w:val="both"/>
        <w:rPr>
          <w:rFonts w:ascii="Arial;Arial" w:hAnsi="Arial;Arial" w:cs="Arial;Arial"/>
          <w:sz w:val="18"/>
          <w:lang w:val="en-GB"/>
        </w:rPr>
      </w:pPr>
      <w:r>
        <w:rPr>
          <w:rFonts w:cs="Arial;Arial" w:ascii="Arial;Arial" w:hAnsi="Arial;Arial"/>
          <w:sz w:val="18"/>
          <w:lang w:val="en-GB"/>
        </w:rPr>
        <w:t>g) All Powerful (Matthew 24:30, 28:18, 1 Corinthians 15:28, Philippians 3:2 1, Hebrews 1:3, Revelation 1:8)</w:t>
      </w:r>
    </w:p>
    <w:p>
      <w:pPr>
        <w:pStyle w:val="PlainText"/>
        <w:ind w:firstLine="720"/>
        <w:jc w:val="both"/>
        <w:rPr>
          <w:rFonts w:ascii="Arial;Arial" w:hAnsi="Arial;Arial" w:cs="Arial;Arial"/>
          <w:sz w:val="18"/>
          <w:lang w:val="en-GB"/>
        </w:rPr>
      </w:pPr>
      <w:r>
        <w:rPr>
          <w:rFonts w:cs="Arial;Arial" w:ascii="Arial;Arial" w:hAnsi="Arial;Arial"/>
          <w:sz w:val="18"/>
          <w:lang w:val="en-GB"/>
        </w:rPr>
        <w:t>h) Everywhere (Matthew 28:20, Ephesians 1:23, Colossians 1:27)</w:t>
      </w:r>
    </w:p>
    <w:p>
      <w:pPr>
        <w:pStyle w:val="PlainText"/>
        <w:ind w:firstLine="720"/>
        <w:jc w:val="both"/>
        <w:rPr>
          <w:rFonts w:ascii="Arial;Arial" w:hAnsi="Arial;Arial" w:cs="Arial;Arial"/>
          <w:sz w:val="18"/>
          <w:lang w:val="en-GB"/>
        </w:rPr>
      </w:pPr>
      <w:r>
        <w:rPr>
          <w:rFonts w:cs="Arial;Arial" w:ascii="Arial;Arial" w:hAnsi="Arial;Arial"/>
          <w:sz w:val="18"/>
          <w:lang w:val="en-GB"/>
        </w:rPr>
        <w:t>i) Truth (John 14:6, Revelation 3: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Christ is the Son of God, equal with the Father and the Holy Spirit (Matthew 28:19, 2 Corinthians 13:14, 1 Peter 1: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Proofs of the deity of Christ:</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He is the Creator of all. (John 1:3,10, Colossians 1:16, Hebrews 1:10)</w:t>
      </w:r>
    </w:p>
    <w:p>
      <w:pPr>
        <w:pStyle w:val="PlainText"/>
        <w:ind w:firstLine="720"/>
        <w:jc w:val="both"/>
        <w:rPr>
          <w:rFonts w:ascii="Arial;Arial" w:hAnsi="Arial;Arial" w:cs="Arial;Arial"/>
          <w:sz w:val="18"/>
          <w:lang w:val="en-GB"/>
        </w:rPr>
      </w:pPr>
      <w:r>
        <w:rPr>
          <w:rFonts w:cs="Arial;Arial" w:ascii="Arial;Arial" w:hAnsi="Arial;Arial"/>
          <w:sz w:val="18"/>
          <w:lang w:val="en-GB"/>
        </w:rPr>
        <w:t>b) He is the Preserver of all things. (Colossians 1:17, Hebrews 1:3)</w:t>
      </w:r>
    </w:p>
    <w:p>
      <w:pPr>
        <w:pStyle w:val="PlainText"/>
        <w:ind w:firstLine="720"/>
        <w:jc w:val="both"/>
        <w:rPr>
          <w:rFonts w:ascii="Arial;Arial" w:hAnsi="Arial;Arial" w:cs="Arial;Arial"/>
          <w:sz w:val="18"/>
          <w:lang w:val="en-GB"/>
        </w:rPr>
      </w:pPr>
      <w:r>
        <w:rPr>
          <w:rFonts w:cs="Arial;Arial" w:ascii="Arial;Arial" w:hAnsi="Arial;Arial"/>
          <w:sz w:val="18"/>
          <w:lang w:val="en-GB"/>
        </w:rPr>
        <w:t>c) He pardons sin. (Luke 5:21,24)</w:t>
      </w:r>
    </w:p>
    <w:p>
      <w:pPr>
        <w:pStyle w:val="PlainText"/>
        <w:ind w:firstLine="720"/>
        <w:jc w:val="both"/>
        <w:rPr>
          <w:rFonts w:ascii="Arial;Arial" w:hAnsi="Arial;Arial" w:cs="Arial;Arial"/>
          <w:sz w:val="18"/>
          <w:lang w:val="en-GB"/>
        </w:rPr>
      </w:pPr>
      <w:r>
        <w:rPr>
          <w:rFonts w:cs="Arial;Arial" w:ascii="Arial;Arial" w:hAnsi="Arial;Arial"/>
          <w:sz w:val="18"/>
          <w:lang w:val="en-GB"/>
        </w:rPr>
        <w:t>d) He raises the dead. (John 5:21,28-29,  11:42-43)</w:t>
      </w:r>
    </w:p>
    <w:p>
      <w:pPr>
        <w:pStyle w:val="PlainText"/>
        <w:ind w:firstLine="720"/>
        <w:jc w:val="both"/>
        <w:rPr>
          <w:rFonts w:ascii="Arial;Arial" w:hAnsi="Arial;Arial" w:cs="Arial;Arial"/>
          <w:sz w:val="18"/>
          <w:lang w:val="en-GB"/>
        </w:rPr>
      </w:pPr>
      <w:r>
        <w:rPr>
          <w:rFonts w:cs="Arial;Arial" w:ascii="Arial;Arial" w:hAnsi="Arial;Arial"/>
          <w:sz w:val="18"/>
          <w:lang w:val="en-GB"/>
        </w:rPr>
        <w:t>e) He will reward the saints. (2 Corinthians 5:10)</w:t>
      </w:r>
    </w:p>
    <w:p>
      <w:pPr>
        <w:pStyle w:val="PlainText"/>
        <w:ind w:firstLine="720"/>
        <w:jc w:val="both"/>
        <w:rPr>
          <w:rFonts w:ascii="Arial;Arial" w:hAnsi="Arial;Arial" w:cs="Arial;Arial"/>
          <w:sz w:val="18"/>
          <w:lang w:val="en-GB"/>
        </w:rPr>
      </w:pPr>
      <w:r>
        <w:rPr>
          <w:rFonts w:cs="Arial;Arial" w:ascii="Arial;Arial" w:hAnsi="Arial;Arial"/>
          <w:sz w:val="18"/>
          <w:lang w:val="en-GB"/>
        </w:rPr>
        <w:t>f) He will judge the world in the Last Day. (John 5:22)</w:t>
      </w:r>
    </w:p>
    <w:p>
      <w:pPr>
        <w:pStyle w:val="PlainText"/>
        <w:ind w:firstLine="720"/>
        <w:jc w:val="both"/>
        <w:rPr>
          <w:rFonts w:ascii="Arial;Arial" w:hAnsi="Arial;Arial" w:cs="Arial;Arial"/>
          <w:sz w:val="18"/>
          <w:lang w:val="en-GB"/>
        </w:rPr>
      </w:pPr>
      <w:r>
        <w:rPr>
          <w:rFonts w:cs="Arial;Arial" w:ascii="Arial;Arial" w:hAnsi="Arial;Arial"/>
          <w:sz w:val="18"/>
          <w:lang w:val="en-GB"/>
        </w:rPr>
        <w:t>g) He receives worship (Hebrews 1:6)</w:t>
      </w:r>
    </w:p>
    <w:p>
      <w:pPr>
        <w:pStyle w:val="PlainText"/>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lang w:val="en-GB"/>
        </w:rPr>
      </w:pPr>
      <w:r>
        <w:rPr>
          <w:rFonts w:cs="Arial;Arial" w:ascii="Arial;Arial" w:hAnsi="Arial;Arial"/>
          <w:sz w:val="18"/>
          <w:lang w:val="en-GB"/>
        </w:rPr>
        <w:t>5. Jesus Christ is so identified with the Divine plan as to be God. (Psalm 22:1-6, Psalm 40, Psalm 110)</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lang w:val="en-GB"/>
        </w:rPr>
      </w:pPr>
      <w:r>
        <w:rPr>
          <w:rFonts w:cs="Arial;Arial" w:ascii="Arial;Arial" w:hAnsi="Arial;Arial"/>
          <w:sz w:val="18"/>
          <w:lang w:val="en-GB"/>
        </w:rPr>
        <w:t>6. The Christophony of Christ indicates his pre-existence therefore His eternity.</w:t>
      </w:r>
    </w:p>
    <w:p>
      <w:pPr>
        <w:pStyle w:val="Normal"/>
        <w:ind w:left="720" w:hanging="720"/>
        <w:jc w:val="both"/>
        <w:rPr>
          <w:rFonts w:ascii="Arial;Arial" w:hAnsi="Arial;Arial" w:cs="Arial;Arial"/>
          <w:sz w:val="18"/>
          <w:lang w:val="en-GB"/>
        </w:rPr>
      </w:pPr>
      <w:r>
        <w:rPr>
          <w:rFonts w:cs="Arial;Arial" w:ascii="Arial;Arial" w:hAnsi="Arial;Arial"/>
          <w:sz w:val="18"/>
          <w:lang w:val="en-GB"/>
        </w:rPr>
      </w:r>
    </w:p>
    <w:p>
      <w:pPr>
        <w:pStyle w:val="Normal"/>
        <w:ind w:left="720" w:hanging="0"/>
        <w:jc w:val="both"/>
        <w:rPr>
          <w:rFonts w:ascii="Arial;Arial" w:hAnsi="Arial;Arial" w:cs="Arial;Arial"/>
          <w:sz w:val="18"/>
          <w:lang w:val="en-GB"/>
        </w:rPr>
      </w:pPr>
      <w:r>
        <w:rPr>
          <w:rFonts w:cs="Arial;Arial" w:ascii="Arial;Arial" w:hAnsi="Arial;Arial"/>
          <w:sz w:val="18"/>
          <w:lang w:val="en-GB"/>
        </w:rPr>
        <w:t>a) Angel of Jehovah identified as Jehovah. (Genesis 16:7-13, 22:11-18, 31:11-13, 48:15-16, Exodus 3 with Acts 7:30-35, Exodus 13:21, 14:19, Judges 6:11-23, 13:9-20)</w:t>
      </w:r>
    </w:p>
    <w:p>
      <w:pPr>
        <w:pStyle w:val="Normal"/>
        <w:jc w:val="both"/>
        <w:rPr>
          <w:rFonts w:ascii="Arial;Arial" w:hAnsi="Arial;Arial" w:cs="Arial;Arial"/>
          <w:sz w:val="18"/>
          <w:lang w:val="en-GB"/>
        </w:rPr>
      </w:pPr>
      <w:r>
        <w:rPr>
          <w:rFonts w:cs="Arial;Arial" w:ascii="Arial;Arial" w:hAnsi="Arial;Arial"/>
          <w:sz w:val="18"/>
          <w:lang w:val="en-GB"/>
        </w:rPr>
      </w:r>
    </w:p>
    <w:p>
      <w:pPr>
        <w:pStyle w:val="Normal"/>
        <w:ind w:left="720" w:hanging="0"/>
        <w:jc w:val="both"/>
        <w:rPr>
          <w:rFonts w:ascii="Arial;Arial" w:hAnsi="Arial;Arial" w:cs="Arial;Arial"/>
          <w:sz w:val="18"/>
          <w:lang w:val="en-GB"/>
        </w:rPr>
      </w:pPr>
      <w:r>
        <w:rPr>
          <w:rFonts w:cs="Arial;Arial" w:ascii="Arial;Arial" w:hAnsi="Arial;Arial"/>
          <w:sz w:val="18"/>
          <w:lang w:val="en-GB"/>
        </w:rPr>
        <w:t>b) Angel of Jehovah distinguished from Jehovah. (Genesis 24:7, 24:40, Exodus 23:20, 32:34, 1 Chronicles 21:15-18,  Isaiah 63:9, Zechariah 1:12, 13)</w:t>
      </w:r>
    </w:p>
    <w:p>
      <w:pPr>
        <w:pStyle w:val="Normal"/>
        <w:jc w:val="both"/>
        <w:rPr>
          <w:rFonts w:ascii="Arial;Arial" w:hAnsi="Arial;Arial" w:cs="Arial;Arial"/>
          <w:sz w:val="18"/>
          <w:lang w:val="en-GB"/>
        </w:rPr>
      </w:pPr>
      <w:r>
        <w:rPr>
          <w:rFonts w:cs="Arial;Arial" w:ascii="Arial;Arial" w:hAnsi="Arial;Arial"/>
          <w:sz w:val="18"/>
          <w:lang w:val="en-GB"/>
        </w:rPr>
      </w:r>
    </w:p>
    <w:p>
      <w:pPr>
        <w:pStyle w:val="Normal"/>
        <w:ind w:left="720" w:hanging="0"/>
        <w:jc w:val="both"/>
        <w:rPr>
          <w:rFonts w:ascii="Arial;Arial" w:hAnsi="Arial;Arial" w:cs="Arial;Arial"/>
          <w:sz w:val="18"/>
          <w:lang w:val="en-GB"/>
        </w:rPr>
      </w:pPr>
      <w:r>
        <w:rPr>
          <w:rFonts w:cs="Arial;Arial" w:ascii="Arial;Arial" w:hAnsi="Arial;Arial"/>
          <w:sz w:val="18"/>
          <w:lang w:val="en-GB"/>
        </w:rPr>
        <w:t xml:space="preserve">c) Angel of Jehovah is Second Person of Trinity, visible God. After his birth the Angel of Jehovah no longer appears.    </w:t>
      </w:r>
    </w:p>
    <w:p>
      <w:pPr>
        <w:pStyle w:val="Normal"/>
        <w:ind w:firstLine="720"/>
        <w:jc w:val="both"/>
        <w:rPr>
          <w:rFonts w:ascii="Arial;Arial" w:hAnsi="Arial;Arial" w:cs="Arial;Arial"/>
          <w:sz w:val="18"/>
          <w:lang w:val="en-GB"/>
        </w:rPr>
      </w:pPr>
      <w:r>
        <w:rPr>
          <w:rFonts w:cs="Arial;Arial" w:ascii="Arial;Arial" w:hAnsi="Arial;Arial"/>
          <w:sz w:val="18"/>
          <w:lang w:val="en-GB"/>
        </w:rPr>
        <w:t>(John 1:18, 6:46, 1 Timothy 6:15, 16, 1 John 4:1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 Jesus Christ is Jehova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a) Jesus is God. (Isaiah 9:6; John 1:1; John 20:28; 2 Peter 1:1; Titus 2:13).  Jehovah is God. (Jeremiah 32:18; Isaiah 43:10; Isaiah 45:22; Philippians 2:1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b) Jesus is I AM (John 8:24; 8:58; 13:19; 18:5).  Jehovah is I AM (Isaiah 43:10; Exodus 3:13-14; Deuteronomy 32:3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c) Jesus is the First and the Last (Revelation I:17; 2:8; 22:13).  Jehovah is the First and the Last (Isaiah 44:6; 48:12; 41: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d) Jesus is the Rock (1 Corinthians 10:4; Isaiah 8:14; 1 Peter 2:6; Matthew 16:18).  Jehovah is the Rock (Exodus 17:6; Isaiah 17:10; 2 Samuel 22-32; Deuteronomy 32: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e) Jesus is Saviour (Acts 2:21; 4:12; Romans 10:9; Jude 25).  Jehovah is Saviour (Psalm 106:21; Hosea 13:4; Isaiah 45:21; 43:3,1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f) Jesus is Lord of lords (Revelation 17:14; Revelation 19:16; 1 Timothy 6:14-16).  Jehovah is Lord of lords (Psalm 136:1-3; Deuteronomy 10:1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g) Jesus is Creator (John 1:3; Colossians 1:15-17; Hebrews 1:10).  Jehovah is Creator (Job 33:4; Isaiah 40:28; Genesis 1: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h) Jesus is Light (John 8:12; John 1:9; Luke 2:32).  Jehovah is Light (Micah 7-8; (Isaiah 60:20; Psalm 27: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i) Jesus is Judge (2 Timothy 4:1; 2 Corinthians 5:10; Romans 14:10).  Jehovah is Judge (Genesis 18:25; Joel 3:1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j) It is quite clear that Jesus is God (1 John 5: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8. Jesus lived on earth in total dependence upon God the Father.  He never used His own divine attributes in contradiction to the will of the Father.  (Matthew 4:1-11,  27:42-4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9. At the birth of Christ no change occurred in the deity of Jesus Christ. During His earthly life, some attributes were unused but they were never deleted or destroyed. To remove any attribute from His deity would be to destroy de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0. Jesus Christ is true humanity.  This includes attributes such as thirst, hunger, weariness. (John 19:2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1. Jesus Christ had a body, soul and spirit, but no old sin nature. He did not receive an old sin nature because of the virgin bir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2. God became flesh, it is not a case of God merely possessing humanity.</w:t>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HYPOSTATIC UNION OF CHRIST</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Hypostasis means standing together under one essence, two things united under one with no loss or transfer to the other and no change to either.</w:t>
      </w:r>
    </w:p>
    <w:p>
      <w:pPr>
        <w:pStyle w:val="PlainText"/>
        <w:jc w:val="both"/>
        <w:rPr>
          <w:rFonts w:ascii="Arial;Arial" w:hAnsi="Arial;Arial" w:cs="Arial;Arial"/>
          <w:sz w:val="18"/>
          <w:lang w:val="en-GB"/>
        </w:rPr>
      </w:pPr>
      <w:r>
        <w:rPr>
          <w:rFonts w:cs="Arial;Arial" w:ascii="Arial;Arial" w:hAnsi="Arial;Arial"/>
          <w:sz w:val="18"/>
          <w:lang w:val="en-GB"/>
        </w:rPr>
        <w:t>In the person of Jesus Christ the two natures, divine and human, were inseparably linked with no loss or transfer of properties or attributes, and no mixture or loss of separate identity the union was personal and eternal.</w:t>
      </w:r>
    </w:p>
    <w:p>
      <w:pPr>
        <w:pStyle w:val="PlainText"/>
        <w:jc w:val="both"/>
        <w:rPr>
          <w:rFonts w:ascii="Arial;Arial" w:hAnsi="Arial;Arial" w:cs="Arial;Arial"/>
          <w:sz w:val="18"/>
          <w:lang w:val="en-GB"/>
        </w:rPr>
      </w:pPr>
      <w:r>
        <w:rPr>
          <w:rFonts w:cs="Arial;Arial" w:ascii="Arial;Arial" w:hAnsi="Arial;Arial"/>
          <w:sz w:val="18"/>
          <w:lang w:val="en-GB"/>
        </w:rPr>
        <w:t>The Lord Jesus Christ is still perfectly human and divin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See Isaiah 7:14, Isaiah 9:6, John 1:1-14, Romans 1:2-5, Romans 9:5, Philippians 2:5-11, 1 Timothy 3:16, Hebrews 1: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The incarnate person of the Lord Jesus Christ included undiminished deity; He remained co equal and co eternal with the father while on earth. As a baby in the cradle he was holding the universe togeth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The Lord Jesus Christ was also true humanity; body, soul and spirit although due to the virgin birth he had no old sin nature (1 Peter 2:2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 The two natures were united without transfer of attributes; the Essence of Deity and humanity were unchang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 No aspect of the divine nature was lacking, although certain attributes were not exercised in line with the Father's plan (Matthew 4:1-1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 The union was personal and hypostatic; one essence with two natur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8. Deity did not indwell humanity or possess it. The union was more than sympathy and harmony, it was unique combining the two natures eternall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9. Christ had two natures in one person, therefore he could be supremely powerful yet weak at the same ti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Deity cannot be tempted, humanity can (Matthew 4:1-10).</w:t>
      </w:r>
    </w:p>
    <w:p>
      <w:pPr>
        <w:pStyle w:val="PlainText"/>
        <w:ind w:firstLine="720"/>
        <w:jc w:val="both"/>
        <w:rPr>
          <w:rFonts w:ascii="Arial;Arial" w:hAnsi="Arial;Arial" w:cs="Arial;Arial"/>
          <w:sz w:val="18"/>
          <w:lang w:val="en-GB"/>
        </w:rPr>
      </w:pPr>
      <w:r>
        <w:rPr>
          <w:rFonts w:cs="Arial;Arial" w:ascii="Arial;Arial" w:hAnsi="Arial;Arial"/>
          <w:sz w:val="18"/>
          <w:lang w:val="en-GB"/>
        </w:rPr>
        <w:t>b) Deity cannot thirst, humanity can (John 19:28).</w:t>
      </w:r>
    </w:p>
    <w:p>
      <w:pPr>
        <w:pStyle w:val="PlainText"/>
        <w:ind w:firstLine="720"/>
        <w:jc w:val="both"/>
        <w:rPr>
          <w:rFonts w:ascii="Arial;Arial" w:hAnsi="Arial;Arial" w:cs="Arial;Arial"/>
          <w:sz w:val="18"/>
          <w:lang w:val="en-GB"/>
        </w:rPr>
      </w:pPr>
      <w:r>
        <w:rPr>
          <w:rFonts w:cs="Arial;Arial" w:ascii="Arial;Arial" w:hAnsi="Arial;Arial"/>
          <w:sz w:val="18"/>
          <w:lang w:val="en-GB"/>
        </w:rPr>
        <w:t>c) Deity is omniscient, humanity learns (Luke 2:40,5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0. The necessity of the humanity of the Lord Jesus Christ is seen in the follow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To be our Saviour he had to be man as God cannot die (Hebrews 2:14,15, Philippians 2:7,8).</w:t>
      </w:r>
    </w:p>
    <w:p>
      <w:pPr>
        <w:pStyle w:val="PlainText"/>
        <w:ind w:firstLine="720"/>
        <w:jc w:val="both"/>
        <w:rPr>
          <w:rFonts w:ascii="Arial;Arial" w:hAnsi="Arial;Arial" w:cs="Arial;Arial"/>
          <w:sz w:val="18"/>
          <w:lang w:val="en-GB"/>
        </w:rPr>
      </w:pPr>
      <w:r>
        <w:rPr>
          <w:rFonts w:cs="Arial;Arial" w:ascii="Arial;Arial" w:hAnsi="Arial;Arial"/>
          <w:sz w:val="18"/>
          <w:lang w:val="en-GB"/>
        </w:rPr>
        <w:t>b) To be our mediator He had to be equal with both God and man (Job 9:2, 32-33, 1Timothy 2:5-6).</w:t>
      </w:r>
    </w:p>
    <w:p>
      <w:pPr>
        <w:pStyle w:val="PlainText"/>
        <w:ind w:firstLine="720"/>
        <w:jc w:val="both"/>
        <w:rPr>
          <w:rFonts w:ascii="Arial;Arial" w:hAnsi="Arial;Arial" w:cs="Arial;Arial"/>
          <w:sz w:val="18"/>
          <w:lang w:val="en-GB"/>
        </w:rPr>
      </w:pPr>
      <w:r>
        <w:rPr>
          <w:rFonts w:cs="Arial;Arial" w:ascii="Arial;Arial" w:hAnsi="Arial;Arial"/>
          <w:sz w:val="18"/>
          <w:lang w:val="en-GB"/>
        </w:rPr>
        <w:t>c) To be our High Priest He must be a man (Hebrews 7:4,5 14-28; 10:5, 10-14).</w:t>
      </w:r>
    </w:p>
    <w:p>
      <w:pPr>
        <w:pStyle w:val="PlainText"/>
        <w:ind w:firstLine="720"/>
        <w:jc w:val="both"/>
        <w:rPr>
          <w:rFonts w:ascii="Arial;Arial" w:hAnsi="Arial;Arial" w:cs="Arial;Arial"/>
          <w:sz w:val="18"/>
          <w:lang w:val="en-GB"/>
        </w:rPr>
      </w:pPr>
      <w:r>
        <w:rPr>
          <w:rFonts w:cs="Arial;Arial" w:ascii="Arial;Arial" w:hAnsi="Arial;Arial"/>
          <w:sz w:val="18"/>
          <w:lang w:val="en-GB"/>
        </w:rPr>
        <w:t>d) To be a king he must be a man, a Jew in the line of David (Psalm 89:20-37, 2 Samuel 7:8-1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1. There are three categories of sayings or actions of the Lo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From his deity alone - John 8:58</w:t>
      </w:r>
    </w:p>
    <w:p>
      <w:pPr>
        <w:pStyle w:val="PlainText"/>
        <w:ind w:firstLine="720"/>
        <w:jc w:val="both"/>
        <w:rPr>
          <w:rFonts w:ascii="Arial;Arial" w:hAnsi="Arial;Arial" w:cs="Arial;Arial"/>
          <w:sz w:val="18"/>
          <w:lang w:val="en-GB"/>
        </w:rPr>
      </w:pPr>
      <w:r>
        <w:rPr>
          <w:rFonts w:cs="Arial;Arial" w:ascii="Arial;Arial" w:hAnsi="Arial;Arial"/>
          <w:sz w:val="18"/>
          <w:lang w:val="en-GB"/>
        </w:rPr>
        <w:t>b) From his humanity alone - John 19:28</w:t>
      </w:r>
    </w:p>
    <w:p>
      <w:pPr>
        <w:pStyle w:val="PlainText"/>
        <w:ind w:firstLine="720"/>
        <w:jc w:val="both"/>
        <w:rPr>
          <w:rFonts w:ascii="Arial;Arial" w:hAnsi="Arial;Arial" w:cs="Arial;Arial"/>
          <w:sz w:val="18"/>
          <w:lang w:val="en-GB"/>
        </w:rPr>
      </w:pPr>
      <w:r>
        <w:rPr>
          <w:rFonts w:cs="Arial;Arial" w:ascii="Arial;Arial" w:hAnsi="Arial;Arial"/>
          <w:sz w:val="18"/>
          <w:lang w:val="en-GB"/>
        </w:rPr>
        <w:t>c) From his hypostatic union - John 11:25,2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2. The uniqueness of the person of the Lord Jesus Christ is a key doctrine to understand for all believers, for it is on this point that the accurate preaching of the gospel rests (1 Timothy 3:1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3. The gospel in one word is Immanuel - God with us. John's testimony on this point - John 1:14.  In Christ we see God's love and favour towards man.  As God revealed himself in the Old Testament, so He perfectly reveals himself in the person of the unique person of the universe, the God man the Lord Jesus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CHRIST THE FIRSTBOR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w:t>
        <w:tab/>
        <w:t>He is the firstborn of all Creation (Colossians 1:15, John 1:18, 1 John 4:1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2.</w:t>
        <w:tab/>
        <w:t>He is called the firstborn of Mary. As such he is the elder of the household and as He is descended from David through both of His genealogies he inherits the kingdom of David. Through Mary He has his title as Messiah (Matthew 1:25, Luke 2: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w:t>
        <w:tab/>
        <w:t>The Lord is the firstborn of the Royal Family of God (Romans 8:2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w:t>
        <w:tab/>
        <w:t>He is the firstborn in resurrection, He is the first to be raised from the dead (Colossians 1:18, Hebrews 1:5,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w:t>
        <w:tab/>
        <w:t>He is the first fruits of resurrection (1 Corinthians 15:20-2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w:t>
        <w:tab/>
        <w:t>The church is called the assembly of the firstborn (Hebrews 12:2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6"/>
          <w:lang w:val="en-GB"/>
        </w:rPr>
      </w:pPr>
      <w:r>
        <w:rPr>
          <w:rFonts w:cs="Arial;Arial" w:ascii="Arial;Arial" w:hAnsi="Arial;Arial"/>
          <w:sz w:val="16"/>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12 - MONASTICISM</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Martin Luther said that if anyone was to be saved by monkery it would have been him, but he wasn't. Most Protestants have looked at monasticism through Martin Luther's assessment and while this is legitimate, it is also inadequate. However we must look at the monks in the earlier centuries not just the last years of monasticism, and test the movement on the balance of Scriptur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monastery developed out of a historic situation and must therefore be judged accordingly, and as we will see it is not as simple as Friar Martin argues. By Luther's day the monasteries had been around for 1000 years, and they are a mixed bag; some good and some bad, but God used them through this millennial peri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ome of the monks were great men of God. Many of the great evangelists of the dark ages were monks and took the gospel to places where it had never been taken before. However some are known more for their drinks than their spiritual life like the Benedictines, but even there many of that group were great Christia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RINCIPLES OF THE MONASTIC SYST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three principles on which the monastic system was founded we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that celibacy is greater than marriag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 that asceticism is the way to perfection in the spiritual lif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 that Satan is defeated in the body by affliction and punishing your bod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1 Corinthians 7 shows the Biblical view on these things. Paul is saying here that he is celibate and that it gives him more opportunity to work for the Lord. However if you are married you have responsibility to your marriage partner and not deny them time, commitment and sexual relationship.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is possible to put this type of activity aside for prayer and fasting for a short time but then come back together again. Many people are tempted in this area because their partners are disobedient. If you come in too tired for too long you are defrauding your partner and sinning. So Paul's point is that whether you are married or single is not a spiritual issue, it is living "as you are called", meting your responsibilities there, that is the issu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speaks this by permission and not commandment, as he cannot command people to be married but if you are, he says, these are the rules for life. Paul says that he wishes all were celibate as it would allow one to be more effective without the impediment of a partner, family and the time commitment that these involve. Paul’s statement, “It is better to marry than to burn” is often quoted. Paul is simply saying here, that if you have normal sexual desires you have not got the gift of celibacy and should be married and in a regular sexual relationship there. God will provide a partner for you. Paul was not tempted sexually as he had at this time the gift of celibacy, it was not an issue for him. However to be a rabbi at the time of Paul you had to be married and as Paul was called a Rabbi it is concluded that earlier on he may have been married. However his wife was certainly not there at the time of his ministry. Early church historians speculated that she had died; we simply do not know.</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is passage in Corinthians shows that celibacy is not higher than marriage. If you have the normal urges and have to beat yourself with a rod to control it or castrate yourself like Augustine did then there is something wrong. If you study the monks you find that they were beating themselves in order to reduce their sexual urges, which biblically is a sign that they ought not to have been celibat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Some of the monks were anti women as women were seen the source of temptation. This is a very good indication that they were in rebellion to the will of God. If you have sexual desires you are normal and should be married in conformity with the Lord's will to the person who the Lord has provided for you. If you have to beat your bodies into submission this also is wrong and not glorifying to God. Asceticism is not the path to spirituality, following the will of God and the leading of the Holy Spirit i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hilippians 4:11-13 gives the answer to the third situation. The concept that you have to be in poverty to be spiritual is shown to be a fallacy by this passage. We do not have to starve ourselves or beat ourselves at the slightest provocation. We follow the teaching of the Lord's and the Apostles. In this passage Paul says that everybody should be content in any situation he finds himself in. You do not have to live like Mother Theresa to be a model Christian. The obedient millionaire may be as spiritual as Mother Theresa wa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UR RESPONSIBILITI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as Christians should be occupied with Christ, serving Him. The physical details of life should not be an issue with you. In regards to fasting and other rituals practiced, people can set things aside for a short time but it will not need to be their normal daily practice. They are voluntary not commanded, to assist with focused prayer, not to declare you more spiritua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regards to all property in common we have Acts 2:44-47 where this occurred. However by Acts 11 churches throughout the world had to bail out the Christians in Jerusalem.   It was right for them to do what they did in Acts 2 because there were a lot of problems at that time but by Acts 11 the situation had changed. It is therefore seen that it is not bona fide for all the churches or Christian communities to act in that way.  It is not required for all Christians to sell all that they have and give to the poor, for then they become poor and others have to help th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f you have a family you need to be responsible and not be reliant on the charity of others. As a married person your opportunities for service for the Lord are restricted. If you rent a house you could be at the mercy of unbelievers, but just as possible is that you may be at the mercy of the banks if you buy a house by mortgage; neither is “spiritual”, neither is carnal, they are simply details of life that the Lord can guide you in decisions over. There can be a situation where you are converted, you read about the rich young ruler, you sell what you have and give it away to the poor and are soon in a position where you are looking for charity. What was said to the rich young ruler was said to the rich young ruler and not to all Christians in comm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You should protect the young Christian from taking these texts out of their context. They may have a car and a house, and they should keep them until the Lord directs otherwise. Once they are converted those material things which the Lord has seen fit to give to the believer are the Lord's and should be used to enhance the performance of the believer as an ambassador for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onasticism does not stand up very well Scripturally.   What is the command of God for us? – We are to grow in the knowledge and love of the Lord Jesus Christ. We are to abide in Him and obey His Word in everything but not to take commands given to others and apply it to ourselves in an inappropriate wa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In Ephesians 6 we are told to put on the whole armour of God that we should resist the devil everywhere, not just in our monastic cell. The enemies we fight are spiritual not physical. You deal with sin in your life and abide in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SCETIC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monks were very like Hare Krishna’s chanting the name of Jesus over and over again. The Lord told us however not to expect to be heard because of our repetitiveness. Much of monasticism was taking the Christian life and living it in their own strength often in a paganistic way rather than allowing the Holy Spirit control of their life. You resist the devil by dealing with sin in your life not by beating yourself with rods and starving yourself to dea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Many went to the desert to fight Satan in the desert. The tragedy was that those who were Christians left the cities where the people were and became hermits. They therefore failed to witness to the prostitutes and tax collectors. Wherever you are, be content in Christ Jesus, be guided by the Word in the power of the Spirit, and witness for Christ Jesus. Having said this, some of the monks were able to preach to the people, who were drawn to them because of their asceticism! Once again we are reminded that the Lord can use even those who may have entered monasticism for the wrong reasons, as long as their heart is right towards him.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Naturally, these conflicting views of the place of monasticism in the church have led to conflicting interpretations of the history of the movement. Everyone agrees that the monks were ascetics. They renounced the comforts of society and sought the spiritual rewards of self-discipline. Their theory held that renunciation of the body frees the soul to commune with Go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key question is, how does renunciation relate to the gospel? Is it a form of self- salvation? Is it a works righteousness, an atonement for sin based upon denial of the self? Or is it a legitimate form, or private expression of repentance, an essential preparation for joy in the good news of God's salvation for these particular peopl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uch of monasticism was a works based system, it was a person trying to do great things for God in his own strength rather than trusting in the strength of the Spirit through the ministry of God's Word. Many of the monks and nuns were dealing with the sin problem in a physical sense rather than in a spiritual way, yet when we study the history of the movement we find great men and women of God serving him in the beauty of holiness. So once again, we see, simple conclusions about a whole movement are never completely tru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ow does the body relate to the soul? If God's Word enlivens your spirit, your spirit controls your body because the Spirit in you controls your Old Sin Nature. You need to be occupied with Christ and filled with His Word, thinking, speaking and breathing spiritual thing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Soon other Christians sang the praises of self-denial, especially of celibacy-the renunciation of marriage. Once it was introduced, the practice of penance encouraged acts of exceptional virtue as a means of removing sin. Scripture is clear on this matter; acts of penance do not remove sin, confession removes the penalty of sin. Some of the things that we now see in the Roman Catholic Church are seen emerging at this time when monasticism emerge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HURCH FATHE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lot of early church fathers were hooked on asceticism; men such as Tertullian, Origen and Cyprian admired the monks. They are held up as great leaders, but we would not cross the road to listen to these people. These people came out of a time of great persecution and also great lasciviousness in the church. The church was becoming a recognized religion and all sorts of non-believers were being drawn to it. Many non Christians had come into the church and had brought in paganism with them and these men were therefore reacting to the false standards in the church.  They saw monasticism as a higher level of sanctity, and if you look at their days you can see why they rebelled against the worldliness of the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ut going into such a monastic system is not necessarily the right answer, because you are supposed to be a light so that other people can see the Lord Jesus Christ through you. Where the Lord has called you to serve you should serve him there, and do not remove yourself from the worl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nthony, the first monk, was born in 250 and gave away all his worldly goods and he lived in a grave, He did not eat proper food, but he was healthy and died at the age of 105. He was always fighting temptations from devils, demons and women. He took the command to the rich young ruler to himself. If all the church had done that the church would have had nowhere to meet. He would periodically come out of his tomb, preach the gospel and people would be saved, so once again even though he was wrong, he was also right with God and there was fruit in his minist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nother hermit was Simeon Stylites who lived initially in a cave but being troubled by people he resorted to living on a pillar for some thirty years. He preached from the pillar and many were saved. He was fed by food in a baske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monks moved from the hermit situation to the community life in the fourth to fifth century.  Pachomius in Egypt, a converted soldier called for a common life - "koinos bios". He had strict discipline making the monastery like a military camp, but a Christian camp. You were expected to wear a uniform and rise when the bugle blew at 3am in the morning. They then had four hours of Bible study before dawn, before singing and eating. They would then physically work all day. This had a great effect on a world that was becoming "sof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Basil took this idea into the Eastern Empire. He died in 379, he had a very strict rule of discipline and formed the rules for the eastern orthodox monks. The heroes of the church were those who had died in the arena for their faith and the following generation saw the battles in the wilderness of these monks as their present ground for heroism. However these great “pastors” should have been dealing with a church rather than entering a monaste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Many of the monasteries however became the centre of education and evangelism. The Celtic monasteries founded under the Basil type rule were the centres of evangelism for Ireland, England and much of Germany. Their very toughness prepared them for missionary endeavours on the wild frontiers of the empi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se people often had to battle tremendous evil. One of them walked into the grove of Odin chopped down the sacred tree and standing on the stump preached the gospel and converted the pagans to Christ. These early monks were blessed by God because they loved the Lord and desired only to serve him.  They may have been wrong in their interpretation of the Bible, but their ministries demonstrate that what God demands is our obedience and love, not necessarily 100% doctrinal correctness.  They rebuke 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 Page 136 [121] - Benedict of Nursia - read passag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CELIBACY</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Celibacy is not ordered in the Bible.  It is recommended under certain circumstances and then only for those who can bear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a) To devote one's life completely to God's service (Matthew 19:11, 12; 1 Corinthians 7:32 - 35).  This is a spiritual gift (1 Corinthians 7: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b) In times of persecutions or impending persecutions (1 Corinthians 7:26) it is better to:</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firstLine="720"/>
        <w:jc w:val="both"/>
        <w:rPr>
          <w:rFonts w:ascii="Arial;Arial" w:hAnsi="Arial;Arial" w:cs="Arial;Arial"/>
          <w:sz w:val="18"/>
          <w:lang w:val="en-GB"/>
        </w:rPr>
      </w:pPr>
      <w:r>
        <w:rPr>
          <w:rFonts w:cs="Arial;Arial" w:ascii="Arial;Arial" w:hAnsi="Arial;Arial"/>
          <w:sz w:val="18"/>
          <w:lang w:val="en-GB"/>
        </w:rPr>
        <w:t>i) stay unmarried (1 Corinthians 7:28b, 32a, 38;  Revelation 14: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firstLine="720"/>
        <w:jc w:val="both"/>
        <w:rPr>
          <w:rFonts w:ascii="Arial;Arial" w:hAnsi="Arial;Arial" w:cs="Arial;Arial"/>
          <w:sz w:val="18"/>
          <w:lang w:val="en-GB"/>
        </w:rPr>
      </w:pPr>
      <w:r>
        <w:rPr>
          <w:rFonts w:cs="Arial;Arial" w:ascii="Arial;Arial" w:hAnsi="Arial;Arial"/>
          <w:sz w:val="18"/>
          <w:lang w:val="en-GB"/>
        </w:rPr>
        <w:t>ii) postpone an intended marriage (1 Corinthians 7:37,3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Because marriage is a holy institution ordered by God, celibacy is not a holier state of life than being married (Genesis 2:24; Matthew 19:4-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To forbid marriage is warned against as being a sign of apostasy (1 Timothy 4:3). This results from the pagan view that the physical life is of a lower order.  Asceticism is not scriptural (Colossians 2:2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Forced celibacy leads to debauchery (1 Corinthians 7: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RICH YOUNG RULER</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The Rich Young Ruler shows a noble attempting to gain the favour of God by keeping the law.</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General Scripture Matthew 19:16-2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Evaluation:</w:t>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v 16  Good Master he says - notice the Rich Young Ruler does not call Jesus Lord. </w:t>
      </w:r>
    </w:p>
    <w:p>
      <w:pPr>
        <w:pStyle w:val="PlainText"/>
        <w:ind w:firstLine="720"/>
        <w:jc w:val="both"/>
        <w:rPr>
          <w:rFonts w:ascii="Arial;Arial" w:hAnsi="Arial;Arial" w:cs="Arial;Arial"/>
          <w:sz w:val="18"/>
          <w:lang w:val="en-GB"/>
        </w:rPr>
      </w:pPr>
      <w:r>
        <w:rPr>
          <w:rFonts w:cs="Arial;Arial" w:ascii="Arial;Arial" w:hAnsi="Arial;Arial"/>
          <w:sz w:val="18"/>
          <w:lang w:val="en-GB"/>
        </w:rPr>
        <w:t>What good things can I do to inherit eternal life - notice the emphasis on self.</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In v 17  Jesus shows that one can only be saved by keeping the requirements of the Law, and mentions a number of the commandments - (Numbers 6, 7, 8 &amp; 9), including loving his neighbour as himself (Leviticus 19:1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In v 21  Jesus says to him, "If you will be perfect sell what you have and give to the poor.</w:t>
      </w:r>
    </w:p>
    <w:p>
      <w:pPr>
        <w:pStyle w:val="PlainText"/>
        <w:ind w:firstLine="720"/>
        <w:jc w:val="both"/>
        <w:rPr>
          <w:rFonts w:ascii="Arial;Arial" w:hAnsi="Arial;Arial" w:cs="Arial;Arial"/>
          <w:sz w:val="18"/>
          <w:lang w:val="en-GB"/>
        </w:rPr>
      </w:pPr>
      <w:r>
        <w:rPr>
          <w:rFonts w:cs="Arial;Arial" w:ascii="Arial;Arial" w:hAnsi="Arial;Arial"/>
          <w:sz w:val="18"/>
          <w:lang w:val="en-GB"/>
        </w:rPr>
        <w:t>But the rich young ruler is not willing to do thi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4. Principle: - </w:t>
      </w:r>
    </w:p>
    <w:p>
      <w:pPr>
        <w:pStyle w:val="PlainText"/>
        <w:ind w:left="720" w:hanging="0"/>
        <w:jc w:val="both"/>
        <w:rPr>
          <w:rFonts w:ascii="Arial;Arial" w:hAnsi="Arial;Arial" w:cs="Arial;Arial"/>
          <w:sz w:val="18"/>
          <w:lang w:val="en-GB"/>
        </w:rPr>
      </w:pPr>
      <w:r>
        <w:rPr>
          <w:rFonts w:cs="Arial;Arial" w:ascii="Arial;Arial" w:hAnsi="Arial;Arial"/>
          <w:sz w:val="18"/>
          <w:lang w:val="en-GB"/>
        </w:rPr>
        <w:t>People are not saved by selling possessions and giving them to the poor. Jesus is showing that the rich young ruler loves his riches more than God and more than his neighbours.  He therefore does not keep the Law, and falls short of the righteousness of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Jesus then states that it is more difficult for a rich man to enter the Kingdom of Heaven than a camel through the eye of a needle (v 24).  The rich tend to rely on their riches, rather than God.  Man cannot provide his own salv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 Summary on the Rich Young Ruler:</w:t>
      </w:r>
    </w:p>
    <w:p>
      <w:pPr>
        <w:pStyle w:val="PlainText"/>
        <w:ind w:firstLine="720"/>
        <w:jc w:val="both"/>
        <w:rPr>
          <w:rFonts w:ascii="Arial;Arial" w:hAnsi="Arial;Arial" w:cs="Arial;Arial"/>
          <w:sz w:val="18"/>
          <w:lang w:val="en-GB"/>
        </w:rPr>
      </w:pPr>
      <w:r>
        <w:rPr>
          <w:rFonts w:cs="Arial;Arial" w:ascii="Arial;Arial" w:hAnsi="Arial;Arial"/>
          <w:sz w:val="18"/>
          <w:lang w:val="en-GB"/>
        </w:rPr>
        <w:t>a) The rich young ruler did not recognise Jesus as the Son of God.</w:t>
      </w:r>
    </w:p>
    <w:p>
      <w:pPr>
        <w:pStyle w:val="PlainText"/>
        <w:ind w:left="720" w:hanging="0"/>
        <w:jc w:val="both"/>
        <w:rPr>
          <w:rFonts w:ascii="Arial;Arial" w:hAnsi="Arial;Arial" w:cs="Arial;Arial"/>
          <w:sz w:val="18"/>
          <w:lang w:val="en-GB"/>
        </w:rPr>
      </w:pPr>
      <w:r>
        <w:rPr>
          <w:rFonts w:cs="Arial;Arial" w:ascii="Arial;Arial" w:hAnsi="Arial;Arial"/>
          <w:sz w:val="18"/>
          <w:lang w:val="en-GB"/>
        </w:rPr>
        <w:t>b) The rich young ruler wished to be saved by keeping the law - no one can be saved by keeping the law.</w:t>
      </w:r>
    </w:p>
    <w:p>
      <w:pPr>
        <w:pStyle w:val="PlainText"/>
        <w:ind w:left="720" w:hanging="0"/>
        <w:jc w:val="both"/>
        <w:rPr>
          <w:rFonts w:ascii="Arial;Arial" w:hAnsi="Arial;Arial" w:cs="Arial;Arial"/>
          <w:sz w:val="18"/>
          <w:lang w:val="en-GB"/>
        </w:rPr>
      </w:pPr>
      <w:r>
        <w:rPr>
          <w:rFonts w:cs="Arial;Arial" w:ascii="Arial;Arial" w:hAnsi="Arial;Arial"/>
          <w:sz w:val="18"/>
          <w:lang w:val="en-GB"/>
        </w:rPr>
        <w:t>c) The rich young ruler said that he had kept these all from the age of accountability. Jesus proved to him that there was one which he had not kept.</w:t>
      </w:r>
    </w:p>
    <w:p>
      <w:pPr>
        <w:pStyle w:val="PlainText"/>
        <w:ind w:firstLine="720"/>
        <w:jc w:val="both"/>
        <w:rPr>
          <w:rFonts w:ascii="Arial;Arial" w:hAnsi="Arial;Arial" w:cs="Arial;Arial"/>
          <w:sz w:val="18"/>
          <w:lang w:val="en-GB"/>
        </w:rPr>
      </w:pPr>
      <w:r>
        <w:rPr>
          <w:rFonts w:cs="Arial;Arial" w:ascii="Arial;Arial" w:hAnsi="Arial;Arial"/>
          <w:sz w:val="18"/>
          <w:lang w:val="en-GB"/>
        </w:rPr>
        <w:t>d) Since the rich young ruler had not kept this commandment he was guilty of all (James 2:10).</w:t>
      </w:r>
    </w:p>
    <w:p>
      <w:pPr>
        <w:pStyle w:val="PlainText"/>
        <w:ind w:left="720" w:hanging="0"/>
        <w:jc w:val="both"/>
        <w:rPr>
          <w:rFonts w:ascii="Arial;Arial" w:hAnsi="Arial;Arial" w:cs="Arial;Arial"/>
          <w:sz w:val="18"/>
          <w:lang w:val="en-GB"/>
        </w:rPr>
      </w:pPr>
      <w:r>
        <w:rPr>
          <w:rFonts w:cs="Arial;Arial" w:ascii="Arial;Arial" w:hAnsi="Arial;Arial"/>
          <w:sz w:val="18"/>
          <w:lang w:val="en-GB"/>
        </w:rPr>
        <w:t>e) Ultimately the problem of the rich young ruler was that he failed to fully trust in the Lord (Matthew 19:2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 The Solution "Believe on the Lord Jesus Christ and you shall be saved" (Acts 16:31).</w:t>
      </w:r>
    </w:p>
    <w:p>
      <w:pPr>
        <w:pStyle w:val="Normal"/>
        <w:rPr>
          <w:rFonts w:ascii="Arial;Arial" w:hAnsi="Arial;Arial" w:cs="Arial;Arial"/>
          <w:sz w:val="18"/>
          <w:lang w:val="en-GB"/>
        </w:rPr>
      </w:pPr>
      <w:r>
        <w:rPr>
          <w:rFonts w:cs="Arial;Arial" w:ascii="Arial;Arial" w:hAnsi="Arial;Arial"/>
          <w:sz w:val="18"/>
          <w:lang w:val="en-GB"/>
        </w:rPr>
      </w:r>
    </w:p>
    <w:p>
      <w:pPr>
        <w:pStyle w:val="Normal"/>
        <w:rPr>
          <w:lang w:val="en-GB"/>
        </w:rPr>
      </w:pPr>
      <w:r>
        <w:rPr>
          <w:lang w:val="en-GB"/>
        </w:rPr>
      </w:r>
    </w:p>
    <w:p>
      <w:pPr>
        <w:pStyle w:val="PlainText"/>
        <w:jc w:val="both"/>
        <w:rPr>
          <w:rFonts w:ascii="Arial;Arial" w:hAnsi="Arial;Arial" w:cs="Arial;Arial"/>
          <w:b/>
          <w:b/>
          <w:lang w:val="en-GB"/>
        </w:rPr>
      </w:pPr>
      <w:r>
        <w:rPr>
          <w:rFonts w:cs="Arial;Arial" w:ascii="Arial;Arial" w:hAnsi="Arial;Arial"/>
          <w:b/>
          <w:lang w:val="en-GB"/>
        </w:rPr>
        <w:t>LECTURE 13  -  AUGUSTIN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THE SACK OF RO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ugustine came from Hippo in North Africa. This is a town that no longer exists except as a ruin. He lived at a time when the Roman Empire was falling apart and died 28 August 430 AD, just twelve months before the Vandals destroyed his home town. The Vandals invaded Europe from the north east, swept across the lands then across the sea and destroyed the whole of North Africa and went through to modern Algeria. They destroyed Augustine's city, burnt down his cathedral and killed most of his congregation. He was therefore living at a time of great upset.  Refer Shelley chapter 1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year was 410 AD. It was some 620 years from the time of Hannibal and the empire had seen no invaders outside Rome.  Alaric the Visagoth (another tribal group that had been attacking the empire for several hundred years) besieged the city. Those in Rome sent emissaries to talk to him. He demanded all the gold, silver and German slaves. The Romans continued to plead and the Visigoths got tired of listening and plundered the city. They took all the gold and the silv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laric thought of himself as a Christian so he sorted through the booty separating the crucifixes and other ecclesiastical items which he returned to the church of St Peter and St Paul. This is how St Peter's became the richest church in Christendo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sack of Rome in 410 sent a shock wave through the entire world. Why had it happened said Augustine. Was the end of the world at hand? In the light of this Augustine wrote his biggest and most influential book, "The City of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ook at Hebrews 13: 14, and 11:8- 6. - Augustine quoted a great amount of Scripture but was not a great follower of Scripture. Many of Roman Catholic doctrines and much of Calvinism trace themselves back to Augustin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UR PERSPECTIVE TO MISSIO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God's viewpoint, expressed in scripture concerning this life, is that here, upon this earth, we have no continuing city, but we look for one to come. This should be our attitude towards our house, our city, and our nation. We should have no attachment to a place or thing upon the earth. We may love it but our real attachment should be to heaven and to God. We should not be tied to any house, city, state or party. We can then be guided by the Lord to go anywhere in this world and it will not be a wrench. Be prepared to go anywhere the Lord wants you to go and serve Him. We need to check ourselves out on this matter well before the sort of test Augustine faced comes to 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brews 11:8-16 gives us the biblical teaching on the relationship between the state and the Christian. What is our destiny? Is it heavenly or earthly?   We are ambassadors to earth from the courts of heaven and our citizenship on earth should not become as important as our citizenship of heaven. Our role is the privilege of being an ambassador, evangelist, teacher, and witness of a superior power and manner of life to that being lived before our eyes in our place on ear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was a great and understandable problem for Augustine's time. The church was not busy with evangelism at that time, for they had become settled and secure within the empire that was now nominally Christian; they started to believe that the kingdom of God may be the Empire itself. Augustine preached to the people in Hippo but they did not go to the pagans who lived in the fields. He was buying food from pagans in the marketplace but they were not being challenged about Christ. Two hundred years later the Arabs came through bringing Islam and immediately the people became Islamic and the few surviving Christians were wiped out because of lack of evangelism through this ti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other areas, at this time, the monasteries did the job of evangelism. Augustine of Canterbury, Patrick of Ireland were evangelizing, but from a monastic rather than a church bas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established church was so tied up with the Roman Empire that they did not go out to the lost. The relationship of church and state and the effect of politics need to be assessed when you see what happened in the time period in which Augustine liv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UGUSTINE’S BACKGROUN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ugustine grew up as a normal pagan with a good education and easy sex. He was your typical unsaved university student. He took a mistress in his early twenties and had a son by her, the three of them living together. His early sexual sin coloured his whole attitude to women. He considered sex to be of the devil and as a result considered marriage, as it was tainted by sex, to be less noble than celibacy. He went to the extent of castrating himself to decrease his sexual appetites. His attitudes regarding sex, marriage and celibacy are wrong on the basis of Scriptu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committed the unpardonable sin as far as biblical theologians are concerned by reading his own thoughts into the Scriptures rather than letting the Scriptures talk to him. We should always read the Scripture first and then any commentaries. We are in danger of this error ourselves and must be careful to avoid personalizing doctrines;  in effect telling the scriptures what to say rather than listening. We must be careful if we feel too passionately about a particular doctrine, for it may be our own Old Sin Nature that is reacting to an old sin pattern rather than a correct emphasis on the truth of God’s Wo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ohn Calvin got all his ideas on predestination and election from Augustine. Calvin was a Catholic who was brought up on Augustine's views. We should remember not to read into the Scriptures our experiences. John says that we must test our experiences by the Word of God. - 1 John 4. We do not get theology from experience we get it from the Bible with all texts interpreted in their context, not our forced associatio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ugustine was involved in the Manichean movement from 374-383  AD, which was a group like the Gnostics in the fact that they believed that Jesus did not have a physical body so they emphasized the spiritual and denigrated the physica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fter following this concept for nine years he became a teacher of grammar at Carthage before moving to Italy to the University of Milan in 384. Here he became a professor of grammar and his family joined him. He then dropped his mistress, or de-facto wife, with whom he had lived for 12-14 years. He owed her protection and respect as his de-facto, but he abandoned her. This would have meant death or prostitution for her. He now got engaged to a rich young girl to advance his own professional prospects, but he could not contain himself sexually, and he therefore fornicated, according to his confessions. Not being able to control himself sexually he castrated himself. This is not biblical, it is paga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God was trying to show that he should have married his mistress but he was more interested in a higher class of person. At this time the Roman Catholic Church was starting to demand celibacy from its priests. There is a lot of hypocrisy and humbug in this man's life. He burned sexually and this indicated that he should have been marri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UGUSTINE AND CHRISTIAN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ugustine came under the influence of the godly Bishop Ambrose of Milan, he read Romans 13 and was convicted by it. He was baptized on the Easter of 387 by Ambrose. His mother and son died within the year, and soon after he returned to North Africa. Within three years was made the Bishop of Hippo at the age of 43. For the next 33 years he is at the centre of the storms of the tim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onfessions of Augustine are very interesting. After the looting of Rome in 410, he wrote the City of God which he followed by books on the Donatists and the Pelagian controversy. The Donatists rejected the Catholic Church and followed Donatist the Bishop of Carthage who had stated that the Roman church had been too lax allowing back those who had surrendered Biblical books to be burnt at the beginning of the fourth century. Augustine was one of the key defenders of Roman Catholicism against the Donatis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ugustine rejected the Donatist's view of the pure church. Until the Day of Judgment, he said the church must be a mixed multitude.  Both good and bad people are in it.  To support this idea he appealed to Jesus' parable of the wheat and the tares - Matthew 13:24-30, overlooking the fact that Jesus was not speaking of the church but of the whole world. Augustine shows by this that he believed that everyone in the “Christian” country was a member of the church whether they had personally accepted the Lord or no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ACRAMENTAL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Donatus (313 – 355) had a different view of the sacraments as well, saying that if there was sin in the life of the minister he should not give the sacraments, whereas Augustine said that the sacraments do not rely on the minister, but on Christ. Augustine said that all he needed to realise was that he was administrating the grace of God; this is false. You are not dispensing grace in the communion. To both men the minister is the spiritual “chemist” dispensing a dose of Christianity each communion ti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re we have sacramentalism coming in again on the basis that you are saved by accepting the body and blood of the Lord Jesus Christ. In their thoughts a properly ordained minister was one that the Roman Catholics had ordained and traced back the lineage to Peter, and he is in effect, through this relationship a “power conductor” and a channel of grace to the people of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ugustine added this concept that the priest was a channel of grace to the church. This reached unfortunate extremes in medieval times. Augustine brought together the worst part of the Roman Catholic Church that exists today and codified Catholicism as we know it. Here the church becomes a channel of grace, the priest can channel grace, can forgive or withhold forgiveness, can save or withhold salvation, based on the selected administration of the sacramen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e call the bread and wine emblems not sacraments because we testify to what God has already done, and we recognize that communion, like baptism, is for believers only. What people are saying here, is that it is the path of grace; you do not get saved unless that minister gives you these “sacraments”. In his defence of the Roman Catholic Church he urged the use of force against the Donatist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f the people are wrong, Augustine said that you should send out the troops, tell them that they were wrong and if they did not recant you were justified in killing them. Once you have accepted yourself as a priest and a channel of grace a lot of these perversions can come in for you start to believe that you are standing for God and that you are justified in judging upon earth the church to protect the “purity” of the church. What you are in fact doing, is acting to defend your belief system.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e are all believer priests and as such are all members of the family of God. Augustine's attitude of force if people did not comply lead straight into the inquisition whereby the Roman Catholic Church persecuted genuine believers and murdered them in Jesus’ name, and launched crusades to kill Moslems, rather than try to convert them.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ELAGI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next controversy was against a monk Pelagius. Pelagius was a British monk who was wrong in much of what he said, but also right in some things. He was trying to emphasize the free will of man but went too far. He denied that sin came from Adam and believed that some had lived sinless lives, which was wrong. Augustine opposed him but did not do it on the basis of Scriptu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is own experience was the basis of his argument. He sensed profoundly the depth of his own sin and hence the greatness of God's salvation. He felt that nothing less than irresistible divine power could have saved him from his sin and only constantly inflowing divine grace could keep him in the Christian life. His Christian ideal was not stoic self control, but love for righteousness infused solely by the Spirit of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elagius has gone too far one way whilst Augustine as the first Calvinist went too far the other way. The truth was somewhere in between. Augustine has taken his experiences into the Bible rather than letting his experiences be rebuked from the Bible. You must let God correct you, and not interpret the Bible by your experience, but let it speak to, and correct you.</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ugustine had the whole of the Scriptures as this was the time when they got the Bible into one codex with the most ancient texts complete texts that have survived coming from a period some 100 years before his time. He should have used the whole scriptures as his yardstick but he did not. The older he became the more difficult life became for him and he died in 430 his room papered with the penitentiary Psalms rather than Pauline epistles, a very sad ma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was also an Amillennialist, and it is from him we get the concept of the kingdom on earth being established through the church rather than looking forward to the Lord’s return to establish his kingdom. The concept of bringing in the Millennium through the work of the Church, and the setting up of the kingdom by the Church, allows for the use of force. It is not legitimate to use political power from a moral viewpoint. Our job is to come out and give the gospel to all people. You cannot offer the gospel or death and still claim to be a follower of Jesus. This is akin to the Moslem teaching that develops out of this theology in Arabia two hundred years lat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sz w:val="18"/>
          <w:lang w:val="en-GB"/>
        </w:rPr>
      </w:pPr>
      <w:r>
        <w:rPr>
          <w:rFonts w:cs="Arial;Arial" w:ascii="Arial;Arial" w:hAnsi="Arial;Arial"/>
          <w:b/>
          <w:sz w:val="18"/>
          <w:lang w:val="en-GB"/>
        </w:rPr>
        <w:t>DOCTRINE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AMBASSADORSHIP</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w:t>
        <w:tab/>
        <w:t>An Ambassador does not appoint himself, he is appointed by the nation he represents, the king he represents, the person he represents.  We are appointed by God (2 Corinthians 5:2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2.</w:t>
        <w:tab/>
        <w:t>An Ambassador does not support himself.  We are sustained and protected by God (Philippians 4:1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w:t>
        <w:tab/>
        <w:t>An Ambassador does not represent himself.  We represent God on earth (Matthew 28:19-2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4.</w:t>
        <w:tab/>
        <w:t>An Ambassador does not belong to the nation to which he is sent. Positionally we are in heaven, experientially we are in the world (Philippians 3:20, John 15:1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5.</w:t>
        <w:tab/>
        <w:t>All Ambassadors have instructions in written form.  We have the Word of God (1 Thessalonians 4:1-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w:t>
        <w:tab/>
        <w:t>An Ambassador representing his country does not treat any insult as personal (Matthew 5:11-1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7.</w:t>
        <w:tab/>
        <w:t>When an Ambassador is recalled from a country it is tantamount to declaration of war.  After the Rapture there will be massive warfare on earth.  All Christians will be recalled at the Rapture (1 Thessalonians 4:13-1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14 - THE PAPACY</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eter as Pope, the Catholic doctrine of the superiority of the Bishop of Rome. This is based on the premise that it is possible to trace the Pope back to the Apostle Peter. To some he is the leader of the faith, to others he is the symbol of the Antichrist. AS we will see the truth is in neither position. Shelley chapter 1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formal supremacy of the Pope was only defined finally in it’s present form at the first Vatican Council in 1870. It stated that Jesus Christ established the Papacy with the Apostle Peter and the Bishop of Rome as Peter's successor. There is therefore a supreme authority over the whole church and it is the successor of Peter, the Bishop of Rome. Both the Eastern Orthodox and the Protestants vigorously deny these claim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As a result any discussion in this area creates controversy like putting your hand in a hornet's nest. We will look at the Biblical basis and the historic claim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ROCK ON WHICH THE CHURCH IS BUIL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 pages 134 - 136  Shelley records the historic basis for the claim. This claim was first made in the year after the Council of Constantinople in 382 AD. At the western church’s synod at Rome the West argued, "The Holy Roman Church takes precedence over the other churches, not on the ground of any synodal decisions, but because it was given primacy by the words of our Lord and Redeemer in the gospel when He said, ‘Thou art Peter and upon this rock I will build my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A study of the three texts, Matthew 16:13-19, Luke 22:31-32, and John 21:15-17, could construe that Peter has got the keys of heaven and he opens the door of heaven, and that he has primacy. However if you go back into the Greek you find that the word for Peter was Petros which means a chip off the old block whilst the word for Rock on which the Church was to be built is the Greek word Petra which is the mountain itself.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rock on which the church is built is Christ. Moses struck the rock in the wilderness and out of it came living water. He is building His church on Himself not Peter. It is built upon salvation, upon the testimony of the believer. Each Christian is to be formed into the living church by the power, baptism and indwelling of the Holy Spir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at of the idea that Peter holds the keys of the kingdom? Peter preaches the first evangelistic message, the first sermon in the church age. This certainly opens the door to the new age, the age of the church. Peter opens the doors to the kingdom of heaven for all who hear and respond to his message. When you become a Christian you become a citizen of the kingdom of heaven and as such you walk in the kingdom of the earth, but this happens every time a person hears and receives the gospel messag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early bishops of Rome realised that they were on really shaky ground in claiming what they were trying to claim. Their basis in history and Scripture are not final and clear, but a study of the time shows us why it was possible for this idea to take hold, for the man who sat in the “hot seat” was a truly great man, in an age that demanded a great ma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GREATEST OF ALL IS THE SERVANT OF A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talks about the person who brought this claim into focus more than any other; he was Leo the Great. He used the Matthew 16:23 passage to claim primacy. However the Lord showed that the leader of the church, was to be the servant of all, and therefore Leo was out of line for he does not stand for “servant leadership”. All Christians are priests and are equal as believers, so you cannot have a dictatorship and claim to be in Christ’s seat. But you can be a dictator if that is what men think they need at the time, and that is the age in which he liv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eter was told by the Lord in verse 23 to, "get thee behind me Satan", as he had the Satanic concept that he ought to stop the Lord from going to the Cross, for Peter at that point believed that He could have the crown without the Cross. This is in the same chapter as Leo is quoting calling Peter the leader of the Church. Historically neither Peter nor Paul were the leader of the church in Acts. That fell to James, the Lord's half broth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addition, while there is some evidence that Peter went to Rome to die under Nero he probably wasn't ever Bishop of Rome.  So while it is likely that Peter died in Rome, and was buried on the site of what became St Peter’s church, it is very unlikely that he ever served as Bishop of Rom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Romans realised that, but made it a dogma. In the seventh century under Gregory the Great you could say the Roman Catholic Church, as we know it, had arrived, as you have the Roman Church absolutely supreme in the West, with the Pope as the new Emperor in the Western area of the old Empi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RE-EMININCE OF THE ROMAN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Roman church was the pre-eminent church in the west for three reaso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Rome was the imperial capital, the eternal city. The church at Rome was the largest and wealthiest church and it had a reputation for orthodoxy and charity. It was conservative and fundamenta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 Despite persecutions the Roman congregation by the middle of the fourth century had grown to 30,000, with 150 pastors and 1500 widows and poor people supported. Size meant influen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 Several Christian writers beginning with Irenaeus referred to Peter and Paul as the martyr founders of the church in Rome and to subsequent bishops as successors to the apostles. From this it was assumed that it was only the Roman church which you could rely upon to preserve the truth of the apostle’s doctrine. You had therefore St Peter's church and St Paul's church in Ro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re-eminence of Rome was due to three m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Damasus Bishop of Rome [366-384], who after the council of Constantinople claimed pre-eminence. The political power had moved to the east with the eastern empire having its seat of government in Constantinople from 330 AD. Many people in the old western part of the empire still looked to Rome as a capital. They had an emotional attachment to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only person who had status in Rome after the political centre of the Empire moved to Constantinople was the Bishop of Rome, as Christianity had been adopted as the religion of the Empire from the time of Constantin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odosius called a council at Constantinople for the eastern bishops only to confirm the Nicene Creed and made a personal appearance at the council.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t the council Theodosius said that as Constantinople was the New Rome then the bishop of Constantinople would be pre-eminent after the Bishop of Rome. Many people entered the church in the eastern empire as the emperor favoured churchmen for his political appointments. There was then a power play between the two bishop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382 a synod then took place in Rome, called by the bishop there, where the primacy of the Roman church was re-asserted. This represented the start of the split between the east and the we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 Leo [440-460] was able to claim power because of the events that were happening in his day. There were four events which allowed him to put the statement of Damasus into practi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410 the Goths and Ostrogoths sweep in and wipe out the Western Empire. The power of the Emperor in the West is gone with the Empire itself; the cities and political infrastructure was gone. The only person who had power in the west and was holding any influence and authority was the Bishop of Ro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445 AD the Eastern Emperor Valentinian III issued a decree instructing Aetius, the Roman commander in Gaul to compel the attendance at the papal court of any bishop who refused to come voluntarily. The emperor's edict turned Leo's claim into law. The emperor was quite happy doing this if he was able to be supported by the religious power of Rome. It was the only way for the Emperor to have any influence over the We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You therefore have political power backing the claim for religious power of the Bishop of Rome. In 451 at the council of Chalcedon they had accepted that in effect Peter was still speaking through Leo. He sent his delegates and he sent well timed letters to the council. By saying that Peter had spoken through Leo it implied that what he said went. In that year the Bishop of Constantinople was given equal status to Rome. Leo's representative protest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452 a year after the council of Chalcedon Attila the Hun arrived at Rome. He was called the scourge of God. At the river Po he met a peace delegation. Leo was there and Attila negotiated with him. So here Peter's deputy acting in the name of the emperor sat facing Attila alone. Attila agreed not to take Rome. The Roman army had fled before the Huns who were very violent and evil people. Leo was a very courageous man. Attila left in peace and Leo secured more power for the papac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455 the Vandals who had just destroyed Augustine's city of Hippo and wiped out the Christian church in Africa crossed over by sea to Rome. They arrived with a hundred ships, landed north of the Tiber creating panic in Rome. There were 30,000 Christians in Rome but there were not 30,000 soldiers who were willing to fight for Rome. Everybody tried to run away, the imperial troops mutinied and the Emperor was killed by one of his own body guards. He was dragged through the streets and thrown in the riv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On June 2 they entered the city meeting no resistance. Leo was at the city gate alone on his horse. They looted for fourteen days, took the gold off the roof of the Capitol and all the Temple furniture that the Romans had taken from the Temple in Jerusalem in AD 70. They took it all off to the Vandal capital which they established in the south of Franc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It appears that the Jewish people will get back all the regalia ready to start up sacrificial Judaism in Jerusalem. A parish priest living in poverty at the turn of the 19</w:t>
      </w:r>
      <w:r>
        <w:rPr>
          <w:rFonts w:cs="Arial;Arial" w:ascii="Arial;Arial" w:hAnsi="Arial;Arial"/>
          <w:sz w:val="18"/>
          <w:vertAlign w:val="superscript"/>
          <w:lang w:val="en-GB"/>
        </w:rPr>
        <w:t>th</w:t>
      </w:r>
      <w:r>
        <w:rPr>
          <w:rFonts w:cs="Arial;Arial" w:ascii="Arial;Arial" w:hAnsi="Arial;Arial"/>
          <w:sz w:val="18"/>
          <w:lang w:val="en-GB"/>
        </w:rPr>
        <w:t xml:space="preserve"> Century suddenly became very wealthy and was able to rebuild his church and give money to the poor. He found one of the Vandal's treasure areas.   There are many mo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ecause of all these things Leo was able to call himself the Pope and demand allegiance from all then bishops, and he got it! All his successors did so thereafter. From this time on the church in the west became the Roman Catholic Church. He took the title Pontifex Maximus, the old pagan Roman title of chief prie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third person who solidified the claims of Rome was Gregory the Grea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 xml:space="preserve">DOCTRINE </w:t>
      </w:r>
    </w:p>
    <w:p>
      <w:pPr>
        <w:pStyle w:val="PlainText"/>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ROCK</w:t>
      </w:r>
    </w:p>
    <w:p>
      <w:pPr>
        <w:pStyle w:val="PlainText"/>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w:t>
        <w:tab/>
        <w:t>Christ is the rock of salvation (Exodus 17:1-7, 1 Corinthians 10: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w:t>
        <w:tab/>
        <w:t>Christ is the rock of judgment (Isaiah 8:1 4, 1 Peter 2: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3.</w:t>
        <w:tab/>
        <w:t>Christ is the rock of provision (Isaiah 26:3, 4). Thou wilt keep him in perfect peace whose mind is stayed on thee because he trusteth thee.  Trust ye in the Lord forever for in the Lord is the rock of ag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w:t>
        <w:tab/>
        <w:t>Christ is the foundation rock (Isaiah 28:16, Psalm 118:2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w:t>
        <w:tab/>
        <w:t>Christ is the foundation rock of the Church (Matthew 16:16, 18, 1 Corinthians 3:11, Ephesians 2:20-2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w:t>
        <w:tab/>
        <w:t>Christ is the destroying rock of the Second Advent (Daniel 2:3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sz w:val="18"/>
          <w:lang w:val="en-GB"/>
        </w:rPr>
      </w:pPr>
      <w:r>
        <w:rPr>
          <w:rFonts w:cs="Arial;Arial" w:ascii="Arial;Arial" w:hAnsi="Arial;Arial"/>
          <w:b/>
          <w:sz w:val="18"/>
          <w:lang w:val="en-GB"/>
        </w:rPr>
        <w:t>PETER’S CONFESSION:  THE ROCK AND THE KEY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SCRIPTURE - Matthew 16:18-1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nd I say unto thee, that thou art Peter and upon this rock I will build my church and the gates of bell shall not prevail against it.  And I will give unto thee the keys of the kingdom of heaven. and whatsoever thou shalt bind on earth shall be bound in heaven, and whatsoever thou shalt loose on earth shall be loosed in heaven.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Apparent Problem:</w:t>
      </w:r>
    </w:p>
    <w:p>
      <w:pPr>
        <w:pStyle w:val="PlainText"/>
        <w:ind w:firstLine="720"/>
        <w:jc w:val="both"/>
        <w:rPr>
          <w:rFonts w:ascii="Arial;Arial" w:hAnsi="Arial;Arial" w:cs="Arial;Arial"/>
          <w:sz w:val="18"/>
          <w:lang w:val="en-GB"/>
        </w:rPr>
      </w:pPr>
      <w:r>
        <w:rPr>
          <w:rFonts w:cs="Arial;Arial" w:ascii="Arial;Arial" w:hAnsi="Arial;Arial"/>
          <w:sz w:val="18"/>
          <w:lang w:val="en-GB"/>
        </w:rPr>
        <w:t>Peter is the foundation of the church.  What are the keys of heaven and who has th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Evaluation:</w:t>
      </w:r>
    </w:p>
    <w:p>
      <w:pPr>
        <w:pStyle w:val="PlainText"/>
        <w:ind w:left="720" w:hanging="0"/>
        <w:jc w:val="both"/>
        <w:rPr>
          <w:rFonts w:ascii="Arial;Arial" w:hAnsi="Arial;Arial" w:cs="Arial;Arial"/>
          <w:sz w:val="18"/>
          <w:lang w:val="en-GB"/>
        </w:rPr>
      </w:pPr>
      <w:r>
        <w:rPr>
          <w:rFonts w:cs="Arial;Arial" w:ascii="Arial;Arial" w:hAnsi="Arial;Arial"/>
          <w:sz w:val="18"/>
          <w:lang w:val="en-GB"/>
        </w:rPr>
        <w:t>Jesus is talking to Simon (or Cephas) who is renamed Peter in this passage.  In the previous verses, Peter has just acknowledged Jesus as the Christ, the Son of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v. 18 The Rock:</w:t>
      </w:r>
    </w:p>
    <w:p>
      <w:pPr>
        <w:pStyle w:val="PlainText"/>
        <w:ind w:left="720" w:hanging="0"/>
        <w:jc w:val="both"/>
        <w:rPr>
          <w:rFonts w:ascii="Arial;Arial" w:hAnsi="Arial;Arial" w:cs="Arial;Arial"/>
          <w:sz w:val="18"/>
          <w:lang w:val="en-GB"/>
        </w:rPr>
      </w:pPr>
      <w:r>
        <w:rPr>
          <w:rFonts w:cs="Arial;Arial" w:ascii="Arial;Arial" w:hAnsi="Arial;Arial"/>
          <w:sz w:val="18"/>
          <w:lang w:val="en-GB"/>
        </w:rPr>
        <w:t>a) "And I say unto thee thou art Petros (Peter)” - PETROS is a stone a piece of a rock, a piece of stone that fell off the mountain but not the mountain itself.</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b) "Upon this rock" - PETRA - this is the mountain or rock (from which the stone comes) the PETRA is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 xml:space="preserve">c) "I will build my church” future tense shows that the church is future.  We are in union with Christ, we are part of the mountain. The Lord did not found his church on a human being, Peter, but on the God-man, Jesus Christ. </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d) "and the gates of hell shall not prevail against it”  Once you are in the mountain, hell has no opportunity to take you away - ETERNAL SECURITY. (Romans 8:38,3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 v.19 The Keys to the Kingdom:</w:t>
      </w:r>
    </w:p>
    <w:p>
      <w:pPr>
        <w:pStyle w:val="PlainText"/>
        <w:ind w:firstLine="720"/>
        <w:jc w:val="both"/>
        <w:rPr>
          <w:rFonts w:ascii="Arial;Arial" w:hAnsi="Arial;Arial" w:cs="Arial;Arial"/>
          <w:sz w:val="18"/>
          <w:lang w:val="en-GB"/>
        </w:rPr>
      </w:pPr>
      <w:r>
        <w:rPr>
          <w:rFonts w:cs="Arial;Arial" w:ascii="Arial;Arial" w:hAnsi="Arial;Arial"/>
          <w:sz w:val="18"/>
          <w:lang w:val="en-GB"/>
        </w:rPr>
        <w:t>a) "And I will give unto you the keys of the kingdom of heaven”</w:t>
      </w:r>
    </w:p>
    <w:p>
      <w:pPr>
        <w:pStyle w:val="PlainText"/>
        <w:ind w:firstLine="720"/>
        <w:jc w:val="both"/>
        <w:rPr>
          <w:rFonts w:ascii="Arial;Arial" w:hAnsi="Arial;Arial" w:cs="Arial;Arial"/>
          <w:sz w:val="18"/>
          <w:lang w:val="en-GB"/>
        </w:rPr>
      </w:pPr>
      <w:r>
        <w:rPr>
          <w:rFonts w:cs="Arial;Arial" w:ascii="Arial;Arial" w:hAnsi="Arial;Arial"/>
          <w:sz w:val="18"/>
          <w:lang w:val="en-GB"/>
        </w:rPr>
        <w:t>b) "I shall give " - relates to the future tense of I will build my church.</w:t>
      </w:r>
    </w:p>
    <w:p>
      <w:pPr>
        <w:pStyle w:val="PlainText"/>
        <w:ind w:left="720" w:hanging="0"/>
        <w:jc w:val="both"/>
        <w:rPr>
          <w:rFonts w:ascii="Arial;Arial" w:hAnsi="Arial;Arial" w:cs="Arial;Arial"/>
          <w:sz w:val="18"/>
          <w:lang w:val="en-GB"/>
        </w:rPr>
      </w:pPr>
      <w:r>
        <w:rPr>
          <w:rFonts w:cs="Arial;Arial" w:ascii="Arial;Arial" w:hAnsi="Arial;Arial"/>
          <w:sz w:val="18"/>
          <w:lang w:val="en-GB"/>
        </w:rPr>
        <w:t>c) "unto thee " - thee is plural, the keys of the kingdom are not therefore given to Peter, but to all believers.</w:t>
      </w:r>
    </w:p>
    <w:p>
      <w:pPr>
        <w:pStyle w:val="PlainText"/>
        <w:ind w:firstLine="720"/>
        <w:jc w:val="both"/>
        <w:rPr>
          <w:rFonts w:ascii="Arial;Arial" w:hAnsi="Arial;Arial" w:cs="Arial;Arial"/>
          <w:sz w:val="18"/>
          <w:lang w:val="en-GB"/>
        </w:rPr>
      </w:pPr>
      <w:r>
        <w:rPr>
          <w:rFonts w:cs="Arial;Arial" w:ascii="Arial;Arial" w:hAnsi="Arial;Arial"/>
          <w:sz w:val="18"/>
          <w:lang w:val="en-GB"/>
        </w:rPr>
        <w:t>d) "the keys of the kingdom” - this is the prerogative of witnessing for Jesus Christ.</w:t>
      </w:r>
    </w:p>
    <w:p>
      <w:pPr>
        <w:pStyle w:val="PlainText"/>
        <w:ind w:left="720" w:hanging="0"/>
        <w:jc w:val="both"/>
        <w:rPr>
          <w:rFonts w:ascii="Arial;Arial" w:hAnsi="Arial;Arial" w:cs="Arial;Arial"/>
          <w:sz w:val="18"/>
          <w:lang w:val="en-GB"/>
        </w:rPr>
      </w:pPr>
      <w:r>
        <w:rPr>
          <w:rFonts w:cs="Arial;Arial" w:ascii="Arial;Arial" w:hAnsi="Arial;Arial"/>
          <w:sz w:val="18"/>
          <w:lang w:val="en-GB"/>
        </w:rPr>
        <w:t>e) In v 19 we do not have to worry about the gates of hell but we have the key to the gate of heaven.</w:t>
      </w:r>
    </w:p>
    <w:p>
      <w:pPr>
        <w:pStyle w:val="PlainText"/>
        <w:ind w:left="720" w:hanging="0"/>
        <w:jc w:val="both"/>
        <w:rPr>
          <w:rFonts w:ascii="Arial;Arial" w:hAnsi="Arial;Arial" w:cs="Arial;Arial"/>
          <w:sz w:val="18"/>
          <w:lang w:val="en-GB"/>
        </w:rPr>
      </w:pPr>
      <w:r>
        <w:rPr>
          <w:rFonts w:cs="Arial;Arial" w:ascii="Arial;Arial" w:hAnsi="Arial;Arial"/>
          <w:sz w:val="18"/>
          <w:lang w:val="en-GB"/>
        </w:rPr>
        <w:t>f) In John 20:23 we have "Whosoever sins ye remit, they are remitted unto them and whosoever sins ye retain, they are retained".  This deals with declaring the gospel regarding the remission of sins.</w:t>
      </w:r>
    </w:p>
    <w:p>
      <w:pPr>
        <w:pStyle w:val="PlainText"/>
        <w:ind w:firstLine="720"/>
        <w:jc w:val="both"/>
        <w:rPr>
          <w:rFonts w:ascii="Arial;Arial" w:hAnsi="Arial;Arial" w:cs="Arial;Arial"/>
          <w:sz w:val="18"/>
          <w:lang w:val="en-GB"/>
        </w:rPr>
      </w:pPr>
      <w:r>
        <w:rPr>
          <w:rFonts w:cs="Arial;Arial" w:ascii="Arial;Arial" w:hAnsi="Arial;Arial"/>
          <w:sz w:val="18"/>
          <w:lang w:val="en-GB"/>
        </w:rPr>
        <w:t>g) "Whosoever" - third class condition - maybe yes maybe no.</w:t>
      </w:r>
    </w:p>
    <w:p>
      <w:pPr>
        <w:pStyle w:val="PlainText"/>
        <w:ind w:firstLine="720"/>
        <w:jc w:val="both"/>
        <w:rPr>
          <w:rFonts w:ascii="Arial;Arial" w:hAnsi="Arial;Arial" w:cs="Arial;Arial"/>
          <w:sz w:val="18"/>
          <w:lang w:val="en-GB"/>
        </w:rPr>
      </w:pPr>
      <w:r>
        <w:rPr>
          <w:rFonts w:cs="Arial;Arial" w:ascii="Arial;Arial" w:hAnsi="Arial;Arial"/>
          <w:sz w:val="18"/>
          <w:lang w:val="en-GB"/>
        </w:rPr>
        <w:t>h) "sins ye remit " - aorist tense - at the point of time they believe.</w:t>
      </w:r>
    </w:p>
    <w:p>
      <w:pPr>
        <w:pStyle w:val="PlainText"/>
        <w:ind w:firstLine="720"/>
        <w:jc w:val="both"/>
        <w:rPr>
          <w:rFonts w:ascii="Arial;Arial" w:hAnsi="Arial;Arial" w:cs="Arial;Arial"/>
          <w:sz w:val="18"/>
          <w:lang w:val="en-GB"/>
        </w:rPr>
      </w:pPr>
      <w:r>
        <w:rPr>
          <w:rFonts w:cs="Arial;Arial" w:ascii="Arial;Arial" w:hAnsi="Arial;Arial"/>
          <w:sz w:val="18"/>
          <w:lang w:val="en-GB"/>
        </w:rPr>
        <w:t>i) "are remitted unto them " - perfect tense - they are remitted forever.</w:t>
      </w:r>
    </w:p>
    <w:p>
      <w:pPr>
        <w:pStyle w:val="PlainText"/>
        <w:ind w:firstLine="720"/>
        <w:jc w:val="both"/>
        <w:rPr>
          <w:rFonts w:ascii="Arial;Arial" w:hAnsi="Arial;Arial" w:cs="Arial;Arial"/>
          <w:sz w:val="18"/>
          <w:lang w:val="en-GB"/>
        </w:rPr>
      </w:pPr>
      <w:r>
        <w:rPr>
          <w:rFonts w:cs="Arial;Arial" w:ascii="Arial;Arial" w:hAnsi="Arial;Arial"/>
          <w:sz w:val="18"/>
          <w:lang w:val="en-GB"/>
        </w:rPr>
        <w:t>j) "sins ye retain" - those who reject and are condemned to eternal judgment.</w:t>
      </w:r>
    </w:p>
    <w:p>
      <w:pPr>
        <w:pStyle w:val="PlainText"/>
        <w:ind w:firstLine="720"/>
        <w:jc w:val="both"/>
        <w:rPr>
          <w:rFonts w:ascii="Arial;Arial" w:hAnsi="Arial;Arial" w:cs="Arial;Arial"/>
          <w:sz w:val="18"/>
          <w:lang w:val="en-GB"/>
        </w:rPr>
      </w:pPr>
      <w:r>
        <w:rPr>
          <w:rFonts w:cs="Arial;Arial" w:ascii="Arial;Arial" w:hAnsi="Arial;Arial"/>
          <w:sz w:val="18"/>
          <w:lang w:val="en-GB"/>
        </w:rPr>
        <w:t>k) "and whatsoever” (maybe yes, maybe no) - third class condition.</w:t>
      </w:r>
    </w:p>
    <w:p>
      <w:pPr>
        <w:pStyle w:val="PlainText"/>
        <w:ind w:firstLine="720"/>
        <w:jc w:val="both"/>
        <w:rPr>
          <w:rFonts w:ascii="Arial;Arial" w:hAnsi="Arial;Arial" w:cs="Arial;Arial"/>
          <w:sz w:val="18"/>
          <w:lang w:val="en-GB"/>
        </w:rPr>
      </w:pPr>
      <w:r>
        <w:rPr>
          <w:rFonts w:cs="Arial;Arial" w:ascii="Arial;Arial" w:hAnsi="Arial;Arial"/>
          <w:sz w:val="18"/>
          <w:lang w:val="en-GB"/>
        </w:rPr>
        <w:t>l) "thou shalt bind on earth” - decisions for Christ aorist tense - point of time of decision.</w:t>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m) "shall be bound in heaven” - perfect tense - eternal security in heaven. </w:t>
      </w:r>
    </w:p>
    <w:p>
      <w:pPr>
        <w:pStyle w:val="PlainText"/>
        <w:ind w:firstLine="720"/>
        <w:jc w:val="both"/>
        <w:rPr>
          <w:rFonts w:ascii="Arial;Arial" w:hAnsi="Arial;Arial" w:cs="Arial;Arial"/>
          <w:sz w:val="18"/>
          <w:lang w:val="en-GB"/>
        </w:rPr>
      </w:pPr>
      <w:r>
        <w:rPr>
          <w:rFonts w:cs="Arial;Arial" w:ascii="Arial;Arial" w:hAnsi="Arial;Arial"/>
          <w:sz w:val="18"/>
          <w:lang w:val="en-GB"/>
        </w:rPr>
        <w:t>n) "and whatsoever" (maybe yes, maybe no) - third class condition.</w:t>
      </w:r>
    </w:p>
    <w:p>
      <w:pPr>
        <w:pStyle w:val="PlainText"/>
        <w:ind w:firstLine="720"/>
        <w:jc w:val="both"/>
        <w:rPr>
          <w:rFonts w:ascii="Arial;Arial" w:hAnsi="Arial;Arial" w:cs="Arial;Arial"/>
          <w:sz w:val="18"/>
          <w:lang w:val="en-GB"/>
        </w:rPr>
      </w:pPr>
      <w:r>
        <w:rPr>
          <w:rFonts w:cs="Arial;Arial" w:ascii="Arial;Arial" w:hAnsi="Arial;Arial"/>
          <w:sz w:val="18"/>
          <w:lang w:val="en-GB"/>
        </w:rPr>
        <w:t>o) "thou shalt loose on earth " - this is use of the Holy Spirit during the Church Age.</w:t>
      </w:r>
    </w:p>
    <w:p>
      <w:pPr>
        <w:pStyle w:val="PlainText"/>
        <w:ind w:firstLine="720"/>
        <w:jc w:val="both"/>
        <w:rPr>
          <w:rFonts w:ascii="Arial;Arial" w:hAnsi="Arial;Arial" w:cs="Arial;Arial"/>
          <w:sz w:val="18"/>
          <w:lang w:val="en-GB"/>
        </w:rPr>
      </w:pPr>
      <w:r>
        <w:rPr>
          <w:rFonts w:cs="Arial;Arial" w:ascii="Arial;Arial" w:hAnsi="Arial;Arial"/>
          <w:sz w:val="18"/>
          <w:lang w:val="en-GB"/>
        </w:rPr>
        <w:t>p) "shall be loosed in heaven " - more literally shall be loosed from the sphere of heav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 Conclusions:</w:t>
      </w:r>
    </w:p>
    <w:p>
      <w:pPr>
        <w:pStyle w:val="PlainText"/>
        <w:ind w:left="720" w:hanging="0"/>
        <w:jc w:val="both"/>
        <w:rPr>
          <w:rFonts w:ascii="Arial;Arial" w:hAnsi="Arial;Arial" w:cs="Arial;Arial"/>
          <w:sz w:val="18"/>
          <w:lang w:val="en-GB"/>
        </w:rPr>
      </w:pPr>
      <w:r>
        <w:rPr>
          <w:rFonts w:cs="Arial;Arial" w:ascii="Arial;Arial" w:hAnsi="Arial;Arial"/>
          <w:sz w:val="18"/>
          <w:lang w:val="en-GB"/>
        </w:rPr>
        <w:t>a) Peter is not the foundation of the church.  He did, however, preach the first sermon at Pentecost (Acts 2)</w:t>
      </w:r>
    </w:p>
    <w:p>
      <w:pPr>
        <w:pStyle w:val="PlainText"/>
        <w:ind w:firstLine="720"/>
        <w:jc w:val="both"/>
        <w:rPr>
          <w:rFonts w:ascii="Arial;Arial" w:hAnsi="Arial;Arial" w:cs="Arial;Arial"/>
          <w:sz w:val="18"/>
          <w:lang w:val="en-GB"/>
        </w:rPr>
      </w:pPr>
      <w:r>
        <w:rPr>
          <w:rFonts w:cs="Arial;Arial" w:ascii="Arial;Arial" w:hAnsi="Arial;Arial"/>
          <w:sz w:val="18"/>
          <w:lang w:val="en-GB"/>
        </w:rPr>
        <w:t>b) The key to the kingdom of heaven is faith in Christ - You are the Christ, the Son of God...</w:t>
      </w:r>
    </w:p>
    <w:p>
      <w:pPr>
        <w:pStyle w:val="PlainText"/>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15 - ICON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IDOL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cons are pictures of saints or others which became objects of adoration and even worship. There were many people who tried to move them from the church and there was a controversy.  This was the cause of a rift between the Eastern Orthodox and Roman Catholic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pastor once said that the only time you put a picture of the Lord Jesus Christ on the wall is when you are not having fellowship with the Lord in your heart. Images of God are universally condemned throughout the Scriptures. Every time the Israelites were involved in that they were condemned by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people of Greece, Turkey, Syria and Palestine were at the centre of idolatry. When Paul visited the city of Ephesus the silversmiths who majored in artistic works of the goddess Diana were antagonistic towards his ministry because people were being converted and not buying their statues. Corinth had one of the greatest art galleries in the ancient worl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mosaic floors still survive. This use of gods in the house is shown clearly in Herculaneum and Pompeii which were covered in the eruption of Vesuvius in 78AD. Idolatry was a cornerstone of paganism, and with the entry of many unsaved people into the church after the days of Constantine, their paganism became "Christianized".   However what was really happening was that Christianity became paganiz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en Christianity became the religion of the state, the artists did not have any of their pagan subjects to paint, carve or mould any more so many of the pictures and statues took on Christian images. We therefore in the state church had Christianized pagans who no longer could have statues of Hermes or Diana and so they went for the Lord, Peter, Paul and Mary. These were done in gold, family fortunes were spent on them. It became an object of reverence because the family fortune was tied up in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se early statues and paintings were to become the "icons", and due to their expense the people started to invest in that picture a power that it did not have. God condemns all idolatry - John 3:3 - marvel not that ye must be born again. Those that lack the internal spiritual ministry will be subject to the fleshly carnal things - 1 Corinthians 2:14.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split between East and West was caused by carnal things on both sides. One side invested the pictures with powers that they did not have whilst the others ridiculed the pictures without giving the gospel. The problem was that the Spirit was not leading the people who were at the top.   John 3 : 3 - 8,  John 6 : 28 - 35, 6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ASTERN ORTHODOX AND ROMAN CATHOLIC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Many people in the west think of Eastern Orthodoxy as Roman Catholicism without the Pope, but it is a lot more complex than that. In the west we tend to ask, ‘how is a person saved’?  ‘What is the church, and where is the authority’? In Orthodoxy the questions themselves are not the same. The differences centred obviously in the icon controversy, for they represented much more than a simple picture or object, and they illustrated the quite different attitudes to worship that had developed in the two halves of the old Empi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oth positions when separated out and examined are false. The Roman Catholic stresses one thing the Orthodox another; both of which in isolation are wrong, but both of which are partially right. What the Orthodox say they believe is good, but what is meant is bad. They have left the path of spirituality and gone on the path of carnality. We know for instance that being born again is primary and that being taught by the Holy Spirit is absolutely central yet these things are perverted from the biblical path by both group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Eastern Orthodox believe that the icons are a type of window between us and heaven. The Eastern Orthodox believer believes in the image of God being personified in the Icon. He carries the icon of God within him, and when he sees the icon of God on the wall, the icon in him can have fellowship with the icon on the wall and he can have an experience with God. This is wrong. It is not through pictures on the wall but through obedience in the life that we can have fellowship with the Lo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emphasis in the Eastern Orthodox is the atmosphere, how you feel, what is going on, how you enter into a spiritual experience through the icon, the building, the incense and the feeling. The whole community is drawn to the icons which are strategically placed in the church so that they may kiss them. The songs are in chants. The beauty of the priest's uniform and the church buildings are hearkening back to the pagan days, and the emphasis is on having an experience of the presence of God in the community and in the heart. It is letting the environment be so transformed by the presence of the “icon of God” that everything is transformed by the presence of God. It is poetic, powerful and biblically suspec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e of the great buildings in the world is Hagia Sophia. Here in the onion shaped dome you have pictures hundreds of feet above you. Imagine the place filled with incense with all the priests clothed in gold, silver and white vestments. In the church the candles are burning, you go up and kiss the icon of Jesus in this atmosphere and have a wonderful experience. They are told that this experience is one of being a Christian. It is no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is no different really than going to a Hindu temple with Indian music and you can have a mystical experience. This type of experience can be done with beautiful music, beautiful scenery. While this statement does not appear to be very kind, there are many Christians in jail in Greece because they tried to preach the gospel on the streets of Athens. It is currently a crime to preach the sermon that Paul preached on Mars hi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people in these churches are not Christians. Man cannot do anything in the way of ritual or self improvement to have a relationship with God. We can only have a relationship with a righteous God through His work. The Catholic system is wrong because the priest forgives and gives penance for sins. Catholicism has taken legalism too far whereas the Orthodox took mysticism too far. The garments of both church's priests are taken from that of ancient Israel, Greece and Rome, but with paganism at the heart of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en Constantine came in he brought in half Christianized pagans to join the civil service. In the eastern world however Constantine became the great hero. His take over of the Roman Empire muddied the water between State and Religion and in both parts of the Empire changes occur that keep things mudd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FUNDAMENTAL DIFFERENC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At Constantinople Constantine built a church which was rebuilt in 538 by Justinian who codified the laws and government of the Eastern Empire as Byzantium. Haggia Sophia which he rebuilt is the church of the Holy Wisdom. In this we have frescoes showing the emperor as the servant of the Lord on earth and with power to work with, if not at times rule over the church.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is of interest that Queen Elizabeth II is still called “defender of the faith”. This goes back to Henry VIII who wrote a small book against Luther. As a result the Pope awarded him the title defender of the faith. Even today the Queen formally appoints bishops even though she has delegated it to the Lambeth Conference. She can over rule and therefore is the ruler of the Anglican Church. This is why the Church of England’s evangelical wing has very few of it’s members who ever get high in the hierarch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Justinian was a genius in art and culture. Byzantium at this time was one of the greatest places in all of history regarding art in the world. He did not distinguish between the State and Church considering himself both a Roman Emperor and a Christian Emperor.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allowed the situation to occur where if a person preached the gospel and he did not like him he would kill that person by calling on the Imperial troops. In Greece you can still be brought before a church court and sentenced to a term in a civilian jai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is little different to the Protestant churches in Scandinavia where the church and state are interwoven although you are not likely to be arrested for giving the gospel. You study at a university to qualify for a career in the State Church being taught liberal theology. Everybody in the community is seen as a member of the State church whether they have believed in Christ or not. In England the vicar will quite often go to the pub to talk to the people there as they are technically his parishioners. We need to be separat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t was generally in the Eastern monasteries that the icons were made, venerated and sold. The orthodox church majored on relics of the saints; items that people could see, or feel.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did not live in a world where the gold, silver and precious stones could be theirs, but whilst in church or the Imperial Court, were surrounded with beauty, a glimpse of heaven. Many of the people in the monasteries were pagans in Christian garb practicing monastic ideals that at times were far from the faith of the apostles. There was no spirituality in the biblical sense. No longer is John 3 being applied. It is covered in all types of trappings. These people were used to carrying images of the emperor in the form of coins thus a Christian form of idols was an easy transition. Many Catholics have a St Christopher medal for safe journeys nowadays, and in the Western Church medals and statues later did what the Icons did in the Ea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group now come in called the iconoclasts or image breakers who said that the only things that you ought to have is a cross to indicate what Christ has done. They would gather and forcefully remove the icons. Then there would be a revival of icons. We come now into an empty church the only symbol in it is a cross which is emp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f you are an unbeliever what type of church are you going to go to?  Will it be a church which has an empty cross and a person talking out of a book which you cannot understand because you need spiritual life or will you choose one which has tremendous pictures of saints and ceiling paintings. The only things that were needed were the Bible, the empty cross, the message of the empty tomb, and the elements of the Lord's Tabl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ohn of Damascus defended the use of icons. He went back to Plato and said that by concentrating on the image of the icon you go back to the person behind the image and that you can enter into heaven via the image. The supporters of icons tended to come out on top in the argument and other issues of division were raised with the Roman church. As a result in 1054 the two churches excommunicated each other. From then on the Patriarch of Constantinople was an opponent of Rome. The judgment against Eastern Orthodoxy occurred in 1453 with the fall of Constantinople to the Turks. The Greek manuscripts that form the so called "textus receptus" came from Constantinople which was involved in more heresy than the Roman church. Christianity is a real and practical relationship with Christ that works out in obedience to his Word, it is not how you feel.</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b/>
          <w:b/>
          <w:lang w:val="en-GB"/>
        </w:rPr>
      </w:pPr>
      <w:r>
        <w:rPr>
          <w:rFonts w:cs="Arial;Arial" w:ascii="Arial;Arial" w:hAnsi="Arial;Arial"/>
          <w:b/>
          <w:lang w:val="en-GB"/>
        </w:rPr>
      </w:r>
    </w:p>
    <w:p>
      <w:pPr>
        <w:pStyle w:val="PlainText"/>
        <w:jc w:val="both"/>
        <w:rPr>
          <w:rFonts w:ascii="Arial;Arial" w:hAnsi="Arial;Arial" w:cs="Arial;Arial"/>
          <w:sz w:val="18"/>
          <w:lang w:val="en-GB"/>
        </w:rPr>
      </w:pPr>
      <w:r>
        <w:rPr>
          <w:rFonts w:cs="Arial;Arial" w:ascii="Arial;Arial" w:hAnsi="Arial;Arial"/>
          <w:b/>
          <w:lang w:val="en-GB"/>
        </w:rPr>
        <w:t>DOCTRINES</w:t>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SEPARATIO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w:t>
        <w:tab/>
        <w:t>Believers are instructed to be separated from habitually carnal believers (1 Corinthians 5:10, 1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w:t>
        <w:tab/>
        <w:t>Separation is ordered from apostate religious organisations (2 Corinthians 6:1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3.</w:t>
        <w:tab/>
        <w:t>Separation is commanded from unbelievers where scripture is compromised by the relationship or marriage, business partners (2 Corinthians 6:14 ff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w:t>
        <w:tab/>
        <w:t>Separation is commanded from the human viewpoint (Romans 12:2, Romans 16:17, 1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w:t>
        <w:tab/>
        <w:t>Separation is commanded from pseudo spirituality (Romans 16:17, 1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6.</w:t>
        <w:tab/>
        <w:t>Separation is commanded from those who seek pleasure in fast living - pursuit of parties, immoral situations  (1Peter 4: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7.</w:t>
        <w:tab/>
        <w:t>Separation is commanded from other believers who reject Bible doctrine (2 Thessalonians 3:14, 1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IDOLATRY</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ind w:left="720" w:hanging="720"/>
        <w:rPr>
          <w:rFonts w:ascii="Arial;Arial" w:hAnsi="Arial;Arial" w:cs="Arial;Arial"/>
          <w:sz w:val="18"/>
          <w:lang w:val="en-GB"/>
        </w:rPr>
      </w:pPr>
      <w:r>
        <w:rPr>
          <w:rFonts w:cs="Arial;Arial" w:ascii="Arial;Arial" w:hAnsi="Arial;Arial"/>
          <w:sz w:val="18"/>
          <w:lang w:val="en-GB"/>
        </w:rPr>
        <w:t>1.</w:t>
        <w:tab/>
        <w:t>Idolatry is forbidden (Exodus 20:3,4,23; 23:24; Deuteronomy 4:28; 5:7; 6:14; 7:16; 8:19).</w:t>
      </w:r>
    </w:p>
    <w:p>
      <w:pPr>
        <w:pStyle w:val="PlainText"/>
        <w:ind w:left="720" w:hanging="720"/>
        <w:rPr>
          <w:rFonts w:ascii="Arial;Arial" w:hAnsi="Arial;Arial" w:cs="Arial;Arial"/>
          <w:sz w:val="18"/>
          <w:lang w:val="en-GB"/>
        </w:rPr>
      </w:pPr>
      <w:r>
        <w:rPr>
          <w:rFonts w:cs="Arial;Arial" w:ascii="Arial;Arial" w:hAnsi="Arial;Arial"/>
          <w:sz w:val="18"/>
          <w:lang w:val="en-GB"/>
        </w:rPr>
      </w:r>
    </w:p>
    <w:p>
      <w:pPr>
        <w:pStyle w:val="PlainText"/>
        <w:ind w:left="720" w:hanging="720"/>
        <w:rPr>
          <w:rFonts w:ascii="Arial;Arial" w:hAnsi="Arial;Arial" w:cs="Arial;Arial"/>
          <w:sz w:val="18"/>
          <w:lang w:val="en-GB"/>
        </w:rPr>
      </w:pPr>
      <w:r>
        <w:rPr>
          <w:rFonts w:cs="Arial;Arial" w:ascii="Arial;Arial" w:hAnsi="Arial;Arial"/>
          <w:sz w:val="18"/>
          <w:lang w:val="en-GB"/>
        </w:rPr>
        <w:t>2.</w:t>
        <w:tab/>
        <w:t>In the Ten Commandments, the first commandment prohibits mental idolatry, the second commandment prohibits overt idolatry.</w:t>
      </w:r>
    </w:p>
    <w:p>
      <w:pPr>
        <w:pStyle w:val="PlainText"/>
        <w:ind w:left="720" w:hanging="720"/>
        <w:rPr>
          <w:rFonts w:ascii="Arial;Arial" w:hAnsi="Arial;Arial" w:cs="Arial;Arial"/>
          <w:sz w:val="18"/>
          <w:lang w:val="en-GB"/>
        </w:rPr>
      </w:pPr>
      <w:r>
        <w:rPr>
          <w:rFonts w:cs="Arial;Arial" w:ascii="Arial;Arial" w:hAnsi="Arial;Arial"/>
          <w:sz w:val="18"/>
          <w:lang w:val="en-GB"/>
        </w:rPr>
      </w:r>
    </w:p>
    <w:p>
      <w:pPr>
        <w:pStyle w:val="PlainText"/>
        <w:ind w:left="720" w:hanging="720"/>
        <w:rPr>
          <w:rFonts w:ascii="Arial;Arial" w:hAnsi="Arial;Arial" w:cs="Arial;Arial"/>
          <w:sz w:val="18"/>
          <w:lang w:val="en-GB"/>
        </w:rPr>
      </w:pPr>
      <w:r>
        <w:rPr>
          <w:rFonts w:cs="Arial;Arial" w:ascii="Arial;Arial" w:hAnsi="Arial;Arial"/>
          <w:sz w:val="18"/>
          <w:lang w:val="en-GB"/>
        </w:rPr>
      </w:r>
    </w:p>
    <w:p>
      <w:pPr>
        <w:pStyle w:val="PlainText"/>
        <w:ind w:left="720" w:hanging="720"/>
        <w:rPr>
          <w:rFonts w:ascii="Arial;Arial" w:hAnsi="Arial;Arial" w:cs="Arial;Arial"/>
          <w:sz w:val="18"/>
          <w:lang w:val="en-GB"/>
        </w:rPr>
      </w:pPr>
      <w:r>
        <w:rPr>
          <w:rFonts w:cs="Arial;Arial" w:ascii="Arial;Arial" w:hAnsi="Arial;Arial"/>
          <w:sz w:val="18"/>
          <w:lang w:val="en-GB"/>
        </w:rPr>
        <w:t>3.</w:t>
        <w:tab/>
        <w:t>Idolatry is spiritual adultery, an attack on the believer's love towards God (Jeremiah 3:8-10; Ezekiel 16:23-43; 23:24-30; Revelation 17:1-5).</w:t>
      </w:r>
    </w:p>
    <w:p>
      <w:pPr>
        <w:pStyle w:val="PlainText"/>
        <w:ind w:left="720" w:hanging="720"/>
        <w:rPr>
          <w:rFonts w:ascii="Arial;Arial" w:hAnsi="Arial;Arial" w:cs="Arial;Arial"/>
          <w:sz w:val="18"/>
          <w:lang w:val="en-GB"/>
        </w:rPr>
      </w:pPr>
      <w:r>
        <w:rPr>
          <w:rFonts w:cs="Arial;Arial" w:ascii="Arial;Arial" w:hAnsi="Arial;Arial"/>
          <w:sz w:val="18"/>
          <w:lang w:val="en-GB"/>
        </w:rPr>
      </w:r>
    </w:p>
    <w:p>
      <w:pPr>
        <w:pStyle w:val="PlainText"/>
        <w:ind w:left="720" w:hanging="720"/>
        <w:rPr>
          <w:rFonts w:ascii="Arial;Arial" w:hAnsi="Arial;Arial" w:cs="Arial;Arial"/>
          <w:sz w:val="18"/>
          <w:lang w:val="en-GB"/>
        </w:rPr>
      </w:pPr>
      <w:r>
        <w:rPr>
          <w:rFonts w:cs="Arial;Arial" w:ascii="Arial;Arial" w:hAnsi="Arial;Arial"/>
          <w:sz w:val="18"/>
          <w:lang w:val="en-GB"/>
        </w:rPr>
        <w:t>4.</w:t>
        <w:tab/>
        <w:t>Idolatry of mind precedes idolatry of practice. Mental idolatry occurs before overt idolatry (Judges 2:10-13; Ezekiel 14:7).</w:t>
      </w:r>
    </w:p>
    <w:p>
      <w:pPr>
        <w:pStyle w:val="PlainText"/>
        <w:ind w:left="720" w:hanging="720"/>
        <w:rPr>
          <w:rFonts w:ascii="Arial;Arial" w:hAnsi="Arial;Arial" w:cs="Arial;Arial"/>
          <w:sz w:val="18"/>
          <w:lang w:val="en-GB"/>
        </w:rPr>
      </w:pPr>
      <w:r>
        <w:rPr>
          <w:rFonts w:cs="Arial;Arial" w:ascii="Arial;Arial" w:hAnsi="Arial;Arial"/>
          <w:sz w:val="18"/>
          <w:lang w:val="en-GB"/>
        </w:rPr>
      </w:r>
    </w:p>
    <w:p>
      <w:pPr>
        <w:pStyle w:val="PlainText"/>
        <w:ind w:left="720" w:hanging="720"/>
        <w:rPr/>
      </w:pPr>
      <w:r>
        <w:rPr>
          <w:rFonts w:cs="Arial;Arial" w:ascii="Arial;Arial" w:hAnsi="Arial;Arial"/>
          <w:sz w:val="18"/>
          <w:lang w:val="en-GB"/>
        </w:rPr>
        <w:t>5.</w:t>
        <w:tab/>
        <w:t>Idolatry occurs when the creation, rather than the Creator, is worshipped (Romans 1:18-25).</w:t>
      </w:r>
    </w:p>
    <w:p>
      <w:pPr>
        <w:pStyle w:val="PlainText"/>
        <w:ind w:left="720" w:hanging="720"/>
        <w:rPr>
          <w:rFonts w:ascii="Arial;Arial" w:hAnsi="Arial;Arial" w:cs="Arial;Arial"/>
          <w:sz w:val="18"/>
          <w:lang w:val="en-GB"/>
        </w:rPr>
      </w:pPr>
      <w:r>
        <w:rPr>
          <w:rFonts w:cs="Arial;Arial" w:ascii="Arial;Arial" w:hAnsi="Arial;Arial"/>
          <w:sz w:val="18"/>
          <w:lang w:val="en-GB"/>
        </w:rPr>
      </w:r>
    </w:p>
    <w:p>
      <w:pPr>
        <w:pStyle w:val="PlainText"/>
        <w:ind w:left="720" w:hanging="720"/>
        <w:rPr>
          <w:rFonts w:ascii="Arial;Arial" w:hAnsi="Arial;Arial" w:cs="Arial;Arial"/>
          <w:sz w:val="18"/>
          <w:lang w:val="en-GB"/>
        </w:rPr>
      </w:pPr>
      <w:r>
        <w:rPr>
          <w:rFonts w:cs="Arial;Arial" w:ascii="Arial;Arial" w:hAnsi="Arial;Arial"/>
          <w:sz w:val="18"/>
          <w:lang w:val="en-GB"/>
        </w:rPr>
        <w:t>6.</w:t>
        <w:tab/>
        <w:t>Demons function through idols and practices of idolatry (Zechariah 10:2).</w:t>
      </w:r>
    </w:p>
    <w:p>
      <w:pPr>
        <w:pStyle w:val="PlainText"/>
        <w:ind w:left="720" w:hanging="720"/>
        <w:rPr>
          <w:rFonts w:ascii="Arial;Arial" w:hAnsi="Arial;Arial" w:cs="Arial;Arial"/>
          <w:sz w:val="18"/>
          <w:lang w:val="en-GB"/>
        </w:rPr>
      </w:pPr>
      <w:r>
        <w:rPr>
          <w:rFonts w:cs="Arial;Arial" w:ascii="Arial;Arial" w:hAnsi="Arial;Arial"/>
          <w:sz w:val="18"/>
          <w:lang w:val="en-GB"/>
        </w:rPr>
      </w:r>
    </w:p>
    <w:p>
      <w:pPr>
        <w:pStyle w:val="PlainText"/>
        <w:ind w:left="720" w:hanging="720"/>
        <w:rPr>
          <w:rFonts w:ascii="Arial;Arial" w:hAnsi="Arial;Arial" w:cs="Arial;Arial"/>
          <w:sz w:val="18"/>
          <w:lang w:val="en-GB"/>
        </w:rPr>
      </w:pPr>
      <w:r>
        <w:rPr>
          <w:rFonts w:cs="Arial;Arial" w:ascii="Arial;Arial" w:hAnsi="Arial;Arial"/>
          <w:sz w:val="18"/>
          <w:lang w:val="en-GB"/>
        </w:rPr>
        <w:t>7.</w:t>
        <w:tab/>
        <w:t>Idolatry is the devil's communion table (1 Corinthians 10:19-21).</w:t>
      </w:r>
    </w:p>
    <w:p>
      <w:pPr>
        <w:pStyle w:val="PlainText"/>
        <w:ind w:left="720" w:hanging="720"/>
        <w:rPr>
          <w:rFonts w:ascii="Arial;Arial" w:hAnsi="Arial;Arial" w:cs="Arial;Arial"/>
          <w:sz w:val="18"/>
          <w:lang w:val="en-GB"/>
        </w:rPr>
      </w:pPr>
      <w:r>
        <w:rPr>
          <w:rFonts w:cs="Arial;Arial" w:ascii="Arial;Arial" w:hAnsi="Arial;Arial"/>
          <w:sz w:val="18"/>
          <w:lang w:val="en-GB"/>
        </w:rPr>
      </w:r>
    </w:p>
    <w:p>
      <w:pPr>
        <w:pStyle w:val="PlainText"/>
        <w:ind w:left="720" w:hanging="720"/>
        <w:rPr>
          <w:rFonts w:ascii="Arial;Arial" w:hAnsi="Arial;Arial" w:cs="Arial;Arial"/>
          <w:sz w:val="18"/>
          <w:lang w:val="en-GB"/>
        </w:rPr>
      </w:pPr>
      <w:r>
        <w:rPr>
          <w:rFonts w:cs="Arial;Arial" w:ascii="Arial;Arial" w:hAnsi="Arial;Arial"/>
          <w:sz w:val="18"/>
          <w:lang w:val="en-GB"/>
        </w:rPr>
        <w:t>8.</w:t>
        <w:tab/>
        <w:t>Idolatry is related to sexual sins under the phallic cult (Ezekiel 22:3-18; 23:37-49). Consequently idolatry has a adverse effect on both soul and body (1 Corinthians 6:9).</w:t>
      </w:r>
    </w:p>
    <w:p>
      <w:pPr>
        <w:pStyle w:val="PlainText"/>
        <w:ind w:left="720" w:hanging="720"/>
        <w:rPr>
          <w:rFonts w:ascii="Arial;Arial" w:hAnsi="Arial;Arial" w:cs="Arial;Arial"/>
          <w:sz w:val="18"/>
          <w:lang w:val="en-GB"/>
        </w:rPr>
      </w:pPr>
      <w:r>
        <w:rPr>
          <w:rFonts w:cs="Arial;Arial" w:ascii="Arial;Arial" w:hAnsi="Arial;Arial"/>
          <w:sz w:val="18"/>
          <w:lang w:val="en-GB"/>
        </w:rPr>
      </w:r>
    </w:p>
    <w:p>
      <w:pPr>
        <w:pStyle w:val="PlainText"/>
        <w:ind w:left="720" w:hanging="720"/>
        <w:rPr>
          <w:rFonts w:ascii="Arial;Arial" w:hAnsi="Arial;Arial" w:cs="Arial;Arial"/>
          <w:sz w:val="18"/>
          <w:lang w:val="en-GB"/>
        </w:rPr>
      </w:pPr>
      <w:r>
        <w:rPr>
          <w:rFonts w:cs="Arial;Arial" w:ascii="Arial;Arial" w:hAnsi="Arial;Arial"/>
          <w:sz w:val="18"/>
          <w:lang w:val="en-GB"/>
        </w:rPr>
        <w:t>9.</w:t>
        <w:tab/>
        <w:t>Idolatry causes the national judgment of destruction and enslavement (Isaiah 2:8; 2:18-20; 21:9; 36:18-20; Jeremiah 2:27:30; 3:6-11; 7:17-20; 17:1-4; Ezekiel 6:4-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16 - THE MISSIONS TO THE BARBARIAN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Shelley in chapter 16 gives a good short introduction to the fall of the Roman Empire. Many of the Christians thought that the return of Christ was near. At this point Augustine brought in his new concept of theology. Up to this time most Christians had been Pre Millennial but from the time of Augustine they have a Post Millennial view and no longer are they expecting Christ to take them out of the world. Reformed theology tends to follow Augustine even toda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From these times we have a number of the so called conversions of the pagan tribes. If you look at the Lord's standards for conversion which involves fruit in the life, then they are absent in many of these tribes, yet clearly there is a work of the Holy Spirit here in some form, as the West is preserved. There were some mighty men of God in this period who took out the word of God with real power and many miraculous signs verifying their ministries as the work of God. Once again we are confronted by patterns of evangelism that are problematic to us, but show that the Lord works in truly mysterious way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oniface is the first man mentioned; he came from Britain, marched into the sacred forest of Thor the god of thunder where the German pagans were waiting to worship and took up an axe and started to chop down their sacred tree. He hit the tree once, there was a powerful wind and the thousand year old tree fe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All the Germans dropped their axes, said “forget about Thor, we want to know about your God as he is mightier than ours”. He stood on the tree and preached the gospel and many were converted.   He used the wood to build a church.  Many entered the church as make-believers, or semi-pagans howev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IRACLES AND THE GOSPE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Mark 16 the Lord refers to signs following but Matthew and Luke do not. In the book of Acts we find some miracles occurring in some situations, some not. We find this right down to today. It appears that miracles may occur when the gospel comes for the first time to people who have not heard it before and are held by satanic powers. The evangelist does not call the miracle down, God does the miracle. In almost all cases of the conversion of the pagan tribes you have miraculous situations.  This can be a mixed blessing as it could cause wrong motivation in joining the church, but the sovereignty of God operates here, and they seem to occur where they are needed to demonstrate immediately the superiority of God over the gods, and thereby open the door for the preaching of the gospel, rather than the minister be simply killed by the paga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have a good example of this in Acts 28. This is the last ship wreck of Paul. They land on the pagan island of Melita (Malta) and the natives received the survivors with kindness. Paul the great apostle is not being waited on but is assisting in gathering the wood for the fire. We need to be like Paul ready to get our hands dirty. A viper bites him on the finger and the pagans think that it is divine retribution for things that Paul has done. Paul shakes the snake into the fire and they waited for Paul to die. He didn't, so they say that he is a god. This gives the chance for Paul to give the gospel and many are sav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After this they go into the house off Publius whose father is sick of a terminal fever. Paul lays his hands on him, prays for him and he is healed, a second miracle. Others come with the sick and Paul heals many. Paul then is able to preach the gospel to the whole island. Here is an example of the Lord opening up an entire community by means of miracles, and the church in Malta today dates it’s origin to this tim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Note however that Paul does not set out to do a miracle as some of the "miracle workers" of today do. He does the job at hand and the Lord provides the miracle and Paul sees that this opens the door for preaching and preaches. Paul prays for the man, laying his hand on him. This was a manner of blessing. There is nothing in this that indicates he is commanding God what to do. We need to follow the apostles and be ready for the Lord to do miracles but to just relax and do our work and if the miracle comes then we relax also! This is what happened in many cases in church history. If the Lord opens an opportunity we take i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VENTS AT THE FALL OF THE ROMAN EMPI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gives a good summary in pages 153 - 155 of all the things that were happening in the fall of the Roman Empire. By the end of the fourth century the Roman Empire was controlled by the armies and the armies were basically made up of Germans. The Romans had given up military service and had paid others to fight for them The invading Goths had as many of their people in the Roman armies as they had in their own army. The Roman army therefore often joined the enemy and did some pillaging themselv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Ulfilis or Wulfa (circa 375 AD) crossed the Danube with friends and entered Austria, Hungary, Bulgaria and adjacent areas which were controlled by the Goths. He was an Arian Christian and as such did not believe that the Lord Jesus Christ is fully both God and man. This was not doctrinally accurate Christianity but his people did read and teach the scriptures and there was an impact on their culture and the history of Europe as a resul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onversion of the Goths is not the same as saying the Goths became Jehovah's Witnesses. They were wild people, and so their lives did not confirm their conversion as genuine in a biblical sense. They tended to think of Christ as a glorified warlord. If this is so they have not got the Lord of glory in their minds. One of the good things that Ulfilis did however was to translate the Bible into the Gothic language and this became a tremendous tool of evangelism. He translated it all except for first and second Kings as Wulfa thought that they were warlike enough without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ATRICK</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Patrick (circa 450) - the Romano-British patron saint of Ireland. His father was a deacon in one of the early Romano-British churches.   While John was still writing Christianity had reached England.   By 90 AD England was Roman and some of the villas had chapels in them. There are a number of martyrs from the early persecutions of the church from the 2</w:t>
      </w:r>
      <w:r>
        <w:rPr>
          <w:rFonts w:cs="Arial;Arial" w:ascii="Arial;Arial" w:hAnsi="Arial;Arial"/>
          <w:sz w:val="18"/>
          <w:vertAlign w:val="superscript"/>
          <w:lang w:val="en-GB"/>
        </w:rPr>
        <w:t>nd</w:t>
      </w:r>
      <w:r>
        <w:rPr>
          <w:rFonts w:cs="Arial;Arial" w:ascii="Arial;Arial" w:hAnsi="Arial;Arial"/>
          <w:sz w:val="18"/>
          <w:lang w:val="en-GB"/>
        </w:rPr>
        <w:t xml:space="preserve"> and 3</w:t>
      </w:r>
      <w:r>
        <w:rPr>
          <w:rFonts w:cs="Arial;Arial" w:ascii="Arial;Arial" w:hAnsi="Arial;Arial"/>
          <w:sz w:val="18"/>
          <w:vertAlign w:val="superscript"/>
          <w:lang w:val="en-GB"/>
        </w:rPr>
        <w:t>rd</w:t>
      </w:r>
      <w:r>
        <w:rPr>
          <w:rFonts w:cs="Arial;Arial" w:ascii="Arial;Arial" w:hAnsi="Arial;Arial"/>
          <w:sz w:val="18"/>
          <w:lang w:val="en-GB"/>
        </w:rPr>
        <w:t xml:space="preserve"> centuries.   But sadly by the time of Patrick the church was spiritually dead or dying. The Romans left Britain in 406 so the Picts and Scots were invading Britain from the north and the Angles, Saxons and Jutes from the south. These pagan groups wiped out Christianity where-ever they found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atrick was a make believer until he was captured by the Irish pirates and he became a swine herd, a slave. It was then he became truly converted, he escaped and got to France. He went into southern France where he joined a monastery. He then returned to England to add his weight to the British church. En route he spent some time in northern France strengthening himself in Bible doctrine and evangelism in another monaste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atrick had a dream about the Irish children and was haunted in the night by their paganism.  Patrick returned to Ireland, went around Ireland, and evangelized in the Lord's will and he converted Ireland establishing the church on monastic lines.  Ireland was totally agricultural with no big cities, it was very tribal.   Many of the great Celtic monasteries were established at this time. They were built with a wall for protection, a stone church and huts. They would keep themselves as the Irish did not have any money to support ministers as was the pattern in cities. They ran hospitals for the sick, schools for the children. Patrick also put the Bible in the Celtic language. There were also gospel texts carved on ston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Patrick is buried in Northern Ireland. Patrick was not a Roman Catholic, he was a Celtic Christian who did not owe allegiance to Rom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From Ireland the gospel was taken to Iona off the Scottish coast. From Iona other Celtic peoples came and were trained as evangelists and went into Scotland and the North of England and evangelized with true Celtic monastic Christianity. The people were illiterate and it was the translations of the Bible into their languages that brought literature to them. The monk who founded Iona was Columba, an Irish monk. Many others went from there and started preaching in many other plac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OPE GREGO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hundred years later in 596 Pope Gregory the Great said that he wanted the true gospel (read the Roman Catholic form of Christianity under his authority) to go to England and sent Benedictine monks under another Augustine to do so. While the Pope's men were landing in the south the Celts were bringing the gospel down from the nor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Gregory saw Angles as slaves being sold as slaves in the market place in Rome. The Angles took over England with the Saxons and destroyed the structure of the old Roman Empire era Christian church. Some of the Angles had married Christians from the continent so there were people practicing their faith in Britain but the church was in disara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Angles had long blond hair and Gregory said they should be angels not pagans. He called one of his men Augustine and instructed him to bring the gospel to these people. They landed in the South and got a hearing from the King of Kent who had a Christian wife called Bertha. King Ethelbert was a strong man but he feared these monks’ power and said that he would listen to them only outside. He sat outside on his throne and was converted. He gave land at Canterbury to build a monastery. Augustine became the first Archbishop of Canterbury around 60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missionary thrusts converged with the people from the south following the Roman Catholic view whilst those from the north followed the Celtic or Eastern view. A king from the north with a queen from the south had problems, as while he was celebrating Easter, she was still subject to lent. This doesn't do anything for marital harmony.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664 at the synod of Whitby the king Oswy said that he would follow the Catholics because he did not want to get offside with the fellow (Peter) who keeps the keys of heaven. So Britain became Catholic rather than remaining independent, which was one of the strengths of the Celtic church. Each church was independent and owed allegiance to the Lo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ut of this Anglo Saxon church we have the great English missionary Winfrid, or Boniface who evangelizes Germany. Monks from Ireland moved all over the place. Boniface became the Archbishop of Mainz. He went to the Netherlands and became a martyr there as a very old ma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mongst these great believers you also have a number of people who do not have enough Bible doctrine to come out of the rain and get themselves mixed up in things that are going to be evil in the Roman Catholic Church later. It is about 800 years before Christians are going to come out of the Roman Catholic Church. Within it through these years you can still see great believers operating in the power of the Holy Spirit. At this time nearly all believers are within the Roman church and Spirit filled believers operated well there within the monastic traditions that suited the agricultural society of the day. They were not biblically accurate in doctrine yet these great men and women loved the Lord and were used mightily of God. A challenge to us all to ensure our heart is righ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hristians of Patrick's Britain had been infected by the Palagian heresy. Pelagius did not believe in original sin and believed that man by his own efforts could become righteous. Due to this the church lost its Holy Spirit dependence and thereby its power over time. By the time of the invasion of the Angles and Saxons they were ready to be wiped out and they were. Ireland then became the source of true Christianity, which in turn returns to Britain later. When the church goes under heresy it will lose its power. We have a picture here in British history of the consequences of heresy; the entire early British church disappea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ven though it disappears the original church in Britain had its last revival before the work of Patrick and Augustine. In the early fifth century two evangelists arrive in 429. Germainus had been a sailor and a man of action before becoming a Bishop. He found the British Christians timid and lacking in self confidence. He organised them into an army and with the shout of Hallelujah led them to victory against the Picts. He encouraged and strengthened the British against their opponent on his visits in 429 and 447. He revitalised the church before it finally went under. The Angles Saxons and Jutes arrived throughout the next century and eliminated organized Christianity and set up paganism agai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Middle Ages was one of chaos with pirates, and other marauding bands of adventurers roaming the country with no law and order at all. God is not left without a witness at any time however. Many different people are used to evangelize and restore the church as seen above. The church that stands out in this period is the Celtic church that Patrick established in Ireland as a genuine born again believer who faced the challenge to find a form of church government that suited the local conditions and maintained the truth and power of the apostl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FRANKS (The group after whom France gets its na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Franks were founded as a settled nation by Clovis who was married to a Christian woman Clothilda who evangelised her husband. He rejected it. He allowed his first son to be baptised but he died. She however as a believer rejoiced that God had taken the child into heaven. The faith of this woman changed the nation. A second son is born and having been baptised becomes sick Clothilde prays over the child and the child liv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e middle of a battle Clovis' army is on the verge of a total rout. He calls on the Lord to save him. Just at that point in time the King of the opposing force is killed and Clovis was able to defeat the enemy army. This resulted in the first of the mass conversions. This brings into question the paganizing of Christianity again. Evangelism should relate to individual conversion not mass conversion which are still being practiced today by a number of people. It is not legitimate. These Franks did not have a nation transformed yet in the midst of false practice there is gospel work done and bible teaching begins and this over time transforms th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was a paganization of Christianity. They had ritual appealing to the senses rather than their hearts. Almost every human need was catered for by a saint. Rather than worshipping their old gods they worship saints. This is when the saints entered the church in the West as intercessors, to make the pagans feel at home. Here we have paganism in Christian clothing. Remember, when God is active so is Satan, yet even in the midst of this all, there are great works of salvation being worked out. Earl Cairn’s book on this period is excellent here. Also refer to any texts on the history of the English and Irish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ESCHATOLOGY – VIEWS OF ESCHATOLOGY</w:t>
      </w:r>
    </w:p>
    <w:p>
      <w:pPr>
        <w:pStyle w:val="Normal"/>
        <w:jc w:val="both"/>
        <w:rPr>
          <w:rFonts w:ascii="Arial;Arial" w:hAnsi="Arial;Arial" w:cs="Arial;Arial"/>
          <w:b/>
          <w:b/>
          <w:sz w:val="18"/>
          <w:lang w:val="en-GB"/>
        </w:rPr>
      </w:pPr>
      <w:r>
        <w:rPr>
          <w:rFonts w:cs="Arial;Arial" w:ascii="Arial;Arial" w:hAnsi="Arial;Arial"/>
          <w:b/>
          <w:sz w:val="18"/>
          <w:lang w:val="en-GB"/>
        </w:rPr>
      </w:r>
    </w:p>
    <w:p>
      <w:pPr>
        <w:pStyle w:val="Normal"/>
        <w:jc w:val="both"/>
        <w:rPr>
          <w:rFonts w:ascii="Arial;Arial" w:hAnsi="Arial;Arial" w:cs="Arial;Arial"/>
          <w:sz w:val="18"/>
          <w:lang w:val="en-GB"/>
        </w:rPr>
      </w:pPr>
      <w:r>
        <w:rPr>
          <w:rFonts w:cs="Arial;Arial" w:ascii="Arial;Arial" w:hAnsi="Arial;Arial"/>
          <w:b/>
          <w:sz w:val="18"/>
          <w:lang w:val="en-GB"/>
        </w:rPr>
        <w:t>INTERPRETATION ALTERNATIVES</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lang w:val="en-GB"/>
        </w:rPr>
      </w:pPr>
      <w:r>
        <w:rPr>
          <w:rFonts w:cs="Arial;Arial" w:ascii="Arial;Arial" w:hAnsi="Arial;Arial"/>
          <w:sz w:val="18"/>
          <w:lang w:val="en-GB"/>
        </w:rPr>
        <w:t>PRETERIST INTERPRETATION</w:t>
      </w:r>
    </w:p>
    <w:p>
      <w:pPr>
        <w:pStyle w:val="Normal"/>
        <w:jc w:val="both"/>
        <w:rPr>
          <w:rFonts w:ascii="Arial;Arial" w:hAnsi="Arial;Arial" w:cs="Arial;Arial"/>
          <w:sz w:val="18"/>
          <w:lang w:val="en-GB"/>
        </w:rPr>
      </w:pPr>
      <w:r>
        <w:rPr>
          <w:rFonts w:cs="Arial;Arial" w:ascii="Arial;Arial" w:hAnsi="Arial;Arial"/>
          <w:sz w:val="18"/>
          <w:lang w:val="en-GB"/>
        </w:rPr>
        <w:t>The prophecies of Revelation are viewed as having been fulfilled in the early history of the Church and are all past.</w:t>
      </w:r>
    </w:p>
    <w:p>
      <w:pPr>
        <w:pStyle w:val="Normal"/>
        <w:jc w:val="both"/>
        <w:rPr>
          <w:rFonts w:ascii="Arial;Arial" w:hAnsi="Arial;Arial" w:cs="Arial;Arial"/>
          <w:sz w:val="18"/>
          <w:lang w:val="en-GB"/>
        </w:rPr>
      </w:pPr>
      <w:r>
        <w:rPr>
          <w:rFonts w:cs="Arial;Arial" w:ascii="Arial;Arial" w:hAnsi="Arial;Arial"/>
          <w:sz w:val="18"/>
          <w:lang w:val="en-GB"/>
        </w:rPr>
        <w:t>Therefore an outline would be:</w:t>
      </w:r>
    </w:p>
    <w:p>
      <w:pPr>
        <w:pStyle w:val="Normal"/>
        <w:jc w:val="both"/>
        <w:rPr>
          <w:rFonts w:ascii="Arial;Arial" w:hAnsi="Arial;Arial" w:cs="Arial;Arial"/>
          <w:sz w:val="18"/>
          <w:lang w:val="en-GB"/>
        </w:rPr>
      </w:pPr>
      <w:r>
        <w:rPr>
          <w:rFonts w:cs="Arial;Arial" w:ascii="Arial;Arial" w:hAnsi="Arial;Arial"/>
          <w:sz w:val="18"/>
          <w:lang w:val="en-GB"/>
        </w:rPr>
        <w:t xml:space="preserve">[i] </w:t>
        <w:tab/>
        <w:t>Chapters.  5-11 tell of the church's victory over Judaism.</w:t>
      </w:r>
    </w:p>
    <w:p>
      <w:pPr>
        <w:pStyle w:val="Normal"/>
        <w:jc w:val="both"/>
        <w:rPr>
          <w:rFonts w:ascii="Arial;Arial" w:hAnsi="Arial;Arial" w:cs="Arial;Arial"/>
          <w:sz w:val="18"/>
          <w:lang w:val="en-GB"/>
        </w:rPr>
      </w:pPr>
      <w:r>
        <w:rPr>
          <w:rFonts w:cs="Arial;Arial" w:ascii="Arial;Arial" w:hAnsi="Arial;Arial"/>
          <w:sz w:val="18"/>
          <w:lang w:val="en-GB"/>
        </w:rPr>
        <w:t xml:space="preserve">[ii] </w:t>
        <w:tab/>
        <w:t>Chapters. 12-19 tell of her victory over pagan Rome.  '</w:t>
      </w:r>
    </w:p>
    <w:p>
      <w:pPr>
        <w:pStyle w:val="Normal"/>
        <w:jc w:val="both"/>
        <w:rPr>
          <w:rFonts w:ascii="Arial;Arial" w:hAnsi="Arial;Arial" w:cs="Arial;Arial"/>
          <w:sz w:val="18"/>
          <w:lang w:val="en-GB"/>
        </w:rPr>
      </w:pPr>
      <w:r>
        <w:rPr>
          <w:rFonts w:cs="Arial;Arial" w:ascii="Arial;Arial" w:hAnsi="Arial;Arial"/>
          <w:sz w:val="18"/>
          <w:lang w:val="en-GB"/>
        </w:rPr>
        <w:t xml:space="preserve">[iii] </w:t>
        <w:tab/>
        <w:t>Chapters. 20-22 tell of the happy bliss  and  glory  of  the  church.</w:t>
      </w:r>
    </w:p>
    <w:p>
      <w:pPr>
        <w:pStyle w:val="Normal"/>
        <w:jc w:val="both"/>
        <w:rPr>
          <w:rFonts w:ascii="Arial;Arial" w:hAnsi="Arial;Arial" w:cs="Arial;Arial"/>
          <w:sz w:val="18"/>
          <w:lang w:val="en-GB"/>
        </w:rPr>
      </w:pPr>
      <w:r>
        <w:rPr>
          <w:rFonts w:cs="Arial;Arial" w:ascii="Arial;Arial" w:hAnsi="Arial;Arial"/>
          <w:sz w:val="18"/>
          <w:lang w:val="en-GB"/>
        </w:rPr>
        <w:t>There is no indication that the early church interpreted this book in this manner. This view of the Book of the Revelation came from a Spanish Jesuit of Antwerp named Alcasar in the beginnings of the seventeenth century to counteract the teachings of the Reformers which included the concept that the Pope was the Antichrist.</w:t>
      </w:r>
    </w:p>
    <w:p>
      <w:pPr>
        <w:pStyle w:val="Normal"/>
        <w:jc w:val="both"/>
        <w:rPr>
          <w:rFonts w:ascii="Arial;Arial" w:hAnsi="Arial;Arial" w:cs="Arial;Arial"/>
          <w:b/>
          <w:b/>
          <w:sz w:val="18"/>
          <w:lang w:val="en-GB"/>
        </w:rPr>
      </w:pPr>
      <w:r>
        <w:rPr>
          <w:rFonts w:cs="Arial;Arial" w:ascii="Arial;Arial" w:hAnsi="Arial;Arial"/>
          <w:b/>
          <w:sz w:val="18"/>
          <w:lang w:val="en-GB"/>
        </w:rPr>
      </w:r>
    </w:p>
    <w:p>
      <w:pPr>
        <w:pStyle w:val="Normal"/>
        <w:jc w:val="both"/>
        <w:rPr>
          <w:rFonts w:ascii="Arial;Arial" w:hAnsi="Arial;Arial" w:cs="Arial;Arial"/>
          <w:b/>
          <w:b/>
          <w:sz w:val="18"/>
          <w:lang w:val="en-GB"/>
        </w:rPr>
      </w:pPr>
      <w:r>
        <w:rPr>
          <w:rFonts w:cs="Arial;Arial" w:ascii="Arial;Arial" w:hAnsi="Arial;Arial"/>
          <w:b/>
          <w:sz w:val="18"/>
          <w:lang w:val="en-GB"/>
        </w:rPr>
      </w:r>
    </w:p>
    <w:p>
      <w:pPr>
        <w:pStyle w:val="Normal"/>
        <w:jc w:val="both"/>
        <w:rPr>
          <w:rFonts w:ascii="Arial;Arial" w:hAnsi="Arial;Arial" w:cs="Arial;Arial"/>
          <w:sz w:val="18"/>
          <w:u w:val="single"/>
          <w:lang w:val="en-GB"/>
        </w:rPr>
      </w:pPr>
      <w:r>
        <w:rPr>
          <w:rFonts w:cs="Arial;Arial" w:ascii="Arial;Arial" w:hAnsi="Arial;Arial"/>
          <w:sz w:val="18"/>
          <w:lang w:val="en-GB"/>
        </w:rPr>
        <w:t>THE IDEALIST, POETIC, SPIRITUALIST OR ALLEGORICAL INTERPRETATION</w:t>
      </w:r>
    </w:p>
    <w:p>
      <w:pPr>
        <w:pStyle w:val="Normal"/>
        <w:jc w:val="both"/>
        <w:rPr>
          <w:rFonts w:ascii="Arial;Arial" w:hAnsi="Arial;Arial" w:cs="Arial;Arial"/>
          <w:sz w:val="18"/>
          <w:lang w:val="en-GB"/>
        </w:rPr>
      </w:pPr>
      <w:r>
        <w:rPr>
          <w:rFonts w:cs="Arial;Arial" w:ascii="Arial;Arial" w:hAnsi="Arial;Arial"/>
          <w:sz w:val="18"/>
          <w:lang w:val="en-GB"/>
        </w:rPr>
        <w:t>This interpretation considers the book a pictorial unfolding of great principles without reference to actual events. Such people regard the book only as a form of spiritual encouragement and assurance of the ultimate triumph of Christianity.</w:t>
      </w:r>
    </w:p>
    <w:p>
      <w:pPr>
        <w:pStyle w:val="Normal"/>
        <w:jc w:val="both"/>
        <w:rPr>
          <w:rFonts w:ascii="Arial;Arial" w:hAnsi="Arial;Arial" w:cs="Arial;Arial"/>
          <w:sz w:val="18"/>
          <w:lang w:val="en-GB"/>
        </w:rPr>
      </w:pPr>
      <w:r>
        <w:rPr>
          <w:rFonts w:cs="Arial;Arial" w:ascii="Arial;Arial" w:hAnsi="Arial;Arial"/>
          <w:sz w:val="18"/>
          <w:lang w:val="en-GB"/>
        </w:rPr>
        <w:t>Augustine regarded Revelation as presenting in a symbolic way the total conflict between Christianity and evil or the City of God versus the City of Satan. This point of view originated in the Alexandrian School of Theology represented in Clement of Alexandria and Origen. To them the book was one big allegory. The holders of this view do not believe that the 1,000 years mentioned in Revelation 20 should be read literally and are therefore Amillenial in outlook.</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lang w:val="en-GB"/>
        </w:rPr>
      </w:pPr>
      <w:r>
        <w:rPr>
          <w:rFonts w:cs="Arial;Arial" w:ascii="Arial;Arial" w:hAnsi="Arial;Arial"/>
          <w:sz w:val="18"/>
          <w:lang w:val="en-GB"/>
        </w:rPr>
        <w:t>THE HISTORICIST INTERPRETATION</w:t>
      </w:r>
    </w:p>
    <w:p>
      <w:pPr>
        <w:pStyle w:val="Normal"/>
        <w:jc w:val="both"/>
        <w:rPr>
          <w:rFonts w:ascii="Arial;Arial" w:hAnsi="Arial;Arial" w:cs="Arial;Arial"/>
          <w:sz w:val="18"/>
          <w:lang w:val="en-GB"/>
        </w:rPr>
      </w:pPr>
      <w:r>
        <w:rPr>
          <w:rFonts w:cs="Arial;Arial" w:ascii="Arial;Arial" w:hAnsi="Arial;Arial"/>
          <w:sz w:val="18"/>
          <w:lang w:val="en-GB"/>
        </w:rPr>
        <w:t xml:space="preserve">This view understands the book as portraying a panorama of the history of the church from the days of John to the end time or the second advent. Though it had earlier disciples, Joachim of Fiore [1135-1202], a Roman Catholic scholar, is largely responsible for this as was also the originator of the first forms of post-millennialism.  </w:t>
      </w:r>
    </w:p>
    <w:p>
      <w:pPr>
        <w:pStyle w:val="Normal"/>
        <w:jc w:val="both"/>
        <w:rPr>
          <w:rFonts w:ascii="Arial;Arial" w:hAnsi="Arial;Arial" w:cs="Arial;Arial"/>
          <w:sz w:val="18"/>
          <w:lang w:val="en-GB"/>
        </w:rPr>
      </w:pPr>
      <w:r>
        <w:rPr>
          <w:rFonts w:cs="Arial;Arial" w:ascii="Arial;Arial" w:hAnsi="Arial;Arial"/>
          <w:sz w:val="18"/>
          <w:lang w:val="en-GB"/>
        </w:rPr>
        <w:t>This method of interpretation achieved popularity during the Reformation because of its identification of the pope and the papacy as the beasts of chapter 13. Wycliffe, Luther, Joseph Mede were adherents of this view.</w:t>
      </w:r>
    </w:p>
    <w:p>
      <w:pPr>
        <w:pStyle w:val="Normal"/>
        <w:jc w:val="both"/>
        <w:rPr>
          <w:rFonts w:ascii="Arial;Arial" w:hAnsi="Arial;Arial" w:cs="Arial;Arial"/>
          <w:sz w:val="18"/>
          <w:lang w:val="en-GB"/>
        </w:rPr>
      </w:pPr>
      <w:r>
        <w:rPr>
          <w:rFonts w:cs="Arial;Arial" w:ascii="Arial;Arial" w:hAnsi="Arial;Arial"/>
          <w:sz w:val="18"/>
          <w:lang w:val="en-GB"/>
        </w:rPr>
        <w:t>One problem with this view is that no two scholars can agree in the identification of the personnel pictured in Revelation nor of the historical interpretation of the events. The very multiplicity of historical interpretations is its own refutation. If this is the correct method of interpretation, then it is clear that no one has found the key.</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u w:val="single"/>
          <w:lang w:val="en-GB"/>
        </w:rPr>
      </w:pPr>
      <w:r>
        <w:rPr>
          <w:rFonts w:cs="Arial;Arial" w:ascii="Arial;Arial" w:hAnsi="Arial;Arial"/>
          <w:sz w:val="18"/>
          <w:lang w:val="en-GB"/>
        </w:rPr>
        <w:t>THE FUTURIST OR LITERAL INTERPRETATION</w:t>
      </w:r>
    </w:p>
    <w:p>
      <w:pPr>
        <w:pStyle w:val="Normal"/>
        <w:jc w:val="both"/>
        <w:rPr>
          <w:rFonts w:ascii="Arial;Arial" w:hAnsi="Arial;Arial" w:cs="Arial;Arial"/>
          <w:sz w:val="18"/>
          <w:lang w:val="en-GB"/>
        </w:rPr>
      </w:pPr>
      <w:r>
        <w:rPr>
          <w:rFonts w:cs="Arial;Arial" w:ascii="Arial;Arial" w:hAnsi="Arial;Arial"/>
          <w:sz w:val="18"/>
          <w:lang w:val="en-GB"/>
        </w:rPr>
        <w:t>This views most of the book, Revelation chapters 4-22 as prophecy yet to be fulfilled. This was the view held by the early church until spiritual decline corrupted her doctrine.</w:t>
      </w:r>
    </w:p>
    <w:p>
      <w:pPr>
        <w:pStyle w:val="Normal"/>
        <w:jc w:val="both"/>
        <w:rPr>
          <w:rFonts w:ascii="Arial;Arial" w:hAnsi="Arial;Arial" w:cs="Arial;Arial"/>
          <w:sz w:val="18"/>
          <w:lang w:val="en-GB"/>
        </w:rPr>
      </w:pPr>
      <w:r>
        <w:rPr>
          <w:rFonts w:cs="Arial;Arial" w:ascii="Arial;Arial" w:hAnsi="Arial;Arial"/>
          <w:sz w:val="18"/>
          <w:lang w:val="en-GB"/>
        </w:rPr>
        <w:t>Under this interpretation, the events of chapters 4-19 relate to the period just preceding the second coming of Christ.  This is generally regarded as a period of seven years with emphasis on the last three and a half years, known as the “Great Tribulation”.</w:t>
      </w:r>
    </w:p>
    <w:p>
      <w:pPr>
        <w:pStyle w:val="Normal"/>
        <w:jc w:val="both"/>
        <w:rPr>
          <w:rFonts w:ascii="Arial;Arial" w:hAnsi="Arial;Arial" w:cs="Arial;Arial"/>
          <w:sz w:val="18"/>
          <w:lang w:val="en-GB"/>
        </w:rPr>
      </w:pPr>
      <w:r>
        <w:rPr>
          <w:rFonts w:cs="Arial;Arial" w:ascii="Arial;Arial" w:hAnsi="Arial;Arial"/>
          <w:sz w:val="18"/>
          <w:lang w:val="en-GB"/>
        </w:rPr>
        <w:t>Chapter 19 refers to the second coming of Christ onto the earth, chapter 20 to the future millennial kingdom, where Christ will rule in His kingdom on the earth, which will follow, and chapters 21 and 22 to events either contemporary or subsequent to the millennium.</w:t>
      </w:r>
    </w:p>
    <w:p>
      <w:pPr>
        <w:pStyle w:val="Normal"/>
        <w:jc w:val="both"/>
        <w:rPr>
          <w:rFonts w:ascii="Arial;Arial" w:hAnsi="Arial;Arial" w:cs="Arial;Arial"/>
          <w:sz w:val="18"/>
          <w:lang w:val="en-GB"/>
        </w:rPr>
      </w:pPr>
      <w:r>
        <w:rPr>
          <w:rFonts w:cs="Arial;Arial" w:ascii="Arial;Arial" w:hAnsi="Arial;Arial"/>
          <w:sz w:val="18"/>
          <w:lang w:val="en-GB"/>
        </w:rPr>
        <w:t xml:space="preserve">In contrast to other methods of interpretation, the futuristic position allows the most literal interpretation of the specific prophecies.  </w:t>
      </w:r>
    </w:p>
    <w:p>
      <w:pPr>
        <w:pStyle w:val="Normal"/>
        <w:jc w:val="both"/>
        <w:rPr>
          <w:rFonts w:ascii="Arial;Arial" w:hAnsi="Arial;Arial" w:cs="Arial;Arial"/>
          <w:sz w:val="18"/>
          <w:lang w:val="en-GB"/>
        </w:rPr>
      </w:pPr>
      <w:r>
        <w:rPr>
          <w:rFonts w:cs="Arial;Arial" w:ascii="Arial;Arial" w:hAnsi="Arial;Arial"/>
          <w:sz w:val="18"/>
          <w:lang w:val="en-GB"/>
        </w:rPr>
        <w:t>Though recognising the frequent symbolism in various prophecies, the events foreshadowed by these symbols and their interpretation are regarded as being fulfilled in a normal way, eg. chapter 13 is considered a prophecy of the future world empire with its political and religious heads represented by the two beasts.</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lang w:val="en-GB"/>
        </w:rPr>
      </w:pPr>
      <w:r>
        <w:rPr>
          <w:rFonts w:cs="Arial;Arial" w:ascii="Arial;Arial" w:hAnsi="Arial;Arial"/>
          <w:sz w:val="18"/>
          <w:lang w:val="en-GB"/>
        </w:rPr>
        <w:t>SUMMARY</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lang w:val="en-GB"/>
        </w:rPr>
      </w:pPr>
      <w:r>
        <w:rPr>
          <w:rFonts w:cs="Arial;Arial" w:ascii="Arial;Arial" w:hAnsi="Arial;Arial"/>
          <w:sz w:val="18"/>
          <w:lang w:val="en-GB"/>
        </w:rPr>
        <w:t>Generally speaking proponents of the first three views are Postmillennial or Amillennial, while futurists are Premillennial.</w:t>
      </w:r>
    </w:p>
    <w:p>
      <w:pPr>
        <w:pStyle w:val="Normal"/>
        <w:jc w:val="both"/>
        <w:rPr>
          <w:rFonts w:ascii="Arial;Arial" w:hAnsi="Arial;Arial" w:cs="Arial;Arial"/>
          <w:sz w:val="18"/>
          <w:lang w:val="en-GB"/>
        </w:rPr>
      </w:pPr>
      <w:r>
        <w:rPr>
          <w:rFonts w:cs="Arial;Arial" w:ascii="Arial;Arial" w:hAnsi="Arial;Arial"/>
          <w:sz w:val="18"/>
          <w:lang w:val="en-GB"/>
        </w:rPr>
        <w:t>Postmillennialists believe that the spread of the gospel will lead to a golden age of peace on earth followed by the return of Christ. Amillennialists believe that the Christian's present heavenly position in Christ is the true "millennium", not an earthly kingdom.</w:t>
      </w:r>
    </w:p>
    <w:p>
      <w:pPr>
        <w:pStyle w:val="Normal"/>
        <w:jc w:val="both"/>
        <w:rPr>
          <w:rFonts w:ascii="Arial;Arial" w:hAnsi="Arial;Arial" w:cs="Arial;Arial"/>
          <w:sz w:val="18"/>
          <w:lang w:val="en-GB"/>
        </w:rPr>
      </w:pPr>
      <w:r>
        <w:rPr>
          <w:rFonts w:cs="Arial;Arial" w:ascii="Arial;Arial" w:hAnsi="Arial;Arial"/>
          <w:sz w:val="18"/>
          <w:lang w:val="en-GB"/>
        </w:rPr>
        <w:t>In contrast Premillennialists believe that the six appearances of "a thousand years" in Revelation 20: 2-7 are to be taken literally as the duration of the earthly kingdom that Christ will establish between the second advent and the creation of the new universe. It is of interest that a number of early Jewish traditions divided history into seven one thousand year periods of which the last would be an age of peace.</w:t>
      </w:r>
    </w:p>
    <w:p>
      <w:pPr>
        <w:pStyle w:val="Normal"/>
        <w:jc w:val="both"/>
        <w:rPr>
          <w:rFonts w:ascii="Arial;Arial" w:hAnsi="Arial;Arial" w:cs="Arial;Arial"/>
          <w:sz w:val="18"/>
          <w:lang w:val="en-GB"/>
        </w:rPr>
      </w:pPr>
      <w:r>
        <w:rPr>
          <w:rFonts w:cs="Arial;Arial" w:ascii="Arial;Arial" w:hAnsi="Arial;Arial"/>
          <w:sz w:val="18"/>
          <w:lang w:val="en-GB"/>
        </w:rPr>
        <w:t xml:space="preserve">Advocates of all four interpretive approaches to Book of the Revelation agree that it was written to assure the recipients of the ultimate triumph of Christ over all who rise up against Him and His saints.  The readers were facing dark times of persecution and even worse times would follow. </w:t>
      </w:r>
    </w:p>
    <w:p>
      <w:pPr>
        <w:pStyle w:val="Normal"/>
        <w:jc w:val="both"/>
        <w:rPr>
          <w:rFonts w:ascii="Arial;Arial" w:hAnsi="Arial;Arial" w:cs="Arial;Arial"/>
          <w:sz w:val="18"/>
          <w:lang w:val="en-GB"/>
        </w:rPr>
      </w:pPr>
      <w:r>
        <w:rPr>
          <w:rFonts w:cs="Arial;Arial" w:ascii="Arial;Arial" w:hAnsi="Arial;Arial"/>
          <w:sz w:val="18"/>
          <w:lang w:val="en-GB"/>
        </w:rPr>
        <w:t>Therefore they needed to be encouraged to persevere by standing firm in Christ in view of God's plan for the righteous and the wicked. This plan is especially clear in the stirring words of the book’s epilogue (Revelation 22:6-21).</w:t>
      </w:r>
    </w:p>
    <w:p>
      <w:pPr>
        <w:pStyle w:val="Normal"/>
        <w:jc w:val="both"/>
        <w:rPr/>
      </w:pPr>
      <w:r>
        <w:rPr>
          <w:rFonts w:cs="Arial;Arial" w:ascii="Arial;Arial" w:hAnsi="Arial;Arial"/>
          <w:sz w:val="18"/>
          <w:lang w:val="en-GB"/>
        </w:rPr>
        <w:t xml:space="preserve">The book was also written to challenge complacent Christians </w:t>
      </w:r>
      <w:r>
        <w:rPr>
          <w:rFonts w:cs="Arial;Arial" w:ascii="Arial;Arial" w:hAnsi="Arial;Arial"/>
          <w:i/>
          <w:sz w:val="18"/>
          <w:lang w:val="en-GB"/>
        </w:rPr>
        <w:t xml:space="preserve">to </w:t>
      </w:r>
      <w:r>
        <w:rPr>
          <w:rFonts w:cs="Arial;Arial" w:ascii="Arial;Arial" w:hAnsi="Arial;Arial"/>
          <w:sz w:val="18"/>
          <w:lang w:val="en-GB"/>
        </w:rPr>
        <w:t>stop compromising with the world. According to futurists, Revelation serves the additional purpose of providing a perspective on end-time events that would have meaning and relevance to the spiritual lives of all succeeding generations of Christians.</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lang w:val="en-GB"/>
        </w:rPr>
      </w:pPr>
      <w:r>
        <w:rPr>
          <w:rFonts w:cs="Arial;Arial" w:ascii="Arial;Arial" w:hAnsi="Arial;Arial"/>
          <w:sz w:val="18"/>
          <w:lang w:val="en-GB"/>
        </w:rPr>
        <w:t>The Apocalypse has been given an appropriate place as the last book in the canon of Scripture because it ties the themes of the Bible together.  Just as Genesis is the book of beginnings, Revelation is the book of consummation.</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lang w:val="en-GB"/>
        </w:rPr>
      </w:pPr>
      <w:r>
        <w:rPr>
          <w:rFonts w:cs="Arial;Arial" w:ascii="Arial;Arial" w:hAnsi="Arial;Arial"/>
          <w:b/>
          <w:sz w:val="18"/>
          <w:lang w:val="en-GB"/>
        </w:rPr>
        <w:t>ADOPTED METHOD</w:t>
      </w:r>
    </w:p>
    <w:p>
      <w:pPr>
        <w:pStyle w:val="Normal"/>
        <w:jc w:val="both"/>
        <w:rPr>
          <w:rFonts w:ascii="Arial;Arial" w:hAnsi="Arial;Arial" w:cs="Arial;Arial"/>
          <w:sz w:val="18"/>
          <w:lang w:val="en-GB"/>
        </w:rPr>
      </w:pPr>
      <w:r>
        <w:rPr>
          <w:rFonts w:cs="Arial;Arial" w:ascii="Arial;Arial" w:hAnsi="Arial;Arial"/>
          <w:sz w:val="18"/>
          <w:lang w:val="en-GB"/>
        </w:rPr>
      </w:r>
    </w:p>
    <w:p>
      <w:pPr>
        <w:pStyle w:val="Normal"/>
        <w:jc w:val="both"/>
        <w:rPr>
          <w:rFonts w:ascii="Arial;Arial" w:hAnsi="Arial;Arial" w:cs="Arial;Arial"/>
          <w:sz w:val="18"/>
          <w:lang w:val="en-GB"/>
        </w:rPr>
      </w:pPr>
      <w:r>
        <w:rPr>
          <w:rFonts w:cs="Arial;Arial" w:ascii="Arial;Arial" w:hAnsi="Arial;Arial"/>
          <w:sz w:val="18"/>
          <w:lang w:val="en-GB"/>
        </w:rPr>
        <w:t>Having stated the four methods we will adopt the orthodox one, the one that was once and for all given to the saints - Jude 3 - the futurist or literal interpretation.</w:t>
      </w:r>
    </w:p>
    <w:p>
      <w:pPr>
        <w:pStyle w:val="Normal"/>
        <w:rPr>
          <w:rFonts w:ascii="Arial;Arial" w:hAnsi="Arial;Arial" w:cs="Arial;Arial"/>
          <w:sz w:val="18"/>
          <w:lang w:val="en-GB"/>
        </w:rPr>
      </w:pPr>
      <w:r>
        <w:rPr>
          <w:rFonts w:cs="Arial;Arial" w:ascii="Arial;Arial" w:hAnsi="Arial;Arial"/>
          <w:sz w:val="1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PlainText"/>
        <w:jc w:val="both"/>
        <w:rPr>
          <w:rFonts w:ascii="Arial;Arial" w:hAnsi="Arial;Arial" w:cs="Arial;Arial"/>
          <w:b/>
          <w:b/>
          <w:lang w:val="en-GB"/>
        </w:rPr>
      </w:pPr>
      <w:r>
        <w:rPr>
          <w:rFonts w:cs="Arial;Arial" w:ascii="Arial;Arial" w:hAnsi="Arial;Arial"/>
          <w:b/>
          <w:lang w:val="en-GB"/>
        </w:rPr>
        <w:t>LECTURE 17 – GREGORY THE GREAT - THE MAS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POPE GREGO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Gregory the Great was the greatest of the early medieval popes. He exemplifies many of the things which the Lord says a Christian should be. He also brings in many of the things that we would consider areas of great error in the Roman Catholic Church.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many passages the Lord talks about the chief being the servant. Matthew  20 : 25 - 28,  23:8-12 says not to be called rabbi or father, nor master or leader. Gregory the Great followed this closely. He was a very humble man. He stayed a humble man as Pop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GREATEST IN THE KINGDO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rk 9:33-37 - the disciples were disputing who was to be the greatest in the kingdom of heaven. Any one who desires to be first shall be last. Mark 10 :42-45 - here again we see the servant. Gregory is an awkward person to evaluate because he exemplifies these characteristics. He led the Catholic Church as a servant. He did not seek glory or position and he was apparently God's man for the time but he set in place dogmas which were totally unscriptura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Gregory was born in 540, educated in Rome, from wealthy background, and worked in Government services. When he was in his twenties the Lombards came in and vandalised the area burning churches, killing bishops and plundering. At the age of 33 he was in Rome facing the Lombard invasion. At that time both the Emperor and the Pope died. Gregory took control and ruled the city and surrounding area for a while but then went and founded seven monasteries which he funded himself and then entered one of them as a monk. This is equivalent of the Prime Minister at the age of 33 leaving his post and becoming a monk with nothing but his Bible, cross, sandals and hair shirt. He prayed all night and worked all day and his health suffered for it. He said however that these were the most enjoyable years of his lif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fter six years Pelagius made him one of the seven deacons of the Roman church and sent him as Ambassador to the Church at Constantinople. When he returned six years later he was made an abbot of one of the monasteries he had founded. He is humble, not lifting himself up, but seeking God’s path for his life through prayer and self disicplin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590 Pelagius the Pope dies and half the population of Rome dies as well, due to the plague. This was one of the periodic visits of the Black Death. People went insane because of people dying around them in numbers screaming. Gregory had been perfectly prepared for this great time of crisis, because he had been the ruler of Rome, he had been an ambassador, an abbo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APACY OF GREGO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Gregory is elected Pope and he flees, as he did not want the job. The army follows him and captures him and escorts him back to Rome. He is 50, he is balding, he is frail and does not want to be Pope. He was so sorrowful that he could hardly speak.</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He begins his papacy with a prayer vigil for Rome for seven days. He walks through the city amongst the dead and dying every day for a week praying for the city and singing hymns. The dead were being thrown out into the streets where the carts will take them outside the city for mass burial. On the eighth day the plague started dying away.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organised his monks as a spiritual militia. He wrote a book called "Pastoral Care". He organised the monks to be evangelists. He sent Augustine to Britain and appoints him later Archbishop of Canterbury and sends other monks to many other plac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He said that the Lord prayed in the mountains but yet wrought miracles in the cities showing the pastors that whilst the spiritual heights were great the practical work of the pastor was also important. Here he is mirroring the Lord's Words in his lif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told his followers, “If you want to be a Bishop, be a servant, visit the sick, do the menial tasks and you will become the prince of the church. Do not however expect to start as a prince”. He started in power and became a pauper. Even as Pope he lived simply and humbly. He encourages people to visit the sick, to minister to the poor, to minister for Christ and pray. When he died in 604 worn out by his work he was called God's consu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was a tremendous organizer and though he was Pope for only 14 years he organised the Roman Catholic Church into the form we know it today. He was a genius in organizational ability and in his concern for the poo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t this time the world was in chaos. All of Gregory's sermons have survived. In fact the Vatican library has most of the sermons of the Popes from this time on. What can we see in the world at this ti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Gregory in one of his letters to a bishop says that the bishop must rule over the church like a Christian or he will be in trouble with him. He was in poor health and was ill for most of his papacy. He hated pride and nearly excommunicated the Bishop of Constantinople when he called himself the universal bishop, a title that had been confirmed at the synod of Constantinople in 588. He classified himself as the servant of the servants of God. Pride is a vicious evil says Grego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THEOLOGY OF GREGO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is not into the theology of Augustine of Hippo as he believes in free will of man and that he may co-operate with the will of God. He believes in salvation by good works and faith. Your works save you he says.  They show that you that you believe in Christ. You work for your salvation after accepting Jesus as your Lord, which is the Roman Catholic view. Here we have faith plus works rather than by grace through faith, then works follow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taught that baptism was one of the paths of salvation. You also needed penance for your sins and to do meritorious works for your sins. We believe however that Christ died on the cross for our sins and that you cannot add anything to it, but that works of faith will follow in the lives of the true saints as fruits of the work of the Holy Spirit withi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He also believed in the intercession of the saints. He implores them to go to the saints as their advocates. The saints had therefore replaced the gods of the pagans. In 1 John 1:5-10 we confess our sins to God direct not through saints or priests. Here we now have prayers for the saints and devotion to the holy relics of the martyr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rtyred Christians, if they had been notable would be the source of “relics” which were supposed to enhance your spiritual standing if you had them close by you; either in the church by the altar or even carried with you. They would at times go out with parts of someone's body around their neck! This was the medieval idea of a “lucky rabbit’s foo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also introduced the concept of purgatory where, if you could not sort out your sins in this life, you could atone for them in purgatory. The perfectly holy like Paul he said went straight to heaven as per 2 Corinthians 5:8 - absent from the body, face to face with the Lord, but for the rest of us there is a purging place where we have the sins burned off us, 1 Corinthians 3:10-1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do not stand in our own righteousness we stand in Christ. For purgatory he takes 1 Corinthians 3 and takes it out of context. This is the fire of God's judgment which burnt away the wood hay and stubble of all human strength works in the believer's life. This however is done in an instant of time at the judgment seat of Christ. The things that remain are gold silver and precious stones, things that have been done in the power of the Holy Spirit, and for his glory.  The verses of 1 Corinthians 3 deal with rewards, with the fires being fires of purification, not judgment. We enter heaven with what we have done in the power of the Spirit in His name. Take a text out of context and you get the pretext for purgato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SS AND THE DEA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Mass had also come into its own with it no longer being a memorial feast but it being a recrucifiying of the Lord Jesus Christ and the elements becoming the real flesh and blood of Jesus Christ. The celebrants are called priests because they are again offering Christ. It is a real sacrifice again for them. We say “no!” to this doctrine; the Lord Jesus Christ died once for our sins and that it is a memorial until he com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next was the so called miraculous power in the elements which will secure the release of a soul from purgatory. It was taught that it would allow the righteous dead get into heaven a little earlier, hence the last sacrament, or final communion was the pathway to heav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Shelley gives the story which proved to Gregory how that was right. Here you have a priest and a friend going through eucharistic services, the Mass, for a recently departed friend. This was repeated every day for thirty days offering the Mass for the man who they think is in purgatory. They pray for the deceased for thirty days and perform thirty masses. On the thirtieth day the friend had a vision that the deceased was released from purgatory and entered heaven. Gregory checked back on the number of days since this vigil had started and found that it was thirty day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t therefore became a dogma that if a priest said thirty Masses this would release a loved one from purgatory. This soon became a money making exercises as it is now with paying the priest so much money a Mass. For instance there are today devout Roman Catholics who will pay say $50+ a Mass for this ritual to occur to release a loved one from the testing of purgatory.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shows the great danger of applying experience to spiritual things without backup Scripture from the Bible. Was Gregory great? Was he even a believer? Many historians accept him as a great believer but we must be discerning of the fruit of his life, but also identify that he was the man for the moment, and lived in a devotion to the Lord that most of us do not even get close to. In the end only the Lord knows how spiritual he was, and we ought not to judge him too harshly, for he saved the church in his day, and launched many evangelistic campaig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You have the same enigma nowadays in cultic circles where people are living in apparent conformity with the Scriptures even though they believe in some crazy things. You have a number on the extreme Pentecostal side who are believers but have crazy doctrines which they believe through special revelations like Gregory, yet the Lord still uses them to bring people into the kingdom. Once again we are challenged by these people to hold to the Lord and love him, for love covers a multitude of sins and erro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Do not add your experiences to Scripture. Gregory added his experience to Scripture. However under Gregory the Roman Church cared for the souls of people with a desire for evangelism. However we have to see what the "gospel" is. In the case of Gregory it was faith plus works. We must follow Christ only, His Word onl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lot of believers attack the Roman Catholics too quickly. There are believers in both the Catholic and Orthodox churches down the ages, but they are not necessarily right on all of what they say, but neither are w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b/>
          <w:b/>
          <w:lang w:val="en-GB"/>
        </w:rPr>
      </w:pPr>
      <w:r>
        <w:rPr>
          <w:rFonts w:cs="Arial;Arial" w:ascii="Arial;Arial" w:hAnsi="Arial;Arial"/>
          <w:b/>
          <w:lang w:val="en-GB"/>
        </w:rPr>
        <w:t>DOCTRINE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COMMUNION:  THE LORD’S SUPPER</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w:t>
        <w:tab/>
        <w:t>There are three suppers which man is invited to:-</w:t>
      </w:r>
    </w:p>
    <w:p>
      <w:pPr>
        <w:pStyle w:val="PlainText"/>
        <w:ind w:left="720" w:firstLine="720"/>
        <w:jc w:val="both"/>
        <w:rPr>
          <w:rFonts w:ascii="Arial;Arial" w:hAnsi="Arial;Arial" w:cs="Arial;Arial"/>
          <w:sz w:val="18"/>
          <w:lang w:val="en-GB"/>
        </w:rPr>
      </w:pPr>
      <w:r>
        <w:rPr>
          <w:rFonts w:cs="Arial;Arial" w:ascii="Arial;Arial" w:hAnsi="Arial;Arial"/>
          <w:sz w:val="18"/>
          <w:lang w:val="en-GB"/>
        </w:rPr>
        <w:t>a) The gospel supper (Luke 14:15-24)</w:t>
      </w:r>
    </w:p>
    <w:p>
      <w:pPr>
        <w:pStyle w:val="PlainText"/>
        <w:ind w:left="720" w:firstLine="720"/>
        <w:jc w:val="both"/>
        <w:rPr>
          <w:rFonts w:ascii="Arial;Arial" w:hAnsi="Arial;Arial" w:cs="Arial;Arial"/>
          <w:sz w:val="18"/>
          <w:lang w:val="en-GB"/>
        </w:rPr>
      </w:pPr>
      <w:r>
        <w:rPr>
          <w:rFonts w:cs="Arial;Arial" w:ascii="Arial;Arial" w:hAnsi="Arial;Arial"/>
          <w:sz w:val="18"/>
          <w:lang w:val="en-GB"/>
        </w:rPr>
        <w:t>b) Marriage supper of the Lamb (Revelation 19:7-9)</w:t>
      </w:r>
    </w:p>
    <w:p>
      <w:pPr>
        <w:pStyle w:val="PlainText"/>
        <w:ind w:left="720" w:firstLine="720"/>
        <w:jc w:val="both"/>
        <w:rPr>
          <w:rFonts w:ascii="Arial;Arial" w:hAnsi="Arial;Arial" w:cs="Arial;Arial"/>
          <w:sz w:val="18"/>
          <w:lang w:val="en-GB"/>
        </w:rPr>
      </w:pPr>
      <w:r>
        <w:rPr>
          <w:rFonts w:cs="Arial;Arial" w:ascii="Arial;Arial" w:hAnsi="Arial;Arial"/>
          <w:sz w:val="18"/>
          <w:lang w:val="en-GB"/>
        </w:rPr>
        <w:t>c) Lord's supper (1 Corinthians 11:23-2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2.</w:t>
        <w:tab/>
        <w:t>Those who accept the gospel supper will eventually appear at the wedding supper and in the meantime, whilst on earth, should partake of the Lord's supp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w:t>
        <w:tab/>
        <w:t>At the Lord's Supper the believer meditates on:-</w:t>
      </w:r>
    </w:p>
    <w:p>
      <w:pPr>
        <w:pStyle w:val="PlainText"/>
        <w:ind w:left="720" w:firstLine="720"/>
        <w:jc w:val="both"/>
        <w:rPr>
          <w:rFonts w:ascii="Arial;Arial" w:hAnsi="Arial;Arial" w:cs="Arial;Arial"/>
          <w:sz w:val="18"/>
          <w:lang w:val="en-GB"/>
        </w:rPr>
      </w:pPr>
      <w:r>
        <w:rPr>
          <w:rFonts w:cs="Arial;Arial" w:ascii="Arial;Arial" w:hAnsi="Arial;Arial"/>
          <w:sz w:val="18"/>
          <w:lang w:val="en-GB"/>
        </w:rPr>
        <w:t>a) The death of Jesus Christ as his personal Saviour</w:t>
      </w:r>
    </w:p>
    <w:p>
      <w:pPr>
        <w:pStyle w:val="PlainText"/>
        <w:ind w:left="720" w:firstLine="720"/>
        <w:jc w:val="both"/>
        <w:rPr>
          <w:rFonts w:ascii="Arial;Arial" w:hAnsi="Arial;Arial" w:cs="Arial;Arial"/>
          <w:sz w:val="18"/>
          <w:lang w:val="en-GB"/>
        </w:rPr>
      </w:pPr>
      <w:r>
        <w:rPr>
          <w:rFonts w:cs="Arial;Arial" w:ascii="Arial;Arial" w:hAnsi="Arial;Arial"/>
          <w:sz w:val="18"/>
          <w:lang w:val="en-GB"/>
        </w:rPr>
        <w:t>b) The risen Lord who makes intercession for him</w:t>
      </w:r>
    </w:p>
    <w:p>
      <w:pPr>
        <w:pStyle w:val="PlainText"/>
        <w:ind w:left="720" w:firstLine="720"/>
        <w:jc w:val="both"/>
        <w:rPr>
          <w:rFonts w:ascii="Arial;Arial" w:hAnsi="Arial;Arial" w:cs="Arial;Arial"/>
          <w:sz w:val="18"/>
          <w:lang w:val="en-GB"/>
        </w:rPr>
      </w:pPr>
      <w:r>
        <w:rPr>
          <w:rFonts w:cs="Arial;Arial" w:ascii="Arial;Arial" w:hAnsi="Arial;Arial"/>
          <w:sz w:val="18"/>
          <w:lang w:val="en-GB"/>
        </w:rPr>
        <w:t>c) The coming Lord who will return for His church and set up His reign on the ear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4.</w:t>
        <w:tab/>
        <w:t>The Lord's Supper is derived from the Passover meal (Exodus 12:1-11, 1 Corinthians 11:23-32).  Christ our Passover is sacrificed for us (1 Corinthians 5: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5.</w:t>
        <w:tab/>
        <w:t>The bread represents the body of Christ which was broken for us when He bore our sins on the cross (1Corinthians 11:24).</w:t>
      </w:r>
    </w:p>
    <w:p>
      <w:pPr>
        <w:pStyle w:val="PlainText"/>
        <w:ind w:left="720" w:hanging="0"/>
        <w:jc w:val="both"/>
        <w:rPr>
          <w:rFonts w:ascii="Arial;Arial" w:hAnsi="Arial;Arial" w:cs="Arial;Arial"/>
          <w:sz w:val="18"/>
          <w:lang w:val="en-GB"/>
        </w:rPr>
      </w:pPr>
      <w:r>
        <w:rPr>
          <w:rFonts w:cs="Arial;Arial" w:ascii="Arial;Arial" w:hAnsi="Arial;Arial"/>
          <w:sz w:val="18"/>
          <w:lang w:val="en-GB"/>
        </w:rPr>
        <w:t>The wine represents the blood of Christ which is the guarantee of our salvation. For without the shedding of blood there is no remission of sin (1 Corinthians 11:2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w:t>
        <w:tab/>
        <w:t>The Lord's Table is prepared for believers in the presence of their enemies (Psalm 23: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7.</w:t>
        <w:tab/>
        <w:t>The believer must be in fellowship to discern the meaning of the Lord's Supper (1 Corinthians 11:29). This is accomplished by self judgment (1 Corinthians 11:31, 1 John 1: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8.</w:t>
        <w:tab/>
        <w:t>Partaking of the Lord's Supper without fellowship with the Lord can result in sickness or death (1 Corinthians 11:30).</w:t>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HUMILITY</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Humility is to be sought - Zephaniah 2: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Humility is manifest in restraint - Luke 6:28-2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Humility is produced by the Holy Spirit - Galatians 5:22-2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Humility is essential in teaching - 2 Timothy 2:2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 Humility is essential in learning - James 1:2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 Humility is valuable to God - Proverbs 3:34; James 4:6, 1 Peter 5: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 Humility is the path to promotion - 1 Peter 5: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8. Humility gives proper self evaluation - Romans 12: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9. Examples of humility:</w:t>
      </w:r>
    </w:p>
    <w:p>
      <w:pPr>
        <w:pStyle w:val="PlainText"/>
        <w:ind w:firstLine="720"/>
        <w:jc w:val="both"/>
        <w:rPr>
          <w:rFonts w:ascii="Arial;Arial" w:hAnsi="Arial;Arial" w:cs="Arial;Arial"/>
          <w:sz w:val="18"/>
          <w:lang w:val="en-GB"/>
        </w:rPr>
      </w:pPr>
      <w:r>
        <w:rPr>
          <w:rFonts w:cs="Arial;Arial" w:ascii="Arial;Arial" w:hAnsi="Arial;Arial"/>
          <w:sz w:val="18"/>
          <w:lang w:val="en-GB"/>
        </w:rPr>
        <w:t>a) Moses - Numbers 12:3</w:t>
      </w:r>
    </w:p>
    <w:p>
      <w:pPr>
        <w:pStyle w:val="PlainText"/>
        <w:ind w:firstLine="720"/>
        <w:jc w:val="both"/>
        <w:rPr>
          <w:rFonts w:ascii="Arial;Arial" w:hAnsi="Arial;Arial" w:cs="Arial;Arial"/>
          <w:sz w:val="18"/>
          <w:lang w:val="en-GB"/>
        </w:rPr>
      </w:pPr>
      <w:r>
        <w:rPr>
          <w:rFonts w:cs="Arial;Arial" w:ascii="Arial;Arial" w:hAnsi="Arial;Arial"/>
          <w:sz w:val="18"/>
          <w:lang w:val="en-GB"/>
        </w:rPr>
        <w:t>b) David - 2 Samuel 16:11</w:t>
      </w:r>
    </w:p>
    <w:p>
      <w:pPr>
        <w:pStyle w:val="PlainText"/>
        <w:ind w:firstLine="720"/>
        <w:jc w:val="both"/>
        <w:rPr>
          <w:rFonts w:ascii="Arial;Arial" w:hAnsi="Arial;Arial" w:cs="Arial;Arial"/>
          <w:sz w:val="18"/>
          <w:lang w:val="en-GB"/>
        </w:rPr>
      </w:pPr>
      <w:r>
        <w:rPr>
          <w:rFonts w:cs="Arial;Arial" w:ascii="Arial;Arial" w:hAnsi="Arial;Arial"/>
          <w:sz w:val="18"/>
          <w:lang w:val="en-GB"/>
        </w:rPr>
        <w:t>c) Jeremiah - Jeremiah 26:14</w:t>
      </w:r>
    </w:p>
    <w:p>
      <w:pPr>
        <w:pStyle w:val="PlainText"/>
        <w:ind w:firstLine="720"/>
        <w:jc w:val="both"/>
        <w:rPr>
          <w:rFonts w:ascii="Arial;Arial" w:hAnsi="Arial;Arial" w:cs="Arial;Arial"/>
          <w:sz w:val="18"/>
          <w:lang w:val="en-GB"/>
        </w:rPr>
      </w:pPr>
      <w:r>
        <w:rPr>
          <w:rFonts w:cs="Arial;Arial" w:ascii="Arial;Arial" w:hAnsi="Arial;Arial"/>
          <w:sz w:val="18"/>
          <w:lang w:val="en-GB"/>
        </w:rPr>
        <w:t>d) Stephen - Acts 7:60</w:t>
      </w:r>
    </w:p>
    <w:p>
      <w:pPr>
        <w:pStyle w:val="PlainText"/>
        <w:ind w:firstLine="720"/>
        <w:jc w:val="both"/>
        <w:rPr>
          <w:rFonts w:ascii="Arial;Arial" w:hAnsi="Arial;Arial" w:cs="Arial;Arial"/>
          <w:sz w:val="18"/>
          <w:lang w:val="en-GB"/>
        </w:rPr>
      </w:pPr>
      <w:r>
        <w:rPr>
          <w:rFonts w:cs="Arial;Arial" w:ascii="Arial;Arial" w:hAnsi="Arial;Arial"/>
          <w:sz w:val="18"/>
          <w:lang w:val="en-GB"/>
        </w:rPr>
        <w:t>e) Paul - 2 Timothy 4:1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0. Evidences of humility:</w:t>
      </w:r>
    </w:p>
    <w:p>
      <w:pPr>
        <w:pStyle w:val="PlainText"/>
        <w:ind w:firstLine="720"/>
        <w:jc w:val="both"/>
        <w:rPr>
          <w:rFonts w:ascii="Arial;Arial" w:hAnsi="Arial;Arial" w:cs="Arial;Arial"/>
          <w:sz w:val="18"/>
          <w:lang w:val="en-GB"/>
        </w:rPr>
      </w:pPr>
      <w:r>
        <w:rPr>
          <w:rFonts w:cs="Arial;Arial" w:ascii="Arial;Arial" w:hAnsi="Arial;Arial"/>
          <w:sz w:val="18"/>
          <w:lang w:val="en-GB"/>
        </w:rPr>
        <w:t>a) Forbearance to others - Ephesians 4:2,6:9, Colossians 3:13</w:t>
      </w:r>
    </w:p>
    <w:p>
      <w:pPr>
        <w:pStyle w:val="PlainText"/>
        <w:ind w:firstLine="720"/>
        <w:jc w:val="both"/>
        <w:rPr>
          <w:rFonts w:ascii="Arial;Arial" w:hAnsi="Arial;Arial" w:cs="Arial;Arial"/>
          <w:sz w:val="18"/>
          <w:lang w:val="en-GB"/>
        </w:rPr>
      </w:pPr>
      <w:r>
        <w:rPr>
          <w:rFonts w:cs="Arial;Arial" w:ascii="Arial;Arial" w:hAnsi="Arial;Arial"/>
          <w:sz w:val="18"/>
          <w:lang w:val="en-GB"/>
        </w:rPr>
        <w:t>b) Endurance in trials  - 1 Corinthians 13:7, James 1:12</w:t>
      </w:r>
    </w:p>
    <w:p>
      <w:pPr>
        <w:pStyle w:val="PlainText"/>
        <w:ind w:firstLine="720"/>
        <w:jc w:val="both"/>
        <w:rPr>
          <w:rFonts w:ascii="Arial;Arial" w:hAnsi="Arial;Arial" w:cs="Arial;Arial"/>
          <w:sz w:val="18"/>
          <w:lang w:val="en-GB"/>
        </w:rPr>
      </w:pPr>
      <w:r>
        <w:rPr>
          <w:rFonts w:cs="Arial;Arial" w:ascii="Arial;Arial" w:hAnsi="Arial;Arial"/>
          <w:sz w:val="18"/>
          <w:lang w:val="en-GB"/>
        </w:rPr>
        <w:t>c) Compassion - 1 Thessalonians 2:7</w:t>
      </w:r>
    </w:p>
    <w:p>
      <w:pPr>
        <w:pStyle w:val="PlainText"/>
        <w:ind w:firstLine="720"/>
        <w:jc w:val="both"/>
        <w:rPr>
          <w:rFonts w:ascii="Arial;Arial" w:hAnsi="Arial;Arial" w:cs="Arial;Arial"/>
          <w:sz w:val="18"/>
          <w:lang w:val="en-GB"/>
        </w:rPr>
      </w:pPr>
      <w:r>
        <w:rPr>
          <w:rFonts w:cs="Arial;Arial" w:ascii="Arial;Arial" w:hAnsi="Arial;Arial"/>
          <w:sz w:val="18"/>
          <w:lang w:val="en-GB"/>
        </w:rPr>
        <w:t>d) Peaceability - James 3:1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1. Humility was the primary characteristic of Christ - Isaiah 53:7, Matthew 11:29, 21: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2. Promises to the humble - Psalm 22:26, 37:11, 147:6, Isaiah 29:1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18 - THE CHURCH AND STATE IN MEDIEVAL TIME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is the story of how the church and state came together and formed Europe as we have it today. If you want to understand what happened in the Reformation you need to know what happened in this peri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hurch was to be ruled, they believed, by God's Will, God's Word and His man the Pope. You then had rulers, the leaders of the invaders who had destroyed the old empire, who claimed to be the rulers of the church. After the Empire fell in the west these kings did not want the church to interfere in their states, but the power of the church under the popes of the 5th and 6th centuries grew. What happened was that they had an arrangement between a Pope and various kings in Europ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question raised during this period is, what is the correct pattern of church state relationship? Do we follow the Old Testament pattern where the king ruled over the church and the people. Should the church and state be close together with the king ruling over both? Or should there be complete separation between church and state with temporal and spiritual not mixing in politics?   1 Samuel 9 : 14 -16, 1 Peter 2:13-17,   Matthew 22:17-21, 1 Timothy 2: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Romans 13:1-7 tells us what the Scriptures say. Where the things are of Caesar they are Caesar's and if God's they are God's.   There is to be a separ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HOLY ROMAN EMPI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At the time of Charlemagne the Pope crowned him as king with the title of Augustus and prostrated himself in front of him.  At this point in this manner he created what became known as the Holy Roman Empir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idea that persisted was that the Old Roman Empire could be revived, that there could be a new empire established which was a Christian empire. Charlemagne is a tough man who was pulling the whole thing back together by the scruff of its neck.</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t is called Holy because it is in the church that authorized the king, Roman because they wanted to form a Roman style government, and Empire because he wanted it to be large. Many of the buildings from the Roman Empire which are now ruins were still buildings in 800 AD and he reused them.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eople were looking backwards to the Roman Empire and wishing that it could be restored to give universal peace to Europe after 300 years of chaos; they wanted peace like the old Pax Romanus. The Europeans even today are hoping for someone to pull the whole of Europe together. The Scriptures says that this will happen and the ruler’s name will be called the Anti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HARLEMAGN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was a strong king of the Franks called Clovis.  The Franks were a German tribe, one of the Barbarians tribe which swept through the Old Roman Empire. After Clovis died there was much squabbling amongst his sons with most of them killing each another. The Franks give their name to Fran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e of the positions that came into being amongst them was “mayor of the palace” which was decided by some of the wealthy landowners. After a lot of maneuvering one of them became very strong.  This was Charles Martel, Charles the Hamm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Charles was Mayor of the Palace in 714 and was the grandfather of Charlemagne. He was called the Hammer because in 732 he defeated a Spanish Moslem army near Tours in Franc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y 718 the whole of Spain had come under the domination of the Moslems.   In fact for several hundred years the southern part of Spain was Moslem. The Moslems came through the Pyrenees to conquer Europe and Charles defeated them at the battle of Tours in 73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is son was Pepin the Short. He wheeled and dealed with the Pope. It was at this time that Boniface crowned him king of the Franks. He was crowned by the priest as God's anointed to lead the Franks. Three years later the Pope came across the Alps and anointed Pepin in the Old Testament manner as the chosen of the Lo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s this right and proper for a Christian leader to acknowledge a political leader as anointed and chosen of the Lord? While the Lord gives us governments do we take sides politically? When they have done this in recent times it has come back to haunt th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Lombards had been causing a lot of problems for the Pope so the “deal was” that Pepin was crowned and acknowledged as king and Pepin was then called in to help the Pope. He did so and defeated the Lombards and secured the Pope. He also gave the Pope the area of land called the "Donation of Pepin" which became the start of the Papal State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ope therefore became an owner of land from 756 and this continued until the present day, with the Vatican City being the last of the “Papal States”. At the time of Michaelangelo the Pope would lead an army, conquer some more people and kill his enemies with the sword then dismount and celebrate mass in the centre of the conquered city. Peter had recovered his swo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On the death of Pepin the Short, Charles the Great or Charlemange came on the scene and was also asked to sort out the Pope's political problems. Charles the Great was a fighter. He was not a fair fighter but he won.  History remembers the winners not the noble loser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pain was the battleground for many years with Barcelona representing the Christian portion of the country. The rest were Moslem. You had many knights involved including El Cid. We therefore have Roman Catholic knights butchering men women and children under Charlemange to win back Spain for the Christia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harlemange also took on the Bavarians and Saxons and fought 32 battles against them He invited them all to a truce one day and butchered them all.   He then forced the Saxons to become Christians. He had harsh laws against pagans, they were not Christians, they pretended to be to surviv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Charlemange was a great ruler but his empire did not last long. Over a period of some 200 years to 1060 the Vikings attacked causing the people to come under a more feudal system for localized protection against the invaders from the sea.  This is still the system in Tonga and many other nations in Asia.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feudal system is where there is a lord, with wealth and power, over a people who he has the responsibility to protect. In exchange the people had a responsibility to support their Lord with taxes of food and produce, and provide soldiers to fight in their Lord's arm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supported you by organizing you and protecting you by leading your soldiers in war. Each town was a unit in itself. The town had a wall round it. The feudal lord stood, with his priest by his side, judging his people; living on a fortified hill, fighting both his neighbours and anyone who came from further afield.  At times they would join together with other lords and serve with kings to fight common foes. Paintings of the lords at this time will show them carrying a sword and a knife which is the norm through to the Reform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HURCH AND STAT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priest and the king get close together but unfortunately the upper class priest of this time is not teaching the Word of God but is playing politics. The church tried to influence the attitudes and behaviours of the feudal barons. They would excommunicate any baron who had burnt or looted a church.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opes established what they called "the truce of God" meant that Monday through Wednesday you could fight but not Thursday through to Sunday. This was sheer hypocrisy with Europe a battle ground of the time. The church was trying to stop the fighting rather than to convert the leaders and soldiers. They accepted the situation rather than asking what the Lord wants us to do. Some believers were active at this time in gospel work, especially in the Celtic church, but generally the organised church was not, with most of the action being politica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o answer the pressing need for spiritual power to return, the Benedictine order at Cluny started to reform the Roman Catholic monasteries with promotion of celibacy and the abolition of simony. This is where you get the celibacy of the priesthood becoming an important part of the Roman Catholic Church. The sale of church offices were to be stopped. There was an attempt to save the church from secular control and to get it back under the Pope's control.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sounded good but in practical terms it was doomed for the Pope by this time was a secular ruler who had become as corrupt as the kings from whom the monks were trying to free the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059 a College of Cardinals was elected. The church had gone away from God's Word and mixed themselves with the world. The Middle Ages are called the dark ages by many historians. By the time the light was needed to be seen it was not in the organised church. God's men and women were going out with the gospel but they were very few. At the centre of the church was deep darknes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ILDEBRAND AND HENRY IV</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ildebrand (Pope Gregory VII) 1073-1085 gained unprecedented power for the papacy. He humbled the successor of Charlemange, Henry IV.   He was the first pope to excommunicate the king. He excommunicated Henry who then came and stood outside in the snow for three days. No burial could be undertaken by a Roman priest in the land, the church closed down the Holy Roman Empire until this man repented. This is not godly repentance but two political powers fighting for prominence with that of the Pope winn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is papal power at its peak. This pope is the evil man who started the inquisition and the Crusades.  The Crusades were not against Moslems initially but against other Christians. These are against those who are like us wanted a pure church. Believers were brutally murdered by orders of Gregory. The church maintained that spiritual preceded the temporal. Man however can only find true liberty and unity in Christ not in a church which is full of hypocrisy. The unity that these men brought about was the unity of the swo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sets the scene for the revolt that will break out in 400 years under Martin Luther. We have a group of pre Protestants in Southern France. They suffered greatly as the church would not accept them as they were not part of the power system. They were not able to accept the rule of the Roman prince/pope. They were murdered by a crusade called for by the pope;  over 100,000 people were kill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f you are an ambassador of the court of heaven, if you are a minister of God, you do not get mixed up with politics of this world. In this period the church was so closely aligned to the political that it lost its spiritual credibility. Many people leave the study of the Word to enter into the political system. Once you get in you never get ou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are called to the great commission not to accept the lesser commission. Our job is to make the policy of the King of Kings real to the kings of this world. What they do with it is on their head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S</w:t>
      </w:r>
    </w:p>
    <w:p>
      <w:pPr>
        <w:pStyle w:val="PlainText"/>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MINISTERS</w:t>
      </w:r>
    </w:p>
    <w:p>
      <w:pPr>
        <w:pStyle w:val="PlainText"/>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w:t>
        <w:tab/>
        <w:t>Used for political leadership in a nation (Romans 13: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2.</w:t>
        <w:tab/>
        <w:t>Used as the pastor of the local church (Ephesians 3:7; Colossians 1:23,25; Colossians 4:7; Ephesians 6:21; 1Timothy 1:1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w:t>
        <w:tab/>
        <w:t>Used for all believers (2 Corinthians 3:6; 4:1; 6: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4.</w:t>
        <w:tab/>
        <w:t>Origin - in the classical Greek the word was used for those who rowed in the lower decks, the place of greatest toil on a ship - a servant or slav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w:t>
        <w:tab/>
        <w:t>Principle - The minister should see himself as the servant as well as leader of his flock.</w:t>
      </w:r>
    </w:p>
    <w:p>
      <w:pPr>
        <w:pStyle w:val="PlainText"/>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NATIONS AND RACES</w:t>
      </w:r>
    </w:p>
    <w:p>
      <w:pPr>
        <w:pStyle w:val="PlainText"/>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God has set the geographical and historical boundaries for nations (Acts 17:26, Genesis 10:25; Deuteronomy 32: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All nations and races are descended from Noah's three sons Ham, Shem and Japheth (Genesis 9:1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The nations were dispersed after the Tower of Babel (Genesis 11: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 xml:space="preserve">4. Internationalism and one-worldism is therefore against the will of God (cf. Genesis 11:4,9).  Satan is attempting to </w:t>
      </w:r>
    </w:p>
    <w:p>
      <w:pPr>
        <w:pStyle w:val="PlainText"/>
        <w:ind w:left="720" w:hanging="720"/>
        <w:jc w:val="both"/>
        <w:rPr>
          <w:rFonts w:ascii="Arial;Arial" w:hAnsi="Arial;Arial" w:cs="Arial;Arial"/>
          <w:sz w:val="18"/>
          <w:lang w:val="en-GB"/>
        </w:rPr>
      </w:pPr>
      <w:r>
        <w:rPr>
          <w:rFonts w:cs="Arial;Arial" w:ascii="Arial;Arial" w:hAnsi="Arial;Arial"/>
          <w:sz w:val="18"/>
          <w:lang w:val="en-GB"/>
        </w:rPr>
        <w:t>unite the world as a counterfeit to the Millennium, when Christ will reign as K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 xml:space="preserve">5. Nations are established by God to protect the freedoms and rights of people so that they may serve God peacefully </w:t>
      </w:r>
    </w:p>
    <w:p>
      <w:pPr>
        <w:pStyle w:val="PlainText"/>
        <w:ind w:left="720" w:hanging="720"/>
        <w:jc w:val="both"/>
        <w:rPr>
          <w:rFonts w:ascii="Arial;Arial" w:hAnsi="Arial;Arial" w:cs="Arial;Arial"/>
          <w:sz w:val="18"/>
          <w:lang w:val="en-GB"/>
        </w:rPr>
      </w:pPr>
      <w:r>
        <w:rPr>
          <w:rFonts w:cs="Arial;Arial" w:ascii="Arial;Arial" w:hAnsi="Arial;Arial"/>
          <w:sz w:val="18"/>
          <w:lang w:val="en-GB"/>
        </w:rPr>
        <w:t>(1Timothy 2:1-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 The importance of free will - a government should not force people to accept or reject Christian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 Freedoms in a nation are to be protected:</w:t>
      </w:r>
    </w:p>
    <w:p>
      <w:pPr>
        <w:pStyle w:val="PlainText"/>
        <w:ind w:left="720" w:hanging="0"/>
        <w:jc w:val="both"/>
        <w:rPr>
          <w:rFonts w:ascii="Arial;Arial" w:hAnsi="Arial;Arial" w:cs="Arial;Arial"/>
          <w:sz w:val="18"/>
          <w:lang w:val="en-GB"/>
        </w:rPr>
      </w:pPr>
      <w:r>
        <w:rPr>
          <w:rFonts w:cs="Arial;Arial" w:ascii="Arial;Arial" w:hAnsi="Arial;Arial"/>
          <w:sz w:val="18"/>
          <w:lang w:val="en-GB"/>
        </w:rPr>
        <w:t>a) Externally by military forces</w:t>
      </w:r>
    </w:p>
    <w:p>
      <w:pPr>
        <w:pStyle w:val="PlainText"/>
        <w:ind w:left="720" w:hanging="0"/>
        <w:jc w:val="both"/>
        <w:rPr>
          <w:rFonts w:ascii="Arial;Arial" w:hAnsi="Arial;Arial" w:cs="Arial;Arial"/>
          <w:sz w:val="18"/>
          <w:lang w:val="en-GB"/>
        </w:rPr>
      </w:pPr>
      <w:r>
        <w:rPr>
          <w:rFonts w:cs="Arial;Arial" w:ascii="Arial;Arial" w:hAnsi="Arial;Arial"/>
          <w:sz w:val="18"/>
          <w:lang w:val="en-GB"/>
        </w:rPr>
        <w:t>b) Internally by police forces and courts (Romans 13:4). Capital punishment is an integral part of law enforcement (Genesis 9: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8. The effectiveness of believers within a nation determines its blessing or cursing (Deuteronomy 11:26-28, Genesis 18:17-33, Matthew 5:1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9. When nations become evil, God must destroy them.  Examples include:</w:t>
      </w:r>
    </w:p>
    <w:p>
      <w:pPr>
        <w:pStyle w:val="PlainText"/>
        <w:ind w:left="720" w:hanging="0"/>
        <w:jc w:val="both"/>
        <w:rPr>
          <w:rFonts w:ascii="Arial;Arial" w:hAnsi="Arial;Arial" w:cs="Arial;Arial"/>
          <w:sz w:val="18"/>
          <w:lang w:val="en-GB"/>
        </w:rPr>
      </w:pPr>
      <w:r>
        <w:rPr>
          <w:rFonts w:cs="Arial;Arial" w:ascii="Arial;Arial" w:hAnsi="Arial;Arial"/>
          <w:sz w:val="18"/>
          <w:lang w:val="en-GB"/>
        </w:rPr>
        <w:t>a) Amorites (Genesis 15:16, Deuteronomy 7:2)</w:t>
      </w:r>
    </w:p>
    <w:p>
      <w:pPr>
        <w:pStyle w:val="PlainText"/>
        <w:ind w:firstLine="720"/>
        <w:jc w:val="both"/>
        <w:rPr>
          <w:rFonts w:ascii="Arial;Arial" w:hAnsi="Arial;Arial" w:cs="Arial;Arial"/>
          <w:sz w:val="18"/>
          <w:lang w:val="en-GB"/>
        </w:rPr>
      </w:pPr>
      <w:r>
        <w:rPr>
          <w:rFonts w:cs="Arial;Arial" w:ascii="Arial;Arial" w:hAnsi="Arial;Arial"/>
          <w:sz w:val="18"/>
          <w:lang w:val="en-GB"/>
        </w:rPr>
        <w:t>b) Chaldea (Daniel 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 xml:space="preserve">10. Jews were forbidden to intermarry with other nations, so that the Jewish religion would not be defiled by heathen </w:t>
      </w:r>
    </w:p>
    <w:p>
      <w:pPr>
        <w:pStyle w:val="PlainText"/>
        <w:ind w:left="720" w:hanging="720"/>
        <w:jc w:val="both"/>
        <w:rPr>
          <w:rFonts w:ascii="Arial;Arial" w:hAnsi="Arial;Arial" w:cs="Arial;Arial"/>
          <w:sz w:val="18"/>
          <w:lang w:val="en-GB"/>
        </w:rPr>
      </w:pPr>
      <w:r>
        <w:rPr>
          <w:rFonts w:cs="Arial;Arial" w:ascii="Arial;Arial" w:hAnsi="Arial;Arial"/>
          <w:sz w:val="18"/>
          <w:lang w:val="en-GB"/>
        </w:rPr>
        <w:t>practices (Deuteronomy 7:1-3, Ezra 10:2,14)</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a) Solomon's union with foreign women was evil (Nehemiah 13:23-27)</w:t>
      </w:r>
    </w:p>
    <w:p>
      <w:pPr>
        <w:pStyle w:val="PlainText"/>
        <w:ind w:firstLine="720"/>
        <w:jc w:val="both"/>
        <w:rPr>
          <w:rFonts w:ascii="Arial;Arial" w:hAnsi="Arial;Arial" w:cs="Arial;Arial"/>
          <w:sz w:val="18"/>
          <w:lang w:val="en-GB"/>
        </w:rPr>
      </w:pPr>
      <w:r>
        <w:rPr>
          <w:rFonts w:cs="Arial;Arial" w:ascii="Arial;Arial" w:hAnsi="Arial;Arial"/>
          <w:sz w:val="18"/>
          <w:lang w:val="en-GB"/>
        </w:rPr>
        <w:t>b) Abraham forbade Isaac to marry outside his people (Genesis 28:1)</w:t>
      </w:r>
    </w:p>
    <w:p>
      <w:pPr>
        <w:pStyle w:val="PlainText"/>
        <w:ind w:left="720" w:hanging="0"/>
        <w:jc w:val="both"/>
        <w:rPr>
          <w:rFonts w:ascii="Arial;Arial" w:hAnsi="Arial;Arial" w:cs="Arial;Arial"/>
          <w:sz w:val="18"/>
          <w:lang w:val="en-GB"/>
        </w:rPr>
      </w:pPr>
      <w:r>
        <w:rPr>
          <w:rFonts w:cs="Arial;Arial" w:ascii="Arial;Arial" w:hAnsi="Arial;Arial"/>
          <w:sz w:val="18"/>
          <w:lang w:val="en-GB"/>
        </w:rPr>
        <w:t>c) Esau's marriage to Hittites brought grief (Genesis 26:34,35)</w:t>
      </w:r>
    </w:p>
    <w:p>
      <w:pPr>
        <w:pStyle w:val="PlainText"/>
        <w:ind w:firstLine="720"/>
        <w:jc w:val="both"/>
        <w:rPr>
          <w:rFonts w:ascii="Arial;Arial" w:hAnsi="Arial;Arial" w:cs="Arial;Arial"/>
          <w:sz w:val="18"/>
          <w:lang w:val="en-GB"/>
        </w:rPr>
      </w:pPr>
      <w:r>
        <w:rPr>
          <w:rFonts w:cs="Arial;Arial" w:ascii="Arial;Arial" w:hAnsi="Arial;Arial"/>
          <w:sz w:val="18"/>
          <w:lang w:val="en-GB"/>
        </w:rPr>
        <w:t>d) Moses' marriage to an Ethiopian caused trouble (Numbers 12: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1. The threefold split of humanity appears in the book of Acts as examples of salvation:</w:t>
      </w:r>
    </w:p>
    <w:p>
      <w:pPr>
        <w:pStyle w:val="PlainText"/>
        <w:ind w:left="720" w:hanging="0"/>
        <w:jc w:val="both"/>
        <w:rPr>
          <w:rFonts w:ascii="Arial;Arial" w:hAnsi="Arial;Arial" w:cs="Arial;Arial"/>
          <w:sz w:val="18"/>
          <w:lang w:val="en-GB"/>
        </w:rPr>
      </w:pPr>
      <w:r>
        <w:rPr>
          <w:rFonts w:cs="Arial;Arial" w:ascii="Arial;Arial" w:hAnsi="Arial;Arial"/>
          <w:sz w:val="18"/>
          <w:lang w:val="en-GB"/>
        </w:rPr>
        <w:t>a) An Ethiopian (Hamitic) is saved in (Acts 10:1 -48)</w:t>
      </w:r>
    </w:p>
    <w:p>
      <w:pPr>
        <w:pStyle w:val="PlainText"/>
        <w:ind w:firstLine="720"/>
        <w:jc w:val="both"/>
        <w:rPr>
          <w:rFonts w:ascii="Arial;Arial" w:hAnsi="Arial;Arial" w:cs="Arial;Arial"/>
          <w:sz w:val="18"/>
          <w:lang w:val="en-GB"/>
        </w:rPr>
      </w:pPr>
      <w:r>
        <w:rPr>
          <w:rFonts w:cs="Arial;Arial" w:ascii="Arial;Arial" w:hAnsi="Arial;Arial"/>
          <w:sz w:val="18"/>
          <w:lang w:val="en-GB"/>
        </w:rPr>
        <w:t>b) Saul (Semitic) is saved in (Acts 9:1-16)</w:t>
      </w:r>
    </w:p>
    <w:p>
      <w:pPr>
        <w:pStyle w:val="PlainText"/>
        <w:ind w:left="720" w:hanging="0"/>
        <w:jc w:val="both"/>
        <w:rPr>
          <w:rFonts w:ascii="Arial;Arial" w:hAnsi="Arial;Arial" w:cs="Arial;Arial"/>
          <w:sz w:val="18"/>
          <w:lang w:val="en-GB"/>
        </w:rPr>
      </w:pPr>
      <w:r>
        <w:rPr>
          <w:rFonts w:cs="Arial;Arial" w:ascii="Arial;Arial" w:hAnsi="Arial;Arial"/>
          <w:sz w:val="18"/>
          <w:lang w:val="en-GB"/>
        </w:rPr>
        <w:t>c) Cornelius (Japhetic) is saved in (Acts 10:1-48)</w:t>
      </w:r>
    </w:p>
    <w:p>
      <w:pPr>
        <w:pStyle w:val="PlainText"/>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19 -  CRUSADES AND CATHEDRAL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Key  Passages - Jeremiah 7:1-15, Matthew 10 : 37 - 39,   16: 24 - 2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rusades and cathedral building were undertaken at the same time. Jeremiah says that when believers are not concentrating on spiritual things and living in the Word they concentrate on the externals. In the 11th and 12th centuries most of the powerful people in the church were make believers, carnal believers or unbelievers, yet even in this dark time there were those who loved the Lo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people today think that it is in the externals of life that you show your Christianity and spirituality, how long you pray, how loud you sing. External shows of religiosity does not necessarily mean spirituality. The Lord makes it clear that it is the sacrifice of the heart, the dedication of the life and the obedience of the soul that is importa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is time of the Crusades and the Cathedrals was a low point in spirituality. They used the sword of steel rather than the sword of the Spirit and the Living Wor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ATHEDRAL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The cathedrals were full of Latin chanting. The vast throng would stand in the cathedral and hear God's Word in a language that they did not understand, they would hear a sermon in a language that they did not understand, sing in a language which they could not understand and walk out of the service as spiritually impoverished as they came in.   They did however have a great experience for their senses, and even in spite of the Latin dominance of the rulers, some of the rich and the poor people loved the Lo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eople in Jeremiah's day were trusting in the temple of the Lord. The Temple is here and therefore we can do anything that we like. People nowadays think that if they have the Bible with them then God cannot touch them. In these times people thought that if they subscribed money to build a cathedral God would bless them. Their salvation was tied to the physical things rather than the state of their soul. They had an emotional attitude to their faith but no doctrine. They dissipated their energy into physical building projects and the wars of the crusad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e New Testament it is recorded that the Lord Jesus Christ says of the temple in Jerusalem, that His House has become a den of robbers. The building was no longer associated with holiness but with corruption through the carnality of the leadership. Buildings are neutral, and may work for good or bad to those who enter them, it is the attitude of the people, not the building that coun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says that the cathedral of Notre Dame in Paris was only one symptom of a veritable fever of church building then infecting Europe. Between 1170 and 1270 more than 500 great churches were built in Gothic style in France alone.   Gothic first appeared in the restoration of the abbey church of St Denis near Paris. The abbot of St Denis, Suger, conceived the project and guided the work of rebuilding between 1137 and 114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idea of the Gothic church was that as you walked in you were lifted up by the architecture. In the age when most people lived in mud huts the Gothic church was something fantastic. Some of the cathedrals are thirty stories hig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f you live in a mud hut and on a Sunday you walk into a cathedral which is thirty stories high with stained glass windows, the incense, the chanting, the choir you are likely to have an emotional experience. You are being lifted up in a mystic manner. This is what medieval Christianity was all about. Very little Bible doctrine and plenty of emotion and very little genuine faith, yet once again, in some places there was a move of the Holy Spir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KINGDOM THEOLOG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notes that these were the first kingdom theologians. We should have little time today for the modern kingdom theologians. We know where it comes from, a lust for political power; an arrogance that proclaims that these men and women believe they have the ability to sort the world out, and we see in history where it always leads to. It leads to a destruction of evangelism and often self righteous hypocrisy, which, in the eyes of the unbeliever who we are supposed to give the gospel to, destroys the messag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se people wanted to form the kingdom of God on earth so that people could be moulded into what the Pope and the Bishops wanted them to be. The irony of history is that it was the reformed theologians in the twentieth century who were doing this again.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apacy was trying to get a perfect society on earth. Their attempt was not admirable as intimated by Shelley, yet they did genuinely believe it would be better for all mankind if they were forced to conform to Rome. All the people were really given however was domination and great emotion each Sunday. They had the poverty of the people to be rightly blamed for. They kept the people poor by taking what little cash they had and constructing these amazing buildings to the glory of the Roman Catholic Church. However let’s not get too carried away with our criticisms either, for where would the money have otherwise gone? Look also at the energy that this society had and ask whether it would have had this energy in the face of the Moslem armies and the black death if they had not taken this rout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 xml:space="preserve">They did not however proclaim the glorious gospel of Christ, the people just heard the singing, prayers and other things with incense and they did not send out the evangelists to the lost.  They sent out the soldiers to kill the infidels and that was the crusades. In this and other forms of kingdom theology, if someone disagrees with them, you get the feeling that they want to blot out the opposition. Yet as we will see some of the monks, in revived orders did take the gospel out, so as the organized church decayed revival sprang up in parallel movement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are likely to be few crusaders or cathedral builders in heaven. They trusted in buildings rather than God and their emotions rather than the Word of God. In their self righteousness they murdered those who Jesus ordered be given the gospel message. There is a lot of social good or human good rather than spiritual good today. People have the concept that if it feels good it must be of God. This is a false concep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NOCENT III</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great power Pope of the age was Innocent III who was innocent by name only. He was a great administrator and a canon lawyer. He stated that "the successor of Peter is the Vicar of Christ: he has been established as a mediator between God and man, below God but beyond man; less than God but more than man; who shall judge all but be judged by no one." This is not even remotely true but the popes of this period believed i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also said that the Papacy was like the sun and the Kings were like the moon and as the moon derived its light from the sun so kings derived their power from the Pope. Most of the people at this time believed in heaven and hell and believed the Pope had the means by which they could get into one and avoid the other. The Pope used this and said that he was the mediator between God and man rather than the Lord Jesus Christ. He decided that he had the key to heaven and hell and that if he did not open the gates you did not get i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XCOMMUNIC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had two weapons which he used on the people. The first was excommunication which when applied to a person meant that they were looked upon as dead by all who were part of the church; that meant by everyone else. After a bishop had proclaimed a solemn statement of excommunication a bell tolled as if a funeral had taken place, a candle was extinguished and a book closed. If an excommunicated person entered a church while Mass was being celebrated the Mass would stop and the person was removed from the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could not act as juror, judge, they could not defend themselves in any court, they could not be executors of a will or a guardian nor could they make a contract with anyone. The mark of the beast was on you and you could not do a thing. The church and state was so integrated that a person who had been excommunicated could only go to his backyard and grow vegetables and if they were charged with any crime their accusers were believed. After they died they were left on the rubbish dump. If anyone buried them they were dug up and their body burned and the ashes scattered into a riv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xcommunication was biblical as shown in 1 Corinthians 5 where a person who is unwilling to deal with obvious gross sin is removed from the church. The door however is always open and in 2 Corinthians the Corinthian pervert who has repented is brought back into the church. Thus the Christian concept of excommunication was that it was a limited action, due to unrepentant evil by the person, and designed for their change of life. By the high middle ages this had become pure power politic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TERDI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second form of control was interdiction. This was an ecclesiastical lockout. With the interdict all church services within a country stopped. Innocent III threatened this 85 times. The priests went on strike under his orders. There were no baptisms, weddings, funerals in the whole country. This ground the whole state to a halt. The Pope was exercising his power as the Lord of Europ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gna Carta in England was a result of an interdict being served against King John and England. It was not really a great thing, it was built on evil. King John had a difference with Innocent III over the election of the Archbishop of Canterbury. Innocent excommunicated John and put England under interdict. The barons revolted and he gave them their rights and also gave Innocent what he wanted. Magna Carta is not about freedom it is about domination, by the Pope, and the wealthy over the poor; it was about John having to recognize that he needed the approval of the Pope and his nobl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RUSAD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se things affected Christianity for years to come, but the greatest effect was from and through the crusades. The call went out, "take up the Cross of Christ" and free the land of the Lord from the Turks. We are told to take up our Cros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Commit yourself to Christian service, commit yourself to serve unto death. This is what the Lord did for us He served us unto death, even the death of the Cross. In a time where people were controlled more by emotion such a command as Matthew 10:37-39, 16:24-26 was taken out of contex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aking up the Cross does not mean exterminating anyone who disagrees with you. For seven hundred years the Christians have tried to forget the Crusades but nether Jew or Muslim will allow them to do so. In our liberated generation it is easy to dismiss the whole bloody affair as insane religious bigotry, forgetting the context in which it occurred. Christians have a lot of problems witnessing to the Jews and Muslims due to the Crusades. They saw the Cross on the chest of those who destroyed their families. Now also do not get too carried away with the need to apologize to Moslems either, for the Moslem armies had exterminated all who would not convert in the places they conquered, and have ept on doing it right up until toda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For centuries peaceful pilgrims has visited the Holy Land but there was some persecution of pilgrims and stories of that were sufficient to inflame men's minds. Urban II at the request of the eastern emperor declared the first crusade to rid the holy land of the infidel, the Muslims.  The Muslims had been there since the seventh century when the Arabs took it over in the name of Mahomet. Urban however saw the opportunity to gain power for the Roman Catholic church in the east due to both the Eastern Emperor and the Patriarch being hard pressed. He saw it as an opportunity to re absorb the eastern orthodox branch of the church under his power and author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cried out Deus Volt - God wills it, which was to become the battle cry of the Crusaders. Off they went taking the cross. When they were going to the Holy Land they would have the cross on the chest whilst when they were on the way home they wore it on their back. They wore chain mail. Fighting for forty days in a crusade gave you an indulgence from the Pope for all your sins. Many crusaders went for that purpose but many were away for a number of years. They were also told that by killing Muslims they would have their sins forgiven. This led to the murder of hundreds of thousands of innocent peopl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are told to go into the world and preach the gospel. Here are people carrying swords spears and arrows, killing and murdering all in the name of the Lord Jesus Christ. The inception of the Crusades ignited horrible attacks against the Jews and even fellow Christians were not exempt from rape and plunder. These people were thugs similar to the worst criminals in our cities today but they did it in the name of Christ. The Crusaders killed as many Christians as they did Moslem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 the fourth crusade they did not even get to Jerusalem. The Venetians who took them by boat charged an enormous amount of money to get there so that all the knights were bankrupt. These people therefore attacked Zara, a Christian city on the Adriatic coast and Constantinople where they put the population to the sword. After raging against the Crusaders, Innocent III saw this as an opportunity to put his bishop in Constantinople, thinking that he had beaten the Orthodox church, but it had gone underground, hating the Roman Catholics even more. Even today in Greece if you are a Christian from the West you are not really welco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first crusade was the most successful, with Jerusalem being captured and the setting up of a kingdom in Palestine. There were 5000 knights in this crusade who beat the Turks in battle. They captured Jerusalem in 1099 and set up the Latin kingdom of Palestine. They built castles and for nearly two hundred years there was a Crusader kingdom in Palestine until the fall of Acre in 1291. When they entered Jerusalem they killed everyone and then gave thanks for the kill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ernard of Clairvaux in 1147 preached the Second Crusade but it petered out after a couple of years. Saladin the Sultan of Egypt and Syria brought fresh vigour and unity to the Muslim leadership. He also was the cultured person in the war being quite chivalrous. Whilst he declared a jihad or holy war he told his people to abstain from the shedding of blood for the blood that is shed never slumbers. Richard the Lionheart who met Saladin in the third crusade was offered Saladin’s sister in marriage with Palestine as a dowry, to end the war, but he declin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ost tragic of the crusades was the children's crusade where thousands of little children were led away by the emotional preaching of a little boy.   Ruthless merchants made sure that they were all sold into slavery. This is what happens when emotions take over. When people work on emotion thousands get hurt. We must work on doctrine. If you use emotion you will be up to your ears in strif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s there any thing good in this? Raymond Lull argued for a peaceful mission to convert the Muslims rather than kill them. He was a voice in the wilderness. There were some who went out into Egypt to convert Muslims to Christ, they had limited success because of the Crusaders, but also because of the nature of Islam and the hatred of non-Moslems taught in the Kora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se crusades created three semi monastic orders, the Templars who had their first headquarters on Temple Mount in Jerusalem, the Hospitalers who were founded to look after the sick and were known as the Knights of St John of Jerusalem, the fore runners of St John's Ambulance. The would kill others but nurse their friends. Finally there was the Teutonic Knights an exclusively German order with a black cros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ther groups in Europe, the Albegensians and the Waldensians were attacked by Crusaders on the authority of the Pope because they would not be subject to the Pope's pow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Unfortunately the popes never held two basic truths which we must never forget: Christianity's highest satisfactions are not guaranteed by possession of special places, and the sword is never God's way to extend Christ's church. This fault assured the religious collapse of the whole structu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MILITARY</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w:t>
        <w:tab/>
        <w:t>Protection of the national entity is two-fol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firstLine="720"/>
        <w:jc w:val="both"/>
        <w:rPr>
          <w:rFonts w:ascii="Arial;Arial" w:hAnsi="Arial;Arial" w:cs="Arial;Arial"/>
          <w:sz w:val="18"/>
          <w:lang w:val="en-GB"/>
        </w:rPr>
      </w:pPr>
      <w:r>
        <w:rPr>
          <w:rFonts w:cs="Arial;Arial" w:ascii="Arial;Arial" w:hAnsi="Arial;Arial"/>
          <w:sz w:val="18"/>
          <w:lang w:val="en-GB"/>
        </w:rPr>
        <w:t>a) INTERIOR - the policeman and the judg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firstLine="720"/>
        <w:jc w:val="both"/>
        <w:rPr>
          <w:rFonts w:ascii="Arial;Arial" w:hAnsi="Arial;Arial" w:cs="Arial;Arial"/>
          <w:sz w:val="18"/>
          <w:lang w:val="en-GB"/>
        </w:rPr>
      </w:pPr>
      <w:r>
        <w:rPr>
          <w:rFonts w:cs="Arial;Arial" w:ascii="Arial;Arial" w:hAnsi="Arial;Arial"/>
          <w:sz w:val="18"/>
          <w:lang w:val="en-GB"/>
        </w:rPr>
        <w:t>b) EXTERIOR - the military establishment (Nehemiah 4:14,1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2.</w:t>
        <w:tab/>
        <w:t>In spite of man's effort for peace, warfare will continue until the Millennium (Matthew 24:6; Mark 13:7; Luke 21:9). Therefore warfare is not only a normal part of history (Ecclesiastes 3:8; Numbers 21:14) but very necessary for the maintenance of national sovereignty and freedo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3.</w:t>
        <w:tab/>
        <w:t>In both the struggle for the perpetuation of Jewish freedom after the Exodus, Jesus Christ Himself was the Lord of the armies under the title "Lord of Hosts" (Joshua 5:13 - 6:2; Isaiah 1:2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4.</w:t>
        <w:tab/>
        <w:t>Armies both defend freedom and destroy freedom.  In (Jeremiah 34:7) the Jewish Army fought to defend Jewish freedom, while the Chaldean Army fought to destroy Jewish freedo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5.</w:t>
        <w:tab/>
        <w:t>The issue of national sovereignty, integrity and freedom depends upon which army wins.  The Chaldean Army won and the Jews lost their freedom (Jeremiah 40: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6.</w:t>
        <w:tab/>
        <w:t>God uses the military in action, to demonstrate the degeneracy of a nation.  Failure of the military on the battlefield indicates the lack of self-discipline, spiritual incentive, motivation for courage and respect for authority which are so basic in perpetuating freedom.  Failure of the military indicates lack of character and stability among the citizens of a national ent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w:t>
        <w:tab/>
        <w:t>National military training is important in a nation's life (Numbers 31:3-5; Luke 14:3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20 - SCHOLASTICISM</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Read Isaiah 55:1-13,   John 1:37-39,   8:12, 31, 32, 16:12-15, 1 Corinthians 13:1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se people established the niversities and were the first systematic theologians since the days of Origen and Clement. The Crusades and the Scholastics were related. One of the things that the Crusaders brought back were the books and manuscripts that the Arab scholars had stored and saved from the old libraries their armies had destroye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Arabs were the people who kept culture alive during the dark ages. While the Europeans were living in drafty castles with straw on the floor, with an unhealthy environment and short life span the Arabs were highly cultured, they had hot and cold running water, carpets on the ground, glass in the windows. The Arabs had better food, they bathed and they also had educ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eir conquests they had captured the great libraries of the world including that of Alexandria. They had the works of Aristotle, Plato and other thinkers of the ancient world and had made their own translation into Arabic and had written their own commentaries. They advanced the study of mathematic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Crusades did not only bring back the use of glass and carpets but also oranges and other fruit but most of all they brought back books. As a result many of the people in the church started to come to read the books that had made Europe great n the past, and so they began the revival of learning; the Rennaisanc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HILOSOPHY AND THEOLOG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brought the question as to whether the very existence of God was open to reason; was theology open to challenge by logic? Is it heresy to question?  Others said that God runs the world on reason and therefore philosophy and theology can run parallel to each other. They asked questions of God and because they knew the character of God from the Bible then they believed that they could know the answ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uch of the basis for the testing of faith by reason, was the confidence they had that Christianity made sense and was reasonable. Out of this group however there were many who thought that they could obtain salvation by study and that they were working out their salvation through their books. There was a problem here from the beginn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urriculum of the early cathedral school was limited to grammar, rhetoric, logic, arithmetic, geometry, music and astronomy - these were the so called seven liberal arts;   these being the basis of the liberal arts university lat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UNIVERSITI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first universities were Bologna, Paris, Salerno, Aberdeen, Oxford, Cambridge, Montpellier, Padua, Salamanca and Toulouse. They taught the seven liberal arts in Latin not in their native tongue. All the students had to become adept at thinking and playing musical instruments. At this time the person went to university not only to think but to do. You learnt to be an orator and sing in the choir. The famous choirs of Oxford and Cambridge go right back to this time. They would have to play at least one musical instrument. They would write philosophy, theology and love sonnets. Having written your sonnets you then sang your song to your lady love. Many of these people would start university at about 13 years of age and graduate with a doctorate in their early twenti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ly about one thousand books had survived in the western world and after this period of study you would know all the available knowledge in the world at that time. A graduate of those days was truly a “know it a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would have a doctorate of Sacred Theology. At the completion of their studies they would go off in the army to learn the art of war, or enter the church. It was a very comprehensive educational system and truly “European” as they all spoke the one language, Latin, in addition to their ow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person who was a dropout in this area was a person who did not get a doctorate. The largest of the universities had only 300 or so students. A person was not allowed to lecture until he was 35 and so was expected to practice their “art” for at least ten years in war, the church or politics before they taugh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challenges our concepts of theological education. Many people who are into ministry today are far too young and often uneducated in the wisdom of the world.  Spurgeon is often cited as the exception, but he is truly unique. The initial course at these early universities was a BA. This generally took 4 years. You had a tutor and you had to pass in everything. After this you had two years of study with a tutor and then you undertook a thesis which gave you an MA. You would then spend six years studying law, medicine or theology for your doctorate. It was very rigorous. The other question to challenge ourselves on though is, does this make a good minister?   Most of these men were still not born again at the end of their stud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main feature of university life was eating and talking together. You slept on straw under the cathedral. As you ate together you discussed the things that you had studied. You dined together and learned good manners. You paid for your food as well as university tuition. At meal times you learnt the importance of conversation. Most people ate with their knives and their fingers. You ate and fought with your dagg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START OF THE UNIVERSITI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Gerbert was among the first of the school men. He later became Pope Sylvester II [999-1003]. He was master of the cathedral school at Rheims in the late nine hundreds. What changed him was a visit to Spain where he spent time with the tolerant Muslims. Spain under the Muslims was a lot better than Spain under the Roman Catholics later. When he taught at Rheims, Gerbert said that the teaching of the church fathers was not sufficient. He would ask his students what they thought, challenging them to dispute and question these theological authorities. This was the first man to do this in Europe since the closing of the philosophy schools at Athens five hundred years befo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For a person to build up a manuscript library you needed to be rich. For instance, the Bible would take two years to be transcribed by hand by a qualified scribe. The book that we buy for $35 nowadays would have cost the equivalent of $35,000 in those days. Gerbert collected many books togeth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liveliest person in this era was Peter Aberlard [1079-1142]. If you entered the university it meant that you were becoming priests. The lecturer was a minister of the congregation. They had the evil practice of not allowing their priests to marry.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eter Abelard fell in love with the daughter of one of his friends. He taught her logic and secretly married her but one of his servants betrayed him. Peter was castrated by the local bishop whilst his wife was taken from him and put in a nunnery for the rest of her life. His writings on his love for her are very powerful. He finally got to be with her in death and was buried with h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hurch was evil in its basic structure. These people are real characters. Peter Abelard proposed 158 questions on Christian teaching in his famous work sic et non [Yes and No]. He also answered them contrasting conflicting passages of Scripture, Church Fathers and pagan writers. Some said yes, some said no. He challenged his students to think through the difficult questions; “What do you think?”, he would ask them.  He was condemned for heresy a couple of times by the Bishop and went into the monastery at the end of his lif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reason the doctor would have sleeves in has gown whilst the BA would not was based on the fact that the doctor would take books around in the sleeves of his gown whilst the BA fellow was still a novice without books. We should still only have a basic suitcase full of books so that we can relocate quickly with our ministry office, in fact today with small computers and books on disc we are back to their days with a “portable library up our sleev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f you were good as a lecturer you were applauded by your students, and paid, but if they were not impressive, they were whistled at, booed and fruit was thrown at them. If you did not do a good job you were pelted out of university.  I wonder whether that is what we should do with pasto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ANON LAW</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ith the development of the universities there was the development of canon law. This originated in Bologna. They started to put together all the regulations and rules and organise and reorganize the Roman Catholic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ith Pope Innocent III you have the high point of the Papacy. Every detail of men and women's lives were organised by the Pope. The peak was reached with Thomas Aquinas. He was in the university of Paris. He was a Dominica, who were the preachers of the Catholic Church. He went as far as the mind could go with canon law in slavish conformity with Roman Catholic dogma. He tried to get the whole universe in his work Sumna Theologica. He made a clear distinction between theology and philosoph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omas Aquinas said that saving grace comes to men exclusively through the channel of divinely appointed sacraments placed in the keeping of the church, the visible organised Roman body, led by the pope. So convinced was he of the divine sanction of the papacy that he insisted that submission to the pope was necessary for salvation. These people were slaves of Ro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limitation of scholasticism was that they did not take the Bible as importantly as canon law. Thus the concept of sacramentalism reached its high point at this time. If you go into the big cathedrals in Europe they have a big altar screen. The priest is behind the screen and is hidden from the flock by the screen. They would perform their ritual and then come out to give the mass to the people. He was going through his incantations turning the bread and wine into the literal body and blood of Christ. If you did not participate you were not sav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e also have the full teaching on purgatory coming out of this area. The wicked go to hell, the wise who have taken mass intelligently go straight to heaven but the mass of people who are Christian in desire, but not perfect in wisdom, go to purgatory as they have followed Christ inadequately.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is a doctrine which goes right the way back to the late Roman period.   Prayers for the saints are offered to relieve the pain for those who are in purgatory. They also perform masses for the dead. We therefore come to the peak of ecclesiastical aspiration and arrogance. Here we have the priests of the Roman Catholic Church being raised to the level of a witch doctor in a pagan socie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ike the crusades, scholastic theology claimed too much for itself and the church. As the Roman Catholic Church is raising itself up there is a growing number of people who are saying that this is not what the Scriptures are saying. There are believers but they are not in the high positions of the church. Read a number of biographies of these people they are larger than life. Innocent III in contrast, is the height of arrogance, a real anti-Christ in word and de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PHILOSOPHY</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w:t>
        <w:tab/>
        <w:t>Philosophy does not lead to wisdom. (Job 28:12-13,20-2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w:t>
        <w:tab/>
        <w:t>It is a futile exercise. (Ecclesiastes 8:17; 1 Corinthians 3:19,2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w:t>
        <w:tab/>
        <w:t>It does not produce happiness. (Ecclesiastes 1:13-1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w:t>
        <w:tab/>
        <w:t>It leads to death. (Proverbs 14:12; 1 Corinthians 1:18-2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w:t>
        <w:tab/>
        <w:t>We cannot find God through it. (Matthew 11:25; 16:17; 1 Corinthians 1:20,21; 2:1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6.</w:t>
        <w:tab/>
        <w:t>Philosophy is useless in preaching (1 Corinthians 1:20,21; 2:1) as it will rob the gospel of its power. (1Corinthians 1:17). Basic doctrines are then doubted or even denied, as is done in liberal theolog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w:t>
        <w:tab/>
        <w:t>Philosophy is a hindrance in coming to faith. (Acts 17:32; 1 Corinthians 1:23; 1 Timothy 6:20-2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8.</w:t>
        <w:tab/>
        <w:t>It has to be avoided. (Proverbs 3:5,7; 1 Corinthians 3:18; Colossians 2:8; 1 Timothy 6:20,2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9.</w:t>
        <w:tab/>
        <w:t>Real wisdom is to know and worship God. (Job 28:28; Psalm 11 1:10; Proverbs 1-7; 9:10; 14:1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0.</w:t>
        <w:tab/>
        <w:t>Philosophy creates "mental blocks" in the mind. This makes it hard for someone who has been trained in it to understand and accept Biblical truth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1.</w:t>
        <w:tab/>
        <w:t>A few examples as illustration-</w:t>
      </w:r>
    </w:p>
    <w:p>
      <w:pPr>
        <w:pStyle w:val="PlainText"/>
        <w:ind w:left="720" w:firstLine="720"/>
        <w:jc w:val="both"/>
        <w:rPr>
          <w:rFonts w:ascii="Arial;Arial" w:hAnsi="Arial;Arial" w:cs="Arial;Arial"/>
          <w:sz w:val="18"/>
          <w:lang w:val="en-GB"/>
        </w:rPr>
      </w:pPr>
      <w:r>
        <w:rPr>
          <w:rFonts w:cs="Arial;Arial" w:ascii="Arial;Arial" w:hAnsi="Arial;Arial"/>
          <w:sz w:val="18"/>
          <w:lang w:val="en-GB"/>
        </w:rPr>
        <w:t>a) Evolution: Leaves no room for a Creator, that is, for God.</w:t>
      </w:r>
    </w:p>
    <w:p>
      <w:pPr>
        <w:pStyle w:val="PlainText"/>
        <w:ind w:left="1440" w:hanging="0"/>
        <w:jc w:val="both"/>
        <w:rPr>
          <w:rFonts w:ascii="Arial;Arial" w:hAnsi="Arial;Arial" w:cs="Arial;Arial"/>
          <w:sz w:val="18"/>
          <w:lang w:val="en-GB"/>
        </w:rPr>
      </w:pPr>
      <w:r>
        <w:rPr>
          <w:rFonts w:cs="Arial;Arial" w:ascii="Arial;Arial" w:hAnsi="Arial;Arial"/>
          <w:sz w:val="18"/>
          <w:lang w:val="en-GB"/>
        </w:rPr>
      </w:r>
    </w:p>
    <w:p>
      <w:pPr>
        <w:pStyle w:val="PlainText"/>
        <w:ind w:left="1440" w:hanging="0"/>
        <w:jc w:val="both"/>
        <w:rPr>
          <w:rFonts w:ascii="Arial;Arial" w:hAnsi="Arial;Arial" w:cs="Arial;Arial"/>
          <w:sz w:val="18"/>
          <w:lang w:val="en-GB"/>
        </w:rPr>
      </w:pPr>
      <w:r>
        <w:rPr>
          <w:rFonts w:cs="Arial;Arial" w:ascii="Arial;Arial" w:hAnsi="Arial;Arial"/>
          <w:sz w:val="18"/>
          <w:lang w:val="en-GB"/>
        </w:rPr>
        <w:t>b) Humanism: Denies the existence of God, human soul, life after death, heaven, hell, of absolute values in morals or otherwise.</w:t>
      </w:r>
    </w:p>
    <w:p>
      <w:pPr>
        <w:pStyle w:val="PlainText"/>
        <w:ind w:left="720" w:firstLine="720"/>
        <w:jc w:val="both"/>
        <w:rPr>
          <w:rFonts w:ascii="Arial;Arial" w:hAnsi="Arial;Arial" w:cs="Arial;Arial"/>
          <w:sz w:val="18"/>
          <w:lang w:val="en-GB"/>
        </w:rPr>
      </w:pPr>
      <w:r>
        <w:rPr>
          <w:rFonts w:cs="Arial;Arial" w:ascii="Arial;Arial" w:hAnsi="Arial;Arial"/>
          <w:sz w:val="18"/>
          <w:lang w:val="en-GB"/>
        </w:rPr>
      </w:r>
    </w:p>
    <w:p>
      <w:pPr>
        <w:pStyle w:val="PlainText"/>
        <w:ind w:left="1440" w:hanging="0"/>
        <w:jc w:val="both"/>
        <w:rPr>
          <w:rFonts w:ascii="Arial;Arial" w:hAnsi="Arial;Arial" w:cs="Arial;Arial"/>
          <w:sz w:val="18"/>
          <w:lang w:val="en-GB"/>
        </w:rPr>
      </w:pPr>
      <w:r>
        <w:rPr>
          <w:rFonts w:cs="Arial;Arial" w:ascii="Arial;Arial" w:hAnsi="Arial;Arial"/>
          <w:sz w:val="18"/>
          <w:lang w:val="en-GB"/>
        </w:rPr>
        <w:t>c) Psychiatry: Does not keep man responsible for his deeds. It denies the root of all man's problems:  sin.</w:t>
      </w:r>
    </w:p>
    <w:p>
      <w:pPr>
        <w:pStyle w:val="PlainText"/>
        <w:ind w:left="1440" w:hanging="0"/>
        <w:jc w:val="both"/>
        <w:rPr>
          <w:rFonts w:ascii="Arial;Arial" w:hAnsi="Arial;Arial" w:cs="Arial;Arial"/>
          <w:sz w:val="18"/>
          <w:lang w:val="en-GB"/>
        </w:rPr>
      </w:pPr>
      <w:r>
        <w:rPr>
          <w:rFonts w:cs="Arial;Arial" w:ascii="Arial;Arial" w:hAnsi="Arial;Arial"/>
          <w:sz w:val="18"/>
          <w:lang w:val="en-GB"/>
        </w:rPr>
      </w:r>
    </w:p>
    <w:p>
      <w:pPr>
        <w:pStyle w:val="PlainText"/>
        <w:ind w:left="1440" w:hanging="0"/>
        <w:jc w:val="both"/>
        <w:rPr>
          <w:rFonts w:ascii="Arial;Arial" w:hAnsi="Arial;Arial" w:cs="Arial;Arial"/>
          <w:sz w:val="18"/>
          <w:lang w:val="en-GB"/>
        </w:rPr>
      </w:pPr>
      <w:r>
        <w:rPr>
          <w:rFonts w:cs="Arial;Arial" w:ascii="Arial;Arial" w:hAnsi="Arial;Arial"/>
          <w:sz w:val="18"/>
          <w:lang w:val="en-GB"/>
        </w:rPr>
        <w:t>d) Anthropology: Teaches evolution in human society. What is called "primitive man" or "stone age man" is, in reality, the end product of degeneration through sin.</w:t>
      </w:r>
    </w:p>
    <w:p>
      <w:pPr>
        <w:pStyle w:val="Normal"/>
        <w:rPr>
          <w:rFonts w:ascii="Arial;Arial" w:hAnsi="Arial;Arial" w:cs="Arial;Arial"/>
          <w:sz w:val="18"/>
          <w:lang w:val="en-GB"/>
        </w:rPr>
      </w:pPr>
      <w:r>
        <w:rPr>
          <w:rFonts w:cs="Arial;Arial" w:ascii="Arial;Arial" w:hAnsi="Arial;Arial"/>
          <w:sz w:val="18"/>
          <w:lang w:val="en-GB"/>
        </w:rPr>
      </w:r>
    </w:p>
    <w:p>
      <w:pPr>
        <w:pStyle w:val="Normal"/>
        <w:rPr>
          <w:rFonts w:ascii="Arial;Arial" w:hAnsi="Arial;Arial" w:cs="Arial;Arial"/>
          <w:sz w:val="18"/>
          <w:lang w:val="en-GB"/>
        </w:rPr>
      </w:pPr>
      <w:r>
        <w:rPr>
          <w:rFonts w:cs="Arial;Arial" w:ascii="Arial;Arial" w:hAnsi="Arial;Arial"/>
          <w:sz w:val="18"/>
          <w:lang w:val="en-GB"/>
        </w:rPr>
      </w:r>
    </w:p>
    <w:p>
      <w:pPr>
        <w:pStyle w:val="Normal"/>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21 – POVERTY AND WEALTH</w:t>
      </w:r>
    </w:p>
    <w:p>
      <w:pPr>
        <w:pStyle w:val="PlainText"/>
        <w:jc w:val="both"/>
        <w:rPr>
          <w:rFonts w:ascii="Arial;Arial" w:hAnsi="Arial;Arial" w:cs="Arial;Arial"/>
          <w:b/>
          <w:b/>
          <w:lang w:val="en-GB"/>
        </w:rPr>
      </w:pPr>
      <w:r>
        <w:rPr>
          <w:rFonts w:cs="Arial;Arial" w:ascii="Arial;Arial" w:hAnsi="Arial;Arial"/>
          <w:b/>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was the time 200 plus years before the Reformation. It was a time with a very bad environment with a great feeling and desire by many for reform. The clerics were preoccupied with clerical power and wealth, but many in the church turned towards the simplicity of the gospe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gospels were being translated into the native languages of the populace from the ninth century and many were reading the gospel stories to the poor people in their own language. As these people heard the stories of Jesus they looked at what the Pope stood for compared to the Lord; they saw the contrast between the earthly power and wealth of the Papacy and the poverty of the Lo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During these days the church stood in stark contrast to the Lord's words in Luke 18:18-27, where we have the rich man told to give his goods to the poo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FRANCIS OF ASSISI</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Francis of Assisi was a rich man and he gave all his goods away. When his family challenged him he took off his clothes and gave back his clothes to them. He walked naked out of the city into the fields. He was later given the clothing of a hermit in the form of a hair shirt and later adopted the habit of John the Baptist. Whatever we think of him we should not deny him the enthusiasm he showed, nor doubt his whole hearted devotion to the Lord and the poverty of the pure follower of Christ. He stood as he had to, as a prophetic warning voice in the wilderness to a corrupt church and many flocked to his bann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Luke 12:22-40 we have a passage that burnt into the souls of the holy men of the Middle Ages. These were those who were not living in the structure that the church had formed for them, they rejected the wealth of the papacy and longed for the life that the Lord had called his disciples to liv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Robert Grosseteste [1235-1253] Bishop of Lincoln was the first who decried the state of the church. He criticised the corrupt and immoral life style of the pastors saying that they were destroyers of men. Here we have a bishop who is saying that those in the Church are not living as the Lord had told his disciples to liv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are in fact setting the worst possible example. He said that the people cannot read but they read the priests and bishops lives. They were setting the worst possible example. It had a familiar ring as early in the tenth century the reformers had called for the church to go back to the poverty of the early church, but had fail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Bishops and monks were not living the Christian life. Poverty was not a part of it. Canon law had been called in to control the church. Whilst sometimes the call for reform had been heeded many times it had been seen as heresy. The church was seen to be the cement of society so that anyone who fell foul of the church was likely to be executed for not only heresy but also for treason.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similar attitude occurred within China in the 1980s where anyone who criticized the Chinese leadership was likely to be eliminat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ORTURE IN THE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concept of execution or torture of another Christian who criticized the church was also practiced, it was very dangerous to call for reform.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eople in power believed that society relied on the church for stability, and if the church was attacked the whole of society could crumble which would be a shocking thing for society. The men who began the persecutions of the reformers believed they were protecting society from a scourge that would return it to the dark ag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hurch adopted an attitude that was almost entirely impossible to reconcile with the kingdom of heaven to which she aspired by using violence to bring peace in the form of the Inquisition. The inquisition not only executed people but also exposed them to prolonged tortu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thought that a heretic was demon controlled and thought that by torture they would be able to exorcise them and bring them to repentance and that they would die in blessedness. In "driving out one demon" they opened the door to seven others; it was such a great evi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was with this background that Francis of Assisi adopted his views. He however stayed firmly within the Roman Catholic Church. Others stepped outside the fold and paid with their lives. Francis is called a saint by the Roman Catholics, others like Peter Waldo founder of the Waldensian movement for reform, or the Albigenses were not considered saints but heretics and were burnt and mutilat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RNOLD OF BRESSICA</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One of the outspoken people of the day was Arnold of Brescia. He criticised the church in a series of sermons.   The cleric’s vices, he believed were as a result of the church's attempt to control the world. He urged the church to return its property and secular dominion to the state and return to the poverty of the early church. He said that the true church and its ministers should shun wealth. Wealth and power he said nullifies salv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ope Innocent II banished Arnold from Italy and he went to France where he studied under Peter Abelard and aroused the hatred of Bernard of Clairvaux who called him another ravening wolf in sheep's clothing. After five years of exile Arnold came back to Rome. He joined the movement to overthrow Papal power while the Pope was off preaching the Second Crusade. He preached that the church should return to poverty and that the council of cardinals was a den of thiev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was successful there for ten years before Pope Hadrian IV placed Rome under an interdict and secured the help of Emperor Frederick Barbarossa who captured Arnold and burnt him at the stake and his ashes were cast into the Tib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ETER WALDO</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ortly after this man died, Peter Waldo, a rich merchant from France decided to come out and say that something is wrong in the church. He read the Scriptures and heard the troubadours singing the virtues of monastic life. Waldo sought a priest to ask how he lived like Christ. He gave him the story of the rich young ruler. He provided adequately for his wife, his two daughters went into cloisters and gave the rest away to the poo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enlisted two priests who translated the Scriptures into French, and he memorised much of it. His innovation was to apply poverty to all Christians and not to just the monks. The Roman Catholics were quite happy to have their monks to live in poverty but to bring it to all Christians was a new idea.   Many joined the movement and went into the market places to hear the Word of God being preached in their own language. He established a group called the Waldensia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due course the Bishop of Lyons decided to arrest him. After being told to stop preaching he quoted back Acts 5:25. The Waldensians were examined by Pope Alexander III who found that there was no heresy. He found that they were all lay people and so ruled that they could only preach by invitation of the bishops which was an unlikely prospect. The bishops did not like the movement because by reading and listening to the Scriptures the common folk could see how the bishops measured up to the Word of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184 their disobedience caused Pope Lucius IV to excommunicate them.  These are the first Protestants in the true sense. They held to the supremacy of Scripture over everything else and a literal application of Scripture. They said that the bishops who were not living in accordance with the Scriptures were to be ignored and that the church was bigger than the Roman Catholic Church and included all believers. Waldensians were in fact a back to the Bible movement. They eventually set up a new church against the Roman Catholic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LBIGENSIA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third group was the Albigensians and they began in the south of France. They were a political and religious movement but they were in error as they believed that the Lord Jesus Christ was not a human being but a life giving spirit so that the whole concept of the God-man was gone. It was a unitarian idea as well and with a type of Gnosticism coming through. They wanted to be rid of the evil of Catholicism and return to the simplicity of the gospel. They were destroyed in a crusade under Simon de Montfort who led the Northern French to crush the south and receive their lands as their rewa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Dominicans were one of a group of people who rose during this period.  The Pope tried to send people to convert the Albigenses, and the successful ones were led by Dominic, who practiced poverty and was a humble man, but after only two years of preaching, Innocent III started a get tough policy and had a crusade to kill those who would not repe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t the same time the Inquisition was established in 1184 under Pope Lucius III who required the bishops to inquire into the beliefs of their subjects.  If people were found to have heretical ideas they were immediately excommunicated. Eventually this became excommunication and immediate death by fire. The Dominicans were given charge of the inquisition in 1220 and they were more ruthlessly efficient. If preaching failed then they were responsible for the inquisition and the execution of the people was passed over to the stat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f you were accused you were brought before the inquisitors and an inquiry into your beliefs began. In 1252 Innocent IV authorised torture as a means of getting confessions from heretics. After Innocent III they thought that the Roman Catholic Church was above not only the law of man but that of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was a shocking situation but everyone after Augustine agreed that if a body had a corrupt limb the limb needed to be amputated and the surgeon had to show no mercy or else the patient was lost. In this case of course the Popes thought the body was the Roman Catholic church and the limb the heretics. This is the way that they looked upon the early Protestants. It was very doubtful if many of these Dominicans were born again believe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Francis [1182-1226] lived at this time.   By 1209 Francis had prepared a simple rule. This gained Innocent III's approval, for he saw him, like Dominic, as a possible weapon against the heretics. He was restating Peter Waldo's position, however the new pope saw that mistakes had been made with Peter Waldo, and also he saw that Francis would serve the Papacy.   Rather than deny them orders, he made them an order called the Friars Minor or lesser brothers. These were the Franciscans, men dedicated to poverty, chastity and working amongst the poo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o is right who should we follow? Peter Waldo would be followed.  We would be involved with the Waldensians rather than the Roman Catholic Church of the day.  What do we think of Francis of Assisi? Was he saved? It is an enigma. There is no doubt about his love for the Lord, commitment to the Scriptures and to the poor. However he was standing with a totally apostate organization, led by one of the most evil popes in the history of the Roman Catholic Church, Innocent III.</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erdman's Encyclopaedia of Church History  - page 26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is followers were tied into the Sacraments and had a very austere life.   They were not allowed to receive money. They had no houses but were to be a pilgrim and servant of the Lord. They seek alms and ask for food. They were not allowed to have conversations with women. They were encouraged to go out as missionari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airns states, "The friars strengthened religion amongst the people in the parishes by their unselfish service, their good deeds and their preaching in the vernacular. In fact preaching was restored to its proper place in the Roman church by the friars. They were directly responsible to the Pope and so they tended to strengthen the papac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Dominicans and Franciscans provided many missionaries to many parts of the world. The Franciscans with their hospitals ministered to the physical as well as spiritual needs of the people. Nearly 10,000 friars died while ministering to the sick in the Black Death plague of 1348-1349. They also made major contributions to learning with such people as St Thomas Aquinas. However there were terrible evils the Dominicans wrought as the Inquisitors of the Roman Catholics against the Albigens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south France and northern Italy there are still Waldensian churches which hold the Scriptures high. This is a time of great conflict. You need to be discerning as you look at this period. Every action and person must be tested against Scriptu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S</w:t>
      </w:r>
    </w:p>
    <w:p>
      <w:pPr>
        <w:pStyle w:val="Normal"/>
        <w:ind w:right="360" w:hanging="0"/>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POVERTY</w:t>
      </w:r>
    </w:p>
    <w:p>
      <w:pPr>
        <w:pStyle w:val="Normal"/>
        <w:ind w:right="360" w:hanging="0"/>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w:t>
        <w:tab/>
        <w:t>God can raise the poor out of the poverty of their circumstances (1 Samuel 2:8, Psalm 113: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2.</w:t>
        <w:tab/>
        <w:t>There is a special happiness for those who help the poor (Psalm 41:1, 2, Proverbs 19:17, Proverbs 29:1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3.</w:t>
        <w:tab/>
        <w:t>The poor are not only delivered by God from poverty but in the reality of their poverty they often see their need of salvation and respond to the gospel (Psalm 72:12-14, Matthew 11: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4.</w:t>
        <w:tab/>
        <w:t>Whilst charity is good and honourable, it can be abused (Proverbs 14:30-31, 19:17).  Charity is for the poor, but excessive dependence upon welfare makes the poor lazy (2 Thessalonians 3:10-1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5.</w:t>
        <w:tab/>
        <w:t>There is a special curse for those who ignore helping the poor (Proverbs 21:13, 22:16, 28:3).  There is also a special curse for those who take advantage of the poor (Proverbs 22:22-2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w:t>
        <w:tab/>
        <w:t>Until the Millennium there will always be poverty in the human race (Mark 14: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7.</w:t>
        <w:tab/>
        <w:t>The poor are a target for hypocrisy and its victim (John 12:5). They are also the victims of backsliders (James 2:2-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8.</w:t>
        <w:tab/>
        <w:t xml:space="preserve"> Poor believers have the same spiritual privileges as rich believers (James 2:5).  A person can be poor in material things but rich in doctrine.</w:t>
      </w:r>
    </w:p>
    <w:p>
      <w:pPr>
        <w:pStyle w:val="Normal"/>
        <w:ind w:right="360" w:hanging="0"/>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MONEY</w:t>
      </w:r>
    </w:p>
    <w:p>
      <w:pPr>
        <w:pStyle w:val="Normal"/>
        <w:ind w:right="360" w:hanging="0"/>
        <w:rPr>
          <w:rFonts w:ascii="Arial;Arial" w:hAnsi="Arial;Arial" w:cs="Arial;Arial"/>
          <w:b/>
          <w:b/>
          <w:sz w:val="18"/>
          <w:lang w:val="en-GB"/>
        </w:rPr>
      </w:pPr>
      <w:r>
        <w:rPr>
          <w:rFonts w:cs="Arial;Arial" w:ascii="Arial;Arial" w:hAnsi="Arial;Arial"/>
          <w:b/>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w:t>
        <w:tab/>
        <w:t>Money in coin form was unknown until the 7th century BC.  Prior to coins, money or valuable metal was measured in terms of ingots or rings.  Croesus, King of Lydia first preserved his money in coins.  When Cyrus the Great conquered Lydia, he picked up the concept of coinage and gave it to the entire worl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w:t>
        <w:tab/>
        <w:t>Money is not evil.  It has a legitimate function. (Genesis 23:9, Jeremiah 32:4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3.</w:t>
        <w:tab/>
        <w:t>The believer is urged to be content with what he has received, in his position, from the Lord (1Timothy 6:6-10, Philippians 4:11-13, Hebrews 13:5-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w:t>
        <w:tab/>
        <w:t xml:space="preserve">It is the lust for money and goods that corrupts a man  (Jude 11).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5.</w:t>
        <w:tab/>
        <w:t>The giving of money is an expression of the believers' priesthood (1 Corinthians 16:2, 2 Corinthians 8 &amp; 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6.</w:t>
        <w:tab/>
        <w:t>Coveting money makes one a slave to his desire (Matthew 6:24).  Money is a useful servant but a harsh mast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w:t>
        <w:tab/>
        <w:t>The danger of money to the unbeliever:-</w:t>
      </w:r>
    </w:p>
    <w:p>
      <w:pPr>
        <w:pStyle w:val="PlainText"/>
        <w:ind w:left="720" w:firstLine="720"/>
        <w:jc w:val="both"/>
        <w:rPr>
          <w:rFonts w:ascii="Arial;Arial" w:hAnsi="Arial;Arial" w:cs="Arial;Arial"/>
          <w:sz w:val="18"/>
          <w:lang w:val="en-GB"/>
        </w:rPr>
      </w:pPr>
      <w:r>
        <w:rPr>
          <w:rFonts w:cs="Arial;Arial" w:ascii="Arial;Arial" w:hAnsi="Arial;Arial"/>
          <w:sz w:val="18"/>
          <w:lang w:val="en-GB"/>
        </w:rPr>
        <w:t>a) Salvation cannot be purchased with money (Mark 8:36-37).</w:t>
      </w:r>
    </w:p>
    <w:p>
      <w:pPr>
        <w:pStyle w:val="PlainText"/>
        <w:ind w:left="720" w:firstLine="720"/>
        <w:jc w:val="both"/>
        <w:rPr>
          <w:rFonts w:ascii="Arial;Arial" w:hAnsi="Arial;Arial" w:cs="Arial;Arial"/>
          <w:sz w:val="18"/>
          <w:lang w:val="en-GB"/>
        </w:rPr>
      </w:pPr>
      <w:r>
        <w:rPr>
          <w:rFonts w:cs="Arial;Arial" w:ascii="Arial;Arial" w:hAnsi="Arial;Arial"/>
          <w:sz w:val="18"/>
          <w:lang w:val="en-GB"/>
        </w:rPr>
        <w:t>b) Money causes the rich man to put his trust in the wrong things (Mark 10:23-25).</w:t>
      </w:r>
    </w:p>
    <w:p>
      <w:pPr>
        <w:pStyle w:val="PlainText"/>
        <w:ind w:left="720" w:firstLine="720"/>
        <w:jc w:val="both"/>
        <w:rPr>
          <w:rFonts w:ascii="Arial;Arial" w:hAnsi="Arial;Arial" w:cs="Arial;Arial"/>
          <w:sz w:val="18"/>
          <w:lang w:val="en-GB"/>
        </w:rPr>
      </w:pPr>
      <w:r>
        <w:rPr>
          <w:rFonts w:cs="Arial;Arial" w:ascii="Arial;Arial" w:hAnsi="Arial;Arial"/>
          <w:sz w:val="18"/>
          <w:lang w:val="en-GB"/>
        </w:rPr>
        <w:t>c) Money often hinders the unbeliever from seeking salvation (Luke 16:19-31).</w:t>
      </w:r>
    </w:p>
    <w:p>
      <w:pPr>
        <w:pStyle w:val="PlainText"/>
        <w:ind w:left="720" w:firstLine="720"/>
        <w:jc w:val="both"/>
        <w:rPr>
          <w:rFonts w:ascii="Arial;Arial" w:hAnsi="Arial;Arial" w:cs="Arial;Arial"/>
          <w:sz w:val="18"/>
          <w:lang w:val="en-GB"/>
        </w:rPr>
      </w:pPr>
      <w:r>
        <w:rPr>
          <w:rFonts w:cs="Arial;Arial" w:ascii="Arial;Arial" w:hAnsi="Arial;Arial"/>
          <w:sz w:val="18"/>
          <w:lang w:val="en-GB"/>
        </w:rPr>
        <w:t>d) Money has no credit with God (Proverbs 11:4,2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8.</w:t>
        <w:tab/>
        <w:t>The danger of money to the believer:-</w:t>
      </w:r>
    </w:p>
    <w:p>
      <w:pPr>
        <w:pStyle w:val="PlainText"/>
        <w:ind w:left="720" w:firstLine="720"/>
        <w:jc w:val="both"/>
        <w:rPr>
          <w:rFonts w:ascii="Arial;Arial" w:hAnsi="Arial;Arial" w:cs="Arial;Arial"/>
          <w:sz w:val="18"/>
          <w:lang w:val="en-GB"/>
        </w:rPr>
      </w:pPr>
      <w:r>
        <w:rPr>
          <w:rFonts w:cs="Arial;Arial" w:ascii="Arial;Arial" w:hAnsi="Arial;Arial"/>
          <w:sz w:val="18"/>
          <w:lang w:val="en-GB"/>
        </w:rPr>
        <w:t>a) Money can become part of a slavery to a vain search for happiness (Ecclesiastes 5:10-6:2).</w:t>
      </w:r>
    </w:p>
    <w:p>
      <w:pPr>
        <w:pStyle w:val="PlainText"/>
        <w:ind w:left="720" w:firstLine="720"/>
        <w:jc w:val="both"/>
        <w:rPr>
          <w:rFonts w:ascii="Arial;Arial" w:hAnsi="Arial;Arial" w:cs="Arial;Arial"/>
          <w:sz w:val="18"/>
          <w:lang w:val="en-GB"/>
        </w:rPr>
      </w:pPr>
      <w:r>
        <w:rPr>
          <w:rFonts w:cs="Arial;Arial" w:ascii="Arial;Arial" w:hAnsi="Arial;Arial"/>
          <w:sz w:val="18"/>
          <w:lang w:val="en-GB"/>
        </w:rPr>
        <w:t>b) Love of money becomes a root of all kinds of evil (1 Timothy 6:6-12, 17-19).</w:t>
      </w:r>
    </w:p>
    <w:p>
      <w:pPr>
        <w:pStyle w:val="PlainText"/>
        <w:ind w:left="720" w:firstLine="720"/>
        <w:jc w:val="both"/>
        <w:rPr>
          <w:rFonts w:ascii="Arial;Arial" w:hAnsi="Arial;Arial" w:cs="Arial;Arial"/>
          <w:sz w:val="18"/>
          <w:lang w:val="en-GB"/>
        </w:rPr>
      </w:pPr>
      <w:r>
        <w:rPr>
          <w:rFonts w:cs="Arial;Arial" w:ascii="Arial;Arial" w:hAnsi="Arial;Arial"/>
          <w:sz w:val="18"/>
          <w:lang w:val="en-GB"/>
        </w:rPr>
        <w:t>c) Money can contribute to pride and self-centeredness (Acts 5:1-1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9.</w:t>
        <w:tab/>
        <w:t>Wealth is deceitful if a person believes it will buy him happiness or provide security (Matthew 6:24-33, Luke 12:16-21, Proverbs 18:10-12, Proverbs 13: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0.</w:t>
        <w:tab/>
        <w:t>It is the believer's duty to wisely use his possessions, time, abilities and spiritual gifts which God has entrusted to 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22 -   PRELUDE TO THE REFORMATIO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POPE BONIFA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re we are moving into the 14th century where we have Pope Boniface on the scene. In 1300 he proclaimed a jubilee year and said that anyone who had a pilgrimage to Rome and visited the churches of St Peter and St Paul had their sins forgiven. There were so many people came that it kept two people working day and night in St Paul's church working counting the offering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oniface had a flair for pomp and circumstance. He would appear in the purple robes of the Roman emperor and say that he was Caesar. His papal crown had 48 rubies, 72 sapphires, 45 emeralds and 66 large pearls while the ordinary people starved to death in the streets of Ro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was a time of evil in the church but also a time of change. Two hundred years before, Innocent III had caused the king to grovel in the snow outside his palace. By 1300 however Kings of Europe were no longer willing to come in awe of the Pope. Nationalism had grown as a good force in Europe and the independence of France and Britain challenged the Pop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Feudalism was beginning to break down in Europe in 1300 and money and the power it gave started to become very important. There started to be a real struggle between the state and the church. Edward I, the Black Prince and Philip the Fair of France were involved in thi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were fighting each other in what history records as the hundred years war and had to tax people. Some of the great castles of England and France were built at this time. These castles were built with money extracted by these people and from the clerg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Pope got frustrated with them and their money demands for their war, and so in 1296 issued a Papal bull Clericis laicos threatening excommunication for anyone who taxed the clergy without his consent. In reply Edward said that if the clergy did not pay they would be stripped of all privilege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had special privileges and money and he wanted the money. His position was clear, if you wanted to accept the protection he gave as king, then you will pay for that protection. It sounds like a medieval mafia, because that is exactly what it was, but through it the countries shook off the power of Rome over time. Edward kept his power by force of arms. Meanwhile Philip banned all exports of gold silver and jewels so that nothing could go from France to the Pope. Rome was therefore squeezed very strongly. Philip went further and began to question, saying that Jesus Christ gave the church no temporal power. He said that he was the king of France with temporal power, you are rulers of the church, and so ought not to interfere with me. He showed he apparently believed in the separation between the church and state, although as events were to show, he believed that the Pope should be under his pow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1301 Philip imprisoned a French Bishop on the charge of treason. In response Boniface issued Unam Sanctam the most extreme assertion of papal power in church history. He said, "it is altogether necessary for every human being to be subject to the Roman pontiff."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reply Philip prepared to have Boniface deposed on the ground that his election had been illegal. To assist in the plan Philip chose William of Nogaret a shrewd lawyer. He was a master of lies and deceit and torture. For "voluntary testimony" a person would be covered in honey and placed over a beehive. Thus both sides were bad but through it God caused good things to occu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accusation against Boniface was that his election was illegitimate, that he was a heretic, practiced simony, and that he was immoral. Boniface was power hungry but he probably was not guilty of the things he was accused of.</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French broke into his summer residence at Anagni beat him up and humiliated him. The pope who was 86 died within a month. A contemporary said that he crept in like a fox, reigned like a lion and died like a dog. This was the first time in history that a secular ruler had gone and assaulted a pop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OPE IN FRAN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305 a Frenchman who took the name Clement V became pope. He was Archbishop of Bordeaux and set up the papacy in Avignon in France beginning what was called the 72 year period of the Babylonian captivity of the papacy. For 72 years the papacy was hijacked by the secular power. Philip was not sincere when he was speaking about the separation of church and state; what he wanted was an obedient pope. The little French town grew to a city of some 80,000 showing the extent of the bureaucracy in the papac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French milked the papacy for all they were worth to fight the English. The Germans and English got upset about it and a lot of problems occurred, but in the chaos that was caused the gospel message went out in a way it could not have under a strong papac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y states CHS - page 238 [220] - Most of the hostility aimed at the Avignon papacy complained of the use and abuse of money. The decline in revenues from the Papal States in Italy had brought the papal court to bankruptcy. To replace these funds and to raise new ones the Avignon popes resorted to a number of money making schemes, some old, some new.</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re were fees for this privilege and taxes for that. For example the popes introduced the rule that whenever a bishop was appointed, the first year's income, called an annate, should go to the pop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o fill a vacancy popes often transferred a bishop from another city and thus created more annates. Or perhaps the pope delayed the appointment and received all the income in the interim. This was called a reservation. This was a real money making exercis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re were people who saw the evil of this. In 1326 Marsilius and his colleague John of Jandun presented Louis with a work called Defender of the Peace which called for democratic government within a church.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is is a classic in pre Reformation literature. It asserted that all believers were in a community called the church and there was no clergy and laity. Neither popes nor bishops, nor priests had received any special function from Christ, they served only as agents of the community of believers, which was represented by the general council. It was a re-assertion of the concept of servant leadership.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ose who wanted to keep the papacy under control received this work with great thankfulness. It was politically and not spiritually received. These people were saying however for people to look at what the Bible said about the church and what the church had turned into and that there was no comparison. This is one of the witnesses of the movement of the Spirit at this ti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BIBL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Every man who went to university at this time wrote and spoke Latin. All were able to read the Scriptures in the Vulgate translation and many were led to Christ through that. Martin Luther was converted by reading the Vulgat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hurch history removes a lot of the problems that are caused by the KJV only position. It was not the KJV that started the Reformation, it started nearly two hundred years before that version was first publish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were Latin translations as well as vernacular translations. Portions of the gospels were taken around and set to music by the troubadours. They sang love songs as well as gospel in the language of the peopl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OVEMENTS IN THE PAPAC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apacy went from bad to worse with two popes eventually operating, with one in France and the other in Italy. They mutually excommunicated each other. This occurred with Clement in Avignon and Urban in Rome. It lasted 39 years with each pope having their own College of Cardinal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409 the majority of cardinals decided to meet. They met at Pisa and decided that a third person would be proclaimed Pope. He was Alexander V.  The deposed popes did not like that. All three popes were saying that the others were wro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417 they got one of the Popes to step down, deposed the other two and elected a new one Martin V at the Council of Constance. As soon as the council dispersed Martin disclaims them and says that the only thing that they did right was to elect him. At this Council there was also the burning at the stake of John H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HS page 241 [222] gives a chart from Innocent III to the Council of Constance. The popes after Martin V were a group of rascals with Alexander VI [1492-1503] of the infamous familiy of the Borgiasd who was grossly immoral and tried to get posts for his horde of illegitimate children. He made them cardinals, bishops and archbishops. This is the time of Michaelangelo and the Renaissance. The Pope who dealt with Michaelangelo was a warrior pope who would go into a city and kill all the men, have all the women raped, burn the city to the ground and then say a mass in the town squa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ost of the people in charge were now debauched unbelievers creating a mood for reformation as the papacy has sunk to an all time low. The people of Europe saw that this was not good enoug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YCLIF</w:t>
        <w:tab/>
        <w:t>-</w:t>
        <w:tab/>
        <w:t>Shelley chapter 2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en started to think at this time in terms of national churches and the need to get back to simplicity of the Scriptures. One of these was John Wyclif who got his doctor’s degree at Oxford University in 1372. Dominion or lordship over men was a major concern of the time. Rulers gained their power from God but how was this transmitted. These people are thinking about how a king can rule and be legitimate, and when does that rule become illegitimat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e argument was that the power was derived from the Pope. When that transmission of power occurred, was it legitimate?  Another said that it was not so much that it was from the church but that the king was in a state of grace and had not committed any grievous sin. The professor of Wyclif was Richard FitzRalph. He asked if this was the same for the church. Can people rule over the church and live in immorality? The Popes at this stage were obviously bad. It was clear that they were living in mortal sin. At this time many of the priests had mistresses, many kept money that was meant for the Lo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was therefore the rediscovery of the moral requirements of Christ. They went further to say that the rulers of England could depose those who were not acting appropriately and could confiscate church property. The English Government has the divine assigned responsibility to correct the abuses of the church within its realm, to relieve of office those churchman that persist in their sin. The Parliament however should not rule over the church, God’s anointed King should, through the bishops. This was an important tool to keep papal power at arms length in Englan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ope condemned the English reformer and the church would have moved against him but he had powerful friends. If you are a “nobody” and you say something that is true people will not listen, but if you are influential, when you speak they will listen. Wyclif was emphasizing the freedom of the spiritual man. He said that all spiritual men have an equal place in the sight of God. A personal relationship between God and man is everything and is the one basis of offi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ohn Wyclif was a priest in the Roman Catholic Church and he struck right at the heart of the evil of Rome. In 1378 the great schism gave him the opportunity to spread his ideas. If he had said this in 1200 Innocent would have had Wyclif killed so fast that no one would have noticed that he had said anything. God provided contention within the Catholic church at this time so that Wyclif could be supported in his idea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yclif also suggested apostolic poverty for the person who sat in Peter's chair and that the Pope should not have silver or gold quoting Peter in Acts. He said that if the Pope wanted credibility he must go back to apostolic poverty. The Pope should have a humble life spent in service of the church and be the shepherd of the flock and the preacher that brings men to Christ. There was also no room for the Pope to have temporal pow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yclif said that Christ is truth and the Pope is the principle of falsehood, Christ lived in poverty, the Pope labors for worldly magnificence, Christ refused worldly dominion, the Pope seeks it. The papal system is full of poison. It is Antichrist itself, the man of sin who exalts himself above God. Let judgment fall. Here is a born again believer in the Roman Catholic Church speak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He also said that the church is not everybody but only everyone who is saved. The church on earth is the whole number of the elect containing only those who will be saved. Wyclif followed Augustine and believed in predestination. Calvin put this together brilliantly. Wyclif had the doctrine of the invisible church as the elect. He brought a conclusion from it that if we are all one in Christ there is no papal primacy.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challenged the whole range of medieval practices such as pardons, indulgences, absolutions, pilgrimages, the worship of images, and the adoration of the saints. He retained however belief in purgatory and extreme unction even though he could not find them in the Scriptures. He came to the conclusion that it was your relationship to God which mattered. This is what Luther said over a hundred years lat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yclif said that compulsory confession is the work of Antichrist. He also said that preaching was of more importance than the giving of any sacraments. The standard which Wyclif used to judge the church was the Scripture or as he called it Christ's law. He encouraged people to search the Scriptures themselv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CHS - page 248 [229 –230] - Wyclif established a group of preachers and called them the poor priests or the Lollards. He translated the Scriptures from the Latin to the Middle English and his work provided the basis of Tyndale's work later as well as the King James in due cours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would get his people to write out the Scriptures and when they had got a few pages they would go out through the villages reading the Scriptures in the market places. They would tell the common English folk the stories of Christ and the disciples. A revival resulted, the first since post Roman days in English histo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Archbishop of Canterbury condemned him, particularly over his rejection of transubstantiation and he was sent back to his parish where he died in 1384. His work went on, his Bible was not condemned. It gave the common people some of the Scriptures in there own language. His movement was condemned within years of his death and his poor priests killed, his body dug up and burned and his ashes scatter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OHN H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Richard II and Anne of Bohemia married causing a close relationship between Oxford and Prague. The works of Wyclif went to Bohemia and John Hus who preached at the Bethlehem chapel there, started to read Wyclif. He painted paintings on the church walls contrasting the action of Christ and the Pope. Hus preached in the local language and there were student riots for and against him.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us wrote a book "On the church" He went to the Council of Constance to argue his views but got offside with King Wenseslaus and lost his support. He was ushered off to the Inquisition, tortured, laid in jail for eight months where he wrote some of the great letters of the Christian fai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 most holy Christ," he prayed, "draw me, weak as I am, after Thyself, for if Thou dost not draw us we cannot follow Thee. Strengthen my spirit, that it may be willing. If the flesh is weak, let Thy grace precede us; come between and follow, for without Thee we cannot go for Thy sake to cruel death. Give me a fearless heart, a right faith, a firm hope, a perfect love, that for Thy sake I may lay down my life with patience and joy. Am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 the 16th July 1415 he went to his death. He died saying that, "God is my witness, that the evidence against me is false. I have never thought nor preached except with the one intention of winning men, if possible, from their sins. In the truth of the gospel I have written, taught and preached; today I will gladly di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is legacy was the Unitas Fratrum the Unified Brethren which survives today. There is from this time onwards a groundswell against the papacy which will lead to the Reformation. We have a God who is in charge of history. We should be encouraged by thi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w:t>
      </w:r>
    </w:p>
    <w:p>
      <w:pPr>
        <w:pStyle w:val="PlainText"/>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PLAN OF GOD</w:t>
      </w:r>
    </w:p>
    <w:p>
      <w:pPr>
        <w:pStyle w:val="PlainText"/>
        <w:rPr>
          <w:rFonts w:ascii="Arial;Arial" w:hAnsi="Arial;Arial" w:cs="Arial;Arial"/>
          <w:b/>
          <w:b/>
          <w:sz w:val="18"/>
          <w:lang w:val="en-GB"/>
        </w:rPr>
      </w:pPr>
      <w:r>
        <w:rPr>
          <w:rFonts w:cs="Arial;Arial" w:ascii="Arial;Arial" w:hAnsi="Arial;Arial"/>
          <w:b/>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w:t>
        <w:tab/>
        <w:t>In eternity past, God designed a plan for every believer, which takes into account every event and decision in human histo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w:t>
        <w:tab/>
        <w:t>The plan centres around the person of Jesus Christ. (1 John 3:23, Ephesians 1:4-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3.</w:t>
        <w:tab/>
        <w:t>Entrance into the plan is based on the principle of grace. (Ephesians 2:8, 9) where the sovereignty of God and the free will of Man meet at the cross. God brings salvation which is complete, Man brings his fai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w:t>
        <w:tab/>
        <w:t>God's plan was so designed so as to include all events and actions. (1 Peter 1: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5.</w:t>
        <w:tab/>
        <w:t>Under his plan God has decreed to do some things directly and some through agencies, Israel, the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6.</w:t>
        <w:tab/>
        <w:t>Without interfering with human free will in any way God has designed a plan so perfect that it includes cause and effect, as well as provision, preservation and fun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7.</w:t>
        <w:tab/>
        <w:t>There are many functions in the Plan of God. They all constitute one whole comprehensive plan which is perfect, eternal and unchangeabl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8.</w:t>
        <w:tab/>
        <w:t>The plan of God is consistent with human freedom and does not limit or coerce human free will. Distinction should be made between what God causes and what God permits. God causes the Cross but permits sin. God is neither the author of sin nor sponsors si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9.</w:t>
        <w:tab/>
        <w:t>His plan portrays that man has free will. God never condones sin in the human race. Man started in perfect environment and innocence. Man sinned of his own free will. Man will sin in the perfect environment of the Millenniu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0.</w:t>
        <w:tab/>
        <w:t>Distinction should be made between the divine plans which are related to the plan of God and divine laws which regulate human conduct on the earth. Divine laws occur in time, divine plans occur in etern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1.</w:t>
        <w:tab/>
        <w:t>God's plans derive from His foreknowledge. He recognized in eternity past those things which are certain. The foreknowledge of God makes no things certain, but only perceives in eternity past those things that are certai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2.</w:t>
        <w:tab/>
        <w:t>There is a difference between foreknowledge and fore ordination. Fore ordination establishes certainty but does not provide for the certainty which is established. It is the plan that provides. (Romans 8:29, Acts 2:23, 1 Peter 1: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3.</w:t>
        <w:tab/>
        <w:t>Therefore the elect are foreknown and the foreknown are elect. God knew in eternity past what way each free will would go for each particular problem in life. God does not coerce human free will but he does know what way each freewill will choose at any given time. As free will decides so God provid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4.</w:t>
        <w:tab/>
        <w:t>Since God cannot contradict his own character he plans the best for the believer. God is perfect, his plan and provisions are therefore perfec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5.</w:t>
        <w:tab/>
        <w:t>The cross was planned in eternity past but the human free will of Christ decided for the cross at Gethsemane. (Matthew 26:39-42) God has provided salvation through the cross and it is a free will decision as to whether one accepts it or no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6.</w:t>
        <w:tab/>
        <w:t xml:space="preserve">No plan in itself opposes human freedom but once a choice is made from the free will then the plan limits your human freedom. At the same time it gives you the freedom to love and appreciate God. God lays down the means of living the Christian life. </w:t>
      </w:r>
    </w:p>
    <w:p>
      <w:pPr>
        <w:pStyle w:val="PlainText"/>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 xml:space="preserve">LECTURE 23 - </w:t>
        <w:tab/>
        <w:t>LUTHER AND THE REFORMATIO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TRODUCTION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Shelley's chart  in chapter 24 provides an overview of the times. It includes the English civil war in the chart from 1643-1649 and Cromwell, who died in 1658.   We need to know as Protestants this particular era of history.   Henry VIII wrote a book against Luther and received the title Defender of the Faith from the Pope, and the English monarchs still carry this title.   His reign later saw the reformation begin in England. It continued under his son Edward but he died after only a short reign and he was followed by Bloody Mary, his sister, a Catholic who murdered many Protestants, beginning by burning at the stake the reforming bishops Cranmer and Ridley.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was however under Elizabeth I, the half sister of Mary, that the Protestant cause was consolidated in England. The great suffering of the bible believers at this time is recorded in Foxe's book on the Marty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ecause of the state of the Church over the preceding centuries many of the Roman Catholic men and women were ready for the Reformation.   They were looking at the Scripture in a new way, especially in England the work of the Lollards had prepared the way for a new way of expressing faith. At the Diet of Speer in 1529 the Catholic ruler Charles V is ready to condemn and eliminate Luther and his followers but many of the German princes stood up and protested it hence the word Protesta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ROTESTANTS AND CATHOLIC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asks the question in this chapter, What is Protestantism? Protestantism is a modification of Catholicism in which Catholic problems remain but different solutions are given.   Roman Catholics and Protestants over the years have different answers to four basic questions which keep them apart. They a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How is a person saved? The Protestant say that a person is saved through personal faith in the Lord Jesus Christ as their Saviour and Lord.   The Catholic will say that a person is saved through the sacraments of the church by obedience, attendance and faithfulness within the church. This is also the case in different cults toda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 Where does religious authority lie? The Roman Catholics say that it is in the Pope, Cardinals and the Bishops of the church. The Protestants say that it occurs in the Scriptures which are given by God to man for that purpos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 What is the church? The Protestants say that the church exists in two areas, the local church and the invisible church is the body of Christ over the ages, those that are born again as they have obeyed the Saviour's command to Nicodemus in that you must be born again. The Catholics say that it is all within the Roman Catholic fold and outside that there is no church at a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 What is the essence of Christian living? The Catholic will say obedience to the ordinance of the church whilst the Protestant will talk about the following of the Scripture under the power of the Holy Spir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UTH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uther responded to the convicting ministry of the Holy Spirit. He was convicted of sin, righteousness and judgment as a monk. He said that if any monk would get into heaven by monkery it would have been him. If he had kept on he would have killed himself with vigils. He was an Augustinian monk, a member of a severe and austere order. They lived in unheated rooms wearing only the clothes of a monk and starved themselves. Many would die before they were 40 due to privation. They were doing this to be sav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uther was overwhelmed by God's righteousness and his own sin. He did desire to serve God. Under the convicting ministry of the Holy Spirit he knew that he was a sinner in need of a Saviour. In his first mass Luther was terrified as an unbeliever. Often religious unbelievers are under conviction of their own unrighteousness by the Holy Spirit. Luther said that he hated God because of who God was and who he wa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He was made a professor of the recently established University of Wittenburg. But his journey to faith and his life's work actually began in 1505, when a bolt of lightning killed a friend with whom he was walking. He became a priest in that year.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USTIFICATION THROUGH FAI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en years later as a teacher at the University he reads Romans to teach it and saw the connection of the justice of God and the just shall live by faith. He saw that through grace and sheer mercy he justifies us through faith. He felt himself to be reborn and had gone through the doors into paradise. The passage that convicted him was Romans 1:13-1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implications of Luther's discovery were enormous. If salvation comes through faith in Christ alone, the intercession of priests is superfluous. Faith formed and nurtured by the Word of God, written and preached, requires no monks, no masses, no prayers to the saints. The mediation of the Church of Rome crumbles into insignificance. He not only saw how this affected him but also how it affected the rest of humanity. He kept his position as priest and lecturer, but used it to preach and tea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517 John Tetzel, a priest from Rome, come to raise money for the Pope, came selling indulgences. He said that in return for payment eternal life would be given by the Pope in the form of indulgences.   He would preach hell fire and damnation until his listeners were shaken then he would sell indulgences. The concept was that as the person was giving all their money to build a church in the name of St Peter he will let them into heav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Up to the arrival of Tetzel Luther had remained theoretical in his theological teaching and it was not until Tetzel started talking about indulgences that Luther really started getting angry as Tetzel was not only getting money but those people were going to hell. They had accepted a papal bull instead of the lamb of God, and Luther started to talk this way. As a result the Pope called him a, "wild boar in the vineya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etzel had a lot of jingles such as, "As soon as the coin in the coffer rings a soul from purgatory springs".   Luther now drew up 95 propositions to debate and on the 31st October 1517 he nailed them to the church door, which was the way you challenged another scholar to a debate on an issue. The dramatic thing in the propositions was that the Scripture was taken as the basis of Christian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In 1519 Luther had an 18 day debate with John Eck the Roman Catholic theologian from Leipzig University. It was centred upon the Scriptures, the interpretation of them and the practices of the Roman Catholic church. Luther in the end stated, " Neither the church nor the Pope can establish articles of faith. These must come from Scripture - Sola Scriptura”. It does not matter what theologians, church councils and traditions say it is what the Bible says that is authoritative. It was this conviction that got things mov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ck did not miss the fact that Luther was saying exactly the same as John Hus had been saying a hundred years before and so immediately after the debate Eck went to Rome to get the Pope to declare Luther an heretic. The Pope was worldly and debauched and did not act on Eck's request straightaway. This gave Luther a couple of years to further sow the seed. Had the Pope moved on him as his predecessor had against Hus it is quite possible that Luther would have gone and with his death, his ideas. The immorality of the Pope protected Luther in the providence of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those three years he issued three pamphlets in the German language, the first addressed to the nobility of the German nation calling on the princes to correct the errors in the church and to take charge of the church as a national church in Germany rather than a church covered by the Pope. His second one was on the Babylonian captivity of the church. The Avignon problem had only recently been finalized. He attacked the Pope and everything that separated man from their Go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520 he brought out a pamphlet called, "The Freedom of the Christian Man", which talked about the whole realm of Christian behaviour and the need for Salvation, with faith in Christ as a starting point and Christian works as a result of faith, not the means of faith. The freedom of the Christian man is to do what the Lord wants you to do, Not the bondage of the Roman Catholics put on you to hold you dow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1520 Pope Leo X finally moved against him, issued his bull condemning Luther.  "O rise our Lord and judge our cause, a wild boar has invaded the vineyard". Leo was considering the Roman Catholic Church as having taken over from Israel as the vineyar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bulla or Pope's seal was on the letter. His beliefs were declared as heretical.  He got his copy on the tenth of October and he had now a sixty day period of grace before judgment fell on hi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 the day he was supposed to repent he led his students out of Wittenburg, he burnt a copy of canon law, burnt a lot of the works of the medieval theologians as well as a copy of the bull. If they burn my books I will burn theirs, he said.  It was obvious that there was going to be a battle to the finish between the ideas of Luther and the practices and traditions of the Roman Catholic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was condemned and was declared a heretic in January 1521 which was the equivalent of putting him under the sentence of death. Any Catholic killing him would be earning points of grace according to the Roman Catholic Church. - John 1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harles V was the leader of the Catholics in Germany and summonsed Luther to the Diet of Worms. He was only in his twenties at that time. All the German princes attend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notes what Luther said before the assembly ,  "My conscience is captive to the Word of God.  I will not repent anything for to go against conscience is neither honest nor safe. Here I stand I cannot do otherwise. God help me Amen." Here is a man who is standing on the promises of God. Charles V condemned Luther to death calling him a devil in monks clothes. The sentence had with it twenty one days of safe passage to Saxony before it fe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us went to the Council of Constance to debate but did not get away from there and was taken by the Inquisition, was tortured and then executed.  In Luther's case however God's purpose was different and he was allowed to live for God's glory, in a similar way to Hus dying for God's glory in the previous centu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SCRIPTURES IN GERMA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uther was saved from death by Prince Frederick the Wise of Saxony who arranged for him to be kidnapped and carried away secretly to Wartburg castle where he was known as Junker Georg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was there for a year and translated the New Testament into the vernacular German. He organised the printing of it and getting it out amongst the people.   This was his greatest work as the setting loose of the word of God will always achieve more than all the other works of m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ile he was away in the castle more radical voices were being raised in Germany. By 1524 the German peasants who had been abused by the nobles revolted. They said they followed the Scriptures too and as they had not read about serfdom in the Bible demanded a better deal. Luther showed his weakness here and rather than saying to the leaders that they ought to reform and teach them he wrote a pamphlet against the murderous hordes of thieves and peasants and urged that the leaders should attack the peasan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injustices of the peasants was nothing compared to those of the nobility. More than 100,000 peasants were murdered, especially in the south of Germany, which caused many of the Germans to return to the Roman Catholic Church as they had lost faith in those who had relied on the Scriptures.  Luther was no plaster cast saint, he was a straw ma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married a nun Catherine von Bora in 1525. All the monasteries were broken up and the priests and nuns married. Parish churches were established as Lutheran Churches. Luther did a lot to organise the Lutheran church as a national church in Germany. There was war over this and it was not until 1555 at the peace of Augsberg was signed.   It agreed that the Prince would determine the religion of their subjects which was again contrary to the spirit of the Reformation, but was the first of many compromises that were put in pla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efore he died Luther wrote a number of pamphlets against the Jews. He also attacked the Anabaptists saying that whoever kills an Anabaptist is doing a good thing in God's sight. The leader of the Anabaptists was a dangerous man who thought he was Abraham and had a number of wives. The group itself was however basically made up of earnest sincere Bible believing Christians who due to their ignorance of the Word led them to follow an evil man. They met his fate in the massacre that followed the fall of their c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uther met Zwingli and agreed on 14 of the 15 major points in theology. The exception was communion where Zwingli believed as we do, whereas Luther believed in the real presence in the communion. Luther did not join forces with Zwingli. He was irascibl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owever the Reformation did get on from this point. He had a friend called Melanthon who wrote the theology for the Reformation. He was the mind behind Luther. He wrote the Augsberg confess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JOR PRINCIPLES OF LUTH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Luther stressed four things that were great:- </w:t>
      </w:r>
    </w:p>
    <w:p>
      <w:pPr>
        <w:pStyle w:val="PlainText"/>
        <w:jc w:val="both"/>
        <w:rPr>
          <w:rFonts w:ascii="Arial;Arial" w:hAnsi="Arial;Arial" w:cs="Arial;Arial"/>
          <w:sz w:val="18"/>
          <w:lang w:val="en-GB"/>
        </w:rPr>
      </w:pPr>
      <w:r>
        <w:rPr>
          <w:rFonts w:cs="Arial;Arial" w:ascii="Arial;Arial" w:hAnsi="Arial;Arial"/>
          <w:sz w:val="18"/>
          <w:lang w:val="en-GB"/>
        </w:rPr>
        <w:t>[a] He restored preaching to the right position in the church.</w:t>
      </w:r>
    </w:p>
    <w:p>
      <w:pPr>
        <w:pStyle w:val="PlainText"/>
        <w:jc w:val="both"/>
        <w:rPr>
          <w:rFonts w:ascii="Arial;Arial" w:hAnsi="Arial;Arial" w:cs="Arial;Arial"/>
          <w:sz w:val="18"/>
          <w:lang w:val="en-GB"/>
        </w:rPr>
      </w:pPr>
      <w:r>
        <w:rPr>
          <w:rFonts w:cs="Arial;Arial" w:ascii="Arial;Arial" w:hAnsi="Arial;Arial"/>
          <w:sz w:val="18"/>
          <w:lang w:val="en-GB"/>
        </w:rPr>
        <w:t>[b] He gave the Bible to the people in their own language.</w:t>
      </w:r>
    </w:p>
    <w:p>
      <w:pPr>
        <w:pStyle w:val="PlainText"/>
        <w:jc w:val="both"/>
        <w:rPr>
          <w:rFonts w:ascii="Arial;Arial" w:hAnsi="Arial;Arial" w:cs="Arial;Arial"/>
          <w:sz w:val="18"/>
          <w:lang w:val="en-GB"/>
        </w:rPr>
      </w:pPr>
      <w:r>
        <w:rPr>
          <w:rFonts w:cs="Arial;Arial" w:ascii="Arial;Arial" w:hAnsi="Arial;Arial"/>
          <w:sz w:val="18"/>
          <w:lang w:val="en-GB"/>
        </w:rPr>
        <w:t>[c] He restored the role of the church as it should be.</w:t>
      </w:r>
    </w:p>
    <w:p>
      <w:pPr>
        <w:pStyle w:val="PlainText"/>
        <w:jc w:val="both"/>
        <w:rPr>
          <w:rFonts w:ascii="Arial;Arial" w:hAnsi="Arial;Arial" w:cs="Arial;Arial"/>
          <w:sz w:val="18"/>
          <w:lang w:val="en-GB"/>
        </w:rPr>
      </w:pPr>
      <w:r>
        <w:rPr>
          <w:rFonts w:cs="Arial;Arial" w:ascii="Arial;Arial" w:hAnsi="Arial;Arial"/>
          <w:sz w:val="18"/>
          <w:lang w:val="en-GB"/>
        </w:rPr>
        <w:t>[d] He wrote a number of mighty hymns and had them sung in the local language. He took the tunes from the market place. Luther was either in the church or in the tavern talking about theology in either pla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man was used by God through prayer and his holding of the Scripture even though he failed greatly in a number of plac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From here the gospel went by hand to Denmark. It was translated into Danish in 1524. It continued through to Norway, Sweden and Finland. In 1530 a person who had known Luther was made Archbishop of Finland. From there it went to Russia, Prussia Switzerland, France and Englan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uther started well but did not finish well. His early life was great but in the end there was failure, but God's work was still done through him. Luther is therefore a lesson to us a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Lutheran churches still survive but most of them have become liberal.  The higher criticism of the 19th century came from the Lutherans of Germany and did support Hitler in Germany to a significant extent. Those who go to Germany to study theology must bewa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SALVATIO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w:t>
        <w:tab/>
        <w:t>Salvation is the gift of God by grace through fai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w:t>
        <w:tab/>
        <w:t>We cannot work for salvation - we must receive it as a gift (Ephesians 2:8, 9, Romans 4:4-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3.</w:t>
        <w:tab/>
        <w:t>The only means of salvation is by trusting that Jesus Christ died for your sins, was buried and raised from the dead.  He therefore paid the penalty for sin, and conquered death (Acts 16:30-31, John 3:16, 14:6, 1Corinthians 15:3-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4.</w:t>
        <w:tab/>
        <w:t>We are saved so that we can serve God. (Ephesians 2:8-10)  Our good works show that we have been sav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5.</w:t>
        <w:tab/>
        <w:t>Salvation includes many other doctrines such as Imputation, Justification, Redemption, Propitiation, Reconciliation and Sanctific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FAITH</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The Christian life can be divided into three sections or stages:</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Stage 1 - Salvation</w:t>
      </w:r>
    </w:p>
    <w:p>
      <w:pPr>
        <w:pStyle w:val="PlainText"/>
        <w:ind w:firstLine="720"/>
        <w:jc w:val="both"/>
        <w:rPr>
          <w:rFonts w:ascii="Arial;Arial" w:hAnsi="Arial;Arial" w:cs="Arial;Arial"/>
          <w:sz w:val="18"/>
          <w:lang w:val="en-GB"/>
        </w:rPr>
      </w:pPr>
      <w:r>
        <w:rPr>
          <w:rFonts w:cs="Arial;Arial" w:ascii="Arial;Arial" w:hAnsi="Arial;Arial"/>
          <w:sz w:val="18"/>
          <w:lang w:val="en-GB"/>
        </w:rPr>
        <w:t>b) Stage 2 - The Christian Walk</w:t>
      </w:r>
    </w:p>
    <w:p>
      <w:pPr>
        <w:pStyle w:val="PlainText"/>
        <w:ind w:firstLine="720"/>
        <w:jc w:val="both"/>
        <w:rPr>
          <w:rFonts w:ascii="Arial;Arial" w:hAnsi="Arial;Arial" w:cs="Arial;Arial"/>
          <w:sz w:val="18"/>
          <w:lang w:val="en-GB"/>
        </w:rPr>
      </w:pPr>
      <w:r>
        <w:rPr>
          <w:rFonts w:cs="Arial;Arial" w:ascii="Arial;Arial" w:hAnsi="Arial;Arial"/>
          <w:sz w:val="18"/>
          <w:lang w:val="en-GB"/>
        </w:rPr>
        <w:t>c) Stage 3 - The Christian in Heav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Man has three means of obtaining knowledge:</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Faith - to believe or trust that something is true</w:t>
      </w:r>
    </w:p>
    <w:p>
      <w:pPr>
        <w:pStyle w:val="PlainText"/>
        <w:ind w:firstLine="720"/>
        <w:jc w:val="both"/>
        <w:rPr>
          <w:rFonts w:ascii="Arial;Arial" w:hAnsi="Arial;Arial" w:cs="Arial;Arial"/>
          <w:sz w:val="18"/>
          <w:lang w:val="en-GB"/>
        </w:rPr>
      </w:pPr>
      <w:r>
        <w:rPr>
          <w:rFonts w:cs="Arial;Arial" w:ascii="Arial;Arial" w:hAnsi="Arial;Arial"/>
          <w:sz w:val="18"/>
          <w:lang w:val="en-GB"/>
        </w:rPr>
        <w:t>b) Reasoning - using human logic to deduce that something is true</w:t>
      </w:r>
    </w:p>
    <w:p>
      <w:pPr>
        <w:pStyle w:val="PlainText"/>
        <w:ind w:firstLine="720"/>
        <w:jc w:val="both"/>
        <w:rPr>
          <w:rFonts w:ascii="Arial;Arial" w:hAnsi="Arial;Arial" w:cs="Arial;Arial"/>
          <w:sz w:val="18"/>
          <w:lang w:val="en-GB"/>
        </w:rPr>
      </w:pPr>
      <w:r>
        <w:rPr>
          <w:rFonts w:cs="Arial;Arial" w:ascii="Arial;Arial" w:hAnsi="Arial;Arial"/>
          <w:sz w:val="18"/>
          <w:lang w:val="en-GB"/>
        </w:rPr>
        <w:t>c) Experimentation - to test and prove something to satisfy yourself that it is tru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The only acceptable method of gaining grace is by faith, since this means depending upon God without our human merit.</w:t>
      </w:r>
    </w:p>
    <w:p>
      <w:pPr>
        <w:pStyle w:val="PlainText"/>
        <w:ind w:firstLine="720"/>
        <w:jc w:val="both"/>
        <w:rPr>
          <w:rFonts w:ascii="Arial;Arial" w:hAnsi="Arial;Arial" w:cs="Arial;Arial"/>
          <w:sz w:val="18"/>
          <w:lang w:val="en-GB"/>
        </w:rPr>
      </w:pPr>
      <w:r>
        <w:rPr>
          <w:rFonts w:cs="Arial;Arial" w:ascii="Arial;Arial" w:hAnsi="Arial;Arial"/>
          <w:sz w:val="18"/>
          <w:lang w:val="en-GB"/>
        </w:rPr>
        <w:t>a) Stage 1 - Believe on the Lord Jesus Christ and thou shalt be saved - salvation (Acts 16:31).</w:t>
      </w:r>
    </w:p>
    <w:p>
      <w:pPr>
        <w:pStyle w:val="PlainText"/>
        <w:ind w:firstLine="720"/>
        <w:jc w:val="both"/>
        <w:rPr>
          <w:rFonts w:ascii="Arial;Arial" w:hAnsi="Arial;Arial" w:cs="Arial;Arial"/>
          <w:sz w:val="18"/>
          <w:lang w:val="en-GB"/>
        </w:rPr>
      </w:pPr>
      <w:r>
        <w:rPr>
          <w:rFonts w:cs="Arial;Arial" w:ascii="Arial;Arial" w:hAnsi="Arial;Arial"/>
          <w:sz w:val="18"/>
          <w:lang w:val="en-GB"/>
        </w:rPr>
        <w:t>b) Stage 2 - Trusting in the promises and principles of the Word of God - the Christian walk.</w:t>
      </w:r>
    </w:p>
    <w:p>
      <w:pPr>
        <w:pStyle w:val="PlainText"/>
        <w:ind w:firstLine="720"/>
        <w:jc w:val="both"/>
        <w:rPr>
          <w:rFonts w:ascii="Arial;Arial" w:hAnsi="Arial;Arial" w:cs="Arial;Arial"/>
          <w:sz w:val="18"/>
          <w:lang w:val="en-GB"/>
        </w:rPr>
      </w:pPr>
      <w:r>
        <w:rPr>
          <w:rFonts w:cs="Arial;Arial" w:ascii="Arial;Arial" w:hAnsi="Arial;Arial"/>
          <w:sz w:val="18"/>
          <w:lang w:val="en-GB"/>
        </w:rPr>
        <w:t>c) Stage 3 - Trusting in God's provision - Heav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Salvation faith is the complete trust in the Lord Jesus Christ, who died for your sins and rose from the dead to give you eternal life (Romans 4:20-2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  Anything added to becomes works, and therefore nullifies faith (Romans 4: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  Faith is shown outwardly by confession with the mouth (Romans 10:9-1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  Since faith does not depend on our own abilities, anybody can believe.  Even little children (Matthew 18:2-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8.  Assurance is by faith (Hebrews 10:2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9.  Overcoming by faith:</w:t>
      </w:r>
    </w:p>
    <w:p>
      <w:pPr>
        <w:pStyle w:val="PlainText"/>
        <w:ind w:firstLine="720"/>
        <w:jc w:val="both"/>
        <w:rPr>
          <w:rFonts w:ascii="Arial;Arial" w:hAnsi="Arial;Arial" w:cs="Arial;Arial"/>
          <w:sz w:val="18"/>
          <w:lang w:val="en-GB"/>
        </w:rPr>
      </w:pPr>
      <w:r>
        <w:rPr>
          <w:rFonts w:cs="Arial;Arial" w:ascii="Arial;Arial" w:hAnsi="Arial;Arial"/>
          <w:sz w:val="18"/>
          <w:lang w:val="en-GB"/>
        </w:rPr>
        <w:t>a) The heroes of faith are illustrated for our encouragement in Hebrews 11:1-39</w:t>
      </w:r>
    </w:p>
    <w:p>
      <w:pPr>
        <w:pStyle w:val="PlainText"/>
        <w:ind w:left="720" w:hanging="0"/>
        <w:jc w:val="both"/>
        <w:rPr>
          <w:rFonts w:ascii="Arial;Arial" w:hAnsi="Arial;Arial" w:cs="Arial;Arial"/>
          <w:sz w:val="18"/>
          <w:lang w:val="en-GB"/>
        </w:rPr>
      </w:pPr>
      <w:r>
        <w:rPr>
          <w:rFonts w:cs="Arial;Arial" w:ascii="Arial;Arial" w:hAnsi="Arial;Arial"/>
          <w:sz w:val="18"/>
          <w:lang w:val="en-GB"/>
        </w:rPr>
        <w:t>b) By faith learn to accept conditions as God's will for life and be thankful - Romans 8:28, 1 Thessalonians 3:3; 5:18</w:t>
      </w:r>
    </w:p>
    <w:p>
      <w:pPr>
        <w:pStyle w:val="PlainText"/>
        <w:ind w:firstLine="720"/>
        <w:jc w:val="both"/>
        <w:rPr>
          <w:rFonts w:ascii="Arial;Arial" w:hAnsi="Arial;Arial" w:cs="Arial;Arial"/>
          <w:sz w:val="18"/>
          <w:lang w:val="en-GB"/>
        </w:rPr>
      </w:pPr>
      <w:r>
        <w:rPr>
          <w:rFonts w:cs="Arial;Arial" w:ascii="Arial;Arial" w:hAnsi="Arial;Arial"/>
          <w:sz w:val="18"/>
          <w:lang w:val="en-GB"/>
        </w:rPr>
        <w:t>c) By faith maintain fellowship with God, walking in the light - 1 John 1:7</w:t>
      </w:r>
    </w:p>
    <w:p>
      <w:pPr>
        <w:pStyle w:val="PlainText"/>
        <w:ind w:left="720" w:hanging="0"/>
        <w:jc w:val="both"/>
        <w:rPr>
          <w:rFonts w:ascii="Arial;Arial" w:hAnsi="Arial;Arial" w:cs="Arial;Arial"/>
          <w:sz w:val="18"/>
          <w:lang w:val="en-GB"/>
        </w:rPr>
      </w:pPr>
      <w:r>
        <w:rPr>
          <w:rFonts w:cs="Arial;Arial" w:ascii="Arial;Arial" w:hAnsi="Arial;Arial"/>
          <w:sz w:val="18"/>
          <w:lang w:val="en-GB"/>
        </w:rPr>
        <w:t>d) By faith consistently day by day examine your conduct, confessing all known sins - 1Corinthians 11:28, 31,  1John 1:9</w:t>
      </w:r>
    </w:p>
    <w:p>
      <w:pPr>
        <w:pStyle w:val="PlainText"/>
        <w:ind w:firstLine="720"/>
        <w:jc w:val="both"/>
        <w:rPr>
          <w:rFonts w:ascii="Arial;Arial" w:hAnsi="Arial;Arial" w:cs="Arial;Arial"/>
          <w:sz w:val="18"/>
          <w:lang w:val="en-GB"/>
        </w:rPr>
      </w:pPr>
      <w:r>
        <w:rPr>
          <w:rFonts w:cs="Arial;Arial" w:ascii="Arial;Arial" w:hAnsi="Arial;Arial"/>
          <w:sz w:val="18"/>
          <w:lang w:val="en-GB"/>
        </w:rPr>
        <w:t>e) By faith receive the Word of God daily - Matthew 4:4; 5:6, 2 Peter 3:18</w:t>
      </w:r>
    </w:p>
    <w:p>
      <w:pPr>
        <w:pStyle w:val="PlainText"/>
        <w:ind w:firstLine="720"/>
        <w:jc w:val="both"/>
        <w:rPr>
          <w:rFonts w:ascii="Arial;Arial" w:hAnsi="Arial;Arial" w:cs="Arial;Arial"/>
          <w:sz w:val="18"/>
          <w:lang w:val="en-GB"/>
        </w:rPr>
      </w:pPr>
      <w:r>
        <w:rPr>
          <w:rFonts w:cs="Arial;Arial" w:ascii="Arial;Arial" w:hAnsi="Arial;Arial"/>
          <w:sz w:val="18"/>
          <w:lang w:val="en-GB"/>
        </w:rPr>
        <w:t>f) By faith pray, casting every care on Him - Hebrews 4:15,16; 1 Peter 5:7</w:t>
      </w:r>
    </w:p>
    <w:p>
      <w:pPr>
        <w:pStyle w:val="PlainText"/>
        <w:ind w:firstLine="720"/>
        <w:jc w:val="both"/>
        <w:rPr>
          <w:rFonts w:ascii="Arial;Arial" w:hAnsi="Arial;Arial" w:cs="Arial;Arial"/>
          <w:sz w:val="18"/>
          <w:lang w:val="en-GB"/>
        </w:rPr>
      </w:pPr>
      <w:r>
        <w:rPr>
          <w:rFonts w:cs="Arial;Arial" w:ascii="Arial;Arial" w:hAnsi="Arial;Arial"/>
          <w:sz w:val="18"/>
          <w:lang w:val="en-GB"/>
        </w:rPr>
        <w:t>g) By faith resist the attempts of Satan and he will flee from you - Ephesians 6:10-13, 1 Peter 5:8</w:t>
      </w:r>
    </w:p>
    <w:p>
      <w:pPr>
        <w:pStyle w:val="PlainText"/>
        <w:ind w:firstLine="720"/>
        <w:jc w:val="both"/>
        <w:rPr>
          <w:rFonts w:ascii="Arial;Arial" w:hAnsi="Arial;Arial" w:cs="Arial;Arial"/>
          <w:sz w:val="18"/>
          <w:lang w:val="en-GB"/>
        </w:rPr>
      </w:pPr>
      <w:r>
        <w:rPr>
          <w:rFonts w:cs="Arial;Arial" w:ascii="Arial;Arial" w:hAnsi="Arial;Arial"/>
          <w:sz w:val="18"/>
          <w:lang w:val="en-GB"/>
        </w:rPr>
        <w:t>h) By faith meditate on spiritual values and priorities - Philippians 4:6-9</w:t>
      </w:r>
    </w:p>
    <w:p>
      <w:pPr>
        <w:pStyle w:val="PlainText"/>
        <w:ind w:firstLine="720"/>
        <w:jc w:val="both"/>
        <w:rPr>
          <w:rFonts w:ascii="Arial;Arial" w:hAnsi="Arial;Arial" w:cs="Arial;Arial"/>
          <w:sz w:val="18"/>
          <w:lang w:val="en-GB"/>
        </w:rPr>
      </w:pPr>
      <w:r>
        <w:rPr>
          <w:rFonts w:cs="Arial;Arial" w:ascii="Arial;Arial" w:hAnsi="Arial;Arial"/>
          <w:sz w:val="18"/>
          <w:lang w:val="en-GB"/>
        </w:rPr>
        <w:t>i) Walk by faith and not by sight - 2 Corinthians 5: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24  -  EARLY CONGREGATIONALISM</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Read  Acts 6:1-4 In the Roman Catholic Church the average believer were never considered to be a disciple.  The average member of the church was not thought to be involved. Even Martin Luther had a complete division between the clergy and the la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spite of Luther's stress on personal religion, Lutheran churches were "established" churches. They retained an ordained clergy who considered the whole population of a given territory members of their church. The churches looked to the state for salary and support. Official Protestantism seemed to differ little from official Catholic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NABAPTIS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Anabaptists wanted to change all that. Their goal was the "restitution" of apostolic Christianity, a retum to churches of true believers. In the early church, they said, men and women who had experienced personal spiritual regeneration were the only fit subjects for baptism.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apostolic churches knew nothing of the practice of baptizing infants. It began in the fourth century. That tradition was simply a convenient device for perpetuating Christendom, nominal but spiritually impotent Christian socie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true church the radicals insisted, is always a community of saints, dedicated disciples in a wicked world.  Luther had taken over the Catholic Church in Germany and made it a Protestant church but everybody was still automatically a member of the church and ministers were paid by the State.  With money collected from the people, much of it went for church buildings with the balance going to the State. The Church was therefore an arm of State Governme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Believers once they opened the Scriptures found that this was not the way the early church had been and said that it was wrong that every member of the state was a member of the church.   The Anabaptists were one of these more "radical" (or biblical) groups.   They started with Conrad Grebel and Felix Manz and were challenged to believe scripture as the sole standard by Ulrich Zwingli, a man with whom we would be most comfortabl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ZWINGLI</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Zwingli in 1519 started preaching Scriptural messages from the pulpit in the Great Minster at Zurich. There were a number of matches that were lit at the time of Luther, for it was a movement whose time had co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e of his congregation was Thomas Platter who was greatly moved by the preaching. Zwingli was a student of Erasmus. In one important area Zwingli differed from Luther. Luther would allow whatever the Bible did not prohibit whereas Zwingli rejected whatever the Bible did not prescrib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uther would therefore go down and drink with his friends at the inn and there discuss theology with them. Zwingli was more restrictive and excluded more of the past. He was therefore able to strip away more of the Roman Catholic traditions such as candles, statues, music and pictures. These men were the fathers of the Puritans, those who wanted to lead a pure life.   Zwingli however kept the association of church and stat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Zwingli took as his New Testament the Greek edition of Erasmus, an unbelieving but very accurate scholar. The Greek New Testament changed Zwingli's preaching as had the Latin Vulgate changed Martin Luther.  Zwingli in 1522 expressed his rebellion in a very ordinary way, he ate two sausages during Lent, and a year later had a debate against a Catholic, Johann Faber.  He had 67 thesis for his faith including headship of Christ over the church, the right of the minister to marry, salvation by faith. The debate was chaired by the Town Council who decided which way they went as a town. As a result Zurich became a Protestant town. The Mass was abolished and the church reformed. Berne was won over by a similar debate as was Basle. The Swiss therefore led the way in the Reformation with democracy in a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eople who emerged later from this early protestant group as radicals were called Anabaptists because they believed in baptizing as adults, or from the Greek Ana baptizo to baptize again after the infant baptism practiced by the catholic Chrurch.  In 1525 the Town Council of Zurich decided that no one was allowed to baptize adults because they had been baptized as an infant.   Felix Manz was the first Anabaptist martyr who died by drowning after the Zurich Town council lost patience with them. He was therefore executed by a Protestant counci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Switzerland over a period of a few years the Protestants killed 4,000 to 5,000 Anabaptists and finally drove them out. They were driven into Germany where they had other problems. The Anabaptists died saying that there was to be a separation between Church and State.   Both Catholics and Protestants killed them.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onrad Grebel's wife gave birth to a son and people wondered if he would be baptized at the State's Protestant church.  Grebel said no and this caused a crisis in the city council. Zwingli was involved with a church that baptized infants.   He won the debate and the Zurich Town Council said that all children who had not been baptized shall be baptized within a week or they would be expelled. Grebel refused and they fl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Anabaptists seem to have made a very simple request on society but in the 16th century it was an attack on society. Many died not only in Switzerland but also in Holland and Belgium. They did not join the main churches as in many cases they were full of make believers, the equivalent of the liberals today. The Anabaptists said that only believers should be members of the local church. With this in mind when you witness a baptism it should really mean something to you.</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only place where there was tolerance was in Moravia where Jakob Hutter brought together a lot of Anabaptists known as the Hutterites. The way Satan tried to remove the Anabaptists was to politicize the issues they raised and to bring in ommorality.</w:t>
      </w:r>
    </w:p>
    <w:p>
      <w:pPr>
        <w:pStyle w:val="PlainText"/>
        <w:jc w:val="both"/>
        <w:rPr>
          <w:rFonts w:ascii="Arial;Arial" w:hAnsi="Arial;Arial" w:eastAsia="Arial;Arial" w:cs="Arial;Arial"/>
          <w:sz w:val="18"/>
          <w:lang w:val="en-GB"/>
        </w:rPr>
      </w:pPr>
      <w:r>
        <w:rPr>
          <w:rFonts w:eastAsia="Arial;Arial" w:cs="Arial;Arial" w:ascii="Arial;Arial" w:hAnsi="Arial;Arial"/>
          <w:sz w:val="18"/>
          <w:lang w:val="en-GB"/>
        </w:rPr>
        <w:t xml:space="preserve"> </w:t>
      </w:r>
    </w:p>
    <w:p>
      <w:pPr>
        <w:pStyle w:val="PlainText"/>
        <w:jc w:val="both"/>
        <w:rPr>
          <w:rFonts w:ascii="Arial;Arial" w:hAnsi="Arial;Arial" w:cs="Arial;Arial"/>
          <w:sz w:val="18"/>
          <w:lang w:val="en-GB"/>
        </w:rPr>
      </w:pPr>
      <w:r>
        <w:rPr>
          <w:rFonts w:cs="Arial;Arial" w:ascii="Arial;Arial" w:hAnsi="Arial;Arial"/>
          <w:sz w:val="18"/>
          <w:lang w:val="en-GB"/>
        </w:rPr>
        <w:t>Radical Anabaptists caused what we know as the Munster rebellion. In 1532 power hungry fanatics took over this German town. Under the leadership of Jan Matthijs they looked to the coming 1000 year reign of the Lord to be set up at Munster. The Bishop of Munster put the town under siege and for two years it resisted. There was polygamy within the city and for many years any Anabaptists were tainted by the Munster incide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similar type has occurred with the extreme Pentecostal churches of our century where extreme practices have arisen and have destroyed the witness of their less radical brothers.   An example would be the snake handling churches in the USA.</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REED OF THE ANABAPTIS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mentions - Menno Simons - a former priest who preached widely forming what is known as the Mennonites. They existed in Holland, Switzerland and Moravia but were not able to get together for quite a time.   At Schleitheim they met for the first synod of the Anabaptists in 1527 and formed a fellowship.    The movement eventually spread to England, but it would be nearly 100 years lat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oints of their confess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hristians relationship with Jesus Christ must go beyond inner experience and acceptance of doctrines. It must involve a daily walk with God in which Christ's teaching and example shape a transformed life style.  There was an emphasis on discipleship evangel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e principles of love - in their dealings with non Baptists they acted as pacifists, they would not go to war or take part in the coalition of the stat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f the Baptists were in the majority they did not coerce anyone as they followed the love ethic. In fact 5,000 died practicing it. They shared all their material possessions. They were accused of wife swapping but that was untrue. This had occurred at Munster, but it was an aberration. They practiced first century Christianity and looked after one another. They had a Congregational view of Church Government. Zwingli followed this system for the first years but his church went back to an Episcopal form in later yea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the Anabaptists everyone could speak and all listened critically. They worked together and a very strong commitment was given to pastoral togetherness and joint authority. They practiced the priesthood of all believers. They did however allow for the godly gift of leadership.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believed in the complete separation of Church and State. They would not accept the priests being paid for by the State. If you get funds from the State you have an obligation to the State to push their policy. We should be obliged only to the Lord, they believ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e of the people who was involved with this was Michael Sadlier who four months afterwards gave his life at the stake for this principle. He was martyred by people who claimed to be Protestants. The Reformed people, the Kingdom and Dominion theologians were among the group that killed the Anabaptists. John Calvin was guilty of this on one occas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ENGLISH BAPTIS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erdman's Encyclopaedia of Church History page 394 states that the beginning of the English Baptists was in 1608 when John Smith baptized himself at Amsterdam. He had been a fellow of Christ's College Cambridge but fled from the harsh rule of James I of England when the Authorised Version of the Bible was being translat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f you were in the Church of England you were in a State Church. When Henry VIII abolished the Roman Catholic Church and changed to the Anglican Church the priests were the same as were the churches with a slightly different prayer book. The Church of England had parishes throughout England.    If you lived in an area you were in a paris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King James Version was produced for the Church of England. For the first thirty or forty years the Anabaptists refused to accept it as it was associated with the church of the persecutor.  The English Baptists changed from the pacifism of the early groups to become ready to fight for their freedom to worship.   The persecution of James the first led to this chang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After Smith died a group of Baptists went back to England and set up the first Baptist Church in Spittalfields London. You have the general Baptists and the particular Baptists the former being Arminian whilst the second were Calvinistic.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t the time of the Civil War many of the Baptists joined Cromwell's Army. These were the key to the defeat of the King's army.   Cromwell allowed the Baptists independence so they were able to grow during the Protectorat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were 300 Baptist churches in England at the time of the Restoration in 1660. Charles II was interested in having a good time but was not interested in having a group of dissenters, or non comformists, as the Baptists would not conform, so he persecuted them as his grandfather James had don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ohn Bunyan, the author of "Pilgrims Progress", was a Baptist pastor, who like many others, spent many years in jail. They were persecuted for some 20 years after which the General Baptists became spiritually quite dead and the Particular Baptists hyper calvinists.   For most of the 1700's they were in the doldrum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was a revival and awakening through the period 1720 - 1790, with Jonathon Edwards John Wesley and George Whitfield, the later of whom had a big impact on the Baptist churches.    This revival led to the creation of the Baptist Missionary Society by William Carey in 1792. The Baptists and the Brethren were the main groups to promote missionary activity in the early years of the nineteenth century. The Brethren grew out of the Baptists during the mid nineteenth centu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BAPTISM</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Usage of word "baptism" prior to the Koine (common) Greek (pre. 350 BC).</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a) The English word "baptism" is a transliteration of the Greek verb BAPTIZO meaning to identify. This word was used by Greek poets, dramatists and historians to portray identification of one object with a second so that the nature or characteristic of the first object is chang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b) For example Xenphon (fourth century BC) tells of Spartan soldiers dipping their spears into pigs' blood before going into battle. By identifying the spears with blood, the nature of the spears was supposed to have been changed from a hunting to a warrior spea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c) Euripedes (fifth century BC) used the word to describe a sinking ship. As it sinks, the character or nature of the ship is changed. It is so identified or "baptised" with the water that it no longer floats - it becomes a wreck.</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Meanings of the Koine Greek:</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Verb - BAPTO - to dip (John 13:26, Luke 16:24), to dye (Revelation 19:1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b) Verb - BAPTIZO - to dip, to immerse, to cleanse by wash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c) Noun - BAPTISMOS - washing of dishes (Mark 7:4), doctrine of baptisms (Hebrews 6: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d) Noun - BAPTISMA - ritual baptism (Matthew 3:7, 21:25), spiritual baptism (Romans 6:4), figure of martyrdom (Mark 10:38, Luke 12:5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e) Noun - BAPTISTES - one who baptises like John the Baptist (Matthew 3:1, 11:11, Mark 6:2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Real baptisms: an actual identification - a person identified with something real.  These are dry baptisms, and do not involve water. There are four real baptism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Baptism of Moses - a double identification of the children of Israel at Red Sea (1Corinthians 10:2).</w:t>
      </w:r>
    </w:p>
    <w:p>
      <w:pPr>
        <w:pStyle w:val="PlainText"/>
        <w:ind w:left="1440" w:hanging="0"/>
        <w:jc w:val="both"/>
        <w:rPr>
          <w:rFonts w:ascii="Arial;Arial" w:hAnsi="Arial;Arial" w:cs="Arial;Arial"/>
          <w:sz w:val="18"/>
          <w:lang w:val="en-GB"/>
        </w:rPr>
      </w:pPr>
      <w:r>
        <w:rPr>
          <w:rFonts w:cs="Arial;Arial" w:ascii="Arial;Arial" w:hAnsi="Arial;Arial"/>
          <w:sz w:val="18"/>
          <w:lang w:val="en-GB"/>
        </w:rPr>
        <w:t>i) With Moses - the people were identified with Moses in his faith, leadership and deliverance.  They had victory "in Moses".</w:t>
      </w:r>
    </w:p>
    <w:p>
      <w:pPr>
        <w:pStyle w:val="PlainText"/>
        <w:ind w:left="1440" w:hanging="0"/>
        <w:jc w:val="both"/>
        <w:rPr>
          <w:rFonts w:ascii="Arial;Arial" w:hAnsi="Arial;Arial" w:cs="Arial;Arial"/>
          <w:sz w:val="18"/>
          <w:lang w:val="en-GB"/>
        </w:rPr>
      </w:pPr>
      <w:r>
        <w:rPr>
          <w:rFonts w:cs="Arial;Arial" w:ascii="Arial;Arial" w:hAnsi="Arial;Arial"/>
          <w:sz w:val="18"/>
          <w:lang w:val="en-GB"/>
        </w:rPr>
        <w:t>ii) With cloud - the people were indentified with God (the cloud) as He delivered them through the dry seabed and destroyed their enemies behind them.  They had victory "in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b) Baptism of Fire - unbelievers are identified with judgment (Matthew 3:11, 13:24-30,  2 Thessalonians 1:7-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c) Baptism of the Cup - identifies the Church Age believer with the victory of Christ after the cross - Christ identified himself with our sins (Matthew 26:39, 2 Corinthians 5:2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d) Baptism of the Holy Spirit - enters Church Age believers into the Body of Christ, and therefore identifies them with everything that Christ is (1 Corinthians 12:13, Romans 6, Ephesians 1: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Ritual Baptisms: involve literal water, which represents something els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a) Baptism of Jesus - unique (Matthew 3:13-17).  Water represented Father's Plan.  Christ identified himself with the Father's will in going to the cros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b) Baptism of John (Matthew 3:1-11, John 1:25-33, Acts 18:25).  Water represented the kingdom.  Identification of John's converts with Jesus and His Kingdo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c) Believer's (Christian) baptism (Acts 2:38,41, 8:36-38, 9:18, 10:47-48, 16:33).</w:t>
      </w:r>
    </w:p>
    <w:p>
      <w:pPr>
        <w:pStyle w:val="PlainText"/>
        <w:ind w:left="720" w:firstLine="720"/>
        <w:jc w:val="both"/>
        <w:rPr>
          <w:rFonts w:ascii="Arial;Arial" w:hAnsi="Arial;Arial" w:cs="Arial;Arial"/>
          <w:sz w:val="18"/>
          <w:lang w:val="en-GB"/>
        </w:rPr>
      </w:pPr>
      <w:r>
        <w:rPr>
          <w:rFonts w:cs="Arial;Arial" w:ascii="Arial;Arial" w:hAnsi="Arial;Arial"/>
          <w:sz w:val="18"/>
          <w:lang w:val="en-GB"/>
        </w:rPr>
        <w:t>i) Water represents the work of Christ.</w:t>
      </w:r>
    </w:p>
    <w:p>
      <w:pPr>
        <w:pStyle w:val="PlainText"/>
        <w:ind w:left="1440" w:hanging="0"/>
        <w:jc w:val="both"/>
        <w:rPr>
          <w:rFonts w:ascii="Arial;Arial" w:hAnsi="Arial;Arial" w:cs="Arial;Arial"/>
          <w:sz w:val="18"/>
          <w:lang w:val="en-GB"/>
        </w:rPr>
      </w:pPr>
      <w:r>
        <w:rPr>
          <w:rFonts w:cs="Arial;Arial" w:ascii="Arial;Arial" w:hAnsi="Arial;Arial"/>
          <w:sz w:val="18"/>
          <w:lang w:val="en-GB"/>
        </w:rPr>
        <w:t>ii) Identification of Church Age believer, with Christ in his death (going into the water), burial (under the water) and resurrection to "newness of life" (coming up out of the water).</w:t>
      </w:r>
    </w:p>
    <w:p>
      <w:pPr>
        <w:pStyle w:val="PlainText"/>
        <w:ind w:left="720" w:firstLine="720"/>
        <w:jc w:val="both"/>
        <w:rPr>
          <w:rFonts w:ascii="Arial;Arial" w:hAnsi="Arial;Arial" w:cs="Arial;Arial"/>
          <w:sz w:val="18"/>
          <w:lang w:val="en-GB"/>
        </w:rPr>
      </w:pPr>
      <w:r>
        <w:rPr>
          <w:rFonts w:cs="Arial;Arial" w:ascii="Arial;Arial" w:hAnsi="Arial;Arial"/>
          <w:sz w:val="18"/>
          <w:lang w:val="en-GB"/>
        </w:rPr>
        <w:t>iii) Water baptism is a testimony to personal faith in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d) Two ordinances for the Church:</w:t>
      </w:r>
    </w:p>
    <w:p>
      <w:pPr>
        <w:pStyle w:val="PlainText"/>
        <w:ind w:left="720" w:firstLine="720"/>
        <w:jc w:val="both"/>
        <w:rPr>
          <w:rFonts w:ascii="Arial;Arial" w:hAnsi="Arial;Arial" w:cs="Arial;Arial"/>
          <w:sz w:val="18"/>
          <w:lang w:val="en-GB"/>
        </w:rPr>
      </w:pPr>
      <w:r>
        <w:rPr>
          <w:rFonts w:cs="Arial;Arial" w:ascii="Arial;Arial" w:hAnsi="Arial;Arial"/>
          <w:sz w:val="18"/>
          <w:lang w:val="en-GB"/>
        </w:rPr>
        <w:t>i) Water baptism - once; represents salvation.</w:t>
      </w:r>
    </w:p>
    <w:p>
      <w:pPr>
        <w:pStyle w:val="PlainText"/>
        <w:ind w:left="720" w:firstLine="720"/>
        <w:jc w:val="both"/>
        <w:rPr>
          <w:rFonts w:ascii="Arial;Arial" w:hAnsi="Arial;Arial" w:cs="Arial;Arial"/>
          <w:sz w:val="18"/>
          <w:lang w:val="en-GB"/>
        </w:rPr>
      </w:pPr>
      <w:r>
        <w:rPr>
          <w:rFonts w:cs="Arial;Arial" w:ascii="Arial;Arial" w:hAnsi="Arial;Arial"/>
          <w:sz w:val="18"/>
          <w:lang w:val="en-GB"/>
        </w:rPr>
        <w:t>ii) Communion - repeated; represents fellowship.</w:t>
      </w:r>
    </w:p>
    <w:p>
      <w:pPr>
        <w:pStyle w:val="Normal"/>
        <w:rPr>
          <w:rFonts w:ascii="Arial;Arial" w:hAnsi="Arial;Arial" w:cs="Arial;Arial"/>
          <w:sz w:val="18"/>
          <w:lang w:val="en-GB"/>
        </w:rPr>
      </w:pPr>
      <w:r>
        <w:rPr>
          <w:rFonts w:cs="Arial;Arial" w:ascii="Arial;Arial" w:hAnsi="Arial;Arial"/>
          <w:sz w:val="18"/>
          <w:lang w:val="en-GB"/>
        </w:rPr>
      </w:r>
    </w:p>
    <w:p>
      <w:pPr>
        <w:pStyle w:val="Normal"/>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25 – JOHN CALVI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ohn Calvin was a great Christian, but he, like Luther, had some major flaws. He stressed the sovereignty of God and the plan of God whereas Luther stressed justification by faith. Both doctrines of course are important but both need to be in balance.  Both are true but if you take either of them too far they become an erroneous theolog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John Calvin came from a small town sixty miles northeast of Paris. His father was anxious for his son to have the advantages of a good education. Calvin entered the University of Paris at fourteen and mastered not only a brilliant writing style but a skill in logical argument. In later years men might not like what Calvin said but they could not misunderstand what he meant. He left the university in 1528 with his Master of Arts degre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fter Paris, at his father's insistence, John turned to the study of law in the universities of Orleans and Bourges, but his father's death in 1531 left Calvin free to pursue his own interests. Thus he returned to Paris as a student of the classics, intent upon a scholar's care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was a scholar indeed and his system of theology grew out of his study and was revised again and again.   It is logical and internally self consistent, but that does not mean it is correc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Calvin came to his ideas about ten years after Luther. There are many contrasts between these two important believers.  Luther was born of peasant stock whereas Calvin was from the middle classes. Luther studied philosophy and theology while Calvin studied humanism and the law.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therefore find that much of reformed theology is based on legalistic precepts and has a humanistic social action aspect as well. Calvinism was involved in a strongly democratic and republican form of Government while Luther dealt with Princes. The churches they therefore developed were different, with the churches of Calvin based on democratic/autocratic principles, while Luther's were still hierarchical. Luther emphasized preaching allowing the Word of God to do the work. Calvin emphasized organization and administration of the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ULIP</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uther worked on the basis that man had the opportunity to choose his own way. Calvin however with his legalistic approach tended to be far more constrained. He interfered with people's lives. John Calvin held to double predestination and the TULIP concep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 - the total depravity of man and everything about him is depraved. He is unable to save himself or to be involved in his salvation by any choices made.</w:t>
      </w:r>
    </w:p>
    <w:p>
      <w:pPr>
        <w:pStyle w:val="PlainText"/>
        <w:jc w:val="both"/>
        <w:rPr>
          <w:rFonts w:ascii="Arial;Arial" w:hAnsi="Arial;Arial" w:cs="Arial;Arial"/>
          <w:sz w:val="18"/>
          <w:lang w:val="en-GB"/>
        </w:rPr>
      </w:pPr>
      <w:r>
        <w:rPr>
          <w:rFonts w:cs="Arial;Arial" w:ascii="Arial;Arial" w:hAnsi="Arial;Arial"/>
          <w:sz w:val="18"/>
          <w:lang w:val="en-GB"/>
        </w:rPr>
        <w:t>U - Unconditional election. Man was elected to be a child of God on no basis of his own nature. Even God's foreknowledge was not involved. God did not even use His own foreknowledge to elect us.</w:t>
      </w:r>
    </w:p>
    <w:p>
      <w:pPr>
        <w:pStyle w:val="PlainText"/>
        <w:jc w:val="both"/>
        <w:rPr>
          <w:rFonts w:ascii="Arial;Arial" w:hAnsi="Arial;Arial" w:cs="Arial;Arial"/>
          <w:sz w:val="18"/>
          <w:lang w:val="en-GB"/>
        </w:rPr>
      </w:pPr>
      <w:r>
        <w:rPr>
          <w:rFonts w:cs="Arial;Arial" w:ascii="Arial;Arial" w:hAnsi="Arial;Arial"/>
          <w:sz w:val="18"/>
          <w:lang w:val="en-GB"/>
        </w:rPr>
        <w:t>L - Limited redemption. They believe that Christ died only for the saints, those who would believe.</w:t>
      </w:r>
    </w:p>
    <w:p>
      <w:pPr>
        <w:pStyle w:val="PlainText"/>
        <w:jc w:val="both"/>
        <w:rPr>
          <w:rFonts w:ascii="Arial;Arial" w:hAnsi="Arial;Arial" w:cs="Arial;Arial"/>
          <w:sz w:val="18"/>
          <w:lang w:val="en-GB"/>
        </w:rPr>
      </w:pPr>
      <w:r>
        <w:rPr>
          <w:rFonts w:cs="Arial;Arial" w:ascii="Arial;Arial" w:hAnsi="Arial;Arial"/>
          <w:sz w:val="18"/>
          <w:lang w:val="en-GB"/>
        </w:rPr>
        <w:t>I - Irresistible grace. When God decides to save someone He draws them irresistibly and that they could do nothing else but to accept the Lord Jesus Christ as Saviour.</w:t>
      </w:r>
    </w:p>
    <w:p>
      <w:pPr>
        <w:pStyle w:val="PlainText"/>
        <w:jc w:val="both"/>
        <w:rPr>
          <w:rFonts w:ascii="Arial;Arial" w:hAnsi="Arial;Arial" w:cs="Arial;Arial"/>
          <w:sz w:val="18"/>
          <w:lang w:val="en-GB"/>
        </w:rPr>
      </w:pPr>
      <w:r>
        <w:rPr>
          <w:rFonts w:cs="Arial;Arial" w:ascii="Arial;Arial" w:hAnsi="Arial;Arial"/>
          <w:sz w:val="18"/>
          <w:lang w:val="en-GB"/>
        </w:rPr>
        <w:t>P - Perseverance of the saints or eternal secur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doctrine of double predestination, that flows from these points, says that there are people on the earth who are predestined to be saved, called the elect, and by implication there are others who are predestined to be damned, and there is nothing they can do about it. The true Calvinist will accept this concept.   Once you accept the first precept of Calvin the rest flows logically from it. His theology was post millennial and did not accept the beliefs of the early Church Fathers who said that the Lord Jesus Christ would set up a kingdom on the earth. He believed that the church had the responsibility to set up the kingdom, a concept which he had inherited from the Roman Catholic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tried to do this in Geneva by creating a city run along Christian lines as God's commonwealth on earth. Between 1541 and 1546 in Geneva 58 people were executed and 76 were exiled because they broke the rules. Many of those who were executed had been guilty of capital offences, but under Calvin's laws these were man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uther was robust and healthy, Calvin thin and unhealthy, and some have argued that their differences were based in the fact that they had different temperaments. People tried to kill Calvin by shooting at him. What he attempted to do he did in a very sincere manner and was hard on himself. He believed that what he could accomplish in Geneva was a place where people could worship the Lord in the beauty of holiness.    Geneva did benefit from John Calvin and under him it became the great centre of the Reformation. Luther's church however tended to be a pale offshoot of the Roman Catholic church with Protestant doctrine. If you were a committed Christian Calvin was the one to follow as John Knox from Scotland di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onsequence of faith to Calvin-far more than to Luther is strenuous effort to introduce the kingdom of God on earth.</w:t>
      </w:r>
    </w:p>
    <w:p>
      <w:pPr>
        <w:pStyle w:val="PlainText"/>
        <w:jc w:val="both"/>
        <w:rPr>
          <w:rFonts w:ascii="Arial;Arial" w:hAnsi="Arial;Arial" w:cs="Arial;Arial"/>
          <w:sz w:val="18"/>
          <w:lang w:val="en-GB"/>
        </w:rPr>
      </w:pPr>
      <w:r>
        <w:rPr>
          <w:rFonts w:cs="Arial;Arial" w:ascii="Arial;Arial" w:hAnsi="Arial;Arial"/>
          <w:sz w:val="18"/>
          <w:lang w:val="en-GB"/>
        </w:rPr>
        <w:t>Though no longer judged by the law of God, the true Christian finds in the law the divine pattern for moral character. Man is not justified by works, yet no justified man is without works. No one can be a true Christian without aspiring to holiness in his life. This rigorous pursuit of moral righteousness was one of the primary features of Calvinism. It made character a fundamental test of genuine religious life and explains Calvinism's dynamic, social activism. God calls the elect for his purpos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Calvinism's emphasis upon the sovereignty of God led in turn to a special view of the state. Luther tended to consider the state supreme. The German princes often determined where and how the gospel would be preached. But Calvin taught that no man whether pope or king-has any claim to absolute power.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alvin never preached the "right of revolution" but he did encourage the growth of representative assemblies and stress their right to resist the tyranny of monarchs. Calvinist resistance to the exercise of arbitrary power by monarchs was a key factor in the development of modem constitutional governmen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of the dominion theologians go back to the Old Testament law as a basis of righteous living. Remember, that we however do not go back to the ten commandments, we go back to the twenty commandments of 1 Thessalonians 5, or the Great Commandment, the filling of the Holy Spirit.    We have a far higher type of life than the Mosaic Law and the only way to live it is through the power of the  Holy Spirit.     All this to Calvin was heresy, and such “Baptist” ways of thinking would have proved we were dangerous revolutionaries and worthy of dea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ALVIN IN GENEVA</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Geneva Calvin organised the city in a similar way to that of Old Testament Israel. You are not justified by works, he taught but no man can be justified without works, and so he expected all citizens to work out their faith in service to the State. Holiness, we teach, comes from the work of the Spirit in the life whereas Calvin brought in the Old Testament law as a fundamental way to live the Christian life. He calls the elect for his purpose, he taught, and so the State was organized in a way that he believed allowed that purpose to be worked out in the lives of men. Calvinists tended to be dour and somewhat kill joy, they were rather legalistic and had a facade of holiness which was often harshness. They can be even today often very critical of others.   This form of what became known as “Puritanism” is where you have asceticism and legalism coming together. It can make people harsh rather than holy. It is absolutely critical for the Holy Spirit to be in control of your life as it is the only genuine power for the Christian. Without the Holy Spirit’s softening power the soul of the man or woman trying to live in accord with the Law will become hardened and bitt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uther often considered the State supreme but Calvin said that neither the King or Pope had the right for ultimate power. He encouraged the growth of representative assemblies and their right to resist the tyranny of monarchy. John Knox was a student of John Calvin and on the basis of what he learnt at Geneva he opposed Mary Queen of Scots. Calvinism set off the second wave of real dynamics in the Reformation of Europ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odore Beza took over in Geneva in 1564 when Calvin died. He is known as one of the great men of the time. He started organizing the Greek works of Erasmus preparing what became known as the Textus Receptus; or “received text” of the New Testament. He led the church in Geneva right the way through to 1605 through his devotion to the power and systematic nature of verse by verse Bible teach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e legacy of Calvinism is theocracy legislating what people can and cannot do. The danger of legislating Christian behaviour is that you have done something that obscures the need for the gospel. Many unbelievers will not listen to the gospel today as they were brought up in a Calvinistic environment. For the Calvinist, this is not necessarily a concern for they can simply say, “such a person is not elect anywa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By the fact that we criticize what unbelievers should do on Sundays we may rob them of the opportunity of becoming believers. They will associate the people that interfere with them and tell them what to do with their business on Sundays and be resistant to the gospel.   To the Calvinist, of course such an objection has no merit, for people do not make choices, only the elect will be saved. Their response is to preach with even more judgmental strength so that the non-elect might be revealed and the true saints identify each other through their response to the truth. This is true, but the harshness of it’s delivery may be the source of their judgment before a loving God, if they are wrong!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alvin achieved getting Geneva running on Christian principles but this was in the end a failure of the Great Commission. The unbelievers were told to baptize their children and many people became make believers to save their lives and property. People in Geneva had to conform to Christian behaviour or be expelled. It was also an offence not to be in church at certain times. Many churches today are made up of people going to hell with Bibles under their arm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ust before the days of Calvin Zwingli was working in Zurich leading in the Independent group. He was in Zurich in German speaking Switzerland. Berne and Basle joined the Zwingli type of church as did Strassburg in Germany. In a battle with the Catholics in 1531 Zwingli was killed and his work was carried on by Heinrich Bulling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536 Calvin published his first edition of his classic work, “The Institutes of the Christian Religion”, and he addressed it to Francis I, King of France defending the Protestant cause. This made him famous throughout Europ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could no longer remain in France. This is why after some months of travel while he was headed for Strassburg that fateful night in July, 1536, when William Farel enlisted him for the work of God in Geneva.</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ity councils offered Calvin a position, "Professor of Sacred Scriptures", and he began his work with vigor. He prepared a confession of faith to be accepted by everyone who wished to be a citizen; he planned an educational program for all; and he insisted on excommunication, particularly expulsion from the Lord's Supper, for those whose lives did not conform to spiritual standards. His banner was holiness and pur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meant that only Christians could be citizens of Geneva. This meant that there must be mass evangelism, mass expulsions or hypocrisy and it ended up in a combination of the three. In every city there are going to be believers and unbelievers. The Institutes was one of the books that changed the course of the Reform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538 the people in Geneva threw him out and he went to Strassburg where he was a pastor in a church for French refugees. He had a tragic marriage there. He married a widow with two children. They then had a child who died and his wife died after only nine years of marriag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541 he went back to Geneva at the people’s invitation, and he went back on his own terms, and he governed. Democracy was his teaching, but in practice he ruled like a king in council. If you disagreed with him you died or left. It was a perfect place for those who were persecuted for their protestant faith. If you were committed to the Calvinistic view it was heaven on ear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persecuted English went to Geneva and there produced the English translation of the textus receptus manuscripts, the Geneva Bible, which was the Bible of the Bible believing Puritan movement into the 17th century. The King James Bible was not accepted by the Independents as it was associated with the Anglican Church that persecuted th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OHN KNOX</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ohn Knox achieved in a nation what Calvin achieved in the city. Geneva became a training centre for the Reformation leaders. Knox called it the most perfect school of Christ that there was since the apostles. It had great effect through those staying there for learning in Holland, Germany and Fran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French Protestants were called the Huguenots and they were finally nearly all massacred in 1572 on St Bartholomew's Day. They split into three groups after this terrible day; some remained in France, a significant minority, but were not a challenge to the monarchy from that period forward. The majority of the survivors headed for either Switzerland or Prussia where they began their businesses and established their churches again. The Spanish ruled the Netherlands but they were able to secure their freedom under William the Silent through the Calvinistic Reformation. The King of the Netherlands became the King of England in 168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en civil war broke out in Scotland in 1559 Knox went home and by 1560 the Calvinists were in control of Edinburgh. He drafted the "Articles of Religion" which were accepted by Parliament for Scotland as a whole.    Mary Queen of Scots came home to try and put down the "Protestant Heresy" but Scotland remained Calvinistic. She plotted against her cousin Elizabeth and was eventually execut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ohn Knox stood in front of Mary Queen of Scots and told her that she ruled because God allowed it but it should be according to the Scriptures. She did not agree with the Scripture as the sole standard. Knox said that their group did agree with the Scriptures as the sole standard, and if there was a conflict between the two the Queen would go. The Queen said that she would rather hear that there was an invading army coming into Scotland than to hear that John Knox was praying for her. By the early years of the new century Lowland Scotland was firmly Calvinist, a Scottish king, James the VI, had become James the first of England, and Catholicism was an underground movement that would rise again in the rebellions of 1715, and the famous uprising of the Highland Clans under Bonnie Prince Charlie in 174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640 the English Civil War started. Here Charles I who was tending towards Catholicism was at odds with the Parliament who comprised Puritans with a Calvinistic or Baptist/Independent viewpoint. They believed in democracy and did not need a King to tell them what to do. Their view was, if the King is ruling in accordance with the Scriptures that is fine, if he fails to do so however you remove the King. This comes to its final fulfilment in 1649 when he walked to his death on a scaffold in Whiteha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is the drama of the Protestantism and Catholicism at this time. Calvin stands head and shoulders above all others at this time. The social gospel comes as a perversion of Calvinism.    Many of the big liberal denominations tend to have a Calvinistic or Episcopal backgroun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CHURCH AND ISRAEL</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w:t>
        <w:tab/>
        <w:t>It is critical to the evaluation of the Bible to distinguish between the Church and Israe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w:t>
        <w:tab/>
        <w:t>The Jews started with Abraham (Genesis 12:1-3).</w:t>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ab/>
        <w:t>The Church started at Pentecost (Acts 2; Gal 3:26-2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w:t>
        <w:tab/>
        <w:t>Israel was promised blessings on earth (Deuteronomy 28:1-14).</w:t>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ab/>
        <w:t>The Church is promised blessings in heavenly places (Ephesians 1:3; Hebrews 3: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w:t>
        <w:tab/>
        <w:t>Israel's relationship to God was based on a Covenant (Genesis 17:7,8).</w:t>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ab/>
        <w:t>The Church's relationship to God is based on new birth (John 1:12; 1 Peter 1:2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w:t>
        <w:tab/>
        <w:t>Israel's prophecy is mainly in the Old Testament.</w:t>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ab/>
        <w:t>Prophecy of the Church is only in the New Testame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w:t>
        <w:tab/>
        <w:t>Israel worshipped at Jerusalem (Psalm 122:1-4).</w:t>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ab/>
        <w:t>The Church worships where two or three are gathered together in Christ's name. (Matthew 18:2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w:t>
        <w:tab/>
        <w:t>Israel lived under the law (Ezekiel 20:10-12).</w:t>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ab/>
        <w:t>The Church is under grace (John 1:17; Romans 6:1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8.</w:t>
        <w:tab/>
        <w:t>Israel's destiny is with Palestine (Isaiah 60:18-21).</w:t>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ab/>
        <w:t>The Church when completed will be removed from the earth (1 Thessalonians 4:13-1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9.</w:t>
        <w:tab/>
        <w:t>Christ is King and Messiah to Israel.</w:t>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ab/>
        <w:t>Christ is Head and Bridegroom to the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0.</w:t>
        <w:tab/>
        <w:t>Israel contained Jews only.</w:t>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ab/>
        <w:t>The Church is made up of both Jews and Gentiles.</w:t>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ELECTION AND PREDESTINATIO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The Biblical concept of predestination does not conflict with human freewi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Christ was predestined for a specific purpose from eternity past - to go to the cross and be raised to glory (Isaiah 42:1, 1Peter 2:4-6, Acts 2:2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All members of the human race are potentially elect by the Father under the concept of unlimited atonement (2 Peter 3:9, 1John 2: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When a person trusts in Christ for salvation, he is united with Christ and therefore shares His election and destiny (1Corinthians 1:2, 30, Romans 8:28, 32, Ephesians 1-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 Election is closely linked with foreknowledge.  In eternity past, God knew who would believe, He therefore predestined them, called them, and they were saved  (Romans 8:29-30, 2 Timothy 1: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 Therefore, election and predestination applies to the believer only. No person is predestined for hell - it is a choice of freewill (John 3:18, John 3:3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 Election is a present and future possession of every believer (John 15:16, Colossians 3:1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8. Election is also the foundation of the universal church (1 Thessalonians 1: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9. There are five Greek words used in conjunction with predestination:</w:t>
      </w:r>
    </w:p>
    <w:p>
      <w:pPr>
        <w:pStyle w:val="PlainText"/>
        <w:ind w:firstLine="720"/>
        <w:jc w:val="both"/>
        <w:rPr>
          <w:rFonts w:ascii="Arial;Arial" w:hAnsi="Arial;Arial" w:cs="Arial;Arial"/>
          <w:sz w:val="18"/>
          <w:lang w:val="en-GB"/>
        </w:rPr>
      </w:pPr>
      <w:r>
        <w:rPr>
          <w:rFonts w:cs="Arial;Arial" w:ascii="Arial;Arial" w:hAnsi="Arial;Arial"/>
          <w:sz w:val="18"/>
          <w:lang w:val="en-GB"/>
        </w:rPr>
        <w:t>a) Pro Orizo - to predesign (Romans 8:28, 29, Ephesians 1:5, 11)</w:t>
      </w:r>
    </w:p>
    <w:p>
      <w:pPr>
        <w:pStyle w:val="PlainText"/>
        <w:ind w:firstLine="720"/>
        <w:jc w:val="both"/>
        <w:rPr>
          <w:rFonts w:ascii="Arial;Arial" w:hAnsi="Arial;Arial" w:cs="Arial;Arial"/>
          <w:sz w:val="18"/>
          <w:lang w:val="en-GB"/>
        </w:rPr>
      </w:pPr>
      <w:r>
        <w:rPr>
          <w:rFonts w:cs="Arial;Arial" w:ascii="Arial;Arial" w:hAnsi="Arial;Arial"/>
          <w:sz w:val="18"/>
          <w:lang w:val="en-GB"/>
        </w:rPr>
        <w:t>b) Protithemi - to predetermine (Romans 3:25, Ephesians 1:9)</w:t>
      </w:r>
    </w:p>
    <w:p>
      <w:pPr>
        <w:pStyle w:val="PlainText"/>
        <w:ind w:firstLine="720"/>
        <w:jc w:val="both"/>
        <w:rPr>
          <w:rFonts w:ascii="Arial;Arial" w:hAnsi="Arial;Arial" w:cs="Arial;Arial"/>
          <w:sz w:val="18"/>
          <w:lang w:val="en-GB"/>
        </w:rPr>
      </w:pPr>
      <w:r>
        <w:rPr>
          <w:rFonts w:cs="Arial;Arial" w:ascii="Arial;Arial" w:hAnsi="Arial;Arial"/>
          <w:sz w:val="18"/>
          <w:lang w:val="en-GB"/>
        </w:rPr>
        <w:t>c) Prothesis - a predetermined plan (Romans 8:28, 9:11, Ephesians 1:11, 3:11, 2 Timothy 1:9)</w:t>
      </w:r>
    </w:p>
    <w:p>
      <w:pPr>
        <w:pStyle w:val="PlainText"/>
        <w:ind w:firstLine="720"/>
        <w:jc w:val="both"/>
        <w:rPr>
          <w:rFonts w:ascii="Arial;Arial" w:hAnsi="Arial;Arial" w:cs="Arial;Arial"/>
          <w:sz w:val="18"/>
          <w:lang w:val="en-GB"/>
        </w:rPr>
      </w:pPr>
      <w:r>
        <w:rPr>
          <w:rFonts w:cs="Arial;Arial" w:ascii="Arial;Arial" w:hAnsi="Arial;Arial"/>
          <w:sz w:val="18"/>
          <w:lang w:val="en-GB"/>
        </w:rPr>
        <w:t>d) Proginosko - to foreordain, to preordain. (Romans 8:29, 11:2, 1 Peter 1:20)</w:t>
      </w:r>
    </w:p>
    <w:p>
      <w:pPr>
        <w:pStyle w:val="PlainText"/>
        <w:ind w:firstLine="720"/>
        <w:jc w:val="both"/>
        <w:rPr>
          <w:rFonts w:ascii="Arial;Arial" w:hAnsi="Arial;Arial" w:cs="Arial;Arial"/>
          <w:sz w:val="18"/>
          <w:lang w:val="en-GB"/>
        </w:rPr>
      </w:pPr>
      <w:r>
        <w:rPr>
          <w:rFonts w:cs="Arial;Arial" w:ascii="Arial;Arial" w:hAnsi="Arial;Arial"/>
          <w:sz w:val="18"/>
          <w:lang w:val="en-GB"/>
        </w:rPr>
        <w:t>e) Prognosis - foreknowledge or predetermined purpose (Acts 2:23, 1 Peter 1: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0. The life of Judas is a good illustration of predestination and freewill:</w:t>
      </w:r>
    </w:p>
    <w:p>
      <w:pPr>
        <w:pStyle w:val="PlainText"/>
        <w:ind w:left="720" w:hanging="0"/>
        <w:jc w:val="both"/>
        <w:rPr>
          <w:rFonts w:ascii="Arial;Arial" w:hAnsi="Arial;Arial" w:cs="Arial;Arial"/>
          <w:sz w:val="18"/>
          <w:lang w:val="en-GB"/>
        </w:rPr>
      </w:pPr>
      <w:r>
        <w:rPr>
          <w:rFonts w:cs="Arial;Arial" w:ascii="Arial;Arial" w:hAnsi="Arial;Arial"/>
          <w:sz w:val="18"/>
          <w:lang w:val="en-GB"/>
        </w:rPr>
        <w:t>a) God's call is to all people, His desire is that all will be saved. (Matthew 28:18-20, John 3:16 1 John 2:2, 3:23)</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b) God is long suffering towards the lost, not willing that any should perish. (2 Peter 3:9)</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c) God's call is to all, but people must respond. (John 3:36, 16:8-11)</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d) God's call is of love. (Jeremiah 31:3, John 3:16)</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e) Those who resist become hardened in their souls and open to Satanic influence or possession. (Romans 1:20-32, 2 Thessalonians 2:9-12)</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f) Judas was chosen in love by the Lord (Matthew 10:1-4, John 13:18) and received the sop of the honoured guest and sat at the Lord's right hand at supper.</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g) However Judas was a thief and a traitor. (John 12:6, 13:18)</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h) As an unsaved man he was involved in evangelism. Others were probably saved through his reading of the word but he was not. (Matthew 10:1-8)</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i) He became the Son of Perdition by his decision, he could not blame anyone else (John 17:1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26  -  THE ENGLISH SOLUTIO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England  we have William Tyndale in the 1520's who followed Wycliffe, trying to get the Bible into the English language;  he stood in the Lollard tradition that was strong.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traveling Lollard preachers had prepared the way for the reformation but it was the Kings desire to divorce that led to the Anglican church being formed.   The English church was formed not as a direct result of the reformation but rather as the result of politics and social change, but reforming men and women worked with these changes, seeing in them the hidden hand of Go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Germany the Lutheran church was formed by Catholics priests in a state church following Martin Luther.  A similar thing happened in Switzerland and also in the formation of then Anglican church the first priests were catholic priests, who simply became the next day Anglican, owing allegiance to the King rather than the Pope.  Henry VIII decided that they would be "reformed", for his own purpose, but like in the continent the church was formed of catholic priests as the first "ministers".   In many cases in Europe the City Council decided whether the city would be Catholic or no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were over 500 monasteries in England in the year 1500.   There were many more hundred churches under direct monastic control. Some of these houses were corrupt, but many were strong and stable institutions that were genuinely meeting the needs of the local people. During the 15th century there had been the Wars of the Roses between the house of York and that of Lancaster, and this had decimated the land and the people.    There was the mood for change amongst the land owners who sought the power and money that the church had acquired through the centuri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NRY VIII</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nry Tudor unified the two roses of York and Lancaster in the Tudor rose which was both red and white. Henry Tudor's son was Henry VIII. His father left Henry VIII with one firm command, “get yourself an heir”. He knew that the peace between the great houses of England was tenuous and uncles abounded who had legitimate claims to the throne, so only a clear heir to the throne would avoid a return of devastating civil war. Henry was driven by this need for an heir, and much of the evil flowed from his inability to produce an heir through his Queen, Catherine of Aragon. This was referred to as “the great matter”; that Henry wanted a male heir and his wife, whom he had inherited from his elder brother Arthur, either would not or could not produce a male heir. A young woman who caught his eye in the court said she coul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ope would not grant him a divorce. He was also short of money so he looked at the monasteries and said unless the pope gives me a divorce I will not let any money go to the Pope from England. He saw the monasteries wealth as a carrot to use to get the nobles suppor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nry as a young and even a middle aged man was a great man but as an older man he became bitter and twisted. He reigned from 1509 to 1547. He was strong, generous and cultured. He studied theology and had a Bachelors degree in Arts. A good musician, Henry could speak Latin, French, Spanish and Englis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was a great hunter, a sportsman who introduced the game of tennis to England. He enjoyed putting on armour and jousting. The people loved Henry. He had problems with power lust and womanizing, he was proud and vain.  Pride of course is top of the sin which God hat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had inherited a problem from his father in the form of his wife who was the wife of his elder brother Arthur. Arthur had been married to Catherine of Aragon, a Spanish princess who brought with her great wealth in the form of a dowry. When Arthur died his father could not afford to send back Catherine and the dowry because England was in a perilous state financially and therefore arranged that Henry would marry h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had a child Mary Tudor or Bloody Mary as she was known when she came to reign over England after the premature death of Edward VI Henry's son by a later marriage. Mary was brought up a strict Catholic. Mary instituted the greatest persecution that England had ever seen. Fortunately her reign was brief and she was succeeded by Elizabeth I who was, nominally at least, a Protesta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atherine was not going to have any more children and the need for a male heir became foremost in the mind of Henry. He was concerned that there was going to be a renewal of the civil war which had only recently ceased. He read that in Leviticus 20 and 21 if he married his brother's wife and it was childless there was clearly God's judgement against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ROYAL DIVOR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nry wanted a divorce and wanted to get rid of Catherine. He applied to Pope Clement VII for a divorce. The Papacy however was under the influence of Spain. The Spanish king Charles V did not want a Spanish princess disgraced and sent to a nunnery for the rest of her life and said to Clement that if he granted Henry a divorce Clement would be finished as Pop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nry sent Cardinal Wolsey to Rome to see the Pope and returned with the news that the Pope was not going to agree to a divorce. Henry planed to kill Wolsey but Wolsey conveniently died at Hampton Court Palace and bequeathed his house to the King. Wolsey's dying words were "Would that I had served my God with such fervour as I have served the K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omas Cromwell, a Protestant reformer, then came into prominence. He was the forefather of Oliver Cromwell as well as an ancestor of Winston Churchill and the Dukes of Marlborough. Thomas Cranmer, a Protestant, was installed as the first protestant Archbishop of Canterbu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century before, Wycliffe had organised the Lollards preaching and reading the Scriptures in the native tongue, now his work was carried on by Cranmer and they saw it as such. The seeds of Christianity which had been sown by this method was now combined with a sense of national pride generated by the Tudors under Henry VII thus by the time that the schism occurred the English were quite content to dispose of Rome as they were feeling English rather than European. They were willing to fight the Spanish and French if necessary to preserve their independence. The reform was not as much about religion as about a new sense of national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 the continent Erasmus had produced a Greek New Testament going back to the original Greek manuscripts, and Beza had codified it as “the received text”. People now were looking at the Scriptures in the original Greek for the first time. They were translating it and getting excited about it and conversing together in English about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arly in Henry’s reign William Tyndale made a translation, had it printed on the Continent and smuggled it into England. The Lollards had died out by the time of Henry and the people were not allowed to read the Scriptures in English. Henry tried to kill Tyndale to stop this. Tyndale was betrayed to the English Secret Service in 1535. He was arrested in Brussels and in the following year he was strangled and burnt at the stake. His final prayer was "Lord open the King of England's eyes".   As his text you could put Isaiah 55:10-13 is a text that should be placed as an epitaph as he let loose the Word of God in England agai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t this time Zwingli is killed in battle in Switzerland, Calvin is in Geneva and Luther is active in Germany. In England therefore Tyndale's Bible arrived at the same times as the Reformation concepts arrive from the Continent also. (3000 copies were mad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DEFENDER OF THE FAI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521 the King wrote a defence of the Roman Catholic faith as a result of Luther’s work in Germany and a strong defence of the seven sacraments. Due to his writing Henry VIII received a title from the Pope - "Defender of the Faith".    Henry adopted a position early on in his reign which the Protestants did not want, but changed when it suited him. He decided he wished to become the head of the English church a position which Elizabeth II still holds. The church is ruled through the Parliament and if the Archbishop of Canterbury wants changes he has to do it through an Act of Parliame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at Henry wanted to do was to control the Pope and the nobles of England by giving them money and to marry whom he wanted to.</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January 1533 he secretly married Anne Boleyn and so the English "reformation" truly began. Some men refused to accept the King's supremacy over the church, one was the noble Catholic statesman Sir Thomas Moore and he went to the scaffold. Sir Thomas Moore wrote two good books including the famous Utopia.   He was a Christian gentleman but he was a Roman Catholic to the end and he paid the price with his blood. Under Mary many of the men who killed him would give their lives at the stake.   Anne Boleyn gave birth to Elizabeth.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531 he had accused the clergy of following a foreign power without his consent putting them on the defensive and by 1532 they had agreed to be submissive to him. In 1534 he became the head of the church in England and two years later started the dissolution of the monasteries. In 1536 many of the monasteries were closed. About half the monks went into secular life while the rest went to other monasteries. One tenth of all the land in England was under the control of the monasteries. Henry used the confiscated lands to ingratiate himself with the nobles on the basis that if the crunch came they would have to support the king rather than the Pope. By receiving the church’s lands they were siding with Henry to the dea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NGLISH BIBL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536, the year when he allowed William Tyndale to be murdered, he wanted to get his own translation of the Bible into English. This was called the Great Bible. Miles Coverdale was chosen to do the translation. There were enough produced to go to all the churches in England and it was to be used in the services. The Bible was huge and chained to the lectern so that people would not steal th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ohn Rogers another Reformer .produced the Matthew Bible. The churches were full and everybody who could read was used to read the Scriptures to the people. For the first time in their life they were listening to the Word of God in their own language. The Word of God never returns void. The people became converted to Protestant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nry still retained the belief in transubstantiation. However the bread and wine was available to the laity for the first time by his death in 154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nry was succeeded by his sickly son Edward VI. He reigned until 1553. He was surrounded by Protestant advisers and it was during this time that Archbishop Cranmer brought out his Book of Common Prayer as well as the 42 articles which redefined the English Church. There was a great evangelism in this time for they feared their days would be short. They were righ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 his death Mary the daughter of Catherine reigned. In her four year reign she persecuted the English church in an attempt to bring them back to Catholicism and martyred some 300 people at the stake including Archbishop Cranmer. These deeds were recorded in Foxe's Book of Martyrs which was published in 157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atimer and Ridley were two of the famous martyrs with Latimer encouraging Ridley at the stake. He said "Be of good comfort Master Ridley. Play the man. This day we shall light a candle which by God's grace in England shall never be put ou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Under torture Cranmer had recanted his faith but when he went to the stake he repented and placed in the fire first the hand that had signed his recant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Mary died after 4 years but her reign meant that Catholicism was finished as a force in England and Elizabeth reigned in her stead. The Catholics made one last attempt at control through the Spanish invasion plan in the Great Armada of 1588 but this too failed. From that time until the 19</w:t>
      </w:r>
      <w:r>
        <w:rPr>
          <w:rFonts w:cs="Arial;Arial" w:ascii="Arial;Arial" w:hAnsi="Arial;Arial"/>
          <w:sz w:val="18"/>
          <w:vertAlign w:val="superscript"/>
          <w:lang w:val="en-GB"/>
        </w:rPr>
        <w:t>th</w:t>
      </w:r>
      <w:r>
        <w:rPr>
          <w:rFonts w:cs="Arial;Arial" w:ascii="Arial;Arial" w:hAnsi="Arial;Arial"/>
          <w:sz w:val="18"/>
          <w:lang w:val="en-GB"/>
        </w:rPr>
        <w:t xml:space="preserve"> century to be a catholic was to be a potential traitor! This produced the world in which we now live. It was born in blo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of the people who went to the continent during the reign of Bloody Mary to escape persecution spent the time in Geneva with Calvin.  These Puritans had the Geneva Bible at their side when they returned and this was the standard Bible until the late 17th century for Bible believing Christia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MARRIAG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Man and angels have personality but only men and animals have "nephesh" and experience physical death. Angels do not die because they are spiri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Marriage requires both personality and life, therefore it is only applicable to man. There is no marriage in the angelic realm (Matthew 22:3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Definition:- the personal relationship between a male and female member of the human race which typifies the saving relationship between Christ and believe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4.  God's instruction - "Be fruitful and multiply and replenish the earth and subdue it and have dominion over the fish and the fowl and every living thing". This shows that man should subdue and have dominion over the animal kingdom.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  If God was a solitary personality there would be no divine example of relationships, however with the three personalities in the Godhead relationships are demonstrated. He is a personal God and we can therefore have a relationship with hi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  Marriage typifies the relationship between Christ and the church:</w:t>
      </w:r>
    </w:p>
    <w:p>
      <w:pPr>
        <w:pStyle w:val="PlainText"/>
        <w:ind w:left="720" w:hanging="0"/>
        <w:jc w:val="both"/>
        <w:rPr>
          <w:rFonts w:ascii="Arial;Arial" w:hAnsi="Arial;Arial" w:cs="Arial;Arial"/>
          <w:sz w:val="18"/>
          <w:lang w:val="en-GB"/>
        </w:rPr>
      </w:pPr>
      <w:r>
        <w:rPr>
          <w:rFonts w:cs="Arial;Arial" w:ascii="Arial;Arial" w:hAnsi="Arial;Arial"/>
          <w:sz w:val="18"/>
          <w:lang w:val="en-GB"/>
        </w:rPr>
        <w:t>a) in the form of grace and faith (Ephesians 5:22), the word submit meaning to fall into line to the law of God which the carnal mind cannot do (Romans 8:7; 10:3).</w:t>
      </w:r>
    </w:p>
    <w:p>
      <w:pPr>
        <w:pStyle w:val="PlainText"/>
        <w:ind w:firstLine="720"/>
        <w:jc w:val="both"/>
        <w:rPr>
          <w:rFonts w:ascii="Arial;Arial" w:hAnsi="Arial;Arial" w:cs="Arial;Arial"/>
          <w:sz w:val="18"/>
          <w:lang w:val="en-GB"/>
        </w:rPr>
      </w:pPr>
      <w:r>
        <w:rPr>
          <w:rFonts w:cs="Arial;Arial" w:ascii="Arial;Arial" w:hAnsi="Arial;Arial"/>
          <w:sz w:val="18"/>
          <w:lang w:val="en-GB"/>
        </w:rPr>
        <w:t>b) you submit yourself by an act of freewill.</w:t>
      </w:r>
    </w:p>
    <w:p>
      <w:pPr>
        <w:pStyle w:val="PlainText"/>
        <w:ind w:firstLine="720"/>
        <w:jc w:val="both"/>
        <w:rPr>
          <w:rFonts w:ascii="Arial;Arial" w:hAnsi="Arial;Arial" w:cs="Arial;Arial"/>
          <w:sz w:val="18"/>
          <w:lang w:val="en-GB"/>
        </w:rPr>
      </w:pPr>
      <w:r>
        <w:rPr>
          <w:rFonts w:cs="Arial;Arial" w:ascii="Arial;Arial" w:hAnsi="Arial;Arial"/>
          <w:sz w:val="18"/>
          <w:lang w:val="en-GB"/>
        </w:rPr>
        <w:t>c) a family can strain marriage relationships if they are not submissive (Romans 13:1,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  Grace is typified by the male and faith by the female. If this pattern is not adhered to it results in misery and suffer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8.  Grace and the man:</w:t>
      </w:r>
    </w:p>
    <w:p>
      <w:pPr>
        <w:pStyle w:val="PlainText"/>
        <w:ind w:firstLine="720"/>
        <w:jc w:val="both"/>
        <w:rPr>
          <w:rFonts w:ascii="Arial;Arial" w:hAnsi="Arial;Arial" w:cs="Arial;Arial"/>
          <w:sz w:val="18"/>
          <w:lang w:val="en-GB"/>
        </w:rPr>
      </w:pPr>
      <w:r>
        <w:rPr>
          <w:rFonts w:cs="Arial;Arial" w:ascii="Arial;Arial" w:hAnsi="Arial;Arial"/>
          <w:sz w:val="18"/>
          <w:lang w:val="en-GB"/>
        </w:rPr>
        <w:t>a) the man is in the role of an initiator</w:t>
      </w:r>
    </w:p>
    <w:p>
      <w:pPr>
        <w:pStyle w:val="PlainText"/>
        <w:ind w:firstLine="720"/>
        <w:jc w:val="both"/>
        <w:rPr>
          <w:rFonts w:ascii="Arial;Arial" w:hAnsi="Arial;Arial" w:cs="Arial;Arial"/>
          <w:sz w:val="18"/>
          <w:lang w:val="en-GB"/>
        </w:rPr>
      </w:pPr>
      <w:r>
        <w:rPr>
          <w:rFonts w:cs="Arial;Arial" w:ascii="Arial;Arial" w:hAnsi="Arial;Arial"/>
          <w:sz w:val="18"/>
          <w:lang w:val="en-GB"/>
        </w:rPr>
        <w:t>b) the man provides information to which the woman can respond but must not coerce her free will</w:t>
      </w:r>
    </w:p>
    <w:p>
      <w:pPr>
        <w:pStyle w:val="PlainText"/>
        <w:ind w:firstLine="720"/>
        <w:jc w:val="both"/>
        <w:rPr>
          <w:rFonts w:ascii="Arial;Arial" w:hAnsi="Arial;Arial" w:cs="Arial;Arial"/>
          <w:sz w:val="18"/>
          <w:lang w:val="en-GB"/>
        </w:rPr>
      </w:pPr>
      <w:r>
        <w:rPr>
          <w:rFonts w:cs="Arial;Arial" w:ascii="Arial;Arial" w:hAnsi="Arial;Arial"/>
          <w:sz w:val="18"/>
          <w:lang w:val="en-GB"/>
        </w:rPr>
        <w:t>c) the man has to show his character to the woman</w:t>
      </w:r>
    </w:p>
    <w:p>
      <w:pPr>
        <w:pStyle w:val="PlainText"/>
        <w:ind w:firstLine="720"/>
        <w:jc w:val="both"/>
        <w:rPr>
          <w:rFonts w:ascii="Arial;Arial" w:hAnsi="Arial;Arial" w:cs="Arial;Arial"/>
          <w:sz w:val="18"/>
          <w:lang w:val="en-GB"/>
        </w:rPr>
      </w:pPr>
      <w:r>
        <w:rPr>
          <w:rFonts w:cs="Arial;Arial" w:ascii="Arial;Arial" w:hAnsi="Arial;Arial"/>
          <w:sz w:val="18"/>
          <w:lang w:val="en-GB"/>
        </w:rPr>
        <w:t>d) the man has to be patient, a form of gra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9.  Faith and the woman:</w:t>
      </w:r>
    </w:p>
    <w:p>
      <w:pPr>
        <w:pStyle w:val="PlainText"/>
        <w:ind w:firstLine="720"/>
        <w:jc w:val="both"/>
        <w:rPr>
          <w:rFonts w:ascii="Arial;Arial" w:hAnsi="Arial;Arial" w:cs="Arial;Arial"/>
          <w:sz w:val="18"/>
          <w:lang w:val="en-GB"/>
        </w:rPr>
      </w:pPr>
      <w:r>
        <w:rPr>
          <w:rFonts w:cs="Arial;Arial" w:ascii="Arial;Arial" w:hAnsi="Arial;Arial"/>
          <w:sz w:val="18"/>
          <w:lang w:val="en-GB"/>
        </w:rPr>
        <w:t>a) the woman is in the role of a responder</w:t>
      </w:r>
    </w:p>
    <w:p>
      <w:pPr>
        <w:pStyle w:val="PlainText"/>
        <w:ind w:firstLine="720"/>
        <w:jc w:val="both"/>
        <w:rPr>
          <w:rFonts w:ascii="Arial;Arial" w:hAnsi="Arial;Arial" w:cs="Arial;Arial"/>
          <w:sz w:val="18"/>
          <w:lang w:val="en-GB"/>
        </w:rPr>
      </w:pPr>
      <w:r>
        <w:rPr>
          <w:rFonts w:cs="Arial;Arial" w:ascii="Arial;Arial" w:hAnsi="Arial;Arial"/>
          <w:sz w:val="18"/>
          <w:lang w:val="en-GB"/>
        </w:rPr>
        <w:t>b) the woman makes the choice of her free will</w:t>
      </w:r>
    </w:p>
    <w:p>
      <w:pPr>
        <w:pStyle w:val="PlainText"/>
        <w:ind w:firstLine="720"/>
        <w:jc w:val="both"/>
        <w:rPr>
          <w:rFonts w:ascii="Arial;Arial" w:hAnsi="Arial;Arial" w:cs="Arial;Arial"/>
          <w:sz w:val="18"/>
          <w:lang w:val="en-GB"/>
        </w:rPr>
      </w:pPr>
      <w:r>
        <w:rPr>
          <w:rFonts w:cs="Arial;Arial" w:ascii="Arial;Arial" w:hAnsi="Arial;Arial"/>
          <w:sz w:val="18"/>
          <w:lang w:val="en-GB"/>
        </w:rPr>
        <w:t>c) she is the one who uses faith</w:t>
      </w:r>
    </w:p>
    <w:p>
      <w:pPr>
        <w:pStyle w:val="PlainText"/>
        <w:ind w:firstLine="720"/>
        <w:jc w:val="both"/>
        <w:rPr>
          <w:rFonts w:ascii="Arial;Arial" w:hAnsi="Arial;Arial" w:cs="Arial;Arial"/>
          <w:sz w:val="18"/>
          <w:lang w:val="en-GB"/>
        </w:rPr>
      </w:pPr>
      <w:r>
        <w:rPr>
          <w:rFonts w:cs="Arial;Arial" w:ascii="Arial;Arial" w:hAnsi="Arial;Arial"/>
          <w:sz w:val="18"/>
          <w:lang w:val="en-GB"/>
        </w:rPr>
        <w:t>d) the woman needs time to grow.</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0.  Glory revealed:</w:t>
      </w:r>
    </w:p>
    <w:p>
      <w:pPr>
        <w:pStyle w:val="PlainText"/>
        <w:ind w:firstLine="720"/>
        <w:jc w:val="both"/>
        <w:rPr>
          <w:rFonts w:ascii="Arial;Arial" w:hAnsi="Arial;Arial" w:cs="Arial;Arial"/>
          <w:sz w:val="18"/>
          <w:lang w:val="en-GB"/>
        </w:rPr>
      </w:pPr>
      <w:r>
        <w:rPr>
          <w:rFonts w:cs="Arial;Arial" w:ascii="Arial;Arial" w:hAnsi="Arial;Arial"/>
          <w:sz w:val="18"/>
          <w:lang w:val="en-GB"/>
        </w:rPr>
        <w:t>a) The glory of God is shown in the man in the form of a changed life through regeneration.</w:t>
      </w:r>
    </w:p>
    <w:p>
      <w:pPr>
        <w:pStyle w:val="PlainText"/>
        <w:ind w:firstLine="720"/>
        <w:jc w:val="both"/>
        <w:rPr>
          <w:rFonts w:ascii="Arial;Arial" w:hAnsi="Arial;Arial" w:cs="Arial;Arial"/>
          <w:sz w:val="18"/>
          <w:lang w:val="en-GB"/>
        </w:rPr>
      </w:pPr>
      <w:r>
        <w:rPr>
          <w:rFonts w:cs="Arial;Arial" w:ascii="Arial;Arial" w:hAnsi="Arial;Arial"/>
          <w:sz w:val="18"/>
          <w:lang w:val="en-GB"/>
        </w:rPr>
        <w:t xml:space="preserve">b) The glory of the man is shown in the woman by changes in the woman.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1.  Compatibility:</w:t>
      </w:r>
    </w:p>
    <w:p>
      <w:pPr>
        <w:pStyle w:val="PlainText"/>
        <w:ind w:left="720" w:hanging="0"/>
        <w:jc w:val="both"/>
        <w:rPr>
          <w:rFonts w:ascii="Arial;Arial" w:hAnsi="Arial;Arial" w:cs="Arial;Arial"/>
          <w:sz w:val="18"/>
          <w:lang w:val="en-GB"/>
        </w:rPr>
      </w:pPr>
      <w:r>
        <w:rPr>
          <w:rFonts w:cs="Arial;Arial" w:ascii="Arial;Arial" w:hAnsi="Arial;Arial"/>
          <w:sz w:val="18"/>
          <w:lang w:val="en-GB"/>
        </w:rPr>
        <w:t>a) The important area of compatibility is that in the spiritual realm as one can be psychologically compatible with many people.</w:t>
      </w:r>
    </w:p>
    <w:p>
      <w:pPr>
        <w:pStyle w:val="PlainText"/>
        <w:ind w:left="720" w:hanging="0"/>
        <w:jc w:val="both"/>
        <w:rPr>
          <w:rFonts w:ascii="Arial;Arial" w:hAnsi="Arial;Arial" w:cs="Arial;Arial"/>
          <w:sz w:val="18"/>
          <w:lang w:val="en-GB"/>
        </w:rPr>
      </w:pPr>
      <w:r>
        <w:rPr>
          <w:rFonts w:cs="Arial;Arial" w:ascii="Arial;Arial" w:hAnsi="Arial;Arial"/>
          <w:sz w:val="18"/>
          <w:lang w:val="en-GB"/>
        </w:rPr>
        <w:t>b) Spiritual compatibility is indicated by the phrase "one flesh" and is a picture of the union of Christ and the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2.  Satan will attempt to blur the differences between man and woman and cause role reversals. The degree to which this occurs reflects the level of decadence in a socie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3.  Legitimate reasons for the termination of marriage:</w:t>
      </w:r>
    </w:p>
    <w:p>
      <w:pPr>
        <w:pStyle w:val="PlainText"/>
        <w:ind w:firstLine="720"/>
        <w:jc w:val="both"/>
        <w:rPr>
          <w:rFonts w:ascii="Arial;Arial" w:hAnsi="Arial;Arial" w:cs="Arial;Arial"/>
          <w:sz w:val="18"/>
          <w:lang w:val="en-GB"/>
        </w:rPr>
      </w:pPr>
      <w:r>
        <w:rPr>
          <w:rFonts w:cs="Arial;Arial" w:ascii="Arial;Arial" w:hAnsi="Arial;Arial"/>
          <w:sz w:val="18"/>
          <w:lang w:val="en-GB"/>
        </w:rPr>
        <w:t>a) the death of one of the partners</w:t>
      </w:r>
    </w:p>
    <w:p>
      <w:pPr>
        <w:pStyle w:val="PlainText"/>
        <w:ind w:left="720" w:hanging="0"/>
        <w:jc w:val="both"/>
        <w:rPr>
          <w:rFonts w:ascii="Arial;Arial" w:hAnsi="Arial;Arial" w:cs="Arial;Arial"/>
          <w:sz w:val="18"/>
          <w:lang w:val="en-GB"/>
        </w:rPr>
      </w:pPr>
      <w:r>
        <w:rPr>
          <w:rFonts w:cs="Arial;Arial" w:ascii="Arial;Arial" w:hAnsi="Arial;Arial"/>
          <w:sz w:val="18"/>
          <w:lang w:val="en-GB"/>
        </w:rPr>
        <w:t>b) the desertion of a believer by an unbelieving spouse where one of the two partners has become a Christian after marriage (1 Corinthians 7:10-16)</w:t>
      </w:r>
    </w:p>
    <w:p>
      <w:pPr>
        <w:pStyle w:val="PlainText"/>
        <w:ind w:firstLine="720"/>
        <w:jc w:val="both"/>
        <w:rPr>
          <w:rFonts w:ascii="Arial;Arial" w:hAnsi="Arial;Arial" w:cs="Arial;Arial"/>
          <w:sz w:val="18"/>
          <w:lang w:val="en-GB"/>
        </w:rPr>
      </w:pPr>
      <w:r>
        <w:rPr>
          <w:rFonts w:cs="Arial;Arial" w:ascii="Arial;Arial" w:hAnsi="Arial;Arial"/>
          <w:sz w:val="18"/>
          <w:lang w:val="en-GB"/>
        </w:rPr>
        <w:t>c) inappropriate marriage partners such as close relations as specified in (Leviticus 18)</w:t>
      </w:r>
    </w:p>
    <w:p>
      <w:pPr>
        <w:pStyle w:val="PlainText"/>
        <w:ind w:left="720" w:hanging="0"/>
        <w:jc w:val="both"/>
        <w:rPr>
          <w:rFonts w:ascii="Arial;Arial" w:hAnsi="Arial;Arial" w:cs="Arial;Arial"/>
          <w:sz w:val="18"/>
          <w:lang w:val="en-GB"/>
        </w:rPr>
      </w:pPr>
      <w:r>
        <w:rPr>
          <w:rFonts w:cs="Arial;Arial" w:ascii="Arial;Arial" w:hAnsi="Arial;Arial"/>
          <w:sz w:val="18"/>
          <w:lang w:val="en-GB"/>
        </w:rPr>
        <w:t>d) adultery or fornication as this causes the destruction of the one flesh principle by forming another one flesh (Matthew 5:32; 19: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27   -  THE COUNTER REFORMATIO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hat was to be done to the Protestants who would not change?   For both sides coercion was  the order of the day, even to killing people.  By argument those who were not in agreement with you were of the devil and the kindest thing to do would be to burn the devil out of them, preferably them having recanted. They looked on their work of persecution as a good work. They were misguided, and like Rabbi Saul evil.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rotestants in large measure failed in evangelism in the countryside with the peasants. They concentrated in the towns where they had influence with the princes. The exception were the Anabaptists. The agrarian south of Germany remained Catholic whilst the north was Protesta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y had examples of what to do in Wyclif and the Lollards who would read the Scriptures in the market squares. The same bare foot evangelists were not sent out in the Reformation. This is the same nowadays where few people are going out to tell people in their own workplace what the Bible say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is the challenge of every Bible believing church. Are the masses being reached. Protestantism became known as a North European religion with the south being almost untouched. You therefore have your religion tied in with your race with Italians and Spaniards expected to be Catholics and Swedes Protesta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Acts 8:1-4.    if we tie this in with the Great Commission we are to be out preaching the word of God to all. Here we see that persecution occurred and it caused the first missionaries to be sent out.   Only the Anabaptists went out and they were martyred in their thousands by both Catholic and Protestant alike. They refused to accept the tie up between religion and politics that both sides accepte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main groups believed that the religion of the individual should also be the religion of the State. The Reformers were not totally committed to the Scriptures and believed that the Church and State are one. A modern example would be Northern Ireland where people hold that view so strongly that they will kill for it. Luther was a believer but had that blind spo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ROTESTANTISM AND THE SOU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were a number of things that were happening in the south which were to mitigate against Protestantism in the long run. In the Catholic Church there were many mystics who saw dreams and visions and those who stayed within the church were welcomed as adding to its spiritual life and devotion. In the 14th century there was a mystic who left a book called the “Cloud of Unknowing”. There was Thomas a Kempis who wrote the “Imitation of Christ” which had a great effect on the Catholics. They thought that they could keep people within Catholicism with these books supplying the emotional, devotional, and mystic support and attraction, and they were righ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e 1560's we had Theresa of Avilla in Spain who was a very devout woman; St John of the Cross was another person of note at this time. These people had a very spiritual manner about them. Whether they were born again is an open question, but they were strongly devotional and appeared to really love the Lord. They had spiritual power in their lives and showed what they called the love of Christ in a very practical way. They cared about the people and this was in strong contrast to the harshness and violence that the Calvinists and Lutherans were practicing. They also had the old grandeur, awesomeness and holiness of the great churches and the Mass service that gave an emotional charge to peopl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addition you had several popes who were reforming popes. They saw the need to deal with the abuses in the Roman Catholic Church, including the wealth of the church. Many Catholic orders reformed themselves helping the poor; the Franciscans were practical in their action to help those in need.    You have a spiritual revival in the south at the same time as there is the challenge of the biblical teaching from the Nor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ir Thomas More was a believer who refused to agree with the take over of the church by Henry VIII and became a saint to many.  The Archbishop of Milan set a tremendous example when that city was hit by a plague, working with the people and giving them practical assistance even though others were fleeing. We also have the Spanish soldier, Ignatius Loyola the founder of the Jesuits who set an example of strict holiness in his life; he “out monked” Luther and he felt spiritual. What was needed was more self discipline Ignatius urged, not Protestant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atholic church fought back with both sword and deeds. Leading churchmen established the oratory of divine love, and this group led the way in opposing the protestants.  There were only about 50 of these men but it gave great impetus to the reforming of the Catholic Church. They included Cardinal Pole who ruled with Queen Mary in England. They wanted the church reformed but still under the Pope, a good Pope, devoted to the church not money, power and lu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ope Paul III (1534 - 1549) eventually gets reform away in his fifteen year reign. He appointed to the College of Cardinals people of reform. He appointed nine of the new cardinals to a reform commission. One wanted to reach an agreement with the Protestants but his plans were thwarted by the Jesuits who did not want to have any dialogue with the Protestants but to convert them to Catholic Christianity. So an opportunity was lost at a time when it may have been possible to re-unite the churches; although there was violence on both sides, and the strong nationalism, that made reunification unlikely. Their report in 1537 was called advice concerning reform in the church. It said that the Papacy was too secular and needed to give more attention to spiritual matters and spend less time flirting with the world. There were another series of offences that they highlighted, such as the sale of indulgences and prostitution in Rome which they said had to cease. To formally publish this report showed to what depths the Catholics had gone in their desire to turn things around. As a result they established the council of Trent to reform the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MAJOR REFORMING POPE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aul III [1534-1549]. He published a list of prohibited books by such people as Luther and Calvin, he initiated new orders committed to him only, organised the Inquisition to deal with heretics. He put the death penalty on anyone who owned one of these books. He also organised the council of Trent to mee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ius IV opposed nepotism; people had to get appointments on spiritual qualifications rather than family ties. Sextus V brought in financial reform and the church came under the influence of a much more Spartan economy. There was a call for a general council. The index of banned books lasted until 1959 when Paul VI abolished it completel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t is interesting to see how parallel the lives of Martin Luther and Ignatius Loyola really run. Loyola is seen as a picture of a mystic. He fasted for days on end. Luther was simply seen as a failed monk, Ignatius as a successful one, who had the strength to succee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GNATIUS LOYOLA AND THE SOCIETY OF JES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gnatius Loyola had an experience at the river Cardona and the wounded nobleman became another man. Until his death in 1556 he decided to be the apostle of Catholicism. He established a manual of spiritual discipline for his men. This was the Society of Jesus and these were designed to be the storm troopers of the Pop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were trained to be evangelists of the Catholics, fearless soldiers and to convert Protestants. They were very successful. He looked at what the Protestants were saying and rejected the work of the Spirit in the life. It was very legalistic and went far beyond anything that John Calvin was propos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 xml:space="preserve">Shelley picks up the story of Ignatius Loyola. He says Ignatius met God but I would argue that this is unlikely, as many people involved in eastern religion such as Buddhism have experiences like this, and they do not commit to such negative things as this man di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hile Luther came out of his experience with the concept that man cannot save himself, he must rely on God alone, Ignatius believed that you could save yourself; that both Satan and God were external and could be chosen between. He in fact came up with the first book on extreme positive thinking, and strong use of active visualization with fasting to an extreme that will produce emotional experience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wanted to get to the stage where his followers were so attuned to what he was thinking that they would follow him without question. This was a very military model, as they had be trained like commandos to be spiritua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used illustrations and images of the eternal state of the damned to stimulate his followers to total obedience.   He also used the same method to show the nativity, the wonders of heaven and that by discipline humanity could be changed to assist God to achieve His purposes on earth.    It is a very humanistic approach but used to train them to be Christia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is a lot of error in his concepts but it needs study to weigh it up against true biblical Christianity, for he is correct in much of what he said. This is still the problem with many Roman Catholics who look to what man can do. Compare this with Ephesians 5:1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Ignatius became a fervent evangelist. He went to Paris where he spent 7 years and became a master, he collected a number of faithful friends around him. He felt the inquisitors fires a couple of times due to his high enthusiasm for evangel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course for those entering his society was four weeks of concentrating on the life, death and resurrection of Christ. They concentrated on every part of the Lord's life and imagined his sufferings, you had to live and mentally experience the suffering of Chris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is a valuable thing if it is part of true Bible study but it can be dangerous if it is not done in the right way. He was the person who said "Give me the child to the age of seven and I will give you the man”. Psychologists have shown since that what you have learnt before the age of seven is amongst the most valuable and powerful of anything you learn. He begins systematic effective operant conditioning four hundred years before B F Skinn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1540 Pope Paul III approved of the Jesuits, “The Little Society of Jesus”, as a new order. They were to become the greatest force in the counter reformation and were devoted to the Pope. Their aim was simple, destroy the Protestants.  "The aim of the order was simple, there is no salvation outside the Roman Catholic Church"; lead the lost to re-enter the one true church or pass them to the Inquisition for death.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ithin the next few years they spread out through out the world. Francis Xavier went to India and Japan. When Ignatius died in 1556 he had 1000 members of his society and they were serving on four continents. This is why in the Americas, in Asia, and Africa, Roman Catholicism is such a powerful for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OUNCIL OF TRE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second major event was the Council of Trent 1545-1563. There were three sessions 1545-1547, 1551-1552 and 1562-1563. The Italians were the major group although the French were well represented. Whilst Protestants did attend some of the sessions groups like the Jesuits were so uncompromising that reconciliation was not possible. This therefore became the organization for ideas and strategies behind the counter reform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rent rejected everything that the Protestants stood for. The Jesuits ran the Council, they were well organized, they were well trained in debate. They said that without good works salvation was not possible whereas the reformers said that salvation was by faith alon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oyola said, "Pray as if it depended on God alone but act as if it depended on you alone." The Protestants said that the Word of God was all sufficient while the Council of Trent said that the Scriptures are important but so are the teachings of the Popes and Bishops and the Fathers are equally important. This is still part of Catholicism toda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were seven sacraments rather than two retained including the Mass, Saints with their power between God and man, Indulgencies. The concepts were medieval and as Shelley notes, only the anger was new. There was a tremendous anger against Protestantism and it was determined to wipe it out by debate and if necessary by war. Both sides thought that they were righ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stage was set for the thirty year war which broke out in 1618 in Germany.   It was a series of wars [Map chapter 27]  and raged from Germany  right the way down to Italy.   Whoever won set the religion for the subjects and this set a great evil of murder, rape and pillage in Europe. You were unable to evangelize under these conditions. There was a concern that if your neighbour was not in conformity with your city on religion they had to be convinced of their error or eliminat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Only the Anabaptists would know that this was not true and that a pluralistic society was possible. Elizabeth in England was quite tolerant although she did execute Jesuits who tried to plot against her to bring back papal influence over her subjects. Tolerance and the separation of religion and politics were latecomers into the scen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w:t>
      </w:r>
    </w:p>
    <w:p>
      <w:pPr>
        <w:pStyle w:val="Normal"/>
        <w:tabs>
          <w:tab w:val="clear" w:pos="720"/>
          <w:tab w:val="left" w:pos="90" w:leader="none"/>
          <w:tab w:val="left" w:pos="960" w:leader="none"/>
        </w:tabs>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ROMAN CATHOLIC TRADITIONS</w:t>
      </w:r>
    </w:p>
    <w:p>
      <w:pPr>
        <w:pStyle w:val="Header"/>
        <w:tabs>
          <w:tab w:val="clear" w:pos="4320"/>
          <w:tab w:val="clear" w:pos="8640"/>
          <w:tab w:val="left" w:pos="90" w:leader="none"/>
          <w:tab w:val="left" w:pos="960" w:leader="none"/>
        </w:tabs>
        <w:rPr>
          <w:rFonts w:ascii="Bookman;Bookman Old Style" w:hAnsi="Bookman;Bookman Old Style" w:cs="Bookman;Bookman Old Style"/>
          <w:b/>
          <w:b/>
          <w:sz w:val="18"/>
          <w:lang w:val="en-GB"/>
        </w:rPr>
      </w:pPr>
      <w:r>
        <w:rPr>
          <w:rFonts w:cs="Bookman;Bookman Old Style" w:ascii="Bookman;Bookman Old Style" w:hAnsi="Bookman;Bookman Old Style"/>
          <w:b/>
          <w:sz w:val="18"/>
          <w:lang w:val="en-GB"/>
        </w:rPr>
      </w:r>
    </w:p>
    <w:p>
      <w:pPr>
        <w:pStyle w:val="Header"/>
        <w:tabs>
          <w:tab w:val="clear" w:pos="4320"/>
          <w:tab w:val="clear" w:pos="8640"/>
          <w:tab w:val="left" w:pos="90" w:leader="none"/>
          <w:tab w:val="left" w:pos="960" w:leader="none"/>
        </w:tabs>
        <w:rPr>
          <w:rFonts w:ascii="Bookman;Bookman Old Style" w:hAnsi="Bookman;Bookman Old Style" w:cs="Bookman;Bookman Old Style"/>
          <w:sz w:val="18"/>
          <w:lang w:val="en-GB"/>
        </w:rPr>
      </w:pPr>
      <w:r>
        <w:rPr>
          <w:rFonts w:cs="Bookman;Bookman Old Style" w:ascii="Bookman;Bookman Old Style" w:hAnsi="Bookman;Bookman Old Style"/>
          <w:sz w:val="18"/>
          <w:lang w:val="en-GB"/>
        </w:rPr>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 xml:space="preserve">Over the two thousand years an increasing number of traditions were enacted which enslaved the people to the Church. </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Some of the most important ones are listed below.</w:t>
      </w:r>
    </w:p>
    <w:p>
      <w:pPr>
        <w:pStyle w:val="Header"/>
        <w:tabs>
          <w:tab w:val="clear" w:pos="4320"/>
          <w:tab w:val="clear" w:pos="8640"/>
          <w:tab w:val="left" w:pos="90" w:leader="none"/>
          <w:tab w:val="left" w:pos="960" w:leader="none"/>
        </w:tabs>
        <w:rPr>
          <w:rFonts w:ascii="Bookman;Bookman Old Style" w:hAnsi="Bookman;Bookman Old Style" w:cs="Bookman;Bookman Old Style"/>
          <w:sz w:val="18"/>
          <w:lang w:val="en-GB"/>
        </w:rPr>
      </w:pPr>
      <w:r>
        <w:rPr>
          <w:rFonts w:cs="Bookman;Bookman Old Style" w:ascii="Bookman;Bookman Old Style" w:hAnsi="Bookman;Bookman Old Style"/>
          <w:sz w:val="18"/>
          <w:lang w:val="en-GB"/>
        </w:rPr>
      </w:r>
    </w:p>
    <w:tbl>
      <w:tblPr>
        <w:tblW w:w="9768" w:type="dxa"/>
        <w:jc w:val="left"/>
        <w:tblInd w:w="-113" w:type="dxa"/>
        <w:tblLayout w:type="fixed"/>
        <w:tblCellMar>
          <w:top w:w="0" w:type="dxa"/>
          <w:left w:w="108" w:type="dxa"/>
          <w:bottom w:w="0" w:type="dxa"/>
          <w:right w:w="108" w:type="dxa"/>
        </w:tblCellMar>
      </w:tblPr>
      <w:tblGrid>
        <w:gridCol w:w="5040"/>
        <w:gridCol w:w="3288"/>
        <w:gridCol w:w="1440"/>
      </w:tblGrid>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960" w:leader="none"/>
              </w:tabs>
              <w:rPr>
                <w:rFonts w:ascii="Arial;Arial" w:hAnsi="Arial;Arial" w:cs="Arial;Arial"/>
                <w:b/>
                <w:b/>
                <w:sz w:val="18"/>
                <w:lang w:val="en-GB"/>
              </w:rPr>
            </w:pPr>
            <w:r>
              <w:rPr>
                <w:rFonts w:cs="Arial;Arial" w:ascii="Arial;Arial" w:hAnsi="Arial;Arial"/>
                <w:b/>
                <w:sz w:val="18"/>
                <w:lang w:val="en-GB"/>
              </w:rPr>
              <w:t>TRADITION</w:t>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960" w:leader="none"/>
              </w:tabs>
              <w:rPr>
                <w:rFonts w:ascii="Arial;Arial" w:hAnsi="Arial;Arial" w:cs="Arial;Arial"/>
                <w:b/>
                <w:b/>
                <w:sz w:val="18"/>
                <w:lang w:val="en-GB"/>
              </w:rPr>
            </w:pPr>
            <w:r>
              <w:rPr>
                <w:rFonts w:cs="Arial;Arial" w:ascii="Arial;Arial" w:hAnsi="Arial;Arial"/>
                <w:b/>
                <w:sz w:val="18"/>
                <w:lang w:val="en-GB"/>
              </w:rPr>
              <w:t>POPE OR OCCASIO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960" w:leader="none"/>
              </w:tabs>
              <w:jc w:val="center"/>
              <w:rPr>
                <w:rFonts w:ascii="Arial;Arial" w:hAnsi="Arial;Arial" w:cs="Arial;Arial"/>
                <w:b/>
                <w:b/>
                <w:sz w:val="18"/>
                <w:lang w:val="en-GB"/>
              </w:rPr>
            </w:pPr>
            <w:r>
              <w:rPr>
                <w:rFonts w:cs="Arial;Arial" w:ascii="Arial;Arial" w:hAnsi="Arial;Arial"/>
                <w:b/>
                <w:sz w:val="18"/>
                <w:lang w:val="en-GB"/>
              </w:rPr>
              <w:t>DAT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Prayers for the Dead</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Making the sign of the Cross</w:t>
              <w:tab/>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Wax Candles</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Worship of Angels , Dead Saints and Images</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The daily Mass</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Mary Mother of God</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Different dress for the Priests</w:t>
              <w:tab/>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Extreme Unction</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Doctrine of Purgatory</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Prayers directed to Mary and Dead Saints</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Title of Pope [universal bishop]</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Kissing the Pope's foot</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 xml:space="preserve">Temporal power of Popes given by Pipin </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 xml:space="preserve">Worship of cross and relics </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Holy water blessed by a priest</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Worship of St.Joseph</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 xml:space="preserve">College of Cardinals established </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 xml:space="preserve">Baptism of bells </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Canonisation of dead saints</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 xml:space="preserve">Fasting on Fridays during Lent </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Celibacy of the priesthood.</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 xml:space="preserve">The Rosary </w:t>
              <w:noBreakHyphen/>
              <w:t xml:space="preserve"> Peter the Hermit</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 xml:space="preserve">The Inquisition </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 xml:space="preserve">Sale of Indulgences </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 xml:space="preserve">Transubstantiation </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Confession to a priest not God</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Adoration of the wafer [host]</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Bible forbidden to laymen.</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 xml:space="preserve">The scapular invented by Simon Stock </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Cup forbidden to the people at communion</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Purgatory proclaimed as a dogma.</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Ave Maria</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Jesuit Order</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Tradition equal authority to the Bible</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Apocryphal books added to the Bible</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Creed of Pope Pius IV imposed as official creed</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Immaculate Conception</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Pope's Temporal Authority over all Civil Rulers</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Infallibility of Pope in matters of faith and morals</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Public Schools condemned</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Assumption of the Virgin Mary</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Mary proclaimed Mother of the Church</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r>
          </w:p>
        </w:tc>
        <w:tc>
          <w:tcPr>
            <w:tcW w:w="3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960" w:leader="none"/>
              </w:tabs>
              <w:snapToGrid w:val="false"/>
              <w:rPr>
                <w:rFonts w:ascii="Arial;Arial" w:hAnsi="Arial;Arial" w:cs="Arial;Arial"/>
                <w:sz w:val="18"/>
                <w:lang w:val="en-GB"/>
              </w:rPr>
            </w:pPr>
            <w:r>
              <w:rPr>
                <w:rFonts w:cs="Arial;Arial" w:ascii="Arial;Arial" w:hAnsi="Arial;Arial"/>
                <w:sz w:val="18"/>
                <w:lang w:val="en-GB"/>
              </w:rPr>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Council of Ephesus</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Gregory 1</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Boniface  III</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Constantine</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Stephen III</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Hadrian I</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Leo IV</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Stephen VI</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John X</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John XIII</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John XV</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Gregory V</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Gregory VII</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Urban II</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Council of Verona</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Clement III</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Innocent III</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Lateran Council</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Honorius III</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Council of Toulouse</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Innocent IV</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Council of Constance</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Council of Florence</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Julius II</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Loyola</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Council of Trent</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Council of Trent</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Pius IV</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Pius IX</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Pius IX</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Vatican Council</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Pius XI</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Pius XII</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Paul VI</w:t>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320</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320</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320</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375</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394</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431</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500</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526</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593</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600</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607</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709</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755</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786</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850</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890</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927</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965</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995</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998</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079</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090</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184</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190</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215</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215</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220</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239</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251</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414</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439</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508</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534</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545</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546</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560</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854</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864</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870</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930</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950</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t>1965</w:t>
            </w:r>
          </w:p>
          <w:p>
            <w:pPr>
              <w:pStyle w:val="Normal"/>
              <w:tabs>
                <w:tab w:val="clear" w:pos="720"/>
                <w:tab w:val="left" w:pos="90" w:leader="none"/>
                <w:tab w:val="left" w:pos="960" w:leader="none"/>
              </w:tabs>
              <w:jc w:val="center"/>
              <w:rPr>
                <w:rFonts w:ascii="Arial;Arial" w:hAnsi="Arial;Arial" w:cs="Arial;Arial"/>
                <w:sz w:val="18"/>
                <w:lang w:val="en-GB"/>
              </w:rPr>
            </w:pPr>
            <w:r>
              <w:rPr>
                <w:rFonts w:cs="Arial;Arial" w:ascii="Arial;Arial" w:hAnsi="Arial;Arial"/>
                <w:sz w:val="18"/>
                <w:lang w:val="en-GB"/>
              </w:rPr>
            </w:r>
          </w:p>
        </w:tc>
      </w:tr>
    </w:tbl>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r>
    </w:p>
    <w:p>
      <w:pPr>
        <w:pStyle w:val="Normal"/>
        <w:tabs>
          <w:tab w:val="clear" w:pos="720"/>
          <w:tab w:val="left" w:pos="90" w:leader="none"/>
          <w:tab w:val="left" w:pos="960" w:leader="none"/>
        </w:tabs>
        <w:rPr>
          <w:rFonts w:ascii="Arial;Arial" w:hAnsi="Arial;Arial" w:cs="Arial;Arial"/>
          <w:sz w:val="18"/>
          <w:lang w:val="en-GB"/>
        </w:rPr>
      </w:pPr>
      <w:r>
        <w:rPr>
          <w:rFonts w:cs="Arial;Arial" w:ascii="Arial;Arial" w:hAnsi="Arial;Arial"/>
          <w:sz w:val="18"/>
          <w:lang w:val="en-GB"/>
        </w:rPr>
        <w:t>Add to these Monks, Nuns, 40 days of Lent, All Saints day, Candlemas day, Incense , Holy Oil, Christopher medals, charms and many others indicates the increasing departure of the oldest denomination from the Bible and the simplicity of the Gospel.</w:t>
      </w:r>
    </w:p>
    <w:p>
      <w:pPr>
        <w:pStyle w:val="PlainText"/>
        <w:jc w:val="both"/>
        <w:rPr>
          <w:rFonts w:ascii="Arial;Arial" w:hAnsi="Arial;Arial" w:cs="Arial;Arial"/>
          <w:sz w:val="16"/>
          <w:lang w:val="en-GB"/>
        </w:rPr>
      </w:pPr>
      <w:r>
        <w:rPr>
          <w:rFonts w:cs="Arial;Arial" w:ascii="Arial;Arial" w:hAnsi="Arial;Arial"/>
          <w:sz w:val="16"/>
          <w:lang w:val="en-GB"/>
        </w:rPr>
      </w:r>
    </w:p>
    <w:p>
      <w:pPr>
        <w:pStyle w:val="PlainText"/>
        <w:jc w:val="both"/>
        <w:rPr>
          <w:rFonts w:ascii="Arial;Arial" w:hAnsi="Arial;Arial" w:cs="Arial;Arial"/>
          <w:sz w:val="16"/>
          <w:lang w:val="en-GB"/>
        </w:rPr>
      </w:pPr>
      <w:r>
        <w:rPr>
          <w:rFonts w:cs="Arial;Arial" w:ascii="Arial;Arial" w:hAnsi="Arial;Arial"/>
          <w:sz w:val="16"/>
          <w:lang w:val="en-GB"/>
        </w:rPr>
      </w:r>
    </w:p>
    <w:p>
      <w:pPr>
        <w:pStyle w:val="PlainText"/>
        <w:jc w:val="both"/>
        <w:rPr>
          <w:rFonts w:ascii="Arial;Arial" w:hAnsi="Arial;Arial" w:cs="Arial;Arial"/>
          <w:b/>
          <w:b/>
          <w:sz w:val="16"/>
          <w:lang w:val="en-GB"/>
        </w:rPr>
      </w:pPr>
      <w:r>
        <w:rPr>
          <w:rFonts w:cs="Arial;Arial" w:ascii="Arial;Arial" w:hAnsi="Arial;Arial"/>
          <w:b/>
          <w:sz w:val="16"/>
          <w:lang w:val="en-GB"/>
        </w:rPr>
      </w:r>
    </w:p>
    <w:p>
      <w:pPr>
        <w:pStyle w:val="PlainText"/>
        <w:jc w:val="both"/>
        <w:rPr>
          <w:rFonts w:ascii="Arial;Arial" w:hAnsi="Arial;Arial" w:cs="Arial;Arial"/>
          <w:b/>
          <w:b/>
          <w:lang w:val="en-GB"/>
        </w:rPr>
      </w:pPr>
      <w:r>
        <w:rPr>
          <w:rFonts w:cs="Arial;Arial" w:ascii="Arial;Arial" w:hAnsi="Arial;Arial"/>
          <w:b/>
          <w:lang w:val="en-GB"/>
        </w:rPr>
        <w:t>LECTURE 28  -  THE PURITAN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RELIGIOUS FREEDO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agreement of nations to allow their people to worship in the manner that they wished to only commenced some three hundred years ago.   We live in the greatest period of religious freedom in the history of the worl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e of the great things that came out of the Puritan movement was tolerance. In the early days there was great intolerance with significant persecution in the United Kingdom first from the Catholics and then from the Anglicans. The early Independent Christians were persecuted by the unbelievers in the Anglican church. The Anglican church thought that everybody in their parish was a member of the Anglican church and they used to persecute those who did not conform. This was evil, but it created a greater one during the Civil War period in the 1640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URITANS AND NEW ISRAE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s a result many Puritans thought that they were like Israel fighting against the pagans - Compare  1 Peter 2:9-10.   They pictured themselves as Joshua and the twelve tribes and took these verses as a guide for them as they were under persecu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however took it one step further and said that they were the new Israel and were to fight to remove the pagans from the "Promised Land". They saw themselves not only as the spiritual children of Abraham which they were but also the physical children of Abraham since they believed God had no further interest in Israel. This last statement is not true of course but they went back to Deuteronomy 7:1-8 and decided that they wanted to seize the land from the Caananit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se are believers but they took it too far. This is sadly like the story of the Afrikaners in South Africa and to some extent the Puritans in their fight against the Red Indians in America.  These people went to extremes. Satan loves Bible believing people who go to extremes. If he can push them from a correct position to an extreme position he will do i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e saw this with the Anabaptists who started in accordance with the Scriptures but later extremists came in to lead it.    Many of the leaders of the Puritans were great men of God but they were persecuted and when a group grows out of persecution they tend to become extrem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REE PHASES OF PURITAN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There were three phases of the development of Puritanism.   Initially the group was in the Anglican Church trying to reform from within. This occurred under Elizabeth I in the early part of her reign. They were able to get things placed in the Prayer Book and concentrated on the Scriptures as the basis of their fai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second phase was under James I of England from 1603. James who was the son of Mary Queen of Scots and was James VI  of Scotland, he was keen to get away from the Presbyterians of Scotland. Elizabeth who was without a successor named him as her successor. He was an arrogant, pride filled and intelligent person, but not a very spiritual man. His son Charles 1 was a secret Roman Catholic who married a devout Roman Catholic in the form of a French princess who brought her personal priest to live with th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ames however did one good thing which was the Hampton Court conference of 1604 in which he decreed that there would be a common Bible for his kingdom. This ended up with the publication of the Authorised Version in 161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ames authorized this version to buy the Puritans off and tie them up. He wished to rule over all and realised that he had to do that through the Bishops rather than the presbytery. If the Puritans did not like it, they would either submit, or he would drive them out of the land, or worse. If you were committed as a Christian you could not stay in the Anglican Church. If you read any other version than the King James Version, or taught anything he did not approve of, then the King’s men cut your ears or nose off.</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During this period there was the growth of separatism. The Congregational Church was born. One group went to Leyden and another to Amsterdam. They stayed there until 1618. In 1620 one group aboard the Mayflower sailed from Plymouth to Massachusetts where they founded Plymouth in New Englan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nother group came together in 1609 as Baptists led by a John Smythe. His teaching was verse by verse from the Greek with everyday application. This caused the church to grow but they were not able to worship openly and therefore met as a house meeting. You had to go to communion regularly in the Anglican church. If you did not you were fined or more severely dealt wi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HARLES 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hen Charles I became King he went all the way into a more Catholic church and favoured the “High Anglican” clergy who were close to Rome.   He was a secret Roman Catholic and believed in the divine right of Kings to reign absolutely.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wanted no restraint. He believed no one was above the King.  If he wanted to break the law he made a new law. He married the French Roman Catholic Henrietta Maria. The people remembered what the Catholics under Mary I had done in the killing of 300 Protestants and did not want to return to tha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harles appointed Archbishop Laud who became the hammer of the Puritans. He revived having crucifixes on the walls of the churches and elevated the communion table to form an altar. The priests had robes and uniforms. Many of the Puritans left the country or started to think of rebell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uritans, 15,000 of them, went to America. The tradition of the Bible believing church in America goes back nearly 400 years. Most of the Puritans would not touch the KJV as it was the Bible of those who persecuted them. This however changed by the middle of the Commonwealth era when the AV/KJV gained acceptance due to its merit and the declining printing of the old Geneva Bible with it’s now dated 1550s languag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harles wanted to impose the Anglican Church on Scotland and declared war but had to go to Parliament to raise the taxes to wage the war. Parliament said that they were not happy and the scene was set for the English Civil War. Here we have the two sides the Royalists and the Parliamentary, or Puritan group.</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King raised his standard at York and declared war on Parliament. The Parliament came together to see how the Anglican church was to be remodeled under Parliamentary control, with the king as nominal head onl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IVIL WA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During the civil war period a synod of puritan divines met at Westminster - they formulated the Westminster Confession of Faith. This is the basis of most Congregational and Presbyterian confessions of faith. They wanted to promote the Bible rather than ceremony and rid themselves of Bishops. In 1645 they ordered the replacement of the Bishops with elders and presbyters. The Anglican Church remained alongside these new “congregational churches”, and was rather a mixed group.</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f you were an Independent in the Kings area you would be shot as a traitor. Most of the believers in the Independent churches joined the Parliamentary Army to fight against the King who was seen as a persecutor. They had had 40 years in the wilderness with the Jacobean kings and were ready to turn England into their promised land by the force of their muskets and sword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liver Cromwell tried to get the King to see sense. He was ready to go to America but was persuaded to raise a regiment. He was a great follower of military strategies of the Old Testament. He protected his people with armour. They had a crusading concept. He never lost a battle and by the end his army had become a model army made up almost entirely of Baptists and Congregationalists. The King continued to conspire after his arrest and he was executed. This was a mistake and made him a martyr in the lan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resbyterians who controlled Parliament met and argued about the church to such an extent that Cromwell came in and with the Baptists and Congregationalists ejected them and set up his own Parliament. They were into excesses however. They banned dancing, closed down the pubs, banned plays, no music other than church music. The gospel must be the only issue with the unbeliever. They tried to Puritanise the country by law.</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fter Cromwell's death his son ruled for a short while but lacked his father’s brains or courage. There was a reaction against the excesses of the army and the death of the King. They invited back Charles II as King. He lived for fornication, drunkenness and everything that the Puritans were not. He persecuted the real church again with people like John Milton coming under pressure and John Bunyan being in prison for a number of yea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harles II had many sons but no legitimate ones so he was succeeded by his brother James II who was a open Roman Catholic. James declared war on the Christians and he in turn was declared war on by the Protestant King of Holland, William of Orange. He was invited by parliament  to be King and fought a battle in Northern Ireland to defeat James, the Battle of the Boyne. He became William III. The Protestants in Northern Ireland call themselves Orangemen in honour of his victory.   This victory guaranteed that they did not slide back into Catholic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illiam established an Act of Toleration in 1689 which allowed the English to worship as they pleased. The Anglican church tended to go dead spiritually and it is only the revival of Wesley a hundred years later which revitalized it. The Independent churches held the torch during this ti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Europe during this period the Thirty Year War raged from 1618 to 1648. In the United States Jamestown Virginia was established in 1607. Many of the Puritans went to Boston with 25,000 Puritans going to New England in the period of 1629 and 164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ongregational Puritans of Massachusetts Bay established a New Zion and felt that they had the right to eliminate the natives and others that opposed them. The most famous is the witch trials of Salem. Many of the so called witches were herbalists and believed in natural childbirth. It became a legalistic community. Even today it is difficult to convert these descendants of the people of Mayflow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f you were persecuted you could move away from those who were persecuting you. The Bible however was the basis and formed a good counter foil to Parliamentary excess. In this you had a great basis for America.</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arliament in England formed a series of 4 fundamental truths on which many of the churches are founded:- Man is unable to see the truth and therefore disagreements are inevitable.  We are obliged to practice what we believe the Bible teaches. The full meaning of the church can never be represented by any full ecclesiastical structu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erdmams page 388-397, 434 - 43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 to the Puritans - Matin Lloyd Jones - The Puritans, their Origins and Success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w:t>
      </w:r>
    </w:p>
    <w:p>
      <w:pPr>
        <w:pStyle w:val="PlainText"/>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LEGALISM</w:t>
      </w:r>
    </w:p>
    <w:p>
      <w:pPr>
        <w:pStyle w:val="PlainText"/>
        <w:rPr>
          <w:rFonts w:ascii="Arial;Arial" w:hAnsi="Arial;Arial" w:cs="Arial;Arial"/>
          <w:b/>
          <w:b/>
          <w:sz w:val="18"/>
          <w:lang w:val="en-GB"/>
        </w:rPr>
      </w:pPr>
      <w:r>
        <w:rPr>
          <w:rFonts w:cs="Arial;Arial" w:ascii="Arial;Arial" w:hAnsi="Arial;Arial"/>
          <w:b/>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w:t>
        <w:tab/>
        <w:t>There are some areas of God's law which the believer would never violate because it is his area of streng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2.</w:t>
        <w:tab/>
        <w:t>No two people have the same area of strength, no two people have the same area of weakness in their human natu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3.</w:t>
        <w:tab/>
        <w:t>Violation of one part of the law makes a person a sinner just as another part of the law - all have sinned and come short of the glory of God (Romans 3:2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w:t>
        <w:tab/>
        <w:t>Legalism and self righteousness is prone to forget that all sin comes from the sinful natu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w:t>
        <w:tab/>
        <w:t>Everyone has a sinful nature. Violation of law demonstrates its existen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6.</w:t>
        <w:tab/>
        <w:t>The legalist emphasises the commandments he keeps. The honest person recognises the commandments he break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w:t>
        <w:tab/>
        <w:t>Doctrine removes legalism and self righteousness on the basis of gra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8.</w:t>
        <w:tab/>
        <w:t>Legalism minimises the weakness or besetting sin of the sinful nature while emphasising the weakness or besetting sin of someone els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9.</w:t>
        <w:tab/>
        <w:t>Legalism condemns those who fail in their own area of strength but legalism does not recognise that all have sinn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0.</w:t>
        <w:tab/>
        <w:t>Sometimes legalism is so strong that it fulfills both categories of 1 John 1:8, 1 John 1:1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1.</w:t>
        <w:tab/>
        <w:t>To be guilty, one only has to sin once not the thousands of times one does (James 2:10).</w:t>
      </w:r>
    </w:p>
    <w:p>
      <w:pPr>
        <w:pStyle w:val="PlainText"/>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BIBLE:  INERRANCY</w:t>
      </w:r>
    </w:p>
    <w:p>
      <w:pPr>
        <w:pStyle w:val="PlainText"/>
        <w:rPr>
          <w:rFonts w:ascii="Arial;Arial" w:hAnsi="Arial;Arial" w:cs="Arial;Arial"/>
          <w:b/>
          <w:b/>
          <w:sz w:val="18"/>
          <w:lang w:val="en-GB"/>
        </w:rPr>
      </w:pPr>
      <w:r>
        <w:rPr>
          <w:rFonts w:cs="Arial;Arial" w:ascii="Arial;Arial" w:hAnsi="Arial;Arial"/>
          <w:b/>
          <w:sz w:val="18"/>
          <w:lang w:val="en-GB"/>
        </w:rPr>
      </w:r>
    </w:p>
    <w:p>
      <w:pPr>
        <w:pStyle w:val="Normal"/>
        <w:ind w:left="720" w:hanging="720"/>
        <w:jc w:val="both"/>
        <w:rPr>
          <w:rFonts w:ascii="Arial;Arial" w:hAnsi="Arial;Arial" w:cs="Arial;Arial"/>
          <w:sz w:val="18"/>
          <w:lang w:val="en-GB"/>
        </w:rPr>
      </w:pPr>
      <w:r>
        <w:rPr>
          <w:rFonts w:cs="Arial;Arial" w:ascii="Arial;Arial" w:hAnsi="Arial;Arial"/>
          <w:sz w:val="18"/>
          <w:lang w:val="en-GB"/>
        </w:rPr>
        <w:t>1.</w:t>
        <w:tab/>
        <w:t>The Scriptures are quoted as the absolute standard of truth. (Daniel 10:21, John 10:35)</w:t>
      </w:r>
    </w:p>
    <w:p>
      <w:pPr>
        <w:pStyle w:val="Normal"/>
        <w:jc w:val="both"/>
        <w:rPr>
          <w:rFonts w:ascii="Arial;Arial" w:hAnsi="Arial;Arial" w:cs="Arial;Arial"/>
          <w:sz w:val="18"/>
          <w:lang w:val="en-GB"/>
        </w:rPr>
      </w:pPr>
      <w:r>
        <w:rPr>
          <w:rFonts w:cs="Arial;Arial" w:ascii="Arial;Arial" w:hAnsi="Arial;Arial"/>
          <w:sz w:val="18"/>
          <w:lang w:val="en-GB"/>
        </w:rPr>
      </w:r>
    </w:p>
    <w:p>
      <w:pPr>
        <w:pStyle w:val="Normal"/>
        <w:ind w:left="720" w:hanging="720"/>
        <w:jc w:val="both"/>
        <w:rPr>
          <w:rFonts w:ascii="Arial;Arial" w:hAnsi="Arial;Arial" w:cs="Arial;Arial"/>
          <w:sz w:val="18"/>
          <w:lang w:val="en-GB"/>
        </w:rPr>
      </w:pPr>
      <w:r>
        <w:rPr>
          <w:rFonts w:cs="Arial;Arial" w:ascii="Arial;Arial" w:hAnsi="Arial;Arial"/>
          <w:sz w:val="18"/>
          <w:lang w:val="en-GB"/>
        </w:rPr>
        <w:t>2.</w:t>
        <w:tab/>
        <w:t>The source of the Scriptures is God, there is no imperfection or error permissible with God. (2 Timothy 3:16, 2 Peter 1:20-21, 1 John 1:5, James 1:17)</w:t>
      </w:r>
    </w:p>
    <w:p>
      <w:pPr>
        <w:pStyle w:val="Normal"/>
        <w:jc w:val="both"/>
        <w:rPr>
          <w:rFonts w:ascii="Arial;Arial" w:hAnsi="Arial;Arial" w:cs="Arial;Arial"/>
          <w:sz w:val="18"/>
          <w:lang w:val="en-GB"/>
        </w:rPr>
      </w:pPr>
      <w:r>
        <w:rPr>
          <w:rFonts w:cs="Arial;Arial" w:ascii="Arial;Arial" w:hAnsi="Arial;Arial"/>
          <w:sz w:val="18"/>
          <w:lang w:val="en-GB"/>
        </w:rPr>
      </w:r>
    </w:p>
    <w:p>
      <w:pPr>
        <w:pStyle w:val="Normal"/>
        <w:ind w:left="720" w:hanging="720"/>
        <w:jc w:val="both"/>
        <w:rPr>
          <w:rFonts w:ascii="Arial;Arial" w:hAnsi="Arial;Arial" w:cs="Arial;Arial"/>
          <w:sz w:val="18"/>
          <w:lang w:val="en-GB"/>
        </w:rPr>
      </w:pPr>
      <w:r>
        <w:rPr>
          <w:rFonts w:cs="Arial;Arial" w:ascii="Arial;Arial" w:hAnsi="Arial;Arial"/>
          <w:sz w:val="18"/>
          <w:lang w:val="en-GB"/>
        </w:rPr>
        <w:t>3.</w:t>
        <w:tab/>
        <w:t>The Scriptures therefore becomes the final authority in the resolution of disputes. (Romans 4:3, 11:2, Galatians 4:30)</w:t>
      </w:r>
    </w:p>
    <w:p>
      <w:pPr>
        <w:pStyle w:val="Normal"/>
        <w:jc w:val="both"/>
        <w:rPr>
          <w:rFonts w:ascii="Arial;Arial" w:hAnsi="Arial;Arial" w:cs="Arial;Arial"/>
          <w:sz w:val="18"/>
          <w:lang w:val="en-GB"/>
        </w:rPr>
      </w:pPr>
      <w:r>
        <w:rPr>
          <w:rFonts w:cs="Arial;Arial" w:ascii="Arial;Arial" w:hAnsi="Arial;Arial"/>
          <w:sz w:val="18"/>
          <w:lang w:val="en-GB"/>
        </w:rPr>
      </w:r>
    </w:p>
    <w:p>
      <w:pPr>
        <w:pStyle w:val="Normal"/>
        <w:ind w:left="720" w:hanging="720"/>
        <w:jc w:val="both"/>
        <w:rPr>
          <w:rFonts w:ascii="Arial;Arial" w:hAnsi="Arial;Arial" w:cs="Arial;Arial"/>
          <w:sz w:val="18"/>
          <w:lang w:val="en-GB"/>
        </w:rPr>
      </w:pPr>
      <w:r>
        <w:rPr>
          <w:rFonts w:cs="Arial;Arial" w:ascii="Arial;Arial" w:hAnsi="Arial;Arial"/>
          <w:sz w:val="18"/>
          <w:lang w:val="en-GB"/>
        </w:rPr>
        <w:t>4.</w:t>
        <w:tab/>
        <w:t>The Scriptures are seen as authoritative. (Matthew 26:31, Mark 14:27, Luke 4:8, Acts 23:5 Romans 11:8)</w:t>
      </w:r>
    </w:p>
    <w:p>
      <w:pPr>
        <w:pStyle w:val="Normal"/>
        <w:jc w:val="both"/>
        <w:rPr>
          <w:rFonts w:ascii="Arial;Arial" w:hAnsi="Arial;Arial" w:cs="Arial;Arial"/>
          <w:sz w:val="18"/>
          <w:lang w:val="en-GB"/>
        </w:rPr>
      </w:pPr>
      <w:r>
        <w:rPr>
          <w:rFonts w:cs="Arial;Arial" w:ascii="Arial;Arial" w:hAnsi="Arial;Arial"/>
          <w:sz w:val="18"/>
          <w:lang w:val="en-GB"/>
        </w:rPr>
      </w:r>
    </w:p>
    <w:p>
      <w:pPr>
        <w:pStyle w:val="Normal"/>
        <w:ind w:left="720" w:hanging="720"/>
        <w:jc w:val="both"/>
        <w:rPr>
          <w:rFonts w:ascii="Arial;Arial" w:hAnsi="Arial;Arial" w:cs="Arial;Arial"/>
          <w:sz w:val="18"/>
          <w:lang w:val="en-GB"/>
        </w:rPr>
      </w:pPr>
      <w:r>
        <w:rPr>
          <w:rFonts w:cs="Arial;Arial" w:ascii="Arial;Arial" w:hAnsi="Arial;Arial"/>
          <w:sz w:val="18"/>
          <w:lang w:val="en-GB"/>
        </w:rPr>
        <w:t>5.</w:t>
        <w:tab/>
        <w:t>The person who does not know the Scriptures is in error. (Mark 12:24)</w:t>
      </w:r>
    </w:p>
    <w:p>
      <w:pPr>
        <w:pStyle w:val="Normal"/>
        <w:jc w:val="both"/>
        <w:rPr>
          <w:rFonts w:ascii="Arial;Arial" w:hAnsi="Arial;Arial" w:cs="Arial;Arial"/>
          <w:sz w:val="18"/>
          <w:lang w:val="en-GB"/>
        </w:rPr>
      </w:pPr>
      <w:r>
        <w:rPr>
          <w:rFonts w:cs="Arial;Arial" w:ascii="Arial;Arial" w:hAnsi="Arial;Arial"/>
          <w:sz w:val="18"/>
          <w:lang w:val="en-GB"/>
        </w:rPr>
      </w:r>
    </w:p>
    <w:p>
      <w:pPr>
        <w:pStyle w:val="Normal"/>
        <w:ind w:left="720" w:hanging="720"/>
        <w:jc w:val="both"/>
        <w:rPr>
          <w:rFonts w:ascii="Arial;Arial" w:hAnsi="Arial;Arial" w:cs="Arial;Arial"/>
          <w:sz w:val="18"/>
          <w:lang w:val="en-GB"/>
        </w:rPr>
      </w:pPr>
      <w:r>
        <w:rPr>
          <w:rFonts w:cs="Arial;Arial" w:ascii="Arial;Arial" w:hAnsi="Arial;Arial"/>
          <w:sz w:val="18"/>
          <w:lang w:val="en-GB"/>
        </w:rPr>
        <w:t>6.</w:t>
        <w:tab/>
        <w:t>The Lord believed the Scriptures:-</w:t>
      </w:r>
    </w:p>
    <w:p>
      <w:pPr>
        <w:pStyle w:val="Normal"/>
        <w:ind w:left="1440" w:hanging="720"/>
        <w:jc w:val="both"/>
        <w:rPr>
          <w:rFonts w:ascii="Arial;Arial" w:hAnsi="Arial;Arial" w:cs="Arial;Arial"/>
          <w:sz w:val="18"/>
          <w:lang w:val="en-GB"/>
        </w:rPr>
      </w:pPr>
      <w:r>
        <w:rPr>
          <w:rFonts w:cs="Arial;Arial" w:ascii="Arial;Arial" w:hAnsi="Arial;Arial"/>
          <w:sz w:val="18"/>
          <w:lang w:val="en-GB"/>
        </w:rPr>
        <w:t>a)</w:t>
        <w:tab/>
        <w:t>He implied there was only one Isaiah. (Isaiah 61:1,2 cf. Luke 4:16-21, Isaiah 53:1, and Isaiah 6:1-4, 9-10 cf. John 12:38-41)</w:t>
      </w:r>
    </w:p>
    <w:p>
      <w:pPr>
        <w:pStyle w:val="Normal"/>
        <w:jc w:val="both"/>
        <w:rPr>
          <w:rFonts w:ascii="Arial;Arial" w:hAnsi="Arial;Arial" w:cs="Arial;Arial"/>
          <w:sz w:val="18"/>
          <w:lang w:val="en-GB"/>
        </w:rPr>
      </w:pPr>
      <w:r>
        <w:rPr>
          <w:rFonts w:cs="Arial;Arial" w:ascii="Arial;Arial" w:hAnsi="Arial;Arial"/>
          <w:sz w:val="18"/>
          <w:lang w:val="en-GB"/>
        </w:rPr>
        <w:tab/>
        <w:t>b)</w:t>
        <w:tab/>
        <w:t>Jonah was a prophet not a myth. (Matthew 12:39, Luke 11:29)</w:t>
      </w:r>
    </w:p>
    <w:p>
      <w:pPr>
        <w:pStyle w:val="Normal"/>
        <w:jc w:val="both"/>
        <w:rPr>
          <w:rFonts w:ascii="Arial;Arial" w:hAnsi="Arial;Arial" w:cs="Arial;Arial"/>
          <w:sz w:val="18"/>
          <w:lang w:val="en-GB"/>
        </w:rPr>
      </w:pPr>
      <w:r>
        <w:rPr>
          <w:rFonts w:cs="Arial;Arial" w:ascii="Arial;Arial" w:hAnsi="Arial;Arial"/>
          <w:sz w:val="18"/>
          <w:lang w:val="en-GB"/>
        </w:rPr>
        <w:tab/>
        <w:t>c)</w:t>
        <w:tab/>
        <w:t>Daniel was a prophet not an historian. (Matthew 24:15, Mark 13:14)</w:t>
      </w:r>
    </w:p>
    <w:p>
      <w:pPr>
        <w:pStyle w:val="Normal"/>
        <w:jc w:val="both"/>
        <w:rPr>
          <w:rFonts w:ascii="Arial;Arial" w:hAnsi="Arial;Arial" w:cs="Arial;Arial"/>
          <w:sz w:val="18"/>
          <w:lang w:val="en-GB"/>
        </w:rPr>
      </w:pPr>
      <w:r>
        <w:rPr>
          <w:rFonts w:cs="Arial;Arial" w:ascii="Arial;Arial" w:hAnsi="Arial;Arial"/>
          <w:sz w:val="18"/>
          <w:lang w:val="en-GB"/>
        </w:rPr>
        <w:tab/>
        <w:t>d)</w:t>
        <w:tab/>
        <w:t>Adam and Eve were created. (Matthew 19:8)</w:t>
      </w:r>
    </w:p>
    <w:p>
      <w:pPr>
        <w:pStyle w:val="Normal"/>
        <w:jc w:val="both"/>
        <w:rPr>
          <w:rFonts w:ascii="Arial;Arial" w:hAnsi="Arial;Arial" w:cs="Arial;Arial"/>
          <w:sz w:val="18"/>
          <w:lang w:val="en-GB"/>
        </w:rPr>
      </w:pPr>
      <w:r>
        <w:rPr>
          <w:rFonts w:cs="Arial;Arial" w:ascii="Arial;Arial" w:hAnsi="Arial;Arial"/>
          <w:sz w:val="18"/>
          <w:lang w:val="en-GB"/>
        </w:rPr>
      </w:r>
    </w:p>
    <w:p>
      <w:pPr>
        <w:pStyle w:val="Normal"/>
        <w:ind w:left="720" w:hanging="720"/>
        <w:jc w:val="both"/>
        <w:rPr>
          <w:rFonts w:ascii="Arial;Arial" w:hAnsi="Arial;Arial" w:cs="Arial;Arial"/>
          <w:sz w:val="18"/>
          <w:lang w:val="en-GB"/>
        </w:rPr>
      </w:pPr>
      <w:r>
        <w:rPr>
          <w:rFonts w:cs="Arial;Arial" w:ascii="Arial;Arial" w:hAnsi="Arial;Arial"/>
          <w:sz w:val="18"/>
          <w:lang w:val="en-GB"/>
        </w:rPr>
        <w:t>7.</w:t>
        <w:tab/>
        <w:t>The Bible is called God's Word (Mark 7:13, Luke 5:1, 11:28, John 10:35, Acts 6:7, 12:24, Romans 10:17)</w:t>
      </w:r>
    </w:p>
    <w:p>
      <w:pPr>
        <w:pStyle w:val="Normal"/>
        <w:rPr>
          <w:rFonts w:ascii="Arial;Arial" w:hAnsi="Arial;Arial" w:cs="Arial;Arial"/>
          <w:sz w:val="18"/>
          <w:lang w:val="en-GB"/>
        </w:rPr>
      </w:pPr>
      <w:r>
        <w:rPr>
          <w:rFonts w:cs="Arial;Arial" w:ascii="Arial;Arial" w:hAnsi="Arial;Arial"/>
          <w:sz w:val="18"/>
          <w:lang w:val="en-GB"/>
        </w:rPr>
      </w:r>
    </w:p>
    <w:p>
      <w:pPr>
        <w:pStyle w:val="Normal"/>
        <w:rPr>
          <w:lang w:val="en-GB"/>
        </w:rPr>
      </w:pPr>
      <w:r>
        <w:rPr>
          <w:lang w:val="en-GB"/>
        </w:rPr>
      </w:r>
    </w:p>
    <w:p>
      <w:pPr>
        <w:pStyle w:val="Normal"/>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29   - THE AGE OF REASO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so called, Age of Reason or the Enlightenment, followed the Renaissance which had started the Reformation.  The concept involved is the raising the stature of man's wisdom and reason as the standard of truth. As Renaissance goes into Enlightenment, the age of Reformation moves into the age of Reviva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Renaissance commenced about 1500 and terminated about 1648 at the end of the 30 years war in Europe and the start of the Commonwealth in England. By this time the Congregationalist and Baptist churches have been established and a new spiritual force is beginning to be felt in Englan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From 1650 to 1800 you have the age of reason and revival. The Roman Catholic Pascal dates from this time as does Milton and John Bunyan. By 1690 in England you have the Act of Toleration. The Puritans were followed in the middle of the 18th century by George Whitfield and John Wesley and the Methodist reviva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At the same time we have the philosophers and Deists who believe in a supreme intelligence behind the world and creation. However the Deists saw God as remote and did not accept any personal relationship or responsibility to the Supreme Being. This is where the enemy’s attack is centred in this period; the acceptance of God’s reality, but making him irrelevant to man, and impersona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at they relied upon was man's reason. They did not accept the Bible as God's Word, but as the words of men about the supreme being, and did not accept that He spoke directly through it to man. With this you had the origin of liberal theology.  God was put safely out of the way and man could life as he felt fit, with a reasonable God judging all mankind on the basis of reasonable standards of decency, not holines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AGE OF ELIGHTENMEN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Age of Enlightenment begins in a way, within the Renaissance period with Erasmus at Rotterdam. He was a great satirist and criticized scholasticism and monasticism. He starts the rejection of Catholicism. He worked on the Greek New Testament and identifies the Eastern manuscript tradition that is called the Textus Receptus tradition.  He also published a book on free wi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Luther however believed that man was enslaved and apart from grace was not able to serve God which is the doctrine of the fall of man. Erasmus considered this a dangerous doctrine as it threatened to relieve man of moral responsibility. There was therefore was division.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rasmus believed in the free will of man and the supremacy of man's mind over religion. Luther however put revelation at the highest point. This is the difference between the Reformation and the Age of Reason.    They looked on man as the ultimate creation, and ultimately looked on him as god, the standard for truth, as he was in the image of God.  Common decency also cried out against fanatical religious groups. The people of the day hated Calvin as well as the Pope because of inter religious strife and the terrible carnage and death of the thirty years war on the Continent, and Civil War in Englan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was combined with the great art of Michelangelo and other artists through this period that lifted up the whole idea of what man was capable of. You also had literature flourishing with such people as Shakespeare. This tended to exalt the power and creativity of man. In this era you have a large number of nude statues to celebrate the human body as had occurred with the humanistic Greeks. This is again applying the concept that man is made in God's image. There is great poetry and literature. Here mankind was celebrating man. Contrasted with this you have a lot of war and suffering in the name of religion. The appeal of a decent and respectable faith that recognized God as creator but didn’t kill your neighbor over theological differences had great appeal to all reasonable men and wom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RISE OF SCIEN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You also have the rise of science. The first modern scientist who said that the earth went round the sun was Copernicus. For saying this he was persecuted by the Roman Catholic Church. If he had said this in Germany he would have been persecuted by the Protestants. Theologically it would be quite appropriate to compare the son and the sun, one as the centre of the universe, the other the centre of the solar system and sustainer of physical life. Theology was dictating truth, and theology was only the theories of man! As some of them proved false the whole structure would come dow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next of the great scientists was Keppler 1571-1630, who proposed the theory of magnetic forces, but the greatest of all of the age was Gallileo Gallilei who manufactured a telescope, and proved that Copernicus was right.    The year that he died Isaac Newton was born.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was during his time that the Royal Society was formed. During this time the scientists acknowledged God and eventually this led to them being described by the term Deists, as these men of science believed in a God but wanted him simply as the starting principle and mind behind the universe, not the active God of austere John Calvin or the interfering Pop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things the scientists explained the Roman Catholic church had explained before and the church had normally got it wrong. They were wrong about the distances, they were wrong about the planets and the sun. People therefore started to think that science was a better bet than religion. The Bible in association was tied in with corrupt priests and blood thirsty theologians. It was tied to hypocrisy, death and fanatic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Reason was the primary concern for these scientists, not the next life. Reason rather than faith was to guide, and this was attractive to the people who were sick of the excesses of forms of religion that tried to control the State and all that happened in it. Heaven was banned and the life on earth was all there was to the deist that was worthy of discussion and study. They spoke of heaven, but as the certain abode of all after death. Modern liberalism was bor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f you have no other standard than your own mind as to what is the best for the human race you will eventually create as great a monster as fanatical theologians, but it will take more time. People may decide that the best for society is if you were to go so they eliminate you. Tolerant liberalism will be intolerant of any form of strong theolog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The basis of this is that man is not a sinner and that he is basically decent. This is the basis of a lot of social work and prison reform, and so led to some very good things. However if man is a fallen creature as the Bible tells us their concept is false at it’s core and will not address the real issue of man’s need for a Saviour. If you start with a false principle you will end up with one as we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GREAT PHILOSOPHERS OF THE AGE OF REAS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One of these men was John Locke - John Locke was a great philosopher. He wrote an essay regarding human understanding. There were very few atheists in the period of reason. They were God believing people who attended church but they rejected God as He is described in the Scriptures. They were able to prove that God exists but did not consider Him to have any application for a day to day running of their lives or any obligation to Him. They believed he was the decent, logical mind behind the universe and has left us here to do the best we can and will judge us on that basi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mong the second generation of these people was Immanuel Kant who set up the whole basis of philosophical rationalism and empiricism. They only believed in general revelation and not in special revelation. Their concept was that if you could not see it or touch it, it was not importa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had the concept that all you had to do is to live well. If you lived up to the standard of the light that you were given that is all that could be asked of you. This is still the religion of the greatest number of people in the world. In this concept there is no belief in hell but that there are just different grades of heav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have a concept of morality, with nice people talking to other nice, and logical people and trying to get nicer. This is the germ of the liberal moveme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notes - "According to Locke .you have to accept that Jesus is God's last word to man. Jesus showed by life, word and example how we should live. We need to emphasize his living as an example for our behaviour”. This is what is considered to be salvation, which biblically it is no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DEIS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ost of the people accepted God but ridiculed those who believed the Bible as God's Word as superstitious. These were like the Sadducees who attacked Jesus, and at this time the great revivalists. These people mocked Wesley, they believed that God existed but mocked those who accepted the word of God as literal. We will find that the people who oppose us the most are not the drunks but it is the people from the liberal churches or the freemasons who will not tolerate you. The hotel on the corner is likely to provide the greatest number of converts compared with the liberal church which is most likely to provide your worst opponen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free masons developed at this time. They believed in one god whoever they wanted to call them, as the great architect. We see this in the form of the compass and the square which are the tools of the architect. The masons do not accept God as a personal and required Saviour. They deny miracles and special revelation and deny that Jesus Christ was other than the greatest of good man. There are “Christian” lodges that do go further than this, but the movement arose in this period as a deist group for the betterment of the world order. This deist viewpoint is based on pride. He has lifted himself up and placed himself on the same level as God even though he defers to God as his creator.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believe in a mind behind the universe but they reject their need for a Saviour. - Romans 1:22ff - they have changed the glory of the incorruptible God into an image. They are then given over to their own lusts. The rest of Romans 1 deals with the moral decline of those who have not allowed God to have power over their liv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Bible teaches a spiritual conflict between God and Satan. It is not just the case of using your mind. It is also a concept of obedience. You do not follow your reason alone; there is a spiritual warfare here. It is not the case of man not knowing enough. He knows but does not do because he does not want to be obedient. The whole question is rulership.</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high point of the age of reason came in France with Voltaire 1694-1778. Their writings were behind the French revolution. In Notre Dame they crowned a beautiful prostitute as the goddess of reason. They hit the church hard, and with many good reasons. The goddess of reason worshipped the body and the mind. This is the seat of liberal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was also the time of the encyclopaedists. This was a good thing but they also used their work to set reason up above God. Most people in the university would subscribe to the age of reason. There are people in the university today who believe that in a few years time people will be able to prolong life indefinitely and that the whole process of ageing will be reversed. Many still cling to this forlorn hope, that man will outgrow the need for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Ezekiel Satan said that he would lift himself up. He says to the woman in Genesis that you will be as Gods. The deists believe that people are basically good. If you want to believe something badly enough you will overlook the clues that what you believe is not correct. In this case you have the pious front and the fornication in the back room. This group created great geniuses who were often also great pervert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England there was a “hell fire club” which celebrated reason with orgies. Many of them were later converted by Wesley and many became missionaries. When man tries to elevate himself God will often bring man down to wallow in the mire so that some can be convert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age of (atheistic) reason was eventually killed in France when Napoleon came along and killed many of it’s leaders. There was tolerance again in France. Christianity was under great attack but was also being defended during this time. Once again we see that in the darkest times the Lord protects his peopl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encyclopaedists discounted miracles; they would not even discuss them as real events. They did not accept the Lord Jesus Christ. We need to ask if miracles happened and if so what did it mean? The rational attitude to the Lord Jesus Christ is that he is a liar, he is mad or He is God, He could not have been just a good ma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riticism was answered by Bishop Joseph Butler who published a book called the “Analogy of Religion”. With this he hit the philosophers and demolished their arguments. He did in his day what Josh McDowell has done with his books in our day. Butler said that reason by itself is not the answer for everything. He challenged reason's sovereignty. He showed that reason by itself could only have a probability of truth. It could not help you in the area of love or relationship.</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sley and Whitfield came out of the Anglican Church at this time. You have the conservative in this period, as in all times, who keeps to the Scriptures, whereas the liberals reject anything other than their thoughts. The rationalists say lift yourself up whereas the conservative applies 1 Peter 1:5-7 and humbles himself and allows God to raise him up to the level God wants with hi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w:t>
      </w:r>
    </w:p>
    <w:p>
      <w:pPr>
        <w:pStyle w:val="PlainText"/>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BIBLE:  INSPIRATION</w:t>
      </w:r>
    </w:p>
    <w:p>
      <w:pPr>
        <w:pStyle w:val="PlainText"/>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1. The principle of inspiration is found in (2 Timothy 3:16) "All Scripture is God breathed" - Gk. THEO PNEUSTOS. </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The Holy Spirit communicated to the human authors God's complete plan (2 Samuel 23:2, 3, Isaiah 59:21, Jeremiah 1:9, Matthew 22:42, 43, Mark 12:36, Acts 4:24, 25, 28:25).</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The human authors of Scripture so wrote that in spite of their personalities, they were able to communicate God's plan with perfect accuracy in the language they wrot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The origin of Scripture is beyond human viewpoint (2 Peter 1:20, 2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3. The Bible is the mind of Christ (1 Corinthians 2:16).  Therefore it is the absolute standard for believers (Psalm 138:2).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Pre-canon revelation from God occurred through the Holy Spirit.  There was no written scripture until the time of Moses (2Samuel 23:2, Ezekiel 2:2, 8:3, 11:1, 24, Micah 3:8, Hebrews 3: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 Four categories of Old Testament revelation:</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The spoken word - thus saith the Lord (Isaiah 6:9, 10, Acts 28:25).</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b) Dreams (Numbers 12:6, Genesis 15:12, 31:10-13, 31:24, Daniel 10:9) - whilst asleep.</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c) Visions (Isaiah 1:1, 6:1, 1 Kings 22:19) - whilst awake.</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d) Angelic teaching (Deuteronomy 33:2, Acts 7:53, Galatians 3:19, Psalm 68:1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 The extent of revelation:</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a) The unknown past - the Bible portrays past historical details unknown to man apart from revelation (Genesis chapters 1-11). The accuracy of these historical facts is guaranteed by inspiration, e.g. Creation, Noah's Flood.</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b) Ancient history - whilst the Bible is not a text book of history, all historical citations are accurate.</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c) Objective law - the Old Testament contains many laws for both individuals and national life. These laws express perfectly the mind of God to those people to whom they are addressed.</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d) Some portions of the Bible contain direct quotations from God. The doctrine of inspiration guarantees that such quotations are properly recorded exactly as God desired.</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e) God uses the emotions, trials and triumphs of certain believers to declare His grace in devotional literature like the Psalms, Song of Solomon</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f) Inspiration extends to the recording of falsehoods just as they were uttered - Satan Genesis 3:4.</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g) Inspiration guarantees the accuracy of all recorded prophecies.</w:t>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30    -    PIETISM</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chapter 33.</w:t>
        <w:tab/>
        <w:t>THE PEOPLE WHO CROSSED THE THEOLOGICAL DIVID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Deists were the founders of modern liberalism. They tried to remove all emotion, or personal relationship from the Christian faith. They wanted to have a rational relationship with God the Father apart from any commitment to Jesus Christ as Saviour. All the churches of the time were infected with Deism with only the Puritans holding out. The Puritans lapsed into legalism while the Lutheran, Anglican and Presbyterian church moved towards ritualism, modified deism, and deadnes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had religion without the transforming power of the relationship with the Lord Jesus Christ. With this lack of spiritual life many people in the church saw that there was a lack in their life especially when they read passages on peace that God is supposed to give you, for they had no peace. Calvinism was legalistic, the Roman Catholic Church was dead formalism, or mystic emotionalism, and so satisfied so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itially Pietism or the need for a holy life came into the Roman Catholic Church. At the time of the Reformation the Jesuits were formed. They were very clever and were brilliant psychologists. They became over time however very wealthy, and lax in their requirements. As long as you contributed to the church funds, came to mass once a week and were baptized in the church your every day life did not matter. They said that you could even tell lies if you had a reason for it. They fell a long way from their founder’s aims and method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ANS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ir attitude sickened even the Catholics as being phony and false. A group following Jansen attacked these attitudes of the Jesuits and said that people need to have a combination of good works plus the grace of God to be Christian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went back to Augustine of Hippo. Jansen (1585 – 1638) started preaching the sinfulness of man and the grace of God and that it was through God that there was salvation. He wrote a book called Augustinus which was published in 1640 and it became the platform for what became known as Jansen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ontrast between Jansen and Calvin was that the former linked good works and grace whereas Calvin said that it was purely the sovereign grace of God which saved mankind. The Roman Catholic Church had never repudiated the Augustine principles but they had been pushed into the background. The good works in the Roman Catholic Church had however been so amplified as to reduce the work of Christ into insignificance except at the Mass. Jansen saw this internal contradiction and met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message of Jansen was taken into France where it had a centre at Port Royal some 25 kilometers from Paris. There was a young abbess Jacqueline Arnauld, there who was a believer who was devoted to the Lord Jesus Christ and stressed personal holiness before God. She recognized that man needed a Saviou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r brother Antoine was a member of the Sorbonne University in the Theological area and they adopted the Janesists views. In 1653 the Pope condemned Jansenism as heresy but as usual with the French they decided that they would take no notice of him as he was not a Frenchma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LAISE PASCA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wo doctors who had been influenced by Jansenism treated a nobleman by the name of Blaise Pascal. Pascal was almost always in poor health and had had a lot of tragedy in his life. He was a brilliant scientist. By the time he was 27 he had invented a calculating machine. He was a computer buff before computers. He discovered scientific principles of atmospheric pressure and hydraulic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doctors taught that physical suffering was to do with tests and that they come to you to show you something spiritual. Through this Pascal was able to find a way in which he could deal with the pain in his life. He studied the Bible meticulously and found the Bible coming alive and felt that it was the way to change the hear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For a while he felt abandoned by God but then he came to John 17 and found what Jesus Christ had done for him and said certainty, certainty, joy peace. He saw that as a deist he had crucified Christ, he had never bowed before the Cross. He was convicted when he read John 17 as a sinner in need of a Saviou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fter his conversion he only had 8 years to live, but he used them to write some amazing letters that have challenged all people since, both Catholic and Protestant. During that period he wrote many letters and thoughts down. They were published as "Pensees" - thoughts of Blaise Pascal. He saw that reason will take you so far but that it was faith in the Lord Jesus Christ that would sav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ile this was happening in Catholic France other things were happening in Germany. Luther had got off to a flying start with justification by faith alone. However a century down the road Lutheranism had turned into a very boring legalistic thing. The whole concept of surrender to God and reliance on God had gone and had been replaced by the intellectual plod of ritualistic protestant fai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church at this stage had very few believers and many make believers. The Piests realised that the church was dead and there was a need to get back to what the Lord had spoken of. They stressed the importance of personal faith in a similar way to the Puritans in their original form.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uritans by the time of Cromwell wanted to make a Christian nation but God always deals with the individual. The Christian is supposed to make disciples of individuals. People needed to give their heart mind body and soul to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iests said that if you have been baptised into the Catholic or Lutheran church it is not good enough, you need to be born again into a personal relationship with the Lord Jesus Christ. This is a personal experience of the grace of God in the believers heart. They appealed to and challenged both group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PENNER, FRANK AND VON ZINZENDORF</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were three other main men in the movement after Pascal, who had Europe wide impact; Philip Spenner, August Frank and Count von Zinzendorf. They were all Germa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penner (1635-1705] went to the university to study theology at Strassbourg and met Luther through his books. He understood justification by faith alone and became the only one in his class to be a believer. He went to Frankfurt after three years. In Strassbourg and noted that the people who went to church lived like pagans and he saw that this was not the plan of God for th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put away the prescribed texts and lectionaries and started preaching verse by verse. He started in Matthew and by the time he got to the sermon on the Mount revival started in his church. If we are pastoring a church we should cover whole books systematically and call for repentance and discipleship as the texts demand. Historically from this approach revival will come. He started Bible studies two nights a week in his own home which was a revolutionary concep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unbelievers were very critical of those who went to the Bible studies and called the people who did so Pietists. They hated these people who wanted to get together and study the Word of God. Spenner preached the concept of being born again. This was revolutionary for his ti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was now called to be the Court Preacher to the King of Dresden but when he was asked to become the Professor of Theology at the University of Halle which the King was setting up he recommended his most brilliant young student August Frank. This showed the graciousness of Spenner and it guaranteed that the message would continue for another generation. We should always be concerned about the older Christian who will not graciously defer to a younger suitable man. It may well be that there is pride the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t Halle Frank established an evangelical university with emphasis on being born again. The influence of this was felt throughout the university and it spread up into Denmark. King Frederick IV wanted to send a mission to India and used people who had studied under Frank sending them out in 1705 the year of Spenner's death. These were small time missions but it was a beginning. It was the first indication that Europeans were interested in taking the gospel to non Europea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was taken further by Count von Zinzendorf who became influenced by this movement. He went and invited the last of the Hussites Brethren to his estate and established a Christian community there. These were called the Herrenhut, the Lord's watchmen. These were the survivors of the hundred years of persecution, the Moravians who are still a powerful force in Canada and the United States. The Moravians were so committed that they would sell themselves into permanent slavery in the United States in order to give the gospel to the slaves. They were martyred by the hundreds. Zinzendorf trained these people for five years before they went out. He realised the importance of training people in the Wo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loved the Lord with a commitment which causes other great people's faith to pale. We have inherited from these four people the importance of being born again, the concept of revival and the importance of committing the whole person to the Lord. They also reintroduced emotion into the services. The Puritans were often legalistic kill joys. The Pietists were the first group who showed the joy of the Lord. Pentecostals often trace themselves back to Zinzendorf.</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George Fox was another preacher in England whose style was charismatic. They took emotion too far but had the doctrine of the transforming power right. Fox was sentenced to six months in prison for his “enthusiasm”. The judge said all his people shook or quaked and therefore they became known as Quakers. To the judge Fox told him to tremble for the judgment da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Quakers sadly got into evil very quickly with spiritism. They were persecuted by many.  At the same time Bunyan was preaching at Baptist churches in England to good effect.  It is from the Pietists that the evangelical and Pentecostal churches of today are found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RDMANS - Page 477-49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SUBMISSIO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w:t>
        <w:tab/>
        <w:t>This means to humble oneself in willing service to another, with the connotation that it is for your good (Genesis 16:9,  1 Peter 5:6,  Hebrews 13:1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2.</w:t>
        <w:tab/>
        <w:t>We must fully surrender ourselves to God (James 4:7, Romans 12:1-2).  As the Lord made himself obedient unto death so must we (Philippians 2:1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3.</w:t>
        <w:tab/>
        <w:t>We are, in Christ to submit ourselves each to the other within the church.  This involves putting the spiritual needs of others ahead of any personal interests (Ephesians 5:2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4.</w:t>
        <w:tab/>
        <w:t>Within the church believers are to submit to the teaching authority of the pastor as he preaches from the Word (Hebrews 13:17, 1 Corinthians 16:6,  1 Peter 5: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5.</w:t>
        <w:tab/>
        <w:t xml:space="preserve">A wife is to submit herself to her own husband within their marriage.  This involves respect for him as her spiritual leader and protector (Ephesians 5:22, Colossians 3:18, Titus 2:4-5).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w:t>
        <w:tab/>
        <w:t>Children also are to submit in love to their parents' authority under God (Colossians 3:2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7.</w:t>
        <w:tab/>
        <w:t>All believers are to be in submission to the laws of their land, unless those laws violate the clear command of God  (Romans 13:1, 2,  Matthew 22:21, 1 Peter 2:13-17;  exception example: Acts 4:15-20,  5:40-4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8.</w:t>
        <w:tab/>
        <w:t>Workers are to be under authority of their employers and their managers (Colossians 3:22-25, Ephesians 6:5-8, Titus 2:9, 10,  1 Peter 2:18-2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9.</w:t>
        <w:tab/>
        <w:t>Those in authority have a special responsibility to treat those under them with care and respect (Colossians 4: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31     -     METHODISM</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Methodist revival was part of the Great Awakening which occurred first in the United States and then some twenty years later in the United Kingdom.  The revival was not the work of one man but of a group of people, all being led by the Holy Spirit in different places in different ways.   During the 18th century there was a great awakening on both sides of the Atlantic, where churches that were dead were awakened to evangelical zeal again. The Pietists, especially the Moravians from Hernhut laid the foundation for the revival and ignited the fires both in America and in the United Kingdo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onathan Edwards started the revival in America in the 1720's with the revival on the other side of the Atlantic starting in the 1740's under the Wesleys. This is the same time as the Moravian Brethren are sending out missionari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SLEY</w:t>
        <w:tab/>
        <w:t>Shelley Chapter 3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ey  in Page 350 [331]  gives us the story of young Anglican minister the Reverend John Wesley going to America. On the boat to Georgia were a number of Moravian missionaries. On the way they had a huge storm which blew out some of the sails. Wesley was terrified. He noticed however that the Moravians were singing hymns. After the storm Wesley asked the Moravians whether they were afraid of dying and was most impressed that neither men women nor children had the fear of dying. There are too many weak Christians today who are afraid to die, and just like people today Wesley as a young minister was fearful.   He knew he had a long way to go to really find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esley was aware that the people he went with were weak and he saw in the Moravians people who were strong; committed to the faith. They taught their children how to die but also to live for Christ. Wesley became aware that he had some form of godliness but no power.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lot of people are fundamental in their faith but have no power in their life. If they are in fellowship and feeding on God's Word they should not be getting into tranquillisers. Like the Moravians we have to train ourselves in godliness through obedience to the revealed word of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CHS – Page 351 [332–333] John Wesley, who was to become a giant figure in the Great Awakening, was a pathetic figure in his early ministry, and he was preceded in the awakening on both sides of the Atlantic. The church of his day was the proud inheritor of the Puritan tradition, but it had gone col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uritanism had stressed the unmerited favour of God, the sinfulness of man, the eternal damnation of the unbeliever and other fundamentals of the faith. The churches had however gone into legalism, and cold formalism.  There was a real deadness in the established churches and as such were much like the church of Laodicea - Revelation 3:14-22. There are a lot of churches which have the truth but will not allow the truth to get hold of th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Unlike the Moravians and the Pietists these revivalists were not detached from politics. Their prime interest was the saving of the lost but they were also were interested in the social conditions of the da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HS - Page 352 [333] The pious hypocrites in the dead church hated any enthusiasm for the Lord. They wanted religion to be polite and quiet, acceptable to all. We can err on the other side today ourselves; we often laugh too much, we do not do enough weeping for sin. The joy comes in the morning having dealt with sin. We should perhaps have our praise at the end of a church service after doing business with God, rather than at the beginn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spiritual life in the Anglican Church had been greatly affected by Deism. This had reached the stage where one of the Archbishops of Canterbury positively disciplined any Anglican ministers who were evangelical. They stressed proper behaviour, decent conduct, and the fact that they should be humane, tolerant and the like. It is noted that the Anglicans are returning to this by appointing inter cultural facilitators rather than evangelist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You are either worshipping the Lord in spirit and truth or you are worshipping yourself. Church History challenges us all to select our company. As real Christians we will be called bigots and intolerant, just as the revivalists were. If you are opposing abortion you are opposing murder, but don't expect the polite churchmen to see that.  Studying church history is about selecting your company; choose to be with men like the revivalis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t was under these conditions that Wesley studied for the Anglican priesthood. After completing his studies the Anglican Church sent out Wesley to convert the Indians of Georgia and to take over a small parish in that colony. An unsaved person is not effective to go out and preach to the unsave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found the noble American savage were liars, thieves, gluttons and murderers. He was not willing to give his life for the Indians, ignored them and settled into parish life in Savannah. He fell in love with the niece of the Chief Magistrate.  She refused him.  She wanted money and social standing and not the living provided by the church. Eventually she married a rich older plantation owner and Wesley immediately excommunicated them both, and did other things that show a petty and pathetic character. He eventual decided to leave, to avoid a law suite against himself by the "happy couple", and it was a heartbroken and spiritually low Wesley who returned to Englan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ONVERSION OF WESLE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realised that he had no purpose or meaning in his life. It was reluctantly that he went to a meeting on the 24th May 1738 in London.   Here he heard some readings from Martin Luther regarding dealing with sin and he found his heart "strangely warmed". This was a spiritual experience that changed his life, and he came to believe that every believer should have had that experience. He found the assurance that he had lacked that nigh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traveled to Germany and visited the Moravians. He found that they almost worshiped Count von Zinzendorf and after a while parted company with them. He however saw the importance of small groups and lay members being able to lead them and to personally develop, and learnt a lot from their disciplined love of the Lo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read an account of Jonathan Edwards and what had happened in the United States and believed that that is what should be happening in England. He got an invitation from George Whitfield to join him in the ministry preaching in the open ai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esley understood Hebrew, Latin and Greek and was a scholar of the Scriptures. He was also prepared by his experience in the American colonies. He was changed by meeting the Moravians and saw what real faith was and so was able to determine what was important and what was no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realised that he had to avoid the cult of personality. When he came back to England he read the book about Jonathan Edwards and what he is doing he realised that this was what was needed in England. He was therefore ready to commence a ministry when Whitfield invited hi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opportunity is given and his job was to take it and run with it.  We must do the same if an opportunity comes to us. You cannot train for the ministry overnight, and you need to be called of God, but even then there is a long process that the Lord will put you through before an opportunity may come up. Ministry preparation is positioning, and being ready to serve when the opportunity aris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SLEY AND WHITFIEL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hitfield's was a far greater preacher than Wesley and could talk to the people in their vernacular. He was a robust type of fellow who could preach in the open air. Wesley did not want to do this. He went to Bristol reluctantly. Three thousand turned up to hear him. He preached without great enthusiasm. Many hundreds were converted and this was the turning point in a great ministry. From this point on there was no going back.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By the end of 1739 he was ready to spread the gospel to anyone. He looked at the whole world as his parish. He preached in inns, prisons, market squares, in Ireland. He preached to 30,000 in one meeting in Cornwall because he was God's man with God's message and he did it God's way.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God does not need you but wants your obedience. It does not rely on your natural ability it depends on what the Spirit is doing in your life.   Both men were very different, and God used them both.    God does not have a "mould" that you must fit into; he requires only your love and devotion to him and his work.</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774 Wesley was doing 4,500 miles a year on horseback. In his lifetime he rode a quarter of a million miles, ten times around the world. Wesley was out all year. If it was raining too hard he would crouch over. He was out in the sleet, snow in any weath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1751 he married a widow in London. He had had a fall and she nursed him back to health. Her health and nerves broke as she could not keep up with him. In the end she separated from him. It was not a happy marriage. His wife died in 1781 but Wesley did not hear of it until several months later.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He was married to his mission, and his marriage to the woman was a mistake. Note this, for some believe that such a mistake would bar a man permanently from ministry, but God is bigger than man's viewpoin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He crossed the Atlantic several times being tireless in his mission. He was Aminian in doctrine hating the predestination of Calvin and as a result fell out for a time with George Whitfield over it. We may hold to the doctrine of eternal security but Wesley's attitude to evangelism was goo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look at the whole character of God rather than just the sovereignty. Even though they decided to part company they kept their friendship. God blessed both of their ministries. We need to be obedient to the great commission, and like these two great men keep friendship even where we disagree on doctrin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ohn Wesley lived and died a member of the Anglican church. He did not want to separate and form a new church. By the time of his death there were 80,000 people in Britain and 40,000 in America who would call themselves Methodists. They were Anglicans with a method, a method of spiritual growth. Their method was Bible class.  He introduced the concept that they should not only meet in the church but also in their homes as well. The Methodists would go to church on Sunday and then meet under Bible teachers, generally laymen during the week.</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harles, John's brother was saved three days before John. He wrote some 7,000 hymns and songs. He died in 1791 at 88 years of age. Soon after his death the English Methodists pulled out of the Anglican churches and set their own denomination up.  In 1773 the Americans held their first American conference. Wesley asked the Bishop of London to supply a leader of the group but he refused so Wesley eventually appointed someon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owe a great debt to the Methodists as they opened up many agencies. All the missions grew out of this area, even the Baptist Missionary Society, the London Missionary Society and the Church Missionary Society. The Sunday School movement which was the basis of universal public education also began with the Wesleys. Here they were taught from the Bible to read and write. The return to Christian schooling nowadays is a Biblical concep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had a Biblically based social justice movement unlike that of today.  Wesley encouraged William Wilberforce to encourage the abolition of slavery through Parliament. They encouraged prison reform. They also used the churches during the week for unemployed Christians and gave them meaningful work to do for wages. The opened a bank. Legal aid was offered to others.   Widows and orphans were provided with houses. People in need knew that they could go to a Methodist church to get help. All these things were established for Christians in need and not unbelievers, but many became believers when they saw these thing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Nowadays people are providing handouts for pagans, so that they can stay in their unsaved state with more comfort; that wasn't Wesley's way. Once people were saved their people looked after them. They took seriously God's Word. By this will they know ye are my disciples if ye have love, one for another. We need to look after the Christians both here and overseas. The unsaved need the gospel;   let us like the revivalists get the message out and then look after the brethr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S</w:t>
      </w:r>
    </w:p>
    <w:p>
      <w:pPr>
        <w:pStyle w:val="PlainText"/>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ATTITUDE</w:t>
      </w:r>
    </w:p>
    <w:p>
      <w:pPr>
        <w:pStyle w:val="PlainText"/>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w:t>
        <w:tab/>
        <w:t>Every believer faces the inner conflict of divine versus human viewpoint (Isaiah 55:7-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2.</w:t>
        <w:tab/>
        <w:t>Mental attitude determines both the life and character of a person - what you think is what you are (Proverbs 23: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3.</w:t>
        <w:tab/>
        <w:t>As Christians we are commanded to have our thinking in tune with the mind of Christ (2 Corinthians 10:4-5 Romans 12:2, Philippians 2:5, 2 Timothy 1: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4.</w:t>
        <w:tab/>
        <w:t>Knowledge of the Bible (the mind of Christ, 1 Corinthians 2:16) and control by the Holy Spirit renews the mind of the believer, giving divine viewpoint (Romans 12: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5.</w:t>
        <w:tab/>
        <w:t>The right mental attitude produces joy (Philippians 2:2), confidence (2 Corinthians 5:1,6,8), stability (Isaiah 26:3-4, Philippians 4:7, 2 Thessalonians 2:2), true giving (2 Corinthians 9:7), love (1 Corinthians 13: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w:t>
        <w:tab/>
        <w:t>Human viewpoint is called worldliness (Romans 12:2, Colossians 3: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7.</w:t>
        <w:tab/>
        <w:t>Evil is something you think rather than something you do. Doing results from thinking. (Matthew 9:4, Galatians 6: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8.</w:t>
        <w:tab/>
        <w:t>Mental attitude sins produce self-induced misery (Proverbs 15:1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9.</w:t>
        <w:tab/>
        <w:t>Without clear thinking there is conflict in the mind of the believer (Isaiah 55:6-9, James 1:7-8).</w:t>
      </w:r>
    </w:p>
    <w:p>
      <w:pPr>
        <w:pStyle w:val="PlainText"/>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ETERNAL SECURITY</w:t>
      </w:r>
    </w:p>
    <w:p>
      <w:pPr>
        <w:pStyle w:val="PlainText"/>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When a person truly trusts Jesus Christ for salvation, he is saved forever.  He cannot lose his salv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POSITIONAL APPROACH (Romans 8:38-39)</w:t>
      </w:r>
    </w:p>
    <w:p>
      <w:pPr>
        <w:pStyle w:val="PlainText"/>
        <w:jc w:val="both"/>
        <w:rPr>
          <w:rFonts w:ascii="Arial;Arial" w:hAnsi="Arial;Arial" w:cs="Arial;Arial"/>
          <w:sz w:val="18"/>
          <w:lang w:val="en-GB"/>
        </w:rPr>
      </w:pPr>
      <w:r>
        <w:rPr>
          <w:rFonts w:cs="Arial;Arial" w:ascii="Arial;Arial" w:hAnsi="Arial;Arial"/>
          <w:sz w:val="18"/>
          <w:lang w:val="en-GB"/>
        </w:rPr>
        <w:t>We are united with Christ ("in Christ").  Absolutely nothing can separate us from the love of God which is in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LOGICAL APPROACH (Romans 8:32, Romans 5)</w:t>
      </w:r>
    </w:p>
    <w:p>
      <w:pPr>
        <w:pStyle w:val="PlainText"/>
        <w:jc w:val="both"/>
        <w:rPr>
          <w:rFonts w:ascii="Arial;Arial" w:hAnsi="Arial;Arial" w:cs="Arial;Arial"/>
          <w:sz w:val="18"/>
          <w:lang w:val="en-GB"/>
        </w:rPr>
      </w:pPr>
      <w:r>
        <w:rPr>
          <w:rFonts w:cs="Arial;Arial" w:ascii="Arial;Arial" w:hAnsi="Arial;Arial"/>
          <w:sz w:val="18"/>
          <w:lang w:val="en-GB"/>
        </w:rPr>
        <w:t>As unbelievers we are enemies of God (Romans 5), as believers we are his children. If he did the most for his enemies what will he do for his children? This excludes loss of salvation for he saved us while we were his enemi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GOD'S HANDS APPROACH (John 10:28, Psalm 37:24)</w:t>
      </w:r>
    </w:p>
    <w:p>
      <w:pPr>
        <w:pStyle w:val="PlainText"/>
        <w:jc w:val="both"/>
        <w:rPr>
          <w:rFonts w:ascii="Arial;Arial" w:hAnsi="Arial;Arial" w:cs="Arial;Arial"/>
          <w:sz w:val="18"/>
          <w:lang w:val="en-GB"/>
        </w:rPr>
      </w:pPr>
      <w:r>
        <w:rPr>
          <w:rFonts w:cs="Arial;Arial" w:ascii="Arial;Arial" w:hAnsi="Arial;Arial"/>
          <w:sz w:val="18"/>
          <w:lang w:val="en-GB"/>
        </w:rPr>
        <w:t>Neither shall anyone seize them out of my hand. God is all-powerfu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 EXPERIENTIAL APPROACH (2 Timothy 2:12-13)</w:t>
      </w:r>
    </w:p>
    <w:p>
      <w:pPr>
        <w:pStyle w:val="PlainText"/>
        <w:jc w:val="both"/>
        <w:rPr>
          <w:rFonts w:ascii="Arial;Arial" w:hAnsi="Arial;Arial" w:cs="Arial;Arial"/>
          <w:sz w:val="18"/>
          <w:lang w:val="en-GB"/>
        </w:rPr>
      </w:pPr>
      <w:r>
        <w:rPr>
          <w:rFonts w:cs="Arial;Arial" w:ascii="Arial;Arial" w:hAnsi="Arial;Arial"/>
          <w:sz w:val="18"/>
          <w:lang w:val="en-GB"/>
        </w:rPr>
        <w:t>If we deny Christ He is going to deny us rewards (context=suffering and rewards). If we renounce Him, HE REMAINS FAITHFUL. The believer is in Christ and Christ indwells the believer. He cannot deny Himself.</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 THE FAMILY APPROACH (Galatians 3:26, John 1:12)</w:t>
      </w:r>
    </w:p>
    <w:p>
      <w:pPr>
        <w:pStyle w:val="PlainText"/>
        <w:jc w:val="both"/>
        <w:rPr>
          <w:rFonts w:ascii="Arial;Arial" w:hAnsi="Arial;Arial" w:cs="Arial;Arial"/>
          <w:sz w:val="18"/>
          <w:lang w:val="en-GB"/>
        </w:rPr>
      </w:pPr>
      <w:r>
        <w:rPr>
          <w:rFonts w:cs="Arial;Arial" w:ascii="Arial;Arial" w:hAnsi="Arial;Arial"/>
          <w:sz w:val="18"/>
          <w:lang w:val="en-GB"/>
        </w:rPr>
        <w:t>When you believe in Christ you are born again as a child of God. You cannot be unborn, once a child always a chil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 THE INHERITANCE APPROACH (1 Peter 1:4-5)</w:t>
      </w:r>
    </w:p>
    <w:p>
      <w:pPr>
        <w:pStyle w:val="PlainText"/>
        <w:jc w:val="both"/>
        <w:rPr>
          <w:rFonts w:ascii="Arial;Arial" w:hAnsi="Arial;Arial" w:cs="Arial;Arial"/>
          <w:sz w:val="18"/>
          <w:lang w:val="en-GB"/>
        </w:rPr>
      </w:pPr>
      <w:r>
        <w:rPr>
          <w:rFonts w:cs="Arial;Arial" w:ascii="Arial;Arial" w:hAnsi="Arial;Arial"/>
          <w:sz w:val="18"/>
          <w:lang w:val="en-GB"/>
        </w:rPr>
        <w:t>We have an inheritance incorruptible, undefiled which fadeth not away, reserved in heaven for us who are kept by the power of God.  Perfect tense - it will always be reserved, since it is kept by God, not u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8. THE SOVEREIGNTY APPROACH (2 Peter 3:9, Jude 24)</w:t>
      </w:r>
    </w:p>
    <w:p>
      <w:pPr>
        <w:pStyle w:val="PlainText"/>
        <w:jc w:val="both"/>
        <w:rPr>
          <w:rFonts w:ascii="Arial;Arial" w:hAnsi="Arial;Arial" w:cs="Arial;Arial"/>
          <w:sz w:val="18"/>
          <w:lang w:val="en-GB"/>
        </w:rPr>
      </w:pPr>
      <w:r>
        <w:rPr>
          <w:rFonts w:cs="Arial;Arial" w:ascii="Arial;Arial" w:hAnsi="Arial;Arial"/>
          <w:sz w:val="18"/>
          <w:lang w:val="en-GB"/>
        </w:rPr>
        <w:t>He is not willing that any should perish - refers to the whole human race (2 Peter 3:9) Now unto him who is able to keep you from falling (from perishing). Once you are saved, it is His will that you don't peris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9. THE BODY APPROACH (1 Corinthians 12:21, Colossians 1:18)</w:t>
      </w:r>
    </w:p>
    <w:p>
      <w:pPr>
        <w:pStyle w:val="PlainText"/>
        <w:jc w:val="both"/>
        <w:rPr>
          <w:rFonts w:ascii="Arial;Arial" w:hAnsi="Arial;Arial" w:cs="Arial;Arial"/>
          <w:sz w:val="18"/>
          <w:lang w:val="en-GB"/>
        </w:rPr>
      </w:pPr>
      <w:r>
        <w:rPr>
          <w:rFonts w:cs="Arial;Arial" w:ascii="Arial;Arial" w:hAnsi="Arial;Arial"/>
          <w:sz w:val="18"/>
          <w:lang w:val="en-GB"/>
        </w:rPr>
        <w:t>Christ is the head, we are the members of the body.  If any are lost, the body of Christ is incomplet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0. THE GREEK TENSE APPROACH (Ephesians 2:8-9)</w:t>
      </w:r>
    </w:p>
    <w:p>
      <w:pPr>
        <w:pStyle w:val="PlainText"/>
        <w:jc w:val="both"/>
        <w:rPr>
          <w:rFonts w:ascii="Arial;Arial" w:hAnsi="Arial;Arial" w:cs="Arial;Arial"/>
          <w:sz w:val="18"/>
          <w:lang w:val="en-GB"/>
        </w:rPr>
      </w:pPr>
      <w:r>
        <w:rPr>
          <w:rFonts w:cs="Arial;Arial" w:ascii="Arial;Arial" w:hAnsi="Arial;Arial"/>
          <w:sz w:val="18"/>
          <w:lang w:val="en-GB"/>
        </w:rPr>
        <w:t>"For by Grace are ye saved."  Perfect tense of the verb "sozo".  For by Grace have you been saved in the past so that you go on being saved forev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1. THE SEALING MINISTRY OF THE HOLY SPIRIT APPROACH (2 Corinthians 1:22, Ephesians 1:13, 4:30)</w:t>
      </w:r>
    </w:p>
    <w:p>
      <w:pPr>
        <w:pStyle w:val="PlainText"/>
        <w:jc w:val="both"/>
        <w:rPr>
          <w:rFonts w:ascii="Arial;Arial" w:hAnsi="Arial;Arial" w:cs="Arial;Arial"/>
          <w:sz w:val="18"/>
          <w:lang w:val="en-GB"/>
        </w:rPr>
      </w:pPr>
      <w:r>
        <w:rPr>
          <w:rFonts w:cs="Arial;Arial" w:ascii="Arial;Arial" w:hAnsi="Arial;Arial"/>
          <w:sz w:val="18"/>
          <w:lang w:val="en-GB"/>
        </w:rPr>
        <w:t xml:space="preserve">In the ancient world the seal was a guarantee for protection. The indwelling of the Holy Spirit guarantees our security. </w:t>
      </w:r>
    </w:p>
    <w:p>
      <w:pPr>
        <w:pStyle w:val="PlainText"/>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32 - THE GREAT AWAKENING OR REVIVAL IN THE USA.   1720-1760</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merica's greatness as a nation can be traced back to this early time. It began with the movement of the Holy Spirit in the life of a few in prayer and then spread as spirit led men preached the gospe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cts 2:36-41 shows us that as they who were hearing this message they were convicted of their sin. John 16:8-11 says that the unbeliever will be convicted of the sin of rejecting their Saviour, the fact that they have no righteousness and that they are subject to judgment. This is what we see in America in the eighteenth century revival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en revivals occur in history they do so round these three areas of the Holy Spirit's conviction. They were convicted that they had killed the Lord of Glory, that their own good deeds would land them in hell.  This happened in the United Stat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e must work in with the Holy Spirit. Edwards and others in the United States backed these revivals with a lot of prayer. This was the case in Acts 2. When the Spirit moves the results are bountiful. If you pray that the Spirit will convict, in conformity with John 16, there is power.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erever there is a revival this is always true. When this occurs the preacher can preach powerfully. Too often people try to do it another way. It is through the ministry of the Word, given in Holy Spirit power that people are converted. We should walk with the Lord. We are to be moving with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results of the Great Awakening were tremendous but it started with a few people in log cabin churches praying for the movement of the Spirit. America had been built on Puritanism but they, like those in England, had become slack. These prayer meetings were uncoordinated by men and they were unknown to one another. The Lord gave people a burden, and they were obedient to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Great Awakening spilt over into the nation and there was a dramatic change. We will change the nation in the prayer room and pulpits. If you get a number of converted pagans you change the nation. They faced the Indian and French Wars at this time. Many had become strong in Christ and this helped them as they went later into the American war of Independence. The effect of the Great Awakening was seen in the Declaration of Independence. Many of the leaders were Christians. They had seen the effect of the great teaching of Jonathan Edwards and othe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For the last 200 years the USA has been the centre of evangelical Biblical Christianity. In the 19th century Britain with America led the way but about the turn of the century they lost their way. Britain now is in the depths of paganism and is awaiting revival again; and it may yet come through the prayer of a few, as it did befo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ORKING AS A TEA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ust as there was no one source of the Reformation so there was a number of people who led the Great Awakening. The Spirit did not star in just one area. Wesley was an Arminian in theology, Whitfield a Calvinist yet they were both mightily used by the Lord. Luther and Zwingli disagreed but God blessed them both. Let us learn from histo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may disagree with others but God works through a variety of people. All shared a commitment for the Word of God and the unsaved. If we disagree with others but are both committed to the unsaved the Lord will bless us both. In America there was a great difference in the people but God blessed them a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Every time there was a revival it divided the church in half. When God's Word is preached the saints will be under conviction while the “aints” were saying, ‘how dare you say these things in our church’.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en God's Word is preached the sword of the Lord’s word will divide them. The people who preach need to wield a sword. The tree needs to be pruned. The Church must stand on the Word of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airns states " The revivals also brought schisms, ministers took sides concerning their attitude to the movement. In New England clergymen split into the New Lights and the Old Lights, with the Old Lights opposing the revival." The New Lights led by Jonathan Edwards supported it. In the Presbyterian, the Dutch Reformed, and the Baptists it broke out. Each church split into the Old and the New. Most of those who opposed the revival went into Unitarianism or liberal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people opposed the revival because the ministers who led the revival were often the least educated. The least educated challenged the educated to real faith. We are committed to a Holy Spirit led study. Many had studied in the Universities where the Holy Spirit was never mention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TART OF THE REVIVA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Shelley on Page 365 [345]  tells us that the revival started in the Dutch Reformed churches of New Jersey. It appeared as a series of regional breezes. This refreshed the peopl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Dutch Reformed minister who started it poured himself into his preaching. This man committed himself to the people. The ministers of the day were taught how to preach. They had homiletic classes. They were unemotional, but taught verse by verse and let the Holy Spirit move the people not their eloquen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movement moved into the Irish - Scottish Presbyterians. William Tennant started preaching backed up by praying people. He started a Bible College. He sent people out and they started to spread the revival into the Baptists and beyond. Like Peter they were not university educated, but they were committed to God's Word. The greatest revivals have come from those who were despised by the well educated university types.</w:t>
      </w:r>
    </w:p>
    <w:p>
      <w:pPr>
        <w:pStyle w:val="PlainText"/>
        <w:jc w:val="both"/>
        <w:rPr>
          <w:rFonts w:ascii="Arial;Arial" w:hAnsi="Arial;Arial" w:eastAsia="Arial;Arial" w:cs="Arial;Arial"/>
          <w:sz w:val="18"/>
          <w:lang w:val="en-GB"/>
        </w:rPr>
      </w:pPr>
      <w:r>
        <w:rPr>
          <w:rFonts w:eastAsia="Arial;Arial" w:cs="Arial;Arial" w:ascii="Arial;Arial" w:hAnsi="Arial;Arial"/>
          <w:sz w:val="18"/>
          <w:lang w:val="en-GB"/>
        </w:rPr>
        <w:t xml:space="preserve">          </w:t>
      </w:r>
    </w:p>
    <w:p>
      <w:pPr>
        <w:pStyle w:val="PlainText"/>
        <w:jc w:val="both"/>
        <w:rPr>
          <w:rFonts w:ascii="Arial;Arial" w:hAnsi="Arial;Arial" w:cs="Arial;Arial"/>
          <w:sz w:val="18"/>
          <w:lang w:val="en-GB"/>
        </w:rPr>
      </w:pPr>
      <w:r>
        <w:rPr>
          <w:rFonts w:cs="Arial;Arial" w:ascii="Arial;Arial" w:hAnsi="Arial;Arial"/>
          <w:sz w:val="18"/>
          <w:lang w:val="en-GB"/>
        </w:rPr>
        <w:t>Finally the movement came into New England at Northampton where Jonathan Edwards was preaching. The Spirit worked on him and the people and they were changed. If the Holy Spirit moves on a congregation there will a desire to spread the news. It took 20 years to cross the United Stat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Eerdmans - page 438 -439  we see Jonathan Edwards dedicated himself to the Lord. There was a dedication to service. If you want to see revival it is you committing yourself to God's service and to his will for everything.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fter 11 years Edwards was used for the Lord. Jonathan Edwards spent 13-14 hours a day in his study. He had the leaders in the church doing all the jobs, other than feeding the sheep and coordinating the leadership of the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esley would spend 4 hours studying and praying in his small prayer room before breakfast. He would then preach three or four times a day. He did his sermon preparation on his hors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se people did not burn themselves out and yet they worked harder than most would today. They exercised daily and they ate well, but they prayed and kept to the word without political distraction. Whitfield had bad asthma, and yet kept working until he di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Shelley on page  366 [345 – 346] - describes Whitfield's arrival in America. He found open doors everywhere. He moved north and traveled extensively as did the other itinerant preachers. Edwards was merciless in his preaching of hell. He pictured man over hell itself. This is a legitimate thing if the heart of the man is right and full of loving concern for the people he speaks to.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esus taught more about hell than another person. You do not know when you might die. If we do not preach judgment you are missing out on the word of God and limiting the ministry of the Holy Spir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Many new churches were founded throughout the States. Many colleges were formed to train for evangelism. Harvard was one of them.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was a mighty time of the movement of the Holy Spirit by committed people who preached from the Word of God. The whole thing centres around obedience to the Word of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w:t>
      </w:r>
    </w:p>
    <w:p>
      <w:pPr>
        <w:pStyle w:val="PlainText"/>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REVIVAL</w:t>
      </w:r>
    </w:p>
    <w:p>
      <w:pPr>
        <w:pStyle w:val="PlainText"/>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Twenty four Biblical revivals and Reforms are examin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w:t>
        <w:tab/>
        <w:t>Jacob - On his return from Bethel he ordered his whole household to put away their false gods and to wash and change their garments. The false gods were buried. Jacob then built an altar to the Lord. (Genesis 35:1-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2.</w:t>
        <w:tab/>
        <w:t>Moses - This occurred when the Israelites saw the parting of the Red Sea as a mighty act of God. Moses led the Israelites with the Song of Moses whilst his sister Miriam provided the music. (Exodus 14:31-15:2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3.</w:t>
        <w:tab/>
        <w:t>Samuel - He exhorted the nation to put away false gods and prepare to worship the one true God. (1 Samuel 7:3-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4.</w:t>
        <w:tab/>
        <w:t>David - When the Ark of the Covenant was brought into Jerusalem for the first time. (1 Chronicles 15:25-28, 16:1-43, 29:10-2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w:t>
        <w:tab/>
        <w:t>David - At the dedication of the materials for the future Temple. (1 Chronicles 2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w:t>
        <w:tab/>
        <w:t>Solomon - At the dedication of the Temple. (2 Chronicles 7:1-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w:t>
        <w:tab/>
        <w:t>Asa - Who removed the idols and Sodomites out of the land. (1 Kings 15:11-1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8.</w:t>
        <w:tab/>
        <w:t>Jehosophat - Who led a revival when he cleansed the Temple and ordered the sanctification of the Levitical priesthood. (2 Chronicles 1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9.</w:t>
        <w:tab/>
        <w:t>Elijah - After the contest with the prophets of Baal at Mount Carmel. (1 Kings 18:21-4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0.</w:t>
        <w:tab/>
        <w:t>Jehu - When he exterminated all worshipers of Baal and their temples. (2 Kings 10:15-2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1.</w:t>
        <w:tab/>
        <w:t>Jehoida - As High Priest he led the people in a covenant to turn from their idols and worship God. (2 Kings 11:17-2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2.</w:t>
        <w:tab/>
        <w:t>Hezekiah - He cleansed the Temple resulting in a revival. (2 Chronicles 29-3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3.</w:t>
        <w:tab/>
        <w:t>Manassah - When this wicked king became a believer he ordered the destruction of all idols. (2 Chronicles 33:11-2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4.</w:t>
        <w:tab/>
        <w:t>Josiah - When in cleaning up the Temple the Book of the Law was accidentally discovered. Its public reading before the king and nation had a profound effect. (2 Kings 22-2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5.</w:t>
        <w:tab/>
        <w:t>Ezra - When as a result of his preaching on separation the nation Israel turned from their practice of marriage alliances with the heathen in the land. (Ezra 9-1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6.</w:t>
        <w:tab/>
        <w:t>Nehemiah - After he had rebuilt the walls of Jerusalem, Ezra publicly read and taught from the Word of God, causing a great revival. (Nehemiah 1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7.</w:t>
        <w:tab/>
        <w:t>Jonah - Despite a negative attitude, his preaching caused a mass conversion of the Assyrians at Nineveh. (Jonah 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8.</w:t>
        <w:tab/>
        <w:t>Esther - Following the repentance of the Jews with the overthrow of Haman. (Esther 9:17-2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9.</w:t>
        <w:tab/>
        <w:t>John the Baptist - Who preached of the coming Messiah, warning them to repent. (Luke 3:2-1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20.</w:t>
        <w:tab/>
        <w:t>Jesus - When, after speaking to the Samaritan woman there was a revival in Samaria. (John 4:28-4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21.</w:t>
        <w:tab/>
        <w:t>Philip - Whose preaching regarding the kingdom of God produced a great revival in Samaria. (Acts 8:5-1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2.</w:t>
        <w:tab/>
        <w:t>Peter - At Pentecost after his great sermon. (Acts 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3.</w:t>
        <w:tab/>
        <w:t>Peter - At Lydda after he had healed Aeneas. (Acts 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4.</w:t>
        <w:tab/>
        <w:t>Paul - At Ephesus during his third missionary journey. (Acts 19:11-20)</w:t>
      </w:r>
    </w:p>
    <w:p>
      <w:pPr>
        <w:pStyle w:val="Normal"/>
        <w:rPr>
          <w:rFonts w:ascii="Arial;Arial" w:hAnsi="Arial;Arial" w:cs="Arial;Arial"/>
          <w:sz w:val="18"/>
          <w:lang w:val="en-GB"/>
        </w:rPr>
      </w:pPr>
      <w:r>
        <w:rPr>
          <w:rFonts w:cs="Arial;Arial" w:ascii="Arial;Arial" w:hAnsi="Arial;Arial"/>
          <w:sz w:val="18"/>
          <w:lang w:val="en-GB"/>
        </w:rPr>
      </w:r>
    </w:p>
    <w:p>
      <w:pPr>
        <w:pStyle w:val="Normal"/>
        <w:rPr>
          <w:lang w:val="en-GB"/>
        </w:rPr>
      </w:pPr>
      <w:r>
        <w:rPr>
          <w:lang w:val="en-GB"/>
        </w:rPr>
      </w:r>
    </w:p>
    <w:p>
      <w:pPr>
        <w:pStyle w:val="Normal"/>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33 - PAPAL INFALLIBILITY AND THE WORSHIP OF MARY</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REVOLUTION IN FRAN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helly, in chapter 36, deals with the rebuilding of the Roman Catholic Church as the fortress of religious and traditional conservatism. The late eighteenth century was one of great upheaval especially in areas which were not touched by the Wesleyan revival. Britain did not experience the revolution that France and others did possibly only because of the impact of the great revivals. Things were changed in England through the spiritual power flowing after the revival rather than physical violen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France however a minority comprising the aristocracy and the religious leaders were corrupt and totally out of touch with reality. This is shown by Marie Antoinette's famous phrase on hearing that the peasants had no bread she suggested they eat cake. She was not a bad woman, just so out of touch with reality that she believed that a shortage of one thing would be made up by another. The leaders were debauched and corrupt. The agrarian reforms had caused a lot of pain to the poor and many were looking for radical change but the rulers of France did not give any thought to the needs of the poor, nor did they see their threat. Marx would later realize what happened; that when people have nothing to lose except their lives, they will spend them freely to provide a better place for their childr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4 July 1789 the Bastille were stormed and a handful of prisoners released but it was a symbolic overthrow of the Old Regime. The power of the revolution was the power of blind rage and hatred, born of years of injustice and neglect; few would help the aristocracy to escape the guillotin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spoke of liberty, equality and fraternity. For religion they meant the opening up of religion to all ideas that they thought appropriate but not to genuine Christianity. This brought out one of the nastier sides of the revolution, with the worship of evil instead of good.  By equality they meant socialism with all the farm workers being the same but those in charge being more equal than the rest.   The final result of the revolution was the old aristocracy being replaced by a new one based on money and pow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Fraternity was the concept of fellowship in a cause; what it meant in practice was, that if you have a group of people to form a mob and are armed you can break down the forces of Government and establish a new order. This was expressed on the day that the Bastille was stormed. With the corrupt aristocracy and corrupt religious power block in France it is likely that we would if we were a poor person then have supported the concepts of the Revolution at the star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 the eve of the French Revolution the Roman Catholic Church basked in the glory of the old order. For a thousand years she had sanctified the structures of feudal Europe. She gave divine blessing to the rule of kings and the 'marriages of nobles. Like these monarchs and aristocrats the Church gave little thought to the powerlessness of the peasants and the growing middle class. In eighteenth-century European society noble birth and holy calling were everything. Intelligence, achievement and wealth meant next to noth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o be born an aristocrat or hold a position high in the clergy meant power. About 10% of the French population held all the power and over 90% had no say in the running of their lives at all. The peasants-80 percent of the population staggered under intolerable burdens including heavy taxes to church and state. The middle class had wealth without responsibility, intelligence without authority and ability without recognition. Drastic change was simply a matter of time-less time than anyone dream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was the American war of Independence that inspired the French in the form of their slogan, “no taxation without representation”; that if you pay taxes you should have a say in how the country was run.   The French King was not understanding of the peasant’s plight and generally ignored problem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hanges in France came quickly. The monasteries were commandeered and in 1790 the civil constitution was drawn up. The number of Bishops who now had to be elected were reduced and they had to be approved of by the Government. The priests were to be paid by the State. As a result over 4,000 bishops and priests left Fran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793 the Reign of Terror occurred with many of the aristocracy and bishops being executed for counter revolutionary activities, a phrase which has been used by revolutionaries ever since and by totalitarian regimes. It was a way of eliminating opposition. Over 4,000 were executed in the Place de la Concorde. They changed the calendar and the week to a 10 day one. This lasted to 1804 until Napoleon changed things back.</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Christianity was banned and the Revolution under Robespierre set up their own religion, the religion of reason which was symbolized by crowning a beautiful prostitute in the Cathedral at Notre Dam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UROPE IN THE NINETEENTH CENTU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Napoleon, when he regained power executed many of the revolutionaries and re established a concord between the church and the state. It was the French revolution that gave Karl Marx his ideas of the power of the populace. In 1848 there were a number of revolutions throughout Europe; the face of Europe changed through the nineteenth century totally. The revival of Bible believing in Britain saved the country from revolution.  By the 1870's there were new nations such as Italy and German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During this period the Pope remained basically inactive and lost ground in many places. Catholicism was however strengthened by the Romantic movement which is known today by it’s poetry and novels. This held sway from 1790 to 1850. They looked back to the days of knights, of cathedrals and the mystic "glory" of the early Catholic Church. It had no reality to history but played on the imagination. In days of chaos people looked back and hankered for the times of stability of the past, and they looked to the glories of Rome that the church had inherit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Jesuits were reformed having been banned in 1773. Pope Pius VII reformed them in 1814. They set up schools which complemented this romantic peri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Oxford movement was formed in England and over 600 church men joined the Roman Catholic Church in the 1840's from the Anglican Church. It stressed the form of religion and is called in Anglicanism today "the high church" position, with its ornamentation. They made a great deal of atmosphere, and have very little doctrine that does not have its source in Ro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OPE PIUS IX</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ope Pius IX [1846-1878] was the first vigorous Pope in 150 years and he produced three major books, but they still looked back to the past and did not take into account the changes in the nations around th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854 he wrote his Ineffabilis Deus which dealt with the Immaculate Conception of Mary; stating that she had been born without original sin. He made believing that the basis of being a Roman Catholic. This reinforced the position of Mary in the Roman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863 he said that salvation was only in the Roman Catholic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864 he produced the “syllabus of errors” where he condemned toleration of religion, the separation of church and state, socialism, Bible Societies, Schools that were out of Catholic control, and all civil marriag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869-70 he ran the first Vatican council where he proclaimed the doctrine of Papal Infallibility when he spoke ex Cathedra. Of the 533 people attending the council only 2 voted against it but over a hundred stayed away from the meeting. This put the Roman Catholics back into the Middle Ages again, but with more authority to the pope than ever before. This was the trend until Pope John 23rd after World War 2.  He led the Catholic Church out of the middle ag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ROMAN CATHOLICS IN THE TWENTIETH CENTU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HS - Page 471 [451]  The Roman Catholic church has changed more in the last 50 years than it has in the last 500. The council of Trent set the course for Catholicism through to 1945.  Pius XII was the last backward looking Pope who reigned until 1958. He supported Hitler in the war, although also tried to help the oppressed. He attacked all who tried to update the church. He did not want to go back to the Bible or even the earliest Church Fathe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changed with Pope John XXIII [1958] .He convened Vatican 2 in the mid 1960's. In his early days he was more a Protestant than Catholic because he read the Scriptures and early Church Fathers. Everywhere he went he impressed people with his charm and his ability to organise. He was made a cardinal in 1953. His idea was to bring the church up to date. He was not however going to change the dogma. There were 2,500 delegates who attended Vatican II. They were preparing to do battle with the Protestants, but in a new way; to try to lead them back to the Roman church rather than just oppose th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rogressives got the upper hand in the meetings. They looked on the Protestants as the separated brethren not the enemy. The Pope supported a link with the Protestants with the idea that they would come back under the Pope's leadership. They tried to tone down some things and move towards dialogue.  The Anglican and many of the United churches are tending back towards Rome. It will be of interest to see what compromises and changes are made in the years to come and by who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e of the main areas of discussion at Vatican II was the subject of revelation which had been considered as a mixture of the Scriptures and Tradition. In the end the vote was two votes short to vote out the concept that Scripture alone was sufficient to do anything by. They were very close to the protestant posi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Vatican II was the Roman Catholic Church's attempt to reorganize to combat the Protestant church and the Pentecostal movement that was sweeping through the Catholic churches as well as the protestant ones. The new liturgy was now in the native language not Latin. People were also to greet other people at the church so that it was to be a social gathering as well. The church was to be the place of commun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fter Vatican II the church got side-tracked again by a conservative when Pope Paul banned artificial contraception even though the church committee had stated that it was permissible. The Pope issued a bull to this effec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also condemned abortion and divorce and held out on celibacy of the priesthood. These are the real issues in Roman Catholicism today. Many Catholics have problems with the Pope over these matters. There was a major number of Catholics who left the church, many of the priests who wanted to marry leaving churches without regular priests in many parish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Catholics nowadays are in the Pentecostal movement. They are allowed to stay in their churches if they continue with the Catholic dogma. It began in a Catholic University in Pittsburg. They realised that they had no power and found it in the new wave of the Spirit. It started in 1967 with 100 and by the time that they met in 1972 those attending had increased to 11,500. The Pentecostals in Catholicism is encouraged today by the Full Gospel Business men group. In their common experience they have combined, rather than worry about their beliefs and differenc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is similar to the Oxford Group 100 years before where the emphasis is on community and feelings. There is a strong emphasis on emotion and feeling in the Catholic Church today, so that the basis of church re-integration is laid already. All that is needed is for a reforming Pope to sweep away the last vestiges of the Medieval church and Papal power and many WCC churches would rejoin with Rome. The growth of the threat from the Moslem world may lead to another Leo or Gregory taking the lead for Christendom again and uniting the denominations under a common head who is strong and stable enough to lead them a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w:t>
      </w:r>
    </w:p>
    <w:p>
      <w:pPr>
        <w:pStyle w:val="PlainText"/>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 xml:space="preserve">MARY – GRACE </w:t>
      </w:r>
    </w:p>
    <w:p>
      <w:pPr>
        <w:pStyle w:val="PlainText"/>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SCRIPTURE - Matthew 1; Luke 1-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2. BIOGRAPHY </w:t>
      </w:r>
    </w:p>
    <w:p>
      <w:pPr>
        <w:pStyle w:val="PlainText"/>
        <w:jc w:val="both"/>
        <w:rPr>
          <w:rFonts w:ascii="Arial;Arial" w:hAnsi="Arial;Arial" w:cs="Arial;Arial"/>
          <w:sz w:val="18"/>
          <w:lang w:val="en-GB"/>
        </w:rPr>
      </w:pPr>
      <w:r>
        <w:rPr>
          <w:rFonts w:cs="Arial;Arial" w:ascii="Arial;Arial" w:hAnsi="Arial;Arial"/>
          <w:sz w:val="18"/>
          <w:lang w:val="en-GB"/>
        </w:rPr>
        <w:t>Of the seven women named Mary in the New Testament, none has a more central role than Mary the mother of Jesus Christ. The genealogy of Mary is given in Luke 3.  She is shown as the daughter of Heli (Luke 3:23), descended from Nathan the son of David (Luke 3:23-31).  At the time of the conception of Jesus, she was engaged to Joseph who was also descended from David, through Solomon (Matthew 1:7-16).  Through his parents Jesus was legally entitled to the throne of David.  Living in Nazareth (Luke 1:26).  Mary visited a close relative, Elizabeth, the mother of John the Baptist (Luke 1:39-56), before travelling to Bethlehem to be taxed under the orders of Augustus.  In Bethlehem, Jesus was born (Luke 2:1-20).  After the visit of the Magi (see Topic 27), when Jesus was about 18 months old, Joseph, Mary and Jesus fled into Egypt until the death of Herod the Great (Matthew 2:20,21).  Joseph led his family to Nazareth because Archaleus, a very cruel king, was reigning in Judah (Matthew 2:22,23).  Joseph is no longer mentioned, but Mary appears at the marriage of Cana (John 2:1-12); then later when Jesus was challenged by the Pharisees (Matthew 12:46-50); and at the cross (John 19:25-27).  On the cross Jesus committed His mother to the care of the disciple John.  Mary was with the disciples in the upper room after the ascension (Acts 1:13,1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EVALUATION</w:t>
      </w:r>
    </w:p>
    <w:p>
      <w:pPr>
        <w:pStyle w:val="PlainText"/>
        <w:ind w:left="720" w:hanging="0"/>
        <w:jc w:val="both"/>
        <w:rPr>
          <w:rFonts w:ascii="Arial;Arial" w:hAnsi="Arial;Arial" w:cs="Arial;Arial"/>
          <w:sz w:val="18"/>
          <w:lang w:val="en-GB"/>
        </w:rPr>
      </w:pPr>
      <w:r>
        <w:rPr>
          <w:rFonts w:cs="Arial;Arial" w:ascii="Arial;Arial" w:hAnsi="Arial;Arial"/>
          <w:sz w:val="18"/>
          <w:lang w:val="en-GB"/>
        </w:rPr>
        <w:t>a) Mary was one of the few people prophesied in the Old Testament, as the woman from whose seed the Saviour would come (Genesis 3:15).</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b) Her state was amplified in Isaiah 7:14 that she would be a virgin.</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c) Since the sin nature is passed down through the father, Mary received a sin nature from Heli.</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d) Because Jesus was born of a virgin however, conceived by the Holy Spirit, Jesus Christ was born without a sin nature (Matthew 1:20).</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e) Mary was highly favoured in grace by God (Luke 1:28,30), being called "blessed among women".</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f) Mary accepted the miracle of this birth as outlined by Gabriel (Luke 1:26-38).</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g) Mary praised God for His goodness (Luke 1:46-55; cf. 1 Samuel 2:1-10).</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h) Mary recognized that the child she was to have would be the long awaited Saviour (Luke 1:46-48).</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i) Joseph was noble by protecting Mary from public stoning as an adulteress (Deuteronomy 22:23,24).</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j) Mary and Joseph arranged for Jesus' circumcision on the eighth day (Luke 2:21) and His presentation to the Lord after the purification of Mary (Luke 2:22-24). They offered turtle doves and pigeons, showing they were not wealthy (Luke 2:24).</w:t>
      </w:r>
    </w:p>
    <w:p>
      <w:pPr>
        <w:pStyle w:val="PlainText"/>
        <w:ind w:left="720" w:hanging="0"/>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k) Jesus never called Mary mother, but always woman (John 2:4; 19:26), to ensure that Mary was never to be thought of as the mother of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PRINCIPL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We should be oriented to grace (Romans 5:2; 6:14).</w:t>
      </w:r>
    </w:p>
    <w:p>
      <w:pPr>
        <w:pStyle w:val="PlainText"/>
        <w:ind w:firstLine="720"/>
        <w:jc w:val="both"/>
        <w:rPr>
          <w:rFonts w:ascii="Arial;Arial" w:hAnsi="Arial;Arial" w:cs="Arial;Arial"/>
          <w:sz w:val="18"/>
          <w:lang w:val="en-GB"/>
        </w:rPr>
      </w:pPr>
      <w:r>
        <w:rPr>
          <w:rFonts w:cs="Arial;Arial" w:ascii="Arial;Arial" w:hAnsi="Arial;Arial"/>
          <w:sz w:val="18"/>
          <w:lang w:val="en-GB"/>
        </w:rPr>
        <w:t>b) Parents are responsible for the spiritual welfare of their children (Deuteronomy 32:46).</w:t>
      </w:r>
    </w:p>
    <w:p>
      <w:pPr>
        <w:pStyle w:val="PlainText"/>
        <w:ind w:firstLine="720"/>
        <w:jc w:val="both"/>
        <w:rPr>
          <w:rFonts w:ascii="Arial;Arial" w:hAnsi="Arial;Arial" w:cs="Arial;Arial"/>
          <w:sz w:val="18"/>
          <w:lang w:val="en-GB"/>
        </w:rPr>
      </w:pPr>
      <w:r>
        <w:rPr>
          <w:rFonts w:cs="Arial;Arial" w:ascii="Arial;Arial" w:hAnsi="Arial;Arial"/>
          <w:sz w:val="18"/>
          <w:lang w:val="en-GB"/>
        </w:rPr>
        <w:t>c) Christians should use common sense in making decisions (Proverbs 24:5,6).</w:t>
      </w:r>
    </w:p>
    <w:p>
      <w:pPr>
        <w:pStyle w:val="PlainText"/>
        <w:ind w:firstLine="720"/>
        <w:jc w:val="both"/>
        <w:rPr>
          <w:rFonts w:ascii="Arial;Arial" w:hAnsi="Arial;Arial" w:cs="Arial;Arial"/>
          <w:sz w:val="18"/>
          <w:lang w:val="en-GB"/>
        </w:rPr>
      </w:pPr>
      <w:r>
        <w:rPr>
          <w:rFonts w:cs="Arial;Arial" w:ascii="Arial;Arial" w:hAnsi="Arial;Arial"/>
          <w:sz w:val="18"/>
          <w:lang w:val="en-GB"/>
        </w:rPr>
        <w:t>d) God uses unbelievers in the lives of believers to work His plan out (cf. the taxation of Augustus).</w:t>
      </w:r>
    </w:p>
    <w:p>
      <w:pPr>
        <w:pStyle w:val="PlainText"/>
        <w:ind w:firstLine="720"/>
        <w:jc w:val="both"/>
        <w:rPr>
          <w:rFonts w:ascii="Arial;Arial" w:hAnsi="Arial;Arial" w:cs="Arial;Arial"/>
          <w:sz w:val="18"/>
          <w:lang w:val="en-GB"/>
        </w:rPr>
      </w:pPr>
      <w:r>
        <w:rPr>
          <w:rFonts w:cs="Arial;Arial" w:ascii="Arial;Arial" w:hAnsi="Arial;Arial"/>
          <w:sz w:val="18"/>
          <w:lang w:val="en-GB"/>
        </w:rPr>
        <w:t>e) Pre-eminence should always be given to Jesus Christ (John 3:30).</w:t>
      </w:r>
    </w:p>
    <w:p>
      <w:pPr>
        <w:pStyle w:val="PlainText"/>
        <w:ind w:firstLine="720"/>
        <w:jc w:val="both"/>
        <w:rPr>
          <w:rFonts w:ascii="Arial;Arial" w:hAnsi="Arial;Arial" w:cs="Arial;Arial"/>
          <w:sz w:val="18"/>
          <w:lang w:val="en-GB"/>
        </w:rPr>
      </w:pPr>
      <w:r>
        <w:rPr>
          <w:rFonts w:cs="Arial;Arial" w:ascii="Arial;Arial" w:hAnsi="Arial;Arial"/>
          <w:sz w:val="18"/>
          <w:lang w:val="en-GB"/>
        </w:rPr>
        <w:t>f) There is only one mediator between God and man, Jesus Christ (1 Timothy 2:5).</w:t>
      </w:r>
    </w:p>
    <w:p>
      <w:pPr>
        <w:pStyle w:val="PlainText"/>
        <w:ind w:firstLine="720"/>
        <w:jc w:val="both"/>
        <w:rPr>
          <w:rFonts w:ascii="Arial;Arial" w:hAnsi="Arial;Arial" w:cs="Arial;Arial"/>
          <w:sz w:val="18"/>
          <w:lang w:val="en-GB"/>
        </w:rPr>
      </w:pPr>
      <w:r>
        <w:rPr>
          <w:rFonts w:cs="Arial;Arial" w:ascii="Arial;Arial" w:hAnsi="Arial;Arial"/>
          <w:sz w:val="18"/>
          <w:lang w:val="en-GB"/>
        </w:rPr>
        <w:t>g) All except Christ have sinned (Romans 3:23).</w:t>
      </w:r>
    </w:p>
    <w:p>
      <w:pPr>
        <w:pStyle w:val="PlainText"/>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34 -  SOCIAL CONCERN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THE ENGLISH CHRISTIA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From the time of the Great Awakening there has not been a time when there has not been a revival going on somewhere in the world. With improved communications the effect of things happening in one place has spilled over into other area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erdmans on page 512-513 deals with the evangelicals. This article deals with the revival at Truro in Cornwall.  Here we see things happening which is more akin to a Pentecostal revival. In the early great awakening it was the exception rather than the rule that people were struck like this but towards the end a phenomena called the "camp meetings" took pla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was great impact through the evangelical societies which would often underwrite a Bible College. Many of these people with great wealth were members of these societies including some of the aristocracy. They would use their vast resources in training people in evangelical preaching. Having paid for them to train they then subsidized them with wages to serve in a church and establish it. This is your missionary movement beginning and the model is still applicable and working toda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most important thrust of the time was that begun by John Thornton and taken over by the Rev Simeon who when he died had the right to nominate the clergy who served in 21 Anglican Churches.   By 1820, 5% of the Anglican Church was evangelical, but due to the work of these societies, by 1830 it was 12.5%. These people would go to the Bishop and say that, you cannot afford to put a person in this church, we will do so but want to have the say as to who is appointed. The impact in the Anglican Church was extensiv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LAPHAM GROUP</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t the centre of the great leap forward in the Anglican church was the "Clapham Group". They were very wealthy and met for 50 years from 1780 to see how best to effect support for biblical change in their area and further abroad. Shelley  Chapter 37, Page 387 [366 – 36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main areas of concern in those days were the elimination of slavery in the British Empire, poverty, working conditions. In their days they treated workers as if they were things, objects to be exploited, which was totally anti Biblica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illiam Wilberforce the great reformer gathered around him a large number of key figures in the Government and business. He had been saved at 25 and had great ability.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Under Wilberforce's leadership the Clapham friends were gradually knit together in intimacy and solidarity. At the Clapham mansions they held what they chose to call their "Cabinet Councils." They discussed the wrongs and injustices of their country, and the battles they would need to fight to establish righteousness. And thereafter, in Parliament and out, they moved as one body, delegating to each man the work he could do best to accomplish their common purpos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was a remarkable fratemity," says Reginald Coupland, the biographer of Wilberforce. "There has never been anything like it since in British public lif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bought up many of the houses in Clapham and worked together both physically and spiritually and were able to effect significant changes in the British Empire that would not have otherwise occurr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lapham group however were not hooked on social action but were impressed by the power of God's Word and the need to meet people's physical need as well as their spiritual ne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ut of this group came the Church Missionary Council, the British and Foreign Bible Society in 1804, the Society for Bettering the Conditions of the Poor 1807, the Society for the Reformation of Prison Discipline and many others. It was a Christian cause where they could talk about God's Word and give the gospel at the same time. The people would form a sub group, get everybody behind things and do someth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SLAVE TRAD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slave trade had been started in 1562 by Sir John Hawkings who took a cargo of slaves from Sierra Leone to the West Indies. Charles II after the restoration of the Monarchy authorised the carrying of 3,000 slaves a year.  By 1770 this had grown to 100,000 slaves per year In the triangle trade.  Clothes were taken from England to Africa, Slaves from Africa to the Americas and Cotton and other products from America back to Europe each leg of the journey making a profit.   It was a great and terrible evil, but made vast fortunes for those involv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ilberforce started in 1789 in the House of Commons to try and eliminate slavery. There was a considerable commercial lobby against it. Stage by stage the attitude was changed by preaching the Christian message against it. The end of slavery came in 1833 just 4 days before the death of Wilberforc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James 2 : 14-17  was their motto. You must provide with the gospel something for their body if they are destitute. James 1:26-27 was also important to them. If you claim to be holy in living the Christian life and you are not concerned for the victims of evil you are not holy, you are a hypocrite. They showed how to combine evangelism and social improvement. Few today get the two things balanced. If people are converted they need to be helped as a brother or a sister if they are in need. In the liberal churches they go all out with the social side of things and no gospel is given, but we err greatly if we give the gospel and nothing else to meet physical need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THER GROUP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erdmans Page 521 deals with those who formed the orphanages the two great Brethren men Barnardo and Mueller. There is another man Tregellis who also was active in looking after the poo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is of interest that the Brethren descended from evangelical Anglicans. There was a real emphasis on Bible teaching in this group. There were two groups, the open and exclusive Brethren. The latter were and are very legalistic and very authoritarian with many unusual doctrines. The open Brethren are well known for their evangelism and emphasis on Bible teach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Eerdmans Page 516 tells us that Booth the founder of the Salvation Army began his mission in a tent in Whitechapel in 1865.   He had been involved with the Methodists but decided to target a specific group of people who were not being looked after. His group is organised on military lines and very regimented. He was mocked for this but by doing so he eliminated all the pretende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made a stand on alcohol and prostitution. Five to seven people were found dead on the streets of London every night with an equal number of suicides in the 1860's. The Salvation Army went into the city in uniform and were targets of attack. They had a balanced message. They were bitterly opposed however, and only made ground slowl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were strong on the use of popular music in their services. They took Christian message with pop music of the day and people listened.   Booth used music as the hook and put it to Christian lyrics. As soon as the last beat finished the message started and people were saved. They had prayer, playing and preaching groups. In a few years there were several hundred members of the Salvation Army. The impact on the slums in "darkest London" was dramatic.</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The tent meetings which became the Keswick meetings were a great source of strength earlier in the 20</w:t>
      </w:r>
      <w:r>
        <w:rPr>
          <w:rFonts w:cs="Arial;Arial" w:ascii="Arial;Arial" w:hAnsi="Arial;Arial"/>
          <w:sz w:val="18"/>
          <w:vertAlign w:val="superscript"/>
          <w:lang w:val="en-GB"/>
        </w:rPr>
        <w:t>th</w:t>
      </w:r>
      <w:r>
        <w:rPr>
          <w:rFonts w:cs="Arial;Arial" w:ascii="Arial;Arial" w:hAnsi="Arial;Arial"/>
          <w:sz w:val="18"/>
          <w:lang w:val="en-GB"/>
        </w:rPr>
        <w:t xml:space="preserve">  century. The tent meetings began under the leadership of Canon Hartford Battersby in 1875, an evangelical Anglican. The preaching emphasized the victorious Christian lif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e 1850's the lay prayer association was formed promoting activity in the churches and reviving them. This did not start with ministers but was as a result of lay people. It took off and was a source of great bless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were great revivals in Wales and Scotland through tent meetings. The YMCA was also established as a Christian group for Bible study and physical activ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purgeon preached from 1850 to 1892. In 1862 he moved into the Metroplolitan Tabernacle which had 4,700 seats and it was filled several times a week. 15,000+ people were saved by his ministry in his church. His pastor’s college trained 900 ministers for independent churches. As the Baptist Union went liberal Spurgeon became independe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D. L. Moody and Ira Sankey travelled throughout the United States and Great Britain preaching a great revival in the late nineteenth century. He founded the Moody Bible Institute and Moody Press. The evangelical movement went in a number of different directions at the same ti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Every evangelical group was then, and still should be associated with several things; the salvation of the lost, the protection of the innocent, helping the destitute, training a new generation of ministers to multiply the effect. They got involved in publishing good material, and prayed for a thorough movement of the Spirit;   so should w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e liberal camp there was a movement in the contemplative and mystery areas such as the Oxford movement.   People like Newman were evangelical Anglicans whose ardour cooled and they moved towards Catholicism and studied and were attracted to the monastic area.</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 xml:space="preserve">CHS Page 390 [369 – 371] says that rather than relying on the Word of God in the power of the Spirit as your ultimate source of the revelation of God's will the Oxford Movement went back to the Bishops as their source, but that is simplistic, for they were drawn back to the beauty and splendour of the worship service. Public worship was very important to them. They believed that there was great importance in symbolism in public worship. Ritual should appeal to the senses. While ritual may be useful and not hinder worship we should look for the movement of the Spirit.   Step by step they moved towards Rome as Rome had and has the best rituals, for they are the oldes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Newman joined the Roman Catholic in 1845 and 875 ministers left the Church of England with him. The Oxford movement joined the Catholics.   Newman wrote many excellent hymns but he was an enigma. In 1988 the Archbishop of Canterbury went to mass with the Pope. The Church of England still has real evangelical fervour in the low church yet moves closer to Rome each day at the high church end.   We must have our eyes open to what is happening in our own days, for we live in times as exciting and momentous as Luthe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CHARITY:  BIBLICAL CHARITY</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b/>
          <w:b/>
          <w:sz w:val="18"/>
          <w:lang w:val="en-GB"/>
        </w:rPr>
      </w:pPr>
      <w:r>
        <w:rPr>
          <w:rFonts w:cs="Arial;Arial" w:ascii="Arial;Arial" w:hAnsi="Arial;Arial"/>
          <w:b/>
          <w:sz w:val="18"/>
          <w:lang w:val="en-GB"/>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sz w:val="18"/>
          <w:lang w:val="en-GB"/>
        </w:rPr>
      </w:pPr>
      <w:r>
        <w:rPr>
          <w:rFonts w:cs="Arial;Arial" w:ascii="Arial;Arial" w:hAnsi="Arial;Arial"/>
          <w:sz w:val="18"/>
          <w:lang w:val="en-GB"/>
        </w:rPr>
        <w:t>The requirements for a widow to receive charity is given in 1 Timothy 5</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360" w:hanging="720"/>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360" w:hanging="720"/>
        <w:rPr>
          <w:rFonts w:ascii="Arial;Arial" w:hAnsi="Arial;Arial" w:cs="Arial;Arial"/>
          <w:sz w:val="18"/>
          <w:lang w:val="en-GB"/>
        </w:rPr>
      </w:pPr>
      <w:r>
        <w:rPr>
          <w:rFonts w:cs="Arial;Arial" w:ascii="Arial;Arial" w:hAnsi="Arial;Arial"/>
          <w:sz w:val="18"/>
          <w:lang w:val="en-GB"/>
        </w:rPr>
        <w:t>1.</w:t>
        <w:tab/>
        <w:t>She should not receive charity if she had children or grandchildren. The church is not expected to take up the slack for disobedient families or to encourage the breakdown of the family. The Lord's money should not be spent making up for slack relatives. - v 4</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360" w:hanging="720"/>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360" w:hanging="720"/>
        <w:rPr>
          <w:rFonts w:ascii="Arial;Arial" w:hAnsi="Arial;Arial" w:cs="Arial;Arial"/>
          <w:sz w:val="18"/>
          <w:lang w:val="en-GB"/>
        </w:rPr>
      </w:pPr>
      <w:r>
        <w:rPr>
          <w:rFonts w:cs="Arial;Arial" w:ascii="Arial;Arial" w:hAnsi="Arial;Arial"/>
          <w:sz w:val="18"/>
          <w:lang w:val="en-GB"/>
        </w:rPr>
        <w:t>2.</w:t>
        <w:tab/>
        <w:t xml:space="preserve">If there is no one to help her and she is spending time in the work and praying she is eligible. - v 5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360" w:hanging="720"/>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360" w:hanging="720"/>
        <w:rPr>
          <w:rFonts w:ascii="Arial;Arial" w:hAnsi="Arial;Arial" w:cs="Arial;Arial"/>
          <w:sz w:val="18"/>
          <w:lang w:val="en-GB"/>
        </w:rPr>
      </w:pPr>
      <w:r>
        <w:rPr>
          <w:rFonts w:cs="Arial;Arial" w:ascii="Arial;Arial" w:hAnsi="Arial;Arial"/>
          <w:sz w:val="18"/>
          <w:lang w:val="en-GB"/>
        </w:rPr>
        <w:t>3.</w:t>
        <w:tab/>
        <w:t xml:space="preserve">However if she is living for pleasure she is dead while she lives. If they are not willing to take responsibility they are not given charity. v 8 </w:t>
        <w:noBreakHyphen/>
        <w:t xml:space="preserve"> the principle of [1] is reinforced restating that if there is family they must take responsibility first. It is your Christian witness to ensure that Social Welfare is not expected to replace your social responsibilities as a child. Many people are so busy doing the Lord's work that they neglect their parents. If you do not look after your parents you are worse than an unbeliever. - v 6</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360" w:hanging="720"/>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right="360" w:hanging="720"/>
        <w:rPr>
          <w:rFonts w:ascii="Arial;Arial" w:hAnsi="Arial;Arial" w:cs="Arial;Arial"/>
          <w:sz w:val="18"/>
          <w:lang w:val="en-GB"/>
        </w:rPr>
      </w:pPr>
      <w:r>
        <w:rPr>
          <w:rFonts w:cs="Arial;Arial" w:ascii="Arial;Arial" w:hAnsi="Arial;Arial"/>
          <w:sz w:val="18"/>
          <w:lang w:val="en-GB"/>
        </w:rPr>
        <w:t>4.</w:t>
        <w:tab/>
        <w:t>The widow should be over 60 years of age, having lived in the faith a blameless life and the wife of one man. - v 9</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sz w:val="18"/>
          <w:lang w:val="en-GB"/>
        </w:rPr>
      </w:pPr>
      <w:r>
        <w:rPr>
          <w:rFonts w:cs="Arial;Arial" w:ascii="Arial;Arial" w:hAnsi="Arial;Arial"/>
          <w:sz w:val="18"/>
          <w:lang w:val="en-GB"/>
        </w:rPr>
        <w:t>5.</w:t>
        <w:tab/>
        <w:t>Eight characteristic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sz w:val="18"/>
          <w:lang w:val="en-GB"/>
        </w:rPr>
      </w:pPr>
      <w:r>
        <w:rPr>
          <w:rFonts w:cs="Arial;Arial" w:ascii="Arial;Arial" w:hAnsi="Arial;Arial"/>
          <w:sz w:val="18"/>
          <w:lang w:val="en-GB"/>
        </w:rPr>
        <w:tab/>
        <w:tab/>
        <w:t>a) No dependant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sz w:val="18"/>
          <w:lang w:val="en-GB"/>
        </w:rPr>
      </w:pPr>
      <w:r>
        <w:rPr>
          <w:rFonts w:cs="Arial;Arial" w:ascii="Arial;Arial" w:hAnsi="Arial;Arial"/>
          <w:sz w:val="18"/>
          <w:lang w:val="en-GB"/>
        </w:rPr>
        <w:tab/>
        <w:tab/>
        <w:t>b) No means of suppor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sz w:val="18"/>
          <w:lang w:val="en-GB"/>
        </w:rPr>
      </w:pPr>
      <w:r>
        <w:rPr>
          <w:rFonts w:cs="Arial;Arial" w:ascii="Arial;Arial" w:hAnsi="Arial;Arial"/>
          <w:sz w:val="18"/>
          <w:lang w:val="en-GB"/>
        </w:rPr>
        <w:tab/>
        <w:tab/>
        <w:t>c) She must be spiritual</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sz w:val="18"/>
          <w:lang w:val="en-GB"/>
        </w:rPr>
      </w:pPr>
      <w:r>
        <w:rPr>
          <w:rFonts w:cs="Arial;Arial" w:ascii="Arial;Arial" w:hAnsi="Arial;Arial"/>
          <w:sz w:val="18"/>
          <w:lang w:val="en-GB"/>
        </w:rPr>
        <w:tab/>
        <w:tab/>
        <w:t>d) She must be prayerful, night and day</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sz w:val="18"/>
          <w:lang w:val="en-GB"/>
        </w:rPr>
      </w:pPr>
      <w:r>
        <w:rPr>
          <w:rFonts w:cs="Arial;Arial" w:ascii="Arial;Arial" w:hAnsi="Arial;Arial"/>
          <w:sz w:val="18"/>
          <w:lang w:val="en-GB"/>
        </w:rPr>
        <w:tab/>
        <w:tab/>
        <w:t>e) She must have been a faithful wife to her husband.</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sz w:val="18"/>
          <w:lang w:val="en-GB"/>
        </w:rPr>
      </w:pPr>
      <w:r>
        <w:rPr>
          <w:rFonts w:cs="Arial;Arial" w:ascii="Arial;Arial" w:hAnsi="Arial;Arial"/>
          <w:sz w:val="18"/>
          <w:lang w:val="en-GB"/>
        </w:rPr>
        <w:tab/>
        <w:tab/>
        <w:t>f) She must have a good reputation with unbeliever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sz w:val="18"/>
          <w:lang w:val="en-GB"/>
        </w:rPr>
      </w:pPr>
      <w:r>
        <w:rPr>
          <w:rFonts w:cs="Arial;Arial" w:ascii="Arial;Arial" w:hAnsi="Arial;Arial"/>
          <w:sz w:val="18"/>
          <w:lang w:val="en-GB"/>
        </w:rPr>
        <w:tab/>
        <w:tab/>
        <w:t>g) Her home must be open to visitor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sz w:val="18"/>
          <w:lang w:val="en-GB"/>
        </w:rPr>
      </w:pPr>
      <w:r>
        <w:rPr>
          <w:rFonts w:cs="Arial;Arial" w:ascii="Arial;Arial" w:hAnsi="Arial;Arial"/>
          <w:sz w:val="18"/>
          <w:lang w:val="en-GB"/>
        </w:rPr>
        <w:tab/>
        <w:tab/>
        <w:t xml:space="preserve">h) She must be active in social work herself.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sz w:val="18"/>
          <w:lang w:val="en-GB"/>
        </w:rPr>
      </w:pPr>
      <w:r>
        <w:rPr>
          <w:rFonts w:cs="Arial;Arial" w:ascii="Arial;Arial" w:hAnsi="Arial;Arial"/>
          <w:sz w:val="18"/>
          <w:lang w:val="en-GB"/>
        </w:rPr>
        <w:t xml:space="preserve">Unless a woman matched up to that standard she did not receive anything from the church. It should not be given to those who are not living in a God honouring way. A person who did not match up to God's Word had then to make a decision about whether she would change her life style to make herself eligible. This shows how serious charity i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SOCIAL WELFAR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b/>
          <w:b/>
          <w:sz w:val="18"/>
          <w:lang w:val="en-GB"/>
        </w:rPr>
      </w:pPr>
      <w:r>
        <w:rPr>
          <w:rFonts w:cs="Arial;Arial" w:ascii="Arial;Arial" w:hAnsi="Arial;Arial"/>
          <w:b/>
          <w:sz w:val="18"/>
          <w:lang w:val="en-GB"/>
        </w:rPr>
      </w:r>
    </w:p>
    <w:p>
      <w:pPr>
        <w:pStyle w:val="TextBodyIndent"/>
        <w:rPr>
          <w:lang w:val="en-GB"/>
        </w:rPr>
      </w:pPr>
      <w:r>
        <w:rPr>
          <w:lang w:val="en-GB"/>
        </w:rPr>
        <w:t>1.</w:t>
        <w:tab/>
        <w:t>God has always been concerned for the needy poor, the weak and the oppressed (Exodus 22:21-27, Deuteronomy 15:11, 24:14, 15).</w:t>
      </w:r>
    </w:p>
    <w:p>
      <w:pPr>
        <w:pStyle w:val="Normal"/>
        <w:ind w:left="720" w:hanging="720"/>
        <w:rPr>
          <w:rFonts w:ascii="Arial;Arial" w:hAnsi="Arial;Arial" w:cs="Arial;Arial"/>
          <w:sz w:val="18"/>
          <w:lang w:val="en-GB"/>
        </w:rPr>
      </w:pPr>
      <w:r>
        <w:rPr>
          <w:rFonts w:cs="Arial;Arial" w:ascii="Arial;Arial" w:hAnsi="Arial;Arial"/>
          <w:sz w:val="18"/>
          <w:lang w:val="en-GB"/>
        </w:rPr>
      </w:r>
    </w:p>
    <w:p>
      <w:pPr>
        <w:pStyle w:val="Normal"/>
        <w:ind w:left="720" w:hanging="720"/>
        <w:rPr>
          <w:rFonts w:ascii="Arial;Arial" w:hAnsi="Arial;Arial" w:cs="Arial;Arial"/>
          <w:sz w:val="18"/>
          <w:lang w:val="en-GB"/>
        </w:rPr>
      </w:pPr>
      <w:r>
        <w:rPr>
          <w:rFonts w:cs="Arial;Arial" w:ascii="Arial;Arial" w:hAnsi="Arial;Arial"/>
          <w:sz w:val="18"/>
          <w:lang w:val="en-GB"/>
        </w:rPr>
        <w:t>2.</w:t>
        <w:tab/>
        <w:t>Orphans and widows were especially concerns of the Lord from the beginning (Deuteronomy 10:18, Ezekiel 22:7).</w:t>
      </w:r>
    </w:p>
    <w:p>
      <w:pPr>
        <w:pStyle w:val="Normal"/>
        <w:rPr>
          <w:rFonts w:ascii="Arial;Arial" w:hAnsi="Arial;Arial" w:cs="Arial;Arial"/>
          <w:sz w:val="18"/>
          <w:lang w:val="en-GB"/>
        </w:rPr>
      </w:pPr>
      <w:r>
        <w:rPr>
          <w:rFonts w:cs="Arial;Arial" w:ascii="Arial;Arial" w:hAnsi="Arial;Arial"/>
          <w:sz w:val="18"/>
          <w:lang w:val="en-GB"/>
        </w:rPr>
      </w:r>
    </w:p>
    <w:p>
      <w:pPr>
        <w:pStyle w:val="Normal"/>
        <w:ind w:left="720" w:hanging="720"/>
        <w:rPr>
          <w:rFonts w:ascii="Arial;Arial" w:hAnsi="Arial;Arial" w:cs="Arial;Arial"/>
          <w:sz w:val="18"/>
          <w:lang w:val="en-GB"/>
        </w:rPr>
      </w:pPr>
      <w:r>
        <w:rPr>
          <w:rFonts w:cs="Arial;Arial" w:ascii="Arial;Arial" w:hAnsi="Arial;Arial"/>
          <w:sz w:val="18"/>
          <w:lang w:val="en-GB"/>
        </w:rPr>
        <w:t>3.</w:t>
        <w:tab/>
        <w:t>Any violation of the trust of others with money was also a concern of the Lord (Exodus 22:26, Amos 2:8).</w:t>
      </w:r>
    </w:p>
    <w:p>
      <w:pPr>
        <w:pStyle w:val="Normal"/>
        <w:ind w:left="720" w:hanging="720"/>
        <w:rPr>
          <w:rFonts w:ascii="Arial;Arial" w:hAnsi="Arial;Arial" w:cs="Arial;Arial"/>
          <w:sz w:val="18"/>
          <w:lang w:val="en-GB"/>
        </w:rPr>
      </w:pPr>
      <w:r>
        <w:rPr>
          <w:rFonts w:cs="Arial;Arial" w:ascii="Arial;Arial" w:hAnsi="Arial;Arial"/>
          <w:sz w:val="18"/>
          <w:lang w:val="en-GB"/>
        </w:rPr>
      </w:r>
    </w:p>
    <w:p>
      <w:pPr>
        <w:pStyle w:val="Normal"/>
        <w:ind w:left="720" w:hanging="720"/>
        <w:rPr>
          <w:rFonts w:ascii="Arial;Arial" w:hAnsi="Arial;Arial" w:cs="Arial;Arial"/>
          <w:sz w:val="18"/>
          <w:lang w:val="en-GB"/>
        </w:rPr>
      </w:pPr>
      <w:r>
        <w:rPr>
          <w:rFonts w:cs="Arial;Arial" w:ascii="Arial;Arial" w:hAnsi="Arial;Arial"/>
          <w:sz w:val="18"/>
          <w:lang w:val="en-GB"/>
        </w:rPr>
        <w:t>4.</w:t>
        <w:tab/>
        <w:t>The needy poor of the land were to be cared for. Only the needy were to be cared for, as those who were able to work should, and those with ability were expected to use it. (Isaiah 1:23, 10:2, 3:14,15;  Amos 4:1, 5:11, 8:4, 6;  Micah 2:2, 8, 9;  Zephaniah 3:1;  Habakkuk 1:4, 2:10-15;  Jeremiah 5:28, 7:6;   Ezekiel 18:12, 16, 22:29;  Zechariah 7:10;  Malachi 3:5)</w:t>
      </w:r>
    </w:p>
    <w:p>
      <w:pPr>
        <w:pStyle w:val="Normal"/>
        <w:ind w:left="720" w:hanging="720"/>
        <w:rPr>
          <w:rFonts w:ascii="Arial;Arial" w:hAnsi="Arial;Arial" w:cs="Arial;Arial"/>
          <w:sz w:val="18"/>
          <w:lang w:val="en-GB"/>
        </w:rPr>
      </w:pPr>
      <w:r>
        <w:rPr>
          <w:rFonts w:cs="Arial;Arial" w:ascii="Arial;Arial" w:hAnsi="Arial;Arial"/>
          <w:sz w:val="18"/>
          <w:lang w:val="en-GB"/>
        </w:rPr>
      </w:r>
    </w:p>
    <w:p>
      <w:pPr>
        <w:pStyle w:val="Normal"/>
        <w:ind w:left="720" w:hanging="720"/>
        <w:rPr>
          <w:rFonts w:ascii="Arial;Arial" w:hAnsi="Arial;Arial" w:cs="Arial;Arial"/>
          <w:sz w:val="18"/>
          <w:lang w:val="en-GB"/>
        </w:rPr>
      </w:pPr>
      <w:r>
        <w:rPr>
          <w:rFonts w:cs="Arial;Arial" w:ascii="Arial;Arial" w:hAnsi="Arial;Arial"/>
          <w:sz w:val="18"/>
          <w:lang w:val="en-GB"/>
        </w:rPr>
        <w:t>5.</w:t>
        <w:tab/>
        <w:t>The Lord addressed the poor and needy directly and met their needs, for food but more than that for focus on their purpose in life. (Matthew 11:28-30, Luke 4:18, 6:20)</w:t>
      </w:r>
    </w:p>
    <w:p>
      <w:pPr>
        <w:pStyle w:val="Normal"/>
        <w:ind w:left="720" w:hanging="0"/>
        <w:rPr>
          <w:rFonts w:ascii="Arial;Arial" w:hAnsi="Arial;Arial" w:cs="Arial;Arial"/>
          <w:sz w:val="18"/>
          <w:lang w:val="en-GB"/>
        </w:rPr>
      </w:pPr>
      <w:r>
        <w:rPr>
          <w:rFonts w:cs="Arial;Arial" w:ascii="Arial;Arial" w:hAnsi="Arial;Arial"/>
          <w:sz w:val="18"/>
          <w:lang w:val="en-GB"/>
        </w:rPr>
        <w:t>The Lord recognized that there will always be people who are poor, that need will always exist within a fallen world and that no attempt of man will change this. (Matthew 26:11, Mark14:7)</w:t>
      </w:r>
    </w:p>
    <w:p>
      <w:pPr>
        <w:pStyle w:val="Normal"/>
        <w:ind w:left="720" w:hanging="720"/>
        <w:rPr>
          <w:rFonts w:ascii="Arial;Arial" w:hAnsi="Arial;Arial" w:cs="Arial;Arial"/>
          <w:sz w:val="18"/>
          <w:lang w:val="en-GB"/>
        </w:rPr>
      </w:pPr>
      <w:r>
        <w:rPr>
          <w:rFonts w:cs="Arial;Arial" w:ascii="Arial;Arial" w:hAnsi="Arial;Arial"/>
          <w:sz w:val="18"/>
          <w:lang w:val="en-GB"/>
        </w:rPr>
      </w:r>
    </w:p>
    <w:p>
      <w:pPr>
        <w:pStyle w:val="Normal"/>
        <w:ind w:left="720" w:hanging="720"/>
        <w:rPr>
          <w:rFonts w:ascii="Arial;Arial" w:hAnsi="Arial;Arial" w:cs="Arial;Arial"/>
          <w:sz w:val="18"/>
          <w:lang w:val="en-GB"/>
        </w:rPr>
      </w:pPr>
      <w:r>
        <w:rPr>
          <w:rFonts w:cs="Arial;Arial" w:ascii="Arial;Arial" w:hAnsi="Arial;Arial"/>
          <w:sz w:val="18"/>
          <w:lang w:val="en-GB"/>
        </w:rPr>
        <w:t>6.</w:t>
        <w:tab/>
        <w:t>The early church during the time of greatest growth in Jerusalem adopted a dramatic welfare policy to deal with the numbers being saved and the numbers of martyrs and their dependants who needed the church to care for them.  In Acts 4:32-37 tells us that many ( not all or they would not have had a home to meet in ) in the church sold their worldly wealth to ensure the work was not halted for lack of funds, or time to devote.  It was a temporary measure and restricted to Jerusalem but it helped the church get established and made sure that no-one starved at a time when there was great expansion but also great persecution.  Because of the church's needs they were permanently poor and other churches had to help the Jerusalem church throughout its history until 70AD. (1 Corinthians 16:3)</w:t>
      </w:r>
    </w:p>
    <w:p>
      <w:pPr>
        <w:pStyle w:val="Normal"/>
        <w:ind w:left="720" w:hanging="720"/>
        <w:rPr>
          <w:rFonts w:ascii="Arial;Arial" w:hAnsi="Arial;Arial" w:cs="Arial;Arial"/>
          <w:sz w:val="18"/>
          <w:lang w:val="en-GB"/>
        </w:rPr>
      </w:pPr>
      <w:r>
        <w:rPr>
          <w:rFonts w:cs="Arial;Arial" w:ascii="Arial;Arial" w:hAnsi="Arial;Arial"/>
          <w:sz w:val="18"/>
          <w:lang w:val="en-GB"/>
        </w:rPr>
      </w:r>
    </w:p>
    <w:p>
      <w:pPr>
        <w:pStyle w:val="Normal"/>
        <w:ind w:left="720" w:hanging="720"/>
        <w:rPr>
          <w:rFonts w:ascii="Arial;Arial" w:hAnsi="Arial;Arial" w:cs="Arial;Arial"/>
          <w:sz w:val="18"/>
          <w:lang w:val="en-GB"/>
        </w:rPr>
      </w:pPr>
      <w:r>
        <w:rPr>
          <w:rFonts w:cs="Arial;Arial" w:ascii="Arial;Arial" w:hAnsi="Arial;Arial"/>
          <w:sz w:val="18"/>
          <w:lang w:val="en-GB"/>
        </w:rPr>
        <w:t xml:space="preserve">7. </w:t>
        <w:tab/>
        <w:t>The churches cared for the poor and needy by regular giving, and through the office of the deacons who were the social welfare officers for the assemblies. (Romans 15:26, Galatians 2:10, James 2:2-7)</w:t>
      </w:r>
    </w:p>
    <w:p>
      <w:pPr>
        <w:pStyle w:val="Normal"/>
        <w:ind w:firstLine="720"/>
        <w:rPr>
          <w:rFonts w:ascii="Arial;Arial" w:hAnsi="Arial;Arial" w:cs="Arial;Arial"/>
          <w:sz w:val="18"/>
          <w:lang w:val="en-GB"/>
        </w:rPr>
      </w:pPr>
      <w:r>
        <w:rPr>
          <w:rFonts w:cs="Arial;Arial" w:ascii="Arial;Arial" w:hAnsi="Arial;Arial"/>
          <w:sz w:val="18"/>
          <w:lang w:val="en-GB"/>
        </w:rPr>
        <w:t>Relatives were expected to look after their own first. (1 Timothy 5:8)</w:t>
      </w:r>
    </w:p>
    <w:p>
      <w:pPr>
        <w:pStyle w:val="Normal"/>
        <w:ind w:left="720" w:hanging="0"/>
        <w:rPr>
          <w:rFonts w:ascii="Arial;Arial" w:hAnsi="Arial;Arial" w:cs="Arial;Arial"/>
          <w:sz w:val="18"/>
          <w:lang w:val="en-GB"/>
        </w:rPr>
      </w:pPr>
      <w:r>
        <w:rPr>
          <w:rFonts w:cs="Arial;Arial" w:ascii="Arial;Arial" w:hAnsi="Arial;Arial"/>
          <w:sz w:val="18"/>
          <w:lang w:val="en-GB"/>
        </w:rPr>
        <w:t>If people could work they were expected to; such were not needy poor! (1 Thessalonians 2:9-12, 2 Thessalonians 3:7-12)</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CHRISTIAN WORKER</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b/>
          <w:b/>
          <w:sz w:val="18"/>
          <w:lang w:val="en-GB"/>
        </w:rPr>
      </w:pPr>
      <w:r>
        <w:rPr>
          <w:rFonts w:cs="Arial;Arial" w:ascii="Arial;Arial" w:hAnsi="Arial;Arial"/>
          <w:b/>
          <w:sz w:val="18"/>
          <w:lang w:val="en-GB"/>
        </w:rPr>
      </w:r>
    </w:p>
    <w:p>
      <w:pPr>
        <w:pStyle w:val="Normal"/>
        <w:ind w:left="720" w:hanging="720"/>
        <w:rPr>
          <w:rFonts w:ascii="Arial;Arial" w:hAnsi="Arial;Arial" w:cs="Arial;Arial"/>
          <w:sz w:val="18"/>
          <w:lang w:val="en-GB"/>
        </w:rPr>
      </w:pPr>
      <w:r>
        <w:rPr>
          <w:rFonts w:cs="Arial;Arial" w:ascii="Arial;Arial" w:hAnsi="Arial;Arial"/>
          <w:sz w:val="18"/>
          <w:lang w:val="en-GB"/>
        </w:rPr>
        <w:t>1.</w:t>
        <w:tab/>
        <w:t>Since the Fall of Man there has been a need to work for your living by the sweat of your brow; that is, energy needs to be expended to live, where-as for Adam and Eve in the garden they simply picked the fruit and vegetables that were there. (Genesis 3:17-19)</w:t>
      </w:r>
    </w:p>
    <w:p>
      <w:pPr>
        <w:pStyle w:val="Normal"/>
        <w:ind w:left="720" w:hanging="720"/>
        <w:rPr>
          <w:rFonts w:ascii="Arial;Arial" w:hAnsi="Arial;Arial" w:cs="Arial;Arial"/>
          <w:sz w:val="18"/>
          <w:lang w:val="en-GB"/>
        </w:rPr>
      </w:pPr>
      <w:r>
        <w:rPr>
          <w:rFonts w:cs="Arial;Arial" w:ascii="Arial;Arial" w:hAnsi="Arial;Arial"/>
          <w:sz w:val="18"/>
          <w:lang w:val="en-GB"/>
        </w:rPr>
      </w:r>
    </w:p>
    <w:p>
      <w:pPr>
        <w:pStyle w:val="Normal"/>
        <w:ind w:left="720" w:hanging="720"/>
        <w:rPr>
          <w:rFonts w:ascii="Arial;Arial" w:hAnsi="Arial;Arial" w:cs="Arial;Arial"/>
          <w:sz w:val="18"/>
          <w:lang w:val="en-GB"/>
        </w:rPr>
      </w:pPr>
      <w:r>
        <w:rPr>
          <w:rFonts w:cs="Arial;Arial" w:ascii="Arial;Arial" w:hAnsi="Arial;Arial"/>
          <w:sz w:val="18"/>
          <w:lang w:val="en-GB"/>
        </w:rPr>
        <w:t>2.</w:t>
        <w:tab/>
        <w:t>We all live with the results of the Fall and "groan" often as we must work to live, but as believers under the power of the Holy Spirit we should be daily turning cursing into blessing by transforming the work we must do into a offering of praise to God. (Romans 8:19-32, 1 Corinthians 10:31)</w:t>
      </w:r>
    </w:p>
    <w:p>
      <w:pPr>
        <w:pStyle w:val="Normal"/>
        <w:ind w:left="720" w:hanging="720"/>
        <w:rPr>
          <w:rFonts w:ascii="Arial;Arial" w:hAnsi="Arial;Arial" w:cs="Arial;Arial"/>
          <w:sz w:val="18"/>
          <w:lang w:val="en-GB"/>
        </w:rPr>
      </w:pPr>
      <w:r>
        <w:rPr>
          <w:rFonts w:cs="Arial;Arial" w:ascii="Arial;Arial" w:hAnsi="Arial;Arial"/>
          <w:sz w:val="18"/>
          <w:lang w:val="en-GB"/>
        </w:rPr>
      </w:r>
    </w:p>
    <w:p>
      <w:pPr>
        <w:pStyle w:val="Normal"/>
        <w:ind w:left="720" w:hanging="720"/>
        <w:rPr>
          <w:rFonts w:ascii="Arial;Arial" w:hAnsi="Arial;Arial" w:cs="Arial;Arial"/>
          <w:sz w:val="18"/>
          <w:lang w:val="en-GB"/>
        </w:rPr>
      </w:pPr>
      <w:r>
        <w:rPr>
          <w:rFonts w:cs="Arial;Arial" w:ascii="Arial;Arial" w:hAnsi="Arial;Arial"/>
          <w:sz w:val="18"/>
          <w:lang w:val="en-GB"/>
        </w:rPr>
        <w:t>3.</w:t>
        <w:tab/>
        <w:t>Authority within the work place may be harsh but the believer, if under authority, is to be an example of hard work and diligence so that his work is a witness to all. As a boss or business owner the Christian is to be a just and fair owner from whom the workers learn of God's grace and mercy. (Ephesians 6:5-9, Colossians 3:22 – 4:1, 1 Timothy 6:1-8)</w:t>
      </w:r>
    </w:p>
    <w:p>
      <w:pPr>
        <w:pStyle w:val="Normal"/>
        <w:ind w:left="720" w:hanging="720"/>
        <w:rPr>
          <w:rFonts w:ascii="Arial;Arial" w:hAnsi="Arial;Arial" w:cs="Arial;Arial"/>
          <w:sz w:val="18"/>
          <w:lang w:val="en-GB"/>
        </w:rPr>
      </w:pPr>
      <w:r>
        <w:rPr>
          <w:rFonts w:cs="Arial;Arial" w:ascii="Arial;Arial" w:hAnsi="Arial;Arial"/>
          <w:sz w:val="18"/>
          <w:lang w:val="en-GB"/>
        </w:rPr>
      </w:r>
    </w:p>
    <w:p>
      <w:pPr>
        <w:pStyle w:val="Normal"/>
        <w:ind w:left="720" w:hanging="720"/>
        <w:rPr>
          <w:rFonts w:ascii="Arial;Arial" w:hAnsi="Arial;Arial" w:cs="Arial;Arial"/>
          <w:sz w:val="18"/>
          <w:lang w:val="en-GB"/>
        </w:rPr>
      </w:pPr>
      <w:r>
        <w:rPr>
          <w:rFonts w:cs="Arial;Arial" w:ascii="Arial;Arial" w:hAnsi="Arial;Arial"/>
          <w:sz w:val="18"/>
          <w:lang w:val="en-GB"/>
        </w:rPr>
        <w:t>4.</w:t>
        <w:tab/>
        <w:t>All Christians who can should be working for their living. If they are unable to work they will be able to do something for the Lord, and such service should be supported by the church. Even Paul who ministered nearly full time, was a tent maker by day and a preacher and Bible teacher by night. He sets an example to all that work is not to be run from but rather is an opportunity for ministry, witness and evangelism. (1 Corinthians 9:18, 1 Thessalonians 4:11, 12, 2 Thessalonians 3: 6-12)</w:t>
      </w:r>
    </w:p>
    <w:p>
      <w:pPr>
        <w:pStyle w:val="Normal"/>
        <w:ind w:left="720" w:hanging="720"/>
        <w:rPr>
          <w:rFonts w:ascii="Arial;Arial" w:hAnsi="Arial;Arial" w:cs="Arial;Arial"/>
          <w:sz w:val="18"/>
          <w:lang w:val="en-GB"/>
        </w:rPr>
      </w:pPr>
      <w:r>
        <w:rPr>
          <w:rFonts w:cs="Arial;Arial" w:ascii="Arial;Arial" w:hAnsi="Arial;Arial"/>
          <w:sz w:val="18"/>
          <w:lang w:val="en-GB"/>
        </w:rPr>
      </w:r>
    </w:p>
    <w:p>
      <w:pPr>
        <w:pStyle w:val="Normal"/>
        <w:ind w:left="720" w:hanging="720"/>
        <w:rPr>
          <w:rFonts w:ascii="Arial;Arial" w:hAnsi="Arial;Arial" w:cs="Arial;Arial"/>
          <w:sz w:val="18"/>
          <w:lang w:val="en-GB"/>
        </w:rPr>
      </w:pPr>
      <w:r>
        <w:rPr>
          <w:rFonts w:cs="Arial;Arial" w:ascii="Arial;Arial" w:hAnsi="Arial;Arial"/>
          <w:sz w:val="18"/>
          <w:lang w:val="en-GB"/>
        </w:rPr>
        <w:t>5.</w:t>
        <w:tab/>
        <w:t>Paying the pastor is legitimate when he is doing the work full time and is unable to support himself. Such payment should always be ample, according to his needs, following the principle of the oxen treading out the grain; it ate whatever it needed to keep doing the job (1 Corinthians 9:6-14, Galatians 6:6, Romans 15:27, Deuteronomy 25:4,  1 Timothy 5 : 17, 18)</w:t>
      </w:r>
    </w:p>
    <w:p>
      <w:pPr>
        <w:pStyle w:val="Normal"/>
        <w:ind w:left="720" w:hanging="720"/>
        <w:rPr>
          <w:rFonts w:ascii="Arial;Arial" w:hAnsi="Arial;Arial" w:cs="Arial;Arial"/>
          <w:sz w:val="18"/>
          <w:lang w:val="en-GB"/>
        </w:rPr>
      </w:pPr>
      <w:r>
        <w:rPr>
          <w:rFonts w:cs="Arial;Arial" w:ascii="Arial;Arial" w:hAnsi="Arial;Arial"/>
          <w:sz w:val="18"/>
          <w:lang w:val="en-GB"/>
        </w:rPr>
      </w:r>
    </w:p>
    <w:p>
      <w:pPr>
        <w:pStyle w:val="Normal"/>
        <w:ind w:left="720" w:hanging="720"/>
        <w:rPr>
          <w:rFonts w:ascii="Arial;Arial" w:hAnsi="Arial;Arial" w:cs="Arial;Arial"/>
          <w:sz w:val="18"/>
          <w:lang w:val="en-GB"/>
        </w:rPr>
      </w:pPr>
      <w:r>
        <w:rPr>
          <w:rFonts w:cs="Arial;Arial" w:ascii="Arial;Arial" w:hAnsi="Arial;Arial"/>
          <w:sz w:val="18"/>
          <w:lang w:val="en-GB"/>
        </w:rPr>
        <w:t>6.</w:t>
        <w:tab/>
        <w:t>The principle behind all the work we do is summed up in Colossians 3:23. All service is to be looked upon as service to the Lord.</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360" w:hanging="0"/>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35   -   WORLD MISSION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AMERICA IN THE EIGHTEENTH CENTU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was a great spread of world missions after the Wesleyan revival. It was however a denominational rather than a biblical type of mission. In the old times the concept was for individual churches sending out missionaries. This began again in the United States with the Society for the Propagation of the Gospel [SPG] in 1701 by devout Anglicans Churchmen shocked at the prevalence of Presbyterianism, and vice in the American colonies. It was a revival mission and was the first since the early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were two lines connecting missions:- There was a post Millennial view and it considered that if the people could get out they would be able to convert the world so that the Lord would come back. This was the view of Jonathan Edwards. Another was evangelical, the pre millennial concept where obedience to the Great Commission was the motivating factor. The old Puritans, who previously had led the way, had hardened their hearts against mission work, being satisfied in their own family groups and were not evangeliz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America the new evangelism led to the establishment of several universities, those of Princeton, Yale and Harvard as training colleges for missionaries to go out to the Indians. In Britain there was a growth in the desire to evangelize the worl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Philippians 1:12-18 - This gives Paul's prayer and motivation regarding evangelism. Many of the motivations, of the powerful men, for missions in this period however were suspect. The colonial powers had often political agendas, but the Lord still honoured his word and wherever it was preached it brought results. Paul in Philippians said that he was pleased that Christ was being preached. Even though the motivation may not have been 100% pure the Lord in His grace used them mightily in spreading his Wor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God continues to use unlikely people today, as at all times. We are not perfect but God uses us all. You need to devote yourself to Him. The Moravians were leaders in this area to such an extent that some even sold themselves into slavery to give the gospe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ILLIAM CARE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really powerful missionary thrust came through William Carey the cobbler [1761-1834].   He was converted in 1779, baptised in 1783 and in 1786 started pastoring, supporting himself through teaching and shoemaking. The men who are used mightily in church history are prepared to pay their own way. They become spiritual millionaires but very few of them were rich materially,  but those who were also devoted themselves to the use of their wealth as the Lord’s bounty to be used for his work. He was a pastor of an important church in 1789 and two years later he published a book on world wide evangelism. In 1792 the Baptist Missionary Society was founded by Carey and a few friends who had a burden to take the gospel to the lost. Both the called and prepared missionaries and their business partners who financially supported them were obedient to their path in the plan of God, and there was blessing as each found their part to play.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sailed to India in 1794 to become the foreman in a factory in Bengal. He worked for three months a year and then studied the languages. In 1799 he was joined by two other Baptists and for the next 25 years caused the spread of mission stations. He learnt many languages and personally supervised the translation of six complete and many partial translations of the Bible into the Indian dialects. He established an agricultural society, studied botany and opposed the evil practices of Hindu culture such as suttee or the burning of widows. He encouraged the Indians themselves to take out the gospel. He was a prepared man. It was 20 years from his conversion to the greatest production in his life. He remains a great example of reaching another culture using knowledge of their language and customs, and empowering the local people to reach other local peopl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alvinism was, at this time, the death of evangelical missions. Here there was a rejection of Calvinism and a need seen to comply with the Great Commission. Like these men we need to test our practices in our churches to see if they comply with those first given by the apostles - Jude 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He went back to the Scriptures and examined it in the Greek and in the Latin, he was a student. He wanted to understand the language. Every one of the Reformers went back to the original language of the New Testament and studied in a Holy Spirit empowered way. From this the power of the Scriptures were reveale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modern Bible colleges do not have a language department.  The KJV only group says that if you getting to the original languages you get into liberalism. This is seen to be absolutely false as all the reformers, people like Carey, Wesley, all went into the original languages. The original languages do not make liberals, lack of thorough biblical study in the power of the Holy Spirit do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arey and his companions got to know the Hindu customs and thought pattern. They thought how to get the gospel through to them without ambiguity. They were committed and thorough in their preparation. You do not go and immediately give the gospel. To a different people you may need to give it totally differently. These people spent years preparing. Cross cultural evangelism still requires this dedication to the people you wish to rea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arey was opposed by the British Government who were concerned that the Hindus would be stirred up by them. He moved to Serampore which was under the Danish flag. This man was not put off by Government opposi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THER MISSIO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oth Edwards the Calvinist, and Wesley the Arminian, stressed the need for the Christian to get out and preach the gospel. However the Calvinistic missions were slow off the ground due to their theological stand and it’s impact amongst the church membership.</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Zechariah 4:6 – 10.  We may be involved in a very small movement; a small church or Bible College. From small things, God by his might and power is able to make the great things come. Small beginnings are always God's way. If you are starting a church you need to allow at least three years of tent making before it can support you. If ten wage earners give biblically you ought to have enough to work full ti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cts 13:1-5 showed a very small start, three men start out into what is now Turkey and Cyprus. God called those men to go out. They went out in prayer and fasting, there was a commitment for the church to back them up. You do not go out as a solo act. If the Lord does not lead the church to set you apart your call is probably emotional and not true. As a church you send people out with prayer and fasting. This is the "normal" start to things that are of the Lord. In this case there was a little prayer meeting in a small church in Syria. If God is in it, it will grow.</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new move came from the Baptist and Anglican church but these were ordinary people establishing each society. They collected a penny a week to send out missionaries. It made them aware of faith promise giving. There was a requirement to both pray and give if you were going to be in the socie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things are done in fellowships today which are not publicized. There should be a publication of what we are doing and what we stand for, but money was not specifically asked for, they simply invited those the Lord moved upon to support them. These societies grew and sent out people throughout the world; they were open to all, and transparent in their book keeping, and shunned any hint of cultic type practices, so should w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799 the Wesleyan movement quickly formed the Methodist Missionary Society. The Presbyterian Church of Scotland followed sending men out throughout the world telling them that the answer to problems is the Lord Jesus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of the people that went out suffered and died as martyrs. Robert Bruce an Irish missionary to Persia said that he was, “not reaping the harvest and was hardly sowing the seed but I am gathering up the stones”. This is all in sad contrast with some of the international evangelical jet set today who are burning up the Lord's money but not communicating the gospel. They are not seeking prayer, but seek money. These early people got support because they earned it as they were committed to God's work, so should w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UDSON TAYLO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Hudson Taylor was the founder of Chinese missions who went to China in 1850. He was from a Brethren Baptist background and established the China Inland Mission in 1865 which was a faith mission. He was concerned to bring the gospel to every un-evangelized province of the Chinese Empire. Anxious not to divert funds from others, he decided never to appeal for funds, by operate in a similar way to George Muller. We need to be like these men; ask people to join in the work of the mission, but never to ask for money. </w:t>
      </w:r>
    </w:p>
    <w:p>
      <w:pPr>
        <w:pStyle w:val="PlainText"/>
        <w:jc w:val="both"/>
        <w:rPr>
          <w:rFonts w:ascii="Arial;Arial" w:hAnsi="Arial;Arial" w:cs="Arial;Arial"/>
          <w:sz w:val="18"/>
          <w:lang w:val="en-GB"/>
        </w:rPr>
      </w:pPr>
      <w:r>
        <w:rPr>
          <w:rFonts w:cs="Arial;Arial" w:ascii="Arial;Arial" w:hAnsi="Arial;Arial"/>
          <w:sz w:val="18"/>
          <w:lang w:val="en-GB"/>
        </w:rPr>
        <w:t>The danger is, if you ask people for money you will not get the right people, you need to ask God to raise up people and provide the funds to do the work that he wants done and stop you from doing your things by ensuring there are funds for his work alone.  We need to read the life of men like Hudson Taylor and George Muller. They gave themselves to God alone, and never trusted in men, and He gave them back great bless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udson Taylor accepted people with no formal training and made them wear the same dress as the native people.   They had to meet the people where they were and were not be an exporter of imperial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David Livingstone was another person of this type who went out serving the London Missionary Society He said "I place no value on anything I have or may possess, except in relation to the kingdom of Christ. If anything will advance the interests of the kingdom, it shall be given away or kept, only as buy giving or keeping it I shall promote the glory of him I owe all my hopes in time or eternity"  This man walked over Africa giving the gospel as he we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addition the Bible Societies were formed in the wake of the Missionary Societies. Many got the Bible through into places where missionaries could not go.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y 1906 there were over 5000 branches of the Bible Society around the world producing 207 million Bibles to be scattered around the world. This had a great impac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many areas the conversion of a person meant that they lost their culture. It is very important that if you are in a society which is anti Christian you have to pull back from your culture and you will become a social outcast. If you water down your faith so that the pagans can accept your gospel you have probably left the faith. This is particularly important where native religions are being pushed. We may be called culturally insensitive by saying that Jesus is the only way but that must be emphasiz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MISSIONS</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ind w:left="720" w:hanging="720"/>
        <w:rPr>
          <w:rFonts w:ascii="Arial;Arial" w:hAnsi="Arial;Arial" w:cs="Arial;Arial"/>
          <w:sz w:val="18"/>
          <w:lang w:val="en-GB"/>
        </w:rPr>
      </w:pPr>
      <w:r>
        <w:rPr>
          <w:rFonts w:cs="Arial;Arial" w:ascii="Arial;Arial" w:hAnsi="Arial;Arial"/>
          <w:sz w:val="18"/>
          <w:lang w:val="en-GB"/>
        </w:rPr>
        <w:t>1.</w:t>
        <w:tab/>
        <w:t>Whilst the words "missionary" or "missions" are not used in the Bible, the spreading of the Gospel by witnessing (Acts 1:8) and evangelists (Ephesians 4:11) is commanded.</w:t>
      </w:r>
    </w:p>
    <w:p>
      <w:pPr>
        <w:pStyle w:val="PlainText"/>
        <w:ind w:left="720" w:hanging="720"/>
        <w:rPr>
          <w:rFonts w:ascii="Arial;Arial" w:hAnsi="Arial;Arial" w:cs="Arial;Arial"/>
          <w:sz w:val="18"/>
          <w:lang w:val="en-GB"/>
        </w:rPr>
      </w:pPr>
      <w:r>
        <w:rPr>
          <w:rFonts w:cs="Arial;Arial" w:ascii="Arial;Arial" w:hAnsi="Arial;Arial"/>
          <w:sz w:val="18"/>
          <w:lang w:val="en-GB"/>
        </w:rPr>
      </w:r>
    </w:p>
    <w:p>
      <w:pPr>
        <w:pStyle w:val="PlainText"/>
        <w:ind w:left="720" w:hanging="720"/>
        <w:rPr>
          <w:rFonts w:ascii="Arial;Arial" w:hAnsi="Arial;Arial" w:cs="Arial;Arial"/>
          <w:sz w:val="18"/>
          <w:lang w:val="en-GB"/>
        </w:rPr>
      </w:pPr>
      <w:r>
        <w:rPr>
          <w:rFonts w:cs="Arial;Arial" w:ascii="Arial;Arial" w:hAnsi="Arial;Arial"/>
          <w:sz w:val="18"/>
          <w:lang w:val="en-GB"/>
        </w:rPr>
        <w:t>2.</w:t>
        <w:tab/>
        <w:t>In the Old Testament the proclamation of God's Word was shown in such passages as (Proverbs 14:25-27; lsaiah 6:8). The word "Hebrew" means one who crosses the river and indicates proclaiming the Word of God in another country.</w:t>
      </w:r>
    </w:p>
    <w:p>
      <w:pPr>
        <w:pStyle w:val="PlainText"/>
        <w:ind w:left="720" w:hanging="720"/>
        <w:rPr>
          <w:rFonts w:ascii="Arial;Arial" w:hAnsi="Arial;Arial" w:cs="Arial;Arial"/>
          <w:sz w:val="18"/>
          <w:lang w:val="en-GB"/>
        </w:rPr>
      </w:pPr>
      <w:r>
        <w:rPr>
          <w:rFonts w:cs="Arial;Arial" w:ascii="Arial;Arial" w:hAnsi="Arial;Arial"/>
          <w:sz w:val="18"/>
          <w:lang w:val="en-GB"/>
        </w:rPr>
      </w:r>
    </w:p>
    <w:p>
      <w:pPr>
        <w:pStyle w:val="PlainText"/>
        <w:ind w:left="720" w:hanging="720"/>
        <w:rPr>
          <w:rFonts w:ascii="Arial;Arial" w:hAnsi="Arial;Arial" w:cs="Arial;Arial"/>
          <w:sz w:val="18"/>
          <w:lang w:val="en-GB"/>
        </w:rPr>
      </w:pPr>
      <w:r>
        <w:rPr>
          <w:rFonts w:cs="Arial;Arial" w:ascii="Arial;Arial" w:hAnsi="Arial;Arial"/>
          <w:sz w:val="18"/>
          <w:lang w:val="en-GB"/>
        </w:rPr>
        <w:t>3.</w:t>
        <w:tab/>
        <w:t>Missionary passages in the Old Testament include (Joshua 2:16,19; 2 Kings 5:2-4; Jonah 1:2; 3:2; Psalm 96).</w:t>
      </w:r>
    </w:p>
    <w:p>
      <w:pPr>
        <w:pStyle w:val="PlainText"/>
        <w:ind w:left="720" w:hanging="720"/>
        <w:rPr>
          <w:rFonts w:ascii="Arial;Arial" w:hAnsi="Arial;Arial" w:cs="Arial;Arial"/>
          <w:sz w:val="18"/>
          <w:lang w:val="en-GB"/>
        </w:rPr>
      </w:pPr>
      <w:r>
        <w:rPr>
          <w:rFonts w:cs="Arial;Arial" w:ascii="Arial;Arial" w:hAnsi="Arial;Arial"/>
          <w:sz w:val="18"/>
          <w:lang w:val="en-GB"/>
        </w:rPr>
      </w:r>
    </w:p>
    <w:p>
      <w:pPr>
        <w:pStyle w:val="PlainText"/>
        <w:ind w:left="720" w:hanging="720"/>
        <w:rPr>
          <w:rFonts w:ascii="Arial;Arial" w:hAnsi="Arial;Arial" w:cs="Arial;Arial"/>
          <w:sz w:val="18"/>
          <w:lang w:val="en-GB"/>
        </w:rPr>
      </w:pPr>
      <w:r>
        <w:rPr>
          <w:rFonts w:cs="Arial;Arial" w:ascii="Arial;Arial" w:hAnsi="Arial;Arial"/>
          <w:sz w:val="18"/>
          <w:lang w:val="en-GB"/>
        </w:rPr>
        <w:t>4.</w:t>
        <w:tab/>
        <w:t>Believers are called to preach the gospel everywhere (Matthew 28:19,20; Acts 1:8).</w:t>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t>5.</w:t>
        <w:tab/>
        <w:t>Believers are ambassadors of Christ (Romans 1:14-16;Ephesians 6:20; 2 Corinthians 5:20).</w:t>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t>6.</w:t>
        <w:tab/>
        <w:t>Believers are assured of Christ's presence (Matthew 28:19,20; Hebrews 13:5).</w:t>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t>7.</w:t>
        <w:tab/>
        <w:t>Missionaries are:</w:t>
      </w:r>
    </w:p>
    <w:p>
      <w:pPr>
        <w:pStyle w:val="PlainText"/>
        <w:rPr>
          <w:rFonts w:ascii="Arial;Arial" w:hAnsi="Arial;Arial" w:cs="Arial;Arial"/>
          <w:sz w:val="18"/>
          <w:lang w:val="en-GB"/>
        </w:rPr>
      </w:pPr>
      <w:r>
        <w:rPr>
          <w:rFonts w:cs="Arial;Arial" w:ascii="Arial;Arial" w:hAnsi="Arial;Arial"/>
          <w:sz w:val="18"/>
          <w:lang w:val="en-GB"/>
        </w:rPr>
        <w:tab/>
      </w:r>
    </w:p>
    <w:p>
      <w:pPr>
        <w:pStyle w:val="PlainText"/>
        <w:ind w:firstLine="720"/>
        <w:rPr>
          <w:rFonts w:ascii="Arial;Arial" w:hAnsi="Arial;Arial" w:cs="Arial;Arial"/>
          <w:sz w:val="18"/>
          <w:lang w:val="en-GB"/>
        </w:rPr>
      </w:pPr>
      <w:r>
        <w:rPr>
          <w:rFonts w:cs="Arial;Arial" w:ascii="Arial;Arial" w:hAnsi="Arial;Arial"/>
          <w:sz w:val="18"/>
          <w:lang w:val="en-GB"/>
        </w:rPr>
        <w:t>a)</w:t>
        <w:tab/>
        <w:t>Put in trust with the gospel (1 Thessalonians 2:4).</w:t>
      </w:r>
    </w:p>
    <w:p>
      <w:pPr>
        <w:pStyle w:val="PlainText"/>
        <w:rPr>
          <w:rFonts w:ascii="Arial;Arial" w:hAnsi="Arial;Arial" w:cs="Arial;Arial"/>
          <w:sz w:val="18"/>
          <w:lang w:val="en-GB"/>
        </w:rPr>
      </w:pPr>
      <w:r>
        <w:rPr>
          <w:rFonts w:cs="Arial;Arial" w:ascii="Arial;Arial" w:hAnsi="Arial;Arial"/>
          <w:sz w:val="18"/>
          <w:lang w:val="en-GB"/>
        </w:rPr>
        <w:tab/>
        <w:t>b)</w:t>
        <w:tab/>
        <w:t>Sent forth (John 17:18).</w:t>
      </w:r>
    </w:p>
    <w:p>
      <w:pPr>
        <w:pStyle w:val="PlainText"/>
        <w:rPr>
          <w:rFonts w:ascii="Arial;Arial" w:hAnsi="Arial;Arial" w:cs="Arial;Arial"/>
          <w:sz w:val="18"/>
          <w:lang w:val="en-GB"/>
        </w:rPr>
      </w:pPr>
      <w:r>
        <w:rPr>
          <w:rFonts w:cs="Arial;Arial" w:ascii="Arial;Arial" w:hAnsi="Arial;Arial"/>
          <w:sz w:val="18"/>
          <w:lang w:val="en-GB"/>
        </w:rPr>
        <w:tab/>
        <w:t>c)</w:t>
        <w:tab/>
        <w:t>Through open doors (1 Corinthians 16:9).</w:t>
      </w:r>
    </w:p>
    <w:p>
      <w:pPr>
        <w:pStyle w:val="PlainText"/>
        <w:rPr>
          <w:rFonts w:ascii="Arial;Arial" w:hAnsi="Arial;Arial" w:cs="Arial;Arial"/>
          <w:sz w:val="18"/>
          <w:lang w:val="en-GB"/>
        </w:rPr>
      </w:pPr>
      <w:r>
        <w:rPr>
          <w:rFonts w:cs="Arial;Arial" w:ascii="Arial;Arial" w:hAnsi="Arial;Arial"/>
          <w:sz w:val="18"/>
          <w:lang w:val="en-GB"/>
        </w:rPr>
        <w:tab/>
        <w:t>d)</w:t>
        <w:tab/>
        <w:t>To foreign lands (2 Corinthians 10:16).</w:t>
      </w:r>
    </w:p>
    <w:p>
      <w:pPr>
        <w:pStyle w:val="PlainText"/>
        <w:rPr>
          <w:rFonts w:ascii="Arial;Arial" w:hAnsi="Arial;Arial" w:cs="Arial;Arial"/>
          <w:sz w:val="18"/>
          <w:lang w:val="en-GB"/>
        </w:rPr>
      </w:pPr>
      <w:r>
        <w:rPr>
          <w:rFonts w:cs="Arial;Arial" w:ascii="Arial;Arial" w:hAnsi="Arial;Arial"/>
          <w:sz w:val="18"/>
          <w:lang w:val="en-GB"/>
        </w:rPr>
        <w:tab/>
        <w:t>e)</w:t>
        <w:tab/>
        <w:t>To preach the gospel (Acts 10:42-43).</w:t>
      </w:r>
    </w:p>
    <w:p>
      <w:pPr>
        <w:pStyle w:val="PlainText"/>
        <w:rPr>
          <w:rFonts w:ascii="Arial;Arial" w:hAnsi="Arial;Arial" w:cs="Arial;Arial"/>
          <w:sz w:val="18"/>
          <w:lang w:val="en-GB"/>
        </w:rPr>
      </w:pPr>
      <w:r>
        <w:rPr>
          <w:rFonts w:cs="Arial;Arial" w:ascii="Arial;Arial" w:hAnsi="Arial;Arial"/>
          <w:sz w:val="18"/>
          <w:lang w:val="en-GB"/>
        </w:rPr>
        <w:tab/>
        <w:t>f)</w:t>
        <w:tab/>
        <w:t>To use every means possible (1 Corinthians 9:16,22).</w:t>
      </w:r>
    </w:p>
    <w:p>
      <w:pPr>
        <w:pStyle w:val="PlainText"/>
        <w:rPr>
          <w:rFonts w:ascii="Arial;Arial" w:hAnsi="Arial;Arial" w:cs="Arial;Arial"/>
          <w:sz w:val="18"/>
          <w:lang w:val="en-GB"/>
        </w:rPr>
      </w:pPr>
      <w:r>
        <w:rPr>
          <w:rFonts w:cs="Arial;Arial" w:ascii="Arial;Arial" w:hAnsi="Arial;Arial"/>
          <w:sz w:val="18"/>
          <w:lang w:val="en-GB"/>
        </w:rPr>
        <w:tab/>
        <w:t>g)</w:t>
        <w:tab/>
        <w:t>Helped by prayer (2 Corinthians 1:11 ).</w:t>
      </w:r>
    </w:p>
    <w:p>
      <w:pPr>
        <w:pStyle w:val="PlainText"/>
        <w:rPr>
          <w:rFonts w:ascii="Arial;Arial" w:hAnsi="Arial;Arial" w:cs="Arial;Arial"/>
          <w:sz w:val="18"/>
          <w:lang w:val="en-GB"/>
        </w:rPr>
      </w:pPr>
      <w:r>
        <w:rPr>
          <w:rFonts w:cs="Arial;Arial" w:ascii="Arial;Arial" w:hAnsi="Arial;Arial"/>
          <w:sz w:val="18"/>
          <w:lang w:val="en-GB"/>
        </w:rPr>
        <w:tab/>
        <w:t>h)</w:t>
        <w:tab/>
        <w:t>Supported by churches (1 Corinthians 16:1,2).</w:t>
      </w:r>
    </w:p>
    <w:p>
      <w:pPr>
        <w:pStyle w:val="PlainText"/>
        <w:rPr>
          <w:rFonts w:ascii="Arial;Arial" w:hAnsi="Arial;Arial" w:cs="Arial;Arial"/>
          <w:sz w:val="18"/>
          <w:lang w:val="en-GB"/>
        </w:rPr>
      </w:pPr>
      <w:r>
        <w:rPr>
          <w:rFonts w:cs="Arial;Arial" w:ascii="Arial;Arial" w:hAnsi="Arial;Arial"/>
          <w:sz w:val="18"/>
          <w:lang w:val="en-GB"/>
        </w:rPr>
        <w:tab/>
        <w:t>i)</w:t>
        <w:tab/>
        <w:t>Workers with God (2 Corinthians 6:1).</w:t>
      </w:r>
    </w:p>
    <w:p>
      <w:pPr>
        <w:pStyle w:val="PlainText"/>
        <w:ind w:left="720" w:hanging="720"/>
        <w:rPr>
          <w:rFonts w:ascii="Arial;Arial" w:hAnsi="Arial;Arial" w:cs="Arial;Arial"/>
          <w:sz w:val="18"/>
          <w:lang w:val="en-GB"/>
        </w:rPr>
      </w:pPr>
      <w:r>
        <w:rPr>
          <w:rFonts w:cs="Arial;Arial" w:ascii="Arial;Arial" w:hAnsi="Arial;Arial"/>
          <w:sz w:val="18"/>
          <w:lang w:val="en-GB"/>
        </w:rPr>
      </w:r>
    </w:p>
    <w:p>
      <w:pPr>
        <w:pStyle w:val="PlainText"/>
        <w:ind w:left="720" w:hanging="720"/>
        <w:rPr>
          <w:rFonts w:ascii="Arial;Arial" w:hAnsi="Arial;Arial" w:cs="Arial;Arial"/>
          <w:sz w:val="18"/>
          <w:lang w:val="en-GB"/>
        </w:rPr>
      </w:pPr>
      <w:r>
        <w:rPr>
          <w:rFonts w:cs="Arial;Arial" w:ascii="Arial;Arial" w:hAnsi="Arial;Arial"/>
          <w:sz w:val="18"/>
          <w:lang w:val="en-GB"/>
        </w:rPr>
        <w:t>8.</w:t>
        <w:tab/>
        <w:t>A local church receives blessing by active and generous support of missions (Philippians 4:15-1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36  - THE RISE OF AMERICA</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merica in the nineteenth century had been spiritually re-born in the Great Awakening of the 1740's and the subsequent War of Independence. The universities of Princeton, Harvard, Yale and others were founded to train people to go as missionaries as they headed and developed the we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American Constitution was formulated by people influenced by the spiritual changes, including some unbelievers who nevertheless saw the advantages of Biblical concepts and teaching on the population. The believers took seriously the command of the Lord to evangelize - Matthew 5:13-16.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y wanted to shine the light of the gospel to the west of the settled east coast. Whilst many moved west from the east coast motivated by money and material advantage there were many who wanted to claim these areas for the Lord Jesus Christ.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YMAN BEECH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835 Lyman Beecher, the well-known Presbyterian and Congregational minister in New England, preached a sermon from the text, Isaiah 66:8, and he called it A Plea for the West. He is the one who used first the famous phrase, “Go West young ma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eecher believed firmly that a vast new empire was opening in the American wilderness. Nothing less than a whole culture was at stake. Christians should seize the opportunity, he said, and shape the "religious and political destiny of the nation." And how did he propose to do that? He called for the preaching of the gospel, the distribution of Bibles, the planting of churches, the establishing of schools, and the reform of American morals. Puritan that he was, Beecher knew that a free society needed just laws, and in a democracy just laws required popular support informed by Christian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could see how they must send Bibles to the new lands so that they did not have to send rifles later.  This is an attitude which has not been common in churches in history. If we send Bibles and missionaries into places and saturate the country with Christ it will preclude the need to send in troops later. What if we had sent a thousand missionaries into Indo China in the 1920's and 1930's?   Very likely the Vietnam war probably would not have occurred. Biblical Christianity makes people free spiritually and makes them hunger after personal freedom as we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eecher was at the forefront of giving practical help in both spiritual and social areas and saw that one should complement the other. He saw that if you sow spiritual seeds you will reap a political as well as spiritual harvest to form a holy nation and a wonderful socie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fter the Revolutionary War so many Americans poured into the Louisiana territory that the whole continent seemed to tilt toward the Pacific. Between 1792 and 1821, nine new states were added to the original thirteen. By mid-century half of the American people were west of the Appalachia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was a violent shift. Between the rough tasks of expelling the Indians and subduing the wilderness, the frontiersman gained a reputation for wild and lawless living. His barbarian manner never failed to shock the occasional European who ventured beyond the mountai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e English visitor found that the, "backwoodsmen fight for the most trifling provocations. Their hands, teeth, knees, head and feet are their weapons, not only boxing with their fists, but also tearing, kicking, scratching, biting, gouging each others' eyes out by a dexterous use of a thumb and finger, and doing their utmost to kill each other. . .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t the birth of the United States of America, the denominations seemed ill prepared to face the opportunities of the West. Christian influence was at an all time low. Only five or ten percent of the American people were church members. In time, however, the crude, turbulent, and godless society of the West was tamed and more than any other single force it was evangelical Christianity that did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t the time of Jonathan Edwards many frontiersmen went out and undermined the Christian message by their treatment of the Indians, and the power of the alcohol industry of the time, but the church rose to the challeng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illiam Carey and other English evangelicals had designed the voluntary society to carry the gospel to India and to fight the slave trade in the West Indies. American evangelicals seized the idea for their own purposes. It seemed to be the perfect instrument for the free society in America: to exert influence upon public opinion, to provide support for far-reaching missionary and educational activities, and to spread reform ideals in the youthful nation. The voluntary societies allowed Christians from the various denominations to unite in some matter of common concern, temperance, for example, or the observance of the Sabba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early Christians pressed temperance as this was a real problem in the west. They also emphasized Sunday observance. We do not see Sabbath observance as so important today.  It was an attack on the lawless west of the time where Sunday was a day of drunkenness. The Christians said that the Lord's Day was a day of temperance and hearing the preaching of the good news which will not only liberate you from sin but the lawless behaviour that goes with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While you had crusades opposing the evils of the day you also had Satan bringing in the counterfeit in the form with the advent of the Mormons, Seventh Day Adventists, which in those days had many errors, also the Masons and Spiritualists. Through this period the American Bible Society was formed as were a number of others that encouraged the spread of the good news to counter the new cults. Also, as in Britain the mood turned against slave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harles Finney was one of the greatest forces against slavery, this feeling being particularly strong around Oberlin College where he was preside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yman Beecher's daughter Harriet Beecher Stowe wrote her famous book, Uncle Tom's Cabin, based on teaching from one of Finney's associat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IVIL WA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the 1860's the American Civil War occurred with huge loss in life. The result of the war was not all good for the Negro slaves who were freed; they had freedom, but it was all too often freedom to be exploited in the factories of the North. Both the armies contained many great believer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e was Stonewall Jackson, a general of the Southern Army, who used to take Sunday off to teach his slaves to read and the Scriptures. Many Christians fought with the south against the north because they felt that the north was interfering with the south. Many of the people in the south treated the slaves very well and expected them to be free in a few years, but wanted there to be a transition time to ensure chaos did not create greater evils than slave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After the Civil War many of the great southern plantations were broken up, many slaves starved to death because they were not looked after, many others were abused by the northern carpetbaggers who exploited the south in the following year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Negroes who were given land were swindled out of it and forced then to become serfs on their own land. Within twenty years the blacks who stayed in the south were serfs on land owned by banks or big corporations in the nor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re were in spite of the evils that followed the war, great revivals through this time, especially in what we would now call the Pentecostal area.  The blacks had their own churches where spirit gifted men were "called" to preach and where the word and the message of salvation were kept alive through the slave days and into the days of exploitation and separatism that followe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great contests," Abraham Lincoln once said, "each party claims to act in accordance with the will of God. Both may be, and one must be wrong." Another time in his second Inaugural Address, he observed: "Both (Union and Confederacy) read the same Bible, and pray to the same God; and each invokes his aid against the other. The prayers of both could not be answered. The Almighty has his own purposes." Lincoln knew that men should try to do God's will as well as they could determine what it was for them, but the Almighty has his purposes that go beyond the plans of m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Due to the Civil War the flower of manhood in the south and the north of America were decimated and many of the people who would have assisted the Negroes in setting up Bible colleges so that they could go and evangelize their own were not there. Many people turned away from the Negroes and ignored the problem.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Klu Klux Klan was formed to keep the Negroes under control rather than evangelizing them. At the same time the Americans started killing Indians rather than trying to evangelize them, thus in the south and west a great opportunity was lost. There is still a legacy of hatred from that war, and one of these is the rise of the Black Moslem movement, that is anti-Christian precisely for this reason. We need to learn these lessons of history that we never advance the gospel with the sword or the gun. You advance amongst peoples with the gospel and with saturation of pray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OODY AND SANKE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D.L.Moody [1837-1899] was the most notable evangelist of his age. He combined with Ira Sankey the hymn writer and musician. The evangelists had to have good voices as they preached to thousands without the aid of broadcast facilities, and did so successfully. As revival spread the churches split with those in the revival splitting from those who did not want to be involved, with new, vibrant evangelical independent churches being established in the big citie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Lord said that he has come to divide not always bring people together;  he still carries the sword today, but we must be careful to let the Lord sort out the sheep and goats, not take the job over ourselves. The Southern Baptist Convention was established as an evangelical wing of the Baptists with the Northern Baptists quickly becoming libera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ilst there were sects such as the Mormons there were also groups such as the YMCA, and associations for the betterment of slum dwellers. There was a great growth of liberalism by the late 1800's. The social gospel emerged emphasizing love and universalism. Here divine love is superimposed over divine righteousness, but their impact was limited in all places except the seminaries.   Many of the liberals that got into the seminaries at the turn of the century have descendants there producing liberal ministers even through to today, but Moody's answer was to establish the Bible College Movement to train godly men and women for ministry to counter the theological liberalism of the older seminari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w:t>
      </w:r>
    </w:p>
    <w:p>
      <w:pPr>
        <w:pStyle w:val="Normal"/>
        <w:tabs>
          <w:tab w:val="left" w:pos="720" w:leader="none"/>
        </w:tabs>
        <w:ind w:right="360" w:hanging="0"/>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EVANGELISM – NEW TESTAMENT PATTERN</w:t>
      </w:r>
    </w:p>
    <w:p>
      <w:pPr>
        <w:pStyle w:val="Normal"/>
        <w:tabs>
          <w:tab w:val="left" w:pos="720" w:leader="none"/>
        </w:tabs>
        <w:ind w:right="360" w:hanging="0"/>
        <w:rPr>
          <w:rFonts w:ascii="Arial;Arial" w:hAnsi="Arial;Arial" w:cs="Arial;Arial"/>
          <w:b/>
          <w:b/>
          <w:sz w:val="18"/>
          <w:lang w:val="en-GB"/>
        </w:rPr>
      </w:pPr>
      <w:r>
        <w:rPr>
          <w:rFonts w:cs="Arial;Arial" w:ascii="Arial;Arial" w:hAnsi="Arial;Arial"/>
          <w:b/>
          <w:sz w:val="18"/>
          <w:lang w:val="en-GB"/>
        </w:rPr>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1.</w:t>
        <w:tab/>
        <w:t xml:space="preserve">The pastor of the local church must practice a Bible saturated, spirit controlled life.  By his systematic teaching of the Word he must encourage people to apply it in their life.  The vessels that the Lord uses must be clean. </w:t>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2.</w:t>
        <w:tab/>
        <w:t>You must have a co</w:t>
        <w:noBreakHyphen/>
        <w:t xml:space="preserve">ordinated prayer life in the Church.  This consists of the mid week prayer meeting and organising your prayer warriors.  You need specific weekly prayer sheets. </w:t>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3.</w:t>
        <w:tab/>
        <w:t>You need to have weekly meetings with your deacons and elders to plan strategies for the church.  You need to have that for a prayer plan for the week.  It is good to have this on Sunday morning over breakfast so that the prayer points can be noted down and duplicated by the pastor for the morning service.  This gives current material.  You plan your visitations, your speakers and how it can be co</w:t>
        <w:noBreakHyphen/>
        <w:t>ordinated in with the overall preaching plan.  There also needs to be a home fellowship strategy and  a strategy for the Bible class and Sunday School.</w:t>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r>
    </w:p>
    <w:p>
      <w:pPr>
        <w:pStyle w:val="TextBodyIndent"/>
        <w:jc w:val="both"/>
        <w:rPr>
          <w:lang w:val="en-GB"/>
        </w:rPr>
      </w:pPr>
      <w:r>
        <w:rPr>
          <w:lang w:val="en-GB"/>
        </w:rPr>
        <w:t>4.</w:t>
        <w:tab/>
        <w:t>In the preaching everything must tie into the evangelistic, witness function of the church.  He must emphasize that they are ambassadors and evangelists.</w:t>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5.</w:t>
        <w:tab/>
        <w:t>The minister encourages the people to find the fish.  Every week they should be reminded of their work in this area.</w:t>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r>
    </w:p>
    <w:p>
      <w:pPr>
        <w:pStyle w:val="BodyTextIndent2"/>
        <w:jc w:val="both"/>
        <w:rPr/>
      </w:pPr>
      <w:r>
        <w:rPr/>
        <w:t>6.</w:t>
        <w:tab/>
        <w:t xml:space="preserve">Every believer should have his own list of people who he is praying constantly for.  He should have a list of ten unbelievers and as one is converted a new name should be emplaced on the list. </w:t>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r>
    </w:p>
    <w:p>
      <w:pPr>
        <w:pStyle w:val="Normal"/>
        <w:tabs>
          <w:tab w:val="left" w:pos="720" w:leader="none"/>
          <w:tab w:val="left" w:pos="960" w:leader="none"/>
        </w:tabs>
        <w:ind w:left="720" w:hanging="720"/>
        <w:jc w:val="both"/>
        <w:rPr>
          <w:rFonts w:ascii="Arial;Arial" w:hAnsi="Arial;Arial" w:cs="Arial;Arial"/>
          <w:sz w:val="18"/>
          <w:lang w:val="en-GB"/>
        </w:rPr>
      </w:pPr>
      <w:r>
        <w:rPr>
          <w:rFonts w:cs="Arial;Arial" w:ascii="Arial;Arial" w:hAnsi="Arial;Arial"/>
          <w:sz w:val="18"/>
          <w:lang w:val="en-GB"/>
        </w:rPr>
        <w:t>7.</w:t>
        <w:tab/>
        <w:t>The church contacts should be followed up as part of the strategy.  This is the importance of a Sunday School.  The Sunday School should be well known in the area.  The unbelieving parents who send their children to Sunday School should be followed up by the minister to show friendliness towards them.  You may be their only Christian contact.</w:t>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r>
    </w:p>
    <w:p>
      <w:pPr>
        <w:pStyle w:val="TextBodyIndent"/>
        <w:jc w:val="both"/>
        <w:rPr>
          <w:lang w:val="en-GB"/>
        </w:rPr>
      </w:pPr>
      <w:r>
        <w:rPr>
          <w:lang w:val="en-GB"/>
        </w:rPr>
        <w:t>8.</w:t>
        <w:tab/>
        <w:t>There needs to be a church service follow up. Every visitor should be made to feel welcome but not embarrassed.  Never ask a visitor to stand up. After the service have a coffee time and a special room set aside for visitors.  It is an advantage to have a service which finishes a bit earlier. The minister follows up the visitors and lets an elder go on the door.</w:t>
      </w:r>
    </w:p>
    <w:p>
      <w:pPr>
        <w:pStyle w:val="Normal"/>
        <w:tabs>
          <w:tab w:val="left" w:pos="720" w:leader="none"/>
          <w:tab w:val="left" w:pos="960" w:leader="none"/>
        </w:tabs>
        <w:jc w:val="both"/>
        <w:rPr>
          <w:rFonts w:ascii="Arial;Arial" w:hAnsi="Arial;Arial" w:cs="Arial;Arial"/>
          <w:sz w:val="18"/>
          <w:lang w:val="en-GB"/>
        </w:rPr>
      </w:pPr>
      <w:r>
        <w:rPr>
          <w:rFonts w:cs="Arial;Arial" w:ascii="Arial;Arial" w:hAnsi="Arial;Arial"/>
          <w:sz w:val="18"/>
          <w:lang w:val="en-GB"/>
        </w:rPr>
      </w:r>
    </w:p>
    <w:p>
      <w:pPr>
        <w:pStyle w:val="TextBodyIndent"/>
        <w:jc w:val="both"/>
        <w:rPr>
          <w:lang w:val="en-GB"/>
        </w:rPr>
      </w:pPr>
      <w:r>
        <w:rPr>
          <w:lang w:val="en-GB"/>
        </w:rPr>
        <w:t>9.</w:t>
        <w:tab/>
        <w:t xml:space="preserve">Organise visitation and be visible with walking through districts and greeting those you meet.  This is far better than driving and parking.  The morning should be in the study.  Have a meal at home to have time with your wife or family, after lunch visitation.  With walking you get exercise and are away from the phone.  Plan to visit three or four locations only.  Drive to a central location and walk.  If you are seen on the street people get to know.  You have raised the profile of the church.  You are swimming in the sea with the fish.  Sit down with street kids, help an old lady.  The church needs to draw on the local area.  You need to be decently dressed but not suit and tie. </w:t>
      </w:r>
    </w:p>
    <w:p>
      <w:pPr>
        <w:pStyle w:val="Normal"/>
        <w:tabs>
          <w:tab w:val="left" w:pos="720" w:leader="none"/>
        </w:tabs>
        <w:ind w:right="360" w:hanging="0"/>
        <w:rPr>
          <w:rFonts w:ascii="Arial;Arial" w:hAnsi="Arial;Arial" w:cs="Arial;Arial"/>
          <w:sz w:val="18"/>
          <w:lang w:val="en-GB"/>
        </w:rPr>
      </w:pPr>
      <w:r>
        <w:rPr>
          <w:rFonts w:cs="Arial;Arial" w:ascii="Arial;Arial" w:hAnsi="Arial;Arial"/>
          <w:sz w:val="18"/>
          <w:lang w:val="en-GB"/>
        </w:rPr>
      </w:r>
    </w:p>
    <w:p>
      <w:pPr>
        <w:pStyle w:val="Normal"/>
        <w:tabs>
          <w:tab w:val="left" w:pos="720" w:leader="none"/>
        </w:tabs>
        <w:ind w:right="360" w:hanging="0"/>
        <w:rPr>
          <w:rFonts w:ascii="Arial;Arial" w:hAnsi="Arial;Arial" w:cs="Arial;Arial"/>
          <w:sz w:val="18"/>
          <w:lang w:val="en-GB"/>
        </w:rPr>
      </w:pPr>
      <w:r>
        <w:rPr>
          <w:rFonts w:cs="Arial;Arial" w:ascii="Arial;Arial" w:hAnsi="Arial;Arial"/>
          <w:sz w:val="18"/>
          <w:lang w:val="en-GB"/>
        </w:rPr>
      </w:r>
    </w:p>
    <w:p>
      <w:pPr>
        <w:pStyle w:val="Normal"/>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37 -  EVOLUTION AND LIBERALISM</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was the theory of evolution that formed the basis of liberalism in the 19th century. We need to look at the Biblical basis of creation and the work of the Lord Jesus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Jude 3,4 - 2 Peter 2:1-3, 3:1-7 - these speak to our subject, we live in a day of scoffers, Satan has got his people even inside the church to do thi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se people do not believe that He is God become man, nor in his unique person, nor that he is coming again, they reject the Flood in the past, and a day of judgment to come.   These things need to be studied carefully so that we recognize that these important biblical subjects need to be known and defended. Solomon said that there is nothing new under the sun. With heresies this is tru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the last 100 years many men have entered the church not because of conversion, and have brought into the church the science and philosophy of the day. The have their thoughts change the Word of God rather than the Word of God change their thoughts.    With hindsight we can now see how foolish these men wer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ver the last hundred years the form of the theories they used to make changes to the Bible have now changed!   They should have stuck with the Bible and would have found that science will come back on track with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Often the theologians in a university feel themselves to be second class citizens so they tend to want to compromise with the philosophers and the science departments. Christians should not feel second clas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should train to tackle all issues and not meet the world half way.  We have God's word and must not water it down.   Jude tells us that we must not compromise on the essentials. Peter however says that in the last days many wi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Man wants to think he is improving. Man can only improve when he comes to Christ and believes. The impact of Darwin's theory is outlined here. People had to choose the theory of the "great accident", the “fortunate experiment by nature”, or the inner workings of a Creator God.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 now had a choice. Prior to this there were the Deists who were unbelievers, but they did not eliminate God, just removed him from daily life. By Darwin you had a chance to worship nature itself, or God. The Christian message is that God is involved with this world and with man. It is sin to ignore God. Here you have a real clash. Rebellion is not new but the form that rebellion took was new.</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GERMAN PHILOSOPHE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mmanuel Kant believed in God and said that if God did not exist you would need to invent God, but you could not really talk about Him because man was limited to concepts of time and space.  He identified, quite correctly that these are the “bounds of sense” for our language, and that we, and our words, are limited. This provided the opportunity for the unbelievers/make-believers to reject the Bible, and water down its language, or obscure its message. Many, following this road stopped talking about God because they said they could not do so intelligently for he was in a category of existence beyond our own. This was foolishness, for mankind had been talking intelligently about their creator for thousands of yea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nce you have gone along the liberal’s road from Kant you have gone into their camp. You move into the concept of not thinking about God but thinking of the example Jesus gave us as a man.  You stop talking about salvation, and position in Christ and simply stress morals and living good, and that in the after life, “in whatever form that takes”, we will be rewarded for the good we have done. You have limited "God talk", and no genuine gospel left at a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Bible is full of the Character of God and is the revelation of God to man. When you stop talking about God you have eliminated John 16:9. When you no longer talk about the character of God, you no longer talk about the self righteousness of man. You no longer see yourself as God sees you and start seeing yourself as others see you and you have then a relative rather than an absolute standard that is required. Kant’s great humility becomes over time humanistic arrogance through it’s rejection of biblical revel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Bible stands on the basis that the standard of God is vital and that the standard that is required is the righteousness of Christ. Morality is meaningless unless it is grounded in the character of God revealed in the God-Man Jesus Christ. In addition, the very human works that the liberal stresses becomes the basis of judgment rather than rewards at the Last Judgment. There is no Saviour, no Gospel, no message of grace here. This is not Christianity, this has become a subtle apostas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gel was the founder of both Communism and Nazism. He reacted to Kant’s message and went far further, to bring all discussion of things down to how you experience things. The whole world he said was the expression of a universal spirit, but our discussion of this reality was both limited and only coherent when discussed from the basis of empiricism. He also believed in the eastern concept that God is being itself; the world is the manifestation of God. This is not the Christian concept of God, it is the eastern concept that was foundational in Buddhism. It is “Star Wars Theology”, the force being with you. He starts the philosophy behind the so called “New Age movement”. The New Age is a combination of philosophy and eastern religion. The concepts of Hegel form the basis of the new one-world relig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Nietzsche [1844-1900] enters the scene, and he had the concept that God, as men had spoken of him before his day, is dead. He died insane as many who have followed him. Many philosophers have an "I complex" saying that what is real to me is real, what is not is not.  Reality is only me, they argue. This is the philosophy that dominates the twentieth century, and is called existentialism. If you eliminate God you eliminate purpose and meaning. He said that what God calls good, should be considered bad. You need to be tough, hard and ruthless. When you are gone everything is finished so you need to make your impact now. This is Satan's lie, but it proved very powerful in the twentieth century and led to the deaths of more than forty million people in world war two.</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Feuerbach [1804-1872] was a student of Hegel and talked about the spirit of nature itself and that religion is a waste of time. He indicated that people should worship nature, the essential spirit behind the universe. Feuerbach said that he was an anti deist., but his philosophy has led to the “spiritual movement” of philosophy whereby people reject “religion” for an existential spiritual experience.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HARLES DARWI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harles Darwin graduated from Cambridge University as an Anglican vicar.   Only 1 in 8 Anglicans were evangelical in the 1830's. "The Ascent of Man" which he wrote in 1871 followed his other famous book The Origin of Species which he had written 12 years earlier. He believed that the ancestor of man was a monkey like animal not a monkey itself. Apes and man had a common ancestor and not that man was evolved from the ape. This view is still held by many, as it eliminates the story of the Garden of Eden and man's sin, and once this is gone you don't need a Saviou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is nothing really scientific in the theory of evolution and in fact it is not a very good theory.   It is no better than any other theory, and is more like a religion amongst its followers. Shelley is probably a theist evolutionist, so be careful of his words through this section (Chapter 40ff). This issue is an important one. If man was not created you cannot have a fall, you cannot have a sin problem, just an issue of good or bad choices, and so you do not need a Saviour, and therefore the death of the Lord Jesus Christ is meaningless, the resurrection is superfluous, and the second advent of no consequence. The theory of Evolution is a major blow at the heart of the gospe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KARL MARX</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rx [1818-1883] was born of Jewish parents who converted to Lutheranism but of a deist form. They did not know the reforming power of the gospel, but only knew religion.  He was influenced by both Hegel and Feuerbach. He said that there is nothing in the history of man except history itself; and history teaches evolutionary struggle, with the survival of the fittest, which he moved from the individuals to social classes as well. He said, on that basis, that it is a struggle from the beginning between classes, and if the working class, on whom production relies, could become better organised than their masters, then they could take over and run the country. He mixed evolution and politics and the social system and created a new political/religious force that went on in the twentieth century to create its own aristocrac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is of interest that the communists were the ones who were able to work much more in genetic engineering than the west. There were no limits to what they would do because of their concept of man being an animal. Experiments can then be undertaken legitimately on humans. Evolution is used to move man forward and to control the march of history by making man better. It is man not God on the throne of history itself, as far as that theory is concerned. We see this being applied in medicine now world wide. This is the harvest of this powerful theory of origi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nineteenth century was the time of the second great awakening also. While the philosophers were arguing in the great universities people like Spurgeon, Moody, Sankey, Billy Sunday were preaching the gospel and millions were still being saved in spite of what these philosophers were saying. In their life times they influenced few, but they educated the teachers of succeeding generations and slowly changed the beliefs of the children who were no longer exposed to the churches. The Sunday School movement opposed error and biblical Christianity continues to do so in it’s battles against secularization of educ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As the universities were becoming more liberal Bible colleges were being founded.   The next attack on the gospel came from the liberal theologians in the German universities; brought up on Hegel and the others and they reinterpreted the Bible their own way eliminating all the miraculous as they argued it was not empirical nor rational to believe in miracles. They ignored miracles, refusing to accept any evidence that would overturn their theor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LIBERAL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chleiermacher [1768-1834] was the first of these liberal theologians - he came from a Moravian Pietist background. He came up with the concept that the heart of religion is feeling, not rational proof. You contact God by your feeling of dependence. You need to feel the need for relationship with the creator. If you combine this thought with Hegel you get a world spirit, and a total undermining of historical fai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liberals over the last 200 years have all believed in God as the spirit behind the universe, that the universe is an expression of God, and that the living faith of the Christ idea, is the Christ that lives in your heart, with the Jesus of faith being the essence of Christianity. They are not interested in what happened in Palestine 2000 years ago.</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is is the mind shift that the modern liberal brings into the present church.   They say that the bones of Jesus are still somewhere in Palestine.   This, they will tell you, does not affect your faith as Jesus rose in your hearts, he is alive in you and that is all that matters.   It does not matter that he is still in Palestine and is dead. His ideas live on in you. They call the New Testament, "Scripture myth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this concept your religion is what you feel is your religion, and by cutting the mooring rope of history you are in liberalism.    This great evil was the main threat of the twentieth and possibly still will be for the twenty first century, for its message can unite the careless Christian with the Hindu, or Moslem, who can accept the same views.   Liberalism is the cement for religious world unity - with this theology I believe we see the Anti-Christ's message and theolog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 well spoken liberal will give you a good Easter message. He does not believe that Jesus Christ rose from the dead. He will see God as the spirit behind the universe as is portrayed in Star Wars in the phrase, “the force be with you”. They talk about Christ but Satan is on the throne of their hearts. There is no relationship here. They talk about love, they believe that there is no judgment, and that all religions are righ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fight back, against liberalism and its attacks on the historical facts of Christianity started with Sir William Ramsey from Scotland, who decided to go to the Middle East to prove once and for all that the Bible was false.   What he found was that the Bible was true; that it was very good history, and he published a number of books showing that what he had found backed up the Scriptur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Others who led the counter attack were the Cambridge scholars Westcott, Hort and Lightfoot. Westcott wrote a book on John's letters. They fought and beat the liberals in the Anglican Church at the turn of the century. In addition you had Moody and Sankey, and the tent mission revivals of the Keswick movement. So the fight back against liberalism came from both the biblical scholars and the evangelis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ystematic theologies were written. C.I Scofield produced a study Bible and founded Dallas Theological Seminary with L.S. Chafer who had a proven record as an evangelist as its first preside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eastAsia="Arial;Arial" w:cs="Arial;Arial" w:ascii="Arial;Arial" w:hAnsi="Arial;Arial"/>
          <w:sz w:val="18"/>
          <w:lang w:val="en-GB"/>
        </w:rPr>
        <w:t xml:space="preserve"> </w:t>
      </w:r>
      <w:r>
        <w:rPr>
          <w:rFonts w:cs="Arial;Arial" w:ascii="Arial;Arial" w:hAnsi="Arial;Arial"/>
          <w:sz w:val="18"/>
          <w:lang w:val="en-GB"/>
        </w:rPr>
        <w:t>The battle is tougher today than it was earlier in the twentieth century. We are responsible for those who are being led astray by liberals; our job is to ensure we teach the "whole word to the whole world" so that they might be without excuse.    When people have heard the truth they will not listen to nonsens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SCIENCE AND CREATIO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The following are brief comments which support the creationist view of life and confirm the Biblical statements on science. Science supports creation rather than the theory of evolu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Genesis 1 and 2 tell the correct sequence of created matter and lif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Atmosphere</w:t>
      </w:r>
    </w:p>
    <w:p>
      <w:pPr>
        <w:pStyle w:val="PlainText"/>
        <w:ind w:left="720" w:hanging="0"/>
        <w:jc w:val="both"/>
        <w:rPr>
          <w:rFonts w:ascii="Arial;Arial" w:hAnsi="Arial;Arial" w:cs="Arial;Arial"/>
          <w:sz w:val="18"/>
          <w:lang w:val="en-GB"/>
        </w:rPr>
      </w:pPr>
      <w:r>
        <w:rPr>
          <w:rFonts w:cs="Arial;Arial" w:ascii="Arial;Arial" w:hAnsi="Arial;Arial"/>
          <w:sz w:val="18"/>
          <w:lang w:val="en-GB"/>
        </w:rPr>
        <w:t>a) Carbon 14.  Scientists say that the production of Carbon 14 should reach equilibrium with Carbon 12 when the atmosphere is 40,000 years old. Modern calculations show that Carbon 14 is being produced at 3 1 greater rate than it is decaying. This indicates the atmosphere is less than 10,000 years old. Carbon dating is based on the speed of light which has been found not to be constant but gradually reducing in spe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b) Helium.  Produced by the action of cosmic rays on the atmosphere the amount of helium present in the atmosphere indicates an approximate age of 10,000 years. No atmosphere 10,000 years ago - no life thus fossils and men are contemporari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 Oceans</w:t>
      </w:r>
    </w:p>
    <w:p>
      <w:pPr>
        <w:pStyle w:val="PlainText"/>
        <w:jc w:val="both"/>
        <w:rPr>
          <w:rFonts w:ascii="Arial;Arial" w:hAnsi="Arial;Arial" w:cs="Arial;Arial"/>
          <w:sz w:val="18"/>
          <w:lang w:val="en-GB"/>
        </w:rPr>
      </w:pPr>
      <w:r>
        <w:rPr>
          <w:rFonts w:cs="Arial;Arial" w:ascii="Arial;Arial" w:hAnsi="Arial;Arial"/>
          <w:sz w:val="18"/>
          <w:lang w:val="en-GB"/>
        </w:rPr>
        <w:t>Cosmic dust enters the atmosphere at 14.3 million tons per annum. If the earth was 4.5 billion years old the earth should have a dust blanket in excess of 100 feet in depth. This doesn't allow for the greater rate of dust deposit which most scientists believe occurred in ancient times. The dust is not evident. This dust has been subject to rain translating the dust from the land via the new system to the ocea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a) Nickel.  Assuming that the oceans were initially of absolutely pure water we would expect a certain amount of nickel deposits in the ocean as though somewhat rare on earth nickel is common in cosmic dust. There should be 950 pounds of nickel per square foot of ocean floor if the earth is 4.5 billion years old. The amount of nickel present in the ocean indicates an age of 9,000 years for the ocea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b) Uranium and Silicon.  Similar readings with uranium and silicon give ocean ages of approximately 10,000 years onl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 The Earth's Crust</w:t>
      </w:r>
    </w:p>
    <w:p>
      <w:pPr>
        <w:pStyle w:val="PlainText"/>
        <w:ind w:firstLine="720"/>
        <w:jc w:val="both"/>
        <w:rPr>
          <w:rFonts w:ascii="Arial;Arial" w:hAnsi="Arial;Arial" w:cs="Arial;Arial"/>
          <w:sz w:val="18"/>
          <w:lang w:val="en-GB"/>
        </w:rPr>
      </w:pPr>
      <w:r>
        <w:rPr>
          <w:rFonts w:cs="Arial;Arial" w:ascii="Arial;Arial" w:hAnsi="Arial;Arial"/>
          <w:sz w:val="18"/>
          <w:lang w:val="en-GB"/>
        </w:rPr>
        <w:t>a) Magnetic Field</w:t>
      </w:r>
    </w:p>
    <w:p>
      <w:pPr>
        <w:pStyle w:val="PlainText"/>
        <w:ind w:left="720" w:hanging="0"/>
        <w:jc w:val="both"/>
        <w:rPr>
          <w:rFonts w:ascii="Arial;Arial" w:hAnsi="Arial;Arial" w:cs="Arial;Arial"/>
          <w:sz w:val="18"/>
          <w:lang w:val="en-GB"/>
        </w:rPr>
      </w:pPr>
      <w:r>
        <w:rPr>
          <w:rFonts w:cs="Arial;Arial" w:ascii="Arial;Arial" w:hAnsi="Arial;Arial"/>
          <w:sz w:val="18"/>
          <w:lang w:val="en-GB"/>
        </w:rPr>
        <w:t>The magnetic field of the earth has a half life of 1,400 years. This means that 1,400 years ago the magnetic field was twice as strong,  2,800 years ago four times as strong , etc.</w:t>
      </w:r>
    </w:p>
    <w:p>
      <w:pPr>
        <w:pStyle w:val="PlainText"/>
        <w:ind w:left="720" w:hanging="0"/>
        <w:jc w:val="both"/>
        <w:rPr>
          <w:rFonts w:ascii="Arial;Arial" w:hAnsi="Arial;Arial" w:cs="Arial;Arial"/>
          <w:sz w:val="18"/>
          <w:lang w:val="en-GB"/>
        </w:rPr>
      </w:pPr>
      <w:r>
        <w:rPr>
          <w:rFonts w:cs="Arial;Arial" w:ascii="Arial;Arial" w:hAnsi="Arial;Arial"/>
          <w:sz w:val="18"/>
          <w:lang w:val="en-GB"/>
        </w:rPr>
        <w:t>By continuing this process back into history by 8000 BC it has been calculated that the magnetic field would be the same as a magnetic star precluding life on the planet. A magnetic star maintains its field by thermo-nuclear reaction.</w:t>
      </w:r>
    </w:p>
    <w:p>
      <w:pPr>
        <w:pStyle w:val="PlainText"/>
        <w:ind w:left="720" w:hanging="0"/>
        <w:jc w:val="both"/>
        <w:rPr>
          <w:rFonts w:ascii="Arial;Arial" w:hAnsi="Arial;Arial" w:cs="Arial;Arial"/>
          <w:sz w:val="18"/>
          <w:lang w:val="en-GB"/>
        </w:rPr>
      </w:pPr>
      <w:r>
        <w:rPr>
          <w:rFonts w:cs="Arial;Arial" w:ascii="Arial;Arial" w:hAnsi="Arial;Arial"/>
          <w:sz w:val="18"/>
          <w:lang w:val="en-GB"/>
        </w:rPr>
        <w:t>Projecting forward by 3100 AD the magnetic field decaying at its present rate will collapse causing the Van Allan belt to disintegrate allowing massive radiation of the earth which will end life on this planet. (This excludes divine intervention in the Millenium). The magnetic field is less than 10,000 years ol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b) Earth's Molten Core</w:t>
      </w:r>
    </w:p>
    <w:p>
      <w:pPr>
        <w:pStyle w:val="PlainText"/>
        <w:ind w:left="720" w:hanging="0"/>
        <w:jc w:val="both"/>
        <w:rPr>
          <w:rFonts w:ascii="Arial;Arial" w:hAnsi="Arial;Arial" w:cs="Arial;Arial"/>
          <w:sz w:val="18"/>
          <w:lang w:val="en-GB"/>
        </w:rPr>
      </w:pPr>
      <w:r>
        <w:rPr>
          <w:rFonts w:cs="Arial;Arial" w:ascii="Arial;Arial" w:hAnsi="Arial;Arial"/>
          <w:sz w:val="18"/>
          <w:lang w:val="en-GB"/>
        </w:rPr>
        <w:t>The famous scientist Lord Kelvin calculated the heat loss from the molten core of the earth through the earth's crust and showed that the earth was far younger than its estimated 4500 million years. He also estimated the age of the sun as being you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 Biology</w:t>
      </w:r>
    </w:p>
    <w:p>
      <w:pPr>
        <w:pStyle w:val="PlainText"/>
        <w:ind w:left="720" w:hanging="0"/>
        <w:jc w:val="both"/>
        <w:rPr>
          <w:rFonts w:ascii="Arial;Arial" w:hAnsi="Arial;Arial" w:cs="Arial;Arial"/>
          <w:sz w:val="18"/>
          <w:lang w:val="en-GB"/>
        </w:rPr>
      </w:pPr>
      <w:r>
        <w:rPr>
          <w:rFonts w:cs="Arial;Arial" w:ascii="Arial;Arial" w:hAnsi="Arial;Arial"/>
          <w:sz w:val="18"/>
          <w:lang w:val="en-GB"/>
        </w:rPr>
        <w:t>a) Mules.  Mules are formed by crossing horses and donkeys. Whilst male mules are always infertile, occasionally a female mule can produce offspring. By crossing a male horse with the mule a horse will always result. Similarly a male donkey will produce a donkey. Nature will revert back to its own kin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b) Cereals.  Hybrid grains can be grown but are generally infertile. With the recrossing of wheat or oats with the hybrid, wheat or oats are formed, never the hybri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 Geology</w:t>
      </w:r>
    </w:p>
    <w:p>
      <w:pPr>
        <w:pStyle w:val="PlainText"/>
        <w:ind w:left="720" w:hanging="0"/>
        <w:jc w:val="both"/>
        <w:rPr>
          <w:rFonts w:ascii="Arial;Arial" w:hAnsi="Arial;Arial" w:cs="Arial;Arial"/>
          <w:sz w:val="18"/>
          <w:lang w:val="en-GB"/>
        </w:rPr>
      </w:pPr>
      <w:r>
        <w:rPr>
          <w:rFonts w:cs="Arial;Arial" w:ascii="Arial;Arial" w:hAnsi="Arial;Arial"/>
          <w:sz w:val="18"/>
          <w:lang w:val="en-GB"/>
        </w:rPr>
        <w:t>a) The Geological Column according to evolutionary theory ranges from Pleistocene in the Age of Mammals to Pre Cambrian of 570 million years or more. There are 15 subdivisions in this column. Nowhere in the world does the geological column exist in its correct order in natur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b) In the column Trilobites are in the Cambrian period of 500 to 570 million years. In recent years a fossil of a trilobite has been found with a human sandal print superimposed over it showing trilobites and man coexisted on the earth at the same tim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c) In the Paluxy River, Texas, along the river bed are lines of dinosaur foot prints, foot prints of man and children together with giant foot prints 18" long. (Genesis 6:1-6). Giants in the lan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d) In the Appaluchian Mountains from Maine to Georgia are human foot prints in granit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e) Supposed "missing links" in humanity.</w:t>
      </w:r>
    </w:p>
    <w:p>
      <w:pPr>
        <w:pStyle w:val="PlainText"/>
        <w:ind w:left="1440" w:hanging="0"/>
        <w:jc w:val="both"/>
        <w:rPr>
          <w:rFonts w:ascii="Arial;Arial" w:hAnsi="Arial;Arial" w:cs="Arial;Arial"/>
          <w:sz w:val="18"/>
          <w:lang w:val="en-GB"/>
        </w:rPr>
      </w:pPr>
      <w:r>
        <w:rPr>
          <w:rFonts w:cs="Arial;Arial" w:ascii="Arial;Arial" w:hAnsi="Arial;Arial"/>
          <w:sz w:val="18"/>
          <w:lang w:val="en-GB"/>
        </w:rPr>
        <w:t>i) Neanderthal Man is now considered to be modern man. The famous French general Lafayette had a perfect Neanderthal skull.</w:t>
      </w:r>
    </w:p>
    <w:p>
      <w:pPr>
        <w:pStyle w:val="PlainText"/>
        <w:ind w:left="1440" w:hanging="0"/>
        <w:jc w:val="both"/>
        <w:rPr>
          <w:rFonts w:ascii="Arial;Arial" w:hAnsi="Arial;Arial" w:cs="Arial;Arial"/>
          <w:sz w:val="18"/>
          <w:lang w:val="en-GB"/>
        </w:rPr>
      </w:pPr>
      <w:r>
        <w:rPr>
          <w:rFonts w:cs="Arial;Arial" w:ascii="Arial;Arial" w:hAnsi="Arial;Arial"/>
          <w:sz w:val="18"/>
          <w:lang w:val="en-GB"/>
        </w:rPr>
      </w:r>
    </w:p>
    <w:p>
      <w:pPr>
        <w:pStyle w:val="PlainText"/>
        <w:ind w:left="1440" w:hanging="0"/>
        <w:jc w:val="both"/>
        <w:rPr>
          <w:rFonts w:ascii="Arial;Arial" w:hAnsi="Arial;Arial" w:cs="Arial;Arial"/>
          <w:sz w:val="18"/>
          <w:lang w:val="en-GB"/>
        </w:rPr>
      </w:pPr>
      <w:r>
        <w:rPr>
          <w:rFonts w:cs="Arial;Arial" w:ascii="Arial;Arial" w:hAnsi="Arial;Arial"/>
          <w:sz w:val="18"/>
          <w:lang w:val="en-GB"/>
        </w:rPr>
        <w:t>ii) Cro-Magnon Man had a brain capacity of 1450 cc towards the upper limit of human craniums nowadays which range from 900 cc to 1500 cc. Cro-Magnon had a skull exactly like Charles Darwin.</w:t>
      </w:r>
    </w:p>
    <w:p>
      <w:pPr>
        <w:pStyle w:val="PlainText"/>
        <w:ind w:left="1440" w:hanging="0"/>
        <w:jc w:val="both"/>
        <w:rPr>
          <w:rFonts w:ascii="Arial;Arial" w:hAnsi="Arial;Arial" w:cs="Arial;Arial"/>
          <w:sz w:val="18"/>
          <w:lang w:val="en-GB"/>
        </w:rPr>
      </w:pPr>
      <w:r>
        <w:rPr>
          <w:rFonts w:cs="Arial;Arial" w:ascii="Arial;Arial" w:hAnsi="Arial;Arial"/>
          <w:sz w:val="18"/>
          <w:lang w:val="en-GB"/>
        </w:rPr>
      </w:r>
    </w:p>
    <w:p>
      <w:pPr>
        <w:pStyle w:val="PlainText"/>
        <w:ind w:left="1440" w:hanging="0"/>
        <w:jc w:val="both"/>
        <w:rPr>
          <w:rFonts w:ascii="Arial;Arial" w:hAnsi="Arial;Arial" w:cs="Arial;Arial"/>
          <w:sz w:val="18"/>
          <w:lang w:val="en-GB"/>
        </w:rPr>
      </w:pPr>
      <w:r>
        <w:rPr>
          <w:rFonts w:cs="Arial;Arial" w:ascii="Arial;Arial" w:hAnsi="Arial;Arial"/>
          <w:sz w:val="18"/>
          <w:lang w:val="en-GB"/>
        </w:rPr>
        <w:t>iii) Piltdown Man, found in East Sussex was found to be an elaborate hoax which fooled the scientific community for over 40 years.</w:t>
      </w:r>
    </w:p>
    <w:p>
      <w:pPr>
        <w:pStyle w:val="PlainText"/>
        <w:ind w:left="720" w:firstLine="720"/>
        <w:jc w:val="both"/>
        <w:rPr>
          <w:rFonts w:ascii="Arial;Arial" w:hAnsi="Arial;Arial" w:cs="Arial;Arial"/>
          <w:sz w:val="18"/>
          <w:lang w:val="en-GB"/>
        </w:rPr>
      </w:pPr>
      <w:r>
        <w:rPr>
          <w:rFonts w:cs="Arial;Arial" w:ascii="Arial;Arial" w:hAnsi="Arial;Arial"/>
          <w:sz w:val="18"/>
          <w:lang w:val="en-GB"/>
        </w:rPr>
      </w:r>
    </w:p>
    <w:p>
      <w:pPr>
        <w:pStyle w:val="PlainText"/>
        <w:ind w:left="1440" w:hanging="0"/>
        <w:jc w:val="both"/>
        <w:rPr>
          <w:rFonts w:ascii="Arial;Arial" w:hAnsi="Arial;Arial" w:cs="Arial;Arial"/>
          <w:sz w:val="18"/>
          <w:lang w:val="en-GB"/>
        </w:rPr>
      </w:pPr>
      <w:r>
        <w:rPr>
          <w:rFonts w:cs="Arial;Arial" w:ascii="Arial;Arial" w:hAnsi="Arial;Arial"/>
          <w:sz w:val="18"/>
          <w:lang w:val="en-GB"/>
        </w:rPr>
        <w:t>iv) Nebraska Man was created from a tooth. The tooth was eventually identified as a pig's tooth.</w:t>
      </w:r>
    </w:p>
    <w:p>
      <w:pPr>
        <w:pStyle w:val="PlainText"/>
        <w:ind w:left="720" w:firstLine="720"/>
        <w:jc w:val="both"/>
        <w:rPr>
          <w:rFonts w:ascii="Arial;Arial" w:hAnsi="Arial;Arial" w:cs="Arial;Arial"/>
          <w:sz w:val="18"/>
          <w:lang w:val="en-GB"/>
        </w:rPr>
      </w:pPr>
      <w:r>
        <w:rPr>
          <w:rFonts w:cs="Arial;Arial" w:ascii="Arial;Arial" w:hAnsi="Arial;Arial"/>
          <w:sz w:val="18"/>
          <w:lang w:val="en-GB"/>
        </w:rPr>
      </w:r>
    </w:p>
    <w:p>
      <w:pPr>
        <w:pStyle w:val="PlainText"/>
        <w:ind w:left="1440" w:hanging="0"/>
        <w:jc w:val="both"/>
        <w:rPr>
          <w:rFonts w:ascii="Arial;Arial" w:hAnsi="Arial;Arial" w:cs="Arial;Arial"/>
          <w:sz w:val="18"/>
          <w:lang w:val="en-GB"/>
        </w:rPr>
      </w:pPr>
      <w:r>
        <w:rPr>
          <w:rFonts w:cs="Arial;Arial" w:ascii="Arial;Arial" w:hAnsi="Arial;Arial"/>
          <w:sz w:val="18"/>
          <w:lang w:val="en-GB"/>
        </w:rPr>
        <w:t>v) Java Man was constructed from a cranium and jaw found many metres apart in a gravel bed in Java.</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8. Astronomy</w:t>
      </w:r>
    </w:p>
    <w:p>
      <w:pPr>
        <w:pStyle w:val="PlainText"/>
        <w:ind w:left="720" w:hanging="0"/>
        <w:jc w:val="both"/>
        <w:rPr>
          <w:rFonts w:ascii="Arial;Arial" w:hAnsi="Arial;Arial" w:cs="Arial;Arial"/>
          <w:sz w:val="18"/>
          <w:lang w:val="en-GB"/>
        </w:rPr>
      </w:pPr>
      <w:r>
        <w:rPr>
          <w:rFonts w:cs="Arial;Arial" w:ascii="Arial;Arial" w:hAnsi="Arial;Arial"/>
          <w:sz w:val="18"/>
          <w:lang w:val="en-GB"/>
        </w:rPr>
        <w:t>a) Jupiter and Satum both give out 21/2 times the heat received from the sun showing they are young bodi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b) lo, one of the moons of Jupiter, not only has an atmosphere but has active volcano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c) Titan, the largest moon of Saturn also has an atmosphere. This indicated that the moon is less than 10,000 years ol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d) The rings of Saturn are undulating not smooth. By the gravitational pull of Saturn it is estimated that the rings would have smoothed out completely between 10,000 and 100,000 yea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e) Astronomers agree that comets have a life of no more than 10,000 years. Assuming that comets are not being created this shows a solar system of less than 10,000 yea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f) When the first space ships landed on the moon NASA expected that there would be a 28 mile thick layer of dust of the consistency of icing sugar. NASA spent $1,000 million experimenting for a successful soft landing. When Neil Armstrong stepped on the moon he found the dust on the surface averaged 3" in thickness indicating some 8,000 years in ag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g) Space probes were sent to Mars and Venus to try to find life. Both were unsuccessfu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9. Thermodynamics</w:t>
      </w:r>
    </w:p>
    <w:p>
      <w:pPr>
        <w:pStyle w:val="PlainText"/>
        <w:ind w:left="720" w:hanging="0"/>
        <w:jc w:val="both"/>
        <w:rPr>
          <w:rFonts w:ascii="Arial;Arial" w:hAnsi="Arial;Arial" w:cs="Arial;Arial"/>
          <w:sz w:val="18"/>
          <w:lang w:val="en-GB"/>
        </w:rPr>
      </w:pPr>
      <w:r>
        <w:rPr>
          <w:rFonts w:cs="Arial;Arial" w:ascii="Arial;Arial" w:hAnsi="Arial;Arial"/>
          <w:sz w:val="18"/>
          <w:lang w:val="en-GB"/>
        </w:rPr>
        <w:t>a) 1st Law - Energy is neither created nor destroyed. It changes from one state to another - this supports crea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b) 2nd Law - When changes take place, the structure always becomes less organized, never more complex. Creation confirms this. Evolution is based on the opposite stance of simple systems becoming more organized or complex.</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0"/>
        <w:jc w:val="both"/>
        <w:rPr>
          <w:rFonts w:ascii="Arial;Arial" w:hAnsi="Arial;Arial" w:cs="Arial;Arial"/>
          <w:sz w:val="18"/>
          <w:lang w:val="en-GB"/>
        </w:rPr>
      </w:pPr>
      <w:r>
        <w:rPr>
          <w:rFonts w:cs="Arial;Arial" w:ascii="Arial;Arial" w:hAnsi="Arial;Arial"/>
          <w:sz w:val="18"/>
          <w:lang w:val="en-GB"/>
        </w:rPr>
        <w:t>c) This very brief topic shows clearly how science supports the fact of creation rather than the theory of evolution with a likely date of original creation less than 10,000 years ago.</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38 - COMMUNISM AND THE SOCIAL GOSPEL</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IN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dustrialization and urbanization brought with them great evils. There was social and moral collapse in the cities of Europe. Crime was endemic and there was a moral decline in the working class people. It caused revolutions in Europe in 184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sz w:val="18"/>
          <w:lang w:val="en-GB"/>
        </w:rPr>
      </w:pPr>
      <w:r>
        <w:rPr>
          <w:rFonts w:cs="Arial;Arial" w:ascii="Arial;Arial" w:hAnsi="Arial;Arial"/>
          <w:sz w:val="18"/>
          <w:lang w:val="en-GB"/>
        </w:rPr>
        <w:t>The cause of the problems, from a biblical perspective, was the Old Sin Natures of the rich who persecuted and exploited the poor, and the Old Sin Nature of the poor who sank into crime and evil instead of looking to God, and who then rebelled against the rich. The Scriptures talk about crime, poverty and revolution, and provide the only permanent solutions. Only the scriptures had the answer to the social evils, and the answer was given by people like William Booth on the streets and Spurgeon in the pulpit.</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Paul is pleading for the oppressed, pointing out that God is on the side of the poor. God never condones rebellion and revolution. There was urban terrorism in the Lord's day as there is today, and the apostles faced every evil in the cities that we face and more besides, and they met them and changed the world with the gospel, not with any social action pla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Christians are in two minds as to whether they should support the terrorists, as often they are standing up against a corrupt government, as in some cases in South America. This issue has led to so called “liberation theology” which neither liberates from sin, nor is accurate talk about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answer is in evangelism, a spiritual offensive to shame the world. The concept is to change society by changing spiritual standards, through transformed lives.   There are no shortcuts by revolution except the short cut to more hell on ear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t either end of the social strata you have different aspects of the sinful nature. The Scriptures do not look at evil and corruption and not call it evil. The conservative view conflicts with the liberal view influenced greatly by Marxism, Hegel and Darwin.   The liberals are aligned with Marxism and Evolution and do not believe that Jesus Christ is coming again. To meet the needs of man, the social and political means are followed while the Bible believing conservatives believe that the spiritual approach is the critical one. The Liberals believe that if the social evils are removed everything will be all righ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situation with the liberals at the end of the nineteenth century is very similar to what it is now. It honours man and dishonours God and relies more on Marx than on Jesus Christ, it is built on Darwin rather than Moses and leads to death. It does not improve the lot of the people at the bottom of the social strata and never has. When the Berlin Wall and Communism in the West collapsed in the 1990s the West had to help the Communists, and in most of the old communist states welfare is still required to assist them. Humanism and communism have never delivered to the people at the bottom of the heap!</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RANSFORMATION NOT SOCIAL A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 Corinthians 6:9-11 we see a complete church where it is demonstrated that the answer is the transforming power of God not social action. Here we see all types of weaknesses displayed from kleptomania to homosexuality and that all their lives have been changed around by the power of God. People ask if a homosexual can become a Christian, and the answer is yes, they can by being genuinely born again just as the thief or adulterer. Either we approach this matter from God's perspective or we do so from Satan's view.   God is in the people transforming business; that is our ca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live in countries where there is a high degree of evil. We should not try and change it from a political viewpoint, we should try and challenge it from a spiritual point of view. As unbelievers wax worse we must stand firm, and preach the only truth that will save th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On the positive side last century we had D.L. Moody, C.I. Schofield, R.A. Torrey, Billy Sunday and L.S. Chafer. They preached the gospel, and transformed the lives of many. The Salvation Army changed lives through regeneration rather than revolu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Liberals wanted everything to be respectable and acceptable and therefore hated the crusaders for morals. The liberals would prefer to be accepted by pagans, professors and politicians. We do not care as conservatives what such politicians think. Our only desire is to formulate the truth from the Word of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liberals thought that they could produce a new world order by being good, but man is not by nature good. They believe that they can eliminate crime by making the world a wonderful environment to live in.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owever the Garden of Eden, and all of history since, shows clearly that this does not work in reality. There is no meeting point between liberalism and Biblical Christian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old class conflict between the aristocrats and the middle class that had raged in Western Europe during the early years of the nineteenth century had ended in the triumph of the bourgeoisie. With their victory had come an economic philosophy called laissez faire. The theory held that the social ills of industrialism defied correction. Every individual should be left alone to pursue his own interests: then everything was supposed to work out for the happiness of the greatest numb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rich and powerful tread down and abuse the poor and with the Police state and Armed Forces behind them they can kill at will.   What is our answer to these evils?   Will we, like the Clapham group rise up and stand for righteousness, like the Salvation Army move with the gospel into the dark corners of the cities, like Moody and Spurgeon light their lighthouse of Bible teaching to draw people i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e can believe in a free market as a Christian, but it has to be genuine so that the person who is poor can rise, and laws must be moral and the weak protected. In the case of laissez faire the rich become richer and the poor more impoverished. This is continuing to happen in South America and our own nations still, but finally it is irrelevant, for we are not here for social justice, but to give the gospel. We are not here to make a better fish pond; we are here to fish for the fish!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dam Smith's "The Wealth of Nations was the textbook for this economic philosophy, and many have followed him since.   Initially the active can progress but there is a tendency in time for the rich to buy out all who would be efficient and create monopolies. Behind the rhetoric of the politician there is a legal and political system which allows free competition for those who have millions of dollars, but no freedom except to slave away for low wages for everyone else.   What is the answ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ile many frustrated people were moving towards revolution, the Clapham group in England were moving towards changes by spiritual means. There was a Godly alternative to political action in England, and the option remains open for us all, as we follow our godly ancestors in the faith once delivered to the apostl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COMMUNIST MANIFESTO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January 1848 Marx published the Communist Manifesto. This was called scientific socialism. The Manifesto called for an implacable struggle against the bourgeoisie. It proclaimed the inevitable revolution and the triumph of the masses and closed with a stem warning: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ommunists disdain to conceal their views and aims. They openly declare that all their ends can be attained only by the forcible overthrow of all existing social conditions. Let the ruling classes tremble at a Communistic revolution. The proletarians have nothing to lose but their chains. They have a world to win. Working men of all countries, unit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manifesto has been a powerful force in influencing history throughout this century. The church responded to it, and said that the poor were not being looked after and set up groups and organizations to look after the poor. As part of this they supported the formation of the early labour unions which were formed by friendly societies by Christians to protect the workers and the workers families from those who would abuse th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OCIAL EVIL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of the workers were killed because of the unsafe work practices. If a person was killed in a coal mine their body would be dumped in a wheel barrow and trundled through the streets before being dumped on the new widow's doorstep. If the house was a company house the widow would be told that once she had buried her husband she would have to leave the house. There was no compensation paid to them. She would receive wages up to the time her husband died and nothing after. If you lived to forty in industrial England you were an old man. This happened to my own great grandfather, and my godly grandfather had to start work in the Coatbridge Coal mine outside Glasgow, in Scotland, at age twelve, to ensure his mother kept the house after his father fell 300 feet in a mine to his dea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friendly societies were formed to help those who had been injured or lost loved ones. There was another group who worked to make working conditions much safer. My [Dr McEwan’s] [own great grandfather was killed in an unsafe mine in Scotland and the record above is what happened to him and his widow, as it happened to many others; my grandfather's life was turned around by being saved at a tent meeting by a Moody graduate, and it was there, with the “Band of Hope” that he met my grandmoth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were many innocent victims of the cities. Such people s Muller, Barnado, Spurgeon provided orphanages for young girls and boys. Young people were often forced into prostitution, there was no hope for the young girls. Boys became chimney sweeps and the novels of Charles Dickens portrayed the evils of the laissez faire economics of England in the 1860s as today's Asian and African children suffer now.</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William Booth was originally a Methodist who organised himself with street preaching in 1864. He had a number of outreach stations in London. They were organised militarily and were called the Salvation Army.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compared the darkness and evil in the cities of England to that of the darkness in Africa and shocked people by saying that the darkness in England was worse. By the turn of the century he had a hundred thousand members, and was meeting the needs of those who others had forgotte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one year before Booth’s work began over 2,000 people were killed on the streets of London with a similar number of people committing suicide. There were 30,000 prostitutes and 100,000 alcoholics and more than 900,000 paupers who were living below the poverty line in a population of some two million.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Salvation Army was evangelistic, and effective. They organised orphanages and kept the gospel coming strongly through.   London was transformed by their work.</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Anglican Church with its churches in the cities were not satisfying the needs of the populace as many of the clergy were unbelievers. There was a group that came out of that group called the Christian Socialists who felt that they could reform society through the social gospel. They were not effective.  We need to realise that we cannot change society by the social gospel but by the saving gospel of the Lord Jesus Christ. The liberals talk about ideas but achieve nothing. They are still going to hell.   Liberalism is popular among the state churches, but the churches controlled by liberal ministers do not grow, and their denominations are slowly dy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theological institutions that start as conservative Bible based schools often only last one hundred years or so before they are fully liberal. By that time they cease to draw their teaching staff from those who are teaching practically and have instead academics, often unbelievers. With every school that goes liberal, the Lord will always raise up men and women to establish Bible believing institutions and the wise believers draw their ministers from them onl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any people that start off on the right track go off on the social action area and that has affected many denominational seminaries. They go from Revelation to revolu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Rather than rely on the inspired Word of God they take their old theology professor's word as their guide. In some cases they tie in with the economic system and say that salvation is not possible while the capitalist economic system remain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have this concept in the National and World Council of Churches. These people do not believe that they are changed by the Holy Spirit. They have a view of a socialist utopia. They prefer Marx to Moses and Engels to Christ. They thrive on media attention. They have no impact on society at all. They claim to represent the poor but they politicize and exploit  the poo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Shelley  page 413-415  comes across to me, as a student of history, as unmitigated nonsense, as stated by a liberal sociologist.  Look at these pages and think about what the Biblical response should be. In the 1930's the political ideas in Europe changed quite dramatically.  Very few Germans stood for the truth. They had been a nation who had been taught by ministers who had been trained in liberal institutions. Most of them were fooled by the churches into accepting the evil of Nazism.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Eerdmans pages 570ff  gives the approaches of the Nazis, Papacy and Communists to Biblical Christianity. The evils of the Second World War were partly due to the lack of Biblical faith throughout Europe.   </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b/>
          <w:lang w:val="en-GB"/>
        </w:rPr>
        <w:t>DOCTRINE</w:t>
      </w:r>
    </w:p>
    <w:p>
      <w:pPr>
        <w:pStyle w:val="PlainText"/>
        <w:jc w:val="both"/>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REVOLUTIO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w:t>
        <w:tab/>
        <w:t>The Word of God does not justify revolution (Numbers 1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w:t>
        <w:tab/>
        <w:t>Revolution involves mobs which can neither think nor achieve anything worthwhil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w:t>
        <w:tab/>
        <w:t>Revolution means apostasy and lack of the Word of God (Isaiah 1:3-5; 59:1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w:t>
        <w:tab/>
        <w:t>Revolution is anti-God (Isaiah 31: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5.</w:t>
        <w:tab/>
        <w:t>Revolution is always caused by some failure of the mind (Jeremiah 5:23) e.g. maximum mental sins, drug addiction, alcoholism, lack of moral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w:t>
        <w:tab/>
        <w:t>Jealousy is a motivator of revolution. (Isaiah 11:13 cf. 1 Kings 12:19; 2 Chronicles 10:1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7.</w:t>
        <w:tab/>
        <w:t>When Bible doctrine is communicated it tends to stop revolution (Ezekiel 2:3-10) e.g. in England in the 18th and 19th centuries there were no revolutions. In Europe, however, with the lack of doctrine, many revolutions occurre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8. </w:t>
        <w:tab/>
        <w:t>Principle:</w:t>
      </w:r>
    </w:p>
    <w:p>
      <w:pPr>
        <w:pStyle w:val="PlainText"/>
        <w:ind w:left="720" w:hanging="0"/>
        <w:jc w:val="both"/>
        <w:rPr>
          <w:rFonts w:ascii="Arial;Arial" w:hAnsi="Arial;Arial" w:cs="Arial;Arial"/>
          <w:sz w:val="18"/>
          <w:lang w:val="en-GB"/>
        </w:rPr>
      </w:pPr>
      <w:r>
        <w:rPr>
          <w:rFonts w:cs="Arial;Arial" w:ascii="Arial;Arial" w:hAnsi="Arial;Arial"/>
          <w:sz w:val="18"/>
          <w:lang w:val="en-GB"/>
        </w:rPr>
        <w:t>a) When human power and privileges are monopolized by a few, the people become oppressed. (1 Kings 21:1-16; 1 Samuel 8-11-19).</w:t>
      </w:r>
    </w:p>
    <w:p>
      <w:pPr>
        <w:pStyle w:val="PlainText"/>
        <w:ind w:left="720" w:hanging="0"/>
        <w:jc w:val="both"/>
        <w:rPr>
          <w:rFonts w:ascii="Arial;Arial" w:hAnsi="Arial;Arial" w:cs="Arial;Arial"/>
          <w:sz w:val="18"/>
          <w:lang w:val="en-GB"/>
        </w:rPr>
      </w:pPr>
      <w:r>
        <w:rPr>
          <w:rFonts w:cs="Arial;Arial" w:ascii="Arial;Arial" w:hAnsi="Arial;Arial"/>
          <w:sz w:val="18"/>
          <w:lang w:val="en-GB"/>
        </w:rPr>
        <w:t>b) Limited in freedom and opportunity, they become slaves, even though they may not have shackles.</w:t>
      </w:r>
    </w:p>
    <w:p>
      <w:pPr>
        <w:pStyle w:val="PlainText"/>
        <w:ind w:left="720" w:hanging="0"/>
        <w:jc w:val="both"/>
        <w:rPr>
          <w:rFonts w:ascii="Arial;Arial" w:hAnsi="Arial;Arial" w:cs="Arial;Arial"/>
          <w:sz w:val="18"/>
          <w:lang w:val="en-GB"/>
        </w:rPr>
      </w:pPr>
      <w:r>
        <w:rPr>
          <w:rFonts w:cs="Arial;Arial" w:ascii="Arial;Arial" w:hAnsi="Arial;Arial"/>
          <w:sz w:val="18"/>
          <w:lang w:val="en-GB"/>
        </w:rPr>
        <w:t>c)  Anything accomplished by revolution could have been accomplished without revolution and therefore could have been undertaken in a stabilized form e.g. the reforms in Britain during the 19th century.</w:t>
      </w:r>
    </w:p>
    <w:p>
      <w:pPr>
        <w:pStyle w:val="PlainText"/>
        <w:ind w:firstLine="720"/>
        <w:jc w:val="both"/>
        <w:rPr>
          <w:rFonts w:ascii="Arial;Arial" w:hAnsi="Arial;Arial" w:cs="Arial;Arial"/>
          <w:sz w:val="18"/>
          <w:lang w:val="en-GB"/>
        </w:rPr>
      </w:pPr>
      <w:r>
        <w:rPr>
          <w:rFonts w:cs="Arial;Arial" w:ascii="Arial;Arial" w:hAnsi="Arial;Arial"/>
          <w:sz w:val="18"/>
          <w:lang w:val="en-GB"/>
        </w:rPr>
        <w:t>d) National trauma occurs in revolution as it is a sharp break with the pa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39  -  THE HARVEST OF LIBERALISM</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Liberalism in the twentieth century has produced the most evil things that the world has ever seen. Here we have seen that political power is all, political power coming out of the barrel of a gun. Liberalism and governments that followed them have hated Christianity with a hatred equalled only by the worst of the Roman empero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At the end of the nineteenth century the aristocracy who ruled in Europe were arrogant self centred and far away from God.   In Britain in the early part of that century we had the Clapham sect being led and promoted by members of the aristocracy but by the end of the century it was the lower classes where the conversions were taking place.  The aristocracy were church attending pagans at that time being respectable on the outside but immoral on the insid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is summed up in the Edwardian age with Edward VII having many mistresses some of whom were given title and the illegitimate children given knighthood's and attending church with the king. This was in great contrast with the lower classes who were being evangelized and coming to the truth in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ORLD WA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horror was, that when the First World War broke out, the people were led by men who talked about God but who were far from Him. People died in their millions in trenches in the first Worlds War for noth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ll the leaders of Europe were from the same basic stock. The Germans in 1914 were no more or less evil than the British. Both were liberal with Britain having experienced revival only amongst the lower classes. Germany asked for honourable peace at least four times during the war but the arrogant and ignorant French and British governments would not accept anything short of complete capitulation so millions of extra men died. An entire generation was wiped ou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Propaganda was total. So many lies were told that when there were terrible tales told of what the Nazis were doing in the 1930's nobody would believe them, for all recalled the lies of the first war. In 1914 American churches agreed to back their president Woodrow Wilson and remain neutral allowing only humanitarian aid to be provided. They believed that Germany had generated the War but the worship of Mammon by Europe as a whole meant that they were as bad as each other and that discipline had come to them in the form of a wa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917 the American churches, persuaded by propaganda, started recruiting for the army and it was the entry of a million American soldiers into Europe which caused the capitulation of Germany. The terms of peace were so bad however that the seeds of the Second World War were sown at the treaty of Versailles. Looked through spiritual eyes many things that the allies did were wrong. When a nation goes against spiritual concepts laid down in the Scriptures it is going to miss out on blessing, and create evi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orld War One was the judgment of liberalism in Germany. Liberalism had no answer to the carnage of that war.  They said that, “in every way, every day we are getting better”, but the battlefields of the Somme told another story. They said that man in his own strength with some principles from the Bible will get better and better. With the sight of millions of people dying on the battlefields liberalism fell apart; it had no answer to that type of catastroph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s a result of a high degree of discontent due to the bad peace treaty arrangements in Germany Nazism got off the ground. As the Nazi party grew some of the church formed up behind Hitler, seeing the "honour" of their nation more important than their duty to Go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RISE OF NAZ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fter World War I right-wing governments sprang up all over Europe, but the greatest was German National Socialism, better known as Nazism. The Protestant churches in the lands of Luther lost millions of people to this new political relig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ost of the Protestant clergy in postwar Germany were monarchists. They had no sympathy for socialism or for democracy. But most of the ordinary people did with the socialists in the majority. The industrial workers came to hate a socially and politically reactionary church. At the same time the German cultured class was ripe for Nazism because they had turned to a romantic view of Germany's past. It was a heroic view, aristocratic and often pantheistic.</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Hitler saw the weakness of the nation without faith. Most of the Germans went to church, Roman Catholic in the south and Lutheran in the north. He knew that there was no moral power in either camp. They no longer believed in the historical Jesus or the basic doctrines of the virgin birth, the resurrection, the Second Coming but he saw that they hungered for a Messiah, and he was determined to be that man.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at these liberal churches lacked, Hitler was able to supply. Study of the major rallies of Hitler showed a formation of atmosphere with much music and pomp and a strong speaker in the form of Hitler once the "congregation" had been prepared. He had learned from all the pagan German liberal philosophers of the previous hundred yea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se people were looking for a leader, they saw this in Hitler. We have a leader, the Lord Jesus Christ. We have purpose and definition in our life. They did not and Hitler filled the vacuum. Liberal churches require dynamic Holy Spirit filled people, but without the truth they cannot have that. Hitler provided the power and was pictured as the Christian knight of Germany, the Fuhrer. Hitler gave to them the old pagan religion, the gods, Thor the god with a hammer, and the new religious cross; the swastika.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CHURCH IN GERMANY SPLIT INTO THRE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1. Hitler dealt with the Catholics by signing an agreement with the Pope in 1933 where the Catholics were able to worship freely. For several years the Pope saw Hitler as the supporter/protector of the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In the Protestant area some 3000 of the 17000 pastors and an increasing number of people established a group called the German Christians and they were simply a Nazi version of the churc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Another group of liberals who were more committed to the spiritual message but were not fundamentalist Christians such as Barth and Bonhoeffer established the confessing church. In 1934 they spelt out their position in a declaration. Whilst the declaration called the church back to spiritual values it did not call it back to the faith that was once and for all given to the saints as per Jude 3. It called the church back to the truths of moralistic but basically powerless liberal “Christian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group was more like political activists than committed conservative fundamentalist Christians standing for their faith. What happened to them caused them to be in the eyes of some martyrs. It is likely that many of the people involved in the confessing church were believers. These men did suffer for their faith, but sadly the legacy of liberalism was such that they were a minor influence; bit players rather than mighty men standing up early enough to stop Hitl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935 the Nazis created their ministry for Nazi affairs under their own lawyer Hans Kerl who said that God's will was represented by the Nazi party and those who did not agree were not in God's will. The Gestapo moved against the confessing church and 700 were imprisoned and many of them were still there in 1945. Some however were executed, like Bonhoeffer.</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were fundamentalist born again believers in Germany at this time. One of the greatest was an air force officer Adolf Garland who fought on the eastern front. In this period the born again believers are not in influence within the church at all.</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May 1937 the Pope finally saw what was happening and drafted an encyclical letter which was smuggled into Germany and on Palm Sunday every Catholic Church had the letter read out to them and this called for all Catholics to oppose the Nazis. Hitler already had the loyalty of these people thus the Pope's letter was too late and not effectiv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KARL BARTH</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 xml:space="preserve">These people [leaders of the confessing church] were influenced by existentialist theology. Barth dismissed liberalism due to the things that had been seen in the First World War and the rise of Nazism.   They recognised that there is no good thing in man but were too influenced by their pagan philosophies and believed that the Bible was only a book written by men about God and contained error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y developed liberalism from what it was into what we now know as Neo-orthodoxy. It stresses man's existence and God's existence and that we must meet God in an existentialist encounter. They said that they had to have an experience of God's power and that history was irreleva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people that train many of the Presbyterian, Anglican and Baptist leaders teach neo orthodoxy. They will study the neo orthodox but they will allow the Charismatics to be involved, for they want the life that the spirit filled believer bring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They talk about the Easter faith, that the thoughts of Jesus are alive in your heart even though the bones of Jesus are still in Palestine. The power of neo orthodoxy is that it can talk about Christ, as if he is alive though physically they believe that he is dead. These were the great spirtualizers. He is the man Christ Jesus who became the Christ after his death as an ideal of what we could b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arth had the concept that God was totally OTHER and there was no connection to man. God is transcendent and holy, man is finite and sinful, the Bible is written by man and subject to higher criticism, it is just a witness but not a document from God. These deluded men got tied up in their ivory tower philosophy and lost touch with reality until it kicked them with a jack booted foo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Under Stalin in Russia, war was declared on believers and the churches were converted to museums and factories and many other uses. Religious propaganda was rife with those involved in religion being shown as the old, poor, the prostitute, the perverse and the priest living off them being well fed. The children were encouraged to join the Communist youth group called The Young Pioneers, and were taught scientific atheism with religion being mocked from kindergarten to university. By the 1960's it was starting to work against them. More people were killed under the oppression of Stalin than in the Second World War. Over 30,000,000 people were killed by Stalin including hundreds of thousands of Christians.   The legacy of this is that in the church has grown, and in the area covered by the old Soviet Union today there are many churches, even taking over old KGB headquarter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World Council of Churches runs on a neo orthodoxy basis with liberation theology being that brand of theology mixed with Marxism. This is specific mainly to Latin America and Asia. In the Western World the liberal churches who do not believe in the risen Christ love to have the Charismatics in the church to liven up what otherwise is dead. Many of these Charismatics are believers but know so little doctrine that they do not discern that they are combining with neo orthodox people who do not believe as they do.</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e need to study church history and understand where these people are coming from and warn people against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S</w:t>
      </w:r>
    </w:p>
    <w:p>
      <w:pPr>
        <w:pStyle w:val="Normal"/>
        <w:ind w:right="1152" w:hanging="0"/>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DENIALS THAT CHARACTERIZE THE END TIME CHURCH</w:t>
      </w:r>
    </w:p>
    <w:p>
      <w:pPr>
        <w:pStyle w:val="Normal"/>
        <w:ind w:right="1152" w:hanging="0"/>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w:t>
        <w:tab/>
        <w:t>Denial of God (Luke 17:26; 2 Timothy 3:4-5)</w:t>
      </w:r>
    </w:p>
    <w:p>
      <w:pPr>
        <w:pStyle w:val="PlainText"/>
        <w:jc w:val="both"/>
        <w:rPr>
          <w:rFonts w:ascii="Arial;Arial" w:hAnsi="Arial;Arial" w:cs="Arial;Arial"/>
          <w:sz w:val="18"/>
          <w:lang w:val="en-GB"/>
        </w:rPr>
      </w:pPr>
      <w:r>
        <w:rPr>
          <w:rFonts w:cs="Arial;Arial" w:ascii="Arial;Arial" w:hAnsi="Arial;Arial"/>
          <w:sz w:val="18"/>
          <w:lang w:val="en-GB"/>
        </w:rPr>
        <w:t>2.</w:t>
        <w:tab/>
        <w:t>Denial of Christ (1 John 2:18, 4:3; 2 Peter 2: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w:t>
        <w:tab/>
        <w:t>Denial of Christ's return (2 Peter 3:3-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4.</w:t>
        <w:tab/>
        <w:t>Denial of the Faith (1 Timothy 4:1-2; Jude 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w:t>
        <w:tab/>
        <w:t>Denial of Sound Doctrine (2 Timothy 4:3-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w:t>
        <w:tab/>
        <w:t>Denial of Separated Life (Practical Sanctification) (2 Timothy 3:1-7)</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w:t>
        <w:tab/>
        <w:t>Denial of Christian Liberty (1Timothy 4:3-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8.</w:t>
        <w:tab/>
        <w:t>Denial of Spirituality (2 Timothy 3:1-8; Jude 18)</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9.</w:t>
        <w:tab/>
        <w:t>Denial of Authority (2 Timothy 3:4)</w:t>
      </w:r>
    </w:p>
    <w:p>
      <w:pPr>
        <w:pStyle w:val="Normal"/>
        <w:ind w:right="1152" w:hanging="0"/>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DISCIPLINE UPON A NATION</w:t>
      </w:r>
    </w:p>
    <w:p>
      <w:pPr>
        <w:pStyle w:val="Normal"/>
        <w:ind w:right="1152" w:hanging="0"/>
        <w:rPr>
          <w:rFonts w:ascii="Arial;Arial" w:hAnsi="Arial;Arial" w:cs="Arial;Arial"/>
          <w:b/>
          <w:b/>
          <w:sz w:val="18"/>
          <w:lang w:val="en-GB"/>
        </w:rPr>
      </w:pPr>
      <w:r>
        <w:rPr>
          <w:rFonts w:cs="Arial;Arial" w:ascii="Arial;Arial" w:hAnsi="Arial;Arial"/>
          <w:b/>
          <w:sz w:val="18"/>
          <w:lang w:val="en-GB"/>
        </w:rPr>
      </w:r>
    </w:p>
    <w:p>
      <w:pPr>
        <w:pStyle w:val="Normal"/>
        <w:tabs>
          <w:tab w:val="left" w:pos="720" w:leader="none"/>
        </w:tabs>
        <w:ind w:right="360" w:hanging="0"/>
        <w:rPr>
          <w:rFonts w:ascii="Arial;Arial" w:hAnsi="Arial;Arial" w:cs="Arial;Arial"/>
          <w:sz w:val="18"/>
          <w:lang w:val="en-GB"/>
        </w:rPr>
      </w:pPr>
      <w:r>
        <w:rPr>
          <w:rFonts w:cs="Arial;Arial" w:ascii="Arial;Arial" w:hAnsi="Arial;Arial"/>
          <w:sz w:val="18"/>
          <w:lang w:val="en-GB"/>
        </w:rPr>
        <w:t>1.  Discipline upon the damned. These nations have lived out their purpose in history and must be eliminated. This is shown in the story of Sodom in [Genesis 19]. This also shows that God will not punish a nation if He can find a remnant in that nation.</w:t>
      </w:r>
    </w:p>
    <w:p>
      <w:pPr>
        <w:pStyle w:val="Normal"/>
        <w:tabs>
          <w:tab w:val="left" w:pos="720" w:leader="none"/>
        </w:tabs>
        <w:ind w:right="360" w:hanging="0"/>
        <w:rPr>
          <w:rFonts w:ascii="Arial;Arial" w:hAnsi="Arial;Arial" w:cs="Arial;Arial"/>
          <w:sz w:val="18"/>
          <w:lang w:val="en-GB"/>
        </w:rPr>
      </w:pPr>
      <w:r>
        <w:rPr>
          <w:rFonts w:cs="Arial;Arial" w:ascii="Arial;Arial" w:hAnsi="Arial;Arial"/>
          <w:sz w:val="18"/>
          <w:lang w:val="en-GB"/>
        </w:rPr>
        <w:t>God will never damn a people to extinction in history as long as there is a remnant left. Believers are the salt of the earth and are the insurance policy for the nation in which they reside. [Matthew 5:13] God protects the believer from judgment [Genesis 19:17-23. Romans 8:1]. This was done without any external armies by means of a natural catastrophe.</w:t>
      </w:r>
    </w:p>
    <w:p>
      <w:pPr>
        <w:pStyle w:val="Normal"/>
        <w:tabs>
          <w:tab w:val="left" w:pos="720" w:leader="none"/>
        </w:tabs>
        <w:ind w:right="360" w:hanging="0"/>
        <w:rPr>
          <w:rFonts w:ascii="Arial;Arial" w:hAnsi="Arial;Arial" w:cs="Arial;Arial"/>
          <w:sz w:val="18"/>
          <w:lang w:val="en-GB"/>
        </w:rPr>
      </w:pPr>
      <w:r>
        <w:rPr>
          <w:rFonts w:cs="Arial;Arial" w:ascii="Arial;Arial" w:hAnsi="Arial;Arial"/>
          <w:sz w:val="18"/>
          <w:lang w:val="en-GB"/>
        </w:rPr>
      </w:r>
    </w:p>
    <w:p>
      <w:pPr>
        <w:pStyle w:val="Normal"/>
        <w:tabs>
          <w:tab w:val="left" w:pos="720" w:leader="none"/>
        </w:tabs>
        <w:ind w:right="360" w:hanging="0"/>
        <w:rPr>
          <w:rFonts w:ascii="Arial;Arial" w:hAnsi="Arial;Arial" w:cs="Arial;Arial"/>
          <w:sz w:val="18"/>
          <w:lang w:val="en-GB"/>
        </w:rPr>
      </w:pPr>
      <w:r>
        <w:rPr>
          <w:rFonts w:cs="Arial;Arial" w:ascii="Arial;Arial" w:hAnsi="Arial;Arial"/>
          <w:sz w:val="18"/>
          <w:lang w:val="en-GB"/>
        </w:rPr>
        <w:t>2.  The principle is given in [Acts 17:26] where God has set the geographical and historical boundaries for nations. God is therefore sovereign in history and geography. This is done so that they should seek after the Lord.  Acts 17:27  No nation is that apostate that a person does not have a chance to be saved as when a nation becomes apostate it is either destroyed or changed.</w:t>
      </w:r>
    </w:p>
    <w:p>
      <w:pPr>
        <w:pStyle w:val="Normal"/>
        <w:tabs>
          <w:tab w:val="left" w:pos="720" w:leader="none"/>
        </w:tabs>
        <w:ind w:right="360" w:hanging="0"/>
        <w:rPr>
          <w:rFonts w:ascii="Arial;Arial" w:hAnsi="Arial;Arial" w:cs="Arial;Arial"/>
          <w:sz w:val="18"/>
          <w:lang w:val="en-GB"/>
        </w:rPr>
      </w:pPr>
      <w:r>
        <w:rPr>
          <w:rFonts w:cs="Arial;Arial" w:ascii="Arial;Arial" w:hAnsi="Arial;Arial"/>
          <w:sz w:val="18"/>
          <w:lang w:val="en-GB"/>
        </w:rPr>
      </w:r>
    </w:p>
    <w:p>
      <w:pPr>
        <w:pStyle w:val="Normal"/>
        <w:tabs>
          <w:tab w:val="left" w:pos="720" w:leader="none"/>
        </w:tabs>
        <w:ind w:right="360" w:hanging="0"/>
        <w:rPr/>
      </w:pPr>
      <w:r>
        <w:rPr>
          <w:rFonts w:cs="Arial;Arial" w:ascii="Arial;Arial" w:hAnsi="Arial;Arial"/>
          <w:sz w:val="18"/>
          <w:lang w:val="en-GB"/>
        </w:rPr>
        <w:t>3.  Another damned culture is the Amorites of [Genesis 15:16] where Abraham's seed would be in Egypt until such time that the apostasy of the Canaanites had matured. However when the Israelites came out of Egypt they were used by God to destroy the Amorites [Deuteronomy 7:2]. As they were doing it for God they were not allowed to take booty. [Joshua 6:17]. This discipline was by direct military action and not by natural means. As the discipline continues they are warned about their attitude [Deut 9:3-6].</w:t>
      </w:r>
    </w:p>
    <w:p>
      <w:pPr>
        <w:pStyle w:val="TextBody"/>
        <w:rPr>
          <w:rFonts w:ascii="Arial;Arial" w:hAnsi="Arial;Arial" w:cs="Arial;Arial"/>
          <w:sz w:val="18"/>
          <w:lang w:val="en-GB"/>
        </w:rPr>
      </w:pPr>
      <w:r>
        <w:rPr>
          <w:rFonts w:cs="Arial;Arial"/>
          <w:sz w:val="18"/>
          <w:lang w:val="en-GB"/>
        </w:rPr>
      </w:r>
    </w:p>
    <w:p>
      <w:pPr>
        <w:pStyle w:val="TextBody"/>
        <w:rPr>
          <w:sz w:val="18"/>
          <w:lang w:val="en-GB"/>
        </w:rPr>
      </w:pPr>
      <w:r>
        <w:rPr>
          <w:sz w:val="18"/>
          <w:lang w:val="en-GB"/>
        </w:rPr>
        <w:t>4.  The fall of the Chaldean empire under Belshazzer to the Medio - Persians and the Scythians is an example of the destruction of a powerful empire overnight. Daniel 5. Daniel pointed out the God made Nebuchadnezzar king but when he became proud he was discipline until such time as he acknowledged the source of his prosperity. No nation can attain power unless God grants them it. Belshazzer had the testimony of Nebuchadnezzar but chose to ignore it.</w:t>
      </w:r>
    </w:p>
    <w:p>
      <w:pPr>
        <w:pStyle w:val="Normal"/>
        <w:tabs>
          <w:tab w:val="left" w:pos="720" w:leader="none"/>
        </w:tabs>
        <w:ind w:right="360" w:hanging="0"/>
        <w:rPr>
          <w:rFonts w:ascii="Arial;Arial" w:hAnsi="Arial;Arial" w:cs="Arial;Arial"/>
          <w:sz w:val="18"/>
          <w:lang w:val="en-GB"/>
        </w:rPr>
      </w:pPr>
      <w:r>
        <w:rPr>
          <w:rFonts w:cs="Arial;Arial" w:ascii="Arial;Arial" w:hAnsi="Arial;Arial"/>
          <w:sz w:val="18"/>
          <w:lang w:val="en-GB"/>
        </w:rPr>
      </w:r>
    </w:p>
    <w:p>
      <w:pPr>
        <w:pStyle w:val="Normal"/>
        <w:tabs>
          <w:tab w:val="left" w:pos="720" w:leader="none"/>
        </w:tabs>
        <w:ind w:right="360" w:hanging="0"/>
        <w:rPr>
          <w:rFonts w:ascii="Arial;Arial" w:hAnsi="Arial;Arial" w:cs="Arial;Arial"/>
          <w:sz w:val="18"/>
          <w:lang w:val="en-GB"/>
        </w:rPr>
      </w:pPr>
      <w:r>
        <w:rPr>
          <w:rFonts w:cs="Arial;Arial" w:ascii="Arial;Arial" w:hAnsi="Arial;Arial"/>
          <w:sz w:val="18"/>
          <w:lang w:val="en-GB"/>
        </w:rPr>
        <w:t>5.  Part of our responsibility is to pray for our country and its rulers [1 Timothy 2:1-2]</w:t>
      </w:r>
    </w:p>
    <w:p>
      <w:pPr>
        <w:pStyle w:val="Normal"/>
        <w:ind w:right="1152" w:hanging="0"/>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40  -  THE BATTLE FOR THE BIBLE</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INTRODU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imothy 3 :1-7 gives an outline of what to expect at the end of the Church Age. It is interesting to realise that these are not the pagans outside but these are the people in the church. These are make believers who claim that they are believer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se are people who might write books in the bible but do not know his transforming power in their life. In Matthew 7 the Lord says that people will come to Him and say that they have done things in His name and He will say I never knew you. Those that are truly born again will have the fruit of the Spirit and works of righteousness to show for 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2 Timothy 3:12-4:5 - Paul spells out prophetically what will happen.  There will not be a period of great righteousness justice and peace. It is not going to get easier as we get nearer to the Lord's coming it is going to get harder. We can expect persecution to get into high gear and that there will be massive apostasy amongst the mainline churches and that is what you find. There are so many cults and ism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UNION ON THE FUNDEMENTAL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t is bad to divide from fellow believers on the non essentials such as eschatology if you have got the essentials together. The fundamentals are, the inerrancy of Scripture, the deity of Christ, the Virgin Birth, the Miracles, the bodily resurrection of Christ, the Substitutionary, efficacious death of the Lord for the sins of the world and the certainty of the Second Advent of Christ.  These have become known as the fundamentals of the historic Christian faith.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t will be important to worship in a place where you share the same doctrinal viewpoint but this should not prevent you working in cooperation with the reformed and moderate Pentecostal groups. In the fundamentals there ought to be unity, and in all else, charity.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is is shown in Torrey, Chafer and others who had different backgrounds but were able to combine to advance America.   Wesley the Arminian and Calvinist Whitfield were also able to do this a century earlier;  if we are spiritual, as they were, so should w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In 1976 Gallop did a poll and found that 34% of Americans considered themselves evangelical Christians. They believed that the Lord Jesus Christ died on the Cross for the sins of the world. Quite a large number of Catholics were included in this poll however. A more conservative poll in the 1980's indicated a figure of over 20% as evangelicals who had had a born again experience. About a third of the American population have stated that they are born again.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The United States has been the greatest nation of the last century and has been blessed spiritually and materially as Britain was in the previous century.    If you look at history the nations that are great in power and hold it for any length of time are those who hold to God's Word. In the United States the evangelical camp evolved as the result of the Second Great Awakening.  There were a variety of people who held to the Scriptures such as L.S. Chafer, C.I. Schofield, A.T. Roberts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ORN AGAI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Amongst the National Council of Churches the evangelicals form a small conservative minority amounting to only about one third. There are 36 million in the NCC. Outside this group are over 33 million who are independent churches with fundamental and evangelical views. As well there are 46 million who call themselves Roman Catholic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Several recent Presidents Jimmy Carter, Ronald Reagan, George Bush, Bill Clinton, all claimed to be born again but they did not show the fruit of it. It is of interest that several were married to women who had a strong relationship with astrology or liberal group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is estimated that only 5% of New Zealanders would be classified as born again among the adults. Mr Baker the American televangelist, who claimed to be born again did not show the fruit, except the fruit of covetousness.   Not everyone who claims to be a born again believer is in fact on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You have to be discerning about this because your spiritual life depends on it. The denomination in America that is fundamental still is the Southern Baptist Convention.  Shelley ties in a pre millennialist viewpoint with mocking. He also criticizes Moody here for a lifeboat type of concept. Jude however tells us to have compassion for the lost pulling them out of the fire. He is seeing those who are out to seek to save those who are lost as those who are defeated. The Moody movement was not a great reversal it was a great advance. D.L. Moody was used by the Lord to lead millions to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neo evangelicals play with the words of Christianity. They say that the person of the historical Jesus Christ is not important, they want the Jesus of faith, who will give you hope and confidence. Let him rise in your hearts, they say. You should accept the Christ idea and ideal as your Saviour not the real person who they believe is still in the tomb in Palestin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are two ways in which people look at social evils. There is the liberal concept of social injustice as the cause of all ills, with no fault to anyone except the rich and powerful, and then there is the fundamentalist viewpoint of free choice and it’s result in crime, that is to be judged.  The reality is there are children being abused and families being ripped apart. The liberal gets involved with politics and social action. The believer does what the apostles did and goes out to give the gospel to all so that the people who have become involved in crime can be converted, changed and thereby change society rather than doing it by political means. The Liberals are therefore denying the power of the Holy Spirit to change society. They believe in their own actions and political power, not the Holy Spir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FUNDAMENTALIST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re were two groups that met in the fundamentalist line. One was the Pentecostal, the other non Pentecostal. The latter group included the Baptists, the Independents, the Reformed, the Salvation Army whilst the Pentecostals were quite a wide ranging group.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 xml:space="preserve">They formed an alliance in the 1920's with the publication of a 12 volume set called “The Fundamentals.   R.A. Torrey did the editorial work.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se went into hundreds of thousands of copies due to the generosity of a Christian millionaire and they went to all who were studying theology in the United States. They got together and decided not to argue about eschatology but to unite against liberalism or modernis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In 1925 the Presbyterians started going liberal and Gresham Meecham and others left and formed the Westminster Presbyterian seminary. C.I. Scofield and L.S. Chafer founded Dallas Theological seminary for dispensational teaching. They provided people who were trained to counteract the liberal groups.   This is always God's way; when Satan's crew get control of buildings leave them there and establish a new college.</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basis of liberalism is evolution, not only as man is involved, but also from a theological format.  They also have an optimistic view of man. A moralistic view of God and that the Bible is man's view of God rather than the inspired Word of God to man and thus has errors. This developed into liberation theology which is Marxist, evolutionary, optimistic and moralistic.</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General Assembly of Regular Baptists left the Northern convention when it went liberal and were tending to go neo orthodox themselves. There were splits in other denominations as well. The liberals are no longer liberals they call themselves moderates. What you have going on in the church is double thinking and double speech; we must be very discern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The one big defeat of the fundamentalist movement was the monkey trial, the Scopes trial in Tennessee where a teacher was charged with teaching evolution.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As Christians we are not after a Christian nation but a Christ influenced nation. As a result of the teaching at Dallas and elsewhere there was a revival of fundamentalism after the war with such groups as Campus Crusade for Christ, Billy Graham Group, Youth for Christ, Creation Science and other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illy Graham has been criticized. We all make mistakes, none of us are infallible. He pegged his salary at the salary that a person in charge of a large church would receive even though he was heading up a multi million dollar company, and he has kept on preaching the word, so should we, and not criticize until we too are filling each day with the work of the Lo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b/>
          <w:lang w:val="en-GB"/>
        </w:rPr>
        <w:t>DOCTRINE</w:t>
      </w:r>
    </w:p>
    <w:p>
      <w:pPr>
        <w:pStyle w:val="PlainText"/>
        <w:rPr>
          <w:rFonts w:ascii="Arial;Arial" w:hAnsi="Arial;Arial" w:cs="Arial;Arial"/>
          <w:sz w:val="18"/>
          <w:lang w:val="en-GB"/>
        </w:rPr>
      </w:pPr>
      <w:r>
        <w:rPr>
          <w:rFonts w:cs="Arial;Arial" w:ascii="Arial;Arial" w:hAnsi="Arial;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BIBLE AND THE BELIEVER</w:t>
      </w:r>
    </w:p>
    <w:p>
      <w:pPr>
        <w:pStyle w:val="PlainText"/>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1. The Scriptures are designed to have the following effect on the believer:</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Illuminating (Psalm 119:130).</w:t>
      </w:r>
    </w:p>
    <w:p>
      <w:pPr>
        <w:pStyle w:val="PlainText"/>
        <w:ind w:firstLine="720"/>
        <w:jc w:val="both"/>
        <w:rPr>
          <w:rFonts w:ascii="Arial;Arial" w:hAnsi="Arial;Arial" w:cs="Arial;Arial"/>
          <w:sz w:val="18"/>
          <w:lang w:val="en-GB"/>
        </w:rPr>
      </w:pPr>
      <w:r>
        <w:rPr>
          <w:rFonts w:cs="Arial;Arial" w:ascii="Arial;Arial" w:hAnsi="Arial;Arial"/>
          <w:sz w:val="18"/>
          <w:lang w:val="en-GB"/>
        </w:rPr>
        <w:t>b) Making wise the simple (Psalm 19:7).</w:t>
      </w:r>
    </w:p>
    <w:p>
      <w:pPr>
        <w:pStyle w:val="PlainText"/>
        <w:ind w:left="720" w:hanging="0"/>
        <w:jc w:val="both"/>
        <w:rPr>
          <w:rFonts w:ascii="Arial;Arial" w:hAnsi="Arial;Arial" w:cs="Arial;Arial"/>
          <w:sz w:val="18"/>
          <w:lang w:val="en-GB"/>
        </w:rPr>
      </w:pPr>
      <w:r>
        <w:rPr>
          <w:rFonts w:cs="Arial;Arial" w:ascii="Arial;Arial" w:hAnsi="Arial;Arial"/>
          <w:sz w:val="18"/>
          <w:lang w:val="en-GB"/>
        </w:rPr>
        <w:t>c) Producing faith (John 20:31), hope (Psalm 119:49, Romans 15:4), and obedience (Deuteronomy 17:19-20).</w:t>
      </w:r>
    </w:p>
    <w:p>
      <w:pPr>
        <w:pStyle w:val="PlainText"/>
        <w:ind w:firstLine="720"/>
        <w:jc w:val="both"/>
        <w:rPr>
          <w:rFonts w:ascii="Arial;Arial" w:hAnsi="Arial;Arial" w:cs="Arial;Arial"/>
          <w:sz w:val="18"/>
          <w:lang w:val="en-GB"/>
        </w:rPr>
      </w:pPr>
      <w:r>
        <w:rPr>
          <w:rFonts w:cs="Arial;Arial" w:ascii="Arial;Arial" w:hAnsi="Arial;Arial"/>
          <w:sz w:val="18"/>
          <w:lang w:val="en-GB"/>
        </w:rPr>
        <w:t>d) Cleansing the heart (John 15:3, Ephesians 5:26) and the ways (Psalm 119:9).</w:t>
      </w:r>
    </w:p>
    <w:p>
      <w:pPr>
        <w:pStyle w:val="PlainText"/>
        <w:ind w:firstLine="720"/>
        <w:jc w:val="both"/>
        <w:rPr>
          <w:rFonts w:ascii="Arial;Arial" w:hAnsi="Arial;Arial" w:cs="Arial;Arial"/>
          <w:sz w:val="18"/>
          <w:lang w:val="en-GB"/>
        </w:rPr>
      </w:pPr>
      <w:r>
        <w:rPr>
          <w:rFonts w:cs="Arial;Arial" w:ascii="Arial;Arial" w:hAnsi="Arial;Arial"/>
          <w:sz w:val="18"/>
          <w:lang w:val="en-GB"/>
        </w:rPr>
        <w:t>e) Keeping us from destructive paths (Psalm 17:4).</w:t>
      </w:r>
    </w:p>
    <w:p>
      <w:pPr>
        <w:pStyle w:val="PlainText"/>
        <w:ind w:firstLine="720"/>
        <w:jc w:val="both"/>
        <w:rPr>
          <w:rFonts w:ascii="Arial;Arial" w:hAnsi="Arial;Arial" w:cs="Arial;Arial"/>
          <w:sz w:val="18"/>
          <w:lang w:val="en-GB"/>
        </w:rPr>
      </w:pPr>
      <w:r>
        <w:rPr>
          <w:rFonts w:cs="Arial;Arial" w:ascii="Arial;Arial" w:hAnsi="Arial;Arial"/>
          <w:sz w:val="18"/>
          <w:lang w:val="en-GB"/>
        </w:rPr>
        <w:t>f) Supporting life (Matthew 4:4 cf. Deuteronomy 8:3).</w:t>
      </w:r>
    </w:p>
    <w:p>
      <w:pPr>
        <w:pStyle w:val="PlainText"/>
        <w:ind w:firstLine="720"/>
        <w:jc w:val="both"/>
        <w:rPr>
          <w:rFonts w:ascii="Arial;Arial" w:hAnsi="Arial;Arial" w:cs="Arial;Arial"/>
          <w:sz w:val="18"/>
          <w:lang w:val="en-GB"/>
        </w:rPr>
      </w:pPr>
      <w:r>
        <w:rPr>
          <w:rFonts w:cs="Arial;Arial" w:ascii="Arial;Arial" w:hAnsi="Arial;Arial"/>
          <w:sz w:val="18"/>
          <w:lang w:val="en-GB"/>
        </w:rPr>
        <w:t>g) Building up in the faith (Acts 20:32).</w:t>
      </w:r>
    </w:p>
    <w:p>
      <w:pPr>
        <w:pStyle w:val="PlainText"/>
        <w:ind w:firstLine="720"/>
        <w:jc w:val="both"/>
        <w:rPr>
          <w:rFonts w:ascii="Arial;Arial" w:hAnsi="Arial;Arial" w:cs="Arial;Arial"/>
          <w:sz w:val="18"/>
          <w:lang w:val="en-GB"/>
        </w:rPr>
      </w:pPr>
      <w:r>
        <w:rPr>
          <w:rFonts w:cs="Arial;Arial" w:ascii="Arial;Arial" w:hAnsi="Arial;Arial"/>
          <w:sz w:val="18"/>
          <w:lang w:val="en-GB"/>
        </w:rPr>
        <w:t>h) Comforting (Psalm 119:82, Romans 15:4).</w:t>
      </w:r>
    </w:p>
    <w:p>
      <w:pPr>
        <w:pStyle w:val="PlainText"/>
        <w:ind w:firstLine="720"/>
        <w:jc w:val="both"/>
        <w:rPr>
          <w:rFonts w:ascii="Arial;Arial" w:hAnsi="Arial;Arial" w:cs="Arial;Arial"/>
          <w:sz w:val="18"/>
          <w:lang w:val="en-GB"/>
        </w:rPr>
      </w:pPr>
      <w:r>
        <w:rPr>
          <w:rFonts w:cs="Arial;Arial" w:ascii="Arial;Arial" w:hAnsi="Arial;Arial"/>
          <w:sz w:val="18"/>
          <w:lang w:val="en-GB"/>
        </w:rPr>
        <w:t>i) Promoting growth in grace (1 Peter 2:2).</w:t>
      </w:r>
    </w:p>
    <w:p>
      <w:pPr>
        <w:pStyle w:val="PlainText"/>
        <w:ind w:firstLine="720"/>
        <w:jc w:val="both"/>
        <w:rPr>
          <w:rFonts w:ascii="Arial;Arial" w:hAnsi="Arial;Arial" w:cs="Arial;Arial"/>
          <w:sz w:val="18"/>
          <w:lang w:val="en-GB"/>
        </w:rPr>
      </w:pPr>
      <w:r>
        <w:rPr>
          <w:rFonts w:cs="Arial;Arial" w:ascii="Arial;Arial" w:hAnsi="Arial;Arial"/>
          <w:sz w:val="18"/>
          <w:lang w:val="en-GB"/>
        </w:rPr>
        <w:t>j) Admonishing (1 Corinthians 10:11).</w:t>
      </w:r>
    </w:p>
    <w:p>
      <w:pPr>
        <w:pStyle w:val="PlainText"/>
        <w:ind w:firstLine="720"/>
        <w:jc w:val="both"/>
        <w:rPr>
          <w:rFonts w:ascii="Arial;Arial" w:hAnsi="Arial;Arial" w:cs="Arial;Arial"/>
          <w:sz w:val="18"/>
          <w:lang w:val="en-GB"/>
        </w:rPr>
      </w:pPr>
      <w:r>
        <w:rPr>
          <w:rFonts w:cs="Arial;Arial" w:ascii="Arial;Arial" w:hAnsi="Arial;Arial"/>
          <w:sz w:val="18"/>
          <w:lang w:val="en-GB"/>
        </w:rPr>
        <w:t>k) Rejoicing the heart (Psalm 119:18,111).</w:t>
      </w:r>
    </w:p>
    <w:p>
      <w:pPr>
        <w:pStyle w:val="PlainText"/>
        <w:ind w:firstLine="720"/>
        <w:jc w:val="both"/>
        <w:rPr>
          <w:rFonts w:ascii="Arial;Arial" w:hAnsi="Arial;Arial" w:cs="Arial;Arial"/>
          <w:sz w:val="18"/>
          <w:lang w:val="en-GB"/>
        </w:rPr>
      </w:pPr>
      <w:r>
        <w:rPr>
          <w:rFonts w:cs="Arial;Arial" w:ascii="Arial;Arial" w:hAnsi="Arial;Arial"/>
          <w:sz w:val="18"/>
          <w:lang w:val="en-GB"/>
        </w:rPr>
        <w:t>l) Sanctifying (John 17:17, Ephesians 5:26).</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The Scriptures should be:</w:t>
      </w:r>
    </w:p>
    <w:p>
      <w:pPr>
        <w:pStyle w:val="PlainText"/>
        <w:ind w:firstLine="720"/>
        <w:jc w:val="both"/>
        <w:rPr>
          <w:rFonts w:ascii="Arial;Arial" w:hAnsi="Arial;Arial" w:cs="Arial;Arial"/>
          <w:sz w:val="18"/>
          <w:lang w:val="en-GB"/>
        </w:rPr>
      </w:pPr>
      <w:r>
        <w:rPr>
          <w:rFonts w:cs="Arial;Arial" w:ascii="Arial;Arial" w:hAnsi="Arial;Arial"/>
          <w:sz w:val="18"/>
          <w:lang w:val="en-GB"/>
        </w:rPr>
      </w:r>
    </w:p>
    <w:p>
      <w:pPr>
        <w:pStyle w:val="PlainText"/>
        <w:ind w:firstLine="720"/>
        <w:jc w:val="both"/>
        <w:rPr>
          <w:rFonts w:ascii="Arial;Arial" w:hAnsi="Arial;Arial" w:cs="Arial;Arial"/>
          <w:sz w:val="18"/>
          <w:lang w:val="en-GB"/>
        </w:rPr>
      </w:pPr>
      <w:r>
        <w:rPr>
          <w:rFonts w:cs="Arial;Arial" w:ascii="Arial;Arial" w:hAnsi="Arial;Arial"/>
          <w:sz w:val="18"/>
          <w:lang w:val="en-GB"/>
        </w:rPr>
        <w:t>a) Believed (John 2:22) and obeyed (James 1:22).</w:t>
      </w:r>
    </w:p>
    <w:p>
      <w:pPr>
        <w:pStyle w:val="PlainText"/>
        <w:ind w:firstLine="720"/>
        <w:jc w:val="both"/>
        <w:rPr>
          <w:rFonts w:ascii="Arial;Arial" w:hAnsi="Arial;Arial" w:cs="Arial;Arial"/>
          <w:sz w:val="18"/>
          <w:lang w:val="en-GB"/>
        </w:rPr>
      </w:pPr>
      <w:r>
        <w:rPr>
          <w:rFonts w:cs="Arial;Arial" w:ascii="Arial;Arial" w:hAnsi="Arial;Arial"/>
          <w:sz w:val="18"/>
          <w:lang w:val="en-GB"/>
        </w:rPr>
        <w:t>b) The standard for teaching (1 Peter 4:11).</w:t>
      </w:r>
    </w:p>
    <w:p>
      <w:pPr>
        <w:pStyle w:val="PlainText"/>
        <w:ind w:firstLine="720"/>
        <w:jc w:val="both"/>
        <w:rPr>
          <w:rFonts w:ascii="Arial;Arial" w:hAnsi="Arial;Arial" w:cs="Arial;Arial"/>
          <w:sz w:val="18"/>
          <w:lang w:val="en-GB"/>
        </w:rPr>
      </w:pPr>
      <w:r>
        <w:rPr>
          <w:rFonts w:cs="Arial;Arial" w:ascii="Arial;Arial" w:hAnsi="Arial;Arial"/>
          <w:sz w:val="18"/>
          <w:lang w:val="en-GB"/>
        </w:rPr>
        <w:t>c) Appealed to (1 Corinthians 1:31, 1 Peter 1:16).</w:t>
      </w:r>
    </w:p>
    <w:p>
      <w:pPr>
        <w:pStyle w:val="PlainText"/>
        <w:ind w:firstLine="720"/>
        <w:jc w:val="both"/>
        <w:rPr>
          <w:rFonts w:ascii="Arial;Arial" w:hAnsi="Arial;Arial" w:cs="Arial;Arial"/>
          <w:sz w:val="18"/>
          <w:lang w:val="en-GB"/>
        </w:rPr>
      </w:pPr>
      <w:r>
        <w:rPr>
          <w:rFonts w:cs="Arial;Arial" w:ascii="Arial;Arial" w:hAnsi="Arial;Arial"/>
          <w:sz w:val="18"/>
          <w:lang w:val="en-GB"/>
        </w:rPr>
        <w:t>d) Read publicly to all (Acts 13:15).</w:t>
      </w:r>
    </w:p>
    <w:p>
      <w:pPr>
        <w:pStyle w:val="PlainText"/>
        <w:ind w:firstLine="720"/>
        <w:jc w:val="both"/>
        <w:rPr>
          <w:rFonts w:ascii="Arial;Arial" w:hAnsi="Arial;Arial" w:cs="Arial;Arial"/>
          <w:sz w:val="18"/>
          <w:lang w:val="en-GB"/>
        </w:rPr>
      </w:pPr>
      <w:r>
        <w:rPr>
          <w:rFonts w:cs="Arial;Arial" w:ascii="Arial;Arial" w:hAnsi="Arial;Arial"/>
          <w:sz w:val="18"/>
          <w:lang w:val="en-GB"/>
        </w:rPr>
        <w:t>e) Known (2 Timothy 3:15).</w:t>
      </w:r>
    </w:p>
    <w:p>
      <w:pPr>
        <w:pStyle w:val="PlainText"/>
        <w:ind w:firstLine="720"/>
        <w:jc w:val="both"/>
        <w:rPr>
          <w:rFonts w:ascii="Arial;Arial" w:hAnsi="Arial;Arial" w:cs="Arial;Arial"/>
          <w:sz w:val="18"/>
          <w:lang w:val="en-GB"/>
        </w:rPr>
      </w:pPr>
      <w:r>
        <w:rPr>
          <w:rFonts w:cs="Arial;Arial" w:ascii="Arial;Arial" w:hAnsi="Arial;Arial"/>
          <w:sz w:val="18"/>
          <w:lang w:val="en-GB"/>
        </w:rPr>
        <w:t>f) Received as the Word of God (1 Thessalonians 2:13) with meekness (James 1:21).</w:t>
      </w:r>
    </w:p>
    <w:p>
      <w:pPr>
        <w:pStyle w:val="PlainText"/>
        <w:ind w:firstLine="720"/>
        <w:jc w:val="both"/>
        <w:rPr>
          <w:rFonts w:ascii="Arial;Arial" w:hAnsi="Arial;Arial" w:cs="Arial;Arial"/>
          <w:sz w:val="18"/>
          <w:lang w:val="en-GB"/>
        </w:rPr>
      </w:pPr>
      <w:r>
        <w:rPr>
          <w:rFonts w:cs="Arial;Arial" w:ascii="Arial;Arial" w:hAnsi="Arial;Arial"/>
          <w:sz w:val="18"/>
          <w:lang w:val="en-GB"/>
        </w:rPr>
        <w:t>g) Searched (John 5:39, Acts 17:11).</w:t>
      </w:r>
    </w:p>
    <w:p>
      <w:pPr>
        <w:pStyle w:val="PlainText"/>
        <w:ind w:firstLine="720"/>
        <w:jc w:val="both"/>
        <w:rPr>
          <w:rFonts w:ascii="Arial;Arial" w:hAnsi="Arial;Arial" w:cs="Arial;Arial"/>
          <w:sz w:val="18"/>
          <w:lang w:val="en-GB"/>
        </w:rPr>
      </w:pPr>
      <w:r>
        <w:rPr>
          <w:rFonts w:cs="Arial;Arial" w:ascii="Arial;Arial" w:hAnsi="Arial;Arial"/>
          <w:sz w:val="18"/>
          <w:lang w:val="en-GB"/>
        </w:rPr>
        <w:t>h) Used against our spiritual enemies (Ephesians 6:11,17).</w:t>
      </w:r>
    </w:p>
    <w:p>
      <w:pPr>
        <w:pStyle w:val="PlainText"/>
        <w:ind w:firstLine="720"/>
        <w:jc w:val="both"/>
        <w:rPr>
          <w:rFonts w:ascii="Arial;Arial" w:hAnsi="Arial;Arial" w:cs="Arial;Arial"/>
          <w:sz w:val="18"/>
          <w:lang w:val="en-GB"/>
        </w:rPr>
      </w:pPr>
      <w:r>
        <w:rPr>
          <w:rFonts w:cs="Arial;Arial" w:ascii="Arial;Arial" w:hAnsi="Arial;Arial"/>
          <w:sz w:val="18"/>
          <w:lang w:val="en-GB"/>
        </w:rPr>
        <w:t>i) Taught to everyone including children (Deuteronomy 6:7, 11:19, Nehemiah 8:7-8).</w:t>
      </w:r>
    </w:p>
    <w:p>
      <w:pPr>
        <w:pStyle w:val="PlainText"/>
        <w:ind w:firstLine="720"/>
        <w:jc w:val="both"/>
        <w:rPr>
          <w:rFonts w:ascii="Arial;Arial" w:hAnsi="Arial;Arial" w:cs="Arial;Arial"/>
          <w:sz w:val="18"/>
          <w:lang w:val="en-GB"/>
        </w:rPr>
      </w:pPr>
      <w:r>
        <w:rPr>
          <w:rFonts w:cs="Arial;Arial" w:ascii="Arial;Arial" w:hAnsi="Arial;Arial"/>
          <w:sz w:val="18"/>
          <w:lang w:val="en-GB"/>
        </w:rPr>
        <w:t>j) Talked about continually (Deuteronomy 6:7).</w:t>
      </w:r>
    </w:p>
    <w:p>
      <w:pPr>
        <w:pStyle w:val="PlainText"/>
        <w:ind w:firstLine="720"/>
        <w:jc w:val="both"/>
        <w:rPr>
          <w:rFonts w:ascii="Arial;Arial" w:hAnsi="Arial;Arial" w:cs="Arial;Arial"/>
          <w:sz w:val="18"/>
          <w:lang w:val="en-GB"/>
        </w:rPr>
      </w:pPr>
      <w:r>
        <w:rPr>
          <w:rFonts w:cs="Arial;Arial" w:ascii="Arial;Arial" w:hAnsi="Arial;Arial"/>
          <w:sz w:val="18"/>
          <w:lang w:val="en-GB"/>
        </w:rPr>
        <w:t>k) Not handled deceitfully (2 Corinthians 4: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3. For the unbeliever the Scripture should be for:</w:t>
      </w:r>
    </w:p>
    <w:p>
      <w:pPr>
        <w:pStyle w:val="PlainText"/>
        <w:ind w:firstLine="720"/>
        <w:jc w:val="both"/>
        <w:rPr>
          <w:rFonts w:ascii="Arial;Arial" w:hAnsi="Arial;Arial" w:cs="Arial;Arial"/>
          <w:sz w:val="18"/>
          <w:lang w:val="en-GB"/>
        </w:rPr>
      </w:pPr>
      <w:r>
        <w:rPr>
          <w:rFonts w:cs="Arial;Arial" w:ascii="Arial;Arial" w:hAnsi="Arial;Arial"/>
          <w:sz w:val="18"/>
          <w:lang w:val="en-GB"/>
        </w:rPr>
        <w:t>a) Regeneration (James 1:18, 1 Peter 1:23).</w:t>
      </w:r>
    </w:p>
    <w:p>
      <w:pPr>
        <w:pStyle w:val="PlainText"/>
        <w:ind w:firstLine="720"/>
        <w:jc w:val="both"/>
        <w:rPr>
          <w:rFonts w:ascii="Arial;Arial" w:hAnsi="Arial;Arial" w:cs="Arial;Arial"/>
          <w:sz w:val="18"/>
          <w:lang w:val="en-GB"/>
        </w:rPr>
      </w:pPr>
      <w:r>
        <w:rPr>
          <w:rFonts w:cs="Arial;Arial" w:ascii="Arial;Arial" w:hAnsi="Arial;Arial"/>
          <w:sz w:val="18"/>
          <w:lang w:val="en-GB"/>
        </w:rPr>
        <w:t>b) Quickening (Psalm 119:50,93).</w:t>
      </w:r>
    </w:p>
    <w:p>
      <w:pPr>
        <w:pStyle w:val="PlainText"/>
        <w:ind w:firstLine="720"/>
        <w:jc w:val="both"/>
        <w:rPr>
          <w:rFonts w:ascii="Arial;Arial" w:hAnsi="Arial;Arial" w:cs="Arial;Arial"/>
          <w:sz w:val="18"/>
          <w:lang w:val="en-GB"/>
        </w:rPr>
      </w:pPr>
      <w:r>
        <w:rPr>
          <w:rFonts w:cs="Arial;Arial" w:ascii="Arial;Arial" w:hAnsi="Arial;Arial"/>
          <w:sz w:val="18"/>
          <w:lang w:val="en-GB"/>
        </w:rPr>
        <w:t>c) Converting the soul (Psalm 19:7).</w:t>
      </w:r>
    </w:p>
    <w:p>
      <w:pPr>
        <w:pStyle w:val="PlainText"/>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LECTURE 41   -  CHURCH UNION</w:t>
      </w:r>
    </w:p>
    <w:p>
      <w:pPr>
        <w:pStyle w:val="PlainText"/>
        <w:jc w:val="both"/>
        <w:rPr>
          <w:rFonts w:ascii="Arial;Arial" w:hAnsi="Arial;Arial" w:cs="Arial;Arial"/>
          <w:b/>
          <w:b/>
          <w:sz w:val="18"/>
          <w:lang w:val="en-GB"/>
        </w:rPr>
      </w:pPr>
      <w:r>
        <w:rPr>
          <w:rFonts w:cs="Arial;Arial" w:ascii="Arial;Arial" w:hAnsi="Arial;Arial"/>
          <w:b/>
          <w:sz w:val="18"/>
          <w:lang w:val="en-GB"/>
        </w:rPr>
      </w:r>
    </w:p>
    <w:p>
      <w:pPr>
        <w:pStyle w:val="PlainText"/>
        <w:jc w:val="both"/>
        <w:rPr>
          <w:rFonts w:ascii="Arial;Arial" w:hAnsi="Arial;Arial" w:cs="Arial;Arial"/>
          <w:sz w:val="18"/>
          <w:lang w:val="en-GB"/>
        </w:rPr>
      </w:pPr>
      <w:r>
        <w:rPr>
          <w:rFonts w:cs="Arial;Arial" w:ascii="Arial;Arial" w:hAnsi="Arial;Arial"/>
          <w:sz w:val="18"/>
          <w:lang w:val="en-GB"/>
        </w:rPr>
        <w:t>THE BASIS OF UNITY</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Scripture - 1 Corinthians 12:12 - 27 Does the WCC assist the Spirit in bringing the church together?    Is it of the Spiri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is a unity of all born again believers as all believers are entered into unity in Christ. With born again believers there will be a unity in diversity in love. 1 John 4. If there is no love in your life for other believers you are probably not a believer. The unity that is talked about here is a spiritual unity, but it will lead to collective activities. We have unity with all believers in time as we are all in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2 Corinthians 13:11 tells us to be of one mind.  We are to live in peace as we are obedient to the things of God. Ephesians 4:3-6 - The emphasis in our lives is to be in the spiritual realm. There will always be unity among believers irrespective of their form of worship. One may be a High Anglican another a Brethren but they will have a oneness in Christ, and will love each other as brethren; If there is no love the Lord is not in them!</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y is there not just one church?    Is there a break in the body of Christ - no!!!. This is shown when true believers come together. You may not get along in the worship service format they have but you have unity in Christ.  Each denomination is an expression of different people's nature. However each church has a mixed multitude. There are believers and make believers in all church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ORLD COUNCIL OF CHURCH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aim for the World Council of Churches when in 1961 the general secretary said- " "The World Council of Churches is a fellowship of churches which confess the Lord Jesus Christ as God and Saviour according to the Holy Scriptures and therefore seek to fulfill together their common calling to the glory of one God, Father, Son and Holy Spirit." What is the common calling? There is no definition of the gospel here. The Holy Scriptures are used to describe the books of the Hindus and the Koran. This means it is a special book but not the inspired Word of God to ma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By the 20th century more than 200 denominations crowded the landscape in the United States alone.  Many are not Christians at all.    As fundamentalists we have a very narrow view of what Christianity is. Here he says that in the 20th century there has been a coming together of Christian denominations in the WCC. Is this so? Divisiveness was a good thing in the fact that in America as colleges went liberal Bible believers came out of them and set up Bible believing colleges which was a good thing.</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From the first century there has been a calling out of churches that have gone liberal so that the believers leave and form new groups and the old dies. When a church goes liberal the believers need to leave. Where that happens there is great growth. As the ship goes down leave and allow the Lord to rebuild round a pure doctrinal position. Shelley says that binding together is the greatest thing for the church whereas church history says that the great spiritual victories have been when Bible believers have come out of the decaying structure. This leads to thousands become Christian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first movements were the Evangelical Alliance in 1846 who were theoreticians. At the same time missionaries were leading thousands to Christ. The WCC tends to have long conferences to discuss what to do rather than getting on with the Great Commission. It does not appear to be good stewardship to use the Lord's money jet setting around the world to conferences, unless there is a spiritual resul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908 31 denominations in the US formed the Federal Council of Churches and in 1951 they became the National Council of Churches of Christ. The real WCC was formed in Amsterdam in 1948.   It has 3 arms; the International Missionary Council [IMC] to co ordinate Missionary activity, the Conference on Life and Work [CLW] and the Conference on Faith and Order [CFO].</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n 1910 in Edinburgh there was a conference to discuss world missions which was well supported initially by evangelical missions. The key men - John Mott - Methodist - involved in the mission council and for the first twenty years its chairman.   He spread the concept of Christian unity. This is not the unity spoken of in the Scriptures but a union of people who belong to different churches whether they are Christians or not. Charles Brent - Canadian Anglican with a real zeal for unity based on the love of Christ.   He saw the Anglican solution from High church to the Church Army as a means of spanning doctrinal differences. The Anglican Church however did not stress doctrine but experience to achieve thi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 xml:space="preserve">Nathan Suderblum;  what do we make of him?     He was the Lutheran Archbishop in Uppsala Sweden. He rejected the apostolic revelation and considered revelation to continue today. True religion rests on our moral character. Religion is what a man is or what he does and not what he believes. </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He had an evolutionary view of religion. He is using the same words but it means different things. The liberals use different meanings to Christian concepts than we do. Were these people really Christians at all? The first CLW was held at Stockholm 1925 with 500 delegates from 91 denominations. They discussed social act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Mott and his successor were both in the YMCA and the Student Christian Movement which was totally liberal.   It split and the Inter Varsity Fellowship was formed. The IVF is conservative in outlook. He was also influenced by Barth. He is the theologian of the ecumenical moveme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It was financed by John D Rockefeller. There was a proposal to join together all Protestant denominations in 1960 and this was welcomed by Bishop James Pike who was much involved in witchcraft. He said that the Holy Ghost is on our side every time we break through Christian barriers in this regard.</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 prayer was offered in Detroit in 1961 asking the Lord to look mercifully on the broken body of the church. The Scripture never tells us about any such thing. The unity of the Christians is always united in faith but the expression of the body will be as a mixed multitude. Joining together a larger and larger mixed multitude is not going to unify the body of Chris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pPr>
      <w:r>
        <w:rPr>
          <w:rFonts w:cs="Arial;Arial" w:ascii="Arial;Arial" w:hAnsi="Arial;Arial"/>
          <w:sz w:val="18"/>
          <w:lang w:val="en-GB"/>
        </w:rPr>
        <w:t>As most of the churches involved in the WCC are liberal or fellow travellers this means that there are less covert liberals to worry about as they have come out and separated. Are we divided if we can join together in many things other than our services. There is unity in diversity. Each church expresses itself differently. There can be no forced unity, nor can there be unity other than on the common ground of the fundamental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There were two groups in the United States that stood against the WCC, the American Council of Christian churches and the National Association of Evangelicals. At the international level; there was the World Congress on Evangelism at Berlin in 1966 co-ordinated by Billy Graham. Later 2700 evangelicals met at Lausanne and affirmed that the church was a visible unity in truth as God's purpose. This unity was through the Cross of Christ - Ephesians 2 :14.</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ONCLUSION</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Christianity is growing in Africa at the greatest rate. The main growth is in the Pentecostal and Charismatic areas.    Seventy percent of all missionaries in the world come from the United States. Over 50% of Americans go to church each Sunday, in New Zealand it is around 10%.   Christianity is also beginning to flourish in Asia and Latin America. Here again we have the splits between liberals and conservatives. The division is quite violent the liberals promoting revolution. Due to this genuine missionary work is coming up against great opposition from WCC agencies because if the true gospel goes through it will destroy the pseudo gospel of the ecumenical movement.</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What is our challenge?  To learn from history and stand upon the faith once delivered to the apostles!    Prayer will always be more powerful than human organizers and committee meetings, and the simple word of God preached by one who believes it more powerful than twenty professors of theology arguing about their theories.</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b/>
          <w:b/>
          <w:lang w:val="en-GB"/>
        </w:rPr>
      </w:pPr>
      <w:r>
        <w:rPr>
          <w:rFonts w:cs="Arial;Arial" w:ascii="Arial;Arial" w:hAnsi="Arial;Arial"/>
          <w:b/>
          <w:lang w:val="en-GB"/>
        </w:rPr>
        <w:t>DOCTRINE</w:t>
      </w:r>
    </w:p>
    <w:p>
      <w:pPr>
        <w:pStyle w:val="PlainText"/>
        <w:rPr>
          <w:rFonts w:ascii="Arial;Arial" w:hAnsi="Arial;Arial" w:cs="Arial;Arial"/>
          <w:b/>
          <w:b/>
          <w:sz w:val="18"/>
          <w:lang w:val="en-GB"/>
        </w:rPr>
      </w:pPr>
      <w:r>
        <w:rPr>
          <w:rFonts w:cs="Arial;Arial" w:ascii="Arial;Arial" w:hAnsi="Arial;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lang w:val="en-GB"/>
        </w:rPr>
      </w:pPr>
      <w:r>
        <w:rPr>
          <w:rFonts w:cs="Arial;Arial" w:ascii="Arial;Arial" w:hAnsi="Arial;Arial"/>
          <w:b/>
          <w:sz w:val="18"/>
          <w:lang w:val="en-GB"/>
        </w:rPr>
        <w:t>BROTHERHOOD OF BELIEVERS</w:t>
      </w:r>
    </w:p>
    <w:p>
      <w:pPr>
        <w:pStyle w:val="PlainText"/>
        <w:rPr>
          <w:rFonts w:ascii="Arial;Arial" w:hAnsi="Arial;Arial" w:cs="Arial;Arial"/>
          <w:b/>
          <w:b/>
          <w:sz w:val="18"/>
          <w:lang w:val="en-GB"/>
        </w:rPr>
      </w:pPr>
      <w:r>
        <w:rPr>
          <w:rFonts w:cs="Arial;Arial" w:ascii="Arial;Arial" w:hAnsi="Arial;Arial"/>
          <w:b/>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1.</w:t>
        <w:tab/>
        <w:t>All believers are referred to as brothers (Gk adelphos), the Greek word used indicating family relationship with both male and female included.  As members of the same family who will rule throughout all eternity together it is of the greatest importance to have a special attitude towards our fellow believers (1 Peter 2:5, 9-10, Revelation 5:10).</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2.</w:t>
        <w:tab/>
        <w:t>This attitude should be one of agape love or caring for the ultimate well being of others (1Peter 2:17, 3:8, 1John 3:23, 4:1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3.</w:t>
        <w:tab/>
        <w:t>We are our brothers keepers, not by way of interference but by being active and alert for their good (Genesis 4:9 cf. James 5:20, 2 Thessalonians 3:15).</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ind w:left="720" w:hanging="720"/>
        <w:jc w:val="both"/>
        <w:rPr>
          <w:rFonts w:ascii="Arial;Arial" w:hAnsi="Arial;Arial" w:cs="Arial;Arial"/>
          <w:sz w:val="18"/>
          <w:lang w:val="en-GB"/>
        </w:rPr>
      </w:pPr>
      <w:r>
        <w:rPr>
          <w:rFonts w:cs="Arial;Arial" w:ascii="Arial;Arial" w:hAnsi="Arial;Arial"/>
          <w:sz w:val="18"/>
          <w:lang w:val="en-GB"/>
        </w:rPr>
        <w:t>4.</w:t>
        <w:tab/>
        <w:t>Because of family closeness there is a danger that one member may lead another astray, so discipline is required (1Corinthians 5:1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5.</w:t>
        <w:tab/>
        <w:t>In our family there must be a readiness to forgive (Matthew 18:21).</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6.</w:t>
        <w:tab/>
        <w:t>The world has its own brotherhood of evil and sin (John 15:19).</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7.</w:t>
        <w:tab/>
        <w:t>The soul and fruit of a person shows the family to which they belong (Matthew 12:33).</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8.</w:t>
        <w:tab/>
        <w:t>All of us were born into Adam's family (1 Corinthians 15:22).</w:t>
      </w:r>
    </w:p>
    <w:p>
      <w:pPr>
        <w:pStyle w:val="PlainText"/>
        <w:jc w:val="both"/>
        <w:rPr>
          <w:rFonts w:ascii="Arial;Arial" w:hAnsi="Arial;Arial" w:cs="Arial;Arial"/>
          <w:sz w:val="18"/>
          <w:lang w:val="en-GB"/>
        </w:rPr>
      </w:pPr>
      <w:r>
        <w:rPr>
          <w:rFonts w:cs="Arial;Arial" w:ascii="Arial;Arial" w:hAnsi="Arial;Arial"/>
          <w:sz w:val="18"/>
          <w:lang w:val="en-GB"/>
        </w:rPr>
      </w:r>
    </w:p>
    <w:p>
      <w:pPr>
        <w:pStyle w:val="PlainText"/>
        <w:jc w:val="both"/>
        <w:rPr>
          <w:rFonts w:ascii="Arial;Arial" w:hAnsi="Arial;Arial" w:cs="Arial;Arial"/>
          <w:sz w:val="18"/>
          <w:lang w:val="en-GB"/>
        </w:rPr>
      </w:pPr>
      <w:r>
        <w:rPr>
          <w:rFonts w:cs="Arial;Arial" w:ascii="Arial;Arial" w:hAnsi="Arial;Arial"/>
          <w:sz w:val="18"/>
          <w:lang w:val="en-GB"/>
        </w:rPr>
        <w:t>9.</w:t>
        <w:tab/>
        <w:t>We either stay there in sin or become a member of the Lord's family (John 8:42-44).</w:t>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rPr>
          <w:rFonts w:ascii="Arial;Arial" w:hAnsi="Arial;Arial" w:cs="Arial;Arial"/>
          <w:sz w:val="18"/>
          <w:lang w:val="en-GB"/>
        </w:rPr>
      </w:pPr>
      <w:r>
        <w:rPr>
          <w:rFonts w:cs="Arial;Arial" w:ascii="Arial;Arial" w:hAnsi="Arial;Arial"/>
          <w:sz w:val="18"/>
          <w:lang w:val="en-GB"/>
        </w:rPr>
      </w:r>
    </w:p>
    <w:p>
      <w:pPr>
        <w:pStyle w:val="PlainText"/>
        <w:jc w:val="center"/>
        <w:rPr>
          <w:rFonts w:ascii="Arial;Arial" w:hAnsi="Arial;Arial" w:cs="Arial;Arial"/>
          <w:b/>
          <w:b/>
          <w:sz w:val="28"/>
          <w:u w:val="single"/>
          <w:lang w:val="en-GB"/>
        </w:rPr>
      </w:pPr>
      <w:r>
        <w:rPr>
          <w:rFonts w:cs="Arial;Arial" w:ascii="Arial;Arial" w:hAnsi="Arial;Arial"/>
          <w:b/>
          <w:sz w:val="28"/>
          <w:u w:val="single"/>
          <w:lang w:val="en-GB"/>
        </w:rPr>
        <w:t>DOCTRINE INDEX</w:t>
      </w:r>
    </w:p>
    <w:p>
      <w:pPr>
        <w:pStyle w:val="PlainText"/>
        <w:jc w:val="center"/>
        <w:rPr>
          <w:rFonts w:ascii="Arial;Arial" w:hAnsi="Arial;Arial" w:cs="Arial;Arial"/>
          <w:b/>
          <w:b/>
          <w:sz w:val="22"/>
          <w:u w:val="single"/>
          <w:lang w:val="en-GB"/>
        </w:rPr>
      </w:pPr>
      <w:r>
        <w:rPr>
          <w:rFonts w:cs="Arial;Arial" w:ascii="Arial;Arial" w:hAnsi="Arial;Arial"/>
          <w:b/>
          <w:sz w:val="22"/>
          <w:u w:val="single"/>
          <w:lang w:val="en-GB"/>
        </w:rPr>
      </w:r>
    </w:p>
    <w:p>
      <w:pPr>
        <w:pStyle w:val="PlainText"/>
        <w:jc w:val="center"/>
        <w:rPr>
          <w:rFonts w:ascii="Arial;Arial" w:hAnsi="Arial;Arial" w:cs="Arial;Arial"/>
          <w:sz w:val="22"/>
          <w:lang w:val="en-GB"/>
        </w:rPr>
      </w:pPr>
      <w:r>
        <w:rPr>
          <w:rFonts w:cs="Arial;Arial" w:ascii="Arial;Arial" w:hAnsi="Arial;Arial"/>
          <w:sz w:val="22"/>
          <w:lang w:val="en-GB"/>
        </w:rPr>
      </w:r>
    </w:p>
    <w:tbl>
      <w:tblPr>
        <w:tblW w:w="9855" w:type="dxa"/>
        <w:jc w:val="left"/>
        <w:tblInd w:w="-113" w:type="dxa"/>
        <w:tblLayout w:type="fixed"/>
        <w:tblCellMar>
          <w:top w:w="0" w:type="dxa"/>
          <w:left w:w="108" w:type="dxa"/>
          <w:bottom w:w="0" w:type="dxa"/>
          <w:right w:w="108" w:type="dxa"/>
        </w:tblCellMar>
      </w:tblPr>
      <w:tblGrid>
        <w:gridCol w:w="8613"/>
        <w:gridCol w:w="1242"/>
      </w:tblGrid>
      <w:tr>
        <w:trPr/>
        <w:tc>
          <w:tcPr>
            <w:tcW w:w="8613"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Arial" w:hAnsi="Arial;Arial" w:cs="Arial;Arial"/>
                <w:sz w:val="22"/>
                <w:lang w:val="en-GB"/>
              </w:rPr>
            </w:pPr>
            <w:r>
              <w:rPr>
                <w:rFonts w:cs="Arial;Arial" w:ascii="Arial;Arial" w:hAnsi="Arial;Arial"/>
                <w:sz w:val="22"/>
                <w:lang w:val="en-GB"/>
              </w:rPr>
            </w:r>
          </w:p>
          <w:p>
            <w:pPr>
              <w:pStyle w:val="PlainText"/>
              <w:jc w:val="center"/>
              <w:rPr>
                <w:rFonts w:ascii="Arial;Arial" w:hAnsi="Arial;Arial" w:cs="Arial;Arial"/>
                <w:b/>
                <w:b/>
                <w:sz w:val="22"/>
                <w:lang w:val="en-GB"/>
              </w:rPr>
            </w:pPr>
            <w:r>
              <w:rPr>
                <w:rFonts w:cs="Arial;Arial" w:ascii="Arial;Arial" w:hAnsi="Arial;Arial"/>
                <w:b/>
                <w:sz w:val="22"/>
                <w:lang w:val="en-GB"/>
              </w:rPr>
              <w:t>DOCTRINE</w:t>
            </w:r>
          </w:p>
          <w:p>
            <w:pPr>
              <w:pStyle w:val="PlainText"/>
              <w:jc w:val="center"/>
              <w:rPr>
                <w:rFonts w:ascii="Arial;Arial" w:hAnsi="Arial;Arial" w:cs="Arial;Arial"/>
                <w:b/>
                <w:b/>
                <w:sz w:val="22"/>
                <w:lang w:val="en-GB"/>
              </w:rPr>
            </w:pPr>
            <w:r>
              <w:rPr>
                <w:rFonts w:cs="Arial;Arial" w:ascii="Arial;Arial" w:hAnsi="Arial;Arial"/>
                <w:b/>
                <w:sz w:val="22"/>
                <w:lang w:val="en-GB"/>
              </w:rPr>
            </w:r>
          </w:p>
        </w:tc>
        <w:tc>
          <w:tcPr>
            <w:tcW w:w="1242"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Arial;Arial" w:hAnsi="Arial;Arial" w:cs="Arial;Arial"/>
                <w:sz w:val="22"/>
                <w:lang w:val="en-GB"/>
              </w:rPr>
            </w:pPr>
            <w:r>
              <w:rPr>
                <w:rFonts w:cs="Arial;Arial" w:ascii="Arial;Arial" w:hAnsi="Arial;Arial"/>
                <w:sz w:val="22"/>
                <w:lang w:val="en-GB"/>
              </w:rPr>
            </w:r>
          </w:p>
          <w:p>
            <w:pPr>
              <w:pStyle w:val="PlainText"/>
              <w:jc w:val="center"/>
              <w:rPr>
                <w:rFonts w:ascii="Arial;Arial" w:hAnsi="Arial;Arial" w:cs="Arial;Arial"/>
                <w:b/>
                <w:b/>
                <w:sz w:val="22"/>
                <w:lang w:val="en-GB"/>
              </w:rPr>
            </w:pPr>
            <w:r>
              <w:rPr>
                <w:rFonts w:cs="Arial;Arial" w:ascii="Arial;Arial" w:hAnsi="Arial;Arial"/>
                <w:b/>
                <w:sz w:val="22"/>
                <w:lang w:val="en-GB"/>
              </w:rPr>
              <w:t>PA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Ambassadorship</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5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Apostleship</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Attitude</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1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Baptism</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9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Baptismal Regeneration: Does Water Baptism Save You?</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4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Bible and the Believer</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4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Bible: Canonicity</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2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Bible: Inerrancy</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0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Bible: Inspiration</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1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Birth of the Lord Jesus Christ</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4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Brotherhood of Believers</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4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Celibacy</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5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Charity: Biblical Charity</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2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Christ: Deity</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4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Christ the Firstborn</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4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Christian Worker</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2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Christmas Traditions: Pagan Origins of Many</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3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Church and Israel</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9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Church Government</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3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Communion: The Lord’s Supper</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6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Denials That Characterize the End Time Church</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4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Discipline Upon a Nation</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4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Election and Predestination</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9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Eschatology – Views of Eschatology</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6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Eternal Security</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1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Evangelism – New Testament Pattern</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3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Faith</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8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Gospel of Salvation</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2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Healing and Miracles</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Humility</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6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Hypostatic Union of Christ</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4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Idolatry</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6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Legalism</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0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Love</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Marriage</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0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 xml:space="preserve">Mary – Grace </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2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Military</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7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Ministers</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7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Miracles of Christ</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Miracles: Purpose</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Missions</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2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Money</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8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Nations and Races</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7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 xml:space="preserve">Paul – Pressure </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3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Philosophy</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7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Plan of God</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8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Poverty</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8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Religion</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Revival</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1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Revolution</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3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Rich Young Ruler</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5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Rock</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5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Roman Catholic Traditions</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0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Salvation</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8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Science and Creation</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3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Separation</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6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Social Welfare</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2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Spirituality</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Submission</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1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Suffering</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1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Trinity</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4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Trinity in the Old Testament</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4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PlainText"/>
              <w:rPr>
                <w:rFonts w:ascii="Arial;Arial" w:hAnsi="Arial;Arial" w:cs="Arial;Arial"/>
                <w:sz w:val="22"/>
                <w:lang w:val="en-GB"/>
              </w:rPr>
            </w:pPr>
            <w:r>
              <w:rPr>
                <w:rFonts w:cs="Arial;Arial" w:ascii="Arial;Arial" w:hAnsi="Arial;Arial"/>
                <w:sz w:val="22"/>
                <w:lang w:val="en-GB"/>
              </w:rPr>
              <w:t>Virgin Birth of Christ</w:t>
            </w:r>
          </w:p>
        </w:tc>
        <w:tc>
          <w:tcPr>
            <w:tcW w:w="1242" w:type="dxa"/>
            <w:tcBorders>
              <w:top w:val="single" w:sz="4" w:space="0" w:color="000000"/>
              <w:left w:val="single" w:sz="4" w:space="0" w:color="000000"/>
              <w:bottom w:val="single" w:sz="4" w:space="0" w:color="000000"/>
              <w:right w:val="single" w:sz="4" w:space="0" w:color="000000"/>
            </w:tcBorders>
          </w:tcPr>
          <w:p>
            <w:pPr>
              <w:pStyle w:val="PlainText"/>
              <w:jc w:val="center"/>
              <w:rPr>
                <w:rFonts w:ascii="Arial;Arial" w:hAnsi="Arial;Arial" w:cs="Arial;Arial"/>
                <w:sz w:val="22"/>
                <w:lang w:val="en-GB"/>
              </w:rPr>
            </w:pPr>
            <w:r>
              <w:rPr>
                <w:rFonts w:cs="Arial;Arial" w:ascii="Arial;Arial" w:hAnsi="Arial;Arial"/>
                <w:sz w:val="22"/>
                <w:lang w:val="en-GB"/>
              </w:rPr>
              <w:t>23</w:t>
            </w:r>
          </w:p>
        </w:tc>
      </w:tr>
    </w:tbl>
    <w:p>
      <w:pPr>
        <w:pStyle w:val="Normal"/>
        <w:rPr>
          <w:lang w:val="en-GB"/>
        </w:rPr>
      </w:pPr>
      <w:r>
        <w:rPr>
          <w:lang w:val="en-GB"/>
        </w:rPr>
      </w:r>
    </w:p>
    <w:p>
      <w:pPr>
        <w:pStyle w:val="Normal"/>
        <w:rPr>
          <w:lang w:val="en-GB"/>
        </w:rPr>
      </w:pPr>
      <w:r>
        <w:rPr>
          <w:lang w:val="en-GB"/>
        </w:rPr>
      </w:r>
    </w:p>
    <w:sectPr>
      <w:headerReference w:type="default" r:id="rId6"/>
      <w:headerReference w:type="first" r:id="rId7"/>
      <w:footerReference w:type="default" r:id="rId8"/>
      <w:footerReference w:type="first" r:id="rId9"/>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Courier New">
    <w:charset w:val="00"/>
    <w:family w:val="modern"/>
    <w:pitch w:val="default"/>
  </w:font>
  <w:font w:name="Lucida Calligraphy">
    <w:charset w:val="00"/>
    <w:family w:val="script"/>
    <w:pitch w:val="variable"/>
  </w:font>
  <w:font w:name="Bookman">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tabs>
        <w:tab w:val="clear" w:pos="8640"/>
        <w:tab w:val="center" w:pos="4320" w:leader="none"/>
        <w:tab w:val="center" w:pos="4819" w:leader="none"/>
        <w:tab w:val="right" w:pos="9639" w:leader="none"/>
      </w:tabs>
      <w:jc w:val="center"/>
      <w:rPr>
        <w:rFonts w:ascii="Arial;Arial" w:hAnsi="Arial;Arial" w:cs="Arial;Arial"/>
        <w:b/>
        <w:b/>
        <w:sz w:val="18"/>
      </w:rPr>
    </w:pPr>
    <w:r>
      <w:rPr>
        <w:rFonts w:eastAsia="Arial;Arial" w:cs="Arial;Arial" w:ascii="Arial;Arial" w:hAnsi="Arial;Arial"/>
        <w:b/>
        <w:sz w:val="18"/>
      </w:rPr>
      <w:t xml:space="preserve">                                                                </w:t>
    </w:r>
    <w:r>
      <w:rPr>
        <w:rFonts w:cs="Arial;Arial" w:ascii="Arial;Arial" w:hAnsi="Arial;Arial"/>
        <w:b/>
        <w:sz w:val="18"/>
      </w:rPr>
      <w:t xml:space="preserve">PAPER 531 – CHURCH HISTORY                                                          </w:t>
    </w:r>
    <w:r>
      <w:rPr>
        <w:rStyle w:val="PageNumber"/>
        <w:b/>
      </w:rPr>
      <w:fldChar w:fldCharType="begin"/>
    </w:r>
    <w:r>
      <w:rPr>
        <w:rStyle w:val="PageNumber"/>
        <w:b/>
      </w:rPr>
      <w:instrText xml:space="preserve"> PAGE </w:instrText>
    </w:r>
    <w:r>
      <w:rPr>
        <w:rStyle w:val="PageNumber"/>
        <w:b/>
      </w:rPr>
      <w:fldChar w:fldCharType="separate"/>
    </w:r>
    <w:r>
      <w:rPr>
        <w:rStyle w:val="PageNumber"/>
        <w:b/>
      </w:rPr>
      <w:t>148</w:t>
    </w:r>
    <w:r>
      <w:rPr>
        <w:rStyle w:val="PageNumber"/>
        <w:b/>
      </w:rPr>
      <w:fldChar w:fldCharType="end"/>
    </w:r>
  </w:p>
  <w:p>
    <w:pPr>
      <w:pStyle w:val="Footer"/>
      <w:jc w:val="center"/>
      <w:rPr>
        <w:rFonts w:ascii="Arial;Arial" w:hAnsi="Arial;Arial" w:cs="Arial;Arial"/>
        <w:b/>
        <w:b/>
        <w:sz w:val="18"/>
      </w:rPr>
    </w:pPr>
    <w:r>
      <w:rPr>
        <w:rFonts w:cs="Arial;Arial" w:ascii="Arial;Arial" w:hAnsi="Arial;Arial"/>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Arial" w:hAnsi="Arial;Arial" w:cs="Arial;Arial"/>
        <w:b/>
        <w:b/>
        <w:sz w:val="18"/>
      </w:rPr>
    </w:pPr>
    <w:r>
      <w:rPr>
        <w:rFonts w:cs="Arial;Arial" w:ascii="Arial;Arial" w:hAnsi="Arial;Arial"/>
        <w:b/>
        <w:sz w:val="18"/>
      </w:rPr>
      <w:t>EVANGELICAL BIBLE COLLEGE OF WESTERN AUSTRALIA</w:t>
    </w:r>
  </w:p>
  <w:p>
    <w:pPr>
      <w:pStyle w:val="Header"/>
      <w:jc w:val="center"/>
      <w:rPr>
        <w:rFonts w:ascii="Arial;Arial" w:hAnsi="Arial;Arial" w:cs="Arial;Arial"/>
        <w:b/>
        <w:b/>
        <w:sz w:val="18"/>
      </w:rPr>
    </w:pPr>
    <w:r>
      <w:rPr>
        <w:rFonts w:cs="Arial;Arial" w:ascii="Arial;Arial" w:hAnsi="Arial;Arial"/>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jc w:val="center"/>
      <w:outlineLvl w:val="1"/>
    </w:pPr>
    <w:rPr>
      <w:b/>
      <w:sz w:val="56"/>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jc w:val="center"/>
      <w:outlineLvl w:val="2"/>
    </w:pPr>
    <w:rPr>
      <w:rFonts w:ascii="Arial;Arial" w:hAnsi="Arial;Arial" w:cs="Arial;Arial"/>
      <w:b/>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rFonts w:ascii="Arial;Arial" w:hAnsi="Arial;Arial" w:cs="Arial;Arial"/>
      <w:b/>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right="360" w:hanging="0"/>
    </w:pPr>
    <w:rPr>
      <w:rFonts w:ascii="Arial;Arial" w:hAnsi="Arial;Arial" w:cs="Arial;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Arial;Arial" w:hAnsi="Arial;Arial" w:cs="Arial;Arial"/>
      <w:sz w:val="18"/>
    </w:rPr>
  </w:style>
  <w:style w:type="paragraph" w:styleId="BodyTextIndent2">
    <w:name w:val="Body Text Indent 2"/>
    <w:basedOn w:val="Normal"/>
    <w:qFormat/>
    <w:pPr>
      <w:tabs>
        <w:tab w:val="left" w:pos="720" w:leader="none"/>
        <w:tab w:val="left" w:pos="960" w:leader="none"/>
      </w:tabs>
      <w:ind w:left="720" w:hanging="720"/>
    </w:pPr>
    <w:rPr>
      <w:rFonts w:ascii="Arial;Arial" w:hAnsi="Arial;Arial" w:cs="Arial;Arial"/>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mailto:brianhuggett@bigpond.com.au" TargetMode="External"/><Relationship Id="rId5" Type="http://schemas.openxmlformats.org/officeDocument/2006/relationships/hyperlink" Target="http://www.ebcwa.110mb.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2T07:55:00Z</dcterms:created>
  <dc:creator>McEwan Family</dc:creator>
  <dc:description/>
  <dc:language>en-US</dc:language>
  <cp:lastModifiedBy>Joan Maree Huggett</cp:lastModifiedBy>
  <cp:lastPrinted>2005-01-13T13:48:00Z</cp:lastPrinted>
  <dcterms:modified xsi:type="dcterms:W3CDTF">2014-01-30T06:00:00Z</dcterms:modified>
  <cp:revision>15</cp:revision>
  <dc:subject/>
  <dc:title>LECTURE 1 - INTRODUCTION</dc:title>
</cp:coreProperties>
</file>