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EVANGELICAL BIBLE COLLEGE OF WESTERN AUSTRALIA</w:t>
      </w:r>
    </w:p>
    <w:p>
      <w:pPr>
        <w:pStyle w:val="Heading2"/>
        <w:rPr>
          <w:rFonts w:ascii="Arial" w:hAnsi="Arial" w:cs="Arial"/>
          <w:b w:val="false"/>
          <w:b w:val="false"/>
          <w:sz w:val="52"/>
        </w:rPr>
      </w:pPr>
      <w:r>
        <w:rPr>
          <w:rFonts w:cs="Arial"/>
          <w:b w:val="false"/>
          <w:sz w:val="52"/>
        </w:rPr>
      </w:r>
    </w:p>
    <w:p>
      <w:pPr>
        <w:pStyle w:val="Normal"/>
        <w:jc w:val="center"/>
        <w:rPr>
          <w:rFonts w:ascii="Arial" w:hAnsi="Arial" w:cs="Arial"/>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rPr>
          <w:sz w:val="44"/>
        </w:rPr>
      </w:pPr>
      <w:r>
        <w:rPr>
          <w:sz w:val="44"/>
        </w:rPr>
        <w:t>COURSE NOTES – O.T.BOOK STUDIES 214</w:t>
      </w:r>
    </w:p>
    <w:p>
      <w:pPr>
        <w:pStyle w:val="Heading2"/>
        <w:rPr>
          <w:sz w:val="44"/>
        </w:rPr>
      </w:pPr>
      <w:r>
        <w:rPr>
          <w:sz w:val="44"/>
        </w:rPr>
      </w:r>
    </w:p>
    <w:p>
      <w:pPr>
        <w:pStyle w:val="Normal"/>
        <w:rPr/>
      </w:pPr>
      <w:r>
        <w:rPr/>
      </w:r>
    </w:p>
    <w:p>
      <w:pPr>
        <w:pStyle w:val="Normal"/>
        <w:rPr/>
      </w:pPr>
      <w:r>
        <w:rPr/>
      </w:r>
    </w:p>
    <w:p>
      <w:pPr>
        <w:pStyle w:val="Normal"/>
        <w:rPr/>
      </w:pPr>
      <w:r>
        <w:rPr/>
      </w:r>
    </w:p>
    <w:p>
      <w:pPr>
        <w:pStyle w:val="Heading2"/>
        <w:jc w:val="center"/>
        <w:rPr/>
      </w:pPr>
      <w:r>
        <w:rPr>
          <w:sz w:val="52"/>
        </w:rPr>
        <w:t>OVERVIEW-THE PENTATEUCH.</w:t>
      </w:r>
    </w:p>
    <w:p>
      <w:pPr>
        <w:pStyle w:val="Normal"/>
        <w:jc w:val="center"/>
        <w:rPr>
          <w:rFonts w:ascii="Arial" w:hAnsi="Arial" w:cs="Arial"/>
          <w:sz w:val="52"/>
        </w:rPr>
      </w:pPr>
      <w:r>
        <w:rPr>
          <w:rFonts w:cs="Arial" w:ascii="Arial" w:hAnsi="Arial"/>
          <w:sz w:val="5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b/>
          <w:sz w:val="52"/>
        </w:rPr>
        <w:t>DIPLOMA IN THEOLOGY</w:t>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Heading7"/>
        <w:jc w:val="center"/>
        <w:rPr>
          <w:b/>
          <w:b/>
          <w:i w:val="false"/>
          <w:i w:val="false"/>
          <w:sz w:val="40"/>
        </w:rPr>
      </w:pPr>
      <w:r>
        <w:rPr>
          <w:b/>
          <w:i w:val="false"/>
          <w:sz w:val="40"/>
        </w:rPr>
        <w:t>BY</w:t>
      </w:r>
    </w:p>
    <w:p>
      <w:pPr>
        <w:pStyle w:val="Heading7"/>
        <w:rPr>
          <w:b/>
          <w:b/>
          <w:i w:val="false"/>
          <w:i w:val="false"/>
          <w:sz w:val="40"/>
        </w:rPr>
      </w:pPr>
      <w:r>
        <w:rPr>
          <w:b/>
          <w:i w:val="false"/>
          <w:sz w:val="40"/>
        </w:rPr>
      </w:r>
    </w:p>
    <w:p>
      <w:pPr>
        <w:pStyle w:val="Heading7"/>
        <w:jc w:val="center"/>
        <w:rPr>
          <w:b/>
          <w:b/>
          <w:i w:val="false"/>
          <w:i w:val="false"/>
          <w:sz w:val="52"/>
        </w:rPr>
      </w:pPr>
      <w:r>
        <w:rPr>
          <w:b/>
          <w:i w:val="false"/>
          <w:sz w:val="52"/>
        </w:rPr>
        <w:t>DR JOHN C McEWAN</w:t>
      </w:r>
    </w:p>
    <w:p>
      <w:pPr>
        <w:pStyle w:val="Normal"/>
        <w:jc w:val="center"/>
        <w:rPr>
          <w:rFonts w:ascii="Arial" w:hAnsi="Arial" w:cs="Arial"/>
          <w:b/>
          <w:b/>
          <w:i/>
          <w:i/>
          <w:sz w:val="52"/>
        </w:rPr>
      </w:pPr>
      <w:r>
        <w:rPr>
          <w:rFonts w:cs="Arial" w:ascii="Arial" w:hAnsi="Arial"/>
          <w:b/>
          <w:i/>
          <w:sz w:val="52"/>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BOOK 4 OF 1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3"/>
        <w:jc w:val="center"/>
        <w:rPr>
          <w:b/>
          <w:b/>
          <w:sz w:val="40"/>
          <w:u w:val="none"/>
        </w:rPr>
      </w:pPr>
      <w:r>
        <w:rPr>
          <w:b/>
          <w:sz w:val="40"/>
          <w:u w:val="none"/>
        </w:rPr>
        <w:t>Revised May 2013</w:t>
      </w:r>
    </w:p>
    <w:p>
      <w:pPr>
        <w:pStyle w:val="Normal"/>
        <w:jc w:val="center"/>
        <w:rPr>
          <w:rFonts w:ascii="Arial" w:hAnsi="Arial" w:cs="Arial"/>
          <w:b/>
          <w:b/>
          <w:sz w:val="36"/>
          <w:u w:val="none"/>
        </w:rPr>
      </w:pPr>
      <w:r>
        <w:rPr>
          <w:rFonts w:cs="Arial" w:ascii="Arial" w:hAnsi="Arial"/>
          <w:b/>
          <w:sz w:val="36"/>
          <w:u w:val="none"/>
        </w:rPr>
      </w:r>
    </w:p>
    <w:p>
      <w:pPr>
        <w:pStyle w:val="Normal"/>
        <w:jc w:val="both"/>
        <w:rPr>
          <w:rFonts w:ascii="Arial" w:hAnsi="Arial" w:cs="Arial"/>
          <w:b/>
          <w:b/>
          <w:sz w:val="18"/>
          <w:u w:val="single"/>
        </w:rPr>
      </w:pPr>
      <w:r>
        <w:rPr>
          <w:rFonts w:cs="Arial" w:ascii="Arial" w:hAnsi="Arial"/>
          <w:b/>
          <w:sz w:val="18"/>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u w:val="single"/>
        </w:rPr>
      </w:pPr>
      <w:r>
        <w:rPr>
          <w:rFonts w:cs="Arial" w:ascii="Arial" w:hAnsi="Arial"/>
          <w:b/>
          <w:sz w:val="18"/>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jc w:val="center"/>
        <w:rPr>
          <w:rFonts w:ascii="Arial" w:hAnsi="Arial" w:cs="Arial"/>
          <w:b/>
          <w:b/>
          <w:sz w:val="36"/>
          <w:szCs w:val="18"/>
        </w:rPr>
      </w:pPr>
      <w:r>
        <w:rPr>
          <w:rFonts w:cs="Arial" w:ascii="Arial" w:hAnsi="Arial"/>
          <w:b/>
          <w:sz w:val="36"/>
          <w:szCs w:val="18"/>
        </w:rPr>
      </w:r>
    </w:p>
    <w:p>
      <w:pPr>
        <w:pStyle w:val="Heading3"/>
        <w:jc w:val="center"/>
        <w:rPr>
          <w:b/>
          <w:b/>
          <w:sz w:val="28"/>
        </w:rPr>
      </w:pPr>
      <w:r>
        <w:rPr>
          <w:b/>
          <w:sz w:val="28"/>
        </w:rPr>
        <w:t>CONTENTS</w:t>
      </w:r>
    </w:p>
    <w:p>
      <w:pPr>
        <w:pStyle w:val="Normal"/>
        <w:jc w:val="both"/>
        <w:rPr>
          <w:rFonts w:ascii="Arial" w:hAnsi="Arial" w:cs="Arial"/>
          <w:b/>
          <w:b/>
          <w:sz w:val="28"/>
        </w:rPr>
      </w:pPr>
      <w:r>
        <w:rPr>
          <w:rFonts w:cs="Arial" w:ascii="Arial" w:hAnsi="Arial"/>
          <w:b/>
          <w:sz w:val="28"/>
        </w:rPr>
      </w:r>
    </w:p>
    <w:tbl>
      <w:tblPr>
        <w:tblW w:w="9857" w:type="dxa"/>
        <w:jc w:val="left"/>
        <w:tblInd w:w="-113" w:type="dxa"/>
        <w:tblLayout w:type="fixed"/>
        <w:tblCellMar>
          <w:top w:w="0" w:type="dxa"/>
          <w:left w:w="108" w:type="dxa"/>
          <w:bottom w:w="0" w:type="dxa"/>
          <w:right w:w="108" w:type="dxa"/>
        </w:tblCellMar>
      </w:tblPr>
      <w:tblGrid>
        <w:gridCol w:w="1489"/>
        <w:gridCol w:w="6882"/>
        <w:gridCol w:w="1486"/>
      </w:tblGrid>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LESSON</w:t>
            </w:r>
          </w:p>
        </w:tc>
        <w:tc>
          <w:tcPr>
            <w:tcW w:w="6882"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SUBJECT</w:t>
            </w:r>
          </w:p>
        </w:tc>
        <w:tc>
          <w:tcPr>
            <w:tcW w:w="1486" w:type="dxa"/>
            <w:tcBorders>
              <w:top w:val="single" w:sz="4" w:space="0" w:color="000000"/>
              <w:left w:val="single" w:sz="4" w:space="0" w:color="000000"/>
              <w:bottom w:val="single" w:sz="4" w:space="0" w:color="000000"/>
              <w:right w:val="single" w:sz="4" w:space="0" w:color="000000"/>
            </w:tcBorders>
          </w:tcPr>
          <w:p>
            <w:pPr>
              <w:pStyle w:val="Heading4"/>
              <w:rPr>
                <w:sz w:val="22"/>
              </w:rPr>
            </w:pPr>
            <w:r>
              <w:rPr>
                <w:sz w:val="22"/>
              </w:rPr>
              <w:t>PAGE</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8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GENESI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6882" w:type="dxa"/>
            <w:tcBorders>
              <w:top w:val="single" w:sz="4" w:space="0" w:color="000000"/>
              <w:left w:val="single" w:sz="4" w:space="0" w:color="000000"/>
              <w:bottom w:val="single" w:sz="4" w:space="0" w:color="000000"/>
              <w:right w:val="single" w:sz="4" w:space="0" w:color="000000"/>
            </w:tcBorders>
          </w:tcPr>
          <w:p>
            <w:pPr>
              <w:pStyle w:val="Heading7"/>
              <w:rPr>
                <w:i w:val="false"/>
                <w:i w:val="false"/>
                <w:sz w:val="24"/>
              </w:rPr>
            </w:pPr>
            <w:r>
              <w:rPr>
                <w:i w:val="false"/>
                <w:sz w:val="24"/>
              </w:rPr>
              <w:t>ABRAHAM</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OT THE CARNAL BELIEV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VICTORY OVER EVIL</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CURE FOR WORRY</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AN’S SOLUTION LEADS TO TROUB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CHILD OF PROMIS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ODOM AND GOMORRA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UDGMENT AND ABIMILEC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SAAC AND ISHMAEL</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SAAC AND MT MORIA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A WIFE FOR ISAAC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DEATH OF ABRAHAM</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ACOB</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ACOB AND JOSEP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OSEPH AND ROMANS 8:2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OSEPH AND PHAROAH’S DREAM</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7</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OSEPH AND HIS BROTHERS</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7</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BROTHERS IN EGYP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9</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STORATION AND RECONCILIATIO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8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EXODUS – LEVITICUS</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CHRISTIAN LIF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ALL OF MOSES</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EAR AND FAIT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PASSOVER</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78</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FAILURE IN THE WILDERNESS</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LAW</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7</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EN COMMANDMENTS APPLICATIO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AW AND OFFERINGS</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8</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THE OFFERINGS</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7</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9</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CONFESSION OF SI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9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0/31</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RIESTS AND TABERNAC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2</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JEWISH FEASTS</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882"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4"/>
              </w:rPr>
            </w:pPr>
            <w:r>
              <w:rPr>
                <w:rFonts w:cs="Arial" w:ascii="Arial" w:hAnsi="Arial"/>
                <w:sz w:val="24"/>
              </w:rPr>
              <w:t>NUMBERS – DEUTERONOMY</w:t>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3</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INTRODUCTION</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7</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UMBERS 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UMBERS 11-1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4</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REBELLION OF KORAH</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7</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SIN AND DIVINE GUIDANC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8</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NUMBERS 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3</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9</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OSES LAST ADDRESS</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5</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0</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UTERONOMY 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IBLE STUDY IN THE DESERT</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9</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UTERONOMY 6: 6-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1</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EUTERONOMY 3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6</w:t>
            </w:r>
          </w:p>
        </w:tc>
      </w:tr>
      <w:tr>
        <w:trPr/>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68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DOCTRINE INDEX</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7</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pBdr>
          <w:top w:val="single" w:sz="4" w:space="1" w:color="000000" w:shadow="1"/>
          <w:left w:val="single" w:sz="4" w:space="4" w:color="000000" w:shadow="1"/>
          <w:bottom w:val="single" w:sz="4" w:space="1" w:color="000000" w:shadow="1"/>
          <w:right w:val="single" w:sz="4" w:space="4" w:color="000000" w:shadow="1"/>
        </w:pBdr>
        <w:shd w:fill="BFBFBF" w:val="clear"/>
        <w:jc w:val="center"/>
        <w:rPr>
          <w:u w:val="none"/>
        </w:rPr>
      </w:pPr>
      <w:r>
        <w:rPr>
          <w:u w:val="none"/>
        </w:rPr>
        <w:t>THE PENTATEUCH</w:t>
      </w:r>
    </w:p>
    <w:p>
      <w:pPr>
        <w:pStyle w:val="Normal"/>
        <w:rPr>
          <w:rFonts w:ascii="Arial" w:hAnsi="Arial" w:cs="Arial"/>
          <w:sz w:val="18"/>
          <w:u w:val="none"/>
        </w:rPr>
      </w:pPr>
      <w:r>
        <w:rPr>
          <w:rFonts w:cs="Arial" w:ascii="Arial" w:hAnsi="Arial"/>
          <w:sz w:val="18"/>
          <w:u w:val="none"/>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Pentateuch or five books of Moses are the first five books in the Old Testament comprising Genesis, Exodus, Leviticus, Numbers and Deuteronomy</w:t>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In this course this book undertakes an overview of these five books in 42 lessons – for deeper study refer to the individual book Commentaries on the EBCWA CD. </w:t>
      </w:r>
    </w:p>
    <w:p>
      <w:pPr>
        <w:pStyle w:val="Normal"/>
        <w:rPr>
          <w:rFonts w:ascii="Arial" w:hAnsi="Arial" w:cs="Arial"/>
          <w:sz w:val="18"/>
        </w:rPr>
      </w:pPr>
      <w:r>
        <w:rPr>
          <w:rFonts w:cs="Arial" w:ascii="Arial" w:hAnsi="Arial"/>
          <w:sz w:val="18"/>
        </w:rPr>
      </w:r>
    </w:p>
    <w:p>
      <w:pPr>
        <w:pStyle w:val="Heading1"/>
        <w:jc w:val="both"/>
        <w:rPr>
          <w:rFonts w:ascii="Arial" w:hAnsi="Arial" w:cs="Arial"/>
          <w:sz w:val="24"/>
          <w:u w:val="single"/>
        </w:rPr>
      </w:pPr>
      <w:r>
        <w:rPr>
          <w:rFonts w:cs="Arial" w:ascii="Arial" w:hAnsi="Arial"/>
          <w:sz w:val="24"/>
          <w:u w:val="single"/>
        </w:rPr>
        <w:t>GENESIS</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r>
    </w:p>
    <w:p>
      <w:pPr>
        <w:pStyle w:val="Normal"/>
        <w:rPr>
          <w:rFonts w:ascii="Arial" w:hAnsi="Arial" w:cs="Arial"/>
          <w:b/>
          <w:b/>
          <w:u w:val="single"/>
        </w:rPr>
      </w:pPr>
      <w:r>
        <w:rPr>
          <w:rFonts w:cs="Arial" w:ascii="Arial" w:hAnsi="Arial"/>
          <w:b/>
          <w:u w:val="single"/>
        </w:rPr>
        <w:t>LESSON 1 – CHAPTER 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2"/>
        <w:jc w:val="both"/>
        <w:rPr>
          <w:b w:val="false"/>
          <w:b w:val="false"/>
        </w:rPr>
      </w:pPr>
      <w:r>
        <w:rPr>
          <w:b w:val="false"/>
        </w:rPr>
        <w:t>ABRAHAM</w:t>
      </w:r>
    </w:p>
    <w:p>
      <w:pPr>
        <w:pStyle w:val="Heading2"/>
        <w:jc w:val="both"/>
        <w:rPr>
          <w:b w:val="false"/>
          <w:b w:val="false"/>
        </w:rPr>
      </w:pPr>
      <w:r>
        <w:rPr>
          <w:b w:val="false"/>
        </w:rPr>
      </w:r>
    </w:p>
    <w:p>
      <w:pPr>
        <w:pStyle w:val="Heading2"/>
        <w:jc w:val="both"/>
        <w:rPr/>
      </w:pPr>
      <w:r>
        <w:rPr>
          <w:b w:val="false"/>
        </w:rPr>
        <w:t>Abraham was from Ur of the Chaldees in the Mesopotamian valley in modern Iraq. He was born about 2100 years before Christ and is therefore as far before the Cross as we are after it. Whilst those in Western Europe were degenerate pagans living in primitive conditions, those in Ur had hot and cold running water. He therefore represents a very ancient but advanced civilization. He was a leader of his generation.</w:t>
      </w:r>
    </w:p>
    <w:p>
      <w:pPr>
        <w:pStyle w:val="Normal"/>
        <w:jc w:val="both"/>
        <w:rPr>
          <w:rFonts w:ascii="Arial" w:hAnsi="Arial" w:cs="Arial"/>
          <w:b/>
          <w:b/>
          <w:sz w:val="18"/>
        </w:rPr>
      </w:pPr>
      <w:r>
        <w:rPr>
          <w:rFonts w:cs="Arial" w:ascii="Arial" w:hAnsi="Arial"/>
          <w:b/>
          <w:sz w:val="18"/>
        </w:rPr>
      </w:r>
    </w:p>
    <w:p>
      <w:pPr>
        <w:pStyle w:val="TextBody"/>
        <w:jc w:val="both"/>
        <w:rPr/>
      </w:pPr>
      <w:r>
        <w:rPr/>
        <w:t xml:space="preserve">GENESIS 12:1-3 </w:t>
      </w:r>
    </w:p>
    <w:p>
      <w:pPr>
        <w:pStyle w:val="TextBody"/>
        <w:jc w:val="both"/>
        <w:rPr/>
      </w:pPr>
      <w:r>
        <w:rPr/>
      </w:r>
    </w:p>
    <w:p>
      <w:pPr>
        <w:pStyle w:val="TextBody"/>
        <w:jc w:val="both"/>
        <w:rPr/>
      </w:pPr>
      <w:r>
        <w:rPr/>
        <w:t>God's instructions are clear and to the point. Leave your unbelieving family and move north and west, so Abraham was to go where God told him to go. Abraham is not a Jew at this point he is a Chaldean Gentile. He became a Hebrew by obeying God's Word. In these verses you have got what it is in essence to be a Jew. The Jews were founded on being obedient to God. Hebrew means the “one who crosses the river”. God's promises are heritage ones - as He says “I will” three times - I will make you a nation, - I will bless you, - I will make your name bless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enesis can be classified as faith and failure. Abraham is not your plaster cast saint type of person. What made Abraham great was when he fell he did not stay down, he got up, confessed his sin, got right with God and moved 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 did he fail here?  The answer is given in Genesis 11:27. Terah, Abraham's father's name means “delay”. He was a delaying factor in Abraham's life. Abram meant “father of high and windy places or exalted one” whilst his brother Nahor meant “sleepy”, whilst Haran means “a dried up place”. Abraham's wife Sarai means “nag”. She was very attractive but contentious. Eventually she became Sarah or “princess”.  This book is about change and challenge on God’s path.</w:t>
      </w:r>
    </w:p>
    <w:p>
      <w:pPr>
        <w:pStyle w:val="Normal"/>
        <w:jc w:val="both"/>
        <w:rPr>
          <w:rFonts w:ascii="Arial" w:hAnsi="Arial" w:cs="Arial"/>
          <w:sz w:val="18"/>
        </w:rPr>
      </w:pPr>
      <w:r>
        <w:rPr>
          <w:rFonts w:cs="Arial" w:ascii="Arial" w:hAnsi="Arial"/>
          <w:sz w:val="18"/>
        </w:rPr>
      </w:r>
    </w:p>
    <w:p>
      <w:pPr>
        <w:pStyle w:val="Heading8"/>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val="false"/>
          <w:b w:val="false"/>
        </w:rPr>
      </w:pPr>
      <w:r>
        <w:rPr>
          <w:b w:val="false"/>
        </w:rPr>
        <w:t>ATTITUD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family of Abraham was his biggest problem until he was almost 100 years old with Sarai being a problem to him until they were in their nineties. The problems they were having was a mirror of what was happening in their spiritual lives. They had problems until eventually Sarai bowed before the Lord and before her husband and called him lord as shown in </w:t>
      </w:r>
      <w:r>
        <w:rPr>
          <w:rFonts w:cs="Arial" w:ascii="Arial" w:hAnsi="Arial"/>
          <w:b/>
          <w:sz w:val="18"/>
        </w:rPr>
        <w:t>1 Peter 3:5-7</w:t>
      </w:r>
      <w:r>
        <w:rPr>
          <w:rFonts w:cs="Arial" w:ascii="Arial" w:hAnsi="Arial"/>
          <w:sz w:val="18"/>
        </w:rPr>
        <w:t xml:space="preserve">. As a result she was no longer barren and spiritually she started maturing and being a deligh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y application as we grow spiritually our capacity for life grows with us. The best personal investment you can make for your happiness is to grow in the grace and knowledge of the Lord. This will not only help you in eternity with eternal rewards but your life here will be one of tremendous blessing. You will have peace and prosperity in your soul that will make your friends envy you. It will enable you to witness to them as to how you are different and point them to Christ.</w:t>
      </w:r>
    </w:p>
    <w:p>
      <w:pPr>
        <w:pStyle w:val="Normal"/>
        <w:jc w:val="both"/>
        <w:rPr>
          <w:rFonts w:ascii="Arial" w:hAnsi="Arial" w:cs="Arial"/>
          <w:sz w:val="18"/>
        </w:rPr>
      </w:pPr>
      <w:r>
        <w:rPr>
          <w:rFonts w:cs="Arial" w:ascii="Arial" w:hAnsi="Arial"/>
          <w:sz w:val="18"/>
        </w:rPr>
      </w:r>
    </w:p>
    <w:p>
      <w:pPr>
        <w:pStyle w:val="Heading8"/>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val="false"/>
          <w:b w:val="false"/>
        </w:rPr>
      </w:pPr>
      <w:r>
        <w:rPr>
          <w:b w:val="false"/>
        </w:rPr>
        <w:t>GOD’S GUIDANC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Abram was ordered by God to leave his own town but he did not comply with those instructions completely because he took his father along as shown in </w:t>
      </w:r>
      <w:r>
        <w:rPr>
          <w:rFonts w:cs="Arial" w:ascii="Arial" w:hAnsi="Arial"/>
          <w:b/>
          <w:sz w:val="18"/>
        </w:rPr>
        <w:t>Genesis 11:31-32</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Genesis 12:1 Abraham had been told to go to a place which God would show him. However his father came along as far as Haran, the terminus of the Tigris and Euphrates riv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was here that they should have got a camel train through Syria and into Canaan. He however stayed in Haran until Terah died. Many believers get very entangled with their own family. This means that their obedience to the Lord is compromised. Haran was a spiritually dried up place for Abraham too. He was a very good businessman and he grew rich materially but spiritually he was impoverished. The Lord had to end Terah's life so that Abraham could move 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experience two things can happen to believers who do not proceed. One is that they are put on the shelf and the blessings involved go to others, and the other is if they only go part of the way, the Lord may get his pruning hooks out and prune off the reasons why they do not progress. John 15: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important to realise however that even if you fail God He does not fail you. Thus even though Abraham has wasted many years in Haran God is going to deal with him. Also if you fail and waste your time the moment you realise what you have done confess it and move on. If you are alive He has a purpose for your life. When God has finished with you, you will die.  Psalm 68:20, 116:15, </w:t>
      </w:r>
      <w:r>
        <w:rPr>
          <w:rFonts w:cs="Arial" w:ascii="Arial" w:hAnsi="Arial"/>
          <w:b/>
          <w:sz w:val="18"/>
        </w:rPr>
        <w:t>1 Corinthians 13:12</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Heading8"/>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pPr>
      <w:r>
        <w:rPr/>
        <w:t>GENESIS 12:4-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t the age of 75, Abraham now a very wealthy man moves into Canaan, which means “the place of rest”. This is significant because you will have rest in your soul when you are obedient to God and when you are geographically in the will of God. When Abraham, Isaac and Jacob are in the land they have peace and prosperity, when they are out of the land they are out of fellowship and do not know the blessing they should.  We know failure, we are in and out of fellowship, battling with our Old Sin Nature, just like them, as was Paul in Romans 7-8.</w:t>
      </w:r>
    </w:p>
    <w:p>
      <w:pPr>
        <w:pStyle w:val="Normal"/>
        <w:jc w:val="both"/>
        <w:rPr>
          <w:rFonts w:ascii="Arial" w:hAnsi="Arial" w:cs="Arial"/>
          <w:sz w:val="18"/>
        </w:rPr>
      </w:pPr>
      <w:r>
        <w:rPr>
          <w:rFonts w:cs="Arial" w:ascii="Arial" w:hAnsi="Arial"/>
          <w:sz w:val="18"/>
        </w:rPr>
      </w:r>
    </w:p>
    <w:p>
      <w:pPr>
        <w:pStyle w:val="Heading8"/>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pPr>
      <w:r>
        <w:rPr/>
        <w:t>GENESIS 12:6-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put up an altar with Bethel [House of God] on the west and Hai [Broken Down Place] on the east </w:t>
      </w:r>
    </w:p>
    <w:p>
      <w:pPr>
        <w:pStyle w:val="Normal"/>
        <w:jc w:val="both"/>
        <w:rPr>
          <w:rFonts w:ascii="Arial" w:hAnsi="Arial" w:cs="Arial"/>
          <w:sz w:val="18"/>
        </w:rPr>
      </w:pPr>
      <w:r>
        <w:rPr>
          <w:rFonts w:cs="Arial" w:ascii="Arial" w:hAnsi="Arial"/>
          <w:sz w:val="18"/>
        </w:rPr>
        <w:t>He journeyed through the land and marked it out so to speak. He had nine things in the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Sichem - a shoulder or power. While he is in the land he has pow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Moreh - instruction or teaching. He had the teaching of God in the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Canaanites - who were an opportunity for evangelism as well as being a potential dang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God's promise - he will receive this promise where his descendants will inherit the l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He built an altar - showing fellowship with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f] He had a tent. In ancient history this period is the most violent in world history with most people living in walled cities yet Abraham lived in a tent because he had faith in God. He also had 300 male servants and they were both armed and trained. He was prepared like Nehemiah who prayed with a spear in his hand.  </w:t>
      </w:r>
      <w:r>
        <w:rPr>
          <w:rFonts w:cs="Arial" w:ascii="Arial" w:hAnsi="Arial"/>
          <w:b/>
          <w:sz w:val="18"/>
        </w:rPr>
        <w:t>Nehemiah 4:14-18</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Bethel - hous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 Hai - heap of ruins. We as Christians are walking the line between the house of ruins, the Old Sin Nature and the House of God or spiritu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 Famine in the land which provided a test for his fai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failed the test and went down to Egypt and stayed there for the famine was bad. God had told him to go to Canaan to live there but he went to Egyp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gypt is always the sign of worldliness in the Bible. Going down into Egypt is a sign of failure every time. Abraham should have trusted the Lord as per 1 Corinthians 10:13 Abraham however gets into a chain sin. He fails to trust the Lord in the land and sins badly when he gets to Egypt.</w:t>
      </w:r>
    </w:p>
    <w:p>
      <w:pPr>
        <w:pStyle w:val="Normal"/>
        <w:jc w:val="both"/>
        <w:rPr>
          <w:rFonts w:ascii="Arial" w:hAnsi="Arial" w:cs="Arial"/>
          <w:sz w:val="18"/>
        </w:rPr>
      </w:pPr>
      <w:r>
        <w:rPr>
          <w:rFonts w:cs="Arial" w:ascii="Arial" w:hAnsi="Arial"/>
          <w:sz w:val="18"/>
        </w:rPr>
      </w:r>
    </w:p>
    <w:p>
      <w:pPr>
        <w:pStyle w:val="Heading8"/>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b w:val="false"/>
          <w:b w:val="false"/>
        </w:rPr>
      </w:pPr>
      <w:r>
        <w:rPr>
          <w:b w:val="false"/>
        </w:rPr>
        <w:t>DISOBEDIE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verses 10-13</w:t>
      </w:r>
      <w:r>
        <w:rPr>
          <w:rFonts w:cs="Arial" w:ascii="Arial" w:hAnsi="Arial"/>
          <w:sz w:val="18"/>
        </w:rPr>
        <w:t xml:space="preserve">  Abram tells Sarai to lie about their relationship so that his life may not be in danger. His sin is a mixture of lying, cowardice and worry. God has promised a son to him in the land. He is not going to produce a son if he is dea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fore he is not trusting the Lord. He should not be in Egypt. He had ceased to believe the promise of God which is the worst sin of all. If you are out of fellowship for any length of time you will add on sin on s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n they got to Egypt in </w:t>
      </w:r>
      <w:r>
        <w:rPr>
          <w:rFonts w:cs="Arial" w:ascii="Arial" w:hAnsi="Arial"/>
          <w:b/>
          <w:sz w:val="18"/>
        </w:rPr>
        <w:t>verses 14-16</w:t>
      </w:r>
      <w:r>
        <w:rPr>
          <w:rFonts w:cs="Arial" w:ascii="Arial" w:hAnsi="Arial"/>
          <w:sz w:val="18"/>
        </w:rPr>
        <w:t xml:space="preserve"> the Egyptians thought Sarai was very attractive and Pharaoh attempted to get her for his harem. Pharaoh acted in a proper way, according to that day, and paid a dowry for her to Abraha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raham would not die for Sarah. If your husband will not die for you do not marry him! The Lord plagued the Pharaoh because of Sarah. God protected Sarah even though Abraham did not. Pharaoh now challenged Abraham regarding the position of Sarah. It is a very poor witness where a pagan acts more honourably than the believe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o not go where God does not want you to go. Abraham realises that he has sinned and deals with it. Pharaoh is a moral unbeliever and tells Abraham to start treating Sarah as his wife. How embarrassing this must have been for Abraham. He left Egypt and went back to Canaan.  So often this will be our position also, and yet Abram is our mentor in faith – he fails but he never stops there, he gets up, confesses his sin and gets back on God’s path for him – so are we to 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r obedience will be a source of great blessing whilst disobedience will cause conflict and sorrow to ourselves and others. It would be two generations before the Word of God was brought to Egypt by the Jews. Abraham robbed himself of the opportunity to be a clear witness to the Egyptians. He returns to Bethel, the place of blessing.</w:t>
      </w:r>
    </w:p>
    <w:p>
      <w:pPr>
        <w:pStyle w:val="Normal"/>
        <w:rPr>
          <w:rFonts w:ascii="Arial" w:hAnsi="Arial" w:cs="Arial"/>
          <w:sz w:val="18"/>
        </w:rPr>
      </w:pPr>
      <w:r>
        <w:rPr>
          <w:rFonts w:cs="Arial" w:ascii="Arial" w:hAnsi="Arial"/>
          <w:sz w:val="18"/>
        </w:rPr>
      </w:r>
    </w:p>
    <w:p>
      <w:pPr>
        <w:pStyle w:val="Heading2"/>
        <w:rPr/>
      </w:pPr>
      <w:r>
        <w:rPr/>
        <w:t>DOCTRINE</w:t>
      </w:r>
    </w:p>
    <w:p>
      <w:pPr>
        <w:pStyle w:val="Normal"/>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 xml:space="preserve">ABRAHAM – FAITH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CRIPTURE - Genesis 11:26 - 25:10; Acts 7: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 descendant of Shem and son of Terah, who was born in Ur of the Chaldees about 2030 BC.  Known as Abram (father of high and windy places) he was renamed Abraham (father of many nations) (Genesis 17:5) prior to the birth of Isaac.  Known as a friend of God (2 Chronicles 20:7) he left Ur at the command of God (Genesis 12:1).  He was told to leave his kindred, but he took with him his father Terah and his nephew Lot.  He settled for a while in Haran (the dried up place) until his father died (Genesis 11:32).  Entering the promised land he graciously allowed his nephew Lot to have the choicest grazing land for his cattle (Genesis 13:8-11) and was instrumental in releasing Lot from the spoils of the kings who attacked Sodom (Genesis 14).  Abraham's faith was tested by worry in Genesis 15 and he took his future into his own hands with the birth of Ishmael through Hagar the maidservant (Genesis 16).  After both Abraham and Sarah were past the age of child-bearing, Abraham was told he would have a son Isaac (laughter) (Genesis 18:10-15).  Isaac was born (Genesis 21:2) and grew up to his adolescence.  Abraham was told to sacrifice his miracle child Isaac (Genesis 22:2).  Isaac bore the wood up Mt Moriah and was about to be killed when Abraham's faith was confirmed by the provision of the ram in a thicket (Genesis 22:10-13). Abraham died at the age of 175 (Genesis 25:7) and was buried in Mamre (Genesis 25: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t>Abraham's faith is seen in many areas of his lif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He left the security of Ur of the Chaldees (Genesis 11:32).</w:t>
      </w:r>
    </w:p>
    <w:p>
      <w:pPr>
        <w:pStyle w:val="PlainText"/>
        <w:ind w:firstLine="720"/>
        <w:jc w:val="both"/>
        <w:rPr>
          <w:rFonts w:ascii="Arial" w:hAnsi="Arial" w:cs="Arial"/>
          <w:sz w:val="18"/>
        </w:rPr>
      </w:pPr>
      <w:r>
        <w:rPr>
          <w:rFonts w:cs="Arial" w:ascii="Arial" w:hAnsi="Arial"/>
          <w:sz w:val="18"/>
        </w:rPr>
        <w:t>b) He went to a new land (Genesis 12:1-3).</w:t>
      </w:r>
    </w:p>
    <w:p>
      <w:pPr>
        <w:pStyle w:val="PlainText"/>
        <w:ind w:firstLine="720"/>
        <w:jc w:val="both"/>
        <w:rPr>
          <w:rFonts w:ascii="Arial" w:hAnsi="Arial" w:cs="Arial"/>
          <w:sz w:val="18"/>
        </w:rPr>
      </w:pPr>
      <w:r>
        <w:rPr>
          <w:rFonts w:cs="Arial" w:ascii="Arial" w:hAnsi="Arial"/>
          <w:sz w:val="18"/>
        </w:rPr>
        <w:t>c) His first act was to build an altar (Genesis 12:8).</w:t>
      </w:r>
    </w:p>
    <w:p>
      <w:pPr>
        <w:pStyle w:val="PlainText"/>
        <w:ind w:firstLine="720"/>
        <w:jc w:val="both"/>
        <w:rPr>
          <w:rFonts w:ascii="Arial" w:hAnsi="Arial" w:cs="Arial"/>
          <w:sz w:val="18"/>
        </w:rPr>
      </w:pPr>
      <w:r>
        <w:rPr>
          <w:rFonts w:cs="Arial" w:ascii="Arial" w:hAnsi="Arial"/>
          <w:sz w:val="18"/>
        </w:rPr>
        <w:t>d) He trusted God for provision (Genesis 13:8,9,18).</w:t>
      </w:r>
    </w:p>
    <w:p>
      <w:pPr>
        <w:pStyle w:val="PlainText"/>
        <w:ind w:firstLine="720"/>
        <w:jc w:val="both"/>
        <w:rPr>
          <w:rFonts w:ascii="Arial" w:hAnsi="Arial" w:cs="Arial"/>
          <w:sz w:val="18"/>
        </w:rPr>
      </w:pPr>
      <w:r>
        <w:rPr>
          <w:rFonts w:cs="Arial" w:ascii="Arial" w:hAnsi="Arial"/>
          <w:sz w:val="18"/>
        </w:rPr>
        <w:t>e) Abraham pursued Lot and rescued him even though he had only 318 men under arms (Genesis 14:14).</w:t>
      </w:r>
    </w:p>
    <w:p>
      <w:pPr>
        <w:pStyle w:val="PlainText"/>
        <w:ind w:firstLine="720"/>
        <w:jc w:val="both"/>
        <w:rPr>
          <w:rFonts w:ascii="Arial" w:hAnsi="Arial" w:cs="Arial"/>
          <w:sz w:val="18"/>
        </w:rPr>
      </w:pPr>
      <w:r>
        <w:rPr>
          <w:rFonts w:cs="Arial" w:ascii="Arial" w:hAnsi="Arial"/>
          <w:sz w:val="18"/>
        </w:rPr>
        <w:t>f) Abraham used faith to resist fear and doubt (Genesis 15:5-6).</w:t>
      </w:r>
    </w:p>
    <w:p>
      <w:pPr>
        <w:pStyle w:val="PlainText"/>
        <w:ind w:firstLine="720"/>
        <w:jc w:val="both"/>
        <w:rPr>
          <w:rFonts w:ascii="Arial" w:hAnsi="Arial" w:cs="Arial"/>
          <w:sz w:val="18"/>
        </w:rPr>
      </w:pPr>
      <w:r>
        <w:rPr>
          <w:rFonts w:cs="Arial" w:ascii="Arial" w:hAnsi="Arial"/>
          <w:sz w:val="18"/>
        </w:rPr>
        <w:t>g) He had faith that provision would be made for Isaac (Genesis 22:8).</w:t>
      </w:r>
    </w:p>
    <w:p>
      <w:pPr>
        <w:pStyle w:val="PlainText"/>
        <w:ind w:firstLine="720"/>
        <w:jc w:val="both"/>
        <w:rPr>
          <w:rFonts w:ascii="Arial" w:hAnsi="Arial" w:cs="Arial"/>
          <w:sz w:val="18"/>
        </w:rPr>
      </w:pPr>
      <w:r>
        <w:rPr>
          <w:rFonts w:cs="Arial" w:ascii="Arial" w:hAnsi="Arial"/>
          <w:sz w:val="18"/>
        </w:rPr>
        <w:t>h) He recognised that God had provided (Jehovah Jireh) (Genesis 22:14).</w:t>
      </w:r>
    </w:p>
    <w:p>
      <w:pPr>
        <w:pStyle w:val="PlainText"/>
        <w:ind w:firstLine="720"/>
        <w:jc w:val="both"/>
        <w:rPr>
          <w:rFonts w:ascii="Arial" w:hAnsi="Arial" w:cs="Arial"/>
          <w:sz w:val="18"/>
        </w:rPr>
      </w:pPr>
      <w:r>
        <w:rPr>
          <w:rFonts w:cs="Arial" w:ascii="Arial" w:hAnsi="Arial"/>
          <w:sz w:val="18"/>
        </w:rPr>
        <w:t>i) He had faith that a bride would be miraculously provided for Isaac from his own people (Genesis 24: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ind w:firstLine="720"/>
        <w:jc w:val="both"/>
        <w:rPr>
          <w:rFonts w:ascii="Arial" w:hAnsi="Arial" w:cs="Arial"/>
          <w:sz w:val="18"/>
        </w:rPr>
      </w:pPr>
      <w:r>
        <w:rPr>
          <w:rFonts w:cs="Arial" w:ascii="Arial" w:hAnsi="Arial"/>
          <w:sz w:val="18"/>
        </w:rPr>
        <w:t>a) The whole process of the Christian life starts and depends on faith (Romans 3:28).</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It takes faith to become a missionary (Genesis 12:4; Hebrews 11:8).</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Abraham's faith caused him to put God first (Genesis 12:8; Hebrews 11:10).</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Faith in God is reflected in a gracious attitude (Galatians 5:23).</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Faith provides courage in time of danger, especially in relation to war (Psalm 18:39).</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f) Knowledge of the Scriptures, doctrines and the principles applied by faith are a cure for worry (Genesis 15:6; Psalm 43:5).</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g) Even in hopeless situations, God provides. Faith seeks and causes comfort in those who are in great difficulty (Psalm 18:6).</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h) Faith looks to God as the great provider for His children (Matthew 6:26).</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i) Faith is the only acceptable form of relationship between man and God as it is the only form of perception which has no human merit (Romans 3:27).</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j) Faith gives confidence in one's future and the future of one's family (Deuteronomy 5:10).</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k) With faith everything is possible (Matthew 17: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u w:val="single"/>
        </w:rPr>
      </w:pPr>
      <w:r>
        <w:rPr>
          <w:rFonts w:cs="Arial" w:ascii="Arial" w:hAnsi="Arial"/>
          <w:b/>
          <w:u w:val="single"/>
        </w:rPr>
        <w:t>LESSON 2 – CHAPTER 13</w:t>
      </w:r>
    </w:p>
    <w:p>
      <w:pPr>
        <w:pStyle w:val="Normal"/>
        <w:rPr>
          <w:rFonts w:ascii="Arial" w:hAnsi="Arial" w:cs="Arial"/>
          <w:sz w:val="18"/>
        </w:rPr>
      </w:pPr>
      <w:r>
        <w:rPr>
          <w:rFonts w:cs="Arial" w:ascii="Arial" w:hAnsi="Arial"/>
          <w:sz w:val="18"/>
        </w:rPr>
      </w:r>
    </w:p>
    <w:p>
      <w:pPr>
        <w:pStyle w:val="Heading2"/>
        <w:rPr>
          <w:b w:val="false"/>
          <w:b w:val="false"/>
        </w:rPr>
      </w:pPr>
      <w:r>
        <w:rPr>
          <w:b w:val="false"/>
        </w:rPr>
        <w:t>THE CARNAL BELIEVER</w:t>
      </w:r>
    </w:p>
    <w:p>
      <w:pPr>
        <w:pStyle w:val="Normal"/>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You can never view the Old and New Testaments as separate entities. If you do so it indicates that you are entering into error. Matthew is the gospel which is written from the Jewish perspective and is the one to give to unbelieving Je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act that carnal believers exist in the church is shown in </w:t>
      </w:r>
      <w:r>
        <w:rPr>
          <w:rFonts w:cs="Arial" w:ascii="Arial" w:hAnsi="Arial"/>
          <w:b/>
          <w:sz w:val="18"/>
        </w:rPr>
        <w:t>1 Corinthians 3:1-3</w:t>
      </w:r>
      <w:r>
        <w:rPr>
          <w:rFonts w:cs="Arial" w:ascii="Arial" w:hAnsi="Arial"/>
          <w:sz w:val="18"/>
        </w:rPr>
        <w:t xml:space="preserve"> where believers in that church are told to grow up and not act like unbelievers.  In our introductory course we dealt with this subject – revise it now.</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a tragedy that many of the churches nowadays do not preach sound doctrine or even the Gospel and so have Christians who are baby believers. As we examine the carnal Christian however in the form of Lot it is important to note that the believer is saved once and for all at salvation, but may be useless because they never grow spirituall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moment we are saved we are spiritual, but as soon as we get out of fellowship we become carnal. You are either spiritual or carnal each and every moment.  Most churches are like the Corinthian church, they are full of Christians who are living just like pagans except on Sundays when they come to chur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We now examine the case of Lot who was saved, but never got his spiritual life together. As a result he lost most of his family and his wealth, but also robbed himself of eternal rewards.  Abram mentors faith – Lot mentors foolish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You are not long in the ministry before you see people who through habitual carnality lose almost everything, and have troublesome lives. These people consistently fail to deal with sins in their lives and live carnally and cause mischie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0" w:hanging="0"/>
        <w:jc w:val="both"/>
        <w:rPr>
          <w:rFonts w:ascii="Arial" w:hAnsi="Arial" w:cs="Arial"/>
          <w:sz w:val="18"/>
        </w:rPr>
      </w:pPr>
      <w:r>
        <w:rPr>
          <w:rFonts w:cs="Arial" w:ascii="Arial" w:hAnsi="Arial"/>
          <w:sz w:val="18"/>
        </w:rPr>
      </w:r>
    </w:p>
    <w:p>
      <w:pPr>
        <w:pStyle w:val="Heading6"/>
        <w:ind w:left="720" w:hanging="720"/>
        <w:rPr>
          <w:b w:val="false"/>
          <w:b w:val="false"/>
        </w:rPr>
      </w:pPr>
      <w:r>
        <w:rPr>
          <w:b w:val="false"/>
        </w:rPr>
        <w:t>L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Lot, the nephew of Abraham, left Ur with him (Genesis 11:31).  His name means "secret self-seeking".  He certainly lived up to his name. Both Abraham and Lot had become very rich with so much cattle that they were unable to stay together because the land would not support the stock. (Genesis 1 3:6) This caused friction between the cowboys of Abraham and those of Lot. (Genesis 13:7) Abraham tries to defuse this tension. (Genesis 13:8).  Abraham now offers Lot first choice of grazing land (Genesis 13:9).</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Lot surveys the scene, looking only physically, sees the green valleys of the Jordan valley before him and decides to choose that area near Sodom. (Genesis 13:11) Abraham decides to leave his choice with the Lord.  Lot is selfish and self centred and eventually this causes his downfall.  Abraham relies on the Lord and succeed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Principle: When you put your life in the hands of the Lord you will never be cheated or miss out.  You never lose if you let God choose your path.</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HE LIFE OF THE CARNAL BELIEVER</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Lot becomes a judge in Sodom.  This is shown by the phrase </w:t>
      </w:r>
      <w:r>
        <w:rPr>
          <w:rFonts w:cs="Arial" w:ascii="Arial" w:hAnsi="Arial"/>
          <w:i/>
          <w:sz w:val="18"/>
        </w:rPr>
        <w:t xml:space="preserve">"he </w:t>
      </w:r>
      <w:r>
        <w:rPr>
          <w:rFonts w:cs="Arial" w:ascii="Arial" w:hAnsi="Arial"/>
          <w:sz w:val="18"/>
        </w:rPr>
        <w:t xml:space="preserve">sat in </w:t>
      </w:r>
      <w:r>
        <w:rPr>
          <w:rFonts w:cs="Arial" w:ascii="Arial" w:hAnsi="Arial"/>
          <w:i/>
          <w:sz w:val="18"/>
        </w:rPr>
        <w:t xml:space="preserve">the gate" </w:t>
      </w:r>
      <w:r>
        <w:rPr>
          <w:rFonts w:cs="Arial" w:ascii="Arial" w:hAnsi="Arial"/>
          <w:sz w:val="18"/>
        </w:rPr>
        <w:t xml:space="preserve">(Genesis 19-.1). He does not separate from the most degenerate city on earth at that time. Lot, as the carnal believer shows various characteristics (Genesis 19).  He emphasises time rather than eternity.  He emphasises reform rather than regeneration (social gospel).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Most denominations preach a form of social gospel or reform rather than regeneration.  Every time man tries to do this he falls. e.g. Communism.  When man allows God to do His work of true regeneration, he has a time of revival and great prosperity.  God stresses the individual and the need to worship and serve the Lord as King of all.</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A believer out of fellowship has an unpleasant household and poor domestic life.(v. 2,3).  The angels do not want to stay with him. A believer out of fellowship has no sense of responsibility.  Because of the very low level of responsibility shown it shows a very low level of Christianity and instability of thinking that will prove fatal for most of Lot’s family (v.5-9) . Lot calls the men of Sodom "brethren" - they cannot be as they are unbeliever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Principle: Believers imitate unbelievers when out of fellowship.</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A believer out of fellowship has no testimony with the unbeliever. (V. l4)  The believer out of fellowship is disciplined but never judged (v.1 5-17, Romans 8: 1, Hebrews 12:6) The believer out of fellowship faints mentally due to fear and worry. (v. 1 8,19) The believer out of fellowship has no resistance to any type of sin. (v.31-36). In this case it was the sins of drunkenness and incest.</w:t>
      </w:r>
    </w:p>
    <w:p>
      <w:pPr>
        <w:pStyle w:val="Normal"/>
        <w:tabs>
          <w:tab w:val="clear" w:pos="720"/>
          <w:tab w:val="left" w:pos="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as a Christian you go and live it up in carnality you will pay a terrible price as is shown many times in the Bible. It is therefore not a case of being saved, having eternal security and living it up. This is shown in Hebrews 12:4-13 Most of the time people come for counseling it is because they are carnal and do not know how to deal with it or else they are affected by someone who is carnal. It is therefore very important that you know the Bible and teach the Bible so people know how to deal with it. In Genesis 12 and 13 we have seen how Abraham suffered from lack of faith which is a very serious sin as shown by the Exodus generation in Hebrews 3 and 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8"/>
        <w:tabs>
          <w:tab w:val="clear" w:pos="720"/>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rPr/>
      </w:pPr>
      <w:r>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ETERNAL SECURITY</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When a person truly trusts Jesus Christ for salvation, he is saved forever.  He cannot lose his salv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POSITIONAL APPROACH (Romans 8:38-39)</w:t>
      </w:r>
    </w:p>
    <w:p>
      <w:pPr>
        <w:pStyle w:val="PlainText"/>
        <w:jc w:val="both"/>
        <w:rPr>
          <w:rFonts w:ascii="Arial" w:hAnsi="Arial" w:cs="Arial"/>
          <w:sz w:val="18"/>
        </w:rPr>
      </w:pPr>
      <w:r>
        <w:rPr>
          <w:rFonts w:cs="Arial" w:ascii="Arial" w:hAnsi="Arial"/>
          <w:sz w:val="18"/>
        </w:rPr>
        <w:t>We are united with Christ ("in Christ").  Absolutely nothing can separate us from the love of God which is in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LOGICAL APPROACH (Romans 8:32, Romans 5)</w:t>
      </w:r>
    </w:p>
    <w:p>
      <w:pPr>
        <w:pStyle w:val="PlainText"/>
        <w:jc w:val="both"/>
        <w:rPr>
          <w:rFonts w:ascii="Arial" w:hAnsi="Arial" w:cs="Arial"/>
          <w:sz w:val="18"/>
        </w:rPr>
      </w:pPr>
      <w:r>
        <w:rPr>
          <w:rFonts w:cs="Arial" w:ascii="Arial" w:hAnsi="Arial"/>
          <w:sz w:val="18"/>
        </w:rPr>
        <w:t>As unbelievers we are enemies of God (Romans 5), as believers we are his children. If he did the most for his enemies what will he do for his children? This excludes loss of salvation for he saved us while we were his enemi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GOD'S HANDS APPROACH (John 10:28, Psalm 37:24)</w:t>
      </w:r>
    </w:p>
    <w:p>
      <w:pPr>
        <w:pStyle w:val="PlainText"/>
        <w:jc w:val="both"/>
        <w:rPr>
          <w:rFonts w:ascii="Arial" w:hAnsi="Arial" w:cs="Arial"/>
          <w:sz w:val="18"/>
        </w:rPr>
      </w:pPr>
      <w:r>
        <w:rPr>
          <w:rFonts w:cs="Arial" w:ascii="Arial" w:hAnsi="Arial"/>
          <w:sz w:val="18"/>
        </w:rPr>
        <w:t>Neither shall anyone seize them out of my hand. God is all-powerfu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EXPERIENTIAL APPROACH (2 Timothy 2:12-13)</w:t>
      </w:r>
    </w:p>
    <w:p>
      <w:pPr>
        <w:pStyle w:val="PlainText"/>
        <w:jc w:val="both"/>
        <w:rPr>
          <w:rFonts w:ascii="Arial" w:hAnsi="Arial" w:cs="Arial"/>
          <w:sz w:val="18"/>
        </w:rPr>
      </w:pPr>
      <w:r>
        <w:rPr>
          <w:rFonts w:cs="Arial" w:ascii="Arial" w:hAnsi="Arial"/>
          <w:sz w:val="18"/>
        </w:rPr>
        <w:t>If we deny Christ He is going to deny us rewards (context=suffering and rewards). If we renounce Him, HE REMAINS FAITHFUL. The believer is in Christ and Christ indwells the believer. He cannot deny Himself.</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FAMILY APPROACH (Galatians 3:26, John 1:12)</w:t>
      </w:r>
    </w:p>
    <w:p>
      <w:pPr>
        <w:pStyle w:val="PlainText"/>
        <w:jc w:val="both"/>
        <w:rPr>
          <w:rFonts w:ascii="Arial" w:hAnsi="Arial" w:cs="Arial"/>
          <w:sz w:val="18"/>
        </w:rPr>
      </w:pPr>
      <w:r>
        <w:rPr>
          <w:rFonts w:cs="Arial" w:ascii="Arial" w:hAnsi="Arial"/>
          <w:sz w:val="18"/>
        </w:rPr>
        <w:t>When you believe in Christ you are born again as a child of God. You cannot be unborn, once a child always a chil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E INHERITANCE APPROACH (1 Peter 1:4-5)</w:t>
      </w:r>
    </w:p>
    <w:p>
      <w:pPr>
        <w:pStyle w:val="PlainText"/>
        <w:jc w:val="both"/>
        <w:rPr>
          <w:rFonts w:ascii="Arial" w:hAnsi="Arial" w:cs="Arial"/>
          <w:sz w:val="18"/>
        </w:rPr>
      </w:pPr>
      <w:r>
        <w:rPr>
          <w:rFonts w:cs="Arial" w:ascii="Arial" w:hAnsi="Arial"/>
          <w:sz w:val="18"/>
        </w:rPr>
        <w:t>We have an inheritance incorruptible, undefiled which fadeth not away, reserved in heaven for us who are kept by the power of God.  Perfect tense - it will always be reserved, since it is kept by God, not u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E SOVEREIGNTY APPROACH (2 Peter 3:9, Jude 24)</w:t>
      </w:r>
    </w:p>
    <w:p>
      <w:pPr>
        <w:pStyle w:val="PlainText"/>
        <w:jc w:val="both"/>
        <w:rPr>
          <w:rFonts w:ascii="Arial" w:hAnsi="Arial" w:cs="Arial"/>
          <w:sz w:val="18"/>
        </w:rPr>
      </w:pPr>
      <w:r>
        <w:rPr>
          <w:rFonts w:cs="Arial" w:ascii="Arial" w:hAnsi="Arial"/>
          <w:sz w:val="18"/>
        </w:rPr>
        <w:t>He is not willing that any should perish - refers to the whole human race (2 Peter 3:9) Now unto him who is able to keep you from falling (from perishing). Once you are saved, it is His will that you don't peris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THE BODY APPROACH (1 Corinthians 12:21, Colossians 1:18)</w:t>
      </w:r>
    </w:p>
    <w:p>
      <w:pPr>
        <w:pStyle w:val="PlainText"/>
        <w:jc w:val="both"/>
        <w:rPr>
          <w:rFonts w:ascii="Arial" w:hAnsi="Arial" w:cs="Arial"/>
          <w:sz w:val="18"/>
        </w:rPr>
      </w:pPr>
      <w:r>
        <w:rPr>
          <w:rFonts w:cs="Arial" w:ascii="Arial" w:hAnsi="Arial"/>
          <w:sz w:val="18"/>
        </w:rPr>
        <w:t>Christ is the head, we are the members of the body.  If any are lost, the body of Christ is incomplet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THE GREEK TENSE APPROACH (Ephesians 2:8-9)</w:t>
      </w:r>
    </w:p>
    <w:p>
      <w:pPr>
        <w:pStyle w:val="PlainText"/>
        <w:jc w:val="both"/>
        <w:rPr>
          <w:rFonts w:ascii="Arial" w:hAnsi="Arial" w:cs="Arial"/>
          <w:sz w:val="18"/>
        </w:rPr>
      </w:pPr>
      <w:r>
        <w:rPr>
          <w:rFonts w:cs="Arial" w:ascii="Arial" w:hAnsi="Arial"/>
          <w:sz w:val="18"/>
        </w:rPr>
        <w:t>"For by Grace are ye saved."  Perfect tense of the verb "sozo".  For by Grace have you been saved in the past so that you go on being saved forev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THE SEALING MINISTRY OF THE HOLY SPIRIT APPROACH (2 Corinthians 1:22, Ephesians 1:13, 4:30)</w:t>
      </w:r>
    </w:p>
    <w:p>
      <w:pPr>
        <w:pStyle w:val="PlainText"/>
        <w:jc w:val="both"/>
        <w:rPr>
          <w:rFonts w:ascii="Arial" w:hAnsi="Arial" w:cs="Arial"/>
          <w:sz w:val="18"/>
        </w:rPr>
      </w:pPr>
      <w:r>
        <w:rPr>
          <w:rFonts w:cs="Arial" w:ascii="Arial" w:hAnsi="Arial"/>
          <w:sz w:val="18"/>
        </w:rPr>
        <w:t xml:space="preserve">In the ancient world the seal was a guarantee for protection. The indwelling of the Holy Spirit guarantees our secur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CARNAL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1.</w:t>
        <w:tab/>
        <w:t>The believer possesses an Old Sin Nature after salvation (1John 1:8, Romans 7:14,15).</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2.</w:t>
        <w:tab/>
        <w:t>The Old Sin Nature is desperately wicked (Jeremiah 17:9).</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3.</w:t>
        <w:tab/>
        <w:t>The believer under the control of the Old Sin Nature is called carnal (1Corinthians 3:1-3, Romans 7:14).</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4.</w:t>
        <w:tab/>
        <w:t>The Old Sin Nature frustrates bona fide production in the life of the believer (Romans 7:15).</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5.</w:t>
        <w:tab/>
        <w:t>The Old Sin Nature is acquired at the point of physical birth (Psalm 51:5).</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6.</w:t>
        <w:tab/>
        <w:t>We are therefore considered spiritually dead at the point of physical birth (Romans 5:12).</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7.</w:t>
        <w:tab/>
        <w:t xml:space="preserve">The Old Sin Nature has several facets:  areas of weakness produces sins, areas of strength produces human </w:t>
      </w:r>
    </w:p>
    <w:p>
      <w:pPr>
        <w:pStyle w:val="Normal"/>
        <w:autoSpaceDE w:val="false"/>
        <w:ind w:left="720" w:hanging="0"/>
        <w:jc w:val="both"/>
        <w:rPr>
          <w:rFonts w:ascii="Arial" w:hAnsi="Arial" w:cs="Arial"/>
          <w:sz w:val="18"/>
        </w:rPr>
      </w:pPr>
      <w:r>
        <w:rPr>
          <w:rFonts w:cs="Arial" w:ascii="Arial" w:hAnsi="Arial"/>
          <w:sz w:val="18"/>
        </w:rPr>
        <w:t>good.  It has trends towards asceticism or lasciviousness.  In many cases asceticism is considered to be spirituality.</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t>8.</w:t>
        <w:tab/>
        <w:t>The Old Sin Nature is not found in the resurrection body.</w:t>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autoSpaceDE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PIRITUALITY</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All Christians have the Holy Spirit indwelling them.  When we allow Him to control our lives, we are said to be "filled with the Spirit" or "walking in the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filling of the Holy Spirit can be lost b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Grieving the Spirit - by sin</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Quenching the Spirit - by not submitting to His leading</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is is called being carnal, or controlled by the flesh, the old sin natu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filling of the Holy Spirit can be regained b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confessing sin (1 John 1:9)</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surrendering your life to God (Romans 12:1-2)</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is is called being spiritual, or controlled by the Holy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Only the Holy Spirit in us can produce good works acceptable to God - anything in our own strength is unacceptable (Romans 8:8-9, 1 Corinthians 3:10-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spiritual believer:</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Imitates God (Ephesians 5:1, 1 John 3:9)</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o glorify Christ (John 7:39, John 16:14)</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Fulfills the Law (Romans 8:2-4, Romans 1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6"/>
        </w:rPr>
      </w:pPr>
      <w:r>
        <w:rPr>
          <w:rFonts w:cs="Arial" w:ascii="Arial" w:hAnsi="Arial"/>
          <w:sz w:val="16"/>
        </w:rPr>
      </w:r>
    </w:p>
    <w:p>
      <w:pPr>
        <w:pStyle w:val="Normal"/>
        <w:jc w:val="both"/>
        <w:rPr>
          <w:rFonts w:ascii="Arial" w:hAnsi="Arial" w:cs="Arial"/>
          <w:sz w:val="18"/>
        </w:rPr>
      </w:pPr>
      <w:r>
        <w:rPr>
          <w:rFonts w:cs="Arial" w:ascii="Arial" w:hAnsi="Arial"/>
          <w:sz w:val="18"/>
        </w:rPr>
      </w:r>
    </w:p>
    <w:p>
      <w:pPr>
        <w:pStyle w:val="Normal"/>
        <w:rPr>
          <w:rFonts w:ascii="Arial" w:hAnsi="Arial" w:cs="Arial"/>
          <w:b/>
          <w:b/>
          <w:u w:val="single"/>
        </w:rPr>
      </w:pPr>
      <w:r>
        <w:rPr>
          <w:rFonts w:cs="Arial" w:ascii="Arial" w:hAnsi="Arial"/>
          <w:b/>
          <w:u w:val="single"/>
        </w:rPr>
        <w:t>LESSON 3 – CHAPTER 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ATTLE OF THE PLAI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is separated from his carnal nephew Lot. Here we see an example of the door being opened for the carnal believer to return and be rescued by a spiritual believer. This involved the war between the Kings of the Plains and a group of kings under Chedorlaom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lam where Chedorlaomer came from is now in Iran where Esther was going to operate some 1500 years later. He was the chief of a confederation and a very powerful person receiving tribute or taxes right down to the Dead Sea region. The kings of the plains were paying protection money to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ople of the valley however felt that they were powerful enough to take on the Elamites but they were wrong. Chedorlaomer left Iran traversed Iraq and came down through Syria into Canaan. This was a classic military strategy with the enemy in the vale of Sodom. He did not come down the rift valley but fought the Rephadim who were giant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ancient world the troops would come down, they would kill most of the men, sell the rest of the population as slaves and be paid from the plunder from the cities. This made it a great incentive to complete the military tas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eventually came to Kadesh Barnea having eliminated the possibility of reinforcements for the kings of the valley as he penetrated to the south before turning north. If he had come down the rift valley  the kings of the valley would have been on higher ground and the reinforcements in the hil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re were five cities in the plain which was then attacked. Recently a clay tablet has been discovered in Eblat in Syria which noted cities with which Eblat traded at this particular time. The five cities of the plain were in exactly the same order as those given in Genesis 14:2,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were flourishing at the time of Abraham and Lot. This tablet not only shows archaeological evidence of the existence of these cities but also that writing was in existence at the time of Abraham. When you talk about Genesis being history you are on solid grou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attle of the vale of Sidon occurred where there were slime pits containing natural gas, oil and bitumen. The kings of the valley fled north, the king of Gomorrah being killed whilst the king of Sodom survived. They took Lot with them as they headed no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OT COMPROMISES WITH EV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should be noted that Lot dwelt in Sodom not in a tent as Abraham was. He had moved into the city. By doing so he had compromised with evil. In Lot we have perhaps a social action type of Christian, the type of believer who thinks he can reform society from the inside by getting alongside evil people and trying to make them better by social welfare or exampl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was a judge and was trying by politics to make things better. It is also important for us to stand up for the truth in our nation and not to sit down with evil m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a Christian if you are with evil men who are going to be disciplined by God you are going to receive discipline as well. You should therefore distance yourself from evil people. It states that it grieved Lot what was happening in Sodom yet he stayed there. Rather than going down to preach righteousness he went down and lived with them. As a result he lost his whole family with the exception of two daught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REVIEWS THE SITU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13 Abraham was appraised of the situation. When disaster strikes even unbelievers start to wake up, so this pagan came to see Abraham the Hebrew. Abraham had separated from Lot and his witness was known in the cities of the pla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trouble strikes, if you have a witness the unbeliever will come to you. You can give them the gospel and doctrine only because you have been a witness to them over a period of months or even years. Our lives are tracts to peop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is living with Mamre [dignified] and Ashcol [cluster of grapes] and had a covenant with these two. As Abraham would only have a covenant with believers it is highly likely that these two were converts of the witness of Abraha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eparation from Lot led to a reduction in numbers whilst in the long run it was beneficial. He had pruned the group by leaving but God had now provided increase in numbers. Lot was clouding Abraham's witness. Lot is a prisoner of Chedorlaomer as well as his sinful nature. Abraham was trained and had trained servants. Lot was considered to be Abraham's brother because of spiritual contac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S A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immediately swings into action because his brother is in trouble. He armed his trained servants, having arms for every person in his household. Abraham was prepared for war and trained his people, they had regular military training. They moved very quickly with all of them being very fi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were able to jog for 50 miles in rank with weapons prior to fighting a battle which they were going to win and were going to go all the way to just outside Damascus. Abraham had a maximum of a 1000 men who were going to fight a group ten times it size who had already beaten an army of gi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y principle faith and military preparedness are not contradictory as Abraham is used as an example of faith. Abraham ran the 50 miles and got into training even though he was well over 75 years old. Abraham's faith was not in his weapons, it was in God but he said Amen with his sword. Abraham was ready to fight under the Lord's guid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romwell was also a good example of the Christian warrior when he said "Trust in the Lord and keep your powder d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AND THE MILITA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a number of cases the Lord dealt with the Christian and the attitude to the military. Some examples a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ke 22:36 - the time will come when people with money or books should go out and sell them and buy weap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ke 11:21 - the strong man armed keeps his house and is at peace. When the stronger one comes he will take away your goo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uke 3:14 - the soldiers came to John the Baptist and said "What shall we do" "Do not be thugs" he said," do not bully the people you are supposed to protect" We should do our job as unto the Lord. A great military force under God's guidance can be of great valu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tthew 25:41 - there will be wars and rumours of wars until the second coming of Christ. We need to ensure that we have a balanced view as we look at pacifism and the military in the Christian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umbers 32:23 - be sure your sins will find you out. This refers to those who will run away from battle. Sin in this context is running away from the enem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TTITUDE OF THE BELIEVER AGAINST EVIL FORC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does not pray at that point. He hears, he arms, he moves. It was clear to Abraham what he should do, he should m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Nehemiah 4 Nehemiah had people who were ready to fight for people. [4:8]. He knew the enemy was coming, they prayed with a weapon in their hands and set a watch against them. The soldiers were on the wall guard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ehemiah encouraged those who were at Jerusalem to have faith in the Lord and fight to protect their families. The walls of Jerusalem were guarded by the troops of Nehemia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also had good communications. Nehemiah did not have to fight because he was prepared. It is also of interest that the centurion remained a centurion and  was not told to become a pacif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5-16 Abraham attacked them by night and defeated them and pursued them to near Damascus. He rescued Lot and all the other people and their goods. The battle was around Bethshan in D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hardest thing you can ever do in the armed forces is to conduct a night attack. However if you are well organised and trained the night attack is always the be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beat them and chased them 50 miles making sure that they kept on running. In the military the killing of the enemy should always be done without losing your sanctific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the same sort of thing as capital punishment when it is properly administered. People are safe. They can walk the streets and evangelism can take plac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ELCHIZEDEC</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y rescue Lot and all his goods. There is therefore a great victory. The king of Sodom comes and gives Abraham a test. The Lord however sends Melchizedek, the king of Salem, with bread and wine as the priest of the most high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says "Blest be Abraham of the Most High God which has delivered his enemies into his hands. The victory is the Lord's. Abraham gave a tithe of all. This prepares Abraham for the test from the king of Sod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elchizedek is not a Christophony but a real figure in history as the priest king of Salem. He is God's man at the correct time providing spiritual food for Abrah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When you have won a great spiritual battle you are very subject to failure. You win a great battle and stumble over the straw. Always remember that it is the Lord who has won through us. The food is a spiritual picture of the body and blood of Christ, what God has done and what God will do for Abraham. Abraham is being reminded of spiritual realities. The tithe is a thank offering to recognise what Melchizedek says is tru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wo blessings - you are blessed by doing what God says has to be done, you are blessed from the results of doing what God required. You are also blessed by being reminded by another believer that you are walking with the Lord and isn't God wonderfu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TEST FOR ABRAH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king of Sodom approaches. Give me the people and take the spoil. In the ancient world the winner took all. Abraham is the winner. Everything is his. The king of Sodom is nobody now with Abraham officially being the king of Sodom. The King of Sodom is trying to divert the focus from God to Abraham with the deception that he has given Abraham the spoils. I made Abraham rich he is going to say, rather than the Lord being recognised as the source of Abraham's rich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replies to the king of Sodom that he has worshipped the true God and that the king of Sodom is a no one. I take nothing from losers, I will not even take a shoelace from you Abraham says. Abraham would never take a cent from an unbeli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No believer should take anything from an unbeliever if a spiritual issue is involved. This is because the free grace of salvation is critical. If we accept things from unbelievers our witness goes down significantly and they miss out because they may think that God's approbation comes from human good works. It will also guarantee that the unbeliever will misinterpret that gif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sz w:val="18"/>
          <w:u w:val="none"/>
        </w:rPr>
      </w:pPr>
      <w:r>
        <w:rPr>
          <w:sz w:val="18"/>
          <w:u w:val="none"/>
        </w:rPr>
        <w:t>DOCTRINES</w:t>
      </w:r>
    </w:p>
    <w:p>
      <w:pPr>
        <w:pStyle w:val="Normal"/>
        <w:jc w:val="both"/>
        <w:rPr>
          <w:rFonts w:ascii="Arial" w:hAnsi="Arial" w:cs="Arial"/>
          <w:sz w:val="18"/>
          <w:u w:val="none"/>
        </w:rPr>
      </w:pPr>
      <w:r>
        <w:rPr>
          <w:rFonts w:cs="Arial" w:ascii="Arial" w:hAnsi="Arial"/>
          <w:sz w:val="18"/>
          <w:u w:val="non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MILITARY</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Protection of the national entity is two-fold:</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a) INTERIOR - the policeman and the judge</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b) EXTERIOR - the military establishment (Nehemiah 4:14,1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In spite of man's effort for peace, warfare will continue until the Millennium (Matthew 24:6; Mark 13:7; Luke 21:9). Therefore warfare is not only a normal part of history (Ecclesiastes 3:8; Numbers 21:14) but very necessary for the maintenance of national sovereignty and freedom.</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In both the struggle for the perpetuation of Jewish freedom after the Exodus, Jesus Christ Himself was the Lord of the armies under the title "Lord of Hosts" (Joshua 5:13 - 6:2; Isaiah 1:2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Armies both defend freedom and destroy freedom.  In (Jeremiah 34:7) the Jewish Army fought to defend Jewish freedom, while the Chaldean Army fought to destroy Jewish freedom.</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issue of national sovereignty, integrity and freedom depends upon which army wins.  The Chaldean Army won and the Jews lost their freedom (Jeremiah 40:1).</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God uses the military in action, to demonstrate the degeneracy of a nation.  Failure of the military on the battlefield indicates the lack of self-discipline, spiritual incentive, motivation for courage and respect for authority which are so basic in perpetuating freedom.  Failure of the military indicates lack of character and stability among the citizens of a national ent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National military training is important in a nation's life (Numbers 31:3-5; Luke 14:31).</w:t>
      </w:r>
    </w:p>
    <w:p>
      <w:pPr>
        <w:pStyle w:val="PlainText"/>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u w:val="single"/>
        </w:rPr>
      </w:pPr>
      <w:r>
        <w:rPr>
          <w:rFonts w:cs="Arial" w:ascii="Arial" w:hAnsi="Arial"/>
          <w:b/>
          <w:u w:val="single"/>
        </w:rPr>
        <w:t>LESSON 4 – CHAPTER 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while he set a very high standard for himself, did not set a similar standard for the younger believers who were with him. At the end of Genesis 14 Lot returns to Sodom even though he should have got the message and stayed out of it. Carnal believers often fail to learn from lessons that God gives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Once you have won a great victory or have been used by the Lord in a mighty way that is the time when you will be tested. Abraham gave the people back to the king of Sodom who is now angry with him as he has failed to bribe hi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is however relaxed about it. 1 Peter 5:6-7. If you are a believer in the Lord Jesus Christ you are God's and not your own. It is God's responsibility to look after you. God gave Abraham doctrine. He believes that God can protect him from both the king of Sodom and Chedalaom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S PROBLE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however has a weakness, the lack of a family. He suggests Eleazer of Damascus will be his heir. He is in effect blaming God for not giving him a son. Abraham is worried about who is going to succeed him. Worry is a sin. 1 John 4:18,19.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answer God said look at the stars, you are going to have a child. He believed in the Lord and it was counted to him as righteousness.. When you are worried, upset or anxious follow Abraham and cast your cares on the Lord. The answer to your worry may be a long time coming but you can look to Him. You can know that He loves you and remember the character of God. Even though you do not know the specific answer to your problems you can accept it in principle. It will be an experience as you will grow through testings. If you have problems Trust - Rest - App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y the large numbers of stars God was also able to demonstrate that He is in control. Abraham, face your choice, are you going to try and solve your own problem or are you going to let God do it for you.? Will you believe God's Word or not? God's power has brought you thus far He is not going to let you down now. Worry is an insult to God. He thought about you, He died for you on the Cross. Is He going to leave you now ? –Of course not.! If He loved you that much when you were a sinner how much more is He going to care for you now that you are His frie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 7 God says to Abraham that He is the Lord who brought you out of Ur of the Chaldees. Abraham wonders whether God will do it. He says I believe but give me a sign so that I will know. God says for Abraham to take a heifer, she goat, ram, pigeon and turtle do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are the sacrificial animals which appear in Leviticus. The sacrifices speak of the sacrifice of the Lord Jesus Christ on the Cross.  Fellowship that had been lost needed to be restored. He is saying to Abraham - confess your sin.</w:t>
      </w:r>
    </w:p>
    <w:p>
      <w:pPr>
        <w:pStyle w:val="Normal"/>
        <w:jc w:val="both"/>
        <w:rPr>
          <w:rFonts w:ascii="Arial" w:hAnsi="Arial" w:cs="Arial"/>
          <w:sz w:val="18"/>
        </w:rPr>
      </w:pPr>
      <w:r>
        <w:rPr>
          <w:rFonts w:cs="Arial" w:ascii="Arial" w:hAnsi="Arial"/>
          <w:sz w:val="18"/>
        </w:rPr>
        <w:t>The heifer -the sin offering - confession of sin.</w:t>
      </w:r>
    </w:p>
    <w:p>
      <w:pPr>
        <w:pStyle w:val="Normal"/>
        <w:jc w:val="both"/>
        <w:rPr>
          <w:rFonts w:ascii="Arial" w:hAnsi="Arial" w:cs="Arial"/>
          <w:sz w:val="18"/>
        </w:rPr>
      </w:pPr>
      <w:r>
        <w:rPr>
          <w:rFonts w:cs="Arial" w:ascii="Arial" w:hAnsi="Arial"/>
          <w:sz w:val="18"/>
        </w:rPr>
        <w:t>The ram or she goat - the work of the Lord Jesus Christ on the Cross - reconciliation and propitiation.</w:t>
      </w:r>
    </w:p>
    <w:p>
      <w:pPr>
        <w:pStyle w:val="Normal"/>
        <w:jc w:val="both"/>
        <w:rPr>
          <w:rFonts w:ascii="Arial" w:hAnsi="Arial" w:cs="Arial"/>
          <w:sz w:val="18"/>
        </w:rPr>
      </w:pPr>
      <w:r>
        <w:rPr>
          <w:rFonts w:cs="Arial" w:ascii="Arial" w:hAnsi="Arial"/>
          <w:sz w:val="18"/>
        </w:rPr>
        <w:t>The turtle dove and the pigeon speak of the person of Christ, the deity of Christ, the hypostatic union, the humanity of Christ. The birds are not divid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MAKING OF A COVENA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en men wanted to make a covenant in the ancient world they did what Abraham was instructed to do. Deal with your sin and we will have a covenant together. It was common practice in those days to walk between the divided animals to demonstrate a covenant. The offerings made on the altar were cut in half and placed so as to form an aisle down the middle. Those involved walked between the carcasses together. In this case it is seen that only God in the form of a smoking oven and flaming torch passed through between the pieces showing that it was a unconditional covenant, one based on the character of God alo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a sign of a blood covenant, the blood of Christ. Abraham you can trust me because I am the one who is to come, the Saviour. Abraham did what he was told. It spoke of forgiveness of sin and relationship with God. The answer of fear, worry and doubt is to be occupied with the person of Christ and His Word. We have the cross  - Isaiah 53, Psalm 22, John 19:20. As he is offering these things his mind is on the Saviour. We must get our eyes off our problems and on to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IC COUNTER ATTAC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11 when the birds came down on the carcass Abraham drove them away. The birds are vultures and speak of evil. He keeps these birds off the sacrifice portraying resistance and victory from Satanic attack. He keeps his mind on the sacrific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now has a nightmare. When you are mentally exhausted this will quite often happen. It is a horror of great darkness. Abraham has dealt with his sin of worry but this is deep in his soul and it needs to come out. God can deal with that as we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PHECY AS A CURE FOR WOR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He said to Abraham " Know of a surety thy seed will be a stranger in the land which is not theirs and will be there 400 years. He also says He will judge the nation whom they serve and afterwards they will come out with great substance. The nightmare is not only what is going to happen to his family but the Lord also shows him what is going to happen to Egyp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braham is again thinking "Will God keep His promise? It worries me when I see what is coming. He says "Abraham this is going to happen, nevertheless my promise will last forever. In the long term I will work my purpose ou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to learn this lesson. In order to be a teacher you have to go through things which others are going through. James says not to ask to be a teacher as it is a trying exist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Through the pain and pressure you will be able with James and Abraham count it all joy. You will not be looking at your problems but you will be looking at your Saviour. By this you will see the big plan unfolding and will have a relaxed mental attitude. God has a plan for each and every lif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though you may not know about it at the moment the Creator does. God does not tell you everything and if you did know everything you would worry about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t>
      </w:r>
      <w:r>
        <w:rPr>
          <w:rFonts w:cs="Arial" w:ascii="Arial" w:hAnsi="Arial"/>
          <w:sz w:val="18"/>
        </w:rPr>
        <w:t>Know for a surety” - be absolutely sure of my Word Abraham. If I say it I will do it says God. They are going to go to Egypt and suffer, some are going to die miserably as slaves but they are going to claim these promises as we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od promises Abraham that he will go to his fathers, he will die, in peace and live to a good age and in the 4th generation they shall come out of Egypt for the iniquity of the Amorites was not yet full. The date of your death or how you die is the prerogative of God. Your life and death is in His han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walk with Him in life and death. There is a dying grace so that you will have comfort in dying. We have saving grace, living grace, surpassing grace, dying grace. We are to walk with Him. You can only be a good pastor when you have watched people die. God will give you this opportunity so that you will be able to trust Him in life and death. If you are walking with the Lord you will go to be with the Lord in fellowship with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4th generation they will come back into the Land. Sodom and Gomorrah are going to be wiped out shortly as their iniquity had become full but the rest of the Canaanites were not totally degenerate at that time. In history when a nation becomes degenerate God removes them, there are no Canaanites nowa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BodyText2"/>
        <w:rPr/>
      </w:pPr>
      <w:r>
        <w:rPr/>
        <w:t>Four generations of being negative towards God cause their removal. By the  4th generation the Canaanites had become totally degenerate. This is why the Jews under Joshua were told to kill all the Canaanites not because God was vicious and angry but because they were so infected that they needed to be destroy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 17 we are told that the same day the Lord made a covenant with Abraham, the unconditional Abrahamic covenant, a promise of a designated area of land. God walked between the pieces. Both the smoking flax and the fiery furnace are seen in Exodus. Is he going to be in the smoke or in the light. ? Is he going to believe or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does not walk through the pieces with God. God walks through by Himself showing that it is an unconditional covenant. God will guarantee the covenant and bless Abraham uncondition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an unconditional covenant as the Lord has blessed us and we will live with Him forever. Even if you do not get it quite right down here you will be with Him forever. We must glorify Him. We should want to be recipients of eternal rewards, not for ourselves but to bring even more glory to Him who died for u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had doubts but he dealt with them God's way. He confessed and trusted God. He believed God's Word and recognised the source and solution to his worry. God's Word can be trusted!</w:t>
      </w:r>
    </w:p>
    <w:p>
      <w:pPr>
        <w:pStyle w:val="Normal"/>
        <w:jc w:val="both"/>
        <w:rPr>
          <w:rFonts w:ascii="Arial" w:hAnsi="Arial" w:cs="Arial"/>
          <w:sz w:val="18"/>
        </w:rPr>
      </w:pPr>
      <w:r>
        <w:rPr>
          <w:rFonts w:cs="Arial" w:ascii="Arial" w:hAnsi="Arial"/>
          <w:sz w:val="18"/>
        </w:rPr>
      </w:r>
    </w:p>
    <w:p>
      <w:pPr>
        <w:pStyle w:val="Heading5"/>
        <w:rPr>
          <w:sz w:val="20"/>
          <w:u w:val="none"/>
        </w:rPr>
      </w:pPr>
      <w:r>
        <w:rPr>
          <w:sz w:val="20"/>
          <w:u w:val="none"/>
        </w:rPr>
        <w:t>DOCTRINES</w:t>
      </w:r>
    </w:p>
    <w:p>
      <w:pPr>
        <w:pStyle w:val="Normal"/>
        <w:jc w:val="both"/>
        <w:rPr>
          <w:rFonts w:ascii="Arial" w:hAnsi="Arial" w:cs="Arial"/>
          <w:sz w:val="18"/>
          <w:u w:val="none"/>
        </w:rPr>
      </w:pPr>
      <w:r>
        <w:rPr>
          <w:rFonts w:cs="Arial" w:ascii="Arial" w:hAnsi="Arial"/>
          <w:sz w:val="18"/>
          <w:u w:val="non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WORRY – CURE FOR WORRY</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General scripture for the cure to worry (Genesis 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Scriptures where the believer is told not to worry: (Philippians 4:6; Psalm 55:22; 1 Peter 5:7; 1 Samuel 17:47; Exodus 14:13,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We are instructed to be imitators of God - God never worries (Ephesians 5:1).  When we worry we do not imitate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ree categories of worry:</w:t>
      </w:r>
    </w:p>
    <w:p>
      <w:pPr>
        <w:pStyle w:val="PlainText"/>
        <w:ind w:firstLine="720"/>
        <w:jc w:val="both"/>
        <w:rPr>
          <w:rFonts w:ascii="Arial" w:hAnsi="Arial" w:cs="Arial"/>
          <w:sz w:val="18"/>
        </w:rPr>
      </w:pPr>
      <w:r>
        <w:rPr>
          <w:rFonts w:cs="Arial" w:ascii="Arial" w:hAnsi="Arial"/>
          <w:sz w:val="18"/>
        </w:rPr>
        <w:t>a) Worry about problems of this life.</w:t>
      </w:r>
    </w:p>
    <w:p>
      <w:pPr>
        <w:pStyle w:val="PlainText"/>
        <w:ind w:firstLine="720"/>
        <w:jc w:val="both"/>
        <w:rPr>
          <w:rFonts w:ascii="Arial" w:hAnsi="Arial" w:cs="Arial"/>
          <w:sz w:val="18"/>
        </w:rPr>
      </w:pPr>
      <w:r>
        <w:rPr>
          <w:rFonts w:cs="Arial" w:ascii="Arial" w:hAnsi="Arial"/>
          <w:sz w:val="18"/>
        </w:rPr>
        <w:t>b) Worry about death and dying.</w:t>
      </w:r>
    </w:p>
    <w:p>
      <w:pPr>
        <w:pStyle w:val="PlainText"/>
        <w:ind w:firstLine="720"/>
        <w:jc w:val="both"/>
        <w:rPr>
          <w:rFonts w:ascii="Arial" w:hAnsi="Arial" w:cs="Arial"/>
          <w:sz w:val="18"/>
        </w:rPr>
      </w:pPr>
      <w:r>
        <w:rPr>
          <w:rFonts w:cs="Arial" w:ascii="Arial" w:hAnsi="Arial"/>
          <w:sz w:val="18"/>
        </w:rPr>
        <w:t>c) Worry about sin (guil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example given is of Abram in Genesis 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First cure for worry - The Promises of God (v 1-7).</w:t>
      </w:r>
    </w:p>
    <w:p>
      <w:pPr>
        <w:pStyle w:val="PlainText"/>
        <w:ind w:firstLine="720"/>
        <w:jc w:val="both"/>
        <w:rPr>
          <w:rFonts w:ascii="Arial" w:hAnsi="Arial" w:cs="Arial"/>
          <w:sz w:val="18"/>
        </w:rPr>
      </w:pPr>
      <w:r>
        <w:rPr>
          <w:rFonts w:cs="Arial" w:ascii="Arial" w:hAnsi="Arial"/>
          <w:sz w:val="18"/>
        </w:rPr>
        <w:t>a) God tells Abram not to worry (v I ) -</w:t>
      </w:r>
    </w:p>
    <w:p>
      <w:pPr>
        <w:pStyle w:val="PlainText"/>
        <w:ind w:firstLine="720"/>
        <w:jc w:val="both"/>
        <w:rPr>
          <w:rFonts w:ascii="Arial" w:hAnsi="Arial" w:cs="Arial"/>
          <w:sz w:val="18"/>
        </w:rPr>
      </w:pPr>
      <w:r>
        <w:rPr>
          <w:rFonts w:cs="Arial" w:ascii="Arial" w:hAnsi="Arial"/>
          <w:sz w:val="18"/>
        </w:rPr>
        <w:t>b) "I am thy shield and thy exceeding reward.</w:t>
      </w:r>
    </w:p>
    <w:p>
      <w:pPr>
        <w:pStyle w:val="PlainText"/>
        <w:ind w:firstLine="720"/>
        <w:jc w:val="both"/>
        <w:rPr>
          <w:rFonts w:ascii="Arial" w:hAnsi="Arial" w:cs="Arial"/>
          <w:sz w:val="18"/>
        </w:rPr>
      </w:pPr>
      <w:r>
        <w:rPr>
          <w:rFonts w:cs="Arial" w:ascii="Arial" w:hAnsi="Arial"/>
          <w:sz w:val="18"/>
        </w:rPr>
        <w:t>c) The promise of a natural child is given (v 4).</w:t>
      </w:r>
    </w:p>
    <w:p>
      <w:pPr>
        <w:pStyle w:val="PlainText"/>
        <w:ind w:firstLine="720"/>
        <w:jc w:val="both"/>
        <w:rPr>
          <w:rFonts w:ascii="Arial" w:hAnsi="Arial" w:cs="Arial"/>
          <w:sz w:val="18"/>
        </w:rPr>
      </w:pPr>
      <w:r>
        <w:rPr>
          <w:rFonts w:cs="Arial" w:ascii="Arial" w:hAnsi="Arial"/>
          <w:sz w:val="18"/>
        </w:rPr>
        <w:t>d) The promises of God are backed by the perfect character of God</w:t>
      </w:r>
    </w:p>
    <w:p>
      <w:pPr>
        <w:pStyle w:val="PlainText"/>
        <w:ind w:firstLine="720"/>
        <w:jc w:val="both"/>
        <w:rPr>
          <w:rFonts w:ascii="Arial" w:hAnsi="Arial" w:cs="Arial"/>
          <w:sz w:val="18"/>
        </w:rPr>
      </w:pPr>
      <w:r>
        <w:rPr>
          <w:rFonts w:cs="Arial" w:ascii="Arial" w:hAnsi="Arial"/>
          <w:sz w:val="18"/>
        </w:rPr>
        <w:t>e) God provides an object lesson - the stars (v 5).</w:t>
      </w:r>
    </w:p>
    <w:p>
      <w:pPr>
        <w:pStyle w:val="PlainText"/>
        <w:ind w:firstLine="720"/>
        <w:jc w:val="both"/>
        <w:rPr>
          <w:rFonts w:ascii="Arial" w:hAnsi="Arial" w:cs="Arial"/>
          <w:sz w:val="18"/>
        </w:rPr>
      </w:pPr>
      <w:r>
        <w:rPr>
          <w:rFonts w:cs="Arial" w:ascii="Arial" w:hAnsi="Arial"/>
          <w:sz w:val="18"/>
        </w:rPr>
        <w:t>f) God reminds him of his salvation - a grace gift (v 6).</w:t>
      </w:r>
    </w:p>
    <w:p>
      <w:pPr>
        <w:pStyle w:val="PlainText"/>
        <w:ind w:firstLine="720"/>
        <w:jc w:val="both"/>
        <w:rPr>
          <w:rFonts w:ascii="Arial" w:hAnsi="Arial" w:cs="Arial"/>
          <w:sz w:val="18"/>
        </w:rPr>
      </w:pPr>
      <w:r>
        <w:rPr>
          <w:rFonts w:cs="Arial" w:ascii="Arial" w:hAnsi="Arial"/>
          <w:sz w:val="18"/>
        </w:rPr>
        <w:t>g) God reminds Abram of God's faithfulness in the past (v 7).</w:t>
      </w:r>
    </w:p>
    <w:p>
      <w:pPr>
        <w:pStyle w:val="PlainText"/>
        <w:ind w:firstLine="720"/>
        <w:jc w:val="both"/>
        <w:rPr>
          <w:rFonts w:ascii="Arial" w:hAnsi="Arial" w:cs="Arial"/>
          <w:sz w:val="18"/>
        </w:rPr>
      </w:pPr>
      <w:r>
        <w:rPr>
          <w:rFonts w:cs="Arial" w:ascii="Arial" w:hAnsi="Arial"/>
          <w:sz w:val="18"/>
        </w:rPr>
        <w:t>h) The challenge to Abram:  trust in God or worr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Second cure for worry - The Doctrine of the Word (v 8-12).</w:t>
      </w:r>
    </w:p>
    <w:p>
      <w:pPr>
        <w:pStyle w:val="PlainText"/>
        <w:ind w:firstLine="720"/>
        <w:jc w:val="both"/>
        <w:rPr>
          <w:rFonts w:ascii="Arial" w:hAnsi="Arial" w:cs="Arial"/>
          <w:sz w:val="18"/>
        </w:rPr>
      </w:pPr>
      <w:r>
        <w:rPr>
          <w:rFonts w:cs="Arial" w:ascii="Arial" w:hAnsi="Arial"/>
          <w:sz w:val="18"/>
        </w:rPr>
        <w:t>a) God instructs Abram to sacrifice five animals (v 9)</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Animals sacrificed are:</w:t>
      </w:r>
    </w:p>
    <w:p>
      <w:pPr>
        <w:pStyle w:val="PlainText"/>
        <w:ind w:left="720" w:firstLine="720"/>
        <w:jc w:val="both"/>
        <w:rPr>
          <w:rFonts w:ascii="Arial" w:hAnsi="Arial" w:cs="Arial"/>
          <w:sz w:val="18"/>
        </w:rPr>
      </w:pPr>
      <w:r>
        <w:rPr>
          <w:rFonts w:cs="Arial" w:ascii="Arial" w:hAnsi="Arial"/>
          <w:sz w:val="18"/>
        </w:rPr>
        <w:t>i) HEIFER - representing CONFESSION OF SINS</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i) SHE GOAT representing SALVATION RECONCILIATION</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ii) RAM representing SALVATION PROPITIATION</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v) TURTLE DOVE representing CHRIST'S DEITY</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v) PIGEON representing CHRIST'S RESURRECTED HUMANIT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Application to the cure of worry:</w:t>
      </w:r>
    </w:p>
    <w:p>
      <w:pPr>
        <w:pStyle w:val="PlainText"/>
        <w:ind w:left="1440" w:hanging="0"/>
        <w:jc w:val="both"/>
        <w:rPr>
          <w:rFonts w:ascii="Arial" w:hAnsi="Arial" w:cs="Arial"/>
          <w:sz w:val="18"/>
        </w:rPr>
      </w:pPr>
      <w:r>
        <w:rPr>
          <w:rFonts w:cs="Arial" w:ascii="Arial" w:hAnsi="Arial"/>
          <w:sz w:val="18"/>
        </w:rPr>
        <w:t>i) HEIFER - by confessing your sins they are blotted out. Do not worry about past failures. Confession of sins is essential before you can apply the doctrines of the Bible to cure your worry.</w:t>
      </w:r>
    </w:p>
    <w:p>
      <w:pPr>
        <w:pStyle w:val="PlainText"/>
        <w:ind w:left="144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ii) SHE GOAT - God provided reconciliation through Christ by removing the barrier between God and man - we are reconciled therefore do not worry.</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iii) RAM - God was satisfied by Christ's sacrifice. Jesus Christ can handle our problems in time do not worry.</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v) TURTLE DOVE - Jesus Christ as God is always faithful, He is always with us - do not worry.</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v) PIGEON - The resurrected Jesus Christ is seated in the place of commendation at the right hand of God in a most powerful location - do not worry.</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Satan counter-attacks in the form of birds swooping down on the carcasses, doubts form and there is a temptation to worry (v 1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Abram drives them away - he refuses to worry (v 1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Under pressure, Abram begins to doubt and worry about his descendants (v 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ird cure for worry - Knowledge of prophecy</w:t>
      </w:r>
    </w:p>
    <w:p>
      <w:pPr>
        <w:pStyle w:val="PlainText"/>
        <w:ind w:firstLine="720"/>
        <w:jc w:val="both"/>
        <w:rPr>
          <w:rFonts w:ascii="Arial" w:hAnsi="Arial" w:cs="Arial"/>
          <w:sz w:val="18"/>
        </w:rPr>
      </w:pPr>
      <w:r>
        <w:rPr>
          <w:rFonts w:cs="Arial" w:ascii="Arial" w:hAnsi="Arial"/>
          <w:sz w:val="18"/>
        </w:rPr>
        <w:t>a) In our future as believers we will have:</w:t>
      </w:r>
    </w:p>
    <w:p>
      <w:pPr>
        <w:pStyle w:val="PlainText"/>
        <w:ind w:left="720" w:firstLine="720"/>
        <w:jc w:val="both"/>
        <w:rPr>
          <w:rFonts w:ascii="Arial" w:hAnsi="Arial" w:cs="Arial"/>
          <w:sz w:val="18"/>
        </w:rPr>
      </w:pPr>
      <w:r>
        <w:rPr>
          <w:rFonts w:cs="Arial" w:ascii="Arial" w:hAnsi="Arial"/>
          <w:sz w:val="18"/>
        </w:rPr>
        <w:t>i) A resurrection body (1 Corinthians 15:51-54; 1 Thessalonians 4:13-18).</w:t>
      </w:r>
    </w:p>
    <w:p>
      <w:pPr>
        <w:pStyle w:val="PlainText"/>
        <w:ind w:left="720" w:firstLine="720"/>
        <w:jc w:val="both"/>
        <w:rPr>
          <w:rFonts w:ascii="Arial" w:hAnsi="Arial" w:cs="Arial"/>
          <w:sz w:val="18"/>
        </w:rPr>
      </w:pPr>
      <w:r>
        <w:rPr>
          <w:rFonts w:cs="Arial" w:ascii="Arial" w:hAnsi="Arial"/>
          <w:sz w:val="18"/>
        </w:rPr>
        <w:t>ii) A mansion in heaven (John 14:1-3)</w:t>
      </w:r>
    </w:p>
    <w:p>
      <w:pPr>
        <w:pStyle w:val="PlainText"/>
        <w:ind w:left="720" w:firstLine="720"/>
        <w:jc w:val="both"/>
        <w:rPr>
          <w:rFonts w:ascii="Arial" w:hAnsi="Arial" w:cs="Arial"/>
          <w:sz w:val="18"/>
        </w:rPr>
      </w:pPr>
      <w:r>
        <w:rPr>
          <w:rFonts w:cs="Arial" w:ascii="Arial" w:hAnsi="Arial"/>
          <w:sz w:val="18"/>
        </w:rPr>
        <w:t>iii) An inheritance (1 Peter 1:3-8)</w:t>
      </w:r>
    </w:p>
    <w:p>
      <w:pPr>
        <w:pStyle w:val="PlainText"/>
        <w:ind w:left="720" w:firstLine="720"/>
        <w:jc w:val="both"/>
        <w:rPr>
          <w:rFonts w:ascii="Arial" w:hAnsi="Arial" w:cs="Arial"/>
          <w:sz w:val="18"/>
        </w:rPr>
      </w:pPr>
      <w:r>
        <w:rPr>
          <w:rFonts w:cs="Arial" w:ascii="Arial" w:hAnsi="Arial"/>
          <w:sz w:val="18"/>
        </w:rPr>
        <w:t>iv) Blessedness and no pressure (Revelation 2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God gave Abram five prophecies in (Genesis 15):</w:t>
      </w:r>
    </w:p>
    <w:p>
      <w:pPr>
        <w:pStyle w:val="PlainText"/>
        <w:ind w:left="720" w:firstLine="720"/>
        <w:jc w:val="both"/>
        <w:rPr>
          <w:rFonts w:ascii="Arial" w:hAnsi="Arial" w:cs="Arial"/>
          <w:sz w:val="18"/>
        </w:rPr>
      </w:pPr>
      <w:r>
        <w:rPr>
          <w:rFonts w:cs="Arial" w:ascii="Arial" w:hAnsi="Arial"/>
          <w:sz w:val="18"/>
        </w:rPr>
        <w:t>i) The Jews would serve the Egyptians 400 years (v 13).</w:t>
      </w:r>
    </w:p>
    <w:p>
      <w:pPr>
        <w:pStyle w:val="PlainText"/>
        <w:ind w:left="720" w:firstLine="720"/>
        <w:jc w:val="both"/>
        <w:rPr>
          <w:rFonts w:ascii="Arial" w:hAnsi="Arial" w:cs="Arial"/>
          <w:sz w:val="18"/>
        </w:rPr>
      </w:pPr>
      <w:r>
        <w:rPr>
          <w:rFonts w:cs="Arial" w:ascii="Arial" w:hAnsi="Arial"/>
          <w:sz w:val="18"/>
        </w:rPr>
        <w:t>ii) God would judge Egypt with ten plagues (v 14).</w:t>
      </w:r>
    </w:p>
    <w:p>
      <w:pPr>
        <w:pStyle w:val="PlainText"/>
        <w:ind w:left="720" w:firstLine="720"/>
        <w:jc w:val="both"/>
        <w:rPr>
          <w:rFonts w:ascii="Arial" w:hAnsi="Arial" w:cs="Arial"/>
          <w:sz w:val="18"/>
        </w:rPr>
      </w:pPr>
      <w:r>
        <w:rPr>
          <w:rFonts w:cs="Arial" w:ascii="Arial" w:hAnsi="Arial"/>
          <w:sz w:val="18"/>
        </w:rPr>
        <w:t>iii) The Jews would leave with great wealth (v 14).</w:t>
      </w:r>
    </w:p>
    <w:p>
      <w:pPr>
        <w:pStyle w:val="PlainText"/>
        <w:ind w:left="720" w:firstLine="720"/>
        <w:jc w:val="both"/>
        <w:rPr>
          <w:rFonts w:ascii="Arial" w:hAnsi="Arial" w:cs="Arial"/>
          <w:sz w:val="18"/>
        </w:rPr>
      </w:pPr>
      <w:r>
        <w:rPr>
          <w:rFonts w:cs="Arial" w:ascii="Arial" w:hAnsi="Arial"/>
          <w:sz w:val="18"/>
        </w:rPr>
        <w:t>iv) Abram would die at a ripe old age (v 15).</w:t>
      </w:r>
    </w:p>
    <w:p>
      <w:pPr>
        <w:pStyle w:val="PlainText"/>
        <w:ind w:left="720" w:firstLine="720"/>
        <w:jc w:val="both"/>
        <w:rPr>
          <w:rFonts w:ascii="Arial" w:hAnsi="Arial" w:cs="Arial"/>
          <w:sz w:val="18"/>
        </w:rPr>
      </w:pPr>
      <w:r>
        <w:rPr>
          <w:rFonts w:cs="Arial" w:ascii="Arial" w:hAnsi="Arial"/>
          <w:sz w:val="18"/>
        </w:rPr>
        <w:t>v) The Jews would return to the Promised Land (v 16).</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Abram therefore was assured that his descendants would have a great future and to seal this, God, that same day gave Abram the Palestinian Covenant (v 18 -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It is of interest that the number of promises inferred were five, the animals killed were five and the prophecies given were five, the number five being that of GRACE, God's unmerited favour to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REWARDS AND CROWN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1.</w:t>
        <w:tab/>
        <w:t>Rewards and Salvation are carefully separated in the Scriptures. Salvation is a free gift from God, rewards are for meritorious service in the power of the Spirit.</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2.</w:t>
        <w:tab/>
        <w:t>Salvation - a free gift to the lost (Ephesians 2:8-9, Romans 6:23, John 4:10) - an everlasting possession (John 3:36, John 5:24, John 6:47).</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3.</w:t>
        <w:tab/>
        <w:t>Rewards - to the saved who faithfully work for the Lord (1 Corinthians 9:24, 25, Revelation 22:12) - distributed at the Judgment Seat of Christ (1 Corinthians 3:11-15, 2 Corinthians 5:10, Romans 1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w:t>
        <w:tab/>
        <w:t>Rewards as Crowns:</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a)</w:t>
        <w:tab/>
        <w:t>The incorruptible crown - for faithfulness in exercising self-control (1 Corinthians 9:24-27).</w:t>
      </w:r>
    </w:p>
    <w:p>
      <w:pPr>
        <w:pStyle w:val="Normal"/>
        <w:jc w:val="both"/>
        <w:rPr>
          <w:rFonts w:ascii="Arial" w:hAnsi="Arial" w:cs="Arial"/>
          <w:sz w:val="18"/>
        </w:rPr>
      </w:pPr>
      <w:r>
        <w:rPr>
          <w:rFonts w:cs="Arial" w:ascii="Arial" w:hAnsi="Arial"/>
          <w:sz w:val="18"/>
        </w:rPr>
        <w:tab/>
        <w:t>b)</w:t>
        <w:tab/>
        <w:t>The crown of glory - for faithfulness in suffering (1 Peter 5:4).</w:t>
      </w:r>
    </w:p>
    <w:p>
      <w:pPr>
        <w:pStyle w:val="Normal"/>
        <w:jc w:val="both"/>
        <w:rPr>
          <w:rFonts w:ascii="Arial" w:hAnsi="Arial" w:cs="Arial"/>
          <w:sz w:val="18"/>
        </w:rPr>
      </w:pPr>
      <w:r>
        <w:rPr>
          <w:rFonts w:cs="Arial" w:ascii="Arial" w:hAnsi="Arial"/>
          <w:sz w:val="18"/>
        </w:rPr>
        <w:tab/>
        <w:t>c)</w:t>
        <w:tab/>
        <w:t>The crown of life - for faithfulness under trial (James 1:12, Revelation 2:10).</w:t>
      </w:r>
    </w:p>
    <w:p>
      <w:pPr>
        <w:pStyle w:val="Normal"/>
        <w:jc w:val="both"/>
        <w:rPr>
          <w:rFonts w:ascii="Arial" w:hAnsi="Arial" w:cs="Arial"/>
          <w:sz w:val="18"/>
        </w:rPr>
      </w:pPr>
      <w:r>
        <w:rPr>
          <w:rFonts w:cs="Arial" w:ascii="Arial" w:hAnsi="Arial"/>
          <w:sz w:val="18"/>
        </w:rPr>
        <w:tab/>
        <w:t>d)</w:t>
        <w:tab/>
        <w:t>The crown of righteousness - for faithful testimony (2 Timothy 4:8).</w:t>
      </w:r>
    </w:p>
    <w:p>
      <w:pPr>
        <w:pStyle w:val="Normal"/>
        <w:ind w:left="720" w:hanging="720"/>
        <w:jc w:val="both"/>
        <w:rPr>
          <w:rFonts w:ascii="Arial" w:hAnsi="Arial" w:cs="Arial"/>
          <w:sz w:val="18"/>
        </w:rPr>
      </w:pPr>
      <w:r>
        <w:rPr>
          <w:rFonts w:cs="Arial" w:ascii="Arial" w:hAnsi="Arial"/>
          <w:sz w:val="18"/>
        </w:rPr>
        <w:tab/>
        <w:t>e)</w:t>
        <w:tab/>
        <w:t>The crown of rejoicing - for faithful service (1 Thessalonians 2:19, 20, Philippians 4: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FOUR GENERATION CURSE</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General Scripture (Exodus 20:4-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A believer without God's Word is in the position of hating the Lord as no believer can love God without the Word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re are two kinds of people who hate God:</w:t>
      </w:r>
    </w:p>
    <w:p>
      <w:pPr>
        <w:pStyle w:val="PlainText"/>
        <w:ind w:firstLine="720"/>
        <w:jc w:val="both"/>
        <w:rPr>
          <w:rFonts w:ascii="Arial" w:hAnsi="Arial" w:cs="Arial"/>
          <w:sz w:val="18"/>
        </w:rPr>
      </w:pPr>
      <w:r>
        <w:rPr>
          <w:rFonts w:cs="Arial" w:ascii="Arial" w:hAnsi="Arial"/>
          <w:sz w:val="18"/>
        </w:rPr>
        <w:t>a) Unbelievers - those who have rejected the word at salvation.</w:t>
      </w:r>
    </w:p>
    <w:p>
      <w:pPr>
        <w:pStyle w:val="PlainText"/>
        <w:ind w:firstLine="720"/>
        <w:jc w:val="both"/>
        <w:rPr>
          <w:rFonts w:ascii="Arial" w:hAnsi="Arial" w:cs="Arial"/>
          <w:sz w:val="18"/>
        </w:rPr>
      </w:pPr>
      <w:r>
        <w:rPr>
          <w:rFonts w:cs="Arial" w:ascii="Arial" w:hAnsi="Arial"/>
          <w:sz w:val="18"/>
        </w:rPr>
        <w:t>b) Believers who reject the Word of God even though they are loved by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In this scripture the discipline goes to the 3rd or 4th generation but only if each generation rebels against God. The purpose of discipline is to focus the unbeliever's attention on Chris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Generation I - God disciplines where there is rebellion against Him.</w:t>
      </w:r>
    </w:p>
    <w:p>
      <w:pPr>
        <w:pStyle w:val="PlainText"/>
        <w:ind w:firstLine="720"/>
        <w:jc w:val="both"/>
        <w:rPr>
          <w:rFonts w:ascii="Arial" w:hAnsi="Arial" w:cs="Arial"/>
          <w:sz w:val="18"/>
        </w:rPr>
      </w:pPr>
      <w:r>
        <w:rPr>
          <w:rFonts w:cs="Arial" w:ascii="Arial" w:hAnsi="Arial"/>
          <w:sz w:val="18"/>
        </w:rPr>
        <w:t>b) Generation II - God disciplines again but there must be rebellion in that generation.</w:t>
      </w:r>
    </w:p>
    <w:p>
      <w:pPr>
        <w:pStyle w:val="PlainText"/>
        <w:ind w:firstLine="720"/>
        <w:jc w:val="both"/>
        <w:rPr>
          <w:rFonts w:ascii="Arial" w:hAnsi="Arial" w:cs="Arial"/>
          <w:sz w:val="18"/>
        </w:rPr>
      </w:pPr>
      <w:r>
        <w:rPr>
          <w:rFonts w:cs="Arial" w:ascii="Arial" w:hAnsi="Arial"/>
          <w:sz w:val="18"/>
        </w:rPr>
        <w:t>c) Generation III - If there is rebellion he punishes again.</w:t>
      </w:r>
    </w:p>
    <w:p>
      <w:pPr>
        <w:pStyle w:val="PlainText"/>
        <w:ind w:left="720" w:hanging="0"/>
        <w:jc w:val="both"/>
        <w:rPr>
          <w:rFonts w:ascii="Arial" w:hAnsi="Arial" w:cs="Arial"/>
          <w:sz w:val="18"/>
        </w:rPr>
      </w:pPr>
      <w:r>
        <w:rPr>
          <w:rFonts w:cs="Arial" w:ascii="Arial" w:hAnsi="Arial"/>
          <w:sz w:val="18"/>
        </w:rPr>
        <w:t>d) Generation IV - Where there is rebellion he punishes again but after the fourth generation a change occurs because if not there would be no perpetuation of the human rac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Should any of the generations believe in Christ, God's cursing is turned to bless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And showing mercy unto thousands" -- Exodus 20:6</w:t>
      </w:r>
    </w:p>
    <w:p>
      <w:pPr>
        <w:pStyle w:val="PlainText"/>
        <w:jc w:val="both"/>
        <w:rPr>
          <w:rFonts w:ascii="Arial" w:hAnsi="Arial" w:cs="Arial"/>
          <w:sz w:val="18"/>
        </w:rPr>
      </w:pPr>
      <w:r>
        <w:rPr>
          <w:rFonts w:cs="Arial" w:ascii="Arial" w:hAnsi="Arial"/>
          <w:sz w:val="18"/>
        </w:rPr>
        <w:t>In each generation God does not visit the sins of the fathers on the children without their involvement in rebellion. Each generation stands on its own and is responsible for its own si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EXAMPLE - THE HERODIAN LINE</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1st GENERATION - Herod the Great (Matthew 2)  He was an unbeliever who had every chance to receive Christ as Saviour, he killed 3 of his own sons, attempted to kill the Lord Jesus Christ at Bethlehem and died miserably. As a young man he was a great athlete, very handsome and a great ruler. He degenerated and died in misery.</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2nd GENERATION - Herod the Fox (Matthew 14)  Herod who married his niece Herodias. Both had every chance to be saved. They came face to face with John the Baptist and the Lord Jesus Christ. Both rejected the gospel which was presented to them. Both died miserably in exile in Spain.</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3rd GENERATION - Herod Agrippa I (Acts 12)  Agrippa heard the gospel and rejected it. He was responsible for the martyrdom of James and had ordered the death of Peter, though Peter escaped. Agrippa died in a very miserable manner as an unbeliever.</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4th GENERATION - Herod Agrippa II (Acts 24,25)  Agrippa and his two sisters who represent the 4th generation heard and rejected the gospel from Paul. They died in a very dramatic and unusual way. The Herodian line eventually disappeared as the last members of the family were killed in Pompeii when Vesuvius erupted in AD 78</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u w:val="single"/>
        </w:rPr>
      </w:pPr>
      <w:r>
        <w:rPr>
          <w:rFonts w:cs="Arial" w:ascii="Arial" w:hAnsi="Arial"/>
          <w:b/>
          <w:u w:val="single"/>
        </w:rPr>
        <w:t>LESSON 5 – CHAPTER 16</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INTRODUCTION</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 xml:space="preserve">Abraham had three promises, one that Eleazar of Damascus would not be his heir, secondly that he would have an heir by Sarah and thirdly that he would die at a great age and would be very prosperous. </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 xml:space="preserve">At the end of chapter 15 he is at a high point spiritually but his wife is an unstable and contentious believer and is thinking in terms of human viewpoint like Lot.  In that chapter Abraham is objective trusting in the promises of God and is not double minded like the weak believer in James. </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Abraham sees that the promise that he is to have a son is certain because it is backed by the Character of God. Sarah however is subjective. If you are a Christian wife you should not have to give your husband spiritual guidance as he should himself be spiritual. If you have to and you are unmarried he is probably not the person to marry until he matures more. Abraham should not have listened to Abraham at this stage but he weakens and do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1 Peter 3:1-2 - is where Peter comments on Christian wives that are having trouble with their husbands. It is always easier to be subjective rather than objective. The subjective person will always take things on a personal level or listen to only half what you say.</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THE SERVANT GIRL</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In Genesis 16: 1-2 Abraham met his little Egypt. It was a custom in the ancient world that if a wife could not conceive the servant girl of the wife could be given to the husband and if there was a child born that child would be considered the heir even though it was born out of an adulterous relationship as far as God was concerned.</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 xml:space="preserve">The custom of the ancient world was wrong and Sarah gave Abraham wrong advice. God's will as far as marriage is concerned is given in Genesis 2:24 where it says a man will leave his mother and father and cleave to his wife, one wife. </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 xml:space="preserve">Polygamy and promiscuity are wrong irrespective of what a custom may teach. In the Old Testament many of the patriarchs had more than one wife and it was always a source of trouble for both parties. If you do not do it God's way it is sin. </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POOR ADVICE</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 xml:space="preserve">It is missing His mark not man's mark, thus you can be an upright moral person in your society but a sinful wicked person in the sight of God. </w:t>
      </w:r>
    </w:p>
    <w:p>
      <w:pPr>
        <w:pStyle w:val="Normal"/>
        <w:tabs>
          <w:tab w:val="left" w:pos="720" w:leader="none"/>
          <w:tab w:val="left" w:pos="960" w:leader="none"/>
        </w:tabs>
        <w:spacing w:before="240" w:after="0"/>
        <w:jc w:val="both"/>
        <w:rPr>
          <w:rFonts w:ascii="Arial" w:hAnsi="Arial" w:cs="Arial"/>
          <w:sz w:val="18"/>
        </w:rPr>
      </w:pPr>
      <w:r>
        <w:rPr>
          <w:rFonts w:cs="Arial" w:ascii="Arial" w:hAnsi="Arial"/>
          <w:sz w:val="18"/>
        </w:rPr>
        <w:t>Abraham now gets his eyes off God's Word and on to Hagar and he falls because he listened to the voice of man rather than that of God. Abraham's work is to wait on God. Isaiah 30:18, Isaiah 40:31, Psalm 37:34, Psalm 37:7, 1 Samuel 17:4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arah comes along and says that the Lord has restrained me from bearing and blames God for it. This is not true. If there are no children in a marriage the believer should be relaxed. Christians should not be worried about their family name being carried on as we are part of a larger spiritual family. You should be more concerned about you name in heaven rather than your family name on earth. The lack of children may also give you opportunities to do things for the Lord which you otherwise would not be able to do.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do not have physical children leave it in the Lord's hands. Children do not make a marriage they make a family. If you are married and do not have physical children you can still have spiritual children. You should not get involved with sperm bank and the like as it is adulte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RIDE AND CARNAL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Genesis 16:3-4 Hagar gets pregnant and looks down on Sarai. Both women are unstable carnal believers who are jealous. You cannot have a triangle in a sexual relationship without mental attitude sins. You start with lust, move on to adultery which can move on to murder even. The film Fatal Attraction is a graphic example of this. If you get into these sins it will cause disaster. The child born to Hagar cannot be the heir because a child born of a slave cannot be the child of promise, he has to be born of a free pers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hild of the promise has to be the child born of God's will and not human lust, God does not use anything that it produced from the O.S.N. Psalm 66:1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erse 5-6 shows that if you accept your wife's advice and it is wrong you will be responsible for it. When you get out of the power of the Holy Spirit in your life you will do things which you would not think you were capable of. Abraham now reacts and says to Sarah that Hagar is in your hands, do what you want to her. Sarah now starts beating Hagar. Hagar is in difficulties as she is a slave and a few months pregnant yet as she goes in to serve her mistress she is assaulted. Hagar therefore flees into the wilder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NGEL OF JEHOVA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Christophony of Angel of Jehovah finds Hagar by a fountain of water in the wilderness on the way to Shur which is on the way to Egypt. As Hagar is an Egyptian this means she is on her way home. She is running away but running away never solved anything. He calls her Hagar ,Sarah's maid. The Lord Jesus Christ in His preincarnate form tells Hagar to return to Sarah and serve her. Such an action under normal circumstances would have meant death which was the penalty for a captured slave who had run aw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owever behind this command is the promise of the Lord that the Lord will be behind her. Go back and trust me. Be faithful and you will be preserved. Hagar is also promised that her descendants will be great and you will call your son Ishmael because the Lord has heard your affliction. He will be a wild m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LONG TERM RESULTS OF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7-12 Hagar has been praying at the oasis and she receives an answer. The Lord hears because I have heard your prayer. Ishmael's descendants are some of the Arabs and they are still fighting the descendants of Isaac. Abraham's sin has therefore had very significant historical repercussions. He forgives us for our sins but the result of them may go on and cause great suffering in the future. Sin is adultery against the Holy Spirit and an insult against the Blood of Christ. David in the Psalms states "Against thee and thee only have I sinn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13</w:t>
        <w:noBreakHyphen/>
        <w:t xml:space="preserve">14 Hagar recognised that God had seen her  When Moses is writing this some 500 years later he is actually travelling in the wilderness and can point these places out. Hagar is restored.  She did not think that the Lord was listening to her but finds that He is. You have heard me and answered me. Often we have to go to a low point before we come to the point where we understand that God knows and se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BRAHAM LEARNS TO TRUST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shmael is born.[V 15-16] Hagar had to tell Abraham the name and testify her experience to him. Abraham was 86 years old when Ishmael was born. When we see him next he is 99 years old and impotent. There is therefore a 13 year gap in his life where he learns the lesson of trusting in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braham tried to do things his way but God says you do it my way or not at all. As at 99 he is impotent he cannot be tempted again and having a natural child has become an impossibility. We should learn from the errors of others so that we can quickly adjust and be in conformity with the Lord's will. Abraham now watched his son grow up as an unbeliever learning in his impotent state to trust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elieve God's Word, hold to God's Word, be sanctified through the Word, grow in the grace and knowledge of Christ, bring every thought into captivity for Christ, deal with your problems God's way. Adopt an objective way of living. Do not blame God. If you think doctrine you will be objective but if you look at things from the human viewpoint you will be subjective. This is a lifelong battle. Rely on your Heavenly Father who will not allow you to be tested too greatly 1 Corinthians 10:13. God has a solution to all th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5"/>
        <w:rPr>
          <w:u w:val="none"/>
        </w:rPr>
      </w:pPr>
      <w:r>
        <w:rPr>
          <w:u w:val="none"/>
        </w:rPr>
        <w:t>DOCTRINES</w:t>
      </w:r>
    </w:p>
    <w:p>
      <w:pPr>
        <w:pStyle w:val="Normal"/>
        <w:jc w:val="both"/>
        <w:rPr>
          <w:rFonts w:ascii="Arial" w:hAnsi="Arial" w:cs="Arial"/>
          <w:sz w:val="18"/>
          <w:u w:val="none"/>
        </w:rPr>
      </w:pPr>
      <w:r>
        <w:rPr>
          <w:rFonts w:cs="Arial" w:ascii="Arial" w:hAnsi="Arial"/>
          <w:sz w:val="18"/>
          <w:u w:val="non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OD: CHARACTER OF GOD</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hilst God is three persons all three persons have exactly the same essence or charac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 SOVEREIGNTY</w:t>
      </w:r>
    </w:p>
    <w:p>
      <w:pPr>
        <w:pStyle w:val="PlainText"/>
        <w:jc w:val="both"/>
        <w:rPr>
          <w:rFonts w:ascii="Arial" w:hAnsi="Arial" w:cs="Arial"/>
          <w:sz w:val="18"/>
        </w:rPr>
      </w:pPr>
      <w:r>
        <w:rPr>
          <w:rFonts w:cs="Arial" w:ascii="Arial" w:hAnsi="Arial"/>
          <w:sz w:val="18"/>
        </w:rPr>
        <w:t>The Father (Ephesians 1:11, cf. Isaiah 40:8, Matthew 6:10, Hebrews 10:7, 9)</w:t>
      </w:r>
    </w:p>
    <w:p>
      <w:pPr>
        <w:pStyle w:val="PlainText"/>
        <w:jc w:val="both"/>
        <w:rPr>
          <w:rFonts w:ascii="Arial" w:hAnsi="Arial" w:cs="Arial"/>
          <w:sz w:val="18"/>
        </w:rPr>
      </w:pPr>
      <w:r>
        <w:rPr>
          <w:rFonts w:cs="Arial" w:ascii="Arial" w:hAnsi="Arial"/>
          <w:sz w:val="18"/>
        </w:rPr>
        <w:t>The Son (John 5:21, Revelation 19:16)</w:t>
      </w:r>
    </w:p>
    <w:p>
      <w:pPr>
        <w:pStyle w:val="PlainText"/>
        <w:jc w:val="both"/>
        <w:rPr>
          <w:rFonts w:ascii="Arial" w:hAnsi="Arial" w:cs="Arial"/>
          <w:sz w:val="18"/>
        </w:rPr>
      </w:pPr>
      <w:r>
        <w:rPr>
          <w:rFonts w:cs="Arial" w:ascii="Arial" w:hAnsi="Arial"/>
          <w:sz w:val="18"/>
        </w:rPr>
        <w:t>The Spirit (1 Corinthians 12:11, cf. Hebrews 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b) RIGHTEOUSNESS</w:t>
      </w:r>
    </w:p>
    <w:p>
      <w:pPr>
        <w:pStyle w:val="PlainText"/>
        <w:jc w:val="both"/>
        <w:rPr>
          <w:rFonts w:ascii="Arial" w:hAnsi="Arial" w:cs="Arial"/>
          <w:sz w:val="18"/>
        </w:rPr>
      </w:pPr>
      <w:r>
        <w:rPr>
          <w:rFonts w:cs="Arial" w:ascii="Arial" w:hAnsi="Arial"/>
          <w:sz w:val="18"/>
        </w:rPr>
        <w:t>The Father (John 17:25)</w:t>
      </w:r>
    </w:p>
    <w:p>
      <w:pPr>
        <w:pStyle w:val="PlainText"/>
        <w:jc w:val="both"/>
        <w:rPr>
          <w:rFonts w:ascii="Arial" w:hAnsi="Arial" w:cs="Arial"/>
          <w:sz w:val="18"/>
        </w:rPr>
      </w:pPr>
      <w:r>
        <w:rPr>
          <w:rFonts w:cs="Arial" w:ascii="Arial" w:hAnsi="Arial"/>
          <w:sz w:val="18"/>
        </w:rPr>
        <w:t>The Son (Luke 1:35, Hebrews 7:26, 2 Corinthians 5:21)</w:t>
      </w:r>
    </w:p>
    <w:p>
      <w:pPr>
        <w:pStyle w:val="PlainText"/>
        <w:jc w:val="both"/>
        <w:rPr>
          <w:rFonts w:ascii="Arial" w:hAnsi="Arial" w:cs="Arial"/>
          <w:sz w:val="18"/>
        </w:rPr>
      </w:pPr>
      <w:r>
        <w:rPr>
          <w:rFonts w:cs="Arial" w:ascii="Arial" w:hAnsi="Arial"/>
          <w:sz w:val="18"/>
        </w:rPr>
        <w:t>The Spirit The Holy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c) JUSTICE</w:t>
      </w:r>
    </w:p>
    <w:p>
      <w:pPr>
        <w:pStyle w:val="PlainText"/>
        <w:jc w:val="both"/>
        <w:rPr>
          <w:rFonts w:ascii="Arial" w:hAnsi="Arial" w:cs="Arial"/>
          <w:sz w:val="18"/>
        </w:rPr>
      </w:pPr>
      <w:r>
        <w:rPr>
          <w:rFonts w:cs="Arial" w:ascii="Arial" w:hAnsi="Arial"/>
          <w:sz w:val="18"/>
        </w:rPr>
        <w:t>The Father (Job 37:23, cf. 8:3)</w:t>
      </w:r>
    </w:p>
    <w:p>
      <w:pPr>
        <w:pStyle w:val="PlainText"/>
        <w:jc w:val="both"/>
        <w:rPr>
          <w:rFonts w:ascii="Arial" w:hAnsi="Arial" w:cs="Arial"/>
          <w:sz w:val="18"/>
        </w:rPr>
      </w:pPr>
      <w:r>
        <w:rPr>
          <w:rFonts w:cs="Arial" w:ascii="Arial" w:hAnsi="Arial"/>
          <w:sz w:val="18"/>
        </w:rPr>
        <w:t>The Son (Acts 3:14, John 5:22, Revelation 19:11</w:t>
      </w:r>
    </w:p>
    <w:p>
      <w:pPr>
        <w:pStyle w:val="PlainText"/>
        <w:jc w:val="both"/>
        <w:rPr>
          <w:rFonts w:ascii="Arial" w:hAnsi="Arial" w:cs="Arial"/>
          <w:sz w:val="18"/>
        </w:rPr>
      </w:pPr>
      <w:r>
        <w:rPr>
          <w:rFonts w:cs="Arial" w:ascii="Arial" w:hAnsi="Arial"/>
          <w:sz w:val="18"/>
        </w:rPr>
        <w:t>The Spirit (Nehemiah 9: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d) LOVE</w:t>
      </w:r>
    </w:p>
    <w:p>
      <w:pPr>
        <w:pStyle w:val="PlainText"/>
        <w:jc w:val="both"/>
        <w:rPr>
          <w:rFonts w:ascii="Arial" w:hAnsi="Arial" w:cs="Arial"/>
          <w:sz w:val="18"/>
        </w:rPr>
      </w:pPr>
      <w:r>
        <w:rPr>
          <w:rFonts w:cs="Arial" w:ascii="Arial" w:hAnsi="Arial"/>
          <w:sz w:val="18"/>
        </w:rPr>
        <w:t>The Father (John 3:16)</w:t>
      </w:r>
    </w:p>
    <w:p>
      <w:pPr>
        <w:pStyle w:val="PlainText"/>
        <w:jc w:val="both"/>
        <w:rPr>
          <w:rFonts w:ascii="Arial" w:hAnsi="Arial" w:cs="Arial"/>
          <w:sz w:val="18"/>
        </w:rPr>
      </w:pPr>
      <w:r>
        <w:rPr>
          <w:rFonts w:cs="Arial" w:ascii="Arial" w:hAnsi="Arial"/>
          <w:sz w:val="18"/>
        </w:rPr>
        <w:t>The Son (Ephesians 5:25, 1 John 3:16)</w:t>
      </w:r>
    </w:p>
    <w:p>
      <w:pPr>
        <w:pStyle w:val="PlainText"/>
        <w:jc w:val="both"/>
        <w:rPr>
          <w:rFonts w:ascii="Arial" w:hAnsi="Arial" w:cs="Arial"/>
          <w:sz w:val="18"/>
        </w:rPr>
      </w:pPr>
      <w:r>
        <w:rPr>
          <w:rFonts w:cs="Arial" w:ascii="Arial" w:hAnsi="Arial"/>
          <w:sz w:val="18"/>
        </w:rPr>
        <w:t>The Spirit (John 16:7-11, 1 Corinthians 2: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e) ETERNAL LIFE</w:t>
      </w:r>
    </w:p>
    <w:p>
      <w:pPr>
        <w:pStyle w:val="PlainText"/>
        <w:jc w:val="both"/>
        <w:rPr>
          <w:rFonts w:ascii="Arial" w:hAnsi="Arial" w:cs="Arial"/>
          <w:sz w:val="18"/>
        </w:rPr>
      </w:pPr>
      <w:r>
        <w:rPr>
          <w:rFonts w:cs="Arial" w:ascii="Arial" w:hAnsi="Arial"/>
          <w:sz w:val="18"/>
        </w:rPr>
        <w:t>The Father (John 5:26)</w:t>
      </w:r>
    </w:p>
    <w:p>
      <w:pPr>
        <w:pStyle w:val="PlainText"/>
        <w:jc w:val="both"/>
        <w:rPr>
          <w:rFonts w:ascii="Arial" w:hAnsi="Arial" w:cs="Arial"/>
          <w:sz w:val="18"/>
        </w:rPr>
      </w:pPr>
      <w:r>
        <w:rPr>
          <w:rFonts w:cs="Arial" w:ascii="Arial" w:hAnsi="Arial"/>
          <w:sz w:val="18"/>
        </w:rPr>
        <w:t>The Son (Micah 5:2, cf. John 1:1-2, 1 John 5:11</w:t>
      </w:r>
    </w:p>
    <w:p>
      <w:pPr>
        <w:pStyle w:val="PlainText"/>
        <w:jc w:val="both"/>
        <w:rPr>
          <w:rFonts w:ascii="Arial" w:hAnsi="Arial" w:cs="Arial"/>
          <w:sz w:val="18"/>
        </w:rPr>
      </w:pPr>
      <w:r>
        <w:rPr>
          <w:rFonts w:cs="Arial" w:ascii="Arial" w:hAnsi="Arial"/>
          <w:sz w:val="18"/>
        </w:rPr>
        <w:t>The Spirit (Isaiah 48: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f) ALL-KNOWING</w:t>
      </w:r>
    </w:p>
    <w:p>
      <w:pPr>
        <w:pStyle w:val="PlainText"/>
        <w:jc w:val="both"/>
        <w:rPr>
          <w:rFonts w:ascii="Arial" w:hAnsi="Arial" w:cs="Arial"/>
          <w:sz w:val="18"/>
        </w:rPr>
      </w:pPr>
      <w:r>
        <w:rPr>
          <w:rFonts w:cs="Arial" w:ascii="Arial" w:hAnsi="Arial"/>
          <w:sz w:val="18"/>
        </w:rPr>
        <w:t>The Father (Hebrews 4:13, cf. Matthew 11:27, 1 Peter 1:2)</w:t>
      </w:r>
    </w:p>
    <w:p>
      <w:pPr>
        <w:pStyle w:val="PlainText"/>
        <w:jc w:val="both"/>
        <w:rPr>
          <w:rFonts w:ascii="Arial" w:hAnsi="Arial" w:cs="Arial"/>
          <w:sz w:val="18"/>
        </w:rPr>
      </w:pPr>
      <w:r>
        <w:rPr>
          <w:rFonts w:cs="Arial" w:ascii="Arial" w:hAnsi="Arial"/>
          <w:sz w:val="18"/>
        </w:rPr>
        <w:t>The Son (John 18:4, cf. Matthew 9:4, John 2:25, 1 Corinthians 4:5)</w:t>
      </w:r>
    </w:p>
    <w:p>
      <w:pPr>
        <w:pStyle w:val="PlainText"/>
        <w:jc w:val="both"/>
        <w:rPr>
          <w:rFonts w:ascii="Arial" w:hAnsi="Arial" w:cs="Arial"/>
          <w:sz w:val="18"/>
        </w:rPr>
      </w:pPr>
      <w:r>
        <w:rPr>
          <w:rFonts w:cs="Arial" w:ascii="Arial" w:hAnsi="Arial"/>
          <w:sz w:val="18"/>
        </w:rPr>
        <w:t>The Spirit (Isaiah 11:2, cf. 1 Corinthians 2: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g) EVERYWHERE</w:t>
      </w:r>
    </w:p>
    <w:p>
      <w:pPr>
        <w:pStyle w:val="PlainText"/>
        <w:jc w:val="both"/>
        <w:rPr>
          <w:rFonts w:ascii="Arial" w:hAnsi="Arial" w:cs="Arial"/>
          <w:sz w:val="18"/>
        </w:rPr>
      </w:pPr>
      <w:r>
        <w:rPr>
          <w:rFonts w:cs="Arial" w:ascii="Arial" w:hAnsi="Arial"/>
          <w:sz w:val="18"/>
        </w:rPr>
        <w:t>The Father (2 Chronicles 2:6)</w:t>
      </w:r>
    </w:p>
    <w:p>
      <w:pPr>
        <w:pStyle w:val="PlainText"/>
        <w:jc w:val="both"/>
        <w:rPr>
          <w:rFonts w:ascii="Arial" w:hAnsi="Arial" w:cs="Arial"/>
          <w:sz w:val="18"/>
        </w:rPr>
      </w:pPr>
      <w:r>
        <w:rPr>
          <w:rFonts w:cs="Arial" w:ascii="Arial" w:hAnsi="Arial"/>
          <w:sz w:val="18"/>
        </w:rPr>
        <w:t>The Son (Matthew 28:20, cf. Ephesians 1:23)</w:t>
      </w:r>
    </w:p>
    <w:p>
      <w:pPr>
        <w:pStyle w:val="PlainText"/>
        <w:jc w:val="both"/>
        <w:rPr>
          <w:rFonts w:ascii="Arial" w:hAnsi="Arial" w:cs="Arial"/>
          <w:sz w:val="18"/>
        </w:rPr>
      </w:pPr>
      <w:r>
        <w:rPr>
          <w:rFonts w:cs="Arial" w:ascii="Arial" w:hAnsi="Arial"/>
          <w:sz w:val="18"/>
        </w:rPr>
        <w:t>The Spirit (Psalm 139: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h) ALL-POWERFUL</w:t>
      </w:r>
    </w:p>
    <w:p>
      <w:pPr>
        <w:pStyle w:val="PlainText"/>
        <w:jc w:val="both"/>
        <w:rPr>
          <w:rFonts w:ascii="Arial" w:hAnsi="Arial" w:cs="Arial"/>
          <w:sz w:val="18"/>
        </w:rPr>
      </w:pPr>
      <w:r>
        <w:rPr>
          <w:rFonts w:cs="Arial" w:ascii="Arial" w:hAnsi="Arial"/>
          <w:sz w:val="18"/>
        </w:rPr>
        <w:t>The Father (Mark 14:36, cf. 1 Peter 1:5)</w:t>
      </w:r>
    </w:p>
    <w:p>
      <w:pPr>
        <w:pStyle w:val="PlainText"/>
        <w:jc w:val="both"/>
        <w:rPr>
          <w:rFonts w:ascii="Arial" w:hAnsi="Arial" w:cs="Arial"/>
          <w:sz w:val="18"/>
        </w:rPr>
      </w:pPr>
      <w:r>
        <w:rPr>
          <w:rFonts w:cs="Arial" w:ascii="Arial" w:hAnsi="Arial"/>
          <w:sz w:val="18"/>
        </w:rPr>
        <w:t xml:space="preserve">The Son (Hebrews 1:3, cf. Matthew 24:30, 2 Corinthians 12:9, Philippians 3:21) </w:t>
      </w:r>
    </w:p>
    <w:p>
      <w:pPr>
        <w:pStyle w:val="PlainText"/>
        <w:jc w:val="both"/>
        <w:rPr>
          <w:rFonts w:ascii="Arial" w:hAnsi="Arial" w:cs="Arial"/>
          <w:sz w:val="18"/>
        </w:rPr>
      </w:pPr>
      <w:r>
        <w:rPr>
          <w:rFonts w:cs="Arial" w:ascii="Arial" w:hAnsi="Arial"/>
          <w:sz w:val="18"/>
        </w:rPr>
        <w:t>The Spirit (Romans 15: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 UNCHANGEABLE</w:t>
      </w:r>
    </w:p>
    <w:p>
      <w:pPr>
        <w:pStyle w:val="PlainText"/>
        <w:jc w:val="both"/>
        <w:rPr>
          <w:rFonts w:ascii="Arial" w:hAnsi="Arial" w:cs="Arial"/>
          <w:sz w:val="18"/>
        </w:rPr>
      </w:pPr>
      <w:r>
        <w:rPr>
          <w:rFonts w:cs="Arial" w:ascii="Arial" w:hAnsi="Arial"/>
          <w:sz w:val="18"/>
        </w:rPr>
        <w:t>The Father (Hebrews 6:17, Psalm 33:11)</w:t>
      </w:r>
    </w:p>
    <w:p>
      <w:pPr>
        <w:pStyle w:val="PlainText"/>
        <w:jc w:val="both"/>
        <w:rPr>
          <w:rFonts w:ascii="Arial" w:hAnsi="Arial" w:cs="Arial"/>
          <w:sz w:val="18"/>
        </w:rPr>
      </w:pPr>
      <w:r>
        <w:rPr>
          <w:rFonts w:cs="Arial" w:ascii="Arial" w:hAnsi="Arial"/>
          <w:sz w:val="18"/>
        </w:rPr>
        <w:t>The Son (Hebrews 13:8)</w:t>
      </w:r>
    </w:p>
    <w:p>
      <w:pPr>
        <w:pStyle w:val="PlainText"/>
        <w:jc w:val="both"/>
        <w:rPr>
          <w:rFonts w:ascii="Arial" w:hAnsi="Arial" w:cs="Arial"/>
          <w:sz w:val="18"/>
        </w:rPr>
      </w:pPr>
      <w:r>
        <w:rPr>
          <w:rFonts w:cs="Arial" w:ascii="Arial" w:hAnsi="Arial"/>
          <w:sz w:val="18"/>
        </w:rPr>
        <w:t>The Spirit (John 14: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 TRUTH</w:t>
      </w:r>
    </w:p>
    <w:p>
      <w:pPr>
        <w:pStyle w:val="PlainText"/>
        <w:jc w:val="both"/>
        <w:rPr>
          <w:rFonts w:ascii="Arial" w:hAnsi="Arial" w:cs="Arial"/>
          <w:sz w:val="18"/>
        </w:rPr>
      </w:pPr>
      <w:r>
        <w:rPr>
          <w:rFonts w:cs="Arial" w:ascii="Arial" w:hAnsi="Arial"/>
          <w:sz w:val="18"/>
        </w:rPr>
        <w:t>The Father (John 7:28, John 17:3)</w:t>
      </w:r>
    </w:p>
    <w:p>
      <w:pPr>
        <w:pStyle w:val="PlainText"/>
        <w:jc w:val="both"/>
        <w:rPr>
          <w:rFonts w:ascii="Arial" w:hAnsi="Arial" w:cs="Arial"/>
          <w:sz w:val="18"/>
        </w:rPr>
      </w:pPr>
      <w:r>
        <w:rPr>
          <w:rFonts w:cs="Arial" w:ascii="Arial" w:hAnsi="Arial"/>
          <w:sz w:val="18"/>
        </w:rPr>
        <w:t>The Son (1 John 5:20, cf. John 1:14, 14:6, Revelation 19:11)</w:t>
      </w:r>
    </w:p>
    <w:p>
      <w:pPr>
        <w:pStyle w:val="PlainText"/>
        <w:jc w:val="both"/>
        <w:rPr>
          <w:rFonts w:ascii="Arial" w:hAnsi="Arial" w:cs="Arial"/>
          <w:sz w:val="18"/>
        </w:rPr>
      </w:pPr>
      <w:r>
        <w:rPr>
          <w:rFonts w:cs="Arial" w:ascii="Arial" w:hAnsi="Arial"/>
          <w:sz w:val="18"/>
        </w:rPr>
        <w:t>The Spirit (1 John 5:6, cf. John 14:17, 15:26, 16:13)</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MARRIAGE</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Man and angels have personality but only men and animals have "nephesh" and experience physical death. Angels do not die because they are spiri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Marriage requires both personality and life, therefore it is only applicable to man. There is no marriage in the angelic realm (Matthew 22:3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Definition:- the personal relationship between a male and female member of the human race which typifies the saving relationship between Christ and believe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4.  God's instruction - "Be fruitful and multiply and replenish the earth and subdue it and have dominion over the fish and the fowl and every living thing". This shows that man should subdue and have dominion over the animal kingdo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If God was a solitary personality there would be no divine example of relationships, however with the three personalities in the Godhead relationships are demonstrated. He is a personal God and we can therefore have a relationship with hi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Marriage typifies the relationship between Christ and the church:</w:t>
      </w:r>
    </w:p>
    <w:p>
      <w:pPr>
        <w:pStyle w:val="PlainText"/>
        <w:ind w:left="720" w:hanging="0"/>
        <w:jc w:val="both"/>
        <w:rPr>
          <w:rFonts w:ascii="Arial" w:hAnsi="Arial" w:cs="Arial"/>
          <w:sz w:val="18"/>
        </w:rPr>
      </w:pPr>
      <w:r>
        <w:rPr>
          <w:rFonts w:cs="Arial" w:ascii="Arial" w:hAnsi="Arial"/>
          <w:sz w:val="18"/>
        </w:rPr>
        <w:t>a) in the form of grace and faith (Ephesians 5:22), the word submit meaning to fall into line to the law of God which the carnal mind cannot do (Romans 8:7; 10:3).</w:t>
      </w:r>
    </w:p>
    <w:p>
      <w:pPr>
        <w:pStyle w:val="PlainText"/>
        <w:ind w:firstLine="720"/>
        <w:jc w:val="both"/>
        <w:rPr>
          <w:rFonts w:ascii="Arial" w:hAnsi="Arial" w:cs="Arial"/>
          <w:sz w:val="18"/>
        </w:rPr>
      </w:pPr>
      <w:r>
        <w:rPr>
          <w:rFonts w:cs="Arial" w:ascii="Arial" w:hAnsi="Arial"/>
          <w:sz w:val="18"/>
        </w:rPr>
        <w:t>b) you submit yourself by an act of freewill.</w:t>
      </w:r>
    </w:p>
    <w:p>
      <w:pPr>
        <w:pStyle w:val="PlainText"/>
        <w:ind w:firstLine="720"/>
        <w:jc w:val="both"/>
        <w:rPr>
          <w:rFonts w:ascii="Arial" w:hAnsi="Arial" w:cs="Arial"/>
          <w:sz w:val="18"/>
        </w:rPr>
      </w:pPr>
      <w:r>
        <w:rPr>
          <w:rFonts w:cs="Arial" w:ascii="Arial" w:hAnsi="Arial"/>
          <w:sz w:val="18"/>
        </w:rPr>
        <w:t>c) a family can strain marriage relationships if they are not submissive (Romans 13: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Grace is typified by the male and faith by the female. If this pattern is not adhered to it results in misery and suffer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Grace and the man:</w:t>
      </w:r>
    </w:p>
    <w:p>
      <w:pPr>
        <w:pStyle w:val="PlainText"/>
        <w:ind w:firstLine="720"/>
        <w:jc w:val="both"/>
        <w:rPr>
          <w:rFonts w:ascii="Arial" w:hAnsi="Arial" w:cs="Arial"/>
          <w:sz w:val="18"/>
        </w:rPr>
      </w:pPr>
      <w:r>
        <w:rPr>
          <w:rFonts w:cs="Arial" w:ascii="Arial" w:hAnsi="Arial"/>
          <w:sz w:val="18"/>
        </w:rPr>
        <w:t>a) the man is in the role of an initiator</w:t>
      </w:r>
    </w:p>
    <w:p>
      <w:pPr>
        <w:pStyle w:val="PlainText"/>
        <w:ind w:firstLine="720"/>
        <w:jc w:val="both"/>
        <w:rPr>
          <w:rFonts w:ascii="Arial" w:hAnsi="Arial" w:cs="Arial"/>
          <w:sz w:val="18"/>
        </w:rPr>
      </w:pPr>
      <w:r>
        <w:rPr>
          <w:rFonts w:cs="Arial" w:ascii="Arial" w:hAnsi="Arial"/>
          <w:sz w:val="18"/>
        </w:rPr>
        <w:t>b) the man provides information to which the woman can respond but must not coerce her free will</w:t>
      </w:r>
    </w:p>
    <w:p>
      <w:pPr>
        <w:pStyle w:val="PlainText"/>
        <w:ind w:firstLine="720"/>
        <w:jc w:val="both"/>
        <w:rPr>
          <w:rFonts w:ascii="Arial" w:hAnsi="Arial" w:cs="Arial"/>
          <w:sz w:val="18"/>
        </w:rPr>
      </w:pPr>
      <w:r>
        <w:rPr>
          <w:rFonts w:cs="Arial" w:ascii="Arial" w:hAnsi="Arial"/>
          <w:sz w:val="18"/>
        </w:rPr>
        <w:t>c) the man has to show his character to the woman</w:t>
      </w:r>
    </w:p>
    <w:p>
      <w:pPr>
        <w:pStyle w:val="PlainText"/>
        <w:ind w:firstLine="720"/>
        <w:jc w:val="both"/>
        <w:rPr>
          <w:rFonts w:ascii="Arial" w:hAnsi="Arial" w:cs="Arial"/>
          <w:sz w:val="18"/>
        </w:rPr>
      </w:pPr>
      <w:r>
        <w:rPr>
          <w:rFonts w:cs="Arial" w:ascii="Arial" w:hAnsi="Arial"/>
          <w:sz w:val="18"/>
        </w:rPr>
        <w:t>d) the man has to be patient, a form of grac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Faith and the woman:</w:t>
      </w:r>
    </w:p>
    <w:p>
      <w:pPr>
        <w:pStyle w:val="PlainText"/>
        <w:ind w:firstLine="720"/>
        <w:jc w:val="both"/>
        <w:rPr>
          <w:rFonts w:ascii="Arial" w:hAnsi="Arial" w:cs="Arial"/>
          <w:sz w:val="18"/>
        </w:rPr>
      </w:pPr>
      <w:r>
        <w:rPr>
          <w:rFonts w:cs="Arial" w:ascii="Arial" w:hAnsi="Arial"/>
          <w:sz w:val="18"/>
        </w:rPr>
        <w:t>a) the woman is in the role of a responder</w:t>
      </w:r>
    </w:p>
    <w:p>
      <w:pPr>
        <w:pStyle w:val="PlainText"/>
        <w:ind w:firstLine="720"/>
        <w:jc w:val="both"/>
        <w:rPr>
          <w:rFonts w:ascii="Arial" w:hAnsi="Arial" w:cs="Arial"/>
          <w:sz w:val="18"/>
        </w:rPr>
      </w:pPr>
      <w:r>
        <w:rPr>
          <w:rFonts w:cs="Arial" w:ascii="Arial" w:hAnsi="Arial"/>
          <w:sz w:val="18"/>
        </w:rPr>
        <w:t>b) the woman makes the choice of her free will</w:t>
      </w:r>
    </w:p>
    <w:p>
      <w:pPr>
        <w:pStyle w:val="PlainText"/>
        <w:ind w:firstLine="720"/>
        <w:jc w:val="both"/>
        <w:rPr>
          <w:rFonts w:ascii="Arial" w:hAnsi="Arial" w:cs="Arial"/>
          <w:sz w:val="18"/>
        </w:rPr>
      </w:pPr>
      <w:r>
        <w:rPr>
          <w:rFonts w:cs="Arial" w:ascii="Arial" w:hAnsi="Arial"/>
          <w:sz w:val="18"/>
        </w:rPr>
        <w:t>c) she is the one who uses faith</w:t>
      </w:r>
    </w:p>
    <w:p>
      <w:pPr>
        <w:pStyle w:val="PlainText"/>
        <w:ind w:firstLine="720"/>
        <w:jc w:val="both"/>
        <w:rPr>
          <w:rFonts w:ascii="Arial" w:hAnsi="Arial" w:cs="Arial"/>
          <w:sz w:val="18"/>
        </w:rPr>
      </w:pPr>
      <w:r>
        <w:rPr>
          <w:rFonts w:cs="Arial" w:ascii="Arial" w:hAnsi="Arial"/>
          <w:sz w:val="18"/>
        </w:rPr>
        <w:t>d) the woman needs time to grow.</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Glory revealed:</w:t>
      </w:r>
    </w:p>
    <w:p>
      <w:pPr>
        <w:pStyle w:val="PlainText"/>
        <w:ind w:firstLine="720"/>
        <w:jc w:val="both"/>
        <w:rPr>
          <w:rFonts w:ascii="Arial" w:hAnsi="Arial" w:cs="Arial"/>
          <w:sz w:val="18"/>
        </w:rPr>
      </w:pPr>
      <w:r>
        <w:rPr>
          <w:rFonts w:cs="Arial" w:ascii="Arial" w:hAnsi="Arial"/>
          <w:sz w:val="18"/>
        </w:rPr>
        <w:t>a) The glory of God is shown in the man in the form of a changed life through regeneration.</w:t>
      </w:r>
    </w:p>
    <w:p>
      <w:pPr>
        <w:pStyle w:val="PlainText"/>
        <w:ind w:firstLine="720"/>
        <w:jc w:val="both"/>
        <w:rPr>
          <w:rFonts w:ascii="Arial" w:hAnsi="Arial" w:cs="Arial"/>
          <w:sz w:val="18"/>
        </w:rPr>
      </w:pPr>
      <w:r>
        <w:rPr>
          <w:rFonts w:cs="Arial" w:ascii="Arial" w:hAnsi="Arial"/>
          <w:sz w:val="18"/>
        </w:rPr>
        <w:t xml:space="preserve">b) The glory of the man is shown in the woman by changes in the woma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Compatibility:</w:t>
      </w:r>
    </w:p>
    <w:p>
      <w:pPr>
        <w:pStyle w:val="PlainText"/>
        <w:ind w:left="720" w:hanging="0"/>
        <w:jc w:val="both"/>
        <w:rPr>
          <w:rFonts w:ascii="Arial" w:hAnsi="Arial" w:cs="Arial"/>
          <w:sz w:val="18"/>
        </w:rPr>
      </w:pPr>
      <w:r>
        <w:rPr>
          <w:rFonts w:cs="Arial" w:ascii="Arial" w:hAnsi="Arial"/>
          <w:sz w:val="18"/>
        </w:rPr>
        <w:t>a) The important area of compatibility is that in the spiritual realm as one can be psychologically compatible with many people.</w:t>
      </w:r>
    </w:p>
    <w:p>
      <w:pPr>
        <w:pStyle w:val="PlainText"/>
        <w:ind w:left="720" w:hanging="0"/>
        <w:jc w:val="both"/>
        <w:rPr>
          <w:rFonts w:ascii="Arial" w:hAnsi="Arial" w:cs="Arial"/>
          <w:sz w:val="18"/>
        </w:rPr>
      </w:pPr>
      <w:r>
        <w:rPr>
          <w:rFonts w:cs="Arial" w:ascii="Arial" w:hAnsi="Arial"/>
          <w:sz w:val="18"/>
        </w:rPr>
        <w:t>b) Spiritual compatibility is indicated by the phrase "one flesh" and is a picture of the union of Christ and the churc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Satan will attempt to blur the differences between man and woman and cause role reversals. The degree to which this occurs reflects the level of decadence in a socie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Legitimate reasons for the termination of marriage:</w:t>
      </w:r>
    </w:p>
    <w:p>
      <w:pPr>
        <w:pStyle w:val="PlainText"/>
        <w:ind w:firstLine="720"/>
        <w:jc w:val="both"/>
        <w:rPr>
          <w:rFonts w:ascii="Arial" w:hAnsi="Arial" w:cs="Arial"/>
          <w:sz w:val="18"/>
        </w:rPr>
      </w:pPr>
      <w:r>
        <w:rPr>
          <w:rFonts w:cs="Arial" w:ascii="Arial" w:hAnsi="Arial"/>
          <w:sz w:val="18"/>
        </w:rPr>
        <w:t>a) the death of one of the partners</w:t>
      </w:r>
    </w:p>
    <w:p>
      <w:pPr>
        <w:pStyle w:val="PlainText"/>
        <w:ind w:left="720" w:hanging="0"/>
        <w:jc w:val="both"/>
        <w:rPr>
          <w:rFonts w:ascii="Arial" w:hAnsi="Arial" w:cs="Arial"/>
          <w:sz w:val="18"/>
        </w:rPr>
      </w:pPr>
      <w:r>
        <w:rPr>
          <w:rFonts w:cs="Arial" w:ascii="Arial" w:hAnsi="Arial"/>
          <w:sz w:val="18"/>
        </w:rPr>
        <w:t>b) the desertion of a believer by an unbelieving spouse where one of the two partners has become a Christian after marriage (1 Corinthians 7:10-16)</w:t>
      </w:r>
    </w:p>
    <w:p>
      <w:pPr>
        <w:pStyle w:val="PlainText"/>
        <w:ind w:firstLine="720"/>
        <w:jc w:val="both"/>
        <w:rPr>
          <w:rFonts w:ascii="Arial" w:hAnsi="Arial" w:cs="Arial"/>
          <w:sz w:val="18"/>
        </w:rPr>
      </w:pPr>
      <w:r>
        <w:rPr>
          <w:rFonts w:cs="Arial" w:ascii="Arial" w:hAnsi="Arial"/>
          <w:sz w:val="18"/>
        </w:rPr>
        <w:t>c) inappropriate marriage partners such as close relations as specified in (Leviticus 18)</w:t>
      </w:r>
    </w:p>
    <w:p>
      <w:pPr>
        <w:pStyle w:val="PlainText"/>
        <w:ind w:left="720" w:hanging="0"/>
        <w:jc w:val="both"/>
        <w:rPr>
          <w:rFonts w:ascii="Arial" w:hAnsi="Arial" w:cs="Arial"/>
          <w:sz w:val="18"/>
        </w:rPr>
      </w:pPr>
      <w:r>
        <w:rPr>
          <w:rFonts w:cs="Arial" w:ascii="Arial" w:hAnsi="Arial"/>
          <w:sz w:val="18"/>
        </w:rPr>
        <w:t>d) adultery or fornication as this causes the destruction of the one flesh principle by forming another one flesh (Matthew 5:32; 19: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ANGEL OF JEHOVAH</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The Angel of Jehovah is identified as Jehovah (Genesis 16:7-13, 22:11-18, 31:11-13, Exodus 13:21 cf. 14:19, Judges 6:11-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Angel of Jehovah is distinguished from Jehovah (Genesis 24:7, Exodus 23:20, 1 Chronicles 21:15-18, Zechariah 1:12-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Angel of Jehovah is therefore a member of the Trinity - the same as Jehovah, but distinct from Jehov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God the Father and Holy Spirit cannot be seen by man face to face (Exodus 33:18-23; John 14: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refore, the Angel of Jehovah is the second Person of the Trinity:  the pre-incarnate Lord Jesus Christ.</w:t>
      </w:r>
    </w:p>
    <w:p>
      <w:pPr>
        <w:pStyle w:val="PlainText"/>
        <w:ind w:firstLine="720"/>
        <w:jc w:val="both"/>
        <w:rPr>
          <w:rFonts w:ascii="Arial" w:hAnsi="Arial" w:cs="Arial"/>
          <w:sz w:val="18"/>
        </w:rPr>
      </w:pPr>
      <w:r>
        <w:rPr>
          <w:rFonts w:cs="Arial" w:ascii="Arial" w:hAnsi="Arial"/>
          <w:sz w:val="18"/>
        </w:rPr>
        <w:t>a) Jesus Christ identifies Himself as Jehovah (I AM) (John 8:58)</w:t>
      </w:r>
    </w:p>
    <w:p>
      <w:pPr>
        <w:pStyle w:val="PlainText"/>
        <w:ind w:firstLine="720"/>
        <w:jc w:val="both"/>
        <w:rPr>
          <w:rFonts w:ascii="Arial" w:hAnsi="Arial" w:cs="Arial"/>
          <w:sz w:val="18"/>
        </w:rPr>
      </w:pPr>
      <w:r>
        <w:rPr>
          <w:rFonts w:cs="Arial" w:ascii="Arial" w:hAnsi="Arial"/>
          <w:sz w:val="18"/>
        </w:rPr>
        <w:t>b) The Lord Jesus Christ is the visible/manifest member of the Trinity (John 1:18, 6:46, 1 Timothy 6:15-16).</w:t>
      </w:r>
    </w:p>
    <w:p>
      <w:pPr>
        <w:pStyle w:val="PlainText"/>
        <w:ind w:firstLine="720"/>
        <w:jc w:val="both"/>
        <w:rPr>
          <w:rFonts w:ascii="Arial" w:hAnsi="Arial" w:cs="Arial"/>
          <w:sz w:val="18"/>
        </w:rPr>
      </w:pPr>
      <w:r>
        <w:rPr>
          <w:rFonts w:cs="Arial" w:ascii="Arial" w:hAnsi="Arial"/>
          <w:sz w:val="18"/>
        </w:rPr>
        <w:t>c) The Angel of Jehovah never appears after the Incarnation (John 1:18, 6:46, 1 Timothy 6:15, 16, 1 John 4:12)</w:t>
      </w:r>
    </w:p>
    <w:p>
      <w:pPr>
        <w:pStyle w:val="PlainText"/>
        <w:ind w:firstLine="720"/>
        <w:jc w:val="both"/>
        <w:rPr>
          <w:rFonts w:ascii="Arial" w:hAnsi="Arial" w:cs="Arial"/>
          <w:sz w:val="18"/>
        </w:rPr>
      </w:pPr>
      <w:r>
        <w:rPr>
          <w:rFonts w:cs="Arial" w:ascii="Arial" w:hAnsi="Arial"/>
          <w:sz w:val="18"/>
        </w:rPr>
        <w:t>d) Both the Angel of Jehovah and Jesus Christ are sent by Jehovah (the Fath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Angel of Jehovah appeared only in the Old Testament.</w:t>
      </w:r>
    </w:p>
    <w:p>
      <w:pPr>
        <w:pStyle w:val="PlainText"/>
        <w:ind w:firstLine="720"/>
        <w:jc w:val="both"/>
        <w:rPr>
          <w:rFonts w:ascii="Arial" w:hAnsi="Arial" w:cs="Arial"/>
          <w:sz w:val="18"/>
        </w:rPr>
      </w:pPr>
      <w:r>
        <w:rPr>
          <w:rFonts w:cs="Arial" w:ascii="Arial" w:hAnsi="Arial"/>
          <w:sz w:val="18"/>
        </w:rPr>
        <w:t>a) He wrestled with Jacob. (Genesis 32:24-30)</w:t>
      </w:r>
    </w:p>
    <w:p>
      <w:pPr>
        <w:pStyle w:val="PlainText"/>
        <w:ind w:firstLine="720"/>
        <w:jc w:val="both"/>
        <w:rPr>
          <w:rFonts w:ascii="Arial" w:hAnsi="Arial" w:cs="Arial"/>
          <w:sz w:val="18"/>
        </w:rPr>
      </w:pPr>
      <w:r>
        <w:rPr>
          <w:rFonts w:cs="Arial" w:ascii="Arial" w:hAnsi="Arial"/>
          <w:sz w:val="18"/>
        </w:rPr>
        <w:t>b) He redeemed Jacob from all evil. (Genesis 48:16)</w:t>
      </w:r>
    </w:p>
    <w:p>
      <w:pPr>
        <w:pStyle w:val="PlainText"/>
        <w:ind w:firstLine="720"/>
        <w:jc w:val="both"/>
        <w:rPr>
          <w:rFonts w:ascii="Arial" w:hAnsi="Arial" w:cs="Arial"/>
          <w:sz w:val="18"/>
        </w:rPr>
      </w:pPr>
      <w:r>
        <w:rPr>
          <w:rFonts w:cs="Arial" w:ascii="Arial" w:hAnsi="Arial"/>
          <w:sz w:val="18"/>
        </w:rPr>
        <w:t>c) He spoke to Moses from the burning bush. (Exodus 3:2)</w:t>
      </w:r>
    </w:p>
    <w:p>
      <w:pPr>
        <w:pStyle w:val="PlainText"/>
        <w:ind w:firstLine="720"/>
        <w:jc w:val="both"/>
        <w:rPr>
          <w:rFonts w:ascii="Arial" w:hAnsi="Arial" w:cs="Arial"/>
          <w:sz w:val="18"/>
        </w:rPr>
      </w:pPr>
      <w:r>
        <w:rPr>
          <w:rFonts w:cs="Arial" w:ascii="Arial" w:hAnsi="Arial"/>
          <w:sz w:val="18"/>
        </w:rPr>
        <w:t>d) He protected Israel at the Red Sea (Exodus 14:19)</w:t>
      </w:r>
    </w:p>
    <w:p>
      <w:pPr>
        <w:pStyle w:val="PlainText"/>
        <w:ind w:firstLine="720"/>
        <w:jc w:val="both"/>
        <w:rPr>
          <w:rFonts w:ascii="Arial" w:hAnsi="Arial" w:cs="Arial"/>
          <w:sz w:val="18"/>
        </w:rPr>
      </w:pPr>
      <w:r>
        <w:rPr>
          <w:rFonts w:cs="Arial" w:ascii="Arial" w:hAnsi="Arial"/>
          <w:sz w:val="18"/>
        </w:rPr>
        <w:t>e) He prepared Israel for the Promised Land. (Exodus 23:20-23)</w:t>
      </w:r>
    </w:p>
    <w:p>
      <w:pPr>
        <w:pStyle w:val="PlainText"/>
        <w:ind w:firstLine="720"/>
        <w:jc w:val="both"/>
        <w:rPr>
          <w:rFonts w:ascii="Arial" w:hAnsi="Arial" w:cs="Arial"/>
          <w:sz w:val="18"/>
        </w:rPr>
      </w:pPr>
      <w:r>
        <w:rPr>
          <w:rFonts w:cs="Arial" w:ascii="Arial" w:hAnsi="Arial"/>
          <w:sz w:val="18"/>
        </w:rPr>
        <w:t>f) He reassured Joshua (Joshua 5:13-15)</w:t>
      </w:r>
    </w:p>
    <w:p>
      <w:pPr>
        <w:pStyle w:val="PlainText"/>
        <w:ind w:firstLine="720"/>
        <w:jc w:val="both"/>
        <w:rPr>
          <w:rFonts w:ascii="Arial" w:hAnsi="Arial" w:cs="Arial"/>
          <w:sz w:val="18"/>
        </w:rPr>
      </w:pPr>
      <w:r>
        <w:rPr>
          <w:rFonts w:cs="Arial" w:ascii="Arial" w:hAnsi="Arial"/>
          <w:sz w:val="18"/>
        </w:rPr>
        <w:t>g) He commissioned Gideon (Judges 6:11-23)</w:t>
      </w:r>
    </w:p>
    <w:p>
      <w:pPr>
        <w:pStyle w:val="PlainText"/>
        <w:ind w:firstLine="720"/>
        <w:jc w:val="both"/>
        <w:rPr>
          <w:rFonts w:ascii="Arial" w:hAnsi="Arial" w:cs="Arial"/>
          <w:sz w:val="18"/>
        </w:rPr>
      </w:pPr>
      <w:r>
        <w:rPr>
          <w:rFonts w:cs="Arial" w:ascii="Arial" w:hAnsi="Arial"/>
          <w:sz w:val="18"/>
        </w:rPr>
        <w:t>h) He ministered to Elijah. (1 Kings 19:5-7)</w:t>
      </w:r>
    </w:p>
    <w:p>
      <w:pPr>
        <w:pStyle w:val="PlainText"/>
        <w:ind w:firstLine="720"/>
        <w:jc w:val="both"/>
        <w:rPr>
          <w:rFonts w:ascii="Arial" w:hAnsi="Arial" w:cs="Arial"/>
          <w:sz w:val="18"/>
        </w:rPr>
      </w:pPr>
      <w:r>
        <w:rPr>
          <w:rFonts w:cs="Arial" w:ascii="Arial" w:hAnsi="Arial"/>
          <w:sz w:val="18"/>
        </w:rPr>
        <w:t>i) He saved Jerusalem from Sennacherib. (Isaiah 37:36)</w:t>
      </w:r>
    </w:p>
    <w:p>
      <w:pPr>
        <w:pStyle w:val="PlainText"/>
        <w:ind w:firstLine="720"/>
        <w:jc w:val="both"/>
        <w:rPr>
          <w:rFonts w:ascii="Arial" w:hAnsi="Arial" w:cs="Arial"/>
          <w:sz w:val="18"/>
        </w:rPr>
      </w:pPr>
      <w:r>
        <w:rPr>
          <w:rFonts w:cs="Arial" w:ascii="Arial" w:hAnsi="Arial"/>
          <w:sz w:val="18"/>
        </w:rPr>
        <w:t>j) He preserved Shadrach, Meshech and Abednego in the furnace. (Daniel 3:25)</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u w:val="single"/>
        </w:rPr>
      </w:pPr>
      <w:r>
        <w:rPr>
          <w:rFonts w:cs="Arial" w:ascii="Arial" w:hAnsi="Arial"/>
          <w:b/>
          <w:u w:val="single"/>
        </w:rPr>
        <w:t>LESSON 6 – CHAPTER 17-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TRODU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chapter 16 we saw the failure of Abraham and Sarah. Romans 4:17</w:t>
        <w:noBreakHyphen/>
        <w:t>22 is a comparable passage. God looks on us as we will be not as we are. As a Christian that is the first thing to recognise. Here Abraham believed against hope that he would be the father of many nations. He was fully persuaded. This is the issue of faith. He was fully confident even though he was sexually dead that God could accomplish what He had promised. God's timing is perfect. Abraham could not wait so he had the unfortunate incident that produced Ishmael. In chapter 17 he has learnt to wai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verses 1</w:t>
        <w:noBreakHyphen/>
        <w:t xml:space="preserve">2 God says remember me, remember who I am. I promise I will perform. I can keep my promises says God, walk before me. Notice it is God who would make the covenant between Him and Abraham, it was an unconditional covenant. Such covenants do not depend on you they depend on God. "Walk with me and be perfect". How does He make us perfect? </w:t>
        <w:noBreakHyphen/>
        <w:t xml:space="preserve"> through suffering as outlined in 1 Peter 1:5</w:t>
        <w:noBreakHyphen/>
        <w:t>7</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verses 3 to 4 Abraham fell on his face and talked with Him. He was flat on his face rather than holding his hands up. In that position he is totally defenceless  Here we have a second restatement of the promise that he would become the father of many nation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m now has a name change from Abram to Abraham. Only after 13 silent years where he was able to see that his solution was wrong was God in grace going to do what He promised. He became with the name change the father of multitudes rather than exalted father the meaning of Abram. God gave Abraham the new name before the name is true in fac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Romans 4 it tells us that God causes the things that are not because they are. This is because with the things that God has promised they are certain. God is all knowing and knows the beginning from the end. You may be a student of theology but God sees you as you are going to be, He sees you now for what He is going to do with you.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alk with Him and be perfect, let Him refine you. Examine all the "I wills" in the chapter. God is saying to Abraham that he is in God's hands and God will look after you. We are in a similar position as shown by Paul who said "I am persuaded that He is able to keep those things that I have committed unto him against that da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COVENANT AND CIRCUMCIS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Abrahamic covenant is restated. In verse 8 God refers to "your seed" which are the Israelites [ see Romans 9:6 ]. Not all Israel are Israel,  there are many people descended from Abraham physically who are not true Jews. There are three types of Jews, racial Jews who have the genes of Abraham, Isaac and Jacob, religious Jews who practice Judaism and regenerate Jews who are the only true Jews in God’s sigh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verses 9</w:t>
        <w:noBreakHyphen/>
        <w:t xml:space="preserve">14 circumcision as the sign of the Abrahamic covenant. As indicated in James Abraham is going to have to do something to prove he believes Go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ames says that by your works you will show your faith. He is to circumcise every male in his extended family. Circumcision at an older age is a very painful thing without an anaesthetic.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From this point on it will be on the eighth day which has been shown to be the best day from a medical viewpoint as the antibodies are developed to a stage where they can fight off infection. By nominating the eighth day God is again shown to be not only all knowing but the creato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Most pagan nations were uncircumcised. The circumcision shows that they are sons of the promise, the Abrahamic covenant is theirs. When a Jew today circumcises his son on the eighth day it will be done with a flint knife. As the baby screams the father will be reciting his prayers claiming the promises for his son. The father in faith is saying "I believe God's Word, I believe that He will provide us with our land, I believe God has a destiny for us". It is now however a traditio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cutting away of the foreskin of the male sexual organ represented a separation from the pagan religions which were based on fertility cults. Every time he looked at his organ a Jew could say that he was separated for God and that he must not join himself sexually with uncircumcised people. To the believer it is not unlike the ritual of water baptism for today, not of salvation but a sign of faith. Abraham will eventually circumcise Isaac and he will be a son of promis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Even if you are a Christian Jew you are not an inheritor of the Abrahamic promise, you are under a new covenant, the covenant of grace in Christ Jesus. In the Church there is neither Jew nor Gentile, neither bond or free. Circumcision is now for ascetic or medical reasons nowadays. The new covenant in Christ is a greater covenant than the Abrahamic. What you have in Him is greater than what you have in Abraha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s far as Abraham is concerned he was cutting a piece of useless skin off a defunct organ at this time. This is why in Romans 4 he is called a mighty man of faith. He could have said "I will circumcise everybody else but I am too old, it has no relevance to me". Abraham is going to have a son by his wife. God is going to bring back from the dead their ability to procreate for at this time neither can conceiv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Sarai is going to have a name change to Sarah. She is renamed princess even though she is not that at the momen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BLESSING FOR FAITHFUL ABRAHA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verse 16 Abraham gets a very definite promise about this and he laughs. Sarah your wife is going to conceive, but Abraham is still considering Ishmael as his heir. This laughter may well be from a person who has heard something that is too good to be tru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has loved Ishmael who is now 13. He wants God to bless Ishmael. Abraham follows the instructions implicitly. They all are circumcised with Abraham first, Ishmael next and then the rest following.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saac means laughter and Abraham is told that the boy will be called laughter. God promises an everlasting covenant with the seed of Isaac. This confirms that throughout history there will be a Jewish race. God says that as far as Ishmael is concerned He has blessed him, speaking of things to come as if they have already occurred, because it is certain. Isaac is the son of promise, Isaac is going to be a believer. Hagar is a believer whilst her son Ishmael is no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From a human viewpoint it is quite likely that Ishmael was a nicer person than Isaac. This was certainly true of Esau, the unbeliever who was far nicer than Jacob. However what counts in eternity is whether a person is a believer or no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For a couple of months nothing is going to happen as it is going to be twelve months before Isaac is born. Will he continue to trust God's Word for those two months while he is under pressure?. Here we have our father in faith, Abraham, to give us encouragemen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CHAPTER 1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Lord as a Christophony appeared to Abraham in the middle of the day with two angels. Abraham bows before them and asks them to stay and noticing that there is something different about them personally serves them. He goes and tells Sarah, fetches a calf. He kills it himself and arranges for a meal. This is a perfect picture of eastern hospitality. He is a good hos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Christophony asks ‘Where is Sarah your wife?” He then says that Abraham will become sexually active again. Sarah your wife will have a son. Sarah was just inside the tent and heard this which caused her to laugh inwardly. Will I enjoy sex with my husband again? she laughed. The healthy enjoyment of sex between the husband and wife is important in a marriage relationship.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Lord said to Abraham "Why did Sarah laugh". This caused a clatter of pots inside the tent as Sarah realised that the stranger was reading her mind. Is anything too hard for the Lord? </w:t>
        <w:noBreakHyphen/>
        <w:t xml:space="preserve"> No.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f you are in Christ and doing His will nothing is too hard. There is a solution to all things in Him. The Lord was able to restore their sexual ability. She will have a son. Sarah came out and denied laughing but the Lord replied that her son would be called laughter </w:t>
        <w:noBreakHyphen/>
        <w:t xml:space="preserve"> Isaac.</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verse 12 </w:t>
        <w:noBreakHyphen/>
        <w:t xml:space="preserve"> Shall I have pleasure with my Lord? said Sarah. She has at long last broken through to a biblical position in her relation to Abraham and is totally devoted to him. 1 Peter 3. The Bible indicates that women are responders and if they are nags the husbands are probably the problem. Sarah is not subservient but she has the right relationship. Every time she calls Isaac she will remember how she laughed and you will remember that nothing is too hard for Go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5"/>
        <w:rPr>
          <w:u w:val="none"/>
        </w:rPr>
      </w:pPr>
      <w:r>
        <w:rPr>
          <w:u w:val="none"/>
        </w:rPr>
        <w:t>DOCTRINES</w:t>
      </w:r>
    </w:p>
    <w:p>
      <w:pPr>
        <w:pStyle w:val="Normal"/>
        <w:jc w:val="both"/>
        <w:rPr>
          <w:rFonts w:ascii="Arial" w:hAnsi="Arial" w:cs="Arial"/>
          <w:sz w:val="18"/>
          <w:u w:val="none"/>
        </w:rPr>
      </w:pPr>
      <w:r>
        <w:rPr>
          <w:rFonts w:cs="Arial" w:ascii="Arial" w:hAnsi="Arial"/>
          <w:sz w:val="18"/>
          <w:u w:val="non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CHRISTIAN LIF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God is pleased with believers:</w:t>
      </w:r>
    </w:p>
    <w:p>
      <w:pPr>
        <w:pStyle w:val="PlainText"/>
        <w:ind w:firstLine="720"/>
        <w:jc w:val="both"/>
        <w:rPr>
          <w:rFonts w:ascii="Arial" w:hAnsi="Arial" w:cs="Arial"/>
          <w:sz w:val="18"/>
        </w:rPr>
      </w:pPr>
      <w:r>
        <w:rPr>
          <w:rFonts w:cs="Arial" w:ascii="Arial" w:hAnsi="Arial"/>
          <w:sz w:val="18"/>
        </w:rPr>
        <w:t>a) By asking for the right things (1 Kings 3:9, 10).</w:t>
      </w:r>
    </w:p>
    <w:p>
      <w:pPr>
        <w:pStyle w:val="PlainText"/>
        <w:ind w:firstLine="720"/>
        <w:jc w:val="both"/>
        <w:rPr>
          <w:rFonts w:ascii="Arial" w:hAnsi="Arial" w:cs="Arial"/>
          <w:sz w:val="18"/>
        </w:rPr>
      </w:pPr>
      <w:r>
        <w:rPr>
          <w:rFonts w:cs="Arial" w:ascii="Arial" w:hAnsi="Arial"/>
          <w:sz w:val="18"/>
        </w:rPr>
        <w:t>b) By living a separated life (2 Timothy 2:4).</w:t>
      </w:r>
    </w:p>
    <w:p>
      <w:pPr>
        <w:pStyle w:val="PlainText"/>
        <w:ind w:firstLine="720"/>
        <w:jc w:val="both"/>
        <w:rPr>
          <w:rFonts w:ascii="Arial" w:hAnsi="Arial" w:cs="Arial"/>
          <w:sz w:val="18"/>
        </w:rPr>
      </w:pPr>
      <w:r>
        <w:rPr>
          <w:rFonts w:cs="Arial" w:ascii="Arial" w:hAnsi="Arial"/>
          <w:sz w:val="18"/>
        </w:rPr>
        <w:t>c) By doing his will (Hebrews 13:20, 21).</w:t>
      </w:r>
    </w:p>
    <w:p>
      <w:pPr>
        <w:pStyle w:val="PlainText"/>
        <w:ind w:firstLine="720"/>
        <w:jc w:val="both"/>
        <w:rPr>
          <w:rFonts w:ascii="Arial" w:hAnsi="Arial" w:cs="Arial"/>
          <w:sz w:val="18"/>
        </w:rPr>
      </w:pPr>
      <w:r>
        <w:rPr>
          <w:rFonts w:cs="Arial" w:ascii="Arial" w:hAnsi="Arial"/>
          <w:sz w:val="18"/>
        </w:rPr>
        <w:t>d) Walking in fellowship with him (Hebrews 11:5, Genesis 5:24).</w:t>
      </w:r>
    </w:p>
    <w:p>
      <w:pPr>
        <w:pStyle w:val="PlainText"/>
        <w:ind w:firstLine="720"/>
        <w:jc w:val="both"/>
        <w:rPr>
          <w:rFonts w:ascii="Arial" w:hAnsi="Arial" w:cs="Arial"/>
          <w:sz w:val="18"/>
        </w:rPr>
      </w:pPr>
      <w:r>
        <w:rPr>
          <w:rFonts w:cs="Arial" w:ascii="Arial" w:hAnsi="Arial"/>
          <w:sz w:val="18"/>
        </w:rPr>
        <w:t>e) By praising God (Psalm 69:30, 31).</w:t>
      </w:r>
    </w:p>
    <w:p>
      <w:pPr>
        <w:pStyle w:val="PlainText"/>
        <w:ind w:firstLine="720"/>
        <w:jc w:val="both"/>
        <w:rPr>
          <w:rFonts w:ascii="Arial" w:hAnsi="Arial" w:cs="Arial"/>
          <w:sz w:val="18"/>
        </w:rPr>
      </w:pPr>
      <w:r>
        <w:rPr>
          <w:rFonts w:cs="Arial" w:ascii="Arial" w:hAnsi="Arial"/>
          <w:sz w:val="18"/>
        </w:rPr>
        <w:t>f) By resting by faith in God's provision (Hebrews 1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Christian life involves walking:</w:t>
      </w:r>
    </w:p>
    <w:p>
      <w:pPr>
        <w:pStyle w:val="PlainText"/>
        <w:ind w:firstLine="720"/>
        <w:jc w:val="both"/>
        <w:rPr>
          <w:rFonts w:ascii="Arial" w:hAnsi="Arial" w:cs="Arial"/>
          <w:sz w:val="18"/>
        </w:rPr>
      </w:pPr>
      <w:r>
        <w:rPr>
          <w:rFonts w:cs="Arial" w:ascii="Arial" w:hAnsi="Arial"/>
          <w:sz w:val="18"/>
        </w:rPr>
        <w:t>a)  in the Truth (2 John 4)</w:t>
      </w:r>
    </w:p>
    <w:p>
      <w:pPr>
        <w:pStyle w:val="PlainText"/>
        <w:ind w:firstLine="720"/>
        <w:jc w:val="both"/>
        <w:rPr>
          <w:rFonts w:ascii="Arial" w:hAnsi="Arial" w:cs="Arial"/>
          <w:sz w:val="18"/>
        </w:rPr>
      </w:pPr>
      <w:r>
        <w:rPr>
          <w:rFonts w:cs="Arial" w:ascii="Arial" w:hAnsi="Arial"/>
          <w:sz w:val="18"/>
        </w:rPr>
        <w:t>b)  by means of faith in wisdom (2 Corinthians 5:7, Colossians 4:5)</w:t>
      </w:r>
    </w:p>
    <w:p>
      <w:pPr>
        <w:pStyle w:val="PlainText"/>
        <w:ind w:firstLine="720"/>
        <w:jc w:val="both"/>
        <w:rPr>
          <w:rFonts w:ascii="Arial" w:hAnsi="Arial" w:cs="Arial"/>
          <w:sz w:val="18"/>
        </w:rPr>
      </w:pPr>
      <w:r>
        <w:rPr>
          <w:rFonts w:cs="Arial" w:ascii="Arial" w:hAnsi="Arial"/>
          <w:sz w:val="18"/>
        </w:rPr>
        <w:t>c)  in the Spirit (Galatians 5:16, 25)</w:t>
      </w:r>
    </w:p>
    <w:p>
      <w:pPr>
        <w:pStyle w:val="PlainText"/>
        <w:ind w:firstLine="720"/>
        <w:jc w:val="both"/>
        <w:rPr>
          <w:rFonts w:ascii="Arial" w:hAnsi="Arial" w:cs="Arial"/>
          <w:sz w:val="18"/>
        </w:rPr>
      </w:pPr>
      <w:r>
        <w:rPr>
          <w:rFonts w:cs="Arial" w:ascii="Arial" w:hAnsi="Arial"/>
          <w:sz w:val="18"/>
        </w:rPr>
        <w:t>d)  in Love (Ephesians 5:2)</w:t>
      </w:r>
    </w:p>
    <w:p>
      <w:pPr>
        <w:pStyle w:val="PlainText"/>
        <w:ind w:firstLine="720"/>
        <w:jc w:val="both"/>
        <w:rPr>
          <w:rFonts w:ascii="Arial" w:hAnsi="Arial" w:cs="Arial"/>
          <w:sz w:val="18"/>
        </w:rPr>
      </w:pPr>
      <w:r>
        <w:rPr>
          <w:rFonts w:cs="Arial" w:ascii="Arial" w:hAnsi="Arial"/>
          <w:sz w:val="18"/>
        </w:rPr>
        <w:t>e)  in newness of Life (Romans 6:4)</w:t>
      </w:r>
    </w:p>
    <w:p>
      <w:pPr>
        <w:pStyle w:val="PlainText"/>
        <w:ind w:firstLine="720"/>
        <w:jc w:val="both"/>
        <w:rPr>
          <w:rFonts w:ascii="Arial" w:hAnsi="Arial" w:cs="Arial"/>
          <w:sz w:val="18"/>
        </w:rPr>
      </w:pPr>
      <w:r>
        <w:rPr>
          <w:rFonts w:cs="Arial" w:ascii="Arial" w:hAnsi="Arial"/>
          <w:sz w:val="18"/>
        </w:rPr>
        <w:t>f)  worthy of our vocation (Ephesians 4:1)</w:t>
      </w:r>
    </w:p>
    <w:p>
      <w:pPr>
        <w:pStyle w:val="PlainText"/>
        <w:ind w:firstLine="720"/>
        <w:jc w:val="both"/>
        <w:rPr>
          <w:rFonts w:ascii="Arial" w:hAnsi="Arial" w:cs="Arial"/>
          <w:sz w:val="18"/>
        </w:rPr>
      </w:pPr>
      <w:r>
        <w:rPr>
          <w:rFonts w:cs="Arial" w:ascii="Arial" w:hAnsi="Arial"/>
          <w:sz w:val="18"/>
        </w:rPr>
        <w:t>g)  worthy of the Lord (Colossians 1:10, 1 Thessalonians 2:12)</w:t>
      </w:r>
    </w:p>
    <w:p>
      <w:pPr>
        <w:pStyle w:val="PlainText"/>
        <w:ind w:firstLine="720"/>
        <w:jc w:val="both"/>
        <w:rPr>
          <w:rFonts w:ascii="Arial" w:hAnsi="Arial" w:cs="Arial"/>
          <w:sz w:val="18"/>
        </w:rPr>
      </w:pPr>
      <w:r>
        <w:rPr>
          <w:rFonts w:cs="Arial" w:ascii="Arial" w:hAnsi="Arial"/>
          <w:sz w:val="18"/>
        </w:rPr>
        <w:t>h)  honestly as in the day (Romans 13:13)</w:t>
      </w:r>
    </w:p>
    <w:p>
      <w:pPr>
        <w:pStyle w:val="PlainText"/>
        <w:ind w:firstLine="720"/>
        <w:jc w:val="both"/>
        <w:rPr>
          <w:rFonts w:ascii="Arial" w:hAnsi="Arial" w:cs="Arial"/>
          <w:sz w:val="18"/>
        </w:rPr>
      </w:pPr>
      <w:r>
        <w:rPr>
          <w:rFonts w:cs="Arial" w:ascii="Arial" w:hAnsi="Arial"/>
          <w:sz w:val="18"/>
        </w:rPr>
        <w:t>i)  in good works (Ephesians 2:10)</w:t>
      </w:r>
    </w:p>
    <w:p>
      <w:pPr>
        <w:pStyle w:val="PlainText"/>
        <w:ind w:firstLine="720"/>
        <w:jc w:val="both"/>
        <w:rPr>
          <w:rFonts w:ascii="Arial" w:hAnsi="Arial" w:cs="Arial"/>
          <w:sz w:val="18"/>
        </w:rPr>
      </w:pPr>
      <w:r>
        <w:rPr>
          <w:rFonts w:cs="Arial" w:ascii="Arial" w:hAnsi="Arial"/>
          <w:sz w:val="18"/>
        </w:rPr>
        <w:t>j)  in light (Ephesians 5:8, 1 John 1:7)</w:t>
      </w:r>
    </w:p>
    <w:p>
      <w:pPr>
        <w:pStyle w:val="PlainText"/>
        <w:ind w:firstLine="720"/>
        <w:jc w:val="both"/>
        <w:rPr>
          <w:rFonts w:ascii="Arial" w:hAnsi="Arial" w:cs="Arial"/>
          <w:sz w:val="18"/>
        </w:rPr>
      </w:pPr>
      <w:r>
        <w:rPr>
          <w:rFonts w:cs="Arial" w:ascii="Arial" w:hAnsi="Arial"/>
          <w:sz w:val="18"/>
        </w:rPr>
        <w:t>k)  in Christ Jesus (Colossians 2:6)</w:t>
      </w:r>
    </w:p>
    <w:p>
      <w:pPr>
        <w:pStyle w:val="PlainText"/>
        <w:ind w:firstLine="720"/>
        <w:jc w:val="both"/>
        <w:rPr>
          <w:rFonts w:ascii="Arial" w:hAnsi="Arial" w:cs="Arial"/>
          <w:sz w:val="18"/>
        </w:rPr>
      </w:pPr>
      <w:r>
        <w:rPr>
          <w:rFonts w:cs="Arial" w:ascii="Arial" w:hAnsi="Arial"/>
          <w:sz w:val="18"/>
        </w:rPr>
        <w:t>l)  circumspectly (Ephesians 5:15,16)</w:t>
      </w:r>
    </w:p>
    <w:p>
      <w:pPr>
        <w:pStyle w:val="PlainText"/>
        <w:ind w:firstLine="720"/>
        <w:jc w:val="both"/>
        <w:rPr>
          <w:rFonts w:ascii="Arial" w:hAnsi="Arial" w:cs="Arial"/>
          <w:sz w:val="18"/>
        </w:rPr>
      </w:pPr>
      <w:r>
        <w:rPr>
          <w:rFonts w:cs="Arial" w:ascii="Arial" w:hAnsi="Arial"/>
          <w:sz w:val="18"/>
        </w:rPr>
        <w:t>m)  as ye ought (1 Thessalonians 4: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Christian life demands honourable conduct:</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Believers have freedom in Christ (Galatians 5:1), but our conduct must not:</w:t>
      </w:r>
    </w:p>
    <w:p>
      <w:pPr>
        <w:pStyle w:val="PlainText"/>
        <w:ind w:left="720" w:firstLine="720"/>
        <w:jc w:val="both"/>
        <w:rPr>
          <w:rFonts w:ascii="Arial" w:hAnsi="Arial" w:cs="Arial"/>
          <w:sz w:val="18"/>
        </w:rPr>
      </w:pPr>
      <w:r>
        <w:rPr>
          <w:rFonts w:cs="Arial" w:ascii="Arial" w:hAnsi="Arial"/>
          <w:sz w:val="18"/>
        </w:rPr>
        <w:t>i) harm the weak (1 Corinthians 8:9);</w:t>
      </w:r>
    </w:p>
    <w:p>
      <w:pPr>
        <w:pStyle w:val="PlainText"/>
        <w:ind w:left="720" w:firstLine="720"/>
        <w:jc w:val="both"/>
        <w:rPr>
          <w:rFonts w:ascii="Arial" w:hAnsi="Arial" w:cs="Arial"/>
          <w:sz w:val="18"/>
        </w:rPr>
      </w:pPr>
      <w:r>
        <w:rPr>
          <w:rFonts w:cs="Arial" w:ascii="Arial" w:hAnsi="Arial"/>
          <w:sz w:val="18"/>
        </w:rPr>
        <w:t>ii) be hypocritical (1 Peter 2:16);</w:t>
      </w:r>
    </w:p>
    <w:p>
      <w:pPr>
        <w:pStyle w:val="PlainText"/>
        <w:ind w:left="720" w:firstLine="720"/>
        <w:jc w:val="both"/>
        <w:rPr>
          <w:rFonts w:ascii="Arial" w:hAnsi="Arial" w:cs="Arial"/>
          <w:sz w:val="18"/>
        </w:rPr>
      </w:pPr>
      <w:r>
        <w:rPr>
          <w:rFonts w:cs="Arial" w:ascii="Arial" w:hAnsi="Arial"/>
          <w:sz w:val="18"/>
        </w:rPr>
        <w:t>iii) does not edify (1 Corinthians 10:23);</w:t>
      </w:r>
    </w:p>
    <w:p>
      <w:pPr>
        <w:pStyle w:val="PlainText"/>
        <w:ind w:left="720" w:firstLine="720"/>
        <w:jc w:val="both"/>
        <w:rPr>
          <w:rFonts w:ascii="Arial" w:hAnsi="Arial" w:cs="Arial"/>
          <w:sz w:val="18"/>
        </w:rPr>
      </w:pPr>
      <w:r>
        <w:rPr>
          <w:rFonts w:cs="Arial" w:ascii="Arial" w:hAnsi="Arial"/>
          <w:sz w:val="18"/>
        </w:rPr>
        <w:t>iv) lead to habits which enslave (1 Corinthians 6:12);</w:t>
      </w:r>
    </w:p>
    <w:p>
      <w:pPr>
        <w:pStyle w:val="PlainText"/>
        <w:ind w:left="720" w:firstLine="720"/>
        <w:jc w:val="both"/>
        <w:rPr>
          <w:rFonts w:ascii="Arial" w:hAnsi="Arial" w:cs="Arial"/>
          <w:sz w:val="18"/>
        </w:rPr>
      </w:pPr>
      <w:r>
        <w:rPr>
          <w:rFonts w:cs="Arial" w:ascii="Arial" w:hAnsi="Arial"/>
          <w:sz w:val="18"/>
        </w:rPr>
        <w:t>v) lead to self-indulgence (Galatians 5:13);</w:t>
      </w:r>
    </w:p>
    <w:p>
      <w:pPr>
        <w:pStyle w:val="PlainText"/>
        <w:ind w:left="720" w:firstLine="720"/>
        <w:jc w:val="both"/>
        <w:rPr>
          <w:rFonts w:ascii="Arial" w:hAnsi="Arial" w:cs="Arial"/>
          <w:sz w:val="18"/>
        </w:rPr>
      </w:pPr>
      <w:r>
        <w:rPr>
          <w:rFonts w:cs="Arial" w:ascii="Arial" w:hAnsi="Arial"/>
          <w:sz w:val="18"/>
        </w:rPr>
        <w:t>vi) offend personal conscience (Romans 14: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Our conduct towards God:</w:t>
      </w:r>
    </w:p>
    <w:p>
      <w:pPr>
        <w:pStyle w:val="PlainText"/>
        <w:ind w:left="720" w:firstLine="720"/>
        <w:jc w:val="both"/>
        <w:rPr>
          <w:rFonts w:ascii="Arial" w:hAnsi="Arial" w:cs="Arial"/>
          <w:sz w:val="18"/>
        </w:rPr>
      </w:pPr>
      <w:r>
        <w:rPr>
          <w:rFonts w:cs="Arial" w:ascii="Arial" w:hAnsi="Arial"/>
          <w:sz w:val="18"/>
        </w:rPr>
        <w:t>i) Done in His Name (1Timothy 6:1)</w:t>
      </w:r>
    </w:p>
    <w:p>
      <w:pPr>
        <w:pStyle w:val="PlainText"/>
        <w:ind w:left="720" w:firstLine="720"/>
        <w:jc w:val="both"/>
        <w:rPr>
          <w:rFonts w:ascii="Arial" w:hAnsi="Arial" w:cs="Arial"/>
          <w:sz w:val="18"/>
        </w:rPr>
      </w:pPr>
      <w:r>
        <w:rPr>
          <w:rFonts w:cs="Arial" w:ascii="Arial" w:hAnsi="Arial"/>
          <w:sz w:val="18"/>
        </w:rPr>
        <w:t>ii) As unto Him (Colossians 3:23)</w:t>
      </w:r>
    </w:p>
    <w:p>
      <w:pPr>
        <w:pStyle w:val="PlainText"/>
        <w:ind w:left="720" w:firstLine="720"/>
        <w:jc w:val="both"/>
        <w:rPr>
          <w:rFonts w:ascii="Arial" w:hAnsi="Arial" w:cs="Arial"/>
          <w:sz w:val="18"/>
        </w:rPr>
      </w:pPr>
      <w:r>
        <w:rPr>
          <w:rFonts w:cs="Arial" w:ascii="Arial" w:hAnsi="Arial"/>
          <w:sz w:val="18"/>
        </w:rPr>
        <w:t>iii) For His glory (1 Corinthians 10:31)</w:t>
      </w:r>
    </w:p>
    <w:p>
      <w:pPr>
        <w:pStyle w:val="PlainText"/>
        <w:ind w:left="720" w:firstLine="720"/>
        <w:jc w:val="both"/>
        <w:rPr>
          <w:rFonts w:ascii="Arial" w:hAnsi="Arial" w:cs="Arial"/>
          <w:sz w:val="18"/>
        </w:rPr>
      </w:pPr>
      <w:r>
        <w:rPr>
          <w:rFonts w:cs="Arial" w:ascii="Arial" w:hAnsi="Arial"/>
          <w:sz w:val="18"/>
        </w:rPr>
        <w:t>iv) To be worthy of Him (1 Thessalonians 2:12; 2 Thessalonians 1:5)</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Our conduct towards others:</w:t>
      </w:r>
    </w:p>
    <w:p>
      <w:pPr>
        <w:pStyle w:val="PlainText"/>
        <w:ind w:left="720" w:firstLine="720"/>
        <w:jc w:val="both"/>
        <w:rPr>
          <w:rFonts w:ascii="Arial" w:hAnsi="Arial" w:cs="Arial"/>
          <w:sz w:val="18"/>
        </w:rPr>
      </w:pPr>
      <w:r>
        <w:rPr>
          <w:rFonts w:cs="Arial" w:ascii="Arial" w:hAnsi="Arial"/>
          <w:sz w:val="18"/>
        </w:rPr>
        <w:t>i) Be a good example (Romans 14:7; 1 Timothy 4:12).</w:t>
      </w:r>
    </w:p>
    <w:p>
      <w:pPr>
        <w:pStyle w:val="PlainText"/>
        <w:ind w:left="720" w:firstLine="720"/>
        <w:jc w:val="both"/>
        <w:rPr>
          <w:rFonts w:ascii="Arial" w:hAnsi="Arial" w:cs="Arial"/>
          <w:sz w:val="18"/>
        </w:rPr>
      </w:pPr>
      <w:r>
        <w:rPr>
          <w:rFonts w:cs="Arial" w:ascii="Arial" w:hAnsi="Arial"/>
          <w:sz w:val="18"/>
        </w:rPr>
        <w:t>ii) Worthy of our calling (Ephesians 4:1).</w:t>
      </w:r>
    </w:p>
    <w:p>
      <w:pPr>
        <w:pStyle w:val="PlainText"/>
        <w:ind w:left="720" w:firstLine="720"/>
        <w:jc w:val="both"/>
        <w:rPr>
          <w:rFonts w:ascii="Arial" w:hAnsi="Arial" w:cs="Arial"/>
          <w:sz w:val="18"/>
        </w:rPr>
      </w:pPr>
      <w:r>
        <w:rPr>
          <w:rFonts w:cs="Arial" w:ascii="Arial" w:hAnsi="Arial"/>
          <w:sz w:val="18"/>
        </w:rPr>
        <w:t>iii) Honest (2 Corinthians 8:21).</w:t>
      </w:r>
    </w:p>
    <w:p>
      <w:pPr>
        <w:pStyle w:val="PlainText"/>
        <w:ind w:left="720" w:firstLine="720"/>
        <w:jc w:val="both"/>
        <w:rPr>
          <w:rFonts w:ascii="Arial" w:hAnsi="Arial" w:cs="Arial"/>
          <w:sz w:val="18"/>
        </w:rPr>
      </w:pPr>
      <w:r>
        <w:rPr>
          <w:rFonts w:cs="Arial" w:ascii="Arial" w:hAnsi="Arial"/>
          <w:sz w:val="18"/>
        </w:rPr>
        <w:t>iv) Free from the appearance of evil (1 Thessalonians 5:22).</w:t>
      </w:r>
    </w:p>
    <w:p>
      <w:pPr>
        <w:pStyle w:val="PlainText"/>
        <w:ind w:left="720" w:firstLine="720"/>
        <w:jc w:val="both"/>
        <w:rPr>
          <w:rFonts w:ascii="Arial" w:hAnsi="Arial" w:cs="Arial"/>
          <w:sz w:val="18"/>
        </w:rPr>
      </w:pPr>
      <w:r>
        <w:rPr>
          <w:rFonts w:cs="Arial" w:ascii="Arial" w:hAnsi="Arial"/>
          <w:sz w:val="18"/>
        </w:rPr>
        <w:t>v) Helpful to a neighbour (Romans 12:18; 15:2).</w:t>
      </w:r>
    </w:p>
    <w:p>
      <w:pPr>
        <w:pStyle w:val="PlainText"/>
        <w:ind w:left="720" w:firstLine="720"/>
        <w:jc w:val="both"/>
        <w:rPr>
          <w:rFonts w:ascii="Arial" w:hAnsi="Arial" w:cs="Arial"/>
          <w:sz w:val="18"/>
        </w:rPr>
      </w:pPr>
      <w:r>
        <w:rPr>
          <w:rFonts w:cs="Arial" w:ascii="Arial" w:hAnsi="Arial"/>
          <w:sz w:val="18"/>
        </w:rPr>
        <w:t>vi) Not a cause of stumbling (Romans 14:13).</w:t>
      </w:r>
    </w:p>
    <w:p>
      <w:pPr>
        <w:pStyle w:val="PlainText"/>
        <w:ind w:left="720" w:firstLine="720"/>
        <w:jc w:val="both"/>
        <w:rPr>
          <w:rFonts w:ascii="Arial" w:hAnsi="Arial" w:cs="Arial"/>
          <w:sz w:val="18"/>
        </w:rPr>
      </w:pPr>
      <w:r>
        <w:rPr>
          <w:rFonts w:cs="Arial" w:ascii="Arial" w:hAnsi="Arial"/>
          <w:sz w:val="18"/>
        </w:rPr>
        <w:t>vii) Honouring one's parents (Colossians 3:20).</w:t>
      </w:r>
    </w:p>
    <w:p>
      <w:pPr>
        <w:pStyle w:val="PlainText"/>
        <w:ind w:left="720" w:firstLine="720"/>
        <w:jc w:val="both"/>
        <w:rPr>
          <w:rFonts w:ascii="Arial" w:hAnsi="Arial" w:cs="Arial"/>
          <w:sz w:val="18"/>
        </w:rPr>
      </w:pPr>
      <w:r>
        <w:rPr>
          <w:rFonts w:cs="Arial" w:ascii="Arial" w:hAnsi="Arial"/>
          <w:sz w:val="18"/>
        </w:rPr>
        <w:t>viii) Honouring to the government (Titus 3:1).</w:t>
      </w:r>
    </w:p>
    <w:p>
      <w:pPr>
        <w:pStyle w:val="PlainText"/>
        <w:ind w:left="720" w:firstLine="720"/>
        <w:jc w:val="both"/>
        <w:rPr>
          <w:rFonts w:ascii="Arial" w:hAnsi="Arial" w:cs="Arial"/>
          <w:sz w:val="18"/>
        </w:rPr>
      </w:pPr>
      <w:r>
        <w:rPr>
          <w:rFonts w:cs="Arial" w:ascii="Arial" w:hAnsi="Arial"/>
          <w:sz w:val="18"/>
        </w:rPr>
        <w:t>ix) Must not entail unequal yoking (2 Corinthians 6:14).</w:t>
      </w:r>
    </w:p>
    <w:p>
      <w:pPr>
        <w:pStyle w:val="PlainText"/>
        <w:ind w:left="720" w:firstLine="720"/>
        <w:jc w:val="both"/>
        <w:rPr>
          <w:rFonts w:ascii="Arial" w:hAnsi="Arial" w:cs="Arial"/>
          <w:sz w:val="18"/>
        </w:rPr>
      </w:pPr>
      <w:r>
        <w:rPr>
          <w:rFonts w:cs="Arial" w:ascii="Arial" w:hAnsi="Arial"/>
          <w:sz w:val="18"/>
        </w:rPr>
        <w:t>x) Not to judge others (Romans 14:10-13).</w:t>
      </w:r>
    </w:p>
    <w:p>
      <w:pPr>
        <w:pStyle w:val="PlainText"/>
        <w:ind w:left="720" w:firstLine="720"/>
        <w:jc w:val="both"/>
        <w:rPr>
          <w:rFonts w:ascii="Arial" w:hAnsi="Arial" w:cs="Arial"/>
          <w:sz w:val="18"/>
        </w:rPr>
      </w:pPr>
      <w:r>
        <w:rPr>
          <w:rFonts w:cs="Arial" w:ascii="Arial" w:hAnsi="Arial"/>
          <w:sz w:val="18"/>
        </w:rPr>
        <w:t>xi) Not to cause others to stumble by our actions (Romans 14:15,21-2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Our conduct towards self:</w:t>
      </w:r>
    </w:p>
    <w:p>
      <w:pPr>
        <w:pStyle w:val="PlainText"/>
        <w:ind w:left="720" w:firstLine="720"/>
        <w:jc w:val="both"/>
        <w:rPr>
          <w:rFonts w:ascii="Arial" w:hAnsi="Arial" w:cs="Arial"/>
          <w:sz w:val="18"/>
        </w:rPr>
      </w:pPr>
      <w:r>
        <w:rPr>
          <w:rFonts w:cs="Arial" w:ascii="Arial" w:hAnsi="Arial"/>
          <w:sz w:val="18"/>
        </w:rPr>
        <w:t>i) Pure and not lustful (1 Timothy 5:22; 1 Peter 2:11).</w:t>
      </w:r>
    </w:p>
    <w:p>
      <w:pPr>
        <w:pStyle w:val="PlainText"/>
        <w:ind w:left="720" w:firstLine="720"/>
        <w:jc w:val="both"/>
        <w:rPr>
          <w:rFonts w:ascii="Arial" w:hAnsi="Arial" w:cs="Arial"/>
          <w:sz w:val="18"/>
        </w:rPr>
      </w:pPr>
      <w:r>
        <w:rPr>
          <w:rFonts w:cs="Arial" w:ascii="Arial" w:hAnsi="Arial"/>
          <w:sz w:val="18"/>
        </w:rPr>
        <w:t>ii) Must not defile (1 Corinthians 3:17; Titus 1:15).</w:t>
      </w:r>
    </w:p>
    <w:p>
      <w:pPr>
        <w:pStyle w:val="PlainText"/>
        <w:ind w:left="720" w:firstLine="720"/>
        <w:jc w:val="both"/>
        <w:rPr>
          <w:rFonts w:ascii="Arial" w:hAnsi="Arial" w:cs="Arial"/>
          <w:sz w:val="18"/>
        </w:rPr>
      </w:pPr>
      <w:r>
        <w:rPr>
          <w:rFonts w:cs="Arial" w:ascii="Arial" w:hAnsi="Arial"/>
          <w:sz w:val="18"/>
        </w:rPr>
        <w:t>iii) Must not condemn (Romans 14:22).</w:t>
      </w:r>
    </w:p>
    <w:p>
      <w:pPr>
        <w:pStyle w:val="PlainText"/>
        <w:ind w:left="720" w:firstLine="720"/>
        <w:jc w:val="both"/>
        <w:rPr>
          <w:rFonts w:ascii="Arial" w:hAnsi="Arial" w:cs="Arial"/>
          <w:sz w:val="18"/>
        </w:rPr>
      </w:pPr>
      <w:r>
        <w:rPr>
          <w:rFonts w:cs="Arial" w:ascii="Arial" w:hAnsi="Arial"/>
          <w:sz w:val="18"/>
        </w:rPr>
        <w:t>iv) Must do good works (Titus 3:8).</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This conduct is only obtainable under the filling of the Holy Spirit. (Ephesians 5:18; 1 John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Christian life demands diligence:</w:t>
      </w:r>
    </w:p>
    <w:p>
      <w:pPr>
        <w:pStyle w:val="PlainText"/>
        <w:ind w:left="720" w:hanging="0"/>
        <w:jc w:val="both"/>
        <w:rPr>
          <w:rFonts w:ascii="Arial" w:hAnsi="Arial" w:cs="Arial"/>
          <w:sz w:val="18"/>
        </w:rPr>
      </w:pPr>
      <w:r>
        <w:rPr>
          <w:rFonts w:cs="Arial" w:ascii="Arial" w:hAnsi="Arial"/>
          <w:sz w:val="18"/>
        </w:rPr>
        <w:t>a) Love towards others. (Galatians 2:10, 2 Corinthians 8:8). We should be eager to help those who are less fortunate than ourselves especially by giving them the gospel.</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We should be keen to take care of the saints (other believers) (Hebrews 6:11, 2 Corinthians 7:12, 2 Corinthians 8:16,17, 2 Timothy 1:1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We should be eager to rest in the promises and principles of God. Happiness comes from this. An example of not resting in the promises is the Exodus generation.(Hebrews 4:1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Confirmation of our calling (2 Peter 1:5, 2 Peter 1:10) We should witness for Christ eagerly, zealousl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Unity of the body. (Ephesians 4:3) We should be zealous in maintaining the unity of the bod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For the commendation of God. (2 Timothy 2:15). Be eager to show yourself approved by Go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g) To have a life without spot or blemish. (2 Peter 3:14) We should walk close to the Lord and not expose ourselves to unnecessary areas of tempt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Priorities in the Christian life:</w:t>
      </w:r>
    </w:p>
    <w:p>
      <w:pPr>
        <w:pStyle w:val="PlainText"/>
        <w:ind w:firstLine="720"/>
        <w:jc w:val="both"/>
        <w:rPr>
          <w:rFonts w:ascii="Arial" w:hAnsi="Arial" w:cs="Arial"/>
          <w:sz w:val="18"/>
        </w:rPr>
      </w:pPr>
      <w:r>
        <w:rPr>
          <w:rFonts w:cs="Arial" w:ascii="Arial" w:hAnsi="Arial"/>
          <w:sz w:val="18"/>
        </w:rPr>
        <w:t>a) The First Person - Jesus Christ has ultimate priority - Colossians 1:16-18</w:t>
      </w:r>
    </w:p>
    <w:p>
      <w:pPr>
        <w:pStyle w:val="PlainText"/>
        <w:ind w:firstLine="720"/>
        <w:jc w:val="both"/>
        <w:rPr>
          <w:rFonts w:ascii="Arial" w:hAnsi="Arial" w:cs="Arial"/>
          <w:sz w:val="18"/>
        </w:rPr>
      </w:pPr>
      <w:r>
        <w:rPr>
          <w:rFonts w:cs="Arial" w:ascii="Arial" w:hAnsi="Arial"/>
          <w:sz w:val="18"/>
        </w:rPr>
        <w:t>b) The First Possessions - The kingdom of God, the greatest gift - Matthew 6:33</w:t>
      </w:r>
    </w:p>
    <w:p>
      <w:pPr>
        <w:pStyle w:val="PlainText"/>
        <w:ind w:firstLine="720"/>
        <w:jc w:val="both"/>
        <w:rPr>
          <w:rFonts w:ascii="Arial" w:hAnsi="Arial" w:cs="Arial"/>
          <w:sz w:val="18"/>
        </w:rPr>
      </w:pPr>
      <w:r>
        <w:rPr>
          <w:rFonts w:cs="Arial" w:ascii="Arial" w:hAnsi="Arial"/>
          <w:sz w:val="18"/>
        </w:rPr>
        <w:t>c) The First Offering - the giving of oneself - 2 Corinthians 8:5</w:t>
      </w:r>
    </w:p>
    <w:p>
      <w:pPr>
        <w:pStyle w:val="PlainText"/>
        <w:ind w:firstLine="720"/>
        <w:jc w:val="both"/>
        <w:rPr>
          <w:rFonts w:ascii="Arial" w:hAnsi="Arial" w:cs="Arial"/>
          <w:sz w:val="18"/>
        </w:rPr>
      </w:pPr>
      <w:r>
        <w:rPr>
          <w:rFonts w:cs="Arial" w:ascii="Arial" w:hAnsi="Arial"/>
          <w:sz w:val="18"/>
        </w:rPr>
        <w:t>d) The First Denial - the denial of self - Matthew 7:5</w:t>
      </w:r>
    </w:p>
    <w:p>
      <w:pPr>
        <w:pStyle w:val="PlainText"/>
        <w:ind w:firstLine="720"/>
        <w:jc w:val="both"/>
        <w:rPr>
          <w:rFonts w:ascii="Arial" w:hAnsi="Arial" w:cs="Arial"/>
          <w:sz w:val="18"/>
        </w:rPr>
      </w:pPr>
      <w:r>
        <w:rPr>
          <w:rFonts w:cs="Arial" w:ascii="Arial" w:hAnsi="Arial"/>
          <w:sz w:val="18"/>
        </w:rPr>
        <w:t>e) The First Discipline - the discipline of prayer - 1 Timothy 2:1-4</w:t>
      </w:r>
    </w:p>
    <w:p>
      <w:pPr>
        <w:pStyle w:val="PlainText"/>
        <w:ind w:firstLine="720"/>
        <w:jc w:val="both"/>
        <w:rPr>
          <w:rFonts w:ascii="Arial" w:hAnsi="Arial" w:cs="Arial"/>
          <w:sz w:val="18"/>
        </w:rPr>
      </w:pPr>
      <w:r>
        <w:rPr>
          <w:rFonts w:cs="Arial" w:ascii="Arial" w:hAnsi="Arial"/>
          <w:sz w:val="18"/>
        </w:rPr>
        <w:t>f) The First Commandment - to love God supremely - Matthew 22:37-38</w:t>
      </w:r>
    </w:p>
    <w:p>
      <w:pPr>
        <w:pStyle w:val="PlainText"/>
        <w:ind w:firstLine="720"/>
        <w:jc w:val="both"/>
        <w:rPr>
          <w:rFonts w:ascii="Arial" w:hAnsi="Arial" w:cs="Arial"/>
          <w:sz w:val="18"/>
        </w:rPr>
      </w:pPr>
      <w:r>
        <w:rPr>
          <w:rFonts w:cs="Arial" w:ascii="Arial" w:hAnsi="Arial"/>
          <w:sz w:val="18"/>
        </w:rPr>
        <w:t>g) The First Excuse - too busy to have time for God - Matthew 8:21-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Christian life has a number of deposits:</w:t>
      </w:r>
    </w:p>
    <w:p>
      <w:pPr>
        <w:pStyle w:val="PlainText"/>
        <w:ind w:firstLine="720"/>
        <w:jc w:val="both"/>
        <w:rPr>
          <w:rFonts w:ascii="Arial" w:hAnsi="Arial" w:cs="Arial"/>
          <w:sz w:val="18"/>
        </w:rPr>
      </w:pPr>
      <w:r>
        <w:rPr>
          <w:rFonts w:cs="Arial" w:ascii="Arial" w:hAnsi="Arial"/>
          <w:sz w:val="18"/>
        </w:rPr>
        <w:t>a) First Deposit - at salvation the believer entrusts his life with the Lord. (2 Timothy 1:12)</w:t>
      </w:r>
    </w:p>
    <w:p>
      <w:pPr>
        <w:pStyle w:val="PlainText"/>
        <w:ind w:firstLine="720"/>
        <w:jc w:val="both"/>
        <w:rPr>
          <w:rFonts w:ascii="Arial" w:hAnsi="Arial" w:cs="Arial"/>
          <w:sz w:val="18"/>
        </w:rPr>
      </w:pPr>
      <w:r>
        <w:rPr>
          <w:rFonts w:cs="Arial" w:ascii="Arial" w:hAnsi="Arial"/>
          <w:sz w:val="18"/>
        </w:rPr>
        <w:t>b) Second Deposit - the Lord deposits the Word of God with the believer - teaching and study. (2 Timothy 1:14)</w:t>
      </w:r>
    </w:p>
    <w:p>
      <w:pPr>
        <w:pStyle w:val="PlainText"/>
        <w:ind w:firstLine="720"/>
        <w:jc w:val="both"/>
        <w:rPr>
          <w:rFonts w:ascii="Arial" w:hAnsi="Arial" w:cs="Arial"/>
          <w:sz w:val="18"/>
        </w:rPr>
      </w:pPr>
      <w:r>
        <w:rPr>
          <w:rFonts w:cs="Arial" w:ascii="Arial" w:hAnsi="Arial"/>
          <w:sz w:val="18"/>
        </w:rPr>
        <w:t>c) Third Deposit - the believer deposits his fears, problems, pressures, (1 Peter 4:19, 5:7, Psalm 55:22)</w:t>
      </w:r>
    </w:p>
    <w:p>
      <w:pPr>
        <w:pStyle w:val="PlainText"/>
        <w:ind w:firstLine="720"/>
        <w:jc w:val="both"/>
        <w:rPr>
          <w:rFonts w:ascii="Arial" w:hAnsi="Arial" w:cs="Arial"/>
          <w:sz w:val="18"/>
        </w:rPr>
      </w:pPr>
      <w:r>
        <w:rPr>
          <w:rFonts w:cs="Arial" w:ascii="Arial" w:hAnsi="Arial"/>
          <w:sz w:val="18"/>
        </w:rPr>
        <w:t>d) Fourth Deposit - the believer deposits the gospel with the unbeliever. (Romans 1:14)</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FAMILY</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God instituted families and marriage from the start of mankind on earth (Genesis 2: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Marriage was to be monogamous (Genesis 2:24). They are classified as 'one flesh'. They must leave mother and father and set up their own house (Genesis 2:24; Ephesians 5:31; Matthew 19:4-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Adultery or breakdown of marriage was so serious a matter that it was included in the Ten Commandments (Exodus 20: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husband is the head of the family (Genesis 3:16).</w:t>
      </w:r>
    </w:p>
    <w:p>
      <w:pPr>
        <w:pStyle w:val="PlainText"/>
        <w:ind w:firstLine="720"/>
        <w:jc w:val="both"/>
        <w:rPr>
          <w:rFonts w:ascii="Arial" w:hAnsi="Arial" w:cs="Arial"/>
          <w:sz w:val="18"/>
        </w:rPr>
      </w:pPr>
      <w:r>
        <w:rPr>
          <w:rFonts w:cs="Arial" w:ascii="Arial" w:hAnsi="Arial"/>
          <w:sz w:val="18"/>
        </w:rPr>
        <w:t>a) He should be willing to die for her (Ephesians 5:22-23).</w:t>
      </w:r>
    </w:p>
    <w:p>
      <w:pPr>
        <w:pStyle w:val="PlainText"/>
        <w:ind w:firstLine="720"/>
        <w:jc w:val="both"/>
        <w:rPr>
          <w:rFonts w:ascii="Arial" w:hAnsi="Arial" w:cs="Arial"/>
          <w:sz w:val="18"/>
        </w:rPr>
      </w:pPr>
      <w:r>
        <w:rPr>
          <w:rFonts w:cs="Arial" w:ascii="Arial" w:hAnsi="Arial"/>
          <w:sz w:val="18"/>
        </w:rPr>
        <w:t>b) He provides for his family (Genesis 3:19; 1 Timothy 5:8).</w:t>
      </w:r>
    </w:p>
    <w:p>
      <w:pPr>
        <w:pStyle w:val="PlainText"/>
        <w:ind w:firstLine="720"/>
        <w:jc w:val="both"/>
        <w:rPr>
          <w:rFonts w:ascii="Arial" w:hAnsi="Arial" w:cs="Arial"/>
          <w:sz w:val="18"/>
        </w:rPr>
      </w:pPr>
      <w:r>
        <w:rPr>
          <w:rFonts w:cs="Arial" w:ascii="Arial" w:hAnsi="Arial"/>
          <w:sz w:val="18"/>
        </w:rPr>
        <w:t>c) He should rear the children in the fear of the Lord (Ephesians 6:4; Deuteronomy 6:6,7).</w:t>
      </w:r>
    </w:p>
    <w:p>
      <w:pPr>
        <w:pStyle w:val="PlainText"/>
        <w:ind w:firstLine="720"/>
        <w:jc w:val="both"/>
        <w:rPr>
          <w:rFonts w:ascii="Arial" w:hAnsi="Arial" w:cs="Arial"/>
          <w:sz w:val="18"/>
        </w:rPr>
      </w:pPr>
      <w:r>
        <w:rPr>
          <w:rFonts w:cs="Arial" w:ascii="Arial" w:hAnsi="Arial"/>
          <w:sz w:val="18"/>
        </w:rPr>
        <w:t>d) He should not provoke his children (Colossians 3: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Wives are subject to their husbands (Genesis 3:16; Ephesians 5:22,23. 1 Peter 3:1-6).</w:t>
      </w:r>
    </w:p>
    <w:p>
      <w:pPr>
        <w:pStyle w:val="PlainText"/>
        <w:ind w:firstLine="720"/>
        <w:jc w:val="both"/>
        <w:rPr>
          <w:rFonts w:ascii="Arial" w:hAnsi="Arial" w:cs="Arial"/>
          <w:sz w:val="18"/>
        </w:rPr>
      </w:pPr>
      <w:r>
        <w:rPr>
          <w:rFonts w:cs="Arial" w:ascii="Arial" w:hAnsi="Arial"/>
          <w:sz w:val="18"/>
        </w:rPr>
        <w:t>a) She has the place of honour in the home (1 Peter 3:7).</w:t>
      </w:r>
    </w:p>
    <w:p>
      <w:pPr>
        <w:pStyle w:val="PlainText"/>
        <w:ind w:firstLine="720"/>
        <w:jc w:val="both"/>
        <w:rPr>
          <w:rFonts w:ascii="Arial" w:hAnsi="Arial" w:cs="Arial"/>
          <w:sz w:val="18"/>
        </w:rPr>
      </w:pPr>
      <w:r>
        <w:rPr>
          <w:rFonts w:cs="Arial" w:ascii="Arial" w:hAnsi="Arial"/>
          <w:sz w:val="18"/>
        </w:rPr>
        <w:t>b) She has a deep desire for her husband (Genesis 3: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Children should be obedient to both parents (Ephesians 6:1-3; Proverbs 22:15; 23:13).</w:t>
      </w:r>
    </w:p>
    <w:p>
      <w:pPr>
        <w:pStyle w:val="PlainText"/>
        <w:ind w:firstLine="720"/>
        <w:jc w:val="both"/>
        <w:rPr>
          <w:rFonts w:ascii="Arial" w:hAnsi="Arial" w:cs="Arial"/>
          <w:sz w:val="18"/>
        </w:rPr>
      </w:pPr>
      <w:r>
        <w:rPr>
          <w:rFonts w:cs="Arial" w:ascii="Arial" w:hAnsi="Arial"/>
          <w:sz w:val="18"/>
        </w:rPr>
        <w:t>a) They must honour (Ephesians 6:2; 1 Timothy 5:4; John 19:26).</w:t>
      </w:r>
    </w:p>
    <w:p>
      <w:pPr>
        <w:pStyle w:val="PlainText"/>
        <w:ind w:firstLine="720"/>
        <w:jc w:val="both"/>
        <w:rPr>
          <w:rFonts w:ascii="Arial" w:hAnsi="Arial" w:cs="Arial"/>
          <w:sz w:val="18"/>
        </w:rPr>
      </w:pPr>
      <w:r>
        <w:rPr>
          <w:rFonts w:cs="Arial" w:ascii="Arial" w:hAnsi="Arial"/>
          <w:sz w:val="18"/>
        </w:rPr>
        <w:t>b) If they honour their father and mother they will have long lives (Exodus 20: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ree ways in which normal family life parallels the relationship that God the Father has with "The Chris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It is grounded from one head - (1 Corinthians 15:45-50).</w:t>
      </w:r>
    </w:p>
    <w:p>
      <w:pPr>
        <w:pStyle w:val="PlainText"/>
        <w:ind w:left="1440" w:hanging="0"/>
        <w:jc w:val="both"/>
        <w:rPr>
          <w:rFonts w:ascii="Arial" w:hAnsi="Arial" w:cs="Arial"/>
          <w:sz w:val="18"/>
        </w:rPr>
      </w:pPr>
      <w:r>
        <w:rPr>
          <w:rFonts w:cs="Arial" w:ascii="Arial" w:hAnsi="Arial"/>
          <w:sz w:val="18"/>
        </w:rPr>
        <w:t xml:space="preserve">i) In the garden of Eden Adam was created first and Eve was taken from Adam's side. Eve had to be taken from Adam.  The second Adam was Jesus Christ and out of Him will come a new spiritual race. </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ii) I am my father's child because I have received from him his image. Similarly when we are born again we receive the image of God.</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family is subject to discipline - (Hebrews 12:3-15)</w:t>
      </w:r>
    </w:p>
    <w:p>
      <w:pPr>
        <w:pStyle w:val="PlainText"/>
        <w:ind w:left="720" w:firstLine="720"/>
        <w:jc w:val="both"/>
        <w:rPr>
          <w:rFonts w:ascii="Arial" w:hAnsi="Arial" w:cs="Arial"/>
          <w:sz w:val="18"/>
        </w:rPr>
      </w:pPr>
      <w:r>
        <w:rPr>
          <w:rFonts w:cs="Arial" w:ascii="Arial" w:hAnsi="Arial"/>
          <w:sz w:val="18"/>
        </w:rPr>
        <w:t xml:space="preserve">i) It is important to train your children to live righteously. </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ii) God's discipline trains us to walk in His will, in the place of blessing.</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iii) The child must learn wisdom from the parents. (Exodus 12:24-28, Deuteronomy 6:6-25, Joshua 4:5-8) God is wisdom.</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e parents are responsible for their family's conduct, morally and legally.  Our witness reflects on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In a survey in the U.S.A. eight reasons were given as to why the family unit was being weakened in that country.</w:t>
      </w:r>
    </w:p>
    <w:p>
      <w:pPr>
        <w:pStyle w:val="PlainText"/>
        <w:ind w:firstLine="720"/>
        <w:jc w:val="both"/>
        <w:rPr>
          <w:rFonts w:ascii="Arial" w:hAnsi="Arial" w:cs="Arial"/>
          <w:sz w:val="18"/>
        </w:rPr>
      </w:pPr>
      <w:r>
        <w:rPr>
          <w:rFonts w:cs="Arial" w:ascii="Arial" w:hAnsi="Arial"/>
          <w:sz w:val="18"/>
        </w:rPr>
        <w:t>a) The rise of promiscuity.</w:t>
      </w:r>
    </w:p>
    <w:p>
      <w:pPr>
        <w:pStyle w:val="PlainText"/>
        <w:ind w:firstLine="720"/>
        <w:jc w:val="both"/>
        <w:rPr>
          <w:rFonts w:ascii="Arial" w:hAnsi="Arial" w:cs="Arial"/>
          <w:sz w:val="18"/>
        </w:rPr>
      </w:pPr>
      <w:r>
        <w:rPr>
          <w:rFonts w:cs="Arial" w:ascii="Arial" w:hAnsi="Arial"/>
          <w:sz w:val="18"/>
        </w:rPr>
        <w:t>b) Transfer of the protection of the family from the head of the family to the State.</w:t>
      </w:r>
    </w:p>
    <w:p>
      <w:pPr>
        <w:pStyle w:val="PlainText"/>
        <w:ind w:firstLine="720"/>
        <w:jc w:val="both"/>
        <w:rPr>
          <w:rFonts w:ascii="Arial" w:hAnsi="Arial" w:cs="Arial"/>
          <w:sz w:val="18"/>
        </w:rPr>
      </w:pPr>
      <w:r>
        <w:rPr>
          <w:rFonts w:cs="Arial" w:ascii="Arial" w:hAnsi="Arial"/>
          <w:sz w:val="18"/>
        </w:rPr>
        <w:t>c) Transfer of the education of the child from the parents.</w:t>
      </w:r>
    </w:p>
    <w:p>
      <w:pPr>
        <w:pStyle w:val="PlainText"/>
        <w:ind w:firstLine="720"/>
        <w:jc w:val="both"/>
        <w:rPr>
          <w:rFonts w:ascii="Arial" w:hAnsi="Arial" w:cs="Arial"/>
          <w:sz w:val="18"/>
        </w:rPr>
      </w:pPr>
      <w:r>
        <w:rPr>
          <w:rFonts w:cs="Arial" w:ascii="Arial" w:hAnsi="Arial"/>
          <w:sz w:val="18"/>
        </w:rPr>
        <w:t>d) Movement of family recreation from the family to outside including television.</w:t>
      </w:r>
    </w:p>
    <w:p>
      <w:pPr>
        <w:pStyle w:val="PlainText"/>
        <w:ind w:firstLine="720"/>
        <w:jc w:val="both"/>
        <w:rPr>
          <w:rFonts w:ascii="Arial" w:hAnsi="Arial" w:cs="Arial"/>
          <w:sz w:val="18"/>
        </w:rPr>
      </w:pPr>
      <w:r>
        <w:rPr>
          <w:rFonts w:cs="Arial" w:ascii="Arial" w:hAnsi="Arial"/>
          <w:sz w:val="18"/>
        </w:rPr>
        <w:t>e) Transfer of the place of production from the home to the factory.</w:t>
      </w:r>
    </w:p>
    <w:p>
      <w:pPr>
        <w:pStyle w:val="PlainText"/>
        <w:ind w:firstLine="720"/>
        <w:jc w:val="both"/>
        <w:rPr>
          <w:rFonts w:ascii="Arial" w:hAnsi="Arial" w:cs="Arial"/>
          <w:sz w:val="18"/>
        </w:rPr>
      </w:pPr>
      <w:r>
        <w:rPr>
          <w:rFonts w:cs="Arial" w:ascii="Arial" w:hAnsi="Arial"/>
          <w:sz w:val="18"/>
        </w:rPr>
        <w:t>f) The use of aged accommodation for senior members of the family rather than them staying in the home.</w:t>
      </w:r>
    </w:p>
    <w:p>
      <w:pPr>
        <w:pStyle w:val="PlainText"/>
        <w:ind w:firstLine="720"/>
        <w:jc w:val="both"/>
        <w:rPr>
          <w:rFonts w:ascii="Arial" w:hAnsi="Arial" w:cs="Arial"/>
          <w:sz w:val="18"/>
        </w:rPr>
      </w:pPr>
      <w:r>
        <w:rPr>
          <w:rFonts w:cs="Arial" w:ascii="Arial" w:hAnsi="Arial"/>
          <w:sz w:val="18"/>
        </w:rPr>
        <w:t>g) The loss of traditional homemaking skills and the rise of the supermarket society.</w:t>
      </w:r>
    </w:p>
    <w:p>
      <w:pPr>
        <w:pStyle w:val="PlainText"/>
        <w:ind w:firstLine="720"/>
        <w:jc w:val="both"/>
        <w:rPr>
          <w:rFonts w:ascii="Arial" w:hAnsi="Arial" w:cs="Arial"/>
          <w:sz w:val="18"/>
        </w:rPr>
      </w:pPr>
      <w:r>
        <w:rPr>
          <w:rFonts w:cs="Arial" w:ascii="Arial" w:hAnsi="Arial"/>
          <w:sz w:val="18"/>
        </w:rPr>
        <w:t xml:space="preserve">h) Transfer of religious instruction from the home to outsid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CIRCUMCISION</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Circumcision was designed by God as a sign of the Abrahamic Covenant. (Genesis 17:10-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It was both a physical operation and at the same time a circumcision had ritual connotations. (Romans 2: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No Jew could partake of the Passover without first being circumcised. (Exodus 12:48)</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Circumcision indicates dedication of the male. It occurred on the eighth day. Medical science has shown, from an infection viewpoint as well as coagulation of the blood, that the eighth day is the optimum. (Leviticus 12:2,3)</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ritual of circumcision has no significance in the Church Age and only intrudes as a false standard. (1 Corinthians 7:18,19; Galatians 5:2,3; Ephesians 2: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Circumcision became a rallying point for legalism. (Acts 15:1,24; Galatians 6:12,13)</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Circumcision is used to designate the Jews by race and by nation. (Galatians 2:8; Colossians 4:11; Titus 1:10; Ephesians 2:11)</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During their period of slavery in Egypt, the Jews started to fail to circumcise their male children. (Exodus 4:24-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w:t>
        <w:tab/>
        <w:t>This neglect continued into their wilderness wanderings. (Joshua 5:4,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w:t>
        <w:tab/>
        <w:t>Moses neglected to circumcise his sons. (Exodus 4:24,2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1.</w:t>
        <w:tab/>
        <w:t>Circumcision to the Jewish baby is the equivalent of dedication in the modern church. The adult circumcision (Genesis 17:24-27) can be analogised to believers' baptism in the Church Age.</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rPr>
          <w:rFonts w:ascii="Arial" w:hAnsi="Arial" w:cs="Arial"/>
          <w:b/>
          <w:b/>
          <w:u w:val="single"/>
        </w:rPr>
      </w:pPr>
      <w:r>
        <w:rPr>
          <w:rFonts w:cs="Arial" w:ascii="Arial" w:hAnsi="Arial"/>
          <w:b/>
          <w:u w:val="single"/>
        </w:rPr>
        <w:t>LESSON 7 – CHAPTER 18-1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CANAANIT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hy were the Canaanites destroyed?. The Canaanite religion was very bad being involved in every sexual perversion under the guise of religion. It included promiscuity, prostitution, homosexuality, bestiality and child sacrifice. The Philistines were also like that. The authors of ancient history wrote about what happened to the childre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Even the Greeks and Romans, who were perverted themselves, when they wrote about these people showed their disgust. The Canaanites would throw their children on to the preheated paws of the metal idol and as their children screamed as they were burnt to death they would use the screams to increase the sensual pleasure of their jaded sexual appetite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f you are involved in sexual immorality you will go further and further because you will not get the thrill out of even abnormal sex. This is one of the reasons that they had to be destroye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liberals say that the God of the Old Testament was a God of wrath whereas the God of the New Testament is a God of love. If one understands what these people were up to the evil that they had sunk to was beyond comprehension. Sodom and Gomorrah had got to that level of ultimate perversion some four generations prior to the rest of the Canaanites and therefore were destroyed by God while Abraham was in the lan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was living with Mamre and Ashcol who were Canaanites who had been converted under Abraham's ministry so all the Canaanites had not got to the ultimate level of degradation. This however would occur during the period that the Jews were in slavery in Egypt. When the Jews return to the land the Canaanites will have totally degenerated and God therefore commands Joshua to destroy not only the men but also the women, children and animals in the Promised Lan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Sodom and Gomorrah must be destroyed at this time for the safety of others. This principle is set out in Exodus 23:20</w:t>
        <w:noBreakHyphen/>
        <w:t>24 where there are segments of the human race that have gone so low that they are a danger to others. These people have got to a stage where they are totally rebellious against God. God sets a limit to rebellion even in a world that is rebellious and even though Satan is the prince of this world the King of Kings and Lord of Lords is still in control. Even though there is massive rebellion God is still in control.</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S ATTITUD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Righteous but foolish Lot knew everything that was going on was wrong but he stayed there. Lot lived with them. He has no witness and he is in a place of danger. As believers there are certain places you have to get out of. When you can no longer witness without compromise, you leave that area.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 is still in the gate of Sodom when the angels find him. He is a town councilor as the gate to the city was the place where disputes were settled. What should have happened was that the believer should have been out of the city evangelising but being separated from the Sodomites. These people needed the gospel not social a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chapter 18 verses 20</w:t>
        <w:noBreakHyphen/>
        <w:t xml:space="preserve">21 the Lord Jesus Christ tells Abraham that He is going to test the Sodomites to see if they are ready for destruction. He was going to check out the cities to make sure that there was no good thing in the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now intercedes with the Lord and begins a bargaining programme. He has a number in his mind. He knows how many children Lot has and that most of them are married except for two girls. Lot's family will number about 10. Only three get out. This shows that the rest of the family have been perverted by the city. Lot has gone for social action and this event indicates how association with evil has destroyed Lot's famil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stops his bargaining at 10 as he assumes that all ten of Lot's immediate family are believers in the Lord Jesus Christ. However Lot has compromised so far that he has lost his family. Many liberals who are  genuine Christians get involved in false teaching and become confuse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Rather than pointing the way to salvation as commanded in the Great Commission they become social workers and work away with enthusiasm trying to make the Devil's world a nicer place to go to hell from.  </w:t>
      </w:r>
      <w:r>
        <w:rPr>
          <w:rFonts w:cs="Arial" w:ascii="Arial" w:hAnsi="Arial"/>
          <w:b/>
          <w:sz w:val="18"/>
        </w:rPr>
        <w:t>John 3:16-36, Acts 4:12</w:t>
      </w:r>
      <w:r>
        <w:rPr>
          <w:rFonts w:cs="Arial" w:ascii="Arial" w:hAnsi="Arial"/>
          <w:sz w:val="18"/>
        </w:rPr>
        <w: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ll of the things that they do may well be worthy projects. However because it is part of government they cannot preach the gospel and give the only answer to the problems that people have which is Christianity. This is the only way you can get say a violent criminal changed into a pastor of God's Word. There are many examples of thi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 cannot understand why his family has fallen apart. It has done so because he has compromised with evil and gone away from God's Word. If a believer compromises with evil he loses everything. You cannot be in God's and Satan's camp at the same tim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verses 24</w:t>
        <w:noBreakHyphen/>
        <w:t xml:space="preserve">32 Abraham bargains from fifty down to ten righteous people in Sodom and believes he has secured the safety of Lot and his family. The principle which Abraham applies is that of Matthew 5:13 which shows the believer as the salt of the earth.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SAL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Salt in the ancient world was a preservative. The believer in a nation will preserve a nation. This is what Abraham is bargaining on in relation to the city of Sodom. If there are ten believers in that city then there is a chanc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However the other part in Matthew 5 shows that if the salt has lost its savour it is of no use other than to be trodden under the feet of man. In the ancient world this represented the military domination of a nation. Lot had lost his savour as a believer. Most of his family have seen his compromise and rejected his Lord. We need to question whether as believers we have lost our saltines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OUR WITNES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eastAsia="Arial" w:cs="Arial" w:ascii="Arial" w:hAnsi="Arial"/>
          <w:sz w:val="18"/>
        </w:rPr>
        <w:t xml:space="preserve"> </w:t>
      </w:r>
      <w:r>
        <w:rPr>
          <w:rFonts w:cs="Arial" w:ascii="Arial" w:hAnsi="Arial"/>
          <w:sz w:val="18"/>
        </w:rPr>
        <w:t xml:space="preserve">Many people could save themselves a lot of heartache by being stronger in their Christian faith. Your children should respect your faith and your behaviour should be worthy of respect. The witness in your own home is importan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Do not blame God that you have done this, look at yourself. Show them that you stand on firm ground. Let them see the love for your Saviour. Do not be a hypocrite, when the crisis comes they are much more likely to stay with you.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You can be so involved in social action and become so ineffective that people end up not understanding the principles. You may realise that you have done a very ineffective job with your family. As a pastor you can do your church a lot of good by preaching about Lo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 AND THE ANGEL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verse 19 two angels come into Sodom in the evening just as the gates are going to be closed. Lot sees them and asks them to lodge with him so that they can be on their way early in the morning. The angels says "No, we will abide on the streets all nigh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Lot however impressed on them and led them into his house. The Hebrew indicates that when Lot saw them he leapt to his feet and entreated them because he knew what the streets of Sodom were like at night. Because they were obviously not evil and Sodom was it was obvious to Lot that they would not be around in the morning. He says get into my house now before some homosexual gets you and you are noticed, you will be safe.  If a believer is in that type of place there must be something wrong.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owever before they could get to sleep many of the men of Sodom came and surrounded Lot's house demanding that he turn over the visitors so that they could have sex with them. Here we have a nation given over to homosexuality both old and young. This was to be homosexual rape by a mob. The indications are that at the end of it the victims would be dea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is is the nation that  Lot is living amongst. It is not possible to reform people like this. You preach the gospel to them but you do not sit down and live with them. Lot's reaction is to tell these lustful men off in a mild way. He is trying to face evil with human good. He tries to appeal to their better natures, but unsaved man does not have a better nature. What is required is the convicting ministry of the Holy Spirit as given in John 16:8</w:t>
        <w:noBreakHyphen/>
        <w:t xml:space="preserve">11.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verse 8  Lot says he has two virgin daughters who he now offers to them instead of the men. How can you be a father and offer your daughters to a mob who are going to rape them to death and still think of yourself as a Christian father. A father who will not fight to the death to protect his daughters is not worth the nam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verses 10 and following Lot is now brought back inside and the angels blind the men of Sodom who even though they are blind still continue to clamour for the men to satisfy their lusts. The angels now ask Lot whether he has any other family and Lot departs to tell the rest of the family about impending judgment. The rest of his family reject Lot's warning.</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e is so paralysed by the years of compromise that he lingers. He has lost his will and has started to crack up. The Lord however was merciful and got his wife and two daughters as well as himself out of Sodo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OD PROTECTS THE CARNAL BELIEV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e was told to go to the mountains but was afraid and eventually agreed to go to the small city of Zoar, whose name actually means “little”. He escaped with his life but nothing else. The sun had risen by the time he got into Zoar. Once he was there fire and brimstone came down and converted the once fertile valley into the Dead Sea.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s wife did not look back, she turned around and stayed there so that she was still on the plain when Lot reached the safety of Zoar with his daughters. Lot's wife became part of the Dead Sea. This indicates what can happen to those who ignore God's Word and think they can get away with it. Abraham looked towards Sodom and saw the whole plain a mass of smoke and fir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144"/>
        <w:jc w:val="both"/>
        <w:rPr>
          <w:rFonts w:ascii="Arial" w:hAnsi="Arial" w:cs="Arial"/>
          <w:sz w:val="18"/>
        </w:rPr>
      </w:pPr>
      <w:r>
        <w:rPr>
          <w:rFonts w:cs="Arial" w:ascii="Arial" w:hAnsi="Arial"/>
          <w:sz w:val="18"/>
        </w:rPr>
      </w:r>
    </w:p>
    <w:p>
      <w:pPr>
        <w:pStyle w:val="BodyText2"/>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The reason why Lot was saved was because of the grace of God in response to the prayer of Abraham. God answered Abraham's desire behind his prayer but rejected his petition. Sodom was destroyed but Lot was saved. God honours your prayer. As a Christian you are to stay salty. Walk closely with Him so that when you pray you do so effectively. If you wake up in the morning and what you have been praying for is a smoking ruin, God is working His purpose out. All things are done by God for His glory. As you grow you will find out what is God's desir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Lot did not stay in Zoar very long. Soon the three of them go to the mountains where they commit incest in a cave. If you compromise you will have no strength when the trouble comes. Reassess your situation if you cannot give the gospel to your family or workmates. You may be in the wrong position. Do not waste your tim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5"/>
        <w:rPr>
          <w:u w:val="none"/>
        </w:rPr>
      </w:pPr>
      <w:r>
        <w:rPr>
          <w:u w:val="none"/>
        </w:rPr>
        <w:t>DOCTRINES</w:t>
      </w:r>
    </w:p>
    <w:p>
      <w:pPr>
        <w:pStyle w:val="Normal"/>
        <w:jc w:val="both"/>
        <w:rPr>
          <w:rFonts w:ascii="Arial" w:hAnsi="Arial" w:cs="Arial"/>
          <w:sz w:val="18"/>
          <w:u w:val="none"/>
        </w:rPr>
      </w:pPr>
      <w:r>
        <w:rPr>
          <w:rFonts w:cs="Arial" w:ascii="Arial" w:hAnsi="Arial"/>
          <w:sz w:val="18"/>
          <w:u w:val="non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RAYER</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We may know the provision of God but we must communicate with Him in order to obtain this provision.</w:t>
      </w:r>
    </w:p>
    <w:p>
      <w:pPr>
        <w:pStyle w:val="PlainText"/>
        <w:ind w:firstLine="720"/>
        <w:jc w:val="both"/>
        <w:rPr>
          <w:rFonts w:ascii="Arial" w:hAnsi="Arial" w:cs="Arial"/>
          <w:sz w:val="18"/>
        </w:rPr>
      </w:pPr>
      <w:r>
        <w:rPr>
          <w:rFonts w:cs="Arial" w:ascii="Arial" w:hAnsi="Arial"/>
          <w:sz w:val="18"/>
        </w:rPr>
        <w:t>a) Prayer is the believer's means of communicating with God.</w:t>
      </w:r>
    </w:p>
    <w:p>
      <w:pPr>
        <w:pStyle w:val="PlainText"/>
        <w:ind w:firstLine="720"/>
        <w:jc w:val="both"/>
        <w:rPr>
          <w:rFonts w:ascii="Arial" w:hAnsi="Arial" w:cs="Arial"/>
          <w:sz w:val="18"/>
        </w:rPr>
      </w:pPr>
      <w:r>
        <w:rPr>
          <w:rFonts w:cs="Arial" w:ascii="Arial" w:hAnsi="Arial"/>
          <w:sz w:val="18"/>
        </w:rPr>
        <w:t>b) The Bible is God's way of communicating with ma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Promises Involving Prayer</w:t>
      </w:r>
    </w:p>
    <w:p>
      <w:pPr>
        <w:pStyle w:val="PlainText"/>
        <w:ind w:firstLine="720"/>
        <w:jc w:val="both"/>
        <w:rPr>
          <w:rFonts w:ascii="Arial" w:hAnsi="Arial" w:cs="Arial"/>
          <w:sz w:val="18"/>
        </w:rPr>
      </w:pPr>
      <w:r>
        <w:rPr>
          <w:rFonts w:cs="Arial" w:ascii="Arial" w:hAnsi="Arial"/>
          <w:sz w:val="18"/>
        </w:rPr>
        <w:t>a) Matthew 21:22 We should ask believing.</w:t>
      </w:r>
    </w:p>
    <w:p>
      <w:pPr>
        <w:pStyle w:val="PlainText"/>
        <w:ind w:firstLine="720"/>
        <w:jc w:val="both"/>
        <w:rPr>
          <w:rFonts w:ascii="Arial" w:hAnsi="Arial" w:cs="Arial"/>
          <w:sz w:val="18"/>
        </w:rPr>
      </w:pPr>
      <w:r>
        <w:rPr>
          <w:rFonts w:cs="Arial" w:ascii="Arial" w:hAnsi="Arial"/>
          <w:sz w:val="18"/>
        </w:rPr>
        <w:t>b) Matthew 18:19 The power of corporate prayer.</w:t>
      </w:r>
    </w:p>
    <w:p>
      <w:pPr>
        <w:pStyle w:val="PlainText"/>
        <w:ind w:firstLine="720"/>
        <w:jc w:val="both"/>
        <w:rPr>
          <w:rFonts w:ascii="Arial" w:hAnsi="Arial" w:cs="Arial"/>
          <w:sz w:val="18"/>
        </w:rPr>
      </w:pPr>
      <w:r>
        <w:rPr>
          <w:rFonts w:cs="Arial" w:ascii="Arial" w:hAnsi="Arial"/>
          <w:sz w:val="18"/>
        </w:rPr>
        <w:t>c) Psalm 116:1, 2 God is always available to hear our prayer.</w:t>
      </w:r>
    </w:p>
    <w:p>
      <w:pPr>
        <w:pStyle w:val="PlainText"/>
        <w:ind w:firstLine="720"/>
        <w:jc w:val="both"/>
        <w:rPr>
          <w:rFonts w:ascii="Arial" w:hAnsi="Arial" w:cs="Arial"/>
          <w:sz w:val="18"/>
        </w:rPr>
      </w:pPr>
      <w:r>
        <w:rPr>
          <w:rFonts w:cs="Arial" w:ascii="Arial" w:hAnsi="Arial"/>
          <w:sz w:val="18"/>
        </w:rPr>
        <w:t>d) Isaiah 65:24 God will answer while we are yet praying.</w:t>
      </w:r>
    </w:p>
    <w:p>
      <w:pPr>
        <w:pStyle w:val="PlainText"/>
        <w:ind w:firstLine="720"/>
        <w:jc w:val="both"/>
        <w:rPr>
          <w:rFonts w:ascii="Arial" w:hAnsi="Arial" w:cs="Arial"/>
          <w:sz w:val="18"/>
        </w:rPr>
      </w:pPr>
      <w:r>
        <w:rPr>
          <w:rFonts w:cs="Arial" w:ascii="Arial" w:hAnsi="Arial"/>
          <w:sz w:val="18"/>
        </w:rPr>
        <w:t>e) Matthew 7:7 We are commanded to pray.</w:t>
      </w:r>
    </w:p>
    <w:p>
      <w:pPr>
        <w:pStyle w:val="PlainText"/>
        <w:ind w:firstLine="720"/>
        <w:jc w:val="both"/>
        <w:rPr>
          <w:rFonts w:ascii="Arial" w:hAnsi="Arial" w:cs="Arial"/>
          <w:sz w:val="18"/>
        </w:rPr>
      </w:pPr>
      <w:r>
        <w:rPr>
          <w:rFonts w:cs="Arial" w:ascii="Arial" w:hAnsi="Arial"/>
          <w:sz w:val="18"/>
        </w:rPr>
        <w:t>f) John 14:13-14 We can ask for anything in His name.</w:t>
      </w:r>
    </w:p>
    <w:p>
      <w:pPr>
        <w:pStyle w:val="PlainText"/>
        <w:ind w:firstLine="720"/>
        <w:jc w:val="both"/>
        <w:rPr>
          <w:rFonts w:ascii="Arial" w:hAnsi="Arial" w:cs="Arial"/>
          <w:sz w:val="18"/>
        </w:rPr>
      </w:pPr>
      <w:r>
        <w:rPr>
          <w:rFonts w:cs="Arial" w:ascii="Arial" w:hAnsi="Arial"/>
          <w:sz w:val="18"/>
        </w:rPr>
        <w:t>g) Philippians 4:6 The prayer should be with thanksgiving.</w:t>
      </w:r>
    </w:p>
    <w:p>
      <w:pPr>
        <w:pStyle w:val="PlainText"/>
        <w:ind w:firstLine="720"/>
        <w:jc w:val="both"/>
        <w:rPr>
          <w:rFonts w:ascii="Arial" w:hAnsi="Arial" w:cs="Arial"/>
          <w:sz w:val="18"/>
        </w:rPr>
      </w:pPr>
      <w:r>
        <w:rPr>
          <w:rFonts w:cs="Arial" w:ascii="Arial" w:hAnsi="Arial"/>
          <w:sz w:val="18"/>
        </w:rPr>
        <w:t>h) 1 Thessalonians 5:17 We should pray without ceasing.</w:t>
      </w:r>
    </w:p>
    <w:p>
      <w:pPr>
        <w:pStyle w:val="PlainText"/>
        <w:ind w:firstLine="720"/>
        <w:jc w:val="both"/>
        <w:rPr>
          <w:rFonts w:ascii="Arial" w:hAnsi="Arial" w:cs="Arial"/>
          <w:sz w:val="18"/>
        </w:rPr>
      </w:pPr>
      <w:r>
        <w:rPr>
          <w:rFonts w:cs="Arial" w:ascii="Arial" w:hAnsi="Arial"/>
          <w:sz w:val="18"/>
        </w:rPr>
        <w:t>i) Hebrews 4:16 We can come boldly to the throne of Grac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Prayer Divided into 4 Segments</w:t>
      </w:r>
    </w:p>
    <w:p>
      <w:pPr>
        <w:pStyle w:val="PlainText"/>
        <w:ind w:firstLine="720"/>
        <w:jc w:val="both"/>
        <w:rPr>
          <w:rFonts w:ascii="Arial" w:hAnsi="Arial" w:cs="Arial"/>
          <w:sz w:val="18"/>
        </w:rPr>
      </w:pPr>
      <w:r>
        <w:rPr>
          <w:rFonts w:cs="Arial" w:ascii="Arial" w:hAnsi="Arial"/>
          <w:sz w:val="18"/>
        </w:rPr>
        <w:t>a) Confession of sins (1 John 1:9)</w:t>
      </w:r>
    </w:p>
    <w:p>
      <w:pPr>
        <w:pStyle w:val="PlainText"/>
        <w:ind w:firstLine="720"/>
        <w:jc w:val="both"/>
        <w:rPr>
          <w:rFonts w:ascii="Arial" w:hAnsi="Arial" w:cs="Arial"/>
          <w:sz w:val="18"/>
        </w:rPr>
      </w:pPr>
      <w:r>
        <w:rPr>
          <w:rFonts w:cs="Arial" w:ascii="Arial" w:hAnsi="Arial"/>
          <w:sz w:val="18"/>
        </w:rPr>
        <w:t>b) Thanksgiving (1 Thessalonians 5:18)</w:t>
      </w:r>
    </w:p>
    <w:p>
      <w:pPr>
        <w:pStyle w:val="PlainText"/>
        <w:ind w:firstLine="720"/>
        <w:jc w:val="both"/>
        <w:rPr>
          <w:rFonts w:ascii="Arial" w:hAnsi="Arial" w:cs="Arial"/>
          <w:sz w:val="18"/>
        </w:rPr>
      </w:pPr>
      <w:r>
        <w:rPr>
          <w:rFonts w:cs="Arial" w:ascii="Arial" w:hAnsi="Arial"/>
          <w:sz w:val="18"/>
        </w:rPr>
        <w:t>c) Intercession for others (Ephesians 6:18)</w:t>
      </w:r>
    </w:p>
    <w:p>
      <w:pPr>
        <w:pStyle w:val="PlainText"/>
        <w:ind w:firstLine="720"/>
        <w:jc w:val="both"/>
        <w:rPr>
          <w:rFonts w:ascii="Arial" w:hAnsi="Arial" w:cs="Arial"/>
          <w:sz w:val="18"/>
        </w:rPr>
      </w:pPr>
      <w:r>
        <w:rPr>
          <w:rFonts w:cs="Arial" w:ascii="Arial" w:hAnsi="Arial"/>
          <w:sz w:val="18"/>
        </w:rPr>
        <w:t>d) Petitions for one's own needs (Hebrews 4: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ower of Prayer</w:t>
      </w:r>
    </w:p>
    <w:p>
      <w:pPr>
        <w:pStyle w:val="PlainText"/>
        <w:ind w:firstLine="720"/>
        <w:jc w:val="both"/>
        <w:rPr>
          <w:rFonts w:ascii="Arial" w:hAnsi="Arial" w:cs="Arial"/>
          <w:sz w:val="18"/>
        </w:rPr>
      </w:pPr>
      <w:r>
        <w:rPr>
          <w:rFonts w:cs="Arial" w:ascii="Arial" w:hAnsi="Arial"/>
          <w:sz w:val="18"/>
        </w:rPr>
        <w:t>a) Individual - Elijah and the burnt offering (1 Kings 18:36-39)</w:t>
      </w:r>
    </w:p>
    <w:p>
      <w:pPr>
        <w:pStyle w:val="PlainText"/>
        <w:ind w:firstLine="720"/>
        <w:jc w:val="both"/>
        <w:rPr>
          <w:rFonts w:ascii="Arial" w:hAnsi="Arial" w:cs="Arial"/>
          <w:sz w:val="18"/>
        </w:rPr>
      </w:pPr>
      <w:r>
        <w:rPr>
          <w:rFonts w:cs="Arial" w:ascii="Arial" w:hAnsi="Arial"/>
          <w:sz w:val="18"/>
        </w:rPr>
        <w:t>b) Corporate - the release of Peter from prison (Acts 12:1-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One Prayer that could not be Answered The prayer of our Lord on the Cross (Psalm 22:1-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o Whom are Prayers Addressed?</w:t>
      </w:r>
    </w:p>
    <w:p>
      <w:pPr>
        <w:pStyle w:val="PlainText"/>
        <w:ind w:firstLine="720"/>
        <w:jc w:val="both"/>
        <w:rPr>
          <w:rFonts w:ascii="Arial" w:hAnsi="Arial" w:cs="Arial"/>
          <w:sz w:val="18"/>
        </w:rPr>
      </w:pPr>
      <w:r>
        <w:rPr>
          <w:rFonts w:cs="Arial" w:ascii="Arial" w:hAnsi="Arial"/>
          <w:sz w:val="18"/>
        </w:rPr>
        <w:t xml:space="preserve">a) Directed to the Father - (Matthew 6:5-9) </w:t>
      </w:r>
    </w:p>
    <w:p>
      <w:pPr>
        <w:pStyle w:val="PlainText"/>
        <w:ind w:firstLine="720"/>
        <w:jc w:val="both"/>
        <w:rPr>
          <w:rFonts w:ascii="Arial" w:hAnsi="Arial" w:cs="Arial"/>
          <w:sz w:val="18"/>
        </w:rPr>
      </w:pPr>
      <w:r>
        <w:rPr>
          <w:rFonts w:cs="Arial" w:ascii="Arial" w:hAnsi="Arial"/>
          <w:sz w:val="18"/>
        </w:rPr>
        <w:t>b) In the name of the Son - (Hebrews 7:25)</w:t>
      </w:r>
    </w:p>
    <w:p>
      <w:pPr>
        <w:pStyle w:val="PlainText"/>
        <w:ind w:firstLine="720"/>
        <w:jc w:val="both"/>
        <w:rPr>
          <w:rFonts w:ascii="Arial" w:hAnsi="Arial" w:cs="Arial"/>
          <w:sz w:val="18"/>
        </w:rPr>
      </w:pPr>
      <w:r>
        <w:rPr>
          <w:rFonts w:cs="Arial" w:ascii="Arial" w:hAnsi="Arial"/>
          <w:sz w:val="18"/>
        </w:rPr>
        <w:t>c) In the power of the Spirit - (Romans 8:26-27)</w:t>
      </w:r>
    </w:p>
    <w:p>
      <w:pPr>
        <w:pStyle w:val="PlainText"/>
        <w:ind w:firstLine="720"/>
        <w:jc w:val="both"/>
        <w:rPr>
          <w:rFonts w:ascii="Arial" w:hAnsi="Arial" w:cs="Arial"/>
          <w:sz w:val="18"/>
        </w:rPr>
      </w:pPr>
      <w:r>
        <w:rPr>
          <w:rFonts w:cs="Arial" w:ascii="Arial" w:hAnsi="Arial"/>
          <w:sz w:val="18"/>
        </w:rPr>
        <w:t>The Son (Jesus) and Spirit are interceding for u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Prayers can be Divided into Petition and Desire</w:t>
      </w:r>
    </w:p>
    <w:p>
      <w:pPr>
        <w:pStyle w:val="PlainText"/>
        <w:ind w:firstLine="720"/>
        <w:jc w:val="both"/>
        <w:rPr>
          <w:rFonts w:ascii="Arial" w:hAnsi="Arial" w:cs="Arial"/>
          <w:sz w:val="18"/>
        </w:rPr>
      </w:pPr>
      <w:r>
        <w:rPr>
          <w:rFonts w:cs="Arial" w:ascii="Arial" w:hAnsi="Arial"/>
          <w:sz w:val="18"/>
        </w:rPr>
        <w:t>a) Petition - What you ask God for (e.g. a new car).</w:t>
      </w:r>
    </w:p>
    <w:p>
      <w:pPr>
        <w:pStyle w:val="PlainText"/>
        <w:ind w:firstLine="720"/>
        <w:jc w:val="both"/>
        <w:rPr>
          <w:rFonts w:ascii="Arial" w:hAnsi="Arial" w:cs="Arial"/>
          <w:sz w:val="18"/>
        </w:rPr>
      </w:pPr>
      <w:r>
        <w:rPr>
          <w:rFonts w:cs="Arial" w:ascii="Arial" w:hAnsi="Arial"/>
          <w:sz w:val="18"/>
        </w:rPr>
        <w:t>b) Desire - The desire behind the petition (e.g. happiness because you have a new ca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Four Possible Combinations</w:t>
      </w:r>
    </w:p>
    <w:p>
      <w:pPr>
        <w:pStyle w:val="PlainText"/>
        <w:ind w:left="720" w:hanging="0"/>
        <w:jc w:val="both"/>
        <w:rPr>
          <w:rFonts w:ascii="Arial" w:hAnsi="Arial" w:cs="Arial"/>
          <w:sz w:val="18"/>
        </w:rPr>
      </w:pPr>
      <w:r>
        <w:rPr>
          <w:rFonts w:cs="Arial" w:ascii="Arial" w:hAnsi="Arial"/>
          <w:sz w:val="18"/>
        </w:rPr>
        <w:t>a) Petition answered - Desire not answered.  Psalm 106:15 - The quails of the Exodus generation.  1 Samuel 8:5 - A King to reign over Israel.</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Petition not answered - Desire answered. Genesis 18:23 - The preservation of Sodom.  2 Corinthians 12:7 - Removal of the thorn in Paul's side.</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Petition answered - Desire answered.  1 Kings 18:36-37 - Elijah requests fire for the offering.  Luke 23:42 -The penitent thief's prayer.  Type c) represents the perfect prayer.</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Petition not answered - Desire not answered.  Type d) unanswered prayer has 8 main reasons which are shown in paragraph 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Reasons for Unanswered Prayer</w:t>
      </w:r>
    </w:p>
    <w:p>
      <w:pPr>
        <w:pStyle w:val="PlainText"/>
        <w:ind w:firstLine="720"/>
        <w:jc w:val="both"/>
        <w:rPr>
          <w:rFonts w:ascii="Arial" w:hAnsi="Arial" w:cs="Arial"/>
          <w:sz w:val="18"/>
        </w:rPr>
      </w:pPr>
      <w:r>
        <w:rPr>
          <w:rFonts w:cs="Arial" w:ascii="Arial" w:hAnsi="Arial"/>
          <w:sz w:val="18"/>
        </w:rPr>
        <w:t>a) Lack of belief (Matthew 21:22)</w:t>
      </w:r>
    </w:p>
    <w:p>
      <w:pPr>
        <w:pStyle w:val="PlainText"/>
        <w:ind w:firstLine="720"/>
        <w:jc w:val="both"/>
        <w:rPr>
          <w:rFonts w:ascii="Arial" w:hAnsi="Arial" w:cs="Arial"/>
          <w:sz w:val="18"/>
        </w:rPr>
      </w:pPr>
      <w:r>
        <w:rPr>
          <w:rFonts w:cs="Arial" w:ascii="Arial" w:hAnsi="Arial"/>
          <w:sz w:val="18"/>
        </w:rPr>
        <w:t>b) Selfishness (James 4:3)</w:t>
      </w:r>
    </w:p>
    <w:p>
      <w:pPr>
        <w:pStyle w:val="PlainText"/>
        <w:ind w:firstLine="720"/>
        <w:jc w:val="both"/>
        <w:rPr>
          <w:rFonts w:ascii="Arial" w:hAnsi="Arial" w:cs="Arial"/>
          <w:sz w:val="18"/>
        </w:rPr>
      </w:pPr>
      <w:r>
        <w:rPr>
          <w:rFonts w:cs="Arial" w:ascii="Arial" w:hAnsi="Arial"/>
          <w:sz w:val="18"/>
        </w:rPr>
        <w:t>c) Unconfessed sin (Psalm 66:18)</w:t>
      </w:r>
    </w:p>
    <w:p>
      <w:pPr>
        <w:pStyle w:val="PlainText"/>
        <w:ind w:firstLine="720"/>
        <w:jc w:val="both"/>
        <w:rPr>
          <w:rFonts w:ascii="Arial" w:hAnsi="Arial" w:cs="Arial"/>
          <w:sz w:val="18"/>
        </w:rPr>
      </w:pPr>
      <w:r>
        <w:rPr>
          <w:rFonts w:cs="Arial" w:ascii="Arial" w:hAnsi="Arial"/>
          <w:sz w:val="18"/>
        </w:rPr>
        <w:t>d) Lack of compassion (Proverbs 21:13)</w:t>
      </w:r>
    </w:p>
    <w:p>
      <w:pPr>
        <w:pStyle w:val="PlainText"/>
        <w:ind w:firstLine="720"/>
        <w:jc w:val="both"/>
        <w:rPr>
          <w:rFonts w:ascii="Arial" w:hAnsi="Arial" w:cs="Arial"/>
          <w:sz w:val="18"/>
        </w:rPr>
      </w:pPr>
      <w:r>
        <w:rPr>
          <w:rFonts w:cs="Arial" w:ascii="Arial" w:hAnsi="Arial"/>
          <w:sz w:val="18"/>
        </w:rPr>
        <w:t>e) Pride and self righteousness (Job 35:12-13)</w:t>
      </w:r>
    </w:p>
    <w:p>
      <w:pPr>
        <w:pStyle w:val="PlainText"/>
        <w:ind w:firstLine="720"/>
        <w:jc w:val="both"/>
        <w:rPr>
          <w:rFonts w:ascii="Arial" w:hAnsi="Arial" w:cs="Arial"/>
          <w:sz w:val="18"/>
        </w:rPr>
      </w:pPr>
      <w:r>
        <w:rPr>
          <w:rFonts w:cs="Arial" w:ascii="Arial" w:hAnsi="Arial"/>
          <w:sz w:val="18"/>
        </w:rPr>
        <w:t>f) Lack of filling of the Spirit (Ephesians 6:18)</w:t>
      </w:r>
    </w:p>
    <w:p>
      <w:pPr>
        <w:pStyle w:val="PlainText"/>
        <w:ind w:firstLine="720"/>
        <w:jc w:val="both"/>
        <w:rPr>
          <w:rFonts w:ascii="Arial" w:hAnsi="Arial" w:cs="Arial"/>
          <w:sz w:val="18"/>
        </w:rPr>
      </w:pPr>
      <w:r>
        <w:rPr>
          <w:rFonts w:cs="Arial" w:ascii="Arial" w:hAnsi="Arial"/>
          <w:sz w:val="18"/>
        </w:rPr>
        <w:t>g) Lack of obedience (1 John 3:22)</w:t>
      </w:r>
    </w:p>
    <w:p>
      <w:pPr>
        <w:pStyle w:val="PlainText"/>
        <w:ind w:firstLine="720"/>
        <w:jc w:val="both"/>
        <w:rPr>
          <w:rFonts w:ascii="Arial" w:hAnsi="Arial" w:cs="Arial"/>
          <w:sz w:val="18"/>
        </w:rPr>
      </w:pPr>
      <w:r>
        <w:rPr>
          <w:rFonts w:cs="Arial" w:ascii="Arial" w:hAnsi="Arial"/>
          <w:sz w:val="18"/>
        </w:rPr>
        <w:t>h) Not in the Divine will (1 John 5:14)</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Most of the reasons for unanswered prayer, is some form of sin in the life, which can be solved by confession of known sins as per paragraph 3 a) under the concept of  1John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Intercessory Prayer</w:t>
      </w:r>
    </w:p>
    <w:p>
      <w:pPr>
        <w:pStyle w:val="PlainText"/>
        <w:ind w:firstLine="720"/>
        <w:jc w:val="both"/>
        <w:rPr>
          <w:rFonts w:ascii="Arial" w:hAnsi="Arial" w:cs="Arial"/>
          <w:sz w:val="18"/>
        </w:rPr>
      </w:pPr>
      <w:r>
        <w:rPr>
          <w:rFonts w:cs="Arial" w:ascii="Arial" w:hAnsi="Arial"/>
          <w:sz w:val="18"/>
        </w:rPr>
        <w:t>a) This is one of the four factors in a prayer, which are:-</w:t>
      </w:r>
    </w:p>
    <w:p>
      <w:pPr>
        <w:pStyle w:val="PlainText"/>
        <w:ind w:left="720" w:firstLine="720"/>
        <w:jc w:val="both"/>
        <w:rPr>
          <w:rFonts w:ascii="Arial" w:hAnsi="Arial" w:cs="Arial"/>
          <w:sz w:val="18"/>
        </w:rPr>
      </w:pPr>
      <w:r>
        <w:rPr>
          <w:rFonts w:cs="Arial" w:ascii="Arial" w:hAnsi="Arial"/>
          <w:sz w:val="18"/>
        </w:rPr>
        <w:t>i) Confession of sins</w:t>
      </w:r>
    </w:p>
    <w:p>
      <w:pPr>
        <w:pStyle w:val="PlainText"/>
        <w:ind w:left="720" w:firstLine="720"/>
        <w:jc w:val="both"/>
        <w:rPr>
          <w:rFonts w:ascii="Arial" w:hAnsi="Arial" w:cs="Arial"/>
          <w:sz w:val="18"/>
        </w:rPr>
      </w:pPr>
      <w:r>
        <w:rPr>
          <w:rFonts w:cs="Arial" w:ascii="Arial" w:hAnsi="Arial"/>
          <w:sz w:val="18"/>
        </w:rPr>
        <w:t>ii) Thanksgiving</w:t>
      </w:r>
    </w:p>
    <w:p>
      <w:pPr>
        <w:pStyle w:val="PlainText"/>
        <w:ind w:left="720" w:firstLine="720"/>
        <w:jc w:val="both"/>
        <w:rPr>
          <w:rFonts w:ascii="Arial" w:hAnsi="Arial" w:cs="Arial"/>
          <w:sz w:val="18"/>
        </w:rPr>
      </w:pPr>
      <w:r>
        <w:rPr>
          <w:rFonts w:cs="Arial" w:ascii="Arial" w:hAnsi="Arial"/>
          <w:sz w:val="18"/>
        </w:rPr>
        <w:t>iii) Intercession</w:t>
      </w:r>
    </w:p>
    <w:p>
      <w:pPr>
        <w:pStyle w:val="PlainText"/>
        <w:ind w:left="720" w:firstLine="720"/>
        <w:jc w:val="both"/>
        <w:rPr>
          <w:rFonts w:ascii="Arial" w:hAnsi="Arial" w:cs="Arial"/>
          <w:sz w:val="18"/>
        </w:rPr>
      </w:pPr>
      <w:r>
        <w:rPr>
          <w:rFonts w:cs="Arial" w:ascii="Arial" w:hAnsi="Arial"/>
          <w:sz w:val="18"/>
        </w:rPr>
        <w:t>iv) Own needs.</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power of intercessory prayer is taught in (1 Kings 18:42-46) the principle being found in (James 5:16-18)</w:t>
      </w:r>
    </w:p>
    <w:p>
      <w:pPr>
        <w:pStyle w:val="PlainText"/>
        <w:ind w:firstLine="720"/>
        <w:jc w:val="both"/>
        <w:rPr>
          <w:rFonts w:ascii="Arial" w:hAnsi="Arial" w:cs="Arial"/>
          <w:sz w:val="18"/>
        </w:rPr>
      </w:pPr>
      <w:r>
        <w:rPr>
          <w:rFonts w:cs="Arial" w:ascii="Arial" w:hAnsi="Arial"/>
          <w:sz w:val="18"/>
        </w:rPr>
        <w:t>c) The power of prevailing prayer is shown in (Acts 12)</w:t>
      </w:r>
    </w:p>
    <w:p>
      <w:pPr>
        <w:pStyle w:val="PlainText"/>
        <w:ind w:firstLine="720"/>
        <w:jc w:val="both"/>
        <w:rPr>
          <w:rFonts w:ascii="Arial" w:hAnsi="Arial" w:cs="Arial"/>
          <w:sz w:val="18"/>
        </w:rPr>
      </w:pPr>
      <w:r>
        <w:rPr>
          <w:rFonts w:cs="Arial" w:ascii="Arial" w:hAnsi="Arial"/>
          <w:sz w:val="18"/>
        </w:rPr>
        <w:t>d) The prayer for the unbeliever (Romans 10:1)</w:t>
      </w:r>
    </w:p>
    <w:p>
      <w:pPr>
        <w:pStyle w:val="PlainText"/>
        <w:ind w:firstLine="720"/>
        <w:jc w:val="both"/>
        <w:rPr>
          <w:rFonts w:ascii="Arial" w:hAnsi="Arial" w:cs="Arial"/>
          <w:sz w:val="18"/>
        </w:rPr>
      </w:pPr>
      <w:r>
        <w:rPr>
          <w:rFonts w:cs="Arial" w:ascii="Arial" w:hAnsi="Arial"/>
          <w:sz w:val="18"/>
        </w:rPr>
        <w:t>e) Prayer for an unknown believer (Colossians 1:3-11)</w:t>
      </w:r>
    </w:p>
    <w:p>
      <w:pPr>
        <w:pStyle w:val="PlainText"/>
        <w:ind w:firstLine="720"/>
        <w:jc w:val="both"/>
        <w:rPr>
          <w:rFonts w:ascii="Arial" w:hAnsi="Arial" w:cs="Arial"/>
          <w:sz w:val="18"/>
        </w:rPr>
      </w:pPr>
      <w:r>
        <w:rPr>
          <w:rFonts w:cs="Arial" w:ascii="Arial" w:hAnsi="Arial"/>
          <w:sz w:val="18"/>
        </w:rPr>
        <w:t>f) Prayer for the known believer (Ephesians 1:15-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The True Lord's Prayer (John 17)</w:t>
      </w:r>
    </w:p>
    <w:p>
      <w:pPr>
        <w:pStyle w:val="PlainText"/>
        <w:ind w:firstLine="720"/>
        <w:jc w:val="both"/>
        <w:rPr>
          <w:rFonts w:ascii="Arial" w:hAnsi="Arial" w:cs="Arial"/>
          <w:sz w:val="18"/>
        </w:rPr>
      </w:pPr>
      <w:r>
        <w:rPr>
          <w:rFonts w:cs="Arial" w:ascii="Arial" w:hAnsi="Arial"/>
          <w:sz w:val="18"/>
        </w:rPr>
        <w:t>a) That Jesus might be glorified as the Son who has glorified the Father (v 1 cf. Philippians 2:9-11).</w:t>
      </w:r>
    </w:p>
    <w:p>
      <w:pPr>
        <w:pStyle w:val="PlainText"/>
        <w:ind w:firstLine="720"/>
        <w:jc w:val="both"/>
        <w:rPr>
          <w:rFonts w:ascii="Arial" w:hAnsi="Arial" w:cs="Arial"/>
          <w:sz w:val="18"/>
        </w:rPr>
      </w:pPr>
      <w:r>
        <w:rPr>
          <w:rFonts w:cs="Arial" w:ascii="Arial" w:hAnsi="Arial"/>
          <w:sz w:val="18"/>
        </w:rPr>
        <w:t>b) That He might be restored to glory which He had prior to the foundation of the world (v 5).</w:t>
      </w:r>
    </w:p>
    <w:p>
      <w:pPr>
        <w:pStyle w:val="PlainText"/>
        <w:ind w:firstLine="720"/>
        <w:jc w:val="both"/>
        <w:rPr>
          <w:rFonts w:ascii="Arial" w:hAnsi="Arial" w:cs="Arial"/>
          <w:sz w:val="18"/>
        </w:rPr>
      </w:pPr>
      <w:r>
        <w:rPr>
          <w:rFonts w:cs="Arial" w:ascii="Arial" w:hAnsi="Arial"/>
          <w:sz w:val="18"/>
        </w:rPr>
        <w:t>c) For safety of believers from the world and the devil (v 11, 15).</w:t>
      </w:r>
    </w:p>
    <w:p>
      <w:pPr>
        <w:pStyle w:val="PlainText"/>
        <w:ind w:firstLine="720"/>
        <w:jc w:val="both"/>
        <w:rPr>
          <w:rFonts w:ascii="Arial" w:hAnsi="Arial" w:cs="Arial"/>
          <w:sz w:val="18"/>
        </w:rPr>
      </w:pPr>
      <w:r>
        <w:rPr>
          <w:rFonts w:cs="Arial" w:ascii="Arial" w:hAnsi="Arial"/>
          <w:sz w:val="18"/>
        </w:rPr>
        <w:t>d) For the sanctification of believers (v 17).</w:t>
      </w:r>
    </w:p>
    <w:p>
      <w:pPr>
        <w:pStyle w:val="PlainText"/>
        <w:ind w:firstLine="720"/>
        <w:jc w:val="both"/>
        <w:rPr>
          <w:rFonts w:ascii="Arial" w:hAnsi="Arial" w:cs="Arial"/>
          <w:sz w:val="18"/>
        </w:rPr>
      </w:pPr>
      <w:r>
        <w:rPr>
          <w:rFonts w:cs="Arial" w:ascii="Arial" w:hAnsi="Arial"/>
          <w:sz w:val="18"/>
        </w:rPr>
        <w:t>e) For the spiritual unity of believers (v 21).</w:t>
      </w:r>
    </w:p>
    <w:p>
      <w:pPr>
        <w:pStyle w:val="PlainText"/>
        <w:ind w:firstLine="720"/>
        <w:jc w:val="both"/>
        <w:rPr>
          <w:rFonts w:ascii="Arial" w:hAnsi="Arial" w:cs="Arial"/>
          <w:sz w:val="18"/>
        </w:rPr>
      </w:pPr>
      <w:r>
        <w:rPr>
          <w:rFonts w:cs="Arial" w:ascii="Arial" w:hAnsi="Arial"/>
          <w:sz w:val="18"/>
        </w:rPr>
        <w:t>f) That the world might believe (v 21).</w:t>
      </w:r>
    </w:p>
    <w:p>
      <w:pPr>
        <w:pStyle w:val="PlainText"/>
        <w:ind w:firstLine="720"/>
        <w:jc w:val="both"/>
        <w:rPr>
          <w:rFonts w:ascii="Arial" w:hAnsi="Arial" w:cs="Arial"/>
          <w:sz w:val="18"/>
        </w:rPr>
      </w:pPr>
      <w:r>
        <w:rPr>
          <w:rFonts w:cs="Arial" w:ascii="Arial" w:hAnsi="Arial"/>
          <w:sz w:val="18"/>
        </w:rPr>
        <w:t>g) That believers may be with Him in heaven to see and share His glory (v 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ALT</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Salt is a preserver and speaks of eternal lif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Salt is a seasoner.  Speaks of the richness of life designed by God for every believ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Salt is the antithesis of leaven.  Leaven corrupts, salt preserves.</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The believer on earth is the salt of the earth in Matthew 5:13.  Since believers living in nations are often the reason for the preservation of the nations, salt is an unseen preserver.  When people turn away from God, nations are destroyed.</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salt of the covenant - when a contract was drawn up in the ancient world both parties ate salt to seal the contract. The eating of salt depicts receiving salvatio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In the ancient world, if your guest ate salt with you, you guaranteed to protect him from harm while he was with you.</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LOT - CARNALITY</w:t>
      </w:r>
    </w:p>
    <w:p>
      <w:pPr>
        <w:pStyle w:val="Normal"/>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w:t>
        <w:tab/>
        <w:t>Lot, the nephew of Abraham, left Ur with him (Genesis 11:31). His name means "secret self-seeking". He certainly lived up to his name.</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Both Abraham and Lot had become very rich with so much cattle that they were unable to stay together because the land would not support the stock. (Genesis 13:6) This caused friction between the herdsmen of Abraham and those of Lot. (Genesis 13:7) which Abraham tries to defuse (Genesis 13:8). Abraham now offers Lot first choice of grazing land (Genesis 13:9)</w:t>
      </w:r>
    </w:p>
    <w:p>
      <w:pPr>
        <w:pStyle w:val="PlainText"/>
        <w:ind w:left="720" w:hanging="0"/>
        <w:jc w:val="both"/>
        <w:rPr>
          <w:rFonts w:ascii="Arial" w:hAnsi="Arial" w:cs="Arial"/>
          <w:sz w:val="18"/>
        </w:rPr>
      </w:pPr>
      <w:r>
        <w:rPr>
          <w:rFonts w:cs="Arial" w:ascii="Arial" w:hAnsi="Arial"/>
          <w:sz w:val="18"/>
        </w:rPr>
        <w:t>Lot surveys the scene, sees the green valleys of the Jordan valley before him and decides to choose that area near Sodom. (Genesis 13:11)</w:t>
      </w:r>
    </w:p>
    <w:p>
      <w:pPr>
        <w:pStyle w:val="PlainText"/>
        <w:ind w:left="720" w:hanging="0"/>
        <w:jc w:val="both"/>
        <w:rPr>
          <w:rFonts w:ascii="Arial" w:hAnsi="Arial" w:cs="Arial"/>
          <w:sz w:val="18"/>
        </w:rPr>
      </w:pPr>
      <w:r>
        <w:rPr>
          <w:rFonts w:cs="Arial" w:ascii="Arial" w:hAnsi="Arial"/>
          <w:sz w:val="18"/>
        </w:rPr>
        <w:t>Abraham decides to leave his choice with the Lord. Lot is selfish and self centred and eventually this causes his downfall. Abraham relies on the Lord and succeeds.</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Principle:  When you put your life in the hands of the Lord you will never be cheated or miss out. You never lose if you let God choose.</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Lot becomes a judge in Sodom. This is shown by the phrase "he sat in the gate" (Genesis 19:1). He does not separate from the most degenerate city on earth at that tim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Lot as the carnal believer shows various characteristics in (Genesis 19)</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He emphasises time rather than eternity. He emphasises reform rather than regeneration (social gospel). Most denominations preach a form of social gospel or reform rather than regeneration. Every time man tries to do this he falls. e.g. Communism. When man allows God to do it he has a time of revival and great prosperity. God stresses the individual.</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A believer out of fellowship has an unpleasant household and poor domestic life.(v. 2,3). The angels do not want to stay with him.</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A believer out of fellowship has no sense of responsibility. Because of the very low level of responsibility shown it shows low level of Christianity and establishment. (v.5-9) . Lot calls the men of Sodom "brethren" - they cannot be as they are unbelievers.</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Principle:  Believers imitate unbelievers when out of fellowship.</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A believer out of fellowship has no testimony with the unbeliever. (v. 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The believer out of fellowship is disciplined but never judged (v.15-17, Romans 8:1, Hebrews 12:6)</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f) The believer out of fellowship faints mentally due to fear and worry. (v. 18,19)</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g) The believer out of fellowship has no resistance to any type of sin. (v.31-36). In this case it was the sins of drunkenness and incest.</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8 – CHAPTERS 19, 20</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goes back and forth between Abraham and Lot. What happens to Abraham at the end of the chapter is due to a misinterpretation of what has happened to Lo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fter long term carnality the minds of Lot and his daughters have become distorted, and so they have no stability or residual doctrine to call upon, nor do they see the importance of God's Word. They have lost their faith in the Word of God and so in the crisis have little to draw upon in their soul except satanic and OSN decep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eastAsia="Arial" w:cs="Arial" w:ascii="Arial" w:hAnsi="Arial"/>
          <w:sz w:val="18"/>
        </w:rPr>
        <w:t xml:space="preserve"> </w:t>
      </w:r>
      <w:r>
        <w:rPr>
          <w:rFonts w:cs="Arial" w:ascii="Arial" w:hAnsi="Arial"/>
          <w:sz w:val="18"/>
        </w:rPr>
        <w:t>If you have to pastor people who have become mentally unstable and unable to act to save themselves, those who are self centred yet not coping, the only thing you can do is what the angels did to Lot. They told him to be quiet and commanded him to do something, in his case move out of Sodom. Often you must be very blunt in application of a principle from God’s Word, for if you hesitate at all you will see them curl up in a ball in the corn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Only the Holy Spirit, working upon the Word can save such people. You cannot reason normally with a person who has become “neurotic” – from the Greek word for being tied up in their own mind rather than reality.   Lot has sunk to this level and the angels give him an order. This man is overwhelmed with fear and inaction. He has failed at the first two basics in the Christian life; confession of sins and faith</w:t>
        <w:noBreakHyphen/>
        <w:t>res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OD’S JUDGMENT ON SODOM AND GOMORRA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Lot should have fled directly to Abram’s tent, but he lacks the courage to face his sins and head that way.  The angels tell him to get out to Zoar, "the little city", as that is as far as his shaky legs will carry him. Christians are told to grow up in the grace and knowledge of Christ. You are to grow in your mind but in trust be like a child and heed every word of your Father. The angels hold off the destruction until Lot gets into Zoar. What was the vale of Siddim became the Dead Sea.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Lot's wife stopped and looked back longingly, because she loved that town. Lot had compromised for so long with evil that his family no longer saw it as evil. His two daughters while they were still virgins were pagans in their outlook, they were thinking like unbeliever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y had been so surrounded by evil and Lot had so compromised the situation that they were thinking evil even though they had not practiced sexual immorality to that time. Abraham and Lot stand in great contrast here. If you are running scared and you do not run to God your state of fear will continue.  </w:t>
      </w:r>
      <w:r>
        <w:rPr>
          <w:rFonts w:cs="Arial" w:ascii="Arial" w:hAnsi="Arial"/>
          <w:b/>
          <w:sz w:val="18"/>
        </w:rPr>
        <w:t>1 John 4:17-21</w:t>
      </w:r>
      <w:r>
        <w:rPr>
          <w:rFonts w:cs="Arial" w:ascii="Arial" w:hAnsi="Arial"/>
          <w:sz w:val="18"/>
        </w:rPr>
        <w: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re was a terrible end to Sodom and Gomorrah with a loud noise and fire and brimstone. Lot does not repent and cast his burden on the Lord.  Lot has lost everything except his two daughters.   It is very important to live in Christ, with Christ and for Christ – so that the Word through the Holy Spirit – guides your every step.</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verses 27 and 28 Abraham gets up in the morning and sees what is happening and he despairs. He thinks that God has not answered his prayer.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He looked at several thousand hectares that had been destroyed and the smoke and fire went up like a furnace. Abraham thought, with normal human viewpoint, that no one could possibly survive. Lot however has escaped. Moses puts this into the record here, because at this moment Abraham does not know.</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PRAY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prayer we have petition and desire. Abraham's petition was that the city be spared if there were 10 righteous people in it with the desire that his nephew Lot would be saved. The desire was answered but the petition was not. Lot's wife was a believer who would have been saved but she disobeyed at the last moment and so perishe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concept of petition and desire is a very important concept to grasp especially if you have been praying earnestly and long about a subject and God says "No" but also says "Yes" in the sense of giving you your desir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For instance, the prayer may be to be cured from a physical illness in order to serve God. He may not cure the illness but you may be able to serve Him in a new way through the illness. Abraham however is going to bounce back unlike Lo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CES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Lot in verse 30 now leaves Zoar and goes to a cave with his two daughters. Fearing to live in the hills with Abram he went to live in the little town, then fearing to live in Zoar he went to the hills. This does not make any sense but if you do not have doctrine in your mind and are not being guided by the Holy Spirit your life will not make sense eith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two daughters say to each other that their father is old and there is no one to have sex with us, so let us make our father drunk and we will have sex with him. There is every indication that these two girls are believers and yet they are thinking evil. They are planning an incestuous relationship with their drunken father and when they name the children they are going to name them with a spiritual thought in mind.  How do we get this confused?  By failure to face carnalit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hat does God's Word say about incest? It says it is both evil and sinful. It should also be noticed that even though Lot is mentally unstable they still have to get him drunk before he will have sex with them. It is also of interest that they know that they can get him to overcome his inhibitions by alcohol, and they know his weaknes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Bible does not condemn a glass of beer or wine with your meal, but if alcohol controls you, you are in trouble. Here Lot in a drunken state was able to do things which he would otherwise not do and these girls on the basis of something that is false set up an incestuous relationship.  Drunkenness is a great sin and totally destructive to all aroun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Many people are tempted in the area of sexual sin and it is always made to appear attractive. You will be tempted in this area and hopefully you will remember God's Word and resist, but if you do not know God’s Word, and are not walking in the Holy Spirit, you are always walking into disaster.   Don’t make Satan’s job easy for hi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Keep short accounts with God regarding any sin that separates you from fellowship with God, otherwise you will start thinking the way these girls did.   Incest will not likely be your area for temptation, but some other sexual or financial area of life will be!  Do not say you will stand, for you will fall unless you walk with the Holy Spirit!  Surround yourself with evil people and you will pick up their thoughts. Many people have very protected lives and do not know what is going on in the real world, but even if you are “sheltered” you need discernment for the days when evil is confronted directl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f you are in the world you need to walk very closely with the Lord Jesus and hear the Spirit, because the enemy is both powerful and subtle, and if you associate with evil people over a long period of time your sense of what they are doing as wrong becomes blunted or watered dow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We should learn from Lot, we should learn from Lot's two daughters who say "everyone is dead, we are the only survivors, let us have children from our father to carry on the family name”.   They were deceived by lack of truth in their lives for so long.  </w:t>
      </w:r>
      <w:r>
        <w:rPr>
          <w:rFonts w:cs="Arial" w:ascii="Arial" w:hAnsi="Arial"/>
          <w:b/>
          <w:sz w:val="18"/>
        </w:rPr>
        <w:t>Proverbs 29:18, Hosea 4:1-6</w:t>
      </w:r>
      <w:r>
        <w:rPr>
          <w:rFonts w:cs="Arial" w:ascii="Arial" w:hAnsi="Arial"/>
          <w:sz w:val="18"/>
        </w:rPr>
        <w:t xml:space="preserv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DESCENDENTS OF LO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carrying on of the family name was important in the ancient world. As far as incest was concerned they had an example in the Pharaohs of Egypt who used to marry their sisters. It is very important as a pastor to warn your people who are working in the world, especially if they are working very hard and exhausting themselves and their resistance is lowere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girls had the relationship and named their children Moab "of my father", the father of the Moabites and Benammi, “son of my people” the father of the Ammonites. The Moabites led the people into idolatry whilst the Ammonites caused great evil as is shown in Exodu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is is the last we hear of Lot. Unlike many of the characters in the Bible we do not even hear of his death. Why is this?. From the end of chapter 19 as far as God is concerned Lot is dea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We should be careful to ensure that we do not drop off the pages of history because of carnality and failing to deal with our sin. It is only a matter of time before Lot dies under the most maximum divine disciplin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IMELEC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In verse 20 Abraham has fallen, he despairs as the only person left, having lost all his living relations as far as he is aware. He leaves the company of his believing friends and his Hebron "fellowship", to go south towards the pagans, the Philistines.  Given the tectonic activity in the Dead Sea area he may be moving away form the ash cloud also.  He went through Kadesh "prostitution", Shur "stirring up the dirt", to Gerar "soaring up and breaking away", the city of the Philistines. The king of Gerar is Abimelech ‘father of the king” which is probably a title rather than a proper nam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chapter  20 Abraham fails again saying that Sarah is his sister in exactly the same way in which he lied to the Pharaoh of Egypt. Don't be hard on him, for we all do this, and he is a mentor still, as he faces his sin and gets back on track again and again.  This is what makes us “great” if we ever get there – by facing sin and getting back into a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Lot was eliminated because he did not get back into fellowship, Abraham however did. Abraham had no excuse to live with a group who were so degenerate that he had to lie to defend his wife's honour. He should have only been there as an evangelist outside the town telling them that God should be worshipped and not idols. Abimilech was degenerate and what he wanted he took.  Don't be shocked – this is just a normal paga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He also however had an understanding and a concern regarding God. Often you find that degenerate people are more open to the gospel than moral men, because they are very aware that they are sinful. Our job is to sow the seed and not worry about the result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verses 6 to10 God steps into the picture and warns Abimelech who now confronts Abraham with his deceit. Abimelech is a libertine and looks upon women as sexual objects. He however has a very strong concept of what is right and what is wrong. Immoral people should not be written off from evangelis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At this point of time Abimelech has more integrity than Abraham has which is a poor position for a believer. All sin is against God. God tells Abimelech - restore her to her husband or you will be eliminated. This gives Abraham the opportunity to give the gospel to this man. To eliminate a great evil God has intervened on Abraham's behalf.</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bimelech told his people what had happened and they were frightened. You will meet people who have been satiated with immorality yet they are waiting to meet someone who is spiritually real.  Abimelech tells Abraham off which is very embarrassing.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DEALS WITH HIS SI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deals with his sin and confesses. We need to realise that our sin will find us out. In verse 13 Abraham takes personal responsibility for his sins. Abimelech responds with goods and returns Sarah to him. He says Abraham is a covering to her eyes. Why? Because apparently even at her advanced age Sarah is still a flirt.  Both Sarah and Abram are confronted with their sin here and challenged by this pagan to get their lives in ord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She was reproved by Abimilech because she herself had sinned.  From this point onwards she starts seeing Abraham as her lord and has eyes only for him. In conjunction with this read </w:t>
      </w:r>
      <w:r>
        <w:rPr>
          <w:rFonts w:cs="Arial" w:ascii="Arial" w:hAnsi="Arial"/>
          <w:b/>
          <w:sz w:val="18"/>
        </w:rPr>
        <w:t>1 Peter 3:1-7</w:t>
      </w:r>
      <w:r>
        <w:rPr>
          <w:rFonts w:cs="Arial" w:ascii="Arial" w:hAnsi="Arial"/>
          <w:sz w:val="18"/>
        </w:rPr>
        <w:t>.  Out of cursing has come blessing. Abraham deals with his sin of fear, Sarah with her sin of flirting, and she starts to respect him. They are now working together for the first time in spirit and in tru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Genesis 21:1 she has Isaac after they had dealt with their sin. Abimelech is touched by both the Word of God and the words of Abraham. In matters of sin and spiritual principles we must not compromise. Do not allow anything to get between you and the Lord, and if you sin get back into fellowship quickly.  </w:t>
      </w:r>
      <w:r>
        <w:rPr>
          <w:rFonts w:cs="Arial" w:ascii="Arial" w:hAnsi="Arial"/>
          <w:b/>
          <w:sz w:val="18"/>
        </w:rPr>
        <w:t>1 John 1:5-10</w:t>
      </w:r>
      <w:r>
        <w:rPr>
          <w:rFonts w:cs="Arial" w:ascii="Arial" w:hAnsi="Arial"/>
          <w:sz w:val="18"/>
        </w:rPr>
        <w:t>.</w:t>
      </w:r>
    </w:p>
    <w:p>
      <w:pPr>
        <w:pStyle w:val="Heading1"/>
        <w:rPr>
          <w:rFonts w:ascii="Arial" w:hAnsi="Arial" w:cs="Arial"/>
          <w:b w:val="false"/>
          <w:b w:val="false"/>
          <w:sz w:val="18"/>
        </w:rPr>
      </w:pPr>
      <w:r>
        <w:rPr>
          <w:rFonts w:cs="Arial" w:ascii="Arial" w:hAnsi="Arial"/>
          <w:b w:val="false"/>
          <w:sz w:val="18"/>
        </w:rPr>
      </w:r>
    </w:p>
    <w:p>
      <w:pPr>
        <w:pStyle w:val="Heading1"/>
        <w:rPr>
          <w:rFonts w:ascii="Arial" w:hAnsi="Arial" w:cs="Arial"/>
          <w:sz w:val="18"/>
        </w:rPr>
      </w:pPr>
      <w:r>
        <w:rPr>
          <w:rFonts w:cs="Arial" w:ascii="Arial" w:hAnsi="Arial"/>
          <w:sz w:val="18"/>
        </w:rPr>
        <w:t>DOCTRINE</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ANGELS</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There are two kinds of angels:</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Elect Angels (1 Timothy 5:21) - those which have chosen to remain with God.</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Fallen angels - those which have rebelled against God and followed Satan:</w:t>
      </w:r>
    </w:p>
    <w:p>
      <w:pPr>
        <w:pStyle w:val="PlainText"/>
        <w:ind w:left="720" w:firstLine="720"/>
        <w:jc w:val="both"/>
        <w:rPr>
          <w:rFonts w:ascii="Arial" w:hAnsi="Arial" w:cs="Arial"/>
          <w:sz w:val="18"/>
        </w:rPr>
      </w:pPr>
      <w:r>
        <w:rPr>
          <w:rFonts w:cs="Arial" w:ascii="Arial" w:hAnsi="Arial"/>
          <w:sz w:val="18"/>
        </w:rPr>
        <w:t>i) imprisoned ones (Jude 6, 2 Peter 2:4) - apparently active on earth prior to the Flood (Genesis 6).</w:t>
      </w:r>
    </w:p>
    <w:p>
      <w:pPr>
        <w:pStyle w:val="PlainText"/>
        <w:ind w:left="720" w:firstLine="720"/>
        <w:jc w:val="both"/>
        <w:rPr>
          <w:rFonts w:ascii="Arial" w:hAnsi="Arial" w:cs="Arial"/>
          <w:sz w:val="18"/>
        </w:rPr>
      </w:pPr>
      <w:r>
        <w:rPr>
          <w:rFonts w:cs="Arial" w:ascii="Arial" w:hAnsi="Arial"/>
          <w:sz w:val="18"/>
        </w:rPr>
        <w:t>ii) demons, currently active on earth (1 Corinthians 10:20,21, Mark 5:1-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re are various orders in the angelic realm:</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Cherubim (highest order) - (Genesis 3:24, Exodus 25:19-20). Cherubs were originally the defenders of divine holiness.  Lucifer (Satan) was a cherub (Ezekiel 28: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Seraphim - (Isaiah 6:2). Seraph means burning one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Rulers, Principalities and Powers - can refer to human authorities, but usually refers to angels (and generally to fallen angels).  (Ephesians 3:10, 6:12, Colossians 1:16). They control certain segments of the human race, they can control the voice and the mind (Mark 5:1-2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Ministering Angels</w:t>
      </w:r>
    </w:p>
    <w:p>
      <w:pPr>
        <w:pStyle w:val="PlainText"/>
        <w:ind w:left="720" w:firstLine="720"/>
        <w:jc w:val="both"/>
        <w:rPr>
          <w:rFonts w:ascii="Arial" w:hAnsi="Arial" w:cs="Arial"/>
          <w:sz w:val="18"/>
        </w:rPr>
      </w:pPr>
      <w:r>
        <w:rPr>
          <w:rFonts w:cs="Arial" w:ascii="Arial" w:hAnsi="Arial"/>
          <w:sz w:val="18"/>
        </w:rPr>
        <w:t>i) Guardian angels (Hebrews 1:14).  Protect and assist believers.</w:t>
      </w:r>
    </w:p>
    <w:p>
      <w:pPr>
        <w:pStyle w:val="PlainText"/>
        <w:ind w:left="1440" w:hanging="0"/>
        <w:jc w:val="both"/>
        <w:rPr>
          <w:rFonts w:ascii="Arial" w:hAnsi="Arial" w:cs="Arial"/>
          <w:sz w:val="18"/>
        </w:rPr>
      </w:pPr>
      <w:r>
        <w:rPr>
          <w:rFonts w:cs="Arial" w:ascii="Arial" w:hAnsi="Arial"/>
          <w:sz w:val="18"/>
        </w:rPr>
        <w:t>ii) Angels of the waters (Revelation 16:5). Water is used as a prison. Abyss (Greek), refers to an underwater prison.</w:t>
      </w:r>
    </w:p>
    <w:p>
      <w:pPr>
        <w:pStyle w:val="PlainText"/>
        <w:ind w:left="720" w:firstLine="720"/>
        <w:jc w:val="both"/>
        <w:rPr>
          <w:rFonts w:ascii="Arial" w:hAnsi="Arial" w:cs="Arial"/>
          <w:sz w:val="18"/>
        </w:rPr>
      </w:pPr>
      <w:r>
        <w:rPr>
          <w:rFonts w:cs="Arial" w:ascii="Arial" w:hAnsi="Arial"/>
          <w:sz w:val="18"/>
        </w:rPr>
        <w:t>iii) Angels of the abyss (Revelation 9:1,11).  An angel which has a special responsibility for the abyss.</w:t>
      </w:r>
    </w:p>
    <w:p>
      <w:pPr>
        <w:pStyle w:val="PlainText"/>
        <w:ind w:left="720" w:firstLine="720"/>
        <w:jc w:val="both"/>
        <w:rPr>
          <w:rFonts w:ascii="Arial" w:hAnsi="Arial" w:cs="Arial"/>
          <w:sz w:val="18"/>
        </w:rPr>
      </w:pPr>
      <w:r>
        <w:rPr>
          <w:rFonts w:cs="Arial" w:ascii="Arial" w:hAnsi="Arial"/>
          <w:sz w:val="18"/>
        </w:rPr>
        <w:t>iv) Angel of fire (Revelation 14:18).</w:t>
      </w:r>
    </w:p>
    <w:p>
      <w:pPr>
        <w:pStyle w:val="PlainText"/>
        <w:ind w:left="720" w:firstLine="720"/>
        <w:jc w:val="both"/>
        <w:rPr>
          <w:rFonts w:ascii="Arial" w:hAnsi="Arial" w:cs="Arial"/>
          <w:sz w:val="18"/>
        </w:rPr>
      </w:pPr>
      <w:r>
        <w:rPr>
          <w:rFonts w:cs="Arial" w:ascii="Arial" w:hAnsi="Arial"/>
          <w:sz w:val="18"/>
        </w:rPr>
        <w:t>v) Angels of judgment (Revelation 8:2, chapters 15,16) - trumpets and bowls.</w:t>
      </w:r>
    </w:p>
    <w:p>
      <w:pPr>
        <w:pStyle w:val="PlainText"/>
        <w:ind w:left="720" w:firstLine="720"/>
        <w:jc w:val="both"/>
        <w:rPr>
          <w:rFonts w:ascii="Arial" w:hAnsi="Arial" w:cs="Arial"/>
          <w:sz w:val="18"/>
        </w:rPr>
      </w:pPr>
      <w:r>
        <w:rPr>
          <w:rFonts w:cs="Arial" w:ascii="Arial" w:hAnsi="Arial"/>
          <w:sz w:val="18"/>
        </w:rPr>
        <w:t>vi) Watcher angels (Daniel 4: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Appearance of angels:</w:t>
      </w:r>
    </w:p>
    <w:p>
      <w:pPr>
        <w:pStyle w:val="PlainText"/>
        <w:ind w:firstLine="720"/>
        <w:jc w:val="both"/>
        <w:rPr>
          <w:rFonts w:ascii="Arial" w:hAnsi="Arial" w:cs="Arial"/>
          <w:sz w:val="18"/>
        </w:rPr>
      </w:pPr>
      <w:r>
        <w:rPr>
          <w:rFonts w:cs="Arial" w:ascii="Arial" w:hAnsi="Arial"/>
          <w:sz w:val="18"/>
        </w:rPr>
        <w:t>a) Angels can appear as human beings (Genesis 18:1-2, Hebrews 13:2)</w:t>
      </w:r>
    </w:p>
    <w:p>
      <w:pPr>
        <w:pStyle w:val="PlainText"/>
        <w:ind w:left="720" w:hanging="0"/>
        <w:jc w:val="both"/>
        <w:rPr>
          <w:rFonts w:ascii="Arial" w:hAnsi="Arial" w:cs="Arial"/>
          <w:sz w:val="18"/>
        </w:rPr>
      </w:pPr>
      <w:r>
        <w:rPr>
          <w:rFonts w:cs="Arial" w:ascii="Arial" w:hAnsi="Arial"/>
          <w:sz w:val="18"/>
        </w:rPr>
        <w:t>b) Angels are described variously as having wings, many eyes, many faces (Isaiah 6:2, Ezekiel 1) and often glow with brilliant light (Matthew 28:2-3).</w:t>
      </w:r>
    </w:p>
    <w:p>
      <w:pPr>
        <w:pStyle w:val="PlainText"/>
        <w:ind w:firstLine="720"/>
        <w:jc w:val="both"/>
        <w:rPr>
          <w:rFonts w:ascii="Arial" w:hAnsi="Arial" w:cs="Arial"/>
          <w:sz w:val="18"/>
        </w:rPr>
      </w:pPr>
      <w:r>
        <w:rPr>
          <w:rFonts w:cs="Arial" w:ascii="Arial" w:hAnsi="Arial"/>
          <w:sz w:val="18"/>
        </w:rPr>
        <w:t>c) Lucifer (Satan) was the most beautiful creature ever to come from the hand of God (Ezekiel 28:12-17).</w:t>
      </w:r>
    </w:p>
    <w:p>
      <w:pPr>
        <w:pStyle w:val="PlainText"/>
        <w:ind w:firstLine="720"/>
        <w:jc w:val="both"/>
        <w:rPr>
          <w:rFonts w:ascii="Arial" w:hAnsi="Arial" w:cs="Arial"/>
          <w:sz w:val="18"/>
        </w:rPr>
      </w:pPr>
      <w:r>
        <w:rPr>
          <w:rFonts w:cs="Arial" w:ascii="Arial" w:hAnsi="Arial"/>
          <w:sz w:val="18"/>
        </w:rPr>
        <w:t>d) Angels are NOT pink fat babies with wings, or red skinned creatures with horns and forked tail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Named angels:</w:t>
      </w:r>
    </w:p>
    <w:p>
      <w:pPr>
        <w:pStyle w:val="PlainText"/>
        <w:ind w:left="720" w:hanging="0"/>
        <w:jc w:val="both"/>
        <w:rPr>
          <w:rFonts w:ascii="Arial" w:hAnsi="Arial" w:cs="Arial"/>
          <w:sz w:val="18"/>
        </w:rPr>
      </w:pPr>
      <w:r>
        <w:rPr>
          <w:rFonts w:cs="Arial" w:ascii="Arial" w:hAnsi="Arial"/>
          <w:sz w:val="18"/>
        </w:rPr>
        <w:t>a) Lucifer, son of the morning, was the covering cherub over the Throne of God (Isaiah 14:12).  His name is now Satan, the accuser/slanderer (Revelation 12:10).</w:t>
      </w:r>
    </w:p>
    <w:p>
      <w:pPr>
        <w:pStyle w:val="PlainText"/>
        <w:ind w:firstLine="720"/>
        <w:jc w:val="both"/>
        <w:rPr>
          <w:rFonts w:ascii="Arial" w:hAnsi="Arial" w:cs="Arial"/>
          <w:sz w:val="18"/>
        </w:rPr>
      </w:pPr>
      <w:r>
        <w:rPr>
          <w:rFonts w:cs="Arial" w:ascii="Arial" w:hAnsi="Arial"/>
          <w:sz w:val="18"/>
        </w:rPr>
        <w:t>b) Gabriel a messenger angel (Daniel 8:16, 9:21, Luke 1:19,26).</w:t>
      </w:r>
    </w:p>
    <w:p>
      <w:pPr>
        <w:pStyle w:val="PlainText"/>
        <w:ind w:firstLine="720"/>
        <w:jc w:val="both"/>
        <w:rPr>
          <w:rFonts w:ascii="Arial" w:hAnsi="Arial" w:cs="Arial"/>
          <w:sz w:val="18"/>
        </w:rPr>
      </w:pPr>
      <w:r>
        <w:rPr>
          <w:rFonts w:cs="Arial" w:ascii="Arial" w:hAnsi="Arial"/>
          <w:sz w:val="18"/>
        </w:rPr>
        <w:t>c) Michael a fighting angel (Revelation 12:7, Jude 9) and guardian angel of Israel (Daniel 10:21, 1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Angels and Christ's Incarnation</w:t>
      </w:r>
    </w:p>
    <w:p>
      <w:pPr>
        <w:pStyle w:val="PlainText"/>
        <w:ind w:firstLine="720"/>
        <w:jc w:val="both"/>
        <w:rPr>
          <w:rFonts w:ascii="Arial" w:hAnsi="Arial" w:cs="Arial"/>
          <w:sz w:val="18"/>
        </w:rPr>
      </w:pPr>
      <w:r>
        <w:rPr>
          <w:rFonts w:cs="Arial" w:ascii="Arial" w:hAnsi="Arial"/>
          <w:sz w:val="18"/>
        </w:rPr>
        <w:t>a) At his birth - (Luke 2:9-15)</w:t>
      </w:r>
    </w:p>
    <w:p>
      <w:pPr>
        <w:pStyle w:val="PlainText"/>
        <w:ind w:firstLine="720"/>
        <w:jc w:val="both"/>
        <w:rPr>
          <w:rFonts w:ascii="Arial" w:hAnsi="Arial" w:cs="Arial"/>
          <w:sz w:val="18"/>
        </w:rPr>
      </w:pPr>
      <w:r>
        <w:rPr>
          <w:rFonts w:cs="Arial" w:ascii="Arial" w:hAnsi="Arial"/>
          <w:sz w:val="18"/>
        </w:rPr>
        <w:t>b) At his temptation - (Matthew 4:11)</w:t>
      </w:r>
    </w:p>
    <w:p>
      <w:pPr>
        <w:pStyle w:val="PlainText"/>
        <w:ind w:firstLine="720"/>
        <w:jc w:val="both"/>
        <w:rPr>
          <w:rFonts w:ascii="Arial" w:hAnsi="Arial" w:cs="Arial"/>
          <w:sz w:val="18"/>
        </w:rPr>
      </w:pPr>
      <w:r>
        <w:rPr>
          <w:rFonts w:cs="Arial" w:ascii="Arial" w:hAnsi="Arial"/>
          <w:sz w:val="18"/>
        </w:rPr>
        <w:t>c) At his resurrection - (Matthew 28:2)</w:t>
      </w:r>
    </w:p>
    <w:p>
      <w:pPr>
        <w:pStyle w:val="PlainText"/>
        <w:ind w:firstLine="720"/>
        <w:jc w:val="both"/>
        <w:rPr>
          <w:rFonts w:ascii="Arial" w:hAnsi="Arial" w:cs="Arial"/>
          <w:sz w:val="18"/>
        </w:rPr>
      </w:pPr>
      <w:r>
        <w:rPr>
          <w:rFonts w:cs="Arial" w:ascii="Arial" w:hAnsi="Arial"/>
          <w:sz w:val="18"/>
        </w:rPr>
        <w:t>d) At his ascension - (Acts 1:10)</w:t>
      </w:r>
    </w:p>
    <w:p>
      <w:pPr>
        <w:pStyle w:val="PlainText"/>
        <w:ind w:firstLine="720"/>
        <w:jc w:val="both"/>
        <w:rPr>
          <w:rFonts w:ascii="Arial" w:hAnsi="Arial" w:cs="Arial"/>
          <w:sz w:val="18"/>
        </w:rPr>
      </w:pPr>
      <w:r>
        <w:rPr>
          <w:rFonts w:cs="Arial" w:ascii="Arial" w:hAnsi="Arial"/>
          <w:sz w:val="18"/>
        </w:rPr>
        <w:t>e) At the Second Advent - (Matthew 13:37-39, 24:31, 25:31, 2 Thessalonians 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Angels and Man</w:t>
      </w:r>
    </w:p>
    <w:p>
      <w:pPr>
        <w:pStyle w:val="PlainText"/>
        <w:ind w:firstLine="720"/>
        <w:jc w:val="both"/>
        <w:rPr>
          <w:rFonts w:ascii="Arial" w:hAnsi="Arial" w:cs="Arial"/>
          <w:sz w:val="18"/>
        </w:rPr>
      </w:pPr>
      <w:r>
        <w:rPr>
          <w:rFonts w:cs="Arial" w:ascii="Arial" w:hAnsi="Arial"/>
          <w:sz w:val="18"/>
        </w:rPr>
        <w:t>a) Angels were watching at the time of creation (Job 38:7).</w:t>
      </w:r>
    </w:p>
    <w:p>
      <w:pPr>
        <w:pStyle w:val="PlainText"/>
        <w:ind w:firstLine="720"/>
        <w:jc w:val="both"/>
        <w:rPr>
          <w:rFonts w:ascii="Arial" w:hAnsi="Arial" w:cs="Arial"/>
          <w:sz w:val="18"/>
        </w:rPr>
      </w:pPr>
      <w:r>
        <w:rPr>
          <w:rFonts w:cs="Arial" w:ascii="Arial" w:hAnsi="Arial"/>
          <w:sz w:val="18"/>
        </w:rPr>
        <w:t>b) Angels were present when God gave Moses the Law (Galatians 3:19, Acts 7:53).</w:t>
      </w:r>
    </w:p>
    <w:p>
      <w:pPr>
        <w:pStyle w:val="PlainText"/>
        <w:ind w:firstLine="720"/>
        <w:jc w:val="both"/>
        <w:rPr>
          <w:rFonts w:ascii="Arial" w:hAnsi="Arial" w:cs="Arial"/>
          <w:sz w:val="18"/>
        </w:rPr>
      </w:pPr>
      <w:r>
        <w:rPr>
          <w:rFonts w:cs="Arial" w:ascii="Arial" w:hAnsi="Arial"/>
          <w:sz w:val="18"/>
        </w:rPr>
        <w:t>c) Angels are watching us now (1 Corinthians 4:9, Ephesians 3:10, 1 Timothy 5:21, 1 Peter 1:12.).</w:t>
      </w:r>
    </w:p>
    <w:p>
      <w:pPr>
        <w:pStyle w:val="PlainText"/>
        <w:ind w:firstLine="720"/>
        <w:jc w:val="both"/>
        <w:rPr>
          <w:rFonts w:ascii="Arial" w:hAnsi="Arial" w:cs="Arial"/>
          <w:sz w:val="18"/>
        </w:rPr>
      </w:pPr>
      <w:r>
        <w:rPr>
          <w:rFonts w:cs="Arial" w:ascii="Arial" w:hAnsi="Arial"/>
          <w:sz w:val="18"/>
        </w:rPr>
        <w:t>d) The elect angels rejoice whenever someone is saved (Luke 15:7-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Many times revelations from God were mediated through angels:</w:t>
      </w:r>
    </w:p>
    <w:p>
      <w:pPr>
        <w:pStyle w:val="PlainText"/>
        <w:ind w:firstLine="720"/>
        <w:jc w:val="both"/>
        <w:rPr>
          <w:rFonts w:ascii="Arial" w:hAnsi="Arial" w:cs="Arial"/>
          <w:sz w:val="18"/>
        </w:rPr>
      </w:pPr>
      <w:r>
        <w:rPr>
          <w:rFonts w:cs="Arial" w:ascii="Arial" w:hAnsi="Arial"/>
          <w:sz w:val="18"/>
        </w:rPr>
        <w:t>a) The Law of Moses - Exodus 3:2 , Galatians 3:19, Acts 7:53, Hebrews 2:2</w:t>
      </w:r>
    </w:p>
    <w:p>
      <w:pPr>
        <w:pStyle w:val="PlainText"/>
        <w:ind w:firstLine="720"/>
        <w:jc w:val="both"/>
        <w:rPr>
          <w:rFonts w:ascii="Arial" w:hAnsi="Arial" w:cs="Arial"/>
          <w:sz w:val="18"/>
        </w:rPr>
      </w:pPr>
      <w:r>
        <w:rPr>
          <w:rFonts w:cs="Arial" w:ascii="Arial" w:hAnsi="Arial"/>
          <w:sz w:val="18"/>
        </w:rPr>
        <w:t>b) Prophetical announcements to Daniel - Daniel 7:16, 8:16-26, 9:20-27, 10:1-12:13</w:t>
      </w:r>
    </w:p>
    <w:p>
      <w:pPr>
        <w:pStyle w:val="PlainText"/>
        <w:ind w:firstLine="720"/>
        <w:jc w:val="both"/>
        <w:rPr>
          <w:rFonts w:ascii="Arial" w:hAnsi="Arial" w:cs="Arial"/>
          <w:sz w:val="18"/>
        </w:rPr>
      </w:pPr>
      <w:r>
        <w:rPr>
          <w:rFonts w:cs="Arial" w:ascii="Arial" w:hAnsi="Arial"/>
          <w:sz w:val="18"/>
        </w:rPr>
        <w:t>c) Prophetical announcements to Zechariah - Zechariah 1:9, 2:3, 4:1,5, 5:5, 6:4,5</w:t>
      </w:r>
    </w:p>
    <w:p>
      <w:pPr>
        <w:pStyle w:val="PlainText"/>
        <w:ind w:firstLine="720"/>
        <w:jc w:val="both"/>
        <w:rPr>
          <w:rFonts w:ascii="Arial" w:hAnsi="Arial" w:cs="Arial"/>
          <w:sz w:val="18"/>
        </w:rPr>
      </w:pPr>
      <w:r>
        <w:rPr>
          <w:rFonts w:cs="Arial" w:ascii="Arial" w:hAnsi="Arial"/>
          <w:sz w:val="18"/>
        </w:rPr>
        <w:t>d) Announcement of the birth of John to Zacharias - Luke 1:11-20</w:t>
      </w:r>
    </w:p>
    <w:p>
      <w:pPr>
        <w:pStyle w:val="PlainText"/>
        <w:ind w:firstLine="720"/>
        <w:jc w:val="both"/>
        <w:rPr>
          <w:rFonts w:ascii="Arial" w:hAnsi="Arial" w:cs="Arial"/>
          <w:sz w:val="18"/>
        </w:rPr>
      </w:pPr>
      <w:r>
        <w:rPr>
          <w:rFonts w:cs="Arial" w:ascii="Arial" w:hAnsi="Arial"/>
          <w:sz w:val="18"/>
        </w:rPr>
        <w:t>e) Announcement of the birth of Jesus to Mary - Luke 1:26-38, and Joseph - Matthew 1:20-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DRINKING ALCOHOL</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Drinking of alcohol in moderation is acceptable scripturally.  For example: for medicinal reasons, or where customary with meals (1 Timothy 5:23, John 2:1-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Drunkenness is always condemned as a sin and foolishness in the Bible (Proverbs 20:1, 23:20, Isaiah 5:11-22, 28:7-8, Romans 13:13, 1 Corinthians 5: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Drinking of alcohol is to be avoided in certain positions of leadership:</w:t>
      </w:r>
    </w:p>
    <w:p>
      <w:pPr>
        <w:pStyle w:val="PlainText"/>
        <w:ind w:firstLine="720"/>
        <w:jc w:val="both"/>
        <w:rPr>
          <w:rFonts w:ascii="Arial" w:hAnsi="Arial" w:cs="Arial"/>
          <w:sz w:val="18"/>
        </w:rPr>
      </w:pPr>
      <w:r>
        <w:rPr>
          <w:rFonts w:cs="Arial" w:ascii="Arial" w:hAnsi="Arial"/>
          <w:sz w:val="18"/>
        </w:rPr>
        <w:t>a) Kings (rulers, government leaders) (Proverbs 31:4-5)</w:t>
      </w:r>
    </w:p>
    <w:p>
      <w:pPr>
        <w:pStyle w:val="PlainText"/>
        <w:ind w:firstLine="720"/>
        <w:jc w:val="both"/>
        <w:rPr>
          <w:rFonts w:ascii="Arial" w:hAnsi="Arial" w:cs="Arial"/>
          <w:sz w:val="18"/>
        </w:rPr>
      </w:pPr>
      <w:r>
        <w:rPr>
          <w:rFonts w:cs="Arial" w:ascii="Arial" w:hAnsi="Arial"/>
          <w:sz w:val="18"/>
        </w:rPr>
        <w:t>b) Pastors (1 Timothy 3:3, Titus 1:7)</w:t>
      </w:r>
    </w:p>
    <w:p>
      <w:pPr>
        <w:pStyle w:val="PlainText"/>
        <w:ind w:firstLine="720"/>
        <w:jc w:val="both"/>
        <w:rPr>
          <w:rFonts w:ascii="Arial" w:hAnsi="Arial" w:cs="Arial"/>
          <w:sz w:val="18"/>
        </w:rPr>
      </w:pPr>
      <w:r>
        <w:rPr>
          <w:rFonts w:cs="Arial" w:ascii="Arial" w:hAnsi="Arial"/>
          <w:sz w:val="18"/>
        </w:rPr>
        <w:t>c) Deacons (1 Timothy 3: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Drinking of alcohol proved disastrous for certain persons:</w:t>
      </w:r>
    </w:p>
    <w:p>
      <w:pPr>
        <w:pStyle w:val="PlainText"/>
        <w:ind w:firstLine="720"/>
        <w:jc w:val="both"/>
        <w:rPr>
          <w:rFonts w:ascii="Arial" w:hAnsi="Arial" w:cs="Arial"/>
          <w:sz w:val="18"/>
        </w:rPr>
      </w:pPr>
      <w:r>
        <w:rPr>
          <w:rFonts w:cs="Arial" w:ascii="Arial" w:hAnsi="Arial"/>
          <w:sz w:val="18"/>
        </w:rPr>
        <w:t>a) Noah (Genesis 9:21)</w:t>
      </w:r>
    </w:p>
    <w:p>
      <w:pPr>
        <w:pStyle w:val="PlainText"/>
        <w:ind w:firstLine="720"/>
        <w:jc w:val="both"/>
        <w:rPr>
          <w:rFonts w:ascii="Arial" w:hAnsi="Arial" w:cs="Arial"/>
          <w:sz w:val="18"/>
        </w:rPr>
      </w:pPr>
      <w:r>
        <w:rPr>
          <w:rFonts w:cs="Arial" w:ascii="Arial" w:hAnsi="Arial"/>
          <w:sz w:val="18"/>
        </w:rPr>
        <w:t>b) Nabal (1 Samuel 25:36-37)</w:t>
      </w:r>
    </w:p>
    <w:p>
      <w:pPr>
        <w:pStyle w:val="PlainText"/>
        <w:ind w:firstLine="720"/>
        <w:jc w:val="both"/>
        <w:rPr>
          <w:rFonts w:ascii="Arial" w:hAnsi="Arial" w:cs="Arial"/>
          <w:sz w:val="18"/>
        </w:rPr>
      </w:pPr>
      <w:r>
        <w:rPr>
          <w:rFonts w:cs="Arial" w:ascii="Arial" w:hAnsi="Arial"/>
          <w:sz w:val="18"/>
        </w:rPr>
        <w:t>c) Ephraim (Isaiah 28:1)</w:t>
      </w:r>
    </w:p>
    <w:p>
      <w:pPr>
        <w:pStyle w:val="PlainText"/>
        <w:ind w:firstLine="720"/>
        <w:jc w:val="both"/>
        <w:rPr>
          <w:rFonts w:ascii="Arial" w:hAnsi="Arial" w:cs="Arial"/>
          <w:sz w:val="18"/>
        </w:rPr>
      </w:pPr>
      <w:r>
        <w:rPr>
          <w:rFonts w:cs="Arial" w:ascii="Arial" w:hAnsi="Arial"/>
          <w:sz w:val="18"/>
        </w:rPr>
        <w:t>d) Lot (Genesis 19:32-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Alcoholism forms a part of the pattern of national disaster, contributing to economic and military defeat, and the destruction of the nation (Joel 1:4-6, Isaiah 28, Jeremiah 13:12-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Adverse effects of excessive drinking of alcohol:</w:t>
      </w:r>
    </w:p>
    <w:p>
      <w:pPr>
        <w:pStyle w:val="PlainText"/>
        <w:ind w:firstLine="720"/>
        <w:jc w:val="both"/>
        <w:rPr>
          <w:rFonts w:ascii="Arial" w:hAnsi="Arial" w:cs="Arial"/>
          <w:sz w:val="18"/>
        </w:rPr>
      </w:pPr>
      <w:r>
        <w:rPr>
          <w:rFonts w:cs="Arial" w:ascii="Arial" w:hAnsi="Arial"/>
          <w:sz w:val="18"/>
        </w:rPr>
        <w:t>a) Leads to impulsive, abusive and irresponsible behaviour</w:t>
      </w:r>
    </w:p>
    <w:p>
      <w:pPr>
        <w:pStyle w:val="PlainText"/>
        <w:ind w:firstLine="720"/>
        <w:jc w:val="both"/>
        <w:rPr>
          <w:rFonts w:ascii="Arial" w:hAnsi="Arial" w:cs="Arial"/>
          <w:sz w:val="18"/>
        </w:rPr>
      </w:pPr>
      <w:r>
        <w:rPr>
          <w:rFonts w:cs="Arial" w:ascii="Arial" w:hAnsi="Arial"/>
          <w:sz w:val="18"/>
        </w:rPr>
        <w:t>b) Destroys brain tissue and disease</w:t>
      </w:r>
    </w:p>
    <w:p>
      <w:pPr>
        <w:pStyle w:val="PlainText"/>
        <w:ind w:firstLine="720"/>
        <w:jc w:val="both"/>
        <w:rPr>
          <w:rFonts w:ascii="Arial" w:hAnsi="Arial" w:cs="Arial"/>
          <w:sz w:val="18"/>
        </w:rPr>
      </w:pPr>
      <w:r>
        <w:rPr>
          <w:rFonts w:cs="Arial" w:ascii="Arial" w:hAnsi="Arial"/>
          <w:sz w:val="18"/>
        </w:rPr>
        <w:t>c) Results in delirium tremens (D.T.'s) which cause confusion, anxiety, terror and delusio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Believers should not drink alcohol in circumstances where it may cause others ("weaker" believers or unbelievers) to stumble, or where it will hinder ministry.</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9 – CHAPTERS 19, 20</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IRCUMCISION OF ISAAC</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t this stage Abraham is a hundred years old whilst Sarah is ninety. However God does not forget a promise. God visited Sarah and did as he said He would. They call the name of their child Isaac.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oses is underlining here that once God says something He means it and will do it. If there is a promise in the Word, God will use it in your life if you acquire it and make it your own. </w:t>
      </w:r>
      <w:r>
        <w:rPr>
          <w:rFonts w:cs="Arial" w:ascii="Arial" w:hAnsi="Arial"/>
          <w:b/>
          <w:sz w:val="18"/>
        </w:rPr>
        <w:t>Mark 11:22-26</w:t>
      </w:r>
      <w:r>
        <w:rPr>
          <w:rFonts w:cs="Arial" w:ascii="Arial" w:hAnsi="Arial"/>
          <w:sz w:val="18"/>
        </w:rPr>
        <w:t xml:space="preserve">.   It also says that these things occurred at the set time or exactly in God's time.  God's timing is absolutely perfec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re we have two sexually regenerated geriatrics. Abraham is going to have a large number of children by his second wife after the death of Sarah. When God heals he heals perfectly and complete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Genesis 21:4 Abraham circumcised Isaac at the age of 8 days exactly as God had commanded. In this he is in complete obedience to the Word of God. This was the covenant sign for Israel which is similar today to the dedication of childr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believing family dedicate themselves to bring the child up in the knowledge of the Lord. Abraham is going to bring up Isaac as a son of promise. As parents we must be responsible for encouraging our children in Christianity but ultimately it is the individual who has to decide for or against the Lord. We should be role models for our children. </w:t>
      </w:r>
      <w:r>
        <w:rPr>
          <w:rFonts w:cs="Arial" w:ascii="Arial" w:hAnsi="Arial"/>
          <w:b/>
          <w:sz w:val="18"/>
        </w:rPr>
        <w:t>Ephesians 6:1-4</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LAW VERUS GRA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verse  6 Sarah said that “God has made me to laugh”. This was an open laugh rather than a hidden laugh. The baby she is bouncing on her knee is purely one of gra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Evil is always there and it always attempts to sour joy. The test comes in the form of Hagar's son Ishmael on the weaning day when a feast was traditionally held as the child had now reached the stage of being on solid food. Even at this time of joy Abraham's sin has come back to haunt him. Ishmael who is now a teenager mocks the young bo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Sarah tells Abraham to cast out Hagar and Ishmael as she does not want Ishmael to grow up with Isaac. Abraham is sad because he loves Ishmael but the threat is real, for if a teenager despises a baby he is not a “nice boy”. God said to Abraham to listen to Sarah and not to worry as the son of promise is Isaac.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a time of differentiating on a spiritual plain between the son of slavery and the son of freedom. Ishmael was the result of Sarah's unbelief and the lust of Abraham, and as such is the result of works. Ishmael and Isaac are a picture of the contrast between law and grace.  Both boys may be believers, but carnality is the issue strongly for bo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aul in </w:t>
      </w:r>
      <w:r>
        <w:rPr>
          <w:rFonts w:cs="Arial" w:ascii="Arial" w:hAnsi="Arial"/>
          <w:b/>
          <w:sz w:val="18"/>
        </w:rPr>
        <w:t>Galatians 4:21</w:t>
        <w:noBreakHyphen/>
        <w:t>29</w:t>
      </w:r>
      <w:r>
        <w:rPr>
          <w:rFonts w:cs="Arial" w:ascii="Arial" w:hAnsi="Arial"/>
          <w:sz w:val="18"/>
        </w:rPr>
        <w:t xml:space="preserve"> says that even today Hagar and Ishmael speaks of legalism whilst Sarah and Isaac represents grace. Here Paul also shows that we are related spiritually as believers to Abraham and Isaac as spiritual heirs to the promise that always accompanies faith/grace.   There are no promises associated with legalism – only frustration and self righteous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is asking the question of the Galatian Church as to whether they are surprised that these legalists are persecuting them?  They should not be surprised because it is exactly the same as Ishmael persecuting Isaac. The order remains true through the centuries – “Stand fast in the liberty which alone sets us free”. He therefore uses this situation to show that the free person will not be able to have close relationship with the person who thinks like a sla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braham did not want to cast them out but spiritually he must, as spiritually there can be no cohabitation between legalism and grace. God's standard must be followed and we cannot compromise, as only the son of promise must be the heir. If you are a pastor you have to protect the church from legalism and apostasy and only the truth preached will achieve this – for only the truth sets men free of all decep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SHMA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verses 12</w:t>
        <w:noBreakHyphen/>
        <w:t>13 God answers and says that He is going to make Ishmael a great nation and he is going to be blessed by association with Abraham. This applies today as Jesus said that believers are the salt of the earth in the Sermon on the Mount. Salt preserves, gives flavour and spice. People will be blessed by association with us as we are spiritual. Ishmael will die possibly as a believer, and because of blessing by association he is going to have blessing in his life, even though carnality will blight his days als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 xml:space="preserve">If as a believer you mature your friends, workmates, and family will receive blessing. Abraham now provides for Hagar and she and Ishmael now go and commence wandering in the wilderness to Beersheba.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should be noted that while there is provision and blessing by association we cannot say that God loves the unbeliever, or the carnal believer except through discipline.  </w:t>
      </w:r>
      <w:r>
        <w:rPr>
          <w:rFonts w:cs="Arial" w:ascii="Arial" w:hAnsi="Arial"/>
          <w:b/>
          <w:sz w:val="18"/>
        </w:rPr>
        <w:t>Hebrews 12:1-12</w:t>
      </w:r>
      <w:r>
        <w:rPr>
          <w:rFonts w:cs="Arial" w:ascii="Arial" w:hAnsi="Arial"/>
          <w:sz w:val="18"/>
        </w:rPr>
        <w:t>. He has provided salvation but unbelievers are still enemies of the Cross and enemies of God. God does not save by His love he saves by His grace. While God will still continue to bless Ishmael, Ishmael will still continue to be carna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Romans 9:13</w:t>
      </w:r>
      <w:r>
        <w:rPr>
          <w:rFonts w:cs="Arial" w:ascii="Arial" w:hAnsi="Arial"/>
          <w:sz w:val="18"/>
        </w:rPr>
        <w:t xml:space="preserve"> goes back to Malachi and beyond. “Esau have I hated but Jacob have I loved”. God provides potential for all men to be saved through His love but if the person does not respond to that love he remains under God's condemn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braham is a millionaire several time over at this stage. What does he give the person who has borne him a son, a loaf of bread and a jar of water which is just sufficient to get them to the first waterhole or well. This is a cultural tradition.  Where a concubine and a child were sent out from a house with freedom, they were given just sufficient sustenance to get to the next waterhole.  The jar was the symbol of their freedom and all would know they were not runaways.  They could then get work and make their own way in the worl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any people with wealth think that if they give their children a lot of money that they will live good and healthy and happy lives.  It doesn't work because they have forgotten the Old Sin Nature of man. Abraham has the concept that it is up to this couple who have been given a promise from God to trust God. Abraham also sees that as Ishmael is an unbeliever or carnal believer, if he is given nothing the stress that it will put him under may cause him to consider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s 15 and 16 we find that when they reached the first waterhole with the loaf of bread and pitcher of water they would have been accepted according to the traditions of that day and allowed to work as they would be seen as refugees from another area.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fter walking away for some distance Ishmael collapses through fatigue, his mother drags him under a bush and she goes a little further as she does not want to see her child die and here lament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gain the angel of the Lord appears to Hagar and she is told to lift him up because he is going to be a great nation. He opened her eyes and she saw a well of water. They were going to die within 50 metres of the wel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o often people die in the sight of the thing that could save them. A good example of this is an unbeliever dying outside Christ with the whole of creation testifying to the existence and love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elievers make a complete mess of their lives even though the promises and doctrines of God, which could so easily assist them, are within easy reach. They do not read the Bible, they do not believe it or apply it. Do not think that if a person sees a mighty work, a miracle that they will believe. The well being there was a miracle but Ishmael may still have died an unbeliev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lso in the account of the rich man and Lazarus, Abraham says to the rich man that even if a person came back from the dead his brothers would not believe if they would not believe the Word of God. If a sick unbeliever asks you to pray for their recovery you should say that you will pray for their conversion and that their future reflect the glory of God in their life.  </w:t>
      </w:r>
      <w:r>
        <w:rPr>
          <w:rFonts w:cs="Arial" w:ascii="Arial" w:hAnsi="Arial"/>
          <w:b/>
          <w:sz w:val="18"/>
        </w:rPr>
        <w:t>Luke 16:19-31</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20 –21 Ishmael becomes a hunter and a mighty man. Hagar takes him down to Egypt where she marries an unbeliever and brings up a family of unbelievers. Ishmael and his descendants have troubled Israel even to this day, but that is not the end of the story.  Daniel 11:41ff.   In the end the descendants of Ishmael stand with the descendants of Isaac and oppose the Anti-Christ together.  The blessing of Abraham finally triumphs for Arab and Jew.</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BIMILECH AND THE WE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the next section Abraham is seen arguing with Abimelech about a well. They have been living together for a while now and Abimilech has seen that God has been with Abraham in all that he does.  Abimelech saw Abraham as a strongman and wished to enjoy the blessing associated with him and not be subject to military pressure from him. We as Christians should be known for our stand for the truth and not for being wimp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People should say to you that although they do not believe what you do they admire your stand on these matters. The Lord Jesus Christ was never a weak character and did not compromise. When they went to arrest him they took a large detachment of the army numbering hundreds of troops.  Strength is a sign of spiritualit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braham was militarily strong, morally strong and physically strong. He turned his back on his sin and walked with God. In </w:t>
      </w:r>
      <w:r>
        <w:rPr>
          <w:rFonts w:cs="Arial" w:ascii="Arial" w:hAnsi="Arial"/>
          <w:b/>
          <w:sz w:val="18"/>
        </w:rPr>
        <w:t>Hebrews 4:2-12</w:t>
      </w:r>
      <w:r>
        <w:rPr>
          <w:rFonts w:cs="Arial" w:ascii="Arial" w:hAnsi="Arial"/>
          <w:sz w:val="18"/>
        </w:rPr>
        <w:t xml:space="preserve"> we see the need in believing God's Word and mixing it with faith. Abraham says that one of the wells has been taken out of his control and Abimelech says that he will sort it out. The well is called Beersheba.</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s a memorial of the covenant between them they planted a grove of trees in verses 33-34 and Abraham lived for many years in the country of the Philistines. Why is Abraham great?  He is great because he is walking with the Lord and in the light of the Word.  There is no other way to be blessed than to “trust and obey” the Word and walk with the Holy Spirit and the fellowship of Jesus each moment of the day.</w:t>
      </w:r>
    </w:p>
    <w:p>
      <w:pPr>
        <w:pStyle w:val="Normal"/>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CHRISTIAN LIFE  [See page 21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LEGALISM</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There are some areas of God's law which the believer would never violate because it is his area of strength.</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No two people have the same area of strength, no two people have the same area of weakness in their human nature.</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Violation of one part of the law makes a person a sinner just as another part of the law - all have sinned and come short of the glory of God (Romans 3: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Legalism and self righteousness is prone to forget that all sin comes from the sinful natu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Everyone has a sinful nature. Violation of law demonstrates its existence.</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The legalist emphasises the commandments he keeps. The honest person recognises the commandments he break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Doctrine removes legalism and self righteousness on the basis of grace.</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Legalism minimises the weakness or besetting sin of the sinful nature while emphasising the weakness or besetting sin of someone else.</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9.</w:t>
        <w:tab/>
        <w:t>Legalism condemns those who fail in their own area of strength but legalism does not recognise that all have sinn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w:t>
        <w:tab/>
        <w:t>Sometimes legalism is so strong that it fulfills both categories of 1 John 1:8, 1 John 1: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w:t>
        <w:tab/>
        <w:t>To be guilty, one only has to sin once not the thousands of times one does (Jame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WELLS</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The wells mentioned in the book of Genesis have important names and are associated with significant even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Beer-lahai-roi" means the well of the living one who sees me. (Genesis 16:14, 24:62, 25: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Beer-sheba means the well of the oath or covenant. (Genesis 21:25-33, 22: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Esek" means contention. (Genesis 26: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Sitnah" means hatred. (Genesis 26: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Rehoboth" means enlargement. (Genesis 26:22)</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10 – ISSAC AND MT MORIA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New Testament passages that relate to this passage are </w:t>
      </w:r>
      <w:r>
        <w:rPr>
          <w:rFonts w:cs="Arial" w:ascii="Arial" w:hAnsi="Arial"/>
          <w:b/>
          <w:sz w:val="18"/>
        </w:rPr>
        <w:t>Hebrews 11:17-19 and James 2</w:t>
      </w:r>
      <w:r>
        <w:rPr>
          <w:rFonts w:cs="Arial" w:ascii="Arial" w:hAnsi="Arial"/>
          <w:sz w:val="18"/>
        </w:rPr>
        <w:t>:</w:t>
      </w:r>
      <w:r>
        <w:rPr>
          <w:rFonts w:cs="Arial" w:ascii="Arial" w:hAnsi="Arial"/>
          <w:b/>
          <w:sz w:val="18"/>
        </w:rPr>
        <w:t>12-26</w:t>
      </w:r>
      <w:r>
        <w:rPr>
          <w:rFonts w:cs="Arial" w:ascii="Arial" w:hAnsi="Arial"/>
          <w:sz w:val="18"/>
        </w:rPr>
        <w:t>. God has a plan for every believer. He will work it out to our benefit and for His glory as we are in fellowship and walk obediently with him. Abraham is a great example of how to take courage and stay in fellowship. Keep short accounts with God.  Abraham has learnt to stay close to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 xml:space="preserve">If you are having tests God will use them so that you can progress in the Christian life. We should not get discouraged. Testing is an opportunity for the Christian who is walking in faith. We must get used to walking in fai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is chapter we have the great test of the offering of Isaac with its many pictures of the Cross. This is a prophetic picture of the offering of Christ. Here the law is a shadow of things to come. </w:t>
      </w:r>
      <w:r>
        <w:rPr>
          <w:rFonts w:cs="Arial" w:ascii="Arial" w:hAnsi="Arial"/>
          <w:b/>
          <w:sz w:val="18"/>
        </w:rPr>
        <w:t>Hebrews 10:1-10</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verses1-2 God does not tempt as stated in the KJV but is testing Abraham to see what he is made of. Testing  -</w:t>
      </w:r>
      <w:r>
        <w:rPr>
          <w:rFonts w:cs="Arial" w:ascii="Arial" w:hAnsi="Arial"/>
          <w:i/>
          <w:sz w:val="18"/>
        </w:rPr>
        <w:t>peirazo</w:t>
      </w:r>
      <w:r>
        <w:rPr>
          <w:rFonts w:cs="Arial" w:ascii="Arial" w:hAnsi="Arial"/>
          <w:sz w:val="18"/>
        </w:rPr>
        <w:t xml:space="preserve">  Gk ,  </w:t>
      </w:r>
      <w:r>
        <w:rPr>
          <w:rFonts w:cs="Arial" w:ascii="Arial" w:hAnsi="Arial"/>
          <w:i/>
          <w:sz w:val="18"/>
        </w:rPr>
        <w:t>nasah</w:t>
      </w:r>
      <w:r>
        <w:rPr>
          <w:rFonts w:cs="Arial" w:ascii="Arial" w:hAnsi="Arial"/>
          <w:sz w:val="18"/>
        </w:rPr>
        <w:t xml:space="preserve">  Heb - to try or prove or to demonstrate.   A good example of this is the touch mark on a ceremonial sword where a sword is bent double to touch the touch mark and returns to its original shape without fractu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God does not test us so that we will break </w:t>
      </w:r>
      <w:r>
        <w:rPr>
          <w:rFonts w:cs="Arial" w:ascii="Arial" w:hAnsi="Arial"/>
          <w:b/>
          <w:sz w:val="18"/>
        </w:rPr>
        <w:t>1 Corinthians 10:13</w:t>
      </w:r>
      <w:r>
        <w:rPr>
          <w:rFonts w:cs="Arial" w:ascii="Arial" w:hAnsi="Arial"/>
          <w:sz w:val="18"/>
        </w:rPr>
        <w:t xml:space="preserve">. Here we have an opportunity for Abraham, a test for his faith. Growth only comes through meeting tests like th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rything you learn on the course will be tested. Be looking for tests in your life. Study to show yourself approved unto God a workman that does not need to be ashamed rightly dividing the Word of God. </w:t>
      </w:r>
      <w:r>
        <w:rPr>
          <w:rFonts w:cs="Arial" w:ascii="Arial" w:hAnsi="Arial"/>
          <w:b/>
          <w:sz w:val="18"/>
        </w:rPr>
        <w:t>2 Timothy 2:3-7, 15, 3:14-17, 4:1-5</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should always mix the Word with faith - Hebrews 4:2 This test is in God's perfect time. Abraham is to go to Moriah and he will be shown a mountain and on that mountain he will offer his son as a sacrifice.</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Moriah means "to cause to be seen by the Lord".   It has been widely accepted that this is Golgotha, the place of the skull. Abraham did not know this but as a step on the path to redemption for all, 2,000 years before the Cross he is going to take his only son to Golgotha as a sacrifice. This is of course a parallel to God sending His only Son to die on the Cross for the sins of the worl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s 3-5 is where we see what faith does to a man's life. Here we see a mature believer. It takes three days to get there, and during this time he is not upset or anxious even though he is going in obedience to God to kill his s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calmness of the man is seen in the fact that he saddles his ass and prepares for the journey and cuts the wood and is ready to do what the Lord has told him to do. It is important that if you have a call of the Lord you prepare for the task thoroughly and calmly follow through even to death.  </w:t>
      </w:r>
      <w:r>
        <w:rPr>
          <w:rFonts w:cs="Arial" w:ascii="Arial" w:hAnsi="Arial"/>
          <w:b/>
          <w:sz w:val="18"/>
        </w:rPr>
        <w:t>Job 13:15</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n after this current course if you have been called by the Lord to the ministry or to teach you will need to plan a continuing course of action to be able to fulfil that requirements. Abraham shows that he is not worried, that God will provide and that he and Isaac will come agai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is going to the top of the hill prepared to cut his teenager son's throat. When they climb up the hill Isaac will carry the wood. Abraham's faith is so strong that he is convinced that if this goes right through God will raise Isaac from the dead. He has no doubt at all. No one nowadays will be commanded to do this. It happened once only to demonstrate a point of doctri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a similar way we have Jonah who was three days and nights in the belly of the large fish portraying the death and resurrection of our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now takes the fire and the knife and put the wood on Isaac and they proceed up the hill [verses 6-10]. Isaac notices that there is no lamb and Abraham assures him that God will provide a lamb. God did provide His own lamb, the Lord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raham builds an altar and binds Isaac and places him on the wood and raises his knife in preparation to killing his only son. Abraham is a hundred and ten years old whilst Isaac is a vigorous youth who could have resisted his father if he wanted to. He however submitted to his father because he trusted in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verses 11-12 Abraham has his knife poised. The Angel of the Lord, the Lord Jesus Christ in preincarnate form speaks to him and tells him not to kill his son. Abraham had demonstrated very graphically that he trusted God implicit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rson who is speaking is the one who 2000 years later will go to the Cross at that point to die for the sins of Abraham, Isaac, Jacob and you and I. Our salvation was provided by the perfect son, the only Son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perfect provision of the Lord is now given in the form of a ram in a thicket. [verse 13] The ram is taken and offered in the place of his son. In the place of Isaac the ram died, in the place of all of us Christ di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 deserves to die but God provides a substitute sacrifice to die for man. Abraham sees many things from this provision. He sees that God's provision never fails, that He provides cleansing from sin and a Saviou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hill on which this happened is renamed Jehovah - Jireh - God will provide. This is a wonderful name to give the hill of Golgotha because on this hill God provided the solution to all of man’s problem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Hebrew 11:17-19</w:t>
      </w:r>
      <w:r>
        <w:rPr>
          <w:rFonts w:cs="Arial" w:ascii="Arial" w:hAnsi="Arial"/>
          <w:sz w:val="18"/>
        </w:rPr>
        <w:t xml:space="preserve"> we have the doctrinal background to this episode. This shows that Abraham was confident that God would be able to perform what he had promised and even raise Isaac from the dea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is is where your faith will take you, where God's Word will be more real to you than the test, and that irrespective of how difficult your situation is, you will still claim God's Word rather than stay in the panic that may wash over you at times. You leave your life in the Lord's hand. As he walked up the hill Abraham was in God's hands, as he lifted the knife he was in God's hands, when he heard the Lord and turned around he was still in God's hand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must always see things through God's Word, looking at things through divine viewpoint. Abraham praised the Lord for His provision and Isaac also had a graphic experience regarding the doctrine of substitut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must build up the habit of trusting God in the small things of life so that when the big things come we will automatically have confidence in trusting God. It is trusting God moment by moment, meditating on his Word day by day that is of great importance in our Christian life, </w:t>
      </w:r>
      <w:r>
        <w:rPr>
          <w:rFonts w:cs="Arial" w:ascii="Arial" w:hAnsi="Arial"/>
          <w:b/>
          <w:sz w:val="18"/>
        </w:rPr>
        <w:t>1 Timothy 4:15, James 1:19</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ssons from this pass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 When you are growing in the Lord you will be tes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 The Lord must be first in your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 No believer can know the blessing of God without resting in the Lor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 The Word of God must be more real to you than anything el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 God remains faithfu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 God has a substitute for us in the person of the Lord Jesus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 You never lose by offering your best to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James 2:17 - 21</w:t>
      </w:r>
      <w:r>
        <w:rPr>
          <w:rFonts w:cs="Arial" w:ascii="Arial" w:hAnsi="Arial"/>
          <w:sz w:val="18"/>
        </w:rPr>
        <w:t xml:space="preserve"> James shows us that faith and works always occur together. The combination of faith and works will be seen in the life of all believers if we are walking in fellowship with the Lord in the filling of the Holy Spirit. Here we see the results of many years of Abraham walking with God. He did not just say Amen I believe that God can do it, he obeyed God and traveled to the mountain and was ready to obey to the en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r actions should show all men that you are justified. Faith which is true faith will not stand alone but will work out in the life in acts which demonstrate the faith.  Faith without works is dead or unproductive. You will apply the Word to your life and have the fruit of the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S</w:t>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LAMB</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Genesis 4:3-5a</w:t>
      </w:r>
    </w:p>
    <w:p>
      <w:pPr>
        <w:pStyle w:val="PlainText"/>
        <w:ind w:firstLine="720"/>
        <w:jc w:val="both"/>
        <w:rPr>
          <w:rFonts w:ascii="Arial" w:hAnsi="Arial" w:cs="Arial"/>
          <w:sz w:val="18"/>
        </w:rPr>
      </w:pPr>
      <w:r>
        <w:rPr>
          <w:rFonts w:cs="Arial" w:ascii="Arial" w:hAnsi="Arial"/>
          <w:sz w:val="18"/>
        </w:rPr>
        <w:t>a) Abel brought a lamb from his flock.</w:t>
      </w:r>
    </w:p>
    <w:p>
      <w:pPr>
        <w:pStyle w:val="PlainText"/>
        <w:ind w:firstLine="720"/>
        <w:jc w:val="both"/>
        <w:rPr>
          <w:rFonts w:ascii="Arial" w:hAnsi="Arial" w:cs="Arial"/>
          <w:sz w:val="18"/>
        </w:rPr>
      </w:pPr>
      <w:r>
        <w:rPr>
          <w:rFonts w:cs="Arial" w:ascii="Arial" w:hAnsi="Arial"/>
          <w:sz w:val="18"/>
        </w:rPr>
        <w:t>b) Propitiation emphasised - covering.</w:t>
      </w:r>
    </w:p>
    <w:p>
      <w:pPr>
        <w:pStyle w:val="PlainText"/>
        <w:ind w:firstLine="720"/>
        <w:jc w:val="both"/>
        <w:rPr>
          <w:rFonts w:ascii="Arial" w:hAnsi="Arial" w:cs="Arial"/>
          <w:sz w:val="18"/>
        </w:rPr>
      </w:pPr>
      <w:r>
        <w:rPr>
          <w:rFonts w:cs="Arial" w:ascii="Arial" w:hAnsi="Arial"/>
          <w:sz w:val="18"/>
        </w:rPr>
        <w:t>c) The lamb was an offering for si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Genesis 22:7-14</w:t>
      </w:r>
    </w:p>
    <w:p>
      <w:pPr>
        <w:pStyle w:val="PlainText"/>
        <w:ind w:firstLine="720"/>
        <w:jc w:val="both"/>
        <w:rPr>
          <w:rFonts w:ascii="Arial" w:hAnsi="Arial" w:cs="Arial"/>
          <w:sz w:val="18"/>
        </w:rPr>
      </w:pPr>
      <w:r>
        <w:rPr>
          <w:rFonts w:cs="Arial" w:ascii="Arial" w:hAnsi="Arial"/>
          <w:sz w:val="18"/>
        </w:rPr>
        <w:t>a) Abraham was provided with a ram.</w:t>
      </w:r>
    </w:p>
    <w:p>
      <w:pPr>
        <w:pStyle w:val="PlainText"/>
        <w:ind w:firstLine="720"/>
        <w:jc w:val="both"/>
        <w:rPr>
          <w:rFonts w:ascii="Arial" w:hAnsi="Arial" w:cs="Arial"/>
          <w:sz w:val="18"/>
        </w:rPr>
      </w:pPr>
      <w:r>
        <w:rPr>
          <w:rFonts w:cs="Arial" w:ascii="Arial" w:hAnsi="Arial"/>
          <w:sz w:val="18"/>
        </w:rPr>
        <w:t>b) Substitution emphasised.</w:t>
      </w:r>
    </w:p>
    <w:p>
      <w:pPr>
        <w:pStyle w:val="PlainText"/>
        <w:ind w:firstLine="720"/>
        <w:jc w:val="both"/>
        <w:rPr>
          <w:rFonts w:ascii="Arial" w:hAnsi="Arial" w:cs="Arial"/>
          <w:sz w:val="18"/>
        </w:rPr>
      </w:pPr>
      <w:r>
        <w:rPr>
          <w:rFonts w:cs="Arial" w:ascii="Arial" w:hAnsi="Arial"/>
          <w:sz w:val="18"/>
        </w:rPr>
        <w:t>c) The lamb was an offering for one pers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xodus 12:3-7</w:t>
      </w:r>
    </w:p>
    <w:p>
      <w:pPr>
        <w:pStyle w:val="PlainText"/>
        <w:ind w:firstLine="720"/>
        <w:jc w:val="both"/>
        <w:rPr>
          <w:rFonts w:ascii="Arial" w:hAnsi="Arial" w:cs="Arial"/>
          <w:sz w:val="18"/>
        </w:rPr>
      </w:pPr>
      <w:r>
        <w:rPr>
          <w:rFonts w:cs="Arial" w:ascii="Arial" w:hAnsi="Arial"/>
          <w:sz w:val="18"/>
        </w:rPr>
        <w:t>a) The lamb had to be slain.</w:t>
      </w:r>
    </w:p>
    <w:p>
      <w:pPr>
        <w:pStyle w:val="PlainText"/>
        <w:ind w:firstLine="720"/>
        <w:jc w:val="both"/>
        <w:rPr>
          <w:rFonts w:ascii="Arial" w:hAnsi="Arial" w:cs="Arial"/>
          <w:sz w:val="18"/>
        </w:rPr>
      </w:pPr>
      <w:r>
        <w:rPr>
          <w:rFonts w:cs="Arial" w:ascii="Arial" w:hAnsi="Arial"/>
          <w:sz w:val="18"/>
        </w:rPr>
        <w:t>b) Protection emphasised.</w:t>
      </w:r>
    </w:p>
    <w:p>
      <w:pPr>
        <w:pStyle w:val="PlainText"/>
        <w:ind w:firstLine="720"/>
        <w:jc w:val="both"/>
        <w:rPr>
          <w:rFonts w:ascii="Arial" w:hAnsi="Arial" w:cs="Arial"/>
          <w:sz w:val="18"/>
        </w:rPr>
      </w:pPr>
      <w:r>
        <w:rPr>
          <w:rFonts w:cs="Arial" w:ascii="Arial" w:hAnsi="Arial"/>
          <w:sz w:val="18"/>
        </w:rPr>
        <w:t>c) The lamb was an offering for one famil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Leviticus 1:10-13, 16:15</w:t>
      </w:r>
    </w:p>
    <w:p>
      <w:pPr>
        <w:pStyle w:val="PlainText"/>
        <w:ind w:firstLine="720"/>
        <w:jc w:val="both"/>
        <w:rPr>
          <w:rFonts w:ascii="Arial" w:hAnsi="Arial" w:cs="Arial"/>
          <w:sz w:val="18"/>
        </w:rPr>
      </w:pPr>
      <w:r>
        <w:rPr>
          <w:rFonts w:cs="Arial" w:ascii="Arial" w:hAnsi="Arial"/>
          <w:sz w:val="18"/>
        </w:rPr>
        <w:t>a) The lamb without spot or blemish.</w:t>
      </w:r>
    </w:p>
    <w:p>
      <w:pPr>
        <w:pStyle w:val="PlainText"/>
        <w:ind w:firstLine="720"/>
        <w:jc w:val="both"/>
        <w:rPr>
          <w:rFonts w:ascii="Arial" w:hAnsi="Arial" w:cs="Arial"/>
          <w:sz w:val="18"/>
        </w:rPr>
      </w:pPr>
      <w:r>
        <w:rPr>
          <w:rFonts w:cs="Arial" w:ascii="Arial" w:hAnsi="Arial"/>
          <w:sz w:val="18"/>
        </w:rPr>
        <w:t>b) Character of the lamb emphasised.</w:t>
      </w:r>
    </w:p>
    <w:p>
      <w:pPr>
        <w:pStyle w:val="PlainText"/>
        <w:ind w:firstLine="720"/>
        <w:jc w:val="both"/>
        <w:rPr>
          <w:rFonts w:ascii="Arial" w:hAnsi="Arial" w:cs="Arial"/>
          <w:sz w:val="18"/>
        </w:rPr>
      </w:pPr>
      <w:r>
        <w:rPr>
          <w:rFonts w:cs="Arial" w:ascii="Arial" w:hAnsi="Arial"/>
          <w:sz w:val="18"/>
        </w:rPr>
        <w:t>c) The lamb was an offering for the nation Israe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Isaiah 53:4-8</w:t>
      </w:r>
    </w:p>
    <w:p>
      <w:pPr>
        <w:pStyle w:val="PlainText"/>
        <w:ind w:firstLine="720"/>
        <w:jc w:val="both"/>
        <w:rPr>
          <w:rFonts w:ascii="Arial" w:hAnsi="Arial" w:cs="Arial"/>
          <w:sz w:val="18"/>
        </w:rPr>
      </w:pPr>
      <w:r>
        <w:rPr>
          <w:rFonts w:cs="Arial" w:ascii="Arial" w:hAnsi="Arial"/>
          <w:sz w:val="18"/>
        </w:rPr>
        <w:t>a) Shows that the lamb to be provided is a person.</w:t>
      </w:r>
    </w:p>
    <w:p>
      <w:pPr>
        <w:pStyle w:val="PlainText"/>
        <w:ind w:firstLine="720"/>
        <w:jc w:val="both"/>
        <w:rPr>
          <w:rFonts w:ascii="Arial" w:hAnsi="Arial" w:cs="Arial"/>
          <w:sz w:val="18"/>
        </w:rPr>
      </w:pPr>
      <w:r>
        <w:rPr>
          <w:rFonts w:cs="Arial" w:ascii="Arial" w:hAnsi="Arial"/>
          <w:sz w:val="18"/>
        </w:rPr>
        <w:t>b) Expiation emphasised.</w:t>
      </w:r>
    </w:p>
    <w:p>
      <w:pPr>
        <w:pStyle w:val="PlainText"/>
        <w:ind w:firstLine="720"/>
        <w:jc w:val="both"/>
        <w:rPr>
          <w:rFonts w:ascii="Arial" w:hAnsi="Arial" w:cs="Arial"/>
          <w:sz w:val="18"/>
        </w:rPr>
      </w:pPr>
      <w:r>
        <w:rPr>
          <w:rFonts w:cs="Arial" w:ascii="Arial" w:hAnsi="Arial"/>
          <w:sz w:val="18"/>
        </w:rPr>
        <w:t>c) The lamb was an offering for the elec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John 1:29</w:t>
      </w:r>
    </w:p>
    <w:p>
      <w:pPr>
        <w:pStyle w:val="PlainText"/>
        <w:ind w:firstLine="720"/>
        <w:jc w:val="both"/>
        <w:rPr>
          <w:rFonts w:ascii="Arial" w:hAnsi="Arial" w:cs="Arial"/>
          <w:sz w:val="18"/>
        </w:rPr>
      </w:pPr>
      <w:r>
        <w:rPr>
          <w:rFonts w:cs="Arial" w:ascii="Arial" w:hAnsi="Arial"/>
          <w:sz w:val="18"/>
        </w:rPr>
        <w:t>a) Shows that the lamb was Jesus.</w:t>
      </w:r>
    </w:p>
    <w:p>
      <w:pPr>
        <w:pStyle w:val="PlainText"/>
        <w:ind w:firstLine="720"/>
        <w:jc w:val="both"/>
        <w:rPr>
          <w:rFonts w:ascii="Arial" w:hAnsi="Arial" w:cs="Arial"/>
          <w:sz w:val="18"/>
        </w:rPr>
      </w:pPr>
      <w:r>
        <w:rPr>
          <w:rFonts w:cs="Arial" w:ascii="Arial" w:hAnsi="Arial"/>
          <w:sz w:val="18"/>
        </w:rPr>
        <w:t>b) Complete removal of sin emphasised.</w:t>
      </w:r>
    </w:p>
    <w:p>
      <w:pPr>
        <w:pStyle w:val="PlainText"/>
        <w:ind w:firstLine="720"/>
        <w:jc w:val="both"/>
        <w:rPr>
          <w:rFonts w:ascii="Arial" w:hAnsi="Arial" w:cs="Arial"/>
          <w:sz w:val="18"/>
        </w:rPr>
      </w:pPr>
      <w:r>
        <w:rPr>
          <w:rFonts w:cs="Arial" w:ascii="Arial" w:hAnsi="Arial"/>
          <w:sz w:val="18"/>
        </w:rPr>
        <w:t>c) The lamb was an offering for the whole worl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Acts 8:30-37</w:t>
      </w:r>
    </w:p>
    <w:p>
      <w:pPr>
        <w:pStyle w:val="PlainText"/>
        <w:ind w:firstLine="720"/>
        <w:jc w:val="both"/>
        <w:rPr>
          <w:rFonts w:ascii="Arial" w:hAnsi="Arial" w:cs="Arial"/>
          <w:sz w:val="18"/>
        </w:rPr>
      </w:pPr>
      <w:r>
        <w:rPr>
          <w:rFonts w:cs="Arial" w:ascii="Arial" w:hAnsi="Arial"/>
          <w:sz w:val="18"/>
        </w:rPr>
        <w:t>a) Shows that Jesus is the Christ the promised Messiah.</w:t>
      </w:r>
    </w:p>
    <w:p>
      <w:pPr>
        <w:pStyle w:val="PlainText"/>
        <w:ind w:firstLine="720"/>
        <w:jc w:val="both"/>
        <w:rPr>
          <w:rFonts w:ascii="Arial" w:hAnsi="Arial" w:cs="Arial"/>
          <w:sz w:val="18"/>
        </w:rPr>
      </w:pPr>
      <w:r>
        <w:rPr>
          <w:rFonts w:cs="Arial" w:ascii="Arial" w:hAnsi="Arial"/>
          <w:sz w:val="18"/>
        </w:rPr>
        <w:t>b) Individual salvation emphasised.</w:t>
      </w:r>
    </w:p>
    <w:p>
      <w:pPr>
        <w:pStyle w:val="PlainText"/>
        <w:ind w:firstLine="720"/>
        <w:jc w:val="both"/>
        <w:rPr>
          <w:rFonts w:ascii="Arial" w:hAnsi="Arial" w:cs="Arial"/>
          <w:sz w:val="18"/>
        </w:rPr>
      </w:pPr>
      <w:r>
        <w:rPr>
          <w:rFonts w:cs="Arial" w:ascii="Arial" w:hAnsi="Arial"/>
          <w:sz w:val="18"/>
        </w:rPr>
        <w:t>c) The lamb was an offering for whosoev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1 Peter 1:18-21</w:t>
      </w:r>
    </w:p>
    <w:p>
      <w:pPr>
        <w:pStyle w:val="PlainText"/>
        <w:ind w:firstLine="720"/>
        <w:jc w:val="both"/>
        <w:rPr>
          <w:rFonts w:ascii="Arial" w:hAnsi="Arial" w:cs="Arial"/>
          <w:sz w:val="18"/>
        </w:rPr>
      </w:pPr>
      <w:r>
        <w:rPr>
          <w:rFonts w:cs="Arial" w:ascii="Arial" w:hAnsi="Arial"/>
          <w:sz w:val="18"/>
        </w:rPr>
        <w:t>a) Shows the resurrection of the lamb.</w:t>
      </w:r>
    </w:p>
    <w:p>
      <w:pPr>
        <w:pStyle w:val="PlainText"/>
        <w:ind w:firstLine="720"/>
        <w:jc w:val="both"/>
        <w:rPr>
          <w:rFonts w:ascii="Arial" w:hAnsi="Arial" w:cs="Arial"/>
          <w:sz w:val="18"/>
        </w:rPr>
      </w:pPr>
      <w:r>
        <w:rPr>
          <w:rFonts w:cs="Arial" w:ascii="Arial" w:hAnsi="Arial"/>
          <w:sz w:val="18"/>
        </w:rPr>
        <w:t>b) Redemption emphasised.</w:t>
      </w:r>
    </w:p>
    <w:p>
      <w:pPr>
        <w:pStyle w:val="PlainText"/>
        <w:ind w:firstLine="720"/>
        <w:jc w:val="both"/>
        <w:rPr>
          <w:rFonts w:ascii="Arial" w:hAnsi="Arial" w:cs="Arial"/>
          <w:sz w:val="18"/>
        </w:rPr>
      </w:pPr>
      <w:r>
        <w:rPr>
          <w:rFonts w:cs="Arial" w:ascii="Arial" w:hAnsi="Arial"/>
          <w:sz w:val="18"/>
        </w:rPr>
        <w:t>c) The lamb was an offering for all generatio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Revelation 5:6-10</w:t>
      </w:r>
    </w:p>
    <w:p>
      <w:pPr>
        <w:pStyle w:val="PlainText"/>
        <w:ind w:firstLine="720"/>
        <w:jc w:val="both"/>
        <w:rPr>
          <w:rFonts w:ascii="Arial" w:hAnsi="Arial" w:cs="Arial"/>
          <w:sz w:val="18"/>
        </w:rPr>
      </w:pPr>
      <w:r>
        <w:rPr>
          <w:rFonts w:cs="Arial" w:ascii="Arial" w:hAnsi="Arial"/>
          <w:sz w:val="18"/>
        </w:rPr>
        <w:t>a) Shows the glorification of the lamb.</w:t>
      </w:r>
    </w:p>
    <w:p>
      <w:pPr>
        <w:pStyle w:val="PlainText"/>
        <w:ind w:firstLine="720"/>
        <w:jc w:val="both"/>
        <w:rPr>
          <w:rFonts w:ascii="Arial" w:hAnsi="Arial" w:cs="Arial"/>
          <w:sz w:val="18"/>
        </w:rPr>
      </w:pPr>
      <w:r>
        <w:rPr>
          <w:rFonts w:cs="Arial" w:ascii="Arial" w:hAnsi="Arial"/>
          <w:sz w:val="18"/>
        </w:rPr>
        <w:t>b) Government of the lamb emphasised.</w:t>
      </w:r>
    </w:p>
    <w:p>
      <w:pPr>
        <w:pStyle w:val="PlainText"/>
        <w:ind w:firstLine="720"/>
        <w:jc w:val="both"/>
        <w:rPr>
          <w:rFonts w:ascii="Arial" w:hAnsi="Arial" w:cs="Arial"/>
          <w:sz w:val="18"/>
        </w:rPr>
      </w:pPr>
      <w:r>
        <w:rPr>
          <w:rFonts w:cs="Arial" w:ascii="Arial" w:hAnsi="Arial"/>
          <w:sz w:val="18"/>
        </w:rPr>
        <w:t>c) The lamb of the whole univers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Revelation 22:1-5</w:t>
      </w:r>
    </w:p>
    <w:p>
      <w:pPr>
        <w:pStyle w:val="PlainText"/>
        <w:ind w:firstLine="720"/>
        <w:jc w:val="both"/>
        <w:rPr>
          <w:rFonts w:ascii="Arial" w:hAnsi="Arial" w:cs="Arial"/>
          <w:sz w:val="18"/>
        </w:rPr>
      </w:pPr>
      <w:r>
        <w:rPr>
          <w:rFonts w:cs="Arial" w:ascii="Arial" w:hAnsi="Arial"/>
          <w:sz w:val="18"/>
        </w:rPr>
        <w:t>a) Shows the everlasting kingship of the lamb.</w:t>
      </w:r>
    </w:p>
    <w:p>
      <w:pPr>
        <w:pStyle w:val="PlainText"/>
        <w:ind w:firstLine="720"/>
        <w:jc w:val="both"/>
        <w:rPr>
          <w:rFonts w:ascii="Arial" w:hAnsi="Arial" w:cs="Arial"/>
          <w:sz w:val="18"/>
        </w:rPr>
      </w:pPr>
      <w:r>
        <w:rPr>
          <w:rFonts w:cs="Arial" w:ascii="Arial" w:hAnsi="Arial"/>
          <w:sz w:val="18"/>
        </w:rPr>
        <w:t>b) Eternal glory of the lamb emphasised.</w:t>
      </w:r>
    </w:p>
    <w:p>
      <w:pPr>
        <w:pStyle w:val="PlainText"/>
        <w:ind w:firstLine="720"/>
        <w:jc w:val="both"/>
        <w:rPr>
          <w:rFonts w:ascii="Arial" w:hAnsi="Arial" w:cs="Arial"/>
          <w:sz w:val="18"/>
        </w:rPr>
      </w:pPr>
      <w:r>
        <w:rPr>
          <w:rFonts w:cs="Arial" w:ascii="Arial" w:hAnsi="Arial"/>
          <w:sz w:val="18"/>
        </w:rPr>
        <w:t>c) The lamb for all etern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developing topic of the lamb shows how Jesus Christ is the central figure in all the Scriptures and how the inspired writers of the Bible gradually developed the revelation of his character, work and glorification from a lamb to the King of kings and Lord of lord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ROPITIATION</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The Mercy Seat (the top of the Ark of the Covenant) in the Tabernacle was the place of propitiatio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The concept of the Mercy Seat must be understood in the light of the Ark of the Covenant (Exodus 25:10-22, 37:1-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The Ark of the Covenant was a wooden box (45" x 27" x 27") constructed of acacia wood (the humanity of Christ) overlaid with gold (the Deity of Christ).</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Contents of the Ark: the golden pot of manna, the tablets of stone and Aaron's rod that budded (Hebrews 9:4). The tablets of stone represented man's transgressions against God's perfect standard, the rod that budded stood for man's rebellion against established authority, the pot of manna showed man's rejection of divine provis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The content of the Ark is a picture of Christ bearing our sins in His body on the tree (2 Corinthians 5:21).</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The Mercy Seat was a solid gold lid which fitted over the ark and bore two golden cherubs, one on each end representing God's holiness (Hebrews 9: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Once every year, on the Day of Atonement, the high priest entered twice into the Holy of Holies with a bowl of blood (once for his own sins and once for the sins of the people) (Hebrews 9:7). He sprinkled the blood on the Mercy Seat. God's righteousness and justice were satisfi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Because of propitiation, or satisfaction of His holy character, God is free to love the believer.</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9.</w:t>
        <w:tab/>
        <w:t>The Mercy Seat represented propitiation with emphasis on the person of Jesus Christ, our own great High Prie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w:t>
        <w:tab/>
        <w:t>"Mercy Seat" in Hebrews 9:5 has the same concept as the word propitiation (Gk. hilasterion) in Romans 3:2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1.</w:t>
        <w:tab/>
        <w:t>Propitiation is used to express the true and perfect love of God for all believers regardless of their status (1John 4: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w:t>
        <w:tab/>
        <w:t>Propitiation is used to relate the person of Christ and the "covering" of God's character (Romans 3: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ISAAC – TYPE OF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CRIPTURE - Genesis 17:19 - 35: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saac, whose name means Laughter, was the son of Abraham and Sarah.  He was the long awaited child who had been promised to Abraham and is in the direct line of Jesus Christ.  Abraham at 100 was sexually dead thus the birth of Isaac at Gerar (about 1900 BC was miraculous.  Isaac when a teenager was directed to be sacrificed by his father but was spared by the divine provision of a ram in a thicket.  When he was 40 years old he married Rebekah who had been sought out by his father's unnamed servant. The arranged marriage worked well with Isaac and Rebekah proving to be a loving couple (Genesis 26:8).  Although there had been difficulties between Isaac and his step-brother Ishmael, the father of the Arabs, they cooperated in the burial of Abraham (Genesis 25:9).  Isaac was 60 when the twins Jacob and Esau were born.  He prospered being blessed with cattle and became very wealthy.  His household increased so much that he became the envy of the land.  Unlike his nomadic father, Isaac dwelt at Gerar and Beersheba.  Isaac eventually died at the age of 180 having lived the longest of the three great patriarchs, being buried by his sons Esau and Jacob (Genesis 35: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ind w:firstLine="720"/>
        <w:jc w:val="both"/>
        <w:rPr>
          <w:rFonts w:ascii="Arial" w:hAnsi="Arial" w:cs="Arial"/>
          <w:sz w:val="18"/>
        </w:rPr>
      </w:pPr>
      <w:r>
        <w:rPr>
          <w:rFonts w:cs="Arial" w:ascii="Arial" w:hAnsi="Arial"/>
          <w:sz w:val="18"/>
        </w:rPr>
        <w:t>a) Isaac is the promised seed (Genesis 17:16).</w:t>
      </w:r>
    </w:p>
    <w:p>
      <w:pPr>
        <w:pStyle w:val="PlainText"/>
        <w:ind w:firstLine="720"/>
        <w:jc w:val="both"/>
        <w:rPr>
          <w:rFonts w:ascii="Arial" w:hAnsi="Arial" w:cs="Arial"/>
          <w:sz w:val="18"/>
        </w:rPr>
      </w:pPr>
      <w:r>
        <w:rPr>
          <w:rFonts w:cs="Arial" w:ascii="Arial" w:hAnsi="Arial"/>
          <w:sz w:val="18"/>
        </w:rPr>
        <w:t>b) Isaac's birth was a miracle as it was physically impossible for him to be conceived (Genesis 17:17-19).</w:t>
      </w:r>
    </w:p>
    <w:p>
      <w:pPr>
        <w:pStyle w:val="PlainText"/>
        <w:ind w:firstLine="720"/>
        <w:jc w:val="both"/>
        <w:rPr>
          <w:rFonts w:ascii="Arial" w:hAnsi="Arial" w:cs="Arial"/>
          <w:sz w:val="18"/>
        </w:rPr>
      </w:pPr>
      <w:r>
        <w:rPr>
          <w:rFonts w:cs="Arial" w:ascii="Arial" w:hAnsi="Arial"/>
          <w:sz w:val="18"/>
        </w:rPr>
        <w:t>c) Abraham is instructed to sacrifice his son (Genesis 22:1,2). The sacrifice is on Mount Moriah.</w:t>
      </w:r>
    </w:p>
    <w:p>
      <w:pPr>
        <w:pStyle w:val="PlainText"/>
        <w:ind w:firstLine="720"/>
        <w:jc w:val="both"/>
        <w:rPr>
          <w:rFonts w:ascii="Arial" w:hAnsi="Arial" w:cs="Arial"/>
          <w:sz w:val="18"/>
        </w:rPr>
      </w:pPr>
      <w:r>
        <w:rPr>
          <w:rFonts w:cs="Arial" w:ascii="Arial" w:hAnsi="Arial"/>
          <w:sz w:val="18"/>
        </w:rPr>
        <w:t>d) Isaac was obedient to his father unto death (Genesis 22:5-12).</w:t>
      </w:r>
    </w:p>
    <w:p>
      <w:pPr>
        <w:pStyle w:val="PlainText"/>
        <w:ind w:firstLine="720"/>
        <w:jc w:val="both"/>
        <w:rPr>
          <w:rFonts w:ascii="Arial" w:hAnsi="Arial" w:cs="Arial"/>
          <w:sz w:val="18"/>
        </w:rPr>
      </w:pPr>
      <w:r>
        <w:rPr>
          <w:rFonts w:cs="Arial" w:ascii="Arial" w:hAnsi="Arial"/>
          <w:sz w:val="18"/>
        </w:rPr>
        <w:t>e) A ram is substituted for Isaac (Genesis 22:13).</w:t>
      </w:r>
    </w:p>
    <w:p>
      <w:pPr>
        <w:pStyle w:val="PlainText"/>
        <w:ind w:firstLine="720"/>
        <w:jc w:val="both"/>
        <w:rPr>
          <w:rFonts w:ascii="Arial" w:hAnsi="Arial" w:cs="Arial"/>
          <w:sz w:val="18"/>
        </w:rPr>
      </w:pPr>
      <w:r>
        <w:rPr>
          <w:rFonts w:cs="Arial" w:ascii="Arial" w:hAnsi="Arial"/>
          <w:sz w:val="18"/>
        </w:rPr>
        <w:t>f) After the obedience of Isaac his mother Sarah dies (Genesis 23:1).</w:t>
      </w:r>
    </w:p>
    <w:p>
      <w:pPr>
        <w:pStyle w:val="PlainText"/>
        <w:ind w:left="720" w:hanging="0"/>
        <w:jc w:val="both"/>
        <w:rPr>
          <w:rFonts w:ascii="Arial" w:hAnsi="Arial" w:cs="Arial"/>
          <w:sz w:val="18"/>
        </w:rPr>
      </w:pPr>
      <w:r>
        <w:rPr>
          <w:rFonts w:cs="Arial" w:ascii="Arial" w:hAnsi="Arial"/>
          <w:sz w:val="18"/>
        </w:rPr>
        <w:t>g) Abraham sends his oldest servant to select a bride for his son (Genesis 24). The bride responds to the servant even though she is in a foreign country.</w:t>
      </w:r>
    </w:p>
    <w:p>
      <w:pPr>
        <w:pStyle w:val="PlainText"/>
        <w:ind w:firstLine="720"/>
        <w:jc w:val="both"/>
        <w:rPr>
          <w:rFonts w:ascii="Arial" w:hAnsi="Arial" w:cs="Arial"/>
          <w:sz w:val="18"/>
        </w:rPr>
      </w:pPr>
      <w:r>
        <w:rPr>
          <w:rFonts w:cs="Arial" w:ascii="Arial" w:hAnsi="Arial"/>
          <w:sz w:val="18"/>
        </w:rPr>
        <w:t>h) Rebekah before marrying Isaac acquires silver and gold (Genesis 24:53).</w:t>
      </w:r>
    </w:p>
    <w:p>
      <w:pPr>
        <w:pStyle w:val="PlainText"/>
        <w:ind w:firstLine="720"/>
        <w:jc w:val="both"/>
        <w:rPr>
          <w:rFonts w:ascii="Arial" w:hAnsi="Arial" w:cs="Arial"/>
          <w:sz w:val="18"/>
        </w:rPr>
      </w:pPr>
      <w:r>
        <w:rPr>
          <w:rFonts w:cs="Arial" w:ascii="Arial" w:hAnsi="Arial"/>
          <w:sz w:val="18"/>
        </w:rPr>
        <w:t>i) Isaac went out and brought Rebekah into his mother's tent (Genesis 24:63-67).</w:t>
      </w:r>
    </w:p>
    <w:p>
      <w:pPr>
        <w:pStyle w:val="PlainText"/>
        <w:ind w:firstLine="720"/>
        <w:jc w:val="both"/>
        <w:rPr>
          <w:rFonts w:ascii="Arial" w:hAnsi="Arial" w:cs="Arial"/>
          <w:sz w:val="18"/>
        </w:rPr>
      </w:pPr>
      <w:r>
        <w:rPr>
          <w:rFonts w:cs="Arial" w:ascii="Arial" w:hAnsi="Arial"/>
          <w:sz w:val="18"/>
        </w:rPr>
        <w:t>j) After the marriage Abraham takes another bride (Genesis 25:1).</w:t>
      </w:r>
    </w:p>
    <w:p>
      <w:pPr>
        <w:pStyle w:val="PlainText"/>
        <w:ind w:firstLine="720"/>
        <w:jc w:val="both"/>
        <w:rPr>
          <w:rFonts w:ascii="Arial" w:hAnsi="Arial" w:cs="Arial"/>
          <w:sz w:val="18"/>
        </w:rPr>
      </w:pPr>
      <w:r>
        <w:rPr>
          <w:rFonts w:cs="Arial" w:ascii="Arial" w:hAnsi="Arial"/>
          <w:sz w:val="18"/>
        </w:rPr>
        <w:t>k) Abraham gives all things to Isaac (Genesis 25:5).</w:t>
      </w:r>
    </w:p>
    <w:p>
      <w:pPr>
        <w:pStyle w:val="PlainText"/>
        <w:ind w:firstLine="720"/>
        <w:jc w:val="both"/>
        <w:rPr>
          <w:rFonts w:ascii="Arial" w:hAnsi="Arial" w:cs="Arial"/>
          <w:sz w:val="18"/>
        </w:rPr>
      </w:pPr>
      <w:r>
        <w:rPr>
          <w:rFonts w:cs="Arial" w:ascii="Arial" w:hAnsi="Arial"/>
          <w:sz w:val="18"/>
        </w:rPr>
        <w:t>l) God's covenant confirmed with Isaac (Genesis 26: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PRINCIPLES</w:t>
      </w:r>
    </w:p>
    <w:p>
      <w:pPr>
        <w:pStyle w:val="PlainText"/>
        <w:ind w:firstLine="720"/>
        <w:jc w:val="both"/>
        <w:rPr>
          <w:rFonts w:ascii="Arial" w:hAnsi="Arial" w:cs="Arial"/>
          <w:sz w:val="18"/>
        </w:rPr>
      </w:pPr>
      <w:r>
        <w:rPr>
          <w:rFonts w:cs="Arial" w:ascii="Arial" w:hAnsi="Arial"/>
          <w:sz w:val="18"/>
        </w:rPr>
        <w:t>a) Jesus Christ is the promised seed (Galatians 3:16).</w:t>
      </w:r>
    </w:p>
    <w:p>
      <w:pPr>
        <w:pStyle w:val="PlainText"/>
        <w:ind w:left="720" w:hanging="0"/>
        <w:jc w:val="both"/>
        <w:rPr>
          <w:rFonts w:ascii="Arial" w:hAnsi="Arial" w:cs="Arial"/>
          <w:sz w:val="18"/>
        </w:rPr>
      </w:pPr>
      <w:r>
        <w:rPr>
          <w:rFonts w:cs="Arial" w:ascii="Arial" w:hAnsi="Arial"/>
          <w:sz w:val="18"/>
        </w:rPr>
        <w:t>b) Jesus Christ's birth was miraculous, being conceived by the Holy Spirit and born of a virgin (Matthew 1:18-25).</w:t>
      </w:r>
    </w:p>
    <w:p>
      <w:pPr>
        <w:pStyle w:val="PlainText"/>
        <w:ind w:firstLine="720"/>
        <w:jc w:val="both"/>
        <w:rPr>
          <w:rFonts w:ascii="Arial" w:hAnsi="Arial" w:cs="Arial"/>
          <w:sz w:val="18"/>
        </w:rPr>
      </w:pPr>
      <w:r>
        <w:rPr>
          <w:rFonts w:cs="Arial" w:ascii="Arial" w:hAnsi="Arial"/>
          <w:sz w:val="18"/>
        </w:rPr>
        <w:t>c) God spared not His only Son (John 3:16; Romans 8:32). Jesus died on Mt Moriah.</w:t>
      </w:r>
    </w:p>
    <w:p>
      <w:pPr>
        <w:pStyle w:val="PlainText"/>
        <w:ind w:firstLine="720"/>
        <w:jc w:val="both"/>
        <w:rPr>
          <w:rFonts w:ascii="Arial" w:hAnsi="Arial" w:cs="Arial"/>
          <w:sz w:val="18"/>
        </w:rPr>
      </w:pPr>
      <w:r>
        <w:rPr>
          <w:rFonts w:cs="Arial" w:ascii="Arial" w:hAnsi="Arial"/>
          <w:sz w:val="18"/>
        </w:rPr>
        <w:t>d) Jesus was obedient unto death (Philippians 2:5-8).</w:t>
      </w:r>
    </w:p>
    <w:p>
      <w:pPr>
        <w:pStyle w:val="PlainText"/>
        <w:ind w:firstLine="720"/>
        <w:jc w:val="both"/>
        <w:rPr>
          <w:rFonts w:ascii="Arial" w:hAnsi="Arial" w:cs="Arial"/>
          <w:sz w:val="18"/>
        </w:rPr>
      </w:pPr>
      <w:r>
        <w:rPr>
          <w:rFonts w:cs="Arial" w:ascii="Arial" w:hAnsi="Arial"/>
          <w:sz w:val="18"/>
        </w:rPr>
        <w:t>e) Christ's death was substitutionary for us (2 Corinthians 5:21).</w:t>
      </w:r>
    </w:p>
    <w:p>
      <w:pPr>
        <w:pStyle w:val="PlainText"/>
        <w:ind w:firstLine="720"/>
        <w:jc w:val="both"/>
        <w:rPr>
          <w:rFonts w:ascii="Arial" w:hAnsi="Arial" w:cs="Arial"/>
          <w:sz w:val="18"/>
        </w:rPr>
      </w:pPr>
      <w:r>
        <w:rPr>
          <w:rFonts w:cs="Arial" w:ascii="Arial" w:hAnsi="Arial"/>
          <w:sz w:val="18"/>
        </w:rPr>
        <w:t>f) After the death of Christ, Israel was set aside. After the incident of the ram, Sarah died.</w:t>
      </w:r>
    </w:p>
    <w:p>
      <w:pPr>
        <w:pStyle w:val="PlainText"/>
        <w:ind w:left="720" w:hanging="0"/>
        <w:jc w:val="both"/>
        <w:rPr>
          <w:rFonts w:ascii="Arial" w:hAnsi="Arial" w:cs="Arial"/>
          <w:sz w:val="18"/>
        </w:rPr>
      </w:pPr>
      <w:r>
        <w:rPr>
          <w:rFonts w:cs="Arial" w:ascii="Arial" w:hAnsi="Arial"/>
          <w:sz w:val="18"/>
        </w:rPr>
        <w:t>g) The Holy Spirit is sent out into the world to seek out the Church. The Church responds even though she is in the devil's world (Ephesians 6:12).</w:t>
      </w:r>
    </w:p>
    <w:p>
      <w:pPr>
        <w:pStyle w:val="PlainText"/>
        <w:ind w:left="720" w:hanging="0"/>
        <w:jc w:val="both"/>
        <w:rPr>
          <w:rFonts w:ascii="Arial" w:hAnsi="Arial" w:cs="Arial"/>
          <w:sz w:val="18"/>
        </w:rPr>
      </w:pPr>
      <w:r>
        <w:rPr>
          <w:rFonts w:cs="Arial" w:ascii="Arial" w:hAnsi="Arial"/>
          <w:sz w:val="18"/>
        </w:rPr>
        <w:t>h) Before the marriage with Christ the bridegroom, the Church acquires gold, silver and precious stones (1Corinthians 3:12-15).</w:t>
      </w:r>
    </w:p>
    <w:p>
      <w:pPr>
        <w:pStyle w:val="PlainText"/>
        <w:ind w:left="720" w:hanging="0"/>
        <w:jc w:val="both"/>
        <w:rPr>
          <w:rFonts w:ascii="Arial" w:hAnsi="Arial" w:cs="Arial"/>
          <w:sz w:val="18"/>
        </w:rPr>
      </w:pPr>
      <w:r>
        <w:rPr>
          <w:rFonts w:cs="Arial" w:ascii="Arial" w:hAnsi="Arial"/>
          <w:sz w:val="18"/>
        </w:rPr>
        <w:t>i) Christ meets the Church in the air  (1 Thessalonians 4:13-18),  and takes her to His Father's house  (John 14:1-3).</w:t>
      </w:r>
    </w:p>
    <w:p>
      <w:pPr>
        <w:pStyle w:val="PlainText"/>
        <w:ind w:firstLine="720"/>
        <w:jc w:val="both"/>
        <w:rPr>
          <w:rFonts w:ascii="Arial" w:hAnsi="Arial" w:cs="Arial"/>
          <w:sz w:val="18"/>
        </w:rPr>
      </w:pPr>
      <w:r>
        <w:rPr>
          <w:rFonts w:cs="Arial" w:ascii="Arial" w:hAnsi="Arial"/>
          <w:sz w:val="18"/>
        </w:rPr>
        <w:t>j) After this marriage, the rapture, another period starts where Israel is used by God (Daniel 12:1).</w:t>
      </w:r>
    </w:p>
    <w:p>
      <w:pPr>
        <w:pStyle w:val="PlainText"/>
        <w:ind w:firstLine="720"/>
        <w:jc w:val="both"/>
        <w:rPr>
          <w:rFonts w:ascii="Arial" w:hAnsi="Arial" w:cs="Arial"/>
          <w:sz w:val="18"/>
        </w:rPr>
      </w:pPr>
      <w:r>
        <w:rPr>
          <w:rFonts w:cs="Arial" w:ascii="Arial" w:hAnsi="Arial"/>
          <w:sz w:val="18"/>
        </w:rPr>
        <w:t>k) God has given all things to Christ (Ephesians 1:22; Hebrews 1:2).</w:t>
      </w:r>
    </w:p>
    <w:p>
      <w:pPr>
        <w:pStyle w:val="PlainText"/>
        <w:ind w:firstLine="720"/>
        <w:jc w:val="both"/>
        <w:rPr>
          <w:rFonts w:ascii="Arial" w:hAnsi="Arial" w:cs="Arial"/>
          <w:sz w:val="18"/>
        </w:rPr>
      </w:pPr>
      <w:r>
        <w:rPr>
          <w:rFonts w:cs="Arial" w:ascii="Arial" w:hAnsi="Arial"/>
          <w:sz w:val="18"/>
        </w:rPr>
        <w:t>l) Jesus Christ's spiritual children are the children of promise (Romans 9:8).</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11 – A WIFE FOR ISAAC</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Sarah has died. Abraham now thinks of the son of promise and the finding of a bride for Isaac. Here Abraham is seen to be well advanced in age. He is blest of God and enjoying spiritual blessings as a mature believer, and focusing forward for his life and his son in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e asks his chief servant to place his hand under his thigh which is a way of making an oath in the ancient world. The reason for the oath was to ensure the servant did not find a Canaanite woman for his son.   </w:t>
      </w:r>
      <w:r>
        <w:rPr>
          <w:rFonts w:cs="Arial" w:ascii="Arial" w:hAnsi="Arial"/>
          <w:b/>
          <w:sz w:val="18"/>
        </w:rPr>
        <w:t>2 Corinthians 6:14</w:t>
        <w:noBreakHyphen/>
        <w:t>18.</w:t>
      </w:r>
      <w:r>
        <w:rPr>
          <w:rFonts w:cs="Arial" w:ascii="Arial" w:hAnsi="Arial"/>
          <w:sz w:val="18"/>
        </w:rPr>
        <w:t xml:space="preserve"> The future of the family depended on this separation from religious unbelief and paganis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is an unnamed servant who is known by the service that he has done. We should be known by what we do.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BRIDE FOR ISAAC</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man is the chief steward. Into this man's custody Abraham has passed Isaac's education and the task of finding a bride for him. This is also quoted in Exodus 29, Isaiah 52, Jeremiah 31.  No unbeliever should marry a believer. If we do our spiritual life is compromised right from the start. The effect of this type of marriage is demonstrated in history many times as disastrous. This is not God being unfair – but the Lord directing us to consider spiritual reality as critica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ervant is told to go to kinsmen of Abraham for his search as she has to be Semitic, and not of the Hamites, as the promises are through Shem. Genesis 9:23</w:t>
        <w:noBreakHyphen/>
        <w:t xml:space="preserve">27 deals with the curse on Canaan. Here Noah who was drunk was abused homosexually by Canaan while Ham looked on.  Shem and Japheth however covered their father. The Canaanites were known for their homosexuality and no partner was to be chosen from these people at this poi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white son of Ham, Canaan was cursed while the black sons were not. The Canaanites were almost totally destroyed, although some will be saved, notably Rahab and her family. Joshua 1-6. They had a great trend towards homosexuality and they were removed as a people, but individuals were saved then and later. Matthew 15:22ff. It is a reminder that while people live there is hope for them if they will cast themselves at the feet of Jesus alone.  In describing the act of Canaan Moses, in Genesis 9 uses words which draw a veil across the scene. The implication however was homosexual activity which caused Noah to put a great curse on Cana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ven many years later Abraham says that Isaac shall not have a wife from among the Canaanites even though some of them are saved. There is an inherent weakness there at this time, and the promise was to come down through the line of Shem at this point, although Rahab will enter the Line and so will Tamar lat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re we have an example of Abraham using doctrine that he had learnt from the time of Noah and combining with the promise that had been given to him and coming to conclusions based on that combination. Some of the principles went back even to the garden of Ed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is a good example of what a believer should do when he is facing decisions. We should make our decisions in alignment with God's Word. If there is anything commanded in the Word in relation to the decision make sure you are in conformity with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this regard 2 Corinthians 6:14-18 is an example of a command for all believers of all ag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SERVANT  -  A TYPE OF HI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Genesis 24: 5</w:t>
        <w:noBreakHyphen/>
        <w:t>6</w:t>
      </w:r>
      <w:r>
        <w:rPr>
          <w:rFonts w:cs="Arial" w:ascii="Arial" w:hAnsi="Arial"/>
          <w:sz w:val="18"/>
        </w:rPr>
        <w:t xml:space="preserve"> the servant asks Abraham, what happens if the woman is not willing to come with me? Shall I bring the son to meet her? Abraham tells the servant that he is not to take his son out of the land into which he has been call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Here again Abraham answers the servant using doctrinal principles. If the girl is reluctant she is not the right girl. God's hand is in this, and Abraham is sure that God's angel will guide the man. Having clarified the situation the servant now made a solemn oath by placing his hand under the thigh of Abraham. He takes 10 camels and some servants and departs. The servant went to Mesopotamia, and went to the city of Nahor , the brother of Abraha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verses 7</w:t>
        <w:noBreakHyphen/>
        <w:t xml:space="preserve">14 the servant really has got it all together. He has complete faith in God, he is grace oriented all the way. Note his prayer, “Do not do it for me do it for my master, Lord”. This is a perfect picture of a believer who wants his master to get the glo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t was customary to ask a woman to draw water that the visitor might drink, as shown by our Lord's asking of the Samaritan woman at the town of Sychar. The servant had a respect for the position of the woman and it was not a master slave relationship. The woman could refu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servant asked the Lord to show him which was the right one for Isaac. Watering ten camels was a hard job probably involving the drawing of 500 litres of water from the well. This is a woman who is concerned for others. It is a perfect test to see what type of character she has. He is not looking at beauty, or her education. He is looking at her character. The Lord threw in the charm and beauty as a bon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efore one gets into a relationship you should talk closely with many people about the person you are testing to assess their character. This will protect you from making bad mistakes.  What is the fruit of their life over many years?  </w:t>
      </w:r>
      <w:r>
        <w:rPr>
          <w:rFonts w:cs="Arial" w:ascii="Arial" w:hAnsi="Arial"/>
          <w:b/>
          <w:sz w:val="18"/>
        </w:rPr>
        <w:t>Matthew 7:13-2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FUTURE BRI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Rebekah now gave the servant water and also watered his camels with the servant looking on in appreci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verses 22</w:t>
        <w:noBreakHyphen/>
        <w:t xml:space="preserve">28 the servant gave her a present of many thousands of dollars worth of jewelry and asks whose daughter she is. He also asks if there is room enough in your father's house to lodge?. He asked this because the inns were little more than brothels in the ancient world and therefore respectable travelers gave them a wide ber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She identifies herself and agrees that he can stay there. She takes responsibility for the family decision showing she has a place of responsibility in the family. She is pure and mature, being very stable as a person. He now bows his head and worships the Lord to acknowledge from where his power came. Rebekah now goes into the house and tells her family what has happen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Laban her brother is a believer but is not a very nice person. He goes out to check out the person who has approached his sister. Laban offers a formal invitation. He recognised that the servant had been led by the Lord. He is offered food but says that he will not eat before he has told of his mission. He got his priorities right, do we?  Many get lost in social life. Make sure your time is used appropriately. Have spiritual food first before fellow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s 34</w:t>
        <w:noBreakHyphen/>
        <w:t>48 the servant goes through the story in detail thus allowing his listeners to have the full story on which to base their decisions. In your church you should make sure that you give all the facts so that people can make the correct decisi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following verses  the servant asks for an answer, he says he wants to take Rebekah back to Isaac as the future bride. It is clear to the family that the Lord's hand is in this so they say nothing apart from agreeing to it. They cannot stand in their way. </w:t>
      </w:r>
      <w:r>
        <w:rPr>
          <w:rFonts w:cs="Arial" w:ascii="Arial" w:hAnsi="Arial"/>
          <w:b/>
          <w:sz w:val="18"/>
        </w:rPr>
        <w:t>Mark 11:22-26</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you oppose God's will you will get disciplined. In this passage Laban's true character starts to come out. They feast and presents are given but in the morning Laban said let Rebekah stay for a few days. The servant however says he is to go now so they call Rebekah who says she will go.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Rebekah is given a great blessing in verse 60 and she leaves with her servants riding on the camels. Isaac came from the place of La Hai roi to meditate in the evening and saw Rebekah and it was love at first sight. They were meant for each other. If the Lord has a person for you it is up to you to wait for them. If you are not meant to marry be relaxed about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e church you should spend a lot of time teaching them the basics of relationship and marriage. As a believer you should be relaxed. Your commitment is to the Lord, not to a programme or a particular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MODEL SERVANT</w:t>
      </w:r>
    </w:p>
    <w:p>
      <w:pPr>
        <w:pStyle w:val="Normal"/>
        <w:jc w:val="both"/>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1.</w:t>
        <w:tab/>
        <w:t>The unnamed servant in [Genesis 24] is the picture of the model servant as well as a type of the work of the Holy Spirit.</w:t>
      </w:r>
    </w:p>
    <w:p>
      <w:pPr>
        <w:pStyle w:val="Normal"/>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2.</w:t>
        <w:tab/>
        <w:t>The model servant does not pre-empt his master.[v2-9] We should wait upon the Lord and not run ahead of tim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w:t>
        <w:tab/>
        <w:t>The model servant goes where he is sent [v4,10]. We should be in the geographical will of God.</w:t>
      </w:r>
    </w:p>
    <w:p>
      <w:pPr>
        <w:pStyle w:val="Normal"/>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4.</w:t>
        <w:tab/>
        <w:t>The model servant does nothing else. God has specific tasks for every believer to perform. We should concentrate on our own area and not get sidetracked.</w:t>
      </w:r>
    </w:p>
    <w:p>
      <w:pPr>
        <w:pStyle w:val="Normal"/>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5.</w:t>
        <w:tab/>
        <w:t>The model servant is prayerful and thankful. We should always realise where our power comes from and not get proud when we have spiritual blessings and prosperity.</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w:t>
        <w:tab/>
        <w:t>The model servant is keen to succeed [v 17-18, 21]. We should be keen to evangelise. [Romans 1:14-16]</w:t>
      </w:r>
    </w:p>
    <w:p>
      <w:pPr>
        <w:pStyle w:val="Normal"/>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7.</w:t>
        <w:tab/>
        <w:t>The model servant speaks not of himself but of his master. Who and what we are is not important, who and what Christ is of the greatest importance. [v 22, 34-36]</w:t>
      </w:r>
    </w:p>
    <w:p>
      <w:pPr>
        <w:pStyle w:val="Normal"/>
        <w:rPr>
          <w:rFonts w:ascii="Arial" w:hAnsi="Arial" w:cs="Arial"/>
          <w:sz w:val="18"/>
        </w:rPr>
      </w:pPr>
      <w:r>
        <w:rPr>
          <w:rFonts w:cs="Arial" w:ascii="Arial" w:hAnsi="Arial"/>
          <w:sz w:val="18"/>
        </w:rPr>
      </w:r>
    </w:p>
    <w:p>
      <w:pPr>
        <w:pStyle w:val="Normal"/>
        <w:ind w:left="720" w:hanging="720"/>
        <w:rPr>
          <w:rFonts w:ascii="Arial" w:hAnsi="Arial" w:cs="Arial"/>
          <w:sz w:val="18"/>
        </w:rPr>
      </w:pPr>
      <w:r>
        <w:rPr>
          <w:rFonts w:cs="Arial" w:ascii="Arial" w:hAnsi="Arial"/>
          <w:sz w:val="18"/>
        </w:rPr>
        <w:t>8.</w:t>
        <w:tab/>
        <w:t>The model servant presents the true issue and requires a clear decision. [v49]  We should present the gospel and other doctrine clearly and expect result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12 – CHAPTER 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sz w:val="18"/>
        </w:rPr>
        <w:t xml:space="preserve">There is a concept of dying grace. Dying grace is a demonstration of the grace of God which goes right through to our death and through death. If you are walking with him in fellowship you will leave this life in an honouring way. </w:t>
      </w:r>
      <w:r>
        <w:rPr>
          <w:rFonts w:cs="Arial" w:ascii="Arial" w:hAnsi="Arial"/>
          <w:b/>
          <w:sz w:val="18"/>
        </w:rPr>
        <w:t>Psalm 68:20, 72:14, 116:15.</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braham now dies having seen the promise to Isaac kept. God's promise is secure because the promises of God is based on the Character of God. He had done what He said he would do. Abraham was given another 40 years of life. He is blessed by God in a wonderful way providing another woman Keturah "the smoke of incense". Her name shows that her life was a beautiful aroma. She was one of those people like Onesimus who provide an improvement to one's life by being ther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NOAHIC COVENANT AND THE WIVES OF ABRAHAM</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has a full relationship with this woman and many sons. In this he fulfils the concept of being the father of many nations as he has had sons by three women Hagar the Hamite, Sarah the Shemite and Keturah the Japhetite thus each of his wives are descended from the three sons of Noah.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Genesis 9:25</w:t>
        <w:noBreakHyphen/>
        <w:t>27</w:t>
      </w:r>
      <w:r>
        <w:rPr>
          <w:rFonts w:cs="Arial" w:ascii="Arial" w:hAnsi="Arial"/>
          <w:sz w:val="18"/>
        </w:rPr>
        <w:t xml:space="preserve"> we have the Noahic covenant which has a type fulfilment in the wives of Abraham with the Hamitic Hagar being the servant of Sarah the Shemite and the Japhetic Keturah being blessed in the tents of Shem and being enlarged with many sons in contrast with the offspring by Abraham of Ham and Shem.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true blessing however comes through Shem in the form of Isaac and his descendent the Lord Jesus Christ. It is also of interest that the great nations of Western history have been the great nations of faith. The west is currently in decline because faith is currently in decline. One of the descendants of this union, the Queen of Sheba will come to visit Solomon 1000 years later.  The modern descendants of Keturah are the people of the United Arab Emirates, and with the Jordanians and Saudis will be blessed in the last days as they stand against the last great western dictato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verse 5 Abraham gave all he had to Isaac. He however made provision for the sons of Keturah but sent them away but they were not looked after as the son of promise.  Once again this was cultural in these day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REMARRIAGE AND CHARIT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problem of remarriage is addressed in </w:t>
      </w:r>
      <w:r>
        <w:rPr>
          <w:rFonts w:cs="Arial" w:ascii="Arial" w:hAnsi="Arial"/>
          <w:b/>
          <w:sz w:val="18"/>
        </w:rPr>
        <w:t>1 Timothy 5:11-16</w:t>
      </w:r>
      <w:r>
        <w:rPr>
          <w:rFonts w:cs="Arial" w:ascii="Arial" w:hAnsi="Arial"/>
          <w:sz w:val="18"/>
        </w:rPr>
        <w:t xml:space="preserve">. Who should receive charity in the church? the widow over 60 who has been the faithful wife of one man. If she had not been a good witness she would not be worthy of assistance. Those who were not following the Lord were told to go and seek assistance from the group she had been following. The younger widows do not receive anything as it is expected that they would remarry.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 widow who was supported by the church was to be involved in extensive prayers for the church and good works. If she was not willing to do this she did not receive money. If you received money from the Lord you had the responsibility to put the time in service to the Lord.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Paul wishes the young widows to remarry v 14. What Paul is saying is that if your partner dies and God has another partner for you in His plan He will provide that partner. A year or so is by counselling experience a minimum time to mourn and grieve before remarrying. Use the time without a partner to grow in the knowledge and love of the Lord Jesus Christ and wait on His provision and His timing.  Exceptions exist but be careful of them….prayerful about them.</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DEATH OF ABRAHAM AND OLD AG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Genesis 25:7</w:t>
      </w:r>
      <w:r>
        <w:rPr>
          <w:rFonts w:cs="Arial" w:ascii="Arial" w:hAnsi="Arial"/>
          <w:sz w:val="18"/>
        </w:rPr>
        <w:t xml:space="preserve"> says that Abraham was 175 when he died at a good old age and went to be with his ancestors who had died in faith. Old age does not allow you to hide anything. When you are young you are able to do a lot of things, and hide weaknesses by activity, but when you are old you have only got what is inside you.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old age if you do not deal with sin a root of bitterness will cause you a lot of trouble. Remember you may become old and reliant on others someday. You need to address your own inner life. With old people many treat them as objects as they cannot cope with old age, others who can treat them with respect.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f you are going to serve the Lord Jesus Christ in honesty and truth you have to think of old age. Abraham did not let things pile up, he addressed the problems by confessing his sin. “If I regard iniquity in my heart the Lord will not hear me”. You have to use confession of sin for your thoughts as well as your deeds. In the end with old people it is their uncontrolled thoughts which destroy them, or their reservoir of biblical truth that lights up their declining day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It is possible that having rejected the Lord as a child, and then as an adult, that old age is the last chance for conversion. It is important to remember that the old are facing the immediate prospect of eternity either with the Lord or in the Lake of Fire. There is a big ministry that one can have towards the elderly, and that is to see that their use and opportunity is not over – for they may be able to be saved and serve in prayer in ways that may surprise you. As a minister of a church you should adopt an old people's home for evangelism. It is important to talk to these people straight rather than in small talk.</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has been walking with the Lord and the Lord's blessing is on him in his death. The believer who is walking with the Lord is always “full in years” when they die. Paul says that he had fought the good fight and finished the course and prepared himself for eternity.  </w:t>
      </w:r>
      <w:r>
        <w:rPr>
          <w:rFonts w:cs="Arial" w:ascii="Arial" w:hAnsi="Arial"/>
          <w:b/>
          <w:sz w:val="18"/>
        </w:rPr>
        <w:t>2 Timothy 4:6-8</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New Testament view of Abraham's death is given in </w:t>
      </w:r>
      <w:r>
        <w:rPr>
          <w:rFonts w:cs="Arial" w:ascii="Arial" w:hAnsi="Arial"/>
          <w:b/>
          <w:sz w:val="18"/>
        </w:rPr>
        <w:t>Hebrews 11:13</w:t>
        <w:noBreakHyphen/>
        <w:t>16</w:t>
      </w:r>
      <w:r>
        <w:rPr>
          <w:rFonts w:cs="Arial" w:ascii="Arial" w:hAnsi="Arial"/>
          <w:sz w:val="18"/>
        </w:rPr>
        <w:t xml:space="preserve"> where in v 16 it is seen that he desired a new country. Abraham, even while he was on earth, saw the eternal reality and concentrated on it.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f you look at life from an eternal viewpoint you will find your life will fall into place. When we know where we are going eternally we have great confidence and the correct perspective on life here and now. We can then truly do our job as unto the Lord. You can sing with Paul; you like Paul will be able to rejoice. You cannot talk yourself into this but it is something that the Holy Spirit can lead you into. In your young life you are laying your groundwork for your death. Socrates said to think of nobody as happy until he has died, reflecting Greek philosophy  In old age your true self will show up.  The way we end proves the power and value of what we have lived fo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We should consider each day as a day of grace, and review our life in the light of the fact that our time on earth is finite. Life is too short for sins. There are far too many people living for what people are thinking of them, being more interested in the New Years Honours list than the Judgment Seat of Christ.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sz w:val="18"/>
        </w:rPr>
        <w:t xml:space="preserve">Death is seen as a positive event by the mature believer as a thing to look forward to because they know where they are going. </w:t>
      </w:r>
      <w:r>
        <w:rPr>
          <w:rFonts w:cs="Arial" w:ascii="Arial" w:hAnsi="Arial"/>
          <w:b/>
          <w:sz w:val="18"/>
        </w:rPr>
        <w:t>2 Corinthians 5:7-11</w:t>
      </w:r>
      <w:r>
        <w:rPr>
          <w:rFonts w:cs="Arial" w:ascii="Arial" w:hAnsi="Arial"/>
          <w:sz w:val="18"/>
        </w:rPr>
        <w:t xml:space="preserve">.   The mature believer has no fear of death because perfect love casts out fear. </w:t>
      </w:r>
      <w:r>
        <w:rPr>
          <w:rFonts w:cs="Arial" w:ascii="Arial" w:hAnsi="Arial"/>
          <w:b/>
          <w:sz w:val="18"/>
        </w:rPr>
        <w:t>1 John 4:18.</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We obtain that love and confidence by drawing close to Christ. If you were told that you have three years to live would you change things in your life?. Once you are dead you do not rest in peace you are either with the Lord or awaiting the lake of fir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Life is the provisioning of a ship that is cast off onto the sea of eternity at death. Paul's ship for instance was full of doctrine. The storms of life are but a few rain showers with the boat still tied up to the jetty. There are very few Christians who study God's Word, even fewer who believe it and fewer still who apply it to their lives. When you look on each day as your last you have the right perspective. </w:t>
      </w:r>
      <w:r>
        <w:rPr>
          <w:rFonts w:cs="Arial" w:ascii="Arial" w:hAnsi="Arial"/>
          <w:b/>
          <w:sz w:val="18"/>
        </w:rPr>
        <w:t>John 10:10, 6:63.</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braham is buried with Sarah and will therefore be in the resurrection together. Isaac is living at La Hai roi whilst Ishmael is still a wild ass of a man. However at the end of the chapter Isaac's wife Rebecca has no children, but she leaves it in the Lord's hands using the principle that Peter will later capture in </w:t>
      </w:r>
      <w:r>
        <w:rPr>
          <w:rFonts w:cs="Arial" w:ascii="Arial" w:hAnsi="Arial"/>
          <w:b/>
          <w:sz w:val="18"/>
        </w:rPr>
        <w:t>1 Peter 5: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DEATH</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In essence, death means "separ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ypes of death:</w:t>
      </w:r>
    </w:p>
    <w:p>
      <w:pPr>
        <w:pStyle w:val="PlainText"/>
        <w:ind w:firstLine="720"/>
        <w:jc w:val="both"/>
        <w:rPr>
          <w:rFonts w:ascii="Arial" w:hAnsi="Arial" w:cs="Arial"/>
          <w:sz w:val="18"/>
        </w:rPr>
      </w:pPr>
      <w:r>
        <w:rPr>
          <w:rFonts w:cs="Arial" w:ascii="Arial" w:hAnsi="Arial"/>
          <w:sz w:val="18"/>
        </w:rPr>
        <w:t>a) Physical death - is the separation of the soul from the body (Genesis 35:1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Spiritual death - is separation from God, having no relationship with God (Ephesians 2:1,12, Genesis 2:17,3: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The second death - this is the Great White Throne judgment followed by the lake of fire for unbelievers - separation from the presence of God, punished forever (Revelation 20:12-15, 21: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Positional death - Christians are identified with Jesus Christ in His death (separation from sin) and in His resurrection (living in righteousness) Romans 6:3-14 Colossians 2:12-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Sexual death - inability to procreate (Romans 4:17-21, Hebrews 11:11-1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Operational death - faith without works is non operational (James 2:26).</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g) Temporal death - a carnal believer, out of fellowship with God (Romans 8:6-8,13, Ephesians 5:14, 1Timothy 5:6, James 1:15, Revelation 3: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Reasons for death:</w:t>
      </w:r>
    </w:p>
    <w:p>
      <w:pPr>
        <w:pStyle w:val="PlainText"/>
        <w:ind w:firstLine="720"/>
        <w:jc w:val="both"/>
        <w:rPr>
          <w:rFonts w:ascii="Arial" w:hAnsi="Arial" w:cs="Arial"/>
          <w:sz w:val="18"/>
        </w:rPr>
      </w:pPr>
      <w:r>
        <w:rPr>
          <w:rFonts w:cs="Arial" w:ascii="Arial" w:hAnsi="Arial"/>
          <w:sz w:val="18"/>
        </w:rPr>
        <w:t>a) The work is finished (John 19:30 cf Luke 23:46, 2 Timothy 4:7).</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For the glory of God - martyrdom (John 21:19, Acts 7:55-60).</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e sin unto death - extreme discipline for believers with hardened hearts against God (1 John 5:16).</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Suicide - superimposing your will over God's will for your life (1 Samuel 31:4, Matthew 27:5).</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The unique death of Christ - committing His own spirit to the Father (Luke 23:46).</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CHARITY:  BIBLICAL CHARIT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w:t>
        <w:tab/>
        <w:t>God has always been concerned for the needy poor, the weak and the oppressed (Exodus 22:21-27, Deuteronomy 15:11, 24:14,1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Orphans and widows were especially concerns of the Lord from the beginning (Deuteronomy 10:18, Ezekiel 22: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The Lord addressed the poor, and met their physical and spiritual needs (Matthew 11:28-30, Luke 4:18, 6:20).</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The Lord recognized that there will always be people who are poor in a fallen World (Matthew 26:11, Mark 14: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Many in the early church sold their worldly wealth to provide for the needs Of Other Christians (Acts 4:32-3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The churches cared for the poor by regular giving, through the deacons (Romans 15:26, Galatians 2:10,  James 2:2-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If people could work they were expected to; such were not needy poor! (1 Thessalonians 2:9-12,  2 Thessalonians 3:7-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The requirements for a widow to receive charity is given in 1 Timothy 5</w:t>
      </w:r>
    </w:p>
    <w:p>
      <w:pPr>
        <w:pStyle w:val="PlainText"/>
        <w:ind w:left="1440" w:hanging="0"/>
        <w:jc w:val="both"/>
        <w:rPr>
          <w:rFonts w:ascii="Arial" w:hAnsi="Arial" w:cs="Arial"/>
          <w:sz w:val="18"/>
        </w:rPr>
      </w:pPr>
      <w:r>
        <w:rPr>
          <w:rFonts w:cs="Arial" w:ascii="Arial" w:hAnsi="Arial"/>
          <w:sz w:val="18"/>
        </w:rPr>
        <w:t>a) She should not receive charity if she has children or grandchildren.  Relatives are to look after their own families  - v4</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 xml:space="preserve">b) If she is spending time in the Lord's work and praying she is eligible - v5 </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c) However, she is not given charity if she is living for pleasure and not willing to take responsibility - v8</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d) She should be over 60 years of age, having lived in the faith a blameless life and the wife of one man - v9.</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ROMISES OF GOD</w:t>
      </w:r>
    </w:p>
    <w:p>
      <w:pPr>
        <w:pStyle w:val="PlainText"/>
        <w:jc w:val="both"/>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1. FROM GOD'S VIEWPOINT</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When a person promises you something the promise is only as strong as the character of the person making the promise. The character of God is perfect therefore His promises are totally reliable.</w:t>
      </w:r>
    </w:p>
    <w:p>
      <w:pPr>
        <w:pStyle w:val="PlainText"/>
        <w:rPr>
          <w:rFonts w:ascii="Arial" w:hAnsi="Arial" w:cs="Arial"/>
          <w:sz w:val="18"/>
        </w:rPr>
      </w:pPr>
      <w:r>
        <w:rPr>
          <w:rFonts w:cs="Arial" w:ascii="Arial" w:hAnsi="Arial"/>
          <w:sz w:val="18"/>
        </w:rPr>
      </w:r>
    </w:p>
    <w:p>
      <w:pPr>
        <w:pStyle w:val="PlainText"/>
        <w:ind w:firstLine="720"/>
        <w:rPr>
          <w:rFonts w:ascii="Arial" w:hAnsi="Arial" w:cs="Arial"/>
          <w:sz w:val="18"/>
        </w:rPr>
      </w:pPr>
      <w:r>
        <w:rPr>
          <w:rFonts w:cs="Arial" w:ascii="Arial" w:hAnsi="Arial"/>
          <w:sz w:val="18"/>
        </w:rPr>
        <w:t>a) Unchangeable - A promise in the Bible is the same for us in the 20th Century as it was to Paul.</w:t>
      </w:r>
    </w:p>
    <w:p>
      <w:pPr>
        <w:pStyle w:val="PlainText"/>
        <w:ind w:firstLine="720"/>
        <w:rPr>
          <w:rFonts w:ascii="Arial" w:hAnsi="Arial" w:cs="Arial"/>
          <w:sz w:val="18"/>
        </w:rPr>
      </w:pPr>
      <w:r>
        <w:rPr>
          <w:rFonts w:cs="Arial" w:ascii="Arial" w:hAnsi="Arial"/>
          <w:sz w:val="18"/>
        </w:rPr>
        <w:t>b) All-knowing - God knows all our problems so there is always a promise or doctrine to cater for our difficulties.</w:t>
      </w:r>
    </w:p>
    <w:p>
      <w:pPr>
        <w:pStyle w:val="PlainText"/>
        <w:ind w:firstLine="720"/>
        <w:rPr>
          <w:rFonts w:ascii="Arial" w:hAnsi="Arial" w:cs="Arial"/>
          <w:sz w:val="18"/>
        </w:rPr>
      </w:pPr>
      <w:r>
        <w:rPr>
          <w:rFonts w:cs="Arial" w:ascii="Arial" w:hAnsi="Arial"/>
          <w:sz w:val="18"/>
        </w:rPr>
        <w:t>c) Love - God will provide for His children.</w:t>
      </w:r>
    </w:p>
    <w:p>
      <w:pPr>
        <w:pStyle w:val="PlainText"/>
        <w:ind w:firstLine="720"/>
        <w:rPr>
          <w:rFonts w:ascii="Arial" w:hAnsi="Arial" w:cs="Arial"/>
          <w:sz w:val="18"/>
        </w:rPr>
      </w:pPr>
      <w:r>
        <w:rPr>
          <w:rFonts w:cs="Arial" w:ascii="Arial" w:hAnsi="Arial"/>
          <w:sz w:val="18"/>
        </w:rPr>
        <w:t>d) Truth - All the promises are totally true.</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2. FROM MAN'S VIEWPOINT</w:t>
      </w:r>
    </w:p>
    <w:p>
      <w:pPr>
        <w:pStyle w:val="PlainText"/>
        <w:ind w:firstLine="720"/>
        <w:rPr>
          <w:rFonts w:ascii="Arial" w:hAnsi="Arial" w:cs="Arial"/>
          <w:sz w:val="18"/>
        </w:rPr>
      </w:pPr>
      <w:r>
        <w:rPr>
          <w:rFonts w:cs="Arial" w:ascii="Arial" w:hAnsi="Arial"/>
          <w:sz w:val="18"/>
        </w:rPr>
      </w:r>
    </w:p>
    <w:p>
      <w:pPr>
        <w:pStyle w:val="PlainText"/>
        <w:ind w:firstLine="720"/>
        <w:rPr>
          <w:rFonts w:ascii="Arial" w:hAnsi="Arial" w:cs="Arial"/>
          <w:sz w:val="18"/>
        </w:rPr>
      </w:pPr>
      <w:r>
        <w:rPr>
          <w:rFonts w:cs="Arial" w:ascii="Arial" w:hAnsi="Arial"/>
          <w:sz w:val="18"/>
        </w:rPr>
        <w:t>a) We must know the promises.</w:t>
      </w:r>
    </w:p>
    <w:p>
      <w:pPr>
        <w:pStyle w:val="PlainText"/>
        <w:ind w:firstLine="720"/>
        <w:rPr>
          <w:rFonts w:ascii="Arial" w:hAnsi="Arial" w:cs="Arial"/>
          <w:sz w:val="18"/>
        </w:rPr>
      </w:pPr>
      <w:r>
        <w:rPr>
          <w:rFonts w:cs="Arial" w:ascii="Arial" w:hAnsi="Arial"/>
          <w:sz w:val="18"/>
        </w:rPr>
        <w:t>b) We must believe the promises.</w:t>
      </w:r>
    </w:p>
    <w:p>
      <w:pPr>
        <w:pStyle w:val="PlainText"/>
        <w:ind w:firstLine="720"/>
        <w:rPr>
          <w:rFonts w:ascii="Arial" w:hAnsi="Arial" w:cs="Arial"/>
          <w:sz w:val="18"/>
        </w:rPr>
      </w:pPr>
      <w:r>
        <w:rPr>
          <w:rFonts w:cs="Arial" w:ascii="Arial" w:hAnsi="Arial"/>
          <w:sz w:val="18"/>
        </w:rPr>
        <w:t>c) We must want to trust in God.</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3. THERE ARE ABOUT 7,000 PROMISES THAT DEAL WITH THE CHRISTIAN ON EARTH</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4. TYPICAL PROMISES FOR VARIOUS STAGES IN THE CHRISTIAN LIFE</w:t>
      </w:r>
    </w:p>
    <w:p>
      <w:pPr>
        <w:pStyle w:val="PlainText"/>
        <w:ind w:firstLine="720"/>
        <w:rPr>
          <w:rFonts w:ascii="Arial" w:hAnsi="Arial" w:cs="Arial"/>
          <w:sz w:val="18"/>
        </w:rPr>
      </w:pPr>
      <w:r>
        <w:rPr>
          <w:rFonts w:cs="Arial" w:ascii="Arial" w:hAnsi="Arial"/>
          <w:sz w:val="18"/>
        </w:rPr>
      </w:r>
    </w:p>
    <w:p>
      <w:pPr>
        <w:pStyle w:val="PlainText"/>
        <w:ind w:firstLine="720"/>
        <w:rPr>
          <w:rFonts w:ascii="Arial" w:hAnsi="Arial" w:cs="Arial"/>
          <w:sz w:val="18"/>
        </w:rPr>
      </w:pPr>
      <w:r>
        <w:rPr>
          <w:rFonts w:cs="Arial" w:ascii="Arial" w:hAnsi="Arial"/>
          <w:sz w:val="18"/>
        </w:rPr>
        <w:t>a) Stage 1 - Salvation (John 3:16; Acts 16:31)</w:t>
      </w:r>
    </w:p>
    <w:p>
      <w:pPr>
        <w:pStyle w:val="PlainText"/>
        <w:ind w:firstLine="720"/>
        <w:rPr>
          <w:rFonts w:ascii="Arial" w:hAnsi="Arial" w:cs="Arial"/>
          <w:sz w:val="18"/>
        </w:rPr>
      </w:pPr>
      <w:r>
        <w:rPr>
          <w:rFonts w:cs="Arial" w:ascii="Arial" w:hAnsi="Arial"/>
          <w:sz w:val="18"/>
        </w:rPr>
        <w:t>b) Stage 2 - Christian on earth (1 John 1:9; Romans 8:28; 1 Peter 5:7)</w:t>
      </w:r>
    </w:p>
    <w:p>
      <w:pPr>
        <w:pStyle w:val="PlainText"/>
        <w:ind w:firstLine="720"/>
        <w:rPr>
          <w:rFonts w:ascii="Arial" w:hAnsi="Arial" w:cs="Arial"/>
          <w:sz w:val="18"/>
        </w:rPr>
      </w:pPr>
      <w:r>
        <w:rPr>
          <w:rFonts w:cs="Arial" w:ascii="Arial" w:hAnsi="Arial"/>
          <w:sz w:val="18"/>
        </w:rPr>
        <w:t>c) Stage 3 - Believers in Heaven (1 Peter 1:3-5; Revelation 21:4)</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5. FOR THE CHRISTIAN ON EARTH - HOW DO WE MAKE THEM WORK?</w:t>
      </w:r>
    </w:p>
    <w:p>
      <w:pPr>
        <w:pStyle w:val="PlainText"/>
        <w:ind w:firstLine="720"/>
        <w:rPr>
          <w:rFonts w:ascii="Arial" w:hAnsi="Arial" w:cs="Arial"/>
          <w:sz w:val="18"/>
        </w:rPr>
      </w:pPr>
      <w:r>
        <w:rPr>
          <w:rFonts w:cs="Arial" w:ascii="Arial" w:hAnsi="Arial"/>
          <w:sz w:val="18"/>
        </w:rPr>
      </w:r>
    </w:p>
    <w:p>
      <w:pPr>
        <w:pStyle w:val="PlainText"/>
        <w:ind w:firstLine="720"/>
        <w:rPr>
          <w:rFonts w:ascii="Arial" w:hAnsi="Arial" w:cs="Arial"/>
          <w:sz w:val="18"/>
        </w:rPr>
      </w:pPr>
      <w:r>
        <w:rPr>
          <w:rFonts w:cs="Arial" w:ascii="Arial" w:hAnsi="Arial"/>
          <w:sz w:val="18"/>
        </w:rPr>
        <w:t>a) We must be a believer in Jesus Christ.</w:t>
      </w:r>
    </w:p>
    <w:p>
      <w:pPr>
        <w:pStyle w:val="PlainText"/>
        <w:ind w:firstLine="720"/>
        <w:rPr>
          <w:rFonts w:ascii="Arial" w:hAnsi="Arial" w:cs="Arial"/>
          <w:sz w:val="18"/>
        </w:rPr>
      </w:pPr>
      <w:r>
        <w:rPr>
          <w:rFonts w:cs="Arial" w:ascii="Arial" w:hAnsi="Arial"/>
          <w:sz w:val="18"/>
        </w:rPr>
        <w:t>b) Take every promise to mean what it says.</w:t>
      </w:r>
    </w:p>
    <w:p>
      <w:pPr>
        <w:pStyle w:val="PlainText"/>
        <w:ind w:firstLine="720"/>
        <w:rPr>
          <w:rFonts w:ascii="Arial" w:hAnsi="Arial" w:cs="Arial"/>
          <w:sz w:val="18"/>
        </w:rPr>
      </w:pPr>
      <w:r>
        <w:rPr>
          <w:rFonts w:cs="Arial" w:ascii="Arial" w:hAnsi="Arial"/>
          <w:sz w:val="18"/>
        </w:rPr>
        <w:t>c) Confess all your known sins using the promise in (1 John 1:9)</w:t>
      </w:r>
    </w:p>
    <w:p>
      <w:pPr>
        <w:pStyle w:val="PlainText"/>
        <w:ind w:firstLine="720"/>
        <w:rPr>
          <w:rFonts w:ascii="Arial" w:hAnsi="Arial" w:cs="Arial"/>
          <w:sz w:val="18"/>
        </w:rPr>
      </w:pPr>
      <w:r>
        <w:rPr>
          <w:rFonts w:cs="Arial" w:ascii="Arial" w:hAnsi="Arial"/>
          <w:sz w:val="18"/>
        </w:rPr>
        <w:t>d) If a promise says to do something, do it (i.e. pray, believe, confess etc.)</w:t>
      </w:r>
    </w:p>
    <w:p>
      <w:pPr>
        <w:pStyle w:val="PlainText"/>
        <w:ind w:firstLine="720"/>
        <w:rPr>
          <w:rFonts w:ascii="Arial" w:hAnsi="Arial" w:cs="Arial"/>
          <w:sz w:val="18"/>
        </w:rPr>
      </w:pPr>
      <w:r>
        <w:rPr>
          <w:rFonts w:cs="Arial" w:ascii="Arial" w:hAnsi="Arial"/>
          <w:sz w:val="18"/>
        </w:rPr>
        <w:t>e) Wait for answers, the Lord will answer in His time.</w:t>
      </w:r>
    </w:p>
    <w:p>
      <w:pPr>
        <w:pStyle w:val="PlainText"/>
        <w:ind w:firstLine="720"/>
        <w:rPr>
          <w:rFonts w:ascii="Arial" w:hAnsi="Arial" w:cs="Arial"/>
          <w:sz w:val="18"/>
        </w:rPr>
      </w:pPr>
      <w:r>
        <w:rPr>
          <w:rFonts w:cs="Arial" w:ascii="Arial" w:hAnsi="Arial"/>
          <w:sz w:val="18"/>
        </w:rPr>
        <w:t>f) Keep a promise notebook, learn the promises.</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6. GENERAL SCRIPTURE ON THE PROMISES OF GOD (Hebrews 3:7 - 4:11)</w:t>
      </w:r>
    </w:p>
    <w:p>
      <w:pPr>
        <w:pStyle w:val="PlainText"/>
        <w:rPr>
          <w:rFonts w:ascii="Arial" w:hAnsi="Arial" w:cs="Arial"/>
          <w:sz w:val="18"/>
        </w:rPr>
      </w:pPr>
      <w:r>
        <w:rPr>
          <w:rFonts w:cs="Arial" w:ascii="Arial" w:hAnsi="Arial"/>
          <w:sz w:val="18"/>
        </w:rPr>
      </w:r>
    </w:p>
    <w:p>
      <w:pPr>
        <w:pStyle w:val="PlainText"/>
        <w:ind w:left="720" w:hanging="0"/>
        <w:rPr>
          <w:rFonts w:ascii="Arial" w:hAnsi="Arial" w:cs="Arial"/>
          <w:sz w:val="18"/>
        </w:rPr>
      </w:pPr>
      <w:r>
        <w:rPr>
          <w:rFonts w:cs="Arial" w:ascii="Arial" w:hAnsi="Arial"/>
          <w:sz w:val="18"/>
        </w:rPr>
        <w:t>a) The geographical areas in which the Exodus generation found themselves can represent stages in the Christian.</w:t>
      </w:r>
    </w:p>
    <w:p>
      <w:pPr>
        <w:pStyle w:val="PlainText"/>
        <w:ind w:left="1440" w:hanging="0"/>
        <w:rPr>
          <w:rFonts w:ascii="Arial" w:hAnsi="Arial" w:cs="Arial"/>
          <w:sz w:val="18"/>
        </w:rPr>
      </w:pPr>
      <w:r>
        <w:rPr>
          <w:rFonts w:cs="Arial" w:ascii="Arial" w:hAnsi="Arial"/>
          <w:sz w:val="18"/>
        </w:rPr>
        <w:t>i) Egypt - unbelief.</w:t>
      </w:r>
    </w:p>
    <w:p>
      <w:pPr>
        <w:pStyle w:val="PlainText"/>
        <w:ind w:left="720" w:firstLine="720"/>
        <w:rPr>
          <w:rFonts w:ascii="Arial" w:hAnsi="Arial" w:cs="Arial"/>
          <w:sz w:val="18"/>
        </w:rPr>
      </w:pPr>
      <w:r>
        <w:rPr>
          <w:rFonts w:cs="Arial" w:ascii="Arial" w:hAnsi="Arial"/>
          <w:sz w:val="18"/>
        </w:rPr>
        <w:t>ii) Red Sea crossing - salvation by faith (i.e. leaving Egypt)</w:t>
      </w:r>
    </w:p>
    <w:p>
      <w:pPr>
        <w:pStyle w:val="PlainText"/>
        <w:ind w:left="1440" w:hanging="0"/>
        <w:rPr>
          <w:rFonts w:ascii="Arial" w:hAnsi="Arial" w:cs="Arial"/>
          <w:sz w:val="18"/>
        </w:rPr>
      </w:pPr>
      <w:r>
        <w:rPr>
          <w:rFonts w:cs="Arial" w:ascii="Arial" w:hAnsi="Arial"/>
          <w:sz w:val="18"/>
        </w:rPr>
        <w:t>iii) Wilderness - the carnal and immature Christian life claiming only some promises and failing regularly.</w:t>
      </w:r>
    </w:p>
    <w:p>
      <w:pPr>
        <w:pStyle w:val="PlainText"/>
        <w:ind w:left="720" w:firstLine="720"/>
        <w:rPr>
          <w:rFonts w:ascii="Arial" w:hAnsi="Arial" w:cs="Arial"/>
          <w:sz w:val="18"/>
        </w:rPr>
      </w:pPr>
      <w:r>
        <w:rPr>
          <w:rFonts w:cs="Arial" w:ascii="Arial" w:hAnsi="Arial"/>
          <w:sz w:val="18"/>
        </w:rPr>
        <w:t>iv) Jordan crossing - full realisation of God's favour by faith.</w:t>
      </w:r>
    </w:p>
    <w:p>
      <w:pPr>
        <w:pStyle w:val="PlainText"/>
        <w:ind w:left="1440" w:hanging="0"/>
        <w:rPr>
          <w:rFonts w:ascii="Arial" w:hAnsi="Arial" w:cs="Arial"/>
          <w:sz w:val="18"/>
        </w:rPr>
      </w:pPr>
      <w:r>
        <w:rPr>
          <w:rFonts w:cs="Arial" w:ascii="Arial" w:hAnsi="Arial"/>
          <w:sz w:val="18"/>
        </w:rPr>
        <w:t>v) Promised land - the mature Christian resting in God and only failing occasionally.</w:t>
      </w:r>
    </w:p>
    <w:p>
      <w:pPr>
        <w:pStyle w:val="PlainText"/>
        <w:rPr>
          <w:rFonts w:ascii="Arial" w:hAnsi="Arial" w:cs="Arial"/>
          <w:sz w:val="18"/>
        </w:rPr>
      </w:pPr>
      <w:r>
        <w:rPr>
          <w:rFonts w:cs="Arial" w:ascii="Arial" w:hAnsi="Arial"/>
          <w:sz w:val="18"/>
        </w:rPr>
      </w:r>
    </w:p>
    <w:p>
      <w:pPr>
        <w:pStyle w:val="PlainText"/>
        <w:ind w:left="720" w:hanging="0"/>
        <w:rPr>
          <w:rFonts w:ascii="Arial" w:hAnsi="Arial" w:cs="Arial"/>
          <w:sz w:val="18"/>
        </w:rPr>
      </w:pPr>
      <w:r>
        <w:rPr>
          <w:rFonts w:cs="Arial" w:ascii="Arial" w:hAnsi="Arial"/>
          <w:sz w:val="18"/>
        </w:rPr>
        <w:t>b) The author of Hebrews in (Chapter 3:7,19) exhorts the Jews at Jerusalem and us not to fall into the same traps as the Exodus generation in unbelief.</w:t>
      </w:r>
    </w:p>
    <w:p>
      <w:pPr>
        <w:pStyle w:val="PlainText"/>
        <w:rPr>
          <w:rFonts w:ascii="Arial" w:hAnsi="Arial" w:cs="Arial"/>
          <w:sz w:val="18"/>
        </w:rPr>
      </w:pPr>
      <w:r>
        <w:rPr>
          <w:rFonts w:cs="Arial" w:ascii="Arial" w:hAnsi="Arial"/>
          <w:sz w:val="18"/>
        </w:rPr>
      </w:r>
    </w:p>
    <w:p>
      <w:pPr>
        <w:pStyle w:val="PlainText"/>
        <w:ind w:firstLine="720"/>
        <w:rPr>
          <w:rFonts w:ascii="Arial" w:hAnsi="Arial" w:cs="Arial"/>
          <w:sz w:val="18"/>
        </w:rPr>
      </w:pPr>
      <w:r>
        <w:rPr>
          <w:rFonts w:cs="Arial" w:ascii="Arial" w:hAnsi="Arial"/>
          <w:sz w:val="18"/>
        </w:rPr>
        <w:t>c) Questions And Answers on Hebrews (Chapter 4) refers to the Christian on earth.</w:t>
      </w:r>
    </w:p>
    <w:p>
      <w:pPr>
        <w:pStyle w:val="PlainText"/>
        <w:ind w:left="720" w:firstLine="720"/>
        <w:rPr>
          <w:rFonts w:ascii="Arial" w:hAnsi="Arial" w:cs="Arial"/>
          <w:sz w:val="18"/>
        </w:rPr>
      </w:pPr>
      <w:r>
        <w:rPr>
          <w:rFonts w:cs="Arial" w:ascii="Arial" w:hAnsi="Arial"/>
          <w:sz w:val="18"/>
        </w:rPr>
        <w:t>Verse 1:  What happens if we fail to claim a promise? - We lack peace of mind.</w:t>
      </w:r>
    </w:p>
    <w:p>
      <w:pPr>
        <w:pStyle w:val="PlainText"/>
        <w:ind w:left="720" w:firstLine="720"/>
        <w:rPr>
          <w:rFonts w:ascii="Arial" w:hAnsi="Arial" w:cs="Arial"/>
          <w:sz w:val="18"/>
        </w:rPr>
      </w:pPr>
      <w:r>
        <w:rPr>
          <w:rFonts w:cs="Arial" w:ascii="Arial" w:hAnsi="Arial"/>
          <w:sz w:val="18"/>
        </w:rPr>
      </w:r>
    </w:p>
    <w:p>
      <w:pPr>
        <w:pStyle w:val="PlainText"/>
        <w:ind w:left="720" w:firstLine="720"/>
        <w:rPr>
          <w:rFonts w:ascii="Arial" w:hAnsi="Arial" w:cs="Arial"/>
          <w:sz w:val="18"/>
        </w:rPr>
      </w:pPr>
      <w:r>
        <w:rPr>
          <w:rFonts w:cs="Arial" w:ascii="Arial" w:hAnsi="Arial"/>
          <w:sz w:val="18"/>
        </w:rPr>
        <w:t>Verse 2:  What characteristic of God does this verse highlight? - Unchangeable.</w:t>
      </w:r>
    </w:p>
    <w:p>
      <w:pPr>
        <w:pStyle w:val="PlainText"/>
        <w:ind w:left="720" w:firstLine="720"/>
        <w:rPr>
          <w:rFonts w:ascii="Arial" w:hAnsi="Arial" w:cs="Arial"/>
          <w:sz w:val="18"/>
        </w:rPr>
      </w:pPr>
      <w:r>
        <w:rPr>
          <w:rFonts w:cs="Arial" w:ascii="Arial" w:hAnsi="Arial"/>
          <w:sz w:val="18"/>
        </w:rPr>
        <w:t>How are the promises made active? - By being mixed with faith.</w:t>
      </w:r>
    </w:p>
    <w:p>
      <w:pPr>
        <w:pStyle w:val="PlainText"/>
        <w:ind w:firstLine="720"/>
        <w:rPr>
          <w:rFonts w:ascii="Arial" w:hAnsi="Arial" w:cs="Arial"/>
          <w:sz w:val="18"/>
        </w:rPr>
      </w:pPr>
      <w:r>
        <w:rPr>
          <w:rFonts w:cs="Arial" w:ascii="Arial" w:hAnsi="Arial"/>
          <w:sz w:val="18"/>
        </w:rPr>
      </w:r>
    </w:p>
    <w:p>
      <w:pPr>
        <w:pStyle w:val="PlainText"/>
        <w:ind w:left="720" w:firstLine="720"/>
        <w:rPr>
          <w:rFonts w:ascii="Arial" w:hAnsi="Arial" w:cs="Arial"/>
          <w:sz w:val="18"/>
        </w:rPr>
      </w:pPr>
      <w:r>
        <w:rPr>
          <w:rFonts w:cs="Arial" w:ascii="Arial" w:hAnsi="Arial"/>
          <w:sz w:val="18"/>
        </w:rPr>
        <w:t>Verse 3:  Which came first, man or the promises of God? - The promises, God is all-knowing.</w:t>
      </w:r>
    </w:p>
    <w:p>
      <w:pPr>
        <w:pStyle w:val="PlainText"/>
        <w:ind w:left="720" w:firstLine="720"/>
        <w:rPr>
          <w:rFonts w:ascii="Arial" w:hAnsi="Arial" w:cs="Arial"/>
          <w:sz w:val="18"/>
        </w:rPr>
      </w:pPr>
      <w:r>
        <w:rPr>
          <w:rFonts w:cs="Arial" w:ascii="Arial" w:hAnsi="Arial"/>
          <w:sz w:val="18"/>
        </w:rPr>
      </w:r>
    </w:p>
    <w:p>
      <w:pPr>
        <w:pStyle w:val="PlainText"/>
        <w:ind w:left="720" w:firstLine="720"/>
        <w:rPr>
          <w:rFonts w:ascii="Arial" w:hAnsi="Arial" w:cs="Arial"/>
          <w:sz w:val="18"/>
        </w:rPr>
      </w:pPr>
      <w:r>
        <w:rPr>
          <w:rFonts w:cs="Arial" w:ascii="Arial" w:hAnsi="Arial"/>
          <w:sz w:val="18"/>
        </w:rPr>
        <w:t>Verse 4:  Why did God rest? - Because He had provided all things necessary for man.</w:t>
      </w:r>
    </w:p>
    <w:p>
      <w:pPr>
        <w:pStyle w:val="PlainText"/>
        <w:ind w:left="720" w:firstLine="720"/>
        <w:rPr>
          <w:rFonts w:ascii="Arial" w:hAnsi="Arial" w:cs="Arial"/>
          <w:sz w:val="18"/>
        </w:rPr>
      </w:pPr>
      <w:r>
        <w:rPr>
          <w:rFonts w:cs="Arial" w:ascii="Arial" w:hAnsi="Arial"/>
          <w:sz w:val="18"/>
        </w:rPr>
      </w:r>
    </w:p>
    <w:p>
      <w:pPr>
        <w:pStyle w:val="PlainText"/>
        <w:ind w:left="720" w:firstLine="720"/>
        <w:rPr>
          <w:rFonts w:ascii="Arial" w:hAnsi="Arial" w:cs="Arial"/>
          <w:sz w:val="18"/>
        </w:rPr>
      </w:pPr>
      <w:r>
        <w:rPr>
          <w:rFonts w:cs="Arial" w:ascii="Arial" w:hAnsi="Arial"/>
          <w:sz w:val="18"/>
        </w:rPr>
        <w:t>Verses 5 &amp; 6:  Will any succeed in this area? - Yes, some will.</w:t>
      </w:r>
    </w:p>
    <w:p>
      <w:pPr>
        <w:pStyle w:val="PlainText"/>
        <w:ind w:left="720" w:firstLine="720"/>
        <w:rPr>
          <w:rFonts w:ascii="Arial" w:hAnsi="Arial" w:cs="Arial"/>
          <w:sz w:val="18"/>
        </w:rPr>
      </w:pPr>
      <w:r>
        <w:rPr>
          <w:rFonts w:cs="Arial" w:ascii="Arial" w:hAnsi="Arial"/>
          <w:sz w:val="18"/>
        </w:rPr>
      </w:r>
    </w:p>
    <w:p>
      <w:pPr>
        <w:pStyle w:val="PlainText"/>
        <w:ind w:left="720" w:firstLine="720"/>
        <w:rPr>
          <w:rFonts w:ascii="Arial" w:hAnsi="Arial" w:cs="Arial"/>
          <w:sz w:val="18"/>
        </w:rPr>
      </w:pPr>
      <w:r>
        <w:rPr>
          <w:rFonts w:cs="Arial" w:ascii="Arial" w:hAnsi="Arial"/>
          <w:sz w:val="18"/>
        </w:rPr>
        <w:t>Verse 7:  Are the promises still available today? - Yes.</w:t>
      </w:r>
    </w:p>
    <w:p>
      <w:pPr>
        <w:pStyle w:val="PlainText"/>
        <w:ind w:left="720" w:firstLine="720"/>
        <w:rPr>
          <w:rFonts w:ascii="Arial" w:hAnsi="Arial" w:cs="Arial"/>
          <w:sz w:val="18"/>
        </w:rPr>
      </w:pPr>
      <w:r>
        <w:rPr>
          <w:rFonts w:cs="Arial" w:ascii="Arial" w:hAnsi="Arial"/>
          <w:sz w:val="18"/>
        </w:rPr>
        <w:t>What must we do? - Accept God's provision.</w:t>
      </w:r>
    </w:p>
    <w:p>
      <w:pPr>
        <w:pStyle w:val="PlainText"/>
        <w:ind w:left="720" w:firstLine="720"/>
        <w:rPr>
          <w:rFonts w:ascii="Arial" w:hAnsi="Arial" w:cs="Arial"/>
          <w:sz w:val="18"/>
        </w:rPr>
      </w:pPr>
      <w:r>
        <w:rPr>
          <w:rFonts w:cs="Arial" w:ascii="Arial" w:hAnsi="Arial"/>
          <w:sz w:val="18"/>
        </w:rPr>
        <w:t>What must we not do? - Harden our hearts.</w:t>
      </w:r>
    </w:p>
    <w:p>
      <w:pPr>
        <w:pStyle w:val="PlainText"/>
        <w:ind w:firstLine="720"/>
        <w:rPr>
          <w:rFonts w:ascii="Arial" w:hAnsi="Arial" w:cs="Arial"/>
          <w:sz w:val="18"/>
        </w:rPr>
      </w:pPr>
      <w:r>
        <w:rPr>
          <w:rFonts w:cs="Arial" w:ascii="Arial" w:hAnsi="Arial"/>
          <w:sz w:val="18"/>
        </w:rPr>
      </w:r>
    </w:p>
    <w:p>
      <w:pPr>
        <w:pStyle w:val="PlainText"/>
        <w:ind w:left="720" w:firstLine="720"/>
        <w:rPr>
          <w:rFonts w:ascii="Arial" w:hAnsi="Arial" w:cs="Arial"/>
          <w:sz w:val="18"/>
        </w:rPr>
      </w:pPr>
      <w:r>
        <w:rPr>
          <w:rFonts w:cs="Arial" w:ascii="Arial" w:hAnsi="Arial"/>
          <w:sz w:val="18"/>
        </w:rPr>
        <w:t>Verse 8:  Jesus in some translations is, in fact, Joshua.</w:t>
      </w:r>
    </w:p>
    <w:p>
      <w:pPr>
        <w:pStyle w:val="PlainText"/>
        <w:ind w:firstLine="720"/>
        <w:rPr>
          <w:rFonts w:ascii="Arial" w:hAnsi="Arial" w:cs="Arial"/>
          <w:sz w:val="18"/>
        </w:rPr>
      </w:pPr>
      <w:r>
        <w:rPr>
          <w:rFonts w:cs="Arial" w:ascii="Arial" w:hAnsi="Arial"/>
          <w:sz w:val="18"/>
        </w:rPr>
      </w:r>
    </w:p>
    <w:p>
      <w:pPr>
        <w:pStyle w:val="PlainText"/>
        <w:ind w:left="720" w:firstLine="720"/>
        <w:rPr>
          <w:rFonts w:ascii="Arial" w:hAnsi="Arial" w:cs="Arial"/>
          <w:sz w:val="18"/>
        </w:rPr>
      </w:pPr>
      <w:r>
        <w:rPr>
          <w:rFonts w:cs="Arial" w:ascii="Arial" w:hAnsi="Arial"/>
          <w:sz w:val="18"/>
        </w:rPr>
        <w:t>Verse 9:  To whom are the promises available? - Believers only.</w:t>
      </w:r>
    </w:p>
    <w:p>
      <w:pPr>
        <w:pStyle w:val="PlainText"/>
        <w:ind w:firstLine="720"/>
        <w:rPr>
          <w:rFonts w:ascii="Arial" w:hAnsi="Arial" w:cs="Arial"/>
          <w:sz w:val="18"/>
        </w:rPr>
      </w:pPr>
      <w:r>
        <w:rPr>
          <w:rFonts w:cs="Arial" w:ascii="Arial" w:hAnsi="Arial"/>
          <w:sz w:val="18"/>
        </w:rPr>
      </w:r>
    </w:p>
    <w:p>
      <w:pPr>
        <w:pStyle w:val="PlainText"/>
        <w:ind w:left="720" w:firstLine="720"/>
        <w:rPr>
          <w:rFonts w:ascii="Arial" w:hAnsi="Arial" w:cs="Arial"/>
          <w:sz w:val="18"/>
        </w:rPr>
      </w:pPr>
      <w:r>
        <w:rPr>
          <w:rFonts w:cs="Arial" w:ascii="Arial" w:hAnsi="Arial"/>
          <w:sz w:val="18"/>
        </w:rPr>
        <w:t>Verse 10:  What choice have we as a Christian? - Human works or God's works and provision.</w:t>
      </w:r>
    </w:p>
    <w:p>
      <w:pPr>
        <w:pStyle w:val="PlainText"/>
        <w:ind w:firstLine="720"/>
        <w:rPr>
          <w:rFonts w:ascii="Arial" w:hAnsi="Arial" w:cs="Arial"/>
          <w:sz w:val="18"/>
        </w:rPr>
      </w:pPr>
      <w:r>
        <w:rPr>
          <w:rFonts w:cs="Arial" w:ascii="Arial" w:hAnsi="Arial"/>
          <w:sz w:val="18"/>
        </w:rPr>
      </w:r>
    </w:p>
    <w:p>
      <w:pPr>
        <w:pStyle w:val="PlainText"/>
        <w:ind w:left="720" w:firstLine="720"/>
        <w:rPr>
          <w:rFonts w:ascii="Arial" w:hAnsi="Arial" w:cs="Arial"/>
          <w:sz w:val="18"/>
        </w:rPr>
      </w:pPr>
      <w:r>
        <w:rPr>
          <w:rFonts w:cs="Arial" w:ascii="Arial" w:hAnsi="Arial"/>
          <w:sz w:val="18"/>
        </w:rPr>
        <w:t>Verse 11:  What is the great trap? - Unbelief. We should actively pursue the promises of God.</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t>7. MAJOR PROMISES</w:t>
      </w:r>
    </w:p>
    <w:p>
      <w:pPr>
        <w:pStyle w:val="PlainText"/>
        <w:ind w:firstLine="720"/>
        <w:rPr>
          <w:rFonts w:ascii="Arial" w:hAnsi="Arial" w:cs="Arial"/>
          <w:sz w:val="18"/>
        </w:rPr>
      </w:pPr>
      <w:r>
        <w:rPr>
          <w:rFonts w:cs="Arial" w:ascii="Arial" w:hAnsi="Arial"/>
          <w:sz w:val="18"/>
        </w:rPr>
        <w:t>Learn to claim these when:</w:t>
      </w:r>
    </w:p>
    <w:p>
      <w:pPr>
        <w:pStyle w:val="PlainText"/>
        <w:ind w:left="720" w:firstLine="720"/>
        <w:rPr>
          <w:rFonts w:ascii="Arial" w:hAnsi="Arial" w:cs="Arial"/>
          <w:sz w:val="18"/>
        </w:rPr>
      </w:pPr>
      <w:r>
        <w:rPr>
          <w:rFonts w:cs="Arial" w:ascii="Arial" w:hAnsi="Arial"/>
          <w:sz w:val="18"/>
        </w:rPr>
        <w:t>a) In difficulties (Romans 8:28)</w:t>
      </w:r>
    </w:p>
    <w:p>
      <w:pPr>
        <w:pStyle w:val="PlainText"/>
        <w:ind w:left="720" w:firstLine="720"/>
        <w:rPr>
          <w:rFonts w:ascii="Arial" w:hAnsi="Arial" w:cs="Arial"/>
          <w:sz w:val="18"/>
        </w:rPr>
      </w:pPr>
      <w:r>
        <w:rPr>
          <w:rFonts w:cs="Arial" w:ascii="Arial" w:hAnsi="Arial"/>
          <w:sz w:val="18"/>
        </w:rPr>
        <w:t>b) You have sinned (1 John 1:9)</w:t>
      </w:r>
    </w:p>
    <w:p>
      <w:pPr>
        <w:pStyle w:val="PlainText"/>
        <w:ind w:left="720" w:firstLine="720"/>
        <w:rPr>
          <w:rFonts w:ascii="Arial" w:hAnsi="Arial" w:cs="Arial"/>
          <w:sz w:val="18"/>
        </w:rPr>
      </w:pPr>
      <w:r>
        <w:rPr>
          <w:rFonts w:cs="Arial" w:ascii="Arial" w:hAnsi="Arial"/>
          <w:sz w:val="18"/>
        </w:rPr>
        <w:t>c) You are worried (1 Peter 5:7)</w:t>
      </w:r>
    </w:p>
    <w:p>
      <w:pPr>
        <w:pStyle w:val="PlainText"/>
        <w:ind w:left="720" w:firstLine="720"/>
        <w:rPr>
          <w:rFonts w:ascii="Arial" w:hAnsi="Arial" w:cs="Arial"/>
          <w:sz w:val="18"/>
        </w:rPr>
      </w:pPr>
      <w:r>
        <w:rPr>
          <w:rFonts w:cs="Arial" w:ascii="Arial" w:hAnsi="Arial"/>
          <w:sz w:val="18"/>
        </w:rPr>
        <w:t>d) You have been wronged (1 Thessalonians 5:18)</w:t>
      </w:r>
    </w:p>
    <w:p>
      <w:pPr>
        <w:pStyle w:val="PlainText"/>
        <w:ind w:left="720" w:firstLine="720"/>
        <w:rPr>
          <w:rFonts w:ascii="Arial" w:hAnsi="Arial" w:cs="Arial"/>
          <w:sz w:val="18"/>
        </w:rPr>
      </w:pPr>
      <w:r>
        <w:rPr>
          <w:rFonts w:cs="Arial" w:ascii="Arial" w:hAnsi="Arial"/>
          <w:sz w:val="18"/>
        </w:rPr>
        <w:t>e) Prayer (Matthew 7:7)</w:t>
      </w:r>
    </w:p>
    <w:p>
      <w:pPr>
        <w:pStyle w:val="PlainText"/>
        <w:ind w:left="720" w:firstLine="720"/>
        <w:rPr>
          <w:rFonts w:ascii="Arial" w:hAnsi="Arial" w:cs="Arial"/>
          <w:sz w:val="18"/>
        </w:rPr>
      </w:pPr>
      <w:r>
        <w:rPr>
          <w:rFonts w:cs="Arial" w:ascii="Arial" w:hAnsi="Arial"/>
          <w:sz w:val="18"/>
        </w:rPr>
        <w:t>f) You are lonely (Hebrews 13:5)</w:t>
      </w:r>
    </w:p>
    <w:p>
      <w:pPr>
        <w:pStyle w:val="PlainText"/>
        <w:ind w:left="720" w:firstLine="720"/>
        <w:rPr>
          <w:rFonts w:ascii="Arial" w:hAnsi="Arial" w:cs="Arial"/>
          <w:sz w:val="18"/>
        </w:rPr>
      </w:pPr>
      <w:r>
        <w:rPr>
          <w:rFonts w:cs="Arial" w:ascii="Arial" w:hAnsi="Arial"/>
          <w:sz w:val="18"/>
        </w:rPr>
        <w:t>g) You have doubts (Philippians 4:13)</w:t>
      </w:r>
    </w:p>
    <w:p>
      <w:pPr>
        <w:pStyle w:val="PlainText"/>
        <w:ind w:left="720" w:firstLine="720"/>
        <w:rPr>
          <w:rFonts w:ascii="Arial" w:hAnsi="Arial" w:cs="Arial"/>
          <w:sz w:val="18"/>
        </w:rPr>
      </w:pPr>
      <w:r>
        <w:rPr>
          <w:rFonts w:cs="Arial" w:ascii="Arial" w:hAnsi="Arial"/>
          <w:sz w:val="18"/>
        </w:rPr>
        <w:t>h) The Bible (Hebrews 4:12)</w:t>
      </w:r>
    </w:p>
    <w:p>
      <w:pPr>
        <w:pStyle w:val="PlainText"/>
        <w:ind w:left="720" w:firstLine="720"/>
        <w:rPr>
          <w:rFonts w:ascii="Arial" w:hAnsi="Arial" w:cs="Arial"/>
          <w:sz w:val="18"/>
        </w:rPr>
      </w:pPr>
      <w:r>
        <w:rPr>
          <w:rFonts w:cs="Arial" w:ascii="Arial" w:hAnsi="Arial"/>
          <w:sz w:val="18"/>
        </w:rPr>
        <w:t>i) You cannot sleep (Psalm 4:8)</w:t>
      </w:r>
    </w:p>
    <w:p>
      <w:pPr>
        <w:pStyle w:val="PlainText"/>
        <w:ind w:left="720" w:firstLine="720"/>
        <w:rPr>
          <w:rFonts w:ascii="Arial" w:hAnsi="Arial" w:cs="Arial"/>
          <w:sz w:val="18"/>
        </w:rPr>
      </w:pPr>
      <w:r>
        <w:rPr>
          <w:rFonts w:cs="Arial" w:ascii="Arial" w:hAnsi="Arial"/>
          <w:sz w:val="18"/>
        </w:rPr>
        <w:t>j) You are unhappy (Psalm 147:3)</w:t>
      </w:r>
    </w:p>
    <w:p>
      <w:pPr>
        <w:pStyle w:val="PlainText"/>
        <w:ind w:left="720" w:firstLine="720"/>
        <w:rPr>
          <w:rFonts w:ascii="Arial" w:hAnsi="Arial" w:cs="Arial"/>
          <w:sz w:val="18"/>
        </w:rPr>
      </w:pPr>
      <w:r>
        <w:rPr>
          <w:rFonts w:cs="Arial" w:ascii="Arial" w:hAnsi="Arial"/>
          <w:sz w:val="18"/>
        </w:rPr>
        <w:t>k) You are tempted to retaliate (Romans 12:17,19)</w:t>
      </w:r>
    </w:p>
    <w:p>
      <w:pPr>
        <w:pStyle w:val="PlainText"/>
        <w:ind w:left="720" w:firstLine="720"/>
        <w:rPr>
          <w:rFonts w:ascii="Arial" w:hAnsi="Arial" w:cs="Arial"/>
          <w:sz w:val="18"/>
        </w:rPr>
      </w:pPr>
      <w:r>
        <w:rPr>
          <w:rFonts w:cs="Arial" w:ascii="Arial" w:hAnsi="Arial"/>
          <w:sz w:val="18"/>
        </w:rPr>
        <w:t>l) You are in danger (Psalm 23:4).</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OLD AG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 xml:space="preserve">Children are to listen to their parents in the Lord, they are not to despise them (Proverbs 23:22).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The army is to protect the elderly from evil invaders of the land (Deuteronomy 28:50, 2 Chronicles 36: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Some will be unteachable, thinking they know everything (Ecclesiastes 4:13 –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Old people often need care (John 21: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They are vulnerable to disease (1 Kings 15: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They will be victims to their own fears (Psalms 7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If they have been disobedient they will feel great terror (Psalm 6:7, 3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We can draw on their wisdom in the Lord (Proverbs 22:6, Psalm 71:17, 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w:t>
        <w:tab/>
        <w:t>They have great security and blessing in old age (Psalms 37:25,  Proverbs 17:6,   Proverbs 20: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w:t>
        <w:tab/>
        <w:t>They have dying grace with the Lord (Job 42:17,  1 Chronicles 23:1,  29:28,   Isaiah 46: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w:t>
        <w:tab/>
        <w:t>In the Millennial Kingdom old age is blessed (Isaiah 65:20, Joel  2:28, Zechariah  8: 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w:t>
        <w:tab/>
        <w:t>Old people are useful in the Lord's service in the church (Titus 2:2-3).</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u w:val="single"/>
        </w:rPr>
        <w:t>LESSON 13 – JACOB</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saac has grown old and is blind and he thinks he is going to die. This however will not happen until a number of years later. He calls his sons in to give them a blessing. This is the oral passing on of spiritual heritage. Here we have the sons repeating the sins of the fathers and grandfathers, people with the wrong motives doing the wrong thing in the wrong way.  The great thing about Isaac and Jacob is to see how God still blesses them – there is hope for us all!</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God overrules the whole process here, and even blesses Jacob even though he is one of the worst characters in the Bible. The way the Lord does it should be a warning to us all as He has to discipline him significantly to bring him to the place where he can be used/blessed. You will not get by with sin or slackness if you are God’s child, but will be disciplined. </w:t>
      </w:r>
      <w:r>
        <w:rPr>
          <w:rFonts w:cs="Arial" w:ascii="Arial" w:hAnsi="Arial"/>
          <w:b/>
          <w:sz w:val="18"/>
        </w:rPr>
        <w:t>Hebrews 12:1-12</w:t>
      </w:r>
      <w:r>
        <w:rPr>
          <w:rFonts w:cs="Arial" w:ascii="Arial" w:hAnsi="Arial"/>
          <w:sz w:val="18"/>
        </w:rPr>
        <w:t>.  In his life and marriages he received great discipline. His sin is a sin of prid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 xml:space="preserve">Genesis 27:46 </w:t>
        <w:noBreakHyphen/>
        <w:t xml:space="preserve"> 28:5</w:t>
      </w:r>
      <w:r>
        <w:rPr>
          <w:rFonts w:cs="Arial" w:ascii="Arial" w:hAnsi="Arial"/>
          <w:sz w:val="18"/>
        </w:rPr>
        <w:t xml:space="preserve">  both Rebekah and Isaac are in a low ebb spiritual with Rebekah worried about her son because he is considering marrying a daughters of the Caananites. Isaac in his blessing tells him not to take a wife from the pagans.  The blessing is given in verses 4 and 5 where the blessing to Abraham is reiterated.</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ESAU</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Esau moves in verse 6. He is trying to do things to upstage his brother who has been told in verse 5 to go to relatives of his mother in Syria/Iraq where he would find a wife. Esau thought, “that if my brother is going to marry into my mother's family, then I will marry in the family of my uncle Ishmael the son of grandfather Abraham”.  It is human viewpoint, not God’s thinking, and betrays Esau’s nature and decision making.</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e is trying to go one better in genetics, but Isaac is thinking spiritually, and wants his sons to marry believers by going to Haran. This shows that it is not the physical relationship to Terah or Abraham that matters, it is the spiritual reality of the people involved. In the church today you will still find a lot of people who are trying to be seen to be doing the right thing, whereas they are doing the wrong thing. If you want to do something spiritual for the Lord, they want to upstage you with something more dramatic or designed for the applause of men. They show by this fruit that they are either carnal believers or unbelievers; they have no spiritual discernment. Marrying a cousin is not the issue, marrying a person with similar spiritual background is.  </w:t>
      </w:r>
      <w:r>
        <w:rPr>
          <w:rFonts w:cs="Arial" w:ascii="Arial" w:hAnsi="Arial"/>
          <w:b/>
          <w:sz w:val="18"/>
        </w:rPr>
        <w:t>2 Corinthians 6:14-18</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ACOB’S LADDE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verses 11</w:t>
        <w:noBreakHyphen/>
        <w:t xml:space="preserve">22 Jacob heads north and has a dream with rocks as a pillow in a rather desolate place. He dreams of Jacob's ladder with the Lord Jesus Christ standing at the top of the ladder and angels ascending and descending.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A number of principles come from this. Firstly, there is no God forsaken place on earth. It does not matter where you are God is there even in a desert place with rocks for your pillow. Secondly, God is interested in you, you are his and he is yours, and He is everywhere. Thirdly, God is in contact with man; He is not remote but involved directly and indirectly in mans situation.  Fourthly, no believer is ever forsaken or alone. </w:t>
      </w:r>
      <w:r>
        <w:rPr>
          <w:rFonts w:cs="Arial" w:ascii="Arial" w:hAnsi="Arial"/>
          <w:b/>
          <w:sz w:val="18"/>
        </w:rPr>
        <w:t>Deuteronomy 33:37</w:t>
      </w:r>
      <w:r>
        <w:rPr>
          <w:rFonts w:cs="Arial" w:ascii="Arial" w:hAnsi="Arial"/>
          <w:sz w:val="18"/>
        </w:rPr>
        <w:t xml:space="preserve">, </w:t>
      </w:r>
      <w:r>
        <w:rPr>
          <w:rFonts w:cs="Arial" w:ascii="Arial" w:hAnsi="Arial"/>
          <w:b/>
          <w:sz w:val="18"/>
        </w:rPr>
        <w:t>Matthew 28:20</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Jacob has a lot to learn at this point in his walk. As an immature believer he is surprised by this dream. Jacob does not deserve this but neither do any of us, and thank God he deals with us in grace always. God reveals Himself to Jacob and the promise to Abraham is reiterated to him. He has gained the blessing of Abraham by entering into a relationship with God. We also receive the blessings of God by entering into the plan of God by faith in Chris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BETHEL</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Jacob recognises this as a place where he has seen God and using his pillow of stones he makes an altar. He calls the place Bethel, the house of God. He is a young believer and over reacts as he does not understand that the whole world is the house of God. In addition, having just received the promise on the basis of God's character Jacob makes a vow and pledges a tithe to God if God keeps His promise. Jacob says, “if you keep me alive so that I can return to my family you can be my God”. What a confused baby believer he is, but God will still bless, and he still blesses u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re are many people who are doing this type of thing in the church. They think that they can “do deals” with God. God blesses you in grace, not because of who you are but who God is, and because of your position in Christ Jesus. You are blessed in grace and we are to live and worship and serve in grace and thankfulness. We are His servants and wish to know Him more and worship and serve Him more. No deals with God, just thankfulness and worship towards the God of all who gives us all we need to serve Him and bring glory to Jesus here and foreve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LEAH AND RACHEL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w:t>
      </w:r>
      <w:r>
        <w:rPr>
          <w:rFonts w:cs="Arial" w:ascii="Arial" w:hAnsi="Arial"/>
          <w:b/>
          <w:sz w:val="18"/>
        </w:rPr>
        <w:t>Genesis 29:1</w:t>
        <w:noBreakHyphen/>
        <w:t>14</w:t>
      </w:r>
      <w:r>
        <w:rPr>
          <w:rFonts w:cs="Arial" w:ascii="Arial" w:hAnsi="Arial"/>
          <w:sz w:val="18"/>
        </w:rPr>
        <w:t xml:space="preserve"> Jacob gets close to Haran and sees a well. Jacob is out to impress Rachel. However in Laban he meets his match. Laban had two daughters, Leah who was plain and her younger beautiful younger sister Rachel. Jacob wanted to wheel and deal with the Lord and the Lord disciplined him through Laban’s wheeling and dealing in a way so that he could learn many spiritual lesson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Lord will use different types of people to train His people and some of the people God will use to train you may be difficult characters. You are a blood bought sinner and God will go to the ends of the earth to teach you how to do things properly even if it means bringing you to the point of frustration, or even death itself.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acob worked for seven years for Rachel but was given Leah and her handmaid by means of trickery after a good feast. Laban falls back on tradition and says that the elder must be married before the younger so Jacob works another 7 years for Rachel. In the midst of all this God looks after Jacob in grac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owever Jacob is going to limp through his entire life because he needs a permanent reminder that he walks and has his being only through the grace of God and not by things he can do. This is a warning against pride. As a pastor you have the honour and privilege to share your faith with others, you do not do great things for God, but if you walk in the power of the Holy Spirit God will do great things through you. </w:t>
      </w:r>
      <w:r>
        <w:rPr>
          <w:rFonts w:cs="Arial" w:ascii="Arial" w:hAnsi="Arial"/>
          <w:b/>
          <w:sz w:val="18"/>
        </w:rPr>
        <w:t>Ephesians 5:18</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Many try and run the church their way and then ask the Lord to bless their plans. As you go through the Scriptures you will find many people who do the right thing with the right motive but in the wrong way and God says stop. It is not your church it is the Lord's church. Do not try and out manoeuvre people in the church, do not politic, just preach and teach them the Word of God, or you will end up with a Laban on the committee. Jacob is going to become Israel after he has learned this principle.  You will be the “prince of God” also when you walk in the Spirit and avoid all wheeling/dealing.</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 TURBULENT MARRIED LIF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acob loves Rachel more than Leah, and then later he prefers Leah, and then has a love/ hate relationship with both women. He had a very turbulent married life. Leah has a number of children, Rachel has none and therefore Rachel hated Leah. By the time he has four sons he has learnt to love Leah. Rachel becomes envious and angry. In chapter 30 it becomes more complicated. Rachel says that if she does not have children she will die and gives her slave girl to Jacob, which is a repeat performance of Abram, Hagar and Sarai. He is angry with Rachel and asks "Am I God?" and points out that he is able to have children, as he has demonstrated.  Do not think that God approves of any of this, for all these people are judged with great unhappiness due to their sins her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s a minister if you have to counsel couples who cannot have children, and you should tell them that they have not been disciplined by God, and that in many areas those without the responsibility of children can do things for the Lord which others cannot do. If they are married it makes them a team for God – they only question is what the Lord would have them do together. You need to challenge them to believe God and His Word. If you want something from God and he does not give it to you, there is a reason why He is withholding it from you and you claim Romans 8:28.  You seek God’s path through to blessing, not just fixate on the human desire to have children.  God may want you elsewher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Rachel's servant girl gives birth to Dan whose name indicates that Rachel feels vindicated. Next is Naphtali meaning struggle, she is competing with Leah. Leah now produces Gad meaning troop, “I've got so many it's an army”, followed by Asher happy. Meanwhile Jacob is wandering from bed to bed. He is being judged in all this, but he is distracted having lots of sex and wonders why he is having no peace.  He is getting no love and his house is becoming a battlefield.</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f a believer makes a deliberate decision to go into sin God may let you, and you will have your fill of it until you finally are sated by it to the point of nausea. An example of this was the Exodus generation who got tired of manna and demanded meat. They were given so much that it putrefied and they became sick. Jacob is wrong 100% of the time in this chapter. God is not supporting promiscuity or polygamy. If you talk to someone who is very promiscuous you will find that they are empty and destroyed by it in the end, and are never relaxed or satisfied in real love. Do not envy those who are having a lot of promiscuous sex, for their judgment is just around the corner. </w:t>
      </w:r>
      <w:r>
        <w:rPr>
          <w:rFonts w:cs="Arial" w:ascii="Arial" w:hAnsi="Arial"/>
          <w:b/>
          <w:sz w:val="18"/>
        </w:rPr>
        <w:t>Proverbs 5:3-12, 6:32-35, 7:22-23</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OD:  THE CHARACTER OF GOD  [See page 17 abov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TYPES: JACOB AS A TYPE OF ISRAEL</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fter Jacob has been to Bethel ("the House of the Lord") (Genesis 28), where the Abrahamic Covenant was confirmed to him, he spends many years at Haran ("the place of dryness"). (Genesis 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Jacob at Haran becomes an analogy to the nation of Israe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He was out of the place of blessing. (Genesis 26:3).  Israel is dispersed during the Church Ag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He did not have an altar (Hosea 3:4,5).  The Temple was destroyed in 70 AD by the Romans.</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He gained an evil name (Genesis 31:1; Romans 2:17-24).  The Jews have often been persecuted by Gentiles (anti-semitism)</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He remained under the care of God. (Genesis 28:13,14; Romans 11:1,25-30).  God still has a purpose for Israel.</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He was ultimately brought back. (Genesis 31:3; 35:1-4; Ezekiel 37:21-23).  Christ will regather believing Israel at the Second Advent and take them into the Millennial Kingdom.</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JACOB – THE PATRIARCH</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CRIPTURE - Genesis 25:21 - 50:13; Hebrews 11: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acob received his name at birth when he was born second, clutching the heel of his elder brother Esau.  Jacob means "he clutches" or "the supplanter".  The eldest son received rulership of the family.  He was the priest and had the double portion as a birthright. Esau sold Jacob his birthright for a meal.  This custom of selling the birthright is confirmed on the Nuzi tablets which were found south east of Nineveh.  Isaac blessed Jacob irrevocably (Genesis 27:35f.) thus Jacob became the inheritor of Canaan (Romans 9:10-13).  Esau received Edom.  After the blessing Jacob fled to Bethel where his grandfather had built an altar (Genesis 12:8).  Here he received the vision of Jacob's ladder.  Continuing to the north east he travelled to Haran where he met Rachel at the well as Eleazer had met Rebekah (Genesis 24:11) (see Isaac).  Jacob served Laban 20 years, seven for Leah, seven for Rachel and six for flocks.  Whilst there he was blessed with eleven sons and a daughter.  He became very prosperous and left Haran while his father-in-law Laban was out shearing (Genesis 31:22f.).  Laban pursued Jacob to Gilead where a pact was drawn up between them.  Travelling to Mahanaim, Jacob sent out scouts to discover Esau's attitude (Genesis 32:1f.).  Just as he was about to ford the river Jabbok, he wrestled with a "man", receiving a permanent hip injury.  His name was changed here from Jacob to Israel, and is probably the place of Jacob's conversion (Genesis 32:24-30, cf. Genesis 28:20,21; Hosea 12:4).  Jacob now purchased land at Shechem.  After Isaac's death he settled in Hebron (Genesis 35:28,29).  Jacob the patriarch gave one of the three great prophecies in Genesis - the prophecy of the twelve tribes (Genesis 49) prior to his death at the age of 130.  He was buried at Machpelah near Hebron (Genesis 50: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Jacob is considered the child of favour (Malachi 1:2; Romans 9:10-13).</w:t>
      </w:r>
    </w:p>
    <w:p>
      <w:pPr>
        <w:pStyle w:val="PlainText"/>
        <w:ind w:firstLine="720"/>
        <w:jc w:val="both"/>
        <w:rPr>
          <w:rFonts w:ascii="Arial" w:hAnsi="Arial" w:cs="Arial"/>
          <w:sz w:val="18"/>
        </w:rPr>
      </w:pPr>
      <w:r>
        <w:rPr>
          <w:rFonts w:cs="Arial" w:ascii="Arial" w:hAnsi="Arial"/>
          <w:sz w:val="18"/>
        </w:rPr>
        <w:t>b) He is described as the heir of the divine promise (Hebrews 11:9).</w:t>
      </w:r>
    </w:p>
    <w:p>
      <w:pPr>
        <w:pStyle w:val="PlainText"/>
        <w:ind w:firstLine="720"/>
        <w:jc w:val="both"/>
        <w:rPr>
          <w:rFonts w:ascii="Arial" w:hAnsi="Arial" w:cs="Arial"/>
          <w:sz w:val="18"/>
        </w:rPr>
      </w:pPr>
      <w:r>
        <w:rPr>
          <w:rFonts w:cs="Arial" w:ascii="Arial" w:hAnsi="Arial"/>
          <w:sz w:val="18"/>
        </w:rPr>
        <w:t>c) Jacob is a man of blessing (Hebrews 11:20,21).</w:t>
      </w:r>
    </w:p>
    <w:p>
      <w:pPr>
        <w:pStyle w:val="PlainText"/>
        <w:ind w:firstLine="720"/>
        <w:jc w:val="both"/>
        <w:rPr>
          <w:rFonts w:ascii="Arial" w:hAnsi="Arial" w:cs="Arial"/>
          <w:sz w:val="18"/>
        </w:rPr>
      </w:pPr>
      <w:r>
        <w:rPr>
          <w:rFonts w:cs="Arial" w:ascii="Arial" w:hAnsi="Arial"/>
          <w:sz w:val="18"/>
        </w:rPr>
        <w:t>d) He is linked with Abraham and Isaac (2 Kings 13:23; Mark 12:26,27).</w:t>
      </w:r>
    </w:p>
    <w:p>
      <w:pPr>
        <w:pStyle w:val="PlainText"/>
        <w:ind w:firstLine="720"/>
        <w:jc w:val="both"/>
        <w:rPr>
          <w:rFonts w:ascii="Arial" w:hAnsi="Arial" w:cs="Arial"/>
          <w:sz w:val="18"/>
        </w:rPr>
      </w:pPr>
      <w:r>
        <w:rPr>
          <w:rFonts w:cs="Arial" w:ascii="Arial" w:hAnsi="Arial"/>
          <w:sz w:val="18"/>
        </w:rPr>
        <w:t>e) Israel is called the house of Jacob (Isaiah 8:17; Micah 2:7).</w:t>
      </w:r>
    </w:p>
    <w:p>
      <w:pPr>
        <w:pStyle w:val="PlainText"/>
        <w:ind w:firstLine="720"/>
        <w:jc w:val="both"/>
        <w:rPr>
          <w:rFonts w:ascii="Arial" w:hAnsi="Arial" w:cs="Arial"/>
          <w:sz w:val="18"/>
        </w:rPr>
      </w:pPr>
      <w:r>
        <w:rPr>
          <w:rFonts w:cs="Arial" w:ascii="Arial" w:hAnsi="Arial"/>
          <w:sz w:val="18"/>
        </w:rPr>
        <w:t>f) Israel is called the sons of Jacob (1 Kings 18:31; Malachi 3:6).</w:t>
      </w:r>
    </w:p>
    <w:p>
      <w:pPr>
        <w:pStyle w:val="PlainText"/>
        <w:ind w:firstLine="720"/>
        <w:jc w:val="both"/>
        <w:rPr>
          <w:rFonts w:ascii="Arial" w:hAnsi="Arial" w:cs="Arial"/>
          <w:sz w:val="18"/>
        </w:rPr>
      </w:pPr>
      <w:r>
        <w:rPr>
          <w:rFonts w:cs="Arial" w:ascii="Arial" w:hAnsi="Arial"/>
          <w:sz w:val="18"/>
        </w:rPr>
        <w:t>g) Israel is called the seed of Jacob (Isaiah 45:19; Jeremiah 33:26).</w:t>
      </w:r>
    </w:p>
    <w:p>
      <w:pPr>
        <w:pStyle w:val="PlainText"/>
        <w:ind w:firstLine="720"/>
        <w:jc w:val="both"/>
        <w:rPr>
          <w:rFonts w:ascii="Arial" w:hAnsi="Arial" w:cs="Arial"/>
          <w:sz w:val="18"/>
        </w:rPr>
      </w:pPr>
      <w:r>
        <w:rPr>
          <w:rFonts w:cs="Arial" w:ascii="Arial" w:hAnsi="Arial"/>
          <w:sz w:val="18"/>
        </w:rPr>
        <w:t>h) Israel is called the community of Jacob (Deuteronomy 33:4).</w:t>
      </w:r>
    </w:p>
    <w:p>
      <w:pPr>
        <w:pStyle w:val="PlainText"/>
        <w:ind w:firstLine="720"/>
        <w:jc w:val="both"/>
        <w:rPr>
          <w:rFonts w:ascii="Arial" w:hAnsi="Arial" w:cs="Arial"/>
          <w:sz w:val="18"/>
        </w:rPr>
      </w:pPr>
      <w:r>
        <w:rPr>
          <w:rFonts w:cs="Arial" w:ascii="Arial" w:hAnsi="Arial"/>
          <w:sz w:val="18"/>
        </w:rPr>
        <w:t>i) Israel is called Jacob (Hosea 10:11).</w:t>
      </w:r>
    </w:p>
    <w:p>
      <w:pPr>
        <w:pStyle w:val="PlainText"/>
        <w:ind w:firstLine="720"/>
        <w:jc w:val="both"/>
        <w:rPr>
          <w:rFonts w:ascii="Arial" w:hAnsi="Arial" w:cs="Arial"/>
          <w:sz w:val="18"/>
        </w:rPr>
      </w:pPr>
      <w:r>
        <w:rPr>
          <w:rFonts w:cs="Arial" w:ascii="Arial" w:hAnsi="Arial"/>
          <w:sz w:val="18"/>
        </w:rPr>
        <w:t>j) God had a plan for Jacob's life, to form a major role in His nation Israel.</w:t>
      </w:r>
    </w:p>
    <w:p>
      <w:pPr>
        <w:pStyle w:val="PlainText"/>
        <w:ind w:firstLine="720"/>
        <w:jc w:val="both"/>
        <w:rPr>
          <w:rFonts w:ascii="Arial" w:hAnsi="Arial" w:cs="Arial"/>
          <w:sz w:val="18"/>
        </w:rPr>
      </w:pPr>
      <w:r>
        <w:rPr>
          <w:rFonts w:cs="Arial" w:ascii="Arial" w:hAnsi="Arial"/>
          <w:sz w:val="18"/>
        </w:rPr>
        <w:t>k) Jacob went from Bethel, "the house of God", to Haran, "a dried up place".</w:t>
      </w:r>
    </w:p>
    <w:p>
      <w:pPr>
        <w:pStyle w:val="PlainText"/>
        <w:ind w:firstLine="720"/>
        <w:jc w:val="both"/>
        <w:rPr>
          <w:rFonts w:ascii="Arial" w:hAnsi="Arial" w:cs="Arial"/>
          <w:sz w:val="18"/>
        </w:rPr>
      </w:pPr>
      <w:r>
        <w:rPr>
          <w:rFonts w:cs="Arial" w:ascii="Arial" w:hAnsi="Arial"/>
          <w:sz w:val="18"/>
        </w:rPr>
        <w:t>l) He spent a night at Bethel and twenty years at Haran.</w:t>
      </w:r>
    </w:p>
    <w:p>
      <w:pPr>
        <w:pStyle w:val="PlainText"/>
        <w:ind w:firstLine="720"/>
        <w:jc w:val="both"/>
        <w:rPr>
          <w:rFonts w:ascii="Arial" w:hAnsi="Arial" w:cs="Arial"/>
          <w:sz w:val="18"/>
        </w:rPr>
      </w:pPr>
      <w:r>
        <w:rPr>
          <w:rFonts w:cs="Arial" w:ascii="Arial" w:hAnsi="Arial"/>
          <w:sz w:val="18"/>
        </w:rPr>
        <w:t>m) He eventually entered fully into God's plan after a long and arduous struggle.</w:t>
      </w:r>
    </w:p>
    <w:p>
      <w:pPr>
        <w:pStyle w:val="PlainText"/>
        <w:ind w:firstLine="720"/>
        <w:jc w:val="both"/>
        <w:rPr>
          <w:rFonts w:ascii="Arial" w:hAnsi="Arial" w:cs="Arial"/>
          <w:sz w:val="18"/>
        </w:rPr>
      </w:pPr>
      <w:r>
        <w:rPr>
          <w:rFonts w:cs="Arial" w:ascii="Arial" w:hAnsi="Arial"/>
          <w:sz w:val="18"/>
        </w:rPr>
        <w:t>n) The supplanter Jacob became the prince Israe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God in His foreknowledge loves the believer even prior to his birth (Romans 9:10-13).</w:t>
      </w:r>
    </w:p>
    <w:p>
      <w:pPr>
        <w:pStyle w:val="PlainText"/>
        <w:ind w:firstLine="720"/>
        <w:jc w:val="both"/>
        <w:rPr>
          <w:rFonts w:ascii="Arial" w:hAnsi="Arial" w:cs="Arial"/>
          <w:sz w:val="18"/>
        </w:rPr>
      </w:pPr>
      <w:r>
        <w:rPr>
          <w:rFonts w:cs="Arial" w:ascii="Arial" w:hAnsi="Arial"/>
          <w:sz w:val="18"/>
        </w:rPr>
        <w:t>b) Yet He does not coerce the free will of the believer (Revelation 3:20).</w:t>
      </w:r>
    </w:p>
    <w:p>
      <w:pPr>
        <w:pStyle w:val="PlainText"/>
        <w:ind w:firstLine="720"/>
        <w:jc w:val="both"/>
        <w:rPr>
          <w:rFonts w:ascii="Arial" w:hAnsi="Arial" w:cs="Arial"/>
          <w:sz w:val="18"/>
        </w:rPr>
      </w:pPr>
      <w:r>
        <w:rPr>
          <w:rFonts w:cs="Arial" w:ascii="Arial" w:hAnsi="Arial"/>
          <w:sz w:val="18"/>
        </w:rPr>
        <w:t>c) We become new creatures in Christ (2 Corinthians 5:17).</w:t>
      </w:r>
    </w:p>
    <w:p>
      <w:pPr>
        <w:pStyle w:val="PlainText"/>
        <w:ind w:firstLine="720"/>
        <w:jc w:val="both"/>
        <w:rPr>
          <w:rFonts w:ascii="Arial" w:hAnsi="Arial" w:cs="Arial"/>
          <w:sz w:val="18"/>
        </w:rPr>
      </w:pPr>
      <w:r>
        <w:rPr>
          <w:rFonts w:cs="Arial" w:ascii="Arial" w:hAnsi="Arial"/>
          <w:sz w:val="18"/>
        </w:rPr>
        <w:t>d) Preferential treatment in a family causes jealousy (1 Samuel 1:5,6).</w:t>
      </w:r>
    </w:p>
    <w:p>
      <w:pPr>
        <w:pStyle w:val="PlainText"/>
        <w:ind w:firstLine="720"/>
        <w:jc w:val="both"/>
        <w:rPr>
          <w:rFonts w:ascii="Arial" w:hAnsi="Arial" w:cs="Arial"/>
          <w:sz w:val="18"/>
        </w:rPr>
      </w:pPr>
      <w:r>
        <w:rPr>
          <w:rFonts w:cs="Arial" w:ascii="Arial" w:hAnsi="Arial"/>
          <w:sz w:val="18"/>
        </w:rPr>
        <w:t>e) God can convert our weakness of character and stubbornness to His glory (2 Corinthians 12:10).</w:t>
      </w:r>
    </w:p>
    <w:p>
      <w:pPr>
        <w:pStyle w:val="PlainText"/>
        <w:ind w:firstLine="720"/>
        <w:jc w:val="both"/>
        <w:rPr>
          <w:rFonts w:ascii="Arial" w:hAnsi="Arial" w:cs="Arial"/>
          <w:sz w:val="18"/>
        </w:rPr>
      </w:pPr>
      <w:r>
        <w:rPr>
          <w:rFonts w:cs="Arial" w:ascii="Arial" w:hAnsi="Arial"/>
          <w:sz w:val="18"/>
        </w:rPr>
        <w:t>f) The plan of God is always superior to the plan of man (Job 42:2-6).</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14 – CHAPTER 35</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TRODU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Here we have a person who is failing. As Isaac left Jacob and Esau to bring themselves up so Jacob failed to be a good father to his sons. His lack of control over the family led to great problem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acob was very cunning in chapter 31 and by selective breeding was a able to legally become rich in goats and sheep. Although Jacob was a nasty character he was looked after by God as he has been saved by grace through fai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chapters 32 and 33 he meets Esau who even though an unbeliever is a far nobler character than his believing brother. Jacob however prays a great prayer in </w:t>
      </w:r>
      <w:r>
        <w:rPr>
          <w:rFonts w:cs="Arial" w:ascii="Arial" w:hAnsi="Arial"/>
          <w:b/>
          <w:sz w:val="18"/>
        </w:rPr>
        <w:t>Genesis 32:9</w:t>
        <w:noBreakHyphen/>
        <w:t>12</w:t>
      </w:r>
      <w:r>
        <w:rPr>
          <w:rFonts w:cs="Arial" w:ascii="Arial" w:hAnsi="Arial"/>
          <w:sz w:val="18"/>
        </w:rPr>
        <w:t xml:space="preserve"> and came back to the Lord under the threat of dea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ENESIS 34</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Chapter 34 is a very sordid section in the history of the patriarchs. Jacob is not only polygamous but also promiscuous. The sin of the father comes back to haunt him in what happens to the children.  There are consequences to all sin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His daughter Dinah goes off with the local girls and is seduced by one of the princes of Shechem. It is clear from the Hebrew that she was seduced rather than raped. The sons take a terrible vengeance on the men of Shechem by taking the law into their own hands and killing every man in Shechem. Jacob has no control over them which is a terrible indictment on how far he has slipped from proper standards.  He could have taken charge of this but fails to ac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ENESIS 35</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verse 1 God says to Jacob to come back to Bethel and dwell with Him. This is the same place as he saw the vision of Jacob's ladder. Jacob was a crisis Christians who keep on living like pagans until they have a crisis in their life. Some Christians have to have a catastrophe in their lives before they seek God's face. God orders him to build an altar. </w:t>
      </w:r>
      <w:r>
        <w:rPr>
          <w:rFonts w:cs="Arial" w:ascii="Arial" w:hAnsi="Arial"/>
          <w:b/>
          <w:sz w:val="18"/>
        </w:rPr>
        <w:t xml:space="preserve">2 Corinthians 13:5 (Proverbs 17:3) </w:t>
        <w:noBreakHyphen/>
        <w:t xml:space="preserve"> examine yourself, 1 John 1:9 - confess, Hebrews 12:12-13 – get moving.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spiritual vacuum that he has left in the family has been filled by false religion and Jacob sees that he has to do something about it. He tells them to clean out the strange gods and clean their garments. If the parents do not set the example of godliness the children will pick up ungodliness from the people they come into contact with. They gave him the gods and ear rings. Ear rings were involved with paganism and worship of the pagan gods. They changed their clothes and they had a revival.[ verse 4].  Study this topic in the EBCWA Book Revival on the C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A revival occurs when a believer deals with sin in their life under the authority of God. The blessing of God on Jacob is shown by a new name, Israel which means “prince of God” or “God will rule”.  God wants us to be under the power of the Holy Spirit. He treats us in grace which we should be very thankful fo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verses 11</w:t>
        <w:noBreakHyphen/>
        <w:t>13 God tells him that he is a true descendant of Abraham and will inherit the promise to Abraham. For the rest of the Bible he is either called Jacob or Israel. When he is called Jacob he is under the control of his old sin nature whilst when he is under the power of the Holy Spirit he is called Israel. The choice is ours as we deal with sin in our lif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 weakness in Jacob is seen in verses 21-22 in the fact that he was over indulgent with his family especially Joseph. Jacob has a concubine Bilhar and Reuben goes in and has sexual relations with her. He is following his father. Jacob does nothing about it as he is weak. However the Lord can overcome our weaknesses as long as our heart desires it. You should encourage your people to deal with sin. Jacob was afflicted with sadness which very few others experience, the sadness of losing a son, in his case Joseph, and it stems from his failure to confront sin and act against evil.</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OSEPH AND THE JEALOUSY OF HIS BROTHER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oseph and the coat of many colours. This was not a coat of many colours it was a coloured long sleeved coat. In the ancient world you did not have a wardrobe, they mainly had just one set of clothes and you wore them until they rotted off your back. While this occurred you desperately tried to save for a new set of clothes. To be given a set of clothes especially dyed ones was to be given something of great value. In the Arab world even today a person's status in a tribe and what tribe he belongs to can be gauged from the clothing he wear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important thing about Joseph's coat was that it had long sleeves. This has come down in university today where with a bachelors degree you have a cape with sleeves which are short. If you get a master's degree you get a long sleeved gown. The undergraduate gown has no sleeves. By giving him a long sleeved coat it meant that Joseph had been put in charge of his older brothers and this caused envy, bitterness, hatred and jealous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Jacob had done the right thing in the sense that Joseph was the only one with spiritual character but he was wrong about the way he went about it because he showed favouritism for his younger son causing animosity in his elder sons. Favouritism in the family is fatal. All your children must be your favourite even those who drive you crazy, and you instruct all in spiritual reality, and you set the example for them. While Joseph was the leader in the family quite appropriately, the way he was given leadership made it virtually impossible for him to lead the famil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Joseph has a dream that indicated that he had been set above his father and his brothers and they did not like to hear this. He was quite right to share the Word of God with them but was not too considerate as to the effect of it. Joseph tells them about the dream and everyone gets angry. Once again Jacob should have taken leadership and explained the dream as prophetic and urged all to pray and wait, but he fails to act again.  Envy gets hold of his brothers. Envy will destroy a man, marriage, family, and church very quickly. As a man thinks in his heart so he is </w:t>
        <w:noBreakHyphen/>
        <w:t xml:space="preserve"> Proverbs 23:7 </w:t>
        <w:noBreakHyphen/>
        <w:t xml:space="preserve"> evil begins in the min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brothers are out with the flocks and Jacob sends Joseph out to report on their activities.  Joseph goes to where they were supposed to be and does not find them as they have gone to Dotham which was a place of two wells, a bigger place, far less hard work and better fun. His brothers are running away from work and responsibilit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hen they saw Joseph a long way off they recognised him by his long coat and said, “here comes that dreamer”, and planned to kill him. Envy and hatred will always come out. Reuben the fornicator is a believer and knows that it is evil and says, “let us not kill him but throw him into the pit”.   He is simply trying to buy time for all to calm down, but the evil let loose in the family by Jacob’s poor example and lack of action is way past that poin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Reuben lacked the courage to say that the thing they were doing was evil. He was compromised by his sin. Reuben could well be called a hypocrite by his brothers. From this example there are many lessons for believers as to what they should not allow to happen in their lives. Reuben has good motives but does not have the character to follow it right through and his past sin makes him open to mockery.  “Be sure your sins will find you ou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oseph's coat is taken of him straight away and they threw him into a well with no water in it. The fact that he was thrown into this deep hole by a group of angry men and did not get any bones broken is again a miracle of God looking after hi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f you are a victim of evil you can always claim the protection of the Lord. </w:t>
      </w:r>
      <w:r>
        <w:rPr>
          <w:rFonts w:cs="Arial" w:ascii="Arial" w:hAnsi="Arial"/>
          <w:b/>
          <w:sz w:val="18"/>
        </w:rPr>
        <w:t>Daniel 3:21-25</w:t>
      </w:r>
      <w:r>
        <w:rPr>
          <w:rFonts w:cs="Arial" w:ascii="Arial" w:hAnsi="Arial"/>
          <w:sz w:val="18"/>
        </w:rPr>
        <w:t xml:space="preserve">.  God always looks after you. The brothers simply had lunch and looked up and there was a band of Ishmaelites coming along en route for Egypt. Judah says to sell Joseph as he is our brother we should not kill him. What a perverted viewpoint!  Sadly this is to be expected form carnal believers who have lost the Word.  </w:t>
      </w:r>
      <w:r>
        <w:rPr>
          <w:rFonts w:cs="Arial" w:ascii="Arial" w:hAnsi="Arial"/>
          <w:b/>
          <w:sz w:val="18"/>
        </w:rPr>
        <w:t>Hosea 4:6</w:t>
      </w:r>
      <w:r>
        <w:rPr>
          <w:rFonts w:cs="Arial" w:ascii="Arial" w:hAnsi="Arial"/>
          <w:sz w:val="18"/>
        </w:rPr>
        <w:t xml:space="preserve">. They sell him for 20 pieces of silver.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Ishmaelites were their cousins, and wild unbelievers, but the action of carnal believers such as Reuben and Judah are equally bad as unbelievers. This evil act will, in grace, cause them to be delivered in the future. When Reuben finds Joseph gone a goat is killed and the blood is daubed on the coat. They then bring the coat to the father to tell him that Joseph is dead. This is a shocking act that nearly kills the father with grief. However Jacob is suffering for his own si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Midianites sold Joseph to Potiphar the officer in charge of the royal guard. Joseph is going to learn Romans 8:28. The issue for all believers is to ensure that we are walking through the power of the Holy Spirit, even if we are being tested. Joseph is going to have to go to jail before he has learnt that properly.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God can be trusted and He is in control of our lives. No matter what was happening in your life the Lord knew about it in eternity past and had a plan for it and is going to work it through. Our job is to walk with Him and honour Him. If you are in the pit you put your hand in the hand of the man who died on the Cross for you, and acknowledge that He is in control of your life. You say to the Lord “When you are ready to pull me out of the pit it is up to you”. Who do you want to be like Joseph or like Jacob? Do you want to walk in the lusts of the old sin nature or in the power of the Holy Spirit as per </w:t>
      </w:r>
      <w:r>
        <w:rPr>
          <w:rFonts w:cs="Arial" w:ascii="Arial" w:hAnsi="Arial"/>
          <w:b/>
          <w:sz w:val="18"/>
        </w:rPr>
        <w:t>Galatians 5:18</w:t>
        <w:noBreakHyphen/>
        <w:t>23</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JOSEPH – PLAN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CRIPTURE Genesis 30:24 - 50: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seph was the eleventh son of Jacob: his first by Rachel (Genesis 30:24, 35:24) and his favourite son (Genesis 37:3, cf. 33:2,7).  Joseph was a spoilt boy who was sold into slavery in Egypt by his jealous brothers.  By the age of thirty (Genesis 41:46), having spent time in jail as a servant of other prisoners, he is made second rule over Egypt.  By wise planning he was able to deflect the scourge of a major famine, saving Egypt, Canaan and his own family from starvation and death. Reconciliation with his brothers followed, the family settling in the pastures of Goshen in the north-east delta area.  After burying Jacob in Canaan, Joseph commanded that his bones should be carried into Canaan when the Jews eventually left Egypt (under Moses).  When Joseph eventually died his sarcophagus remained as a reminder of the future of the Jews in the promised land.  He died at the age of 110 (Genesis 50: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Jacob gave Joseph a coat of many colours (Genesis 37:3) which gave him rulership over his older brother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is situation was not improved by his telling them of dreams of his future superiority (Genesis 37:5-1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His brothers plot to remove him from his position and throw him into a cistern (Genesis 37:18-2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He is sold to the Ishmaelites or Midianites (Genesis 37:28; cf. Judges 8:22-2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Joseph is sold to Potiphar, the chief of police in Egypt (Genesis 37:36). There were many young Semites who were servants in Egypt. Papyrus Brooklyn lists 79 servants in an Egyptian household in 1740 BC of whom at least 45 were Semite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Potiphar makes Joseph the administrator over his house (Genesis 39:4-6).</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Potiphar's wife becomes frustrated and fabricates a false charge against Joseph (Genesis 39:7-20).</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h) His administrative skills are soon recognised as shortly after being thrown into prison by Potiphar, Joseph becomes the defacto administrator of the jail (Genesis 39:21-23).</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i) Joseph now becomes the servant of two ministers who are imprisoned because of an attempted coup d'etat and interprets their dreams (Genesis 40:1-13, 16-2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j) Joseph relies on the memory of the cup bearer, who has an attack of amnesia (Genesis 40:14-15, 23).</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k) Pharaoh has a series of dreams some two years later, upon which Joseph is released from prison to interpret. He is rewarded by rulership over Egypt (Genesis 41:1-4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God provides opportunity to train for future ministry as He did for Joseph with administration experience in various areas (Acts 7:2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God's timing is perfect:  He protects this believer by the prompt arrival of the camel trai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Man's hostility can be used for God's future glory (Romans 9:17).</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Dreams were a legitimate means of giving guidance from God (e.g. Daniel and Ezekiel).</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In order to rule you have to learn to be a servant (John 13:16,1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f) You should not rely on the wisdom or skill of man to retrieve you from difficult positions but should rest on the provision of God (Jeremiah 17:5; Psalm 146: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If you are prepared, God will provide wisdom and understanding in times of crisis (Luke 12:11,1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h) Life is made up of sunshine and shadows (Job 1:2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i) God uses obedient and trained personnel (1 Samuel 3:9; 15:22).</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15 – JOSEPH AND ROMANS 8: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ROMANS 8:28</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sz w:val="18"/>
        </w:rPr>
        <w:t xml:space="preserve">All things work together for good……. - Romans 8:28. It is important to read the whole of Romans 8:28 as all things do not work together for good for unbelievers, or for a permanently carnal Christia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The principles behind Romans 8:28</w:t>
      </w:r>
    </w:p>
    <w:p>
      <w:pPr>
        <w:pStyle w:val="PlainText"/>
        <w:jc w:val="both"/>
        <w:rPr>
          <w:rFonts w:ascii="Arial" w:hAnsi="Arial" w:cs="Arial"/>
          <w:b/>
          <w:b/>
          <w:sz w:val="18"/>
        </w:rPr>
      </w:pPr>
      <w:r>
        <w:rPr>
          <w:rFonts w:cs="Arial" w:ascii="Arial" w:hAnsi="Arial"/>
          <w:b/>
          <w:sz w:val="18"/>
        </w:rPr>
      </w:r>
    </w:p>
    <w:p>
      <w:pPr>
        <w:pStyle w:val="PlainText"/>
        <w:jc w:val="both"/>
        <w:rPr/>
      </w:pPr>
      <w:r>
        <w:rPr>
          <w:rFonts w:cs="Arial" w:ascii="Arial" w:hAnsi="Arial"/>
          <w:sz w:val="18"/>
        </w:rPr>
        <w:t xml:space="preserve">[a] </w:t>
        <w:tab/>
        <w:t>Everything that happens to a believer is not necessarily good some things are bad. It was not good for Joseph to be beaten up, stripped, and thrown into a well. It was not good to be a slave, it was not good that Potipher's wife lied about him or to be thrown as a rapist into the central dungeon of the prison, and be left there for yea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b] </w:t>
        <w:tab/>
        <w:t>All things can work together for good if they are in step with the plan of God. You must be in the Father's will for your life. If you are in a wrong situation you claim 1 John 1:9 rather than this verse.  Then seek God’s path.</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c] </w:t>
        <w:tab/>
        <w:t>This verse does not apply to believers who are outside the will of God or unbelievers who do not love Go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d] </w:t>
        <w:tab/>
        <w:t>God's hand is upon every situation in your life if you are a believer in the Lord Jesus Christ for his glor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e] </w:t>
        <w:tab/>
        <w:t xml:space="preserve">The onus is upon you to stay in fellowship, to stay in the will of God for you, relax and trust Him when things go apparently very wrong in your life. You can claim </w:t>
      </w:r>
      <w:r>
        <w:rPr>
          <w:rFonts w:cs="Arial" w:ascii="Arial" w:hAnsi="Arial"/>
          <w:b/>
          <w:sz w:val="18"/>
        </w:rPr>
        <w:t>Philippians 4:4, 1 Peter 5:6-7</w:t>
      </w:r>
      <w:r>
        <w:rPr>
          <w:rFonts w:cs="Arial" w:ascii="Arial" w:hAnsi="Arial"/>
          <w:sz w:val="18"/>
        </w:rPr>
        <w:t xml:space="preserve"> to back up this verse under pressur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GENESIS 3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the opening verses the fruit of the Spirit was with Joseph and his unbelieving master Potipher saw it and promoted him. Joseph was also a very handsome man. The household of Potiphar was blessed by association with Joseph. Joseph was not a victim of circumstances he was in the hands of the Lord all the way.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Joseph is starting to learn that God is in control. When you realise that your situation is not of your own making you can put your hands in the Lord's hands and rely on Him. The fruit of the Holy Spirit in your life is peace, joy, long suffering, patience. </w:t>
      </w:r>
      <w:r>
        <w:rPr>
          <w:rFonts w:cs="Arial" w:ascii="Arial" w:hAnsi="Arial"/>
          <w:b/>
          <w:sz w:val="18"/>
        </w:rPr>
        <w:t>Galatians 6:22-25</w:t>
      </w:r>
      <w:r>
        <w:rPr>
          <w:rFonts w:cs="Arial" w:ascii="Arial" w:hAnsi="Arial"/>
          <w:sz w:val="18"/>
        </w:rPr>
        <w:t>. There is no such thing as luck in the Christian life; there is God's will and our obedience, and there is God's discipline and our sin. There is the direction of God and the superintendence of His power and His might. It is God's will or your stupidity every time. Joseph trusts the Lord who in due course promotes hi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Potiphar was the general in charge of the Egyptian palace guard and as such was therefore the top soldier in the land. Joseph was made an overseer of his whole household. However Joseph has problems with Potiphar's wife.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There is none so dangerous as a woman scorned. If a woman makes a pass at a man and that man puts the woman down the man has made an enemy who will kill him either verbally, by reputation or even physically. A woman feels things deeper than a man as she is made of finer stuff. When a woman is at her best she is the finest of God's creations, when she is at her worst she is dangerous inde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Potiphar's wife made a pass at Joseph which is quite typical of women who are neglected by their husbands but have great power and wealth. Eighty percent of women/men in their marriages are neglected by their spouses from time to time and this is a potential source of sexual danger for ministers. Women and men are looking for people who will give them attention/adoration, and if they have sexual frustration, or want a bit of excitement in their lives, they are a real danger. Most ministers who leave the ministry do so because they are sexually compromised.  Learn from thi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Make sure that if you are going into a situation where you may be propositioned sexually that you have a companion as a witness. One thing you do not do, is do what Joseph did. You should not ever be in a place where you need to run.  When a Christian woman is propositioning you as the minister, she has a problem, and in agape love you should be concerned to help her, but not alone. The older women were to counsel the younger women.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n cases like this you need discernment, and someone you can call upon to act confidentially in matters like this. It is vital that you approach this with your Bible open so that you can stabilise the situation and mend the relationship. When confronted with this many Christians act like Joseph and panic and the result will always be that lies will be told.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Joseph tries to discuss this with Potiphar's wife, but people, when they are sexually inflamed, do not reason well. He says that this would be sinning against Potiphar but this has little effect on her. His moral standards are high and hers are low. There is no meeting place between lust and the Word of God. Day by day she propositioned Joseph. When a person is like that you need to have a person with you all the time or preferably stay away from the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One day Joseph finds himself with her alone in the house and he again rejects her advances. He ran out of the house in his underwear and left his outer gown in her hands. Joseph is totally inexperienced with a woman of this type and what to do about her. Potiphar believes his wife's version, and puts Joseph into the inner prison. Injustice is a terrible thing to cope with especially when no one will listen to you.  He must trust in the Lord here alon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 verse 21 it says that the Lord is with Joseph and gave him mercy and favour, and soon he is in charge of the prison. At the end of chapter 39 he is in jail rather than in a pit so that nothing has really changed but God is still with him. I'm in jail and I will produce fruit here, says Joseph, recognising he is in God's hands. </w:t>
      </w:r>
      <w:r>
        <w:rPr>
          <w:rFonts w:cs="Arial" w:ascii="Arial" w:hAnsi="Arial"/>
          <w:b/>
          <w:sz w:val="18"/>
        </w:rPr>
        <w:t>1 Corinthians 6:20, 7:20-23</w:t>
      </w:r>
      <w:r>
        <w:rPr>
          <w:rFonts w:cs="Arial" w:ascii="Arial" w:hAnsi="Arial"/>
          <w:sz w:val="18"/>
        </w:rPr>
        <w:t xml:space="preserve"> - the Lord will not let you down. If the Lord lets you down He will let Himself down, and he wont do that.  </w:t>
      </w:r>
      <w:r>
        <w:rPr>
          <w:rFonts w:cs="Arial" w:ascii="Arial" w:hAnsi="Arial"/>
          <w:b/>
          <w:sz w:val="18"/>
        </w:rPr>
        <w:t>2 Timothy 2 :12-13</w:t>
      </w:r>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DREAMS OF THE MINISTERS OF EGYP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n chapter 41 we are introduced to the cabinet ministers of Pharaoh, called the baker and the butler, who have been imprisoned as a result of a coup d'etat attempt while the Pharaoh determined who was guilty. The butler was the cup bearer who stood at the right hand of Pharaoh and was the equivalent as the minister of external affairs, whilst the baker was the minister for internal affair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n verses 5-8 both of these ministers have a dream and both are depressed by them, as well as being unsaved. In verse 8 Joseph offers to interpret the dream with the Lord being the source. The cup bearer is due for release he says but the minister of internal affairs will be executed in three days as the guilty one. Joseph however makes a mistake in saying to the cup bearer to remember him when he is released. He is an innocent man, but God is going to let him go free in the right time and way, not in Joseph’s way.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He still has two+ years of his sentence to run, but it is not for not trusting God. In God's time Joseph is going to get out. He does not need to ask an unbeliever for a favour. In God's time He will lift you up. </w:t>
      </w:r>
      <w:r>
        <w:rPr>
          <w:rFonts w:cs="Arial" w:ascii="Arial" w:hAnsi="Arial"/>
          <w:b/>
          <w:sz w:val="18"/>
        </w:rPr>
        <w:t>1 Peter 5:6.</w:t>
      </w:r>
      <w:r>
        <w:rPr>
          <w:rFonts w:cs="Arial" w:ascii="Arial" w:hAnsi="Arial"/>
          <w:sz w:val="18"/>
        </w:rPr>
        <w:t xml:space="preserve"> The hardest lesson is to leave yourself in the Lord's hands. </w:t>
      </w:r>
      <w:r>
        <w:rPr>
          <w:rFonts w:cs="Arial" w:ascii="Arial" w:hAnsi="Arial"/>
          <w:b/>
          <w:sz w:val="18"/>
        </w:rPr>
        <w:t>Psalm 18:3, 46, 27:14</w:t>
      </w:r>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Be faithful with what God has given you to do and let the outcome be with Him. Do not play politics as a Christian. It is not God's will that you should advance spiritually by doing favours to men; you just do the right thing in each situation, and leave the outcome with God. Your job is to provide food for the Lord’s sheep and cultivate the friendship of those who love God's Word.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God can be trusted men cannot. - 2 Corinthians 12:9,10 ; 1 Peter 5:7, Psalm 55:22; 1 Samuel 17:37. Are you going to live with Joseph and Paul in faith or stay in human viewpoint/carnality?  Whether you are in the prison or in the palace it does not matter, for you can have the fruit of the Holy Spirit anywhere. He lost nothing by waiting another three years. The Lord works out all things well. Walk in the Spirit not in the flesh.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TYPES:  JOSEPH AS A TYPE OF CHRIS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w:t>
        <w:tab/>
        <w:tab/>
        <w:tab/>
        <w:tab/>
        <w:tab/>
        <w:tab/>
        <w:t>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 Feeding the flock  (Genesis 37:2)     -----   </w:t>
        <w:tab/>
        <w:tab/>
        <w:tab/>
        <w:t>The Good Shepherd  (John 10:11,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 Loved (by his father)  (Genesis 37:3)     -----     </w:t>
        <w:tab/>
        <w:tab/>
        <w:t>My beloved Son  (Matthew 3: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3. Hated (by his brethren)  (Genesis 37:4, 5)     -----     </w:t>
        <w:tab/>
        <w:t>Hated without a cause  (John 15: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4. Not believed  (Genesis 37:5)     -----    </w:t>
        <w:tab/>
        <w:tab/>
        <w:tab/>
        <w:t xml:space="preserve"> Neither did his brethren believe in him  (John 7: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5. Obeisance  (Genesis 37:7, 9)     -----     </w:t>
        <w:tab/>
        <w:tab/>
        <w:tab/>
        <w:t>In all things the pre-eminence   (Colossians 1: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6. Envied  (Genesis 37:11)     -----     </w:t>
        <w:tab/>
        <w:tab/>
        <w:tab/>
        <w:t>Delivered for envy   (Mark 15: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7. Sent to his brethren  (Genesis 37-13)     -----     </w:t>
        <w:tab/>
        <w:tab/>
        <w:t>I will send my beloved Son   (Luke 20: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8. He came to Shechem  (Genesis 37:14)     -----     </w:t>
        <w:tab/>
        <w:tab/>
        <w:t>To a city of Samaria called Sychar   (John 4:4-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9. I seek my brethren  (Genesis 37:16)     -----     </w:t>
        <w:tab/>
        <w:tab/>
        <w:t>Come to seek and to save  (Luke 19: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0. They conspired against him  (Genesis 37:] 8)     -----     </w:t>
        <w:tab/>
        <w:t>Took counsel against him  (Matthew 27:1, John 11:5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1. Stripped  (Genesis 37-.23)     -----     </w:t>
        <w:tab/>
        <w:tab/>
        <w:tab/>
        <w:t>They stripped him  (Matthew 27: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2. The pit  (Genesis 37:24)     -----     </w:t>
        <w:tab/>
        <w:tab/>
        <w:tab/>
        <w:t>The horrible pit  (Psalm 40:2, 69:2, 14,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3. They sat down  (Genesis 37:25)     -----     </w:t>
        <w:tab/>
        <w:tab/>
        <w:t>Sitting down they watched him there  (Matthew 27: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4. Twenty pieces of silver  (Genesis 37:28)     -----     </w:t>
        <w:tab/>
        <w:tab/>
        <w:t xml:space="preserve">Thirty pieces of silver (Matthew 26:15, 27:9, Exodus </w:t>
      </w:r>
    </w:p>
    <w:p>
      <w:pPr>
        <w:pStyle w:val="PlainText"/>
        <w:ind w:left="4320" w:firstLine="720"/>
        <w:jc w:val="both"/>
        <w:rPr>
          <w:rFonts w:ascii="Arial" w:hAnsi="Arial" w:cs="Arial"/>
          <w:sz w:val="18"/>
        </w:rPr>
      </w:pPr>
      <w:r>
        <w:rPr>
          <w:rFonts w:cs="Arial" w:ascii="Arial" w:hAnsi="Arial"/>
          <w:sz w:val="18"/>
        </w:rPr>
        <w:t>21:3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5. Into Egypt  (Genesis 37-36)     -----     </w:t>
        <w:tab/>
        <w:tab/>
        <w:tab/>
        <w:t>Out of Egypt have I called my Son.  (Matthew 2:14, 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6. The Lord with Joseph   (Genesis 39:2, 21, 23)     -----     </w:t>
        <w:tab/>
        <w:t>The Father is with Me  (John 16:3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7. All put into his hand  (Genesis 39:3)     -----     </w:t>
        <w:tab/>
        <w:tab/>
        <w:t>Hath given all things into His hand.  (John 3: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8. Blessed for Joseph's sake  (Genesis 39:5)     -----     </w:t>
        <w:tab/>
        <w:t>Blessed in Christ  (Ephesians 1:3, 4:3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9. A goodly person  (Genesis 39:6)     -----     </w:t>
        <w:tab/>
        <w:tab/>
        <w:t>Altogether lovely  (Song of Solomon 5: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0. Whose feet they hurt with fetters  (Psalm 105:18, 19)     --</w:t>
        <w:tab/>
        <w:t>They pierced my hands and my feet  (Psalm 22: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1. Two officers in jail with Joseph  (Genesis 40:2-3)     -----     </w:t>
        <w:tab/>
        <w:t>There were also two other malefactors.  (Luke 23:3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2. He served them  (Genesis 40:4)     -----     </w:t>
        <w:tab/>
        <w:tab/>
        <w:t>I am among you as He that serveth  (Luke 22:2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3. Think on me  (Genesis 40:14)     -----     </w:t>
        <w:tab/>
        <w:tab/>
        <w:tab/>
        <w:t>This do in remembrance of me  (1 Corinthians 11: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4. A man in whom the Spirit of God is  (Genesis 41:38)     --</w:t>
        <w:tab/>
        <w:t>Anointed with the Holy Spirit  (Acts 10:3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5. Over My house  (Genesis 41:40)     -----     </w:t>
        <w:tab/>
        <w:tab/>
        <w:t>As a Son over His own house,  (Hebrews 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6. Bow the knee  (Genesis 41:43)     -----     </w:t>
        <w:tab/>
        <w:tab/>
        <w:tab/>
        <w:t>At the name of Jesus every knee should bow (Philippians</w:t>
      </w:r>
    </w:p>
    <w:p>
      <w:pPr>
        <w:pStyle w:val="PlainText"/>
        <w:ind w:left="4320" w:firstLine="720"/>
        <w:jc w:val="both"/>
        <w:rPr>
          <w:rFonts w:ascii="Arial" w:hAnsi="Arial" w:cs="Arial"/>
          <w:sz w:val="18"/>
        </w:rPr>
      </w:pPr>
      <w:r>
        <w:rPr>
          <w:rFonts w:eastAsia="Arial" w:cs="Arial" w:ascii="Arial" w:hAnsi="Arial"/>
          <w:sz w:val="18"/>
        </w:rPr>
        <w:t xml:space="preserve"> </w:t>
      </w:r>
      <w:r>
        <w:rPr>
          <w:rFonts w:cs="Arial" w:ascii="Arial" w:hAnsi="Arial"/>
          <w:sz w:val="18"/>
        </w:rPr>
        <w:t>2: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7. Thirty years old  (Genesis 41:46, (Numbers 4:3)     -----     </w:t>
        <w:tab/>
        <w:t>About thirty years of age  (Luke 3: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8. Famine over all the face of the earth (Genesis 41:56, 57)   </w:t>
        <w:tab/>
        <w:t>A mighty famine in that land  (Luke 15: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9. All countries came to buy  (Genesis 41:57)     -----     </w:t>
        <w:tab/>
        <w:t>My salvation unto the end of the earth  (Isaiah 49: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30. He knew them  (Genesis 42:7, 8)     -----     </w:t>
        <w:tab/>
        <w:tab/>
        <w:t>He knew all men  (John 2:24, 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1. But they knew not him  (Genesis 42:8)     -----</w:t>
        <w:tab/>
        <w:tab/>
        <w:t>His own received Him not.  (John 1:10-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32. His blood is required  (Genesis 42:22)     -----    </w:t>
        <w:tab/>
        <w:tab/>
        <w:t>His blood be on us, and on our children (Matthew 27: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3. He turned himself away and wept (Genesis 42:24)</w:t>
        <w:tab/>
        <w:tab/>
        <w:t>He wept over the city  (Luke 19:41)</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JOSEPH AND ROMANS 8:28</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ENERAL SCRIPTURE  (GENESIS 37)</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nd we know that all things work together for good for those who love God for those who are the called according to His purpose. " (Romans 8:2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It was bad, that Joseph was favoured by his father - but it worked together for good as it gave him leadership training. (v 3,4)</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It was good, that Joseph had the Word of God shown to him and it worked together for good as it gave him confidence when it was fulfilled. (v 5-11)</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It was bad that his brothers hated him but it worked together for good for if he had not been sold he would not have been in a position to help his brothers in the future. (v 20)</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It was good that the camel train was on time and it worked together for good. If it had been late or early, Joseph would have perished in the pit. (v 25-27)</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It was bad that he was sold for 20 pieces of silver but it worked together for good. (v 2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f) It was both bad and good that he was sold into Potiphar's household but it worked together for good. It was bad that he was a slave but it was good that it was Potiphar as it gave him training in management. (v 36)</w:t>
      </w:r>
    </w:p>
    <w:p>
      <w:pPr>
        <w:pStyle w:val="PlainText"/>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Not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16 – JOSEPH AND PHARAOH’S DREA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TRODUCTIO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When you look at Genesis as a whole it is clear that God's training programme for Joseph ranged over a 12 - 13 year period as he was sold into slavery at the age of 17 or so and he became ruler of Egypt at the age of 30. He therefore spent as many as nine years working for Potiphar and the balance in jail learning to trust God not men. His jail term involved at least two years prior to meeting the ministers and two plus years afte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God has a plan for Joseph, and we get promises from the Old Testaments showing that the Lord will not leave us or forsake us. - </w:t>
      </w:r>
      <w:r>
        <w:rPr>
          <w:rFonts w:cs="Arial" w:ascii="Arial" w:hAnsi="Arial"/>
          <w:b/>
          <w:sz w:val="18"/>
        </w:rPr>
        <w:t>1 Kings 8:55-61, Joshua 1:5-7</w:t>
      </w:r>
      <w:r>
        <w:rPr>
          <w:rFonts w:cs="Arial" w:ascii="Arial" w:hAnsi="Arial"/>
          <w:sz w:val="18"/>
        </w:rPr>
        <w:t>.  God is waiting for Joseph, he has things to learn. He asked the cup bearer to remember him, but the cup bearer had amnesia and was shown not to be dependable. God however is and Joseph learns that God's timing is perfect.  He was in jail a further two whole yea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PHARAOH’S DREAMS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God now gave Pharaoh a double dream, seven fat cattle being consumed by seven thin cattle, and seven ears of full corn being consumed by seven ears of withered corn. This is going to be an opportunity to share in the work of God. There is only one question, will we participate in the plan of God?  Many believers do not know the blessing of God in their lives because of lack of participation in the Plan with the Lord, because they are too busy hustling on their own plan to find out what God is doing.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se dreams are going to radically change Joseph's life. Pharaoh understood that it was a dream with meaning. When dawn breaks he calls in his wise men, men associated with the occult. These people were skilled at interpreting things that were difficult to understand. In this case however none of them are able to understand and interpret the dream.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SATANIC MANIFESTATION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n verse  8  we see that Satan is in the business of signs and wonders and he has his magicians and wise men. Psalm 96:5 tells us that the God's of the nations are demons, they have power, power that comes from Satan. There are healings, levitations, prophecies and speaking in tongues. Satan gives genuine signs and power; limited but genuin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The Sufi mystics of Iran, the Voodoo people speak in tongues. This act together with healing is being performed by Satanists all around the world. Signs and wonders are therefore not necessarily of God. Hayden Melsop a missionary in China reported that he saw a group of Buddhist monks sitting in a circle meditating and praying. All of a sudden the circle of monks levitated a metre or so above the ground, rotated in a complete circle and returned to the circle seated. The levitation and power demonstrated was real but Satanic.   </w:t>
      </w:r>
      <w:r>
        <w:rPr>
          <w:rFonts w:cs="Arial" w:ascii="Arial" w:hAnsi="Arial"/>
          <w:b/>
          <w:sz w:val="18"/>
        </w:rPr>
        <w:t>Matthew 7:13-23</w:t>
      </w:r>
      <w:r>
        <w:rPr>
          <w:rFonts w:cs="Arial" w:ascii="Arial" w:hAnsi="Arial"/>
          <w:sz w:val="18"/>
        </w:rPr>
        <w: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t is the fruit of the Spirit which is critical, not the gifts because the gifts can be counterfeited by Satan. While the cults have power God sets limits. Satan provides problems to people and then provides a person to genuinely solve the problem. It is a genuine miracle but from the wrong side and will give credence to Satan's ma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We are involved in the angelic conflict and in spiritual warfare. We are on the winning side but there is another side which has got power and we should not forget i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n  2 Thessalonians 2:9 these things are seen to happen in the Great Tribulation. People who have rejected the gospel will accept evil because of what they see. In time God is allowing evil to have its sway but in the end God is in control. If you come up against evil with power, you can be assured that you are in the Lord's hands. “Greater is he that is in you than he that is in the world”. This is when you need to know doctrine and claim it. God has got a wall of fire around all believers. Satan is a defeated foe. You can claim God's protection even if the power of evil is great and visibl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TERPRETING PHARAOH’S DREAM</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After two years of amnesia the chief butler suddenly remembers Joseph in jail and recounts to Pharaoh what happened when he was in jail under suspicion of being involved in an attempted coup d'etat. He gives Pharaoh just what Pharaoh needs to know at exactly the right time.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Many Christians take so long getting to the point that people forget what the original question was. When you have the answer give the answer with as little extraneous material as possible. Give them the facts and a challenge which is "this is the one, believe on Him". Witnessing is not telling people about yourself, it is telling them about Christ, the person who is going to solve their problem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RELEASE OF JOSEPH</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n verse 14 the Pharaoh calls for Joseph out of the dungeon, he washes himself, shaves his head and clothes himself before he goes to Pharaoh. Joseph has good manners, he has been in jail for four years and was therefore unhygenic as he emerged from confinement. Many Christians rush into situations without preparation and wonder why their witnessing is not successful. Do not rush, make sure you are at your best when you are talking to the people about the Lord. Make sure you look like the herald of the King of Kings. The Lord's work does not require haste or panic it requires thoughtfulness, cleanliness and truthful politenes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In verse 15 Pharaoh is laying a trap for Joseph in that he says he is going to give Joseph anything that he wants in return for information. The temptation for Joseph to sin is going to be quite strong as he can claim the interpretation of the dream comes from him rather than God. Joseph however makes it clear that God will answer the dream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Pharaoh tells Joseph the dream, who then tell him that the two dreams are one. He tells Pharaoh that the dreams were from God and that they are prophetic in nature. He noted that the dreams were doubled and therefore reinforced [v 30]. If a doctrine or principle is stated once in the Bible we should get it, but if it is doubled or tripled, it is vita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Pharaoh now asks what should be done and Joseph suggests that he should look for someone quiet, wise and careful and set him over the land of Egypt. A percentage of the crops should be taken and set aside for the lean years. Joseph is the obvious choice for the job but he leaves it in the Lord's hands. Joseph gives Pharaoh the right advice and leaves him in the Lord's hand. There was a possibility that he could have gone back into prison. Do not offer yourself, let the Lord lift you up. At the end of the course once you have your diploma you cast your burden on the Lord and leave it there. Let the Lord raise you up and provide for you.</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n verse 41 Joseph becomes the prime minister of Egypt, he is a prisoner in the morning but by afternoon there is only one man higher in the kingdom than him. Pharaoh retires and perhaps builds a tomb for himself and leaves everything in Joseph's hands. He takes off his ring which is the cheque book and hands it to Joseph and puts the gold chain of office around his neck and gave him a royal chariot.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Joseph was carried through the streets of Egypt and everybody bowed before him because of his status. He gets a beautiful woman as his bride and they have two sons Manasseh and Ephraim. He was also given an Egyptian name which meant the “Saviour of the land”, or “the one who tells secrets”. At 30 he is the leader of the nation having been in training 13 years. Very few people are saved and serving mightily in a year or two. It requires training. The Lord can use you at any age, but only if like Joseph you are willing to lear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n verses 50-53 the two sons become the two half tribes of Israel and represent the double portion. Manasseh means “forgetting”. He forgave and forgot the injustice that had been dealt out to him. He was not petty. His first act as ruler was not to send a hit squad around to Potiphar's house or to go and declare war on Palestine. He does not hold a grudge, he forgets the past and serves God in the present which is one of the signs of greatness. </w:t>
      </w:r>
      <w:r>
        <w:rPr>
          <w:rFonts w:cs="Arial" w:ascii="Arial" w:hAnsi="Arial"/>
          <w:b/>
          <w:sz w:val="18"/>
        </w:rPr>
        <w:t>Philippians 3:13-14</w:t>
      </w:r>
      <w:r>
        <w:rPr>
          <w:rFonts w:cs="Arial" w:ascii="Arial" w:hAnsi="Arial"/>
          <w:sz w:val="18"/>
        </w:rPr>
        <w:t xml:space="preserve"> - we must forget the past, look to the future, deal with your problems and walk with Go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Ephraim means “blessing or production”. God's blessing is on Joseph and on every believer who like Joseph trust Him. Blessing is yours if you claim doctrine and do not panic as you claim his power rather than your own. God will not intrude into your life but he is there to solve your problems. The fruit of the Spirit is the critical thing. Paul was not a millionaire but God was with him. You can challenge your congregation as to how they are walking. Are they going to be like Joseph or Potiphar's wife.</w:t>
      </w:r>
    </w:p>
    <w:p>
      <w:pPr>
        <w:pStyle w:val="PlainText"/>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LAN OF GOD</w:t>
      </w:r>
    </w:p>
    <w:p>
      <w:pPr>
        <w:pStyle w:val="Normal"/>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w:t>
        <w:tab/>
        <w:t>In eternity past, God designed a plan for every believer, which takes into account every event and decision in human histor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The plan centres around the person of Jesus Christ. (1 John 3:23, Ephesians 1:4-6)</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Entrance into the plan is based on the principle of grace. (Ephesians 2:8, 9) where the sovereignty of God and the free will of Man meet at the cross. God brings salvation which is complete, Man brings his fait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God's plan was so designed so as to include all events and actions. (1 Peter 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Under his plan God has decreed to do some things directly and some through agencies, Israel, the Church.</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Without interfering with human free will in any way God has designed a plan so perfect that it includes cause and effect, as well as provision, preservation and functio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There are many functions in the Plan of God. They all constitute one whole comprehensive plan which is perfect, eternal and unchangeable.</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The plan of God is consistent with human freedom and does not limit or coerce human free will. Distinction should be made between what God causes and what God permits. God causes the Cross but permits sin. God is neither the author of sin nor sponsors si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9.</w:t>
        <w:tab/>
        <w:t>His plan portrays that man has free will. God never condones sin in the human race. Man started in perfect environment and innocence. Man sinned of his own free will. Man will sin in the perfect environment of the Millennium.</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0.</w:t>
        <w:tab/>
        <w:t>Distinction should be made between the divine plans which are related to the plan of God and divine laws which regulate human conduct on the earth. Divine laws occur in time, divine plans occur in eternity.</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1.</w:t>
        <w:tab/>
        <w:t>God's plans derive from His foreknowledge. He recognised in eternity past those things which are certain. The foreknowledge of God makes no things certain, but only perceives in eternity past those things that are certai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2.</w:t>
        <w:tab/>
        <w:t>There is a difference between foreknowledge and fore ordination. Fore ordination establishes certainty but does not provide for the certainty which is established. It is the plan that provides. (Romans 8:29, Acts 2:23, 1 Peter 1: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3.</w:t>
        <w:tab/>
        <w:t>Therefore the elect are foreknown and the foreknown are elect. God knew in eternity past what way each free will would go for each particular problem in life. God does not coerce human free will but he does know what way each freewill will choose at any given time. As free will decides so God provides.</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4.</w:t>
        <w:tab/>
        <w:t>Since God cannot contradict his own character he plans the best for the believer. God is perfect, his plan and provisions are therefore perfect.</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5.</w:t>
        <w:tab/>
        <w:t>The cross was planned in eternity past but the human free will of Christ decided for the cross at Gethsemane. (Matthew 26:39-42) God has provided salvation through the cross and it is a free will decision as to whether one accepts it or not.</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6.</w:t>
        <w:tab/>
        <w:t xml:space="preserve">No plan in itself opposes human freedom but once a choice is made from the free will then the plan limits your human freedom. At the same time it gives you the freedom to love and appreciate God. God lays down the means of living the Christian life. </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17 – JOSEPH AND HIS BROTHE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INTRODUCTION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Genesis 42 is the story of three believers, Jacob, Reuben and Joseph. These men are examples of what we should and should not be. There was a famine in the land and Jacob and his family are starting to feel the pinch as the seven poor years have started. The chapter opens with the family sitting around looking at each other, believers out of fellowship. These people who have to deal with this situation have a complete lack of spiritual resources. This group has been backsliding since Joseph left them some 20 years before. For over twenty years the brothers have not dealt with their sins. They have also continued to lie to their father about the fate of their brother. Benjamin stays at home as Jacob does not trust the other brothers. This is certainly not a good picture of a Christian family working together. Jacob is still playing favourites with Benjamin this time rather than Josep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BROTHERS VISIT EGYP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The brothers come down to Egypt and bow down before Joseph the ruler, which confirms the dream which Joseph had been given those many years before. His brothers have previously stated that they will not bow down before him whilst God in the dream says they will. Here is the fulfillment of that prophec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Joseph spoke roughly to them as he didn't want them to know who he was. He accused them of being spies. Joseph is now putting pressure on them under God's guidance so that they may be able to face their sin. He is also concerned about his brother Benjamin and that they have tried to do the same to Benjamin as they did to him. Joseph also accuses them of coming down to attack Egypt because of the hard times in Palestine. They deny it and say that the youngest brother is with the father and another "is not".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Here it shows that if you are caught in a sin you will lie your way out of it. Joseph is forcing them to face their sin. Before you can forget your sin Philippians 3:13 you have to deal with it, as you cannot hide a sin without it coming up to haunt you.   Do not bottle up your problems otherwise you are going to have pressure which can end in mental breakdowns or other illness such as cancer. They have sown sin, lies, and deceit and they now reaping a harvest years later. The Lord has brought them down into Egypt to face the consequences of their sin as it is only after dealing with sin that they can be blesse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Joseph said to them that he would not believe them unless he saw Benjamin. He says that he is going to send one of them home and keep the rest in Egypt. He put them all in jail for three days to sort them out as from his experience he knew that that had occurred to him. The problem with the brothers was that they did not fear God. As believers they have put God out of their reckoning. Joseph says that he is giving them a chance because he believes God. This is a challenge to u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Joseph then tells them that one of the brothers will stay in Egypt as a hostage whilst the others can return to Palestine with corn or wheat. They are asked to bring the youngest brother back. The time of introspection is effective because they realise that they are in this predicament because of what they did to Joseph. For the first time the shepherds of Palestine themselves were in a confined pit not unlike Joseph those many years ago.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y recall that while they were having lunch they refused to listen to the cries and pleadings of Joseph from the pit. They were hard, evil and unjust. “We were wrong and whilst we are innocent in this situation we deserve what we are getting”. Reuben says “I told you so”. At the time however he did not have the moral fibre to resist the sin and therefore was as guilty as the others of the sin itself. To know what is good and not to do it is sin. If you see something wrong and you do not oppose it you have sinned.  “I told you so” is an admission of lack of moral pow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GRACE OF JOSEP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hilst Joseph understood everything that they said he speaks to them through an interpreter. Seven years in supreme power and he is still humbly trusting in God and he still has love for his brothers. He wept. He was grace orientated. He takes Simeon and claps him in irons and puts him in jail. He tells the servants to fill the sacks of corn and placed in the sacks the money they have paid. He gave them provisions for their journey and they departed. They now head off for home and are surprised when one of them opens their sack and finds the money there. This causes them concern. What is this that God has done to us they say.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his is typical of statements by believers when they get into trouble. After years of sin and disobedience these men are now worried. Joseph by his actions is making them ask why. Are they being set up?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They believe that some of Pharaoh's soldiers will come accusing them of stealing the money. Joseph is dealing with them as God deals with errant believers, he is disciplining them - </w:t>
      </w:r>
      <w:r>
        <w:rPr>
          <w:rFonts w:cs="Arial" w:ascii="Arial" w:hAnsi="Arial"/>
          <w:b/>
          <w:sz w:val="18"/>
        </w:rPr>
        <w:t>Hebrews 12:5-13</w:t>
      </w:r>
      <w:r>
        <w:rPr>
          <w:rFonts w:cs="Arial" w:ascii="Arial" w:hAnsi="Arial"/>
          <w:sz w:val="18"/>
        </w:rPr>
        <w:t>. Here he is continuing to put pressure on them to confess their sin and receive blessing.</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In verses 29-35 they told Jacob on their return what had happened. Now everybody is concerned. What should a believer do in this pressure. Having confessed our sin we should cast our burdens on the Lord. Jacob's reaction however was that the sons have bereaved him again leaving Simeon in jail, “and now you want to bereave me of another son in Benjamin”. “It will be the death of me. Poor me”.   This is the disgraceful state that carnality has produced! </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Preaching will convict people of sin and they will think at times that they are being followed by you.  Jacob is failing because he has got away from God and is staying away from Him. If you stay away from God you become weak. Reuben is all heart and no brains when he says to Jacob to slay his two sons if he does not bring back Simeon and Benjamin. What possible satisfaction can Jacob have to kill two of his grandsons if his two sons are dead. It is a foolish statement but illustrates just how far from Bible doctrine these men are.   It is a warning to us all!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Why is this happening, because people out of fellowship do not think. You are not walking in the Spirit you are walking as an unbeliever. What does Jacob do, he does nothing, He will not allow anyone to move and so at the end of the chapter they are all sitting around a campfire looking at one another, eating the corn they bought.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At the beginning of chapter 43 it is all gone and they are all starving again. Jacob now says go and buy a little food. They have got 60 adults to feed so it will need more than a little food. By this statement Jacob has written off his son Simeon because he does not want to lose Benjamin. Joseph on the other hand has learnt to trust God and not to get upset. He is able to relax and with him there is no mental attitude sins.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s people we do not see sin as God sees it , we see it as a little thing whilst in practise it is something which God wants dealt with. They think that by the time they get back down to Egypt Joseph will have forgotten all about the people who came down to buy food those months ago. Hopefully they can sneak in and out and get enough food to keep them going to the end of the famine. But the famine is going to last seven years. The pressure is now coming on Jacob.</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Heading1"/>
        <w:rPr>
          <w:rFonts w:ascii="Arial" w:hAnsi="Arial" w:cs="Arial"/>
          <w:sz w:val="18"/>
        </w:rPr>
      </w:pPr>
      <w:r>
        <w:rPr>
          <w:rFonts w:cs="Arial" w:ascii="Arial" w:hAnsi="Arial"/>
          <w:sz w:val="18"/>
        </w:rPr>
        <w:t>DOCTRINE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RAC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Grace is all that God is free to do for man on the basis of the cross. Therefore Grace is unmerited favour from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Grace depends on the character of God therefore Grace depends on who and what God is. Grace is what God can do for man and still be true to his own charac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believer must recognise the difference between legalism and grace. Legalism is man's work intruding upon the plan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greatest thing God can do for the saved person is to make him exactly like His Son Jesus Christ. This is accomplished in three stages of sanctific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Positional Sanctification:  At Salvation every believer enters into union with Christ. (Hebrews 1:2-4) Jesus Christ is seated at the right hand of the Father and is therefore superior to all angels in his humanity. At the point of salvation we are entered into union with Christ thus we are positionally higher than angels. We are positionally seated with Christ at God's right han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Experiential Sanctification:  During the Christian's life on the earth the time spent under the power of the Holy Spirit. During this time we produce the character of God in our lives - gold, silver, precious stones. (1 Corinthians 3:12-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Ultimate Sanctification:  When the believer receives a resurrection body he loses the sin nature and all human good. At this point the believer is physically superior to all angels. He remains in this perfect state eternall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All believers have tasted of Grace at least once (1 Peter 2:3). This refers to the point of Salvation at which the believer receives at least 34 things which he did not earn or deserve. (Ephesians 2:8, 9) Disorientation to grace is the believer's greatest occupational hazard in his Christian life. (Galatians 5:4, Hebrews 12: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The divine attitude to grace is expressed in (Isaiah 30:18, 19) God is constantly waiting to pour out his blessing on all believers in the Christian lif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Grace in salvation is expressed in many ways. It is always the same - believing in Jesus Christ (Psalm 103:8-12, Romans 3:23-4, Romans 4:4, 5:20, Ephesians 2:8, 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There are many ways in which the Christian life expresses GRACE:</w:t>
      </w:r>
    </w:p>
    <w:p>
      <w:pPr>
        <w:pStyle w:val="PlainText"/>
        <w:ind w:firstLine="720"/>
        <w:jc w:val="both"/>
        <w:rPr>
          <w:rFonts w:ascii="Arial" w:hAnsi="Arial" w:cs="Arial"/>
          <w:sz w:val="18"/>
        </w:rPr>
      </w:pPr>
      <w:r>
        <w:rPr>
          <w:rFonts w:cs="Arial" w:ascii="Arial" w:hAnsi="Arial"/>
          <w:sz w:val="18"/>
        </w:rPr>
        <w:t>a) Prayer (Hebrews 4:16)</w:t>
      </w:r>
    </w:p>
    <w:p>
      <w:pPr>
        <w:pStyle w:val="PlainText"/>
        <w:ind w:firstLine="720"/>
        <w:jc w:val="both"/>
        <w:rPr>
          <w:rFonts w:ascii="Arial" w:hAnsi="Arial" w:cs="Arial"/>
          <w:sz w:val="18"/>
        </w:rPr>
      </w:pPr>
      <w:r>
        <w:rPr>
          <w:rFonts w:cs="Arial" w:ascii="Arial" w:hAnsi="Arial"/>
          <w:sz w:val="18"/>
        </w:rPr>
        <w:t>b) Suffering (2 Corinthians 12:9, 10)</w:t>
      </w:r>
    </w:p>
    <w:p>
      <w:pPr>
        <w:pStyle w:val="PlainText"/>
        <w:ind w:firstLine="720"/>
        <w:jc w:val="both"/>
        <w:rPr>
          <w:rFonts w:ascii="Arial" w:hAnsi="Arial" w:cs="Arial"/>
          <w:sz w:val="18"/>
        </w:rPr>
      </w:pPr>
      <w:r>
        <w:rPr>
          <w:rFonts w:cs="Arial" w:ascii="Arial" w:hAnsi="Arial"/>
          <w:sz w:val="18"/>
        </w:rPr>
        <w:t>c) Growth (2 Peter 3:18)</w:t>
      </w:r>
    </w:p>
    <w:p>
      <w:pPr>
        <w:pStyle w:val="PlainText"/>
        <w:ind w:firstLine="720"/>
        <w:jc w:val="both"/>
        <w:rPr>
          <w:rFonts w:ascii="Arial" w:hAnsi="Arial" w:cs="Arial"/>
          <w:sz w:val="18"/>
        </w:rPr>
      </w:pPr>
      <w:r>
        <w:rPr>
          <w:rFonts w:cs="Arial" w:ascii="Arial" w:hAnsi="Arial"/>
          <w:sz w:val="18"/>
        </w:rPr>
        <w:t>d) Stability (1 Peter 5:12)</w:t>
      </w:r>
    </w:p>
    <w:p>
      <w:pPr>
        <w:pStyle w:val="PlainText"/>
        <w:ind w:firstLine="720"/>
        <w:jc w:val="both"/>
        <w:rPr>
          <w:rFonts w:ascii="Arial" w:hAnsi="Arial" w:cs="Arial"/>
          <w:sz w:val="18"/>
        </w:rPr>
      </w:pPr>
      <w:r>
        <w:rPr>
          <w:rFonts w:cs="Arial" w:ascii="Arial" w:hAnsi="Arial"/>
          <w:sz w:val="18"/>
        </w:rPr>
        <w:t>e) Lifestyle (Hebrews 12:28, 2 Corinthians 1:12)</w:t>
      </w:r>
    </w:p>
    <w:p>
      <w:pPr>
        <w:pStyle w:val="PlainText"/>
        <w:ind w:firstLine="720"/>
        <w:jc w:val="both"/>
        <w:rPr>
          <w:rFonts w:ascii="Arial" w:hAnsi="Arial" w:cs="Arial"/>
          <w:sz w:val="18"/>
        </w:rPr>
      </w:pPr>
      <w:r>
        <w:rPr>
          <w:rFonts w:cs="Arial" w:ascii="Arial" w:hAnsi="Arial"/>
          <w:sz w:val="18"/>
        </w:rPr>
        <w:t>f) Production of Divine Good (1 Corinthians 15:10, 2 Corinthians 6: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Grace is the correct attitude in relation to giving. (2 Corinthians 8 &amp; 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Grace is the only means of coping with suffering in the Christian life. (2 Corinthians 12:7-10) Through Grace God is able to bless the believer in the midst of the pressures and adversities of life. (1 Peter 1:6,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4. Implications of grace:</w:t>
      </w:r>
    </w:p>
    <w:p>
      <w:pPr>
        <w:pStyle w:val="PlainText"/>
        <w:ind w:firstLine="720"/>
        <w:jc w:val="both"/>
        <w:rPr>
          <w:rFonts w:ascii="Arial" w:hAnsi="Arial" w:cs="Arial"/>
          <w:sz w:val="18"/>
        </w:rPr>
      </w:pPr>
      <w:r>
        <w:rPr>
          <w:rFonts w:cs="Arial" w:ascii="Arial" w:hAnsi="Arial"/>
          <w:sz w:val="18"/>
        </w:rPr>
        <w:t>a) God is perfect, his plan is perfect.</w:t>
      </w:r>
    </w:p>
    <w:p>
      <w:pPr>
        <w:pStyle w:val="PlainText"/>
        <w:ind w:firstLine="720"/>
        <w:jc w:val="both"/>
        <w:rPr>
          <w:rFonts w:ascii="Arial" w:hAnsi="Arial" w:cs="Arial"/>
          <w:sz w:val="18"/>
        </w:rPr>
      </w:pPr>
      <w:r>
        <w:rPr>
          <w:rFonts w:cs="Arial" w:ascii="Arial" w:hAnsi="Arial"/>
          <w:sz w:val="18"/>
        </w:rPr>
        <w:t>b) A perfect plan can only originate from a perfect God.</w:t>
      </w:r>
    </w:p>
    <w:p>
      <w:pPr>
        <w:pStyle w:val="PlainText"/>
        <w:ind w:firstLine="720"/>
        <w:jc w:val="both"/>
        <w:rPr>
          <w:rFonts w:ascii="Arial" w:hAnsi="Arial" w:cs="Arial"/>
          <w:sz w:val="18"/>
        </w:rPr>
      </w:pPr>
      <w:r>
        <w:rPr>
          <w:rFonts w:cs="Arial" w:ascii="Arial" w:hAnsi="Arial"/>
          <w:sz w:val="18"/>
        </w:rPr>
        <w:t>c) If man could do anything in the plan of God the plan would no longer be perfect.</w:t>
      </w:r>
    </w:p>
    <w:p>
      <w:pPr>
        <w:pStyle w:val="PlainText"/>
        <w:ind w:firstLine="720"/>
        <w:jc w:val="both"/>
        <w:rPr>
          <w:rFonts w:ascii="Arial" w:hAnsi="Arial" w:cs="Arial"/>
          <w:sz w:val="18"/>
        </w:rPr>
      </w:pPr>
      <w:r>
        <w:rPr>
          <w:rFonts w:cs="Arial" w:ascii="Arial" w:hAnsi="Arial"/>
          <w:sz w:val="18"/>
        </w:rPr>
        <w:t>d) A plan is no stronger than its weakest link. Grace therefore excludes all human merit, all human ability.</w:t>
      </w:r>
    </w:p>
    <w:p>
      <w:pPr>
        <w:pStyle w:val="PlainText"/>
        <w:ind w:firstLine="720"/>
        <w:jc w:val="both"/>
        <w:rPr>
          <w:rFonts w:ascii="Arial" w:hAnsi="Arial" w:cs="Arial"/>
          <w:sz w:val="18"/>
        </w:rPr>
      </w:pPr>
      <w:r>
        <w:rPr>
          <w:rFonts w:cs="Arial" w:ascii="Arial" w:hAnsi="Arial"/>
          <w:sz w:val="18"/>
        </w:rPr>
        <w:t>e) Legalism, human works is the enemy of Grace.</w:t>
      </w:r>
    </w:p>
    <w:p>
      <w:pPr>
        <w:pStyle w:val="PlainText"/>
        <w:ind w:firstLine="720"/>
        <w:jc w:val="both"/>
        <w:rPr>
          <w:rFonts w:ascii="Arial" w:hAnsi="Arial" w:cs="Arial"/>
          <w:sz w:val="18"/>
        </w:rPr>
      </w:pPr>
      <w:r>
        <w:rPr>
          <w:rFonts w:cs="Arial" w:ascii="Arial" w:hAnsi="Arial"/>
          <w:sz w:val="18"/>
        </w:rPr>
        <w:t>f) The works of human righteousness have therefore no place in the plan of God. (Isaiah 64:6)</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I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in means to fall short (like an arrow falling short of the target) of the glory of God (Romans 3: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refore, anything which does not meet God's standard of righteousness and holiness is si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It is clear to see, then, that mankind, in his own strength, cannot achieve the righteousness of God (Romans 3:9-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sin of Adam:</w:t>
      </w:r>
    </w:p>
    <w:p>
      <w:pPr>
        <w:pStyle w:val="PlainText"/>
        <w:ind w:firstLine="720"/>
        <w:jc w:val="both"/>
        <w:rPr>
          <w:rFonts w:ascii="Arial" w:hAnsi="Arial" w:cs="Arial"/>
          <w:sz w:val="18"/>
        </w:rPr>
      </w:pPr>
      <w:r>
        <w:rPr>
          <w:rFonts w:cs="Arial" w:ascii="Arial" w:hAnsi="Arial"/>
          <w:sz w:val="18"/>
        </w:rPr>
        <w:t>a) Sin entered the world with Adam (Genesis 3:1-5, Romans 5:12).</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penalty of sin is death (Romans 6:23)</w:t>
      </w:r>
    </w:p>
    <w:p>
      <w:pPr>
        <w:pStyle w:val="PlainText"/>
        <w:ind w:left="720" w:firstLine="720"/>
        <w:jc w:val="both"/>
        <w:rPr>
          <w:rFonts w:ascii="Arial" w:hAnsi="Arial" w:cs="Arial"/>
          <w:sz w:val="18"/>
        </w:rPr>
      </w:pPr>
      <w:r>
        <w:rPr>
          <w:rFonts w:cs="Arial" w:ascii="Arial" w:hAnsi="Arial"/>
          <w:sz w:val="18"/>
        </w:rPr>
        <w:t>i) spiritual death - separation from God in time (Genesis 3:8)</w:t>
      </w:r>
    </w:p>
    <w:p>
      <w:pPr>
        <w:pStyle w:val="PlainText"/>
        <w:ind w:left="720" w:firstLine="720"/>
        <w:jc w:val="both"/>
        <w:rPr>
          <w:rFonts w:ascii="Arial" w:hAnsi="Arial" w:cs="Arial"/>
          <w:sz w:val="18"/>
        </w:rPr>
      </w:pPr>
      <w:r>
        <w:rPr>
          <w:rFonts w:cs="Arial" w:ascii="Arial" w:hAnsi="Arial"/>
          <w:sz w:val="18"/>
        </w:rPr>
        <w:t>ii) physical death - separation of the soul from the body (Genesis 3:19, 5:5)</w:t>
      </w:r>
    </w:p>
    <w:p>
      <w:pPr>
        <w:pStyle w:val="PlainText"/>
        <w:ind w:left="720" w:firstLine="720"/>
        <w:jc w:val="both"/>
        <w:rPr>
          <w:rFonts w:ascii="Arial" w:hAnsi="Arial" w:cs="Arial"/>
          <w:sz w:val="18"/>
        </w:rPr>
      </w:pPr>
      <w:r>
        <w:rPr>
          <w:rFonts w:cs="Arial" w:ascii="Arial" w:hAnsi="Arial"/>
          <w:sz w:val="18"/>
        </w:rPr>
        <w:t>iii) eternal death - separation from God in the Lake of Fire Revelation 20:13-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e man, Adam, as head over the woman, was therefore held responsible for sin (Romans 5:1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The penalty of sin is imputed to all people, and, apparently, passed down through the male in birth.</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Because Jesus was born of a virgin, He did not inherit the sin nature from Adam.</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f) As a sinless man, He was therefore qualified to offer Himself as a sacrifice to pay the penalty of sin (death - spiritual and physical).</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g) Because Christ has paid the penalty for sin for us, those who trust in Him are no longer condemned (Romans 5:19, 8: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All of creation is corrupted as a result of sin (Genesis 3:16-19, Romans 8:20-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ree types of sin:-</w:t>
      </w:r>
    </w:p>
    <w:p>
      <w:pPr>
        <w:pStyle w:val="PlainText"/>
        <w:ind w:firstLine="720"/>
        <w:jc w:val="both"/>
        <w:rPr>
          <w:rFonts w:ascii="Arial" w:hAnsi="Arial" w:cs="Arial"/>
          <w:sz w:val="18"/>
        </w:rPr>
      </w:pPr>
      <w:r>
        <w:rPr>
          <w:rFonts w:cs="Arial" w:ascii="Arial" w:hAnsi="Arial"/>
          <w:sz w:val="18"/>
        </w:rPr>
        <w:t>a) Adam's sin is imputed to all mankind</w:t>
      </w:r>
    </w:p>
    <w:p>
      <w:pPr>
        <w:pStyle w:val="PlainText"/>
        <w:ind w:firstLine="720"/>
        <w:jc w:val="both"/>
        <w:rPr>
          <w:rFonts w:ascii="Arial" w:hAnsi="Arial" w:cs="Arial"/>
          <w:sz w:val="18"/>
        </w:rPr>
      </w:pPr>
      <w:r>
        <w:rPr>
          <w:rFonts w:cs="Arial" w:ascii="Arial" w:hAnsi="Arial"/>
          <w:sz w:val="18"/>
        </w:rPr>
        <w:t>b) As a result, we all inherit a sinful nature</w:t>
      </w:r>
    </w:p>
    <w:p>
      <w:pPr>
        <w:pStyle w:val="PlainText"/>
        <w:ind w:firstLine="720"/>
        <w:jc w:val="both"/>
        <w:rPr>
          <w:rFonts w:ascii="Arial" w:hAnsi="Arial" w:cs="Arial"/>
          <w:sz w:val="18"/>
        </w:rPr>
      </w:pPr>
      <w:r>
        <w:rPr>
          <w:rFonts w:cs="Arial" w:ascii="Arial" w:hAnsi="Arial"/>
          <w:sz w:val="18"/>
        </w:rPr>
        <w:t>c) As a result, we therefore commit personal si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Sin manifests itself in three categories:</w:t>
      </w:r>
    </w:p>
    <w:p>
      <w:pPr>
        <w:pStyle w:val="PlainText"/>
        <w:ind w:firstLine="720"/>
        <w:jc w:val="both"/>
        <w:rPr>
          <w:rFonts w:ascii="Arial" w:hAnsi="Arial" w:cs="Arial"/>
          <w:sz w:val="18"/>
        </w:rPr>
      </w:pPr>
      <w:r>
        <w:rPr>
          <w:rFonts w:cs="Arial" w:ascii="Arial" w:hAnsi="Arial"/>
          <w:sz w:val="18"/>
        </w:rPr>
        <w:t>a) Sins of action/deed</w:t>
      </w:r>
    </w:p>
    <w:p>
      <w:pPr>
        <w:pStyle w:val="PlainText"/>
        <w:ind w:left="720" w:firstLine="720"/>
        <w:jc w:val="both"/>
        <w:rPr>
          <w:rFonts w:ascii="Arial" w:hAnsi="Arial" w:cs="Arial"/>
          <w:sz w:val="18"/>
        </w:rPr>
      </w:pPr>
      <w:r>
        <w:rPr>
          <w:rFonts w:cs="Arial" w:ascii="Arial" w:hAnsi="Arial"/>
          <w:sz w:val="18"/>
        </w:rPr>
        <w:t>i) Examples include murder, adultery, stealing</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Sins of the tongue/spoken</w:t>
      </w:r>
    </w:p>
    <w:p>
      <w:pPr>
        <w:pStyle w:val="PlainText"/>
        <w:ind w:left="720" w:firstLine="720"/>
        <w:jc w:val="both"/>
        <w:rPr>
          <w:rFonts w:ascii="Arial" w:hAnsi="Arial" w:cs="Arial"/>
          <w:sz w:val="18"/>
        </w:rPr>
      </w:pPr>
      <w:r>
        <w:rPr>
          <w:rFonts w:cs="Arial" w:ascii="Arial" w:hAnsi="Arial"/>
          <w:sz w:val="18"/>
        </w:rPr>
        <w:t>i) Examples include lying, slander, gossip, blasphemy</w:t>
      </w:r>
    </w:p>
    <w:p>
      <w:pPr>
        <w:pStyle w:val="PlainText"/>
        <w:ind w:left="720" w:firstLine="720"/>
        <w:jc w:val="both"/>
        <w:rPr>
          <w:rFonts w:ascii="Arial" w:hAnsi="Arial" w:cs="Arial"/>
          <w:sz w:val="18"/>
        </w:rPr>
      </w:pPr>
      <w:r>
        <w:rPr>
          <w:rFonts w:cs="Arial" w:ascii="Arial" w:hAnsi="Arial"/>
          <w:sz w:val="18"/>
        </w:rPr>
        <w:t>ii) Out of the seven "worst" sins, three are sins of the tongue (Proverbs 6:16-19)</w:t>
      </w:r>
    </w:p>
    <w:p>
      <w:pPr>
        <w:pStyle w:val="PlainText"/>
        <w:ind w:left="720" w:firstLine="720"/>
        <w:jc w:val="both"/>
        <w:rPr>
          <w:rFonts w:ascii="Arial" w:hAnsi="Arial" w:cs="Arial"/>
          <w:sz w:val="18"/>
        </w:rPr>
      </w:pPr>
      <w:r>
        <w:rPr>
          <w:rFonts w:cs="Arial" w:ascii="Arial" w:hAnsi="Arial"/>
          <w:sz w:val="18"/>
        </w:rPr>
        <w:t>iii) Can result in the sin unto death (Psalm 12:3)</w:t>
      </w:r>
    </w:p>
    <w:p>
      <w:pPr>
        <w:pStyle w:val="PlainText"/>
        <w:ind w:left="720" w:firstLine="720"/>
        <w:jc w:val="both"/>
        <w:rPr>
          <w:rFonts w:ascii="Arial" w:hAnsi="Arial" w:cs="Arial"/>
          <w:sz w:val="18"/>
        </w:rPr>
      </w:pPr>
      <w:r>
        <w:rPr>
          <w:rFonts w:cs="Arial" w:ascii="Arial" w:hAnsi="Arial"/>
          <w:sz w:val="18"/>
        </w:rPr>
        <w:t>iv) God protects and blesses the believer who is victimised by the sins of the tongue (Matthew 5:11-12)</w:t>
      </w:r>
    </w:p>
    <w:p>
      <w:pPr>
        <w:pStyle w:val="PlainText"/>
        <w:ind w:left="720" w:firstLine="720"/>
        <w:jc w:val="both"/>
        <w:rPr>
          <w:rFonts w:ascii="Arial" w:hAnsi="Arial" w:cs="Arial"/>
          <w:sz w:val="18"/>
        </w:rPr>
      </w:pPr>
      <w:r>
        <w:rPr>
          <w:rFonts w:cs="Arial" w:ascii="Arial" w:hAnsi="Arial"/>
          <w:sz w:val="18"/>
        </w:rPr>
        <w:t>v) Troublemakers are always characterised by sins of the tongue (Psalm 52: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Sins of the mind</w:t>
      </w:r>
    </w:p>
    <w:p>
      <w:pPr>
        <w:pStyle w:val="PlainText"/>
        <w:ind w:left="720" w:firstLine="720"/>
        <w:jc w:val="both"/>
        <w:rPr>
          <w:rFonts w:ascii="Arial" w:hAnsi="Arial" w:cs="Arial"/>
          <w:sz w:val="18"/>
        </w:rPr>
      </w:pPr>
      <w:r>
        <w:rPr>
          <w:rFonts w:cs="Arial" w:ascii="Arial" w:hAnsi="Arial"/>
          <w:sz w:val="18"/>
        </w:rPr>
        <w:t>i) Examples include pride, coveting, jealousy, bitterness, hatred, vindictivenes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Recovery from sin:</w:t>
      </w:r>
    </w:p>
    <w:p>
      <w:pPr>
        <w:pStyle w:val="PlainText"/>
        <w:ind w:left="720" w:hanging="0"/>
        <w:jc w:val="both"/>
        <w:rPr>
          <w:rFonts w:ascii="Arial" w:hAnsi="Arial" w:cs="Arial"/>
          <w:sz w:val="18"/>
        </w:rPr>
      </w:pPr>
      <w:r>
        <w:rPr>
          <w:rFonts w:cs="Arial" w:ascii="Arial" w:hAnsi="Arial"/>
          <w:sz w:val="18"/>
        </w:rPr>
        <w:t>a) When a believer sins his fellowship with God is disrupted.  The Holy Spirit is grieved, and can no longer control your life.</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Confess the known sin (1 John 1:9, Psalm 66:18) God forgives these sins upon confession and cleanses from the unknown sins in the believer's life as well as known sin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Examine your motivation - this involves full surrender to God (Romans 12:1-2, 2 Corinthians 13:5).</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Move on from the sin which you have confessed. Don't get tied up with guilt - this is another sin. (Philippians 3:13-14, Psalm 103:10-1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 xml:space="preserve">e) Resume your active spiritual walk.  Avoid areas where you might be tempted. (Hebrews 12:12-13) </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Be reconciled to others once you have been reconciled to God (James 5:16).</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In human forgiveness we are told to forgive others even as God has forgiven us (Ephesians 4:3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Jesus washed the feet of the disciples (John 13:10):-</w:t>
      </w:r>
    </w:p>
    <w:p>
      <w:pPr>
        <w:pStyle w:val="PlainText"/>
        <w:ind w:firstLine="720"/>
        <w:jc w:val="both"/>
        <w:rPr>
          <w:rFonts w:ascii="Arial" w:hAnsi="Arial" w:cs="Arial"/>
          <w:sz w:val="18"/>
        </w:rPr>
      </w:pPr>
      <w:r>
        <w:rPr>
          <w:rFonts w:cs="Arial" w:ascii="Arial" w:hAnsi="Arial"/>
          <w:sz w:val="18"/>
        </w:rPr>
        <w:t>a) The body is clean - we were eternally forgiven once and for all at the cross (Hebrews 10:1-1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feet need regular washing - we must confess our sins to the Father to restore fellowship (1John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Satan constantly accuses us of our sins before God (Revelation 12:10).  However, the Lord Jesus Christ is our Advocate/Lawyer in heaven (1 John 2:1).  He pleads for us by saying that the penalty for that sin has been paid in ful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Names for sin include:-</w:t>
      </w:r>
    </w:p>
    <w:p>
      <w:pPr>
        <w:pStyle w:val="PlainText"/>
        <w:ind w:firstLine="720"/>
        <w:jc w:val="both"/>
        <w:rPr>
          <w:rFonts w:ascii="Arial" w:hAnsi="Arial" w:cs="Arial"/>
          <w:sz w:val="18"/>
        </w:rPr>
      </w:pPr>
      <w:r>
        <w:rPr>
          <w:rFonts w:cs="Arial" w:ascii="Arial" w:hAnsi="Arial"/>
          <w:sz w:val="18"/>
        </w:rPr>
        <w:t>a) Unbelief - denial of the truth. (John 16:9, Hebrews 3:12)</w:t>
      </w:r>
    </w:p>
    <w:p>
      <w:pPr>
        <w:pStyle w:val="PlainText"/>
        <w:ind w:firstLine="720"/>
        <w:jc w:val="both"/>
        <w:rPr>
          <w:rFonts w:ascii="Arial" w:hAnsi="Arial" w:cs="Arial"/>
          <w:sz w:val="18"/>
        </w:rPr>
      </w:pPr>
      <w:r>
        <w:rPr>
          <w:rFonts w:cs="Arial" w:ascii="Arial" w:hAnsi="Arial"/>
          <w:sz w:val="18"/>
        </w:rPr>
        <w:t>b) Lawlessness - rejection of rules of life. (1 Timothy 1:9)</w:t>
      </w:r>
    </w:p>
    <w:p>
      <w:pPr>
        <w:pStyle w:val="PlainText"/>
        <w:ind w:firstLine="720"/>
        <w:jc w:val="both"/>
        <w:rPr>
          <w:rFonts w:ascii="Arial" w:hAnsi="Arial" w:cs="Arial"/>
          <w:sz w:val="18"/>
        </w:rPr>
      </w:pPr>
      <w:r>
        <w:rPr>
          <w:rFonts w:cs="Arial" w:ascii="Arial" w:hAnsi="Arial"/>
          <w:sz w:val="18"/>
        </w:rPr>
        <w:t>c) Iniquity - evil acts. (Acts 8:22, 23)</w:t>
      </w:r>
    </w:p>
    <w:p>
      <w:pPr>
        <w:pStyle w:val="PlainText"/>
        <w:ind w:firstLine="720"/>
        <w:jc w:val="both"/>
        <w:rPr>
          <w:rFonts w:ascii="Arial" w:hAnsi="Arial" w:cs="Arial"/>
          <w:sz w:val="18"/>
        </w:rPr>
      </w:pPr>
      <w:r>
        <w:rPr>
          <w:rFonts w:cs="Arial" w:ascii="Arial" w:hAnsi="Arial"/>
          <w:sz w:val="18"/>
        </w:rPr>
        <w:t>d) Trespass - encroachment on God's authority. (Ephesians 2:1)</w:t>
      </w:r>
    </w:p>
    <w:p>
      <w:pPr>
        <w:pStyle w:val="PlainText"/>
        <w:ind w:firstLine="720"/>
        <w:jc w:val="both"/>
        <w:rPr>
          <w:rFonts w:ascii="Arial" w:hAnsi="Arial" w:cs="Arial"/>
          <w:sz w:val="18"/>
        </w:rPr>
      </w:pPr>
      <w:r>
        <w:rPr>
          <w:rFonts w:cs="Arial" w:ascii="Arial" w:hAnsi="Arial"/>
          <w:sz w:val="18"/>
        </w:rPr>
        <w:t>e) Disobedience - refusal to obey. (Hebrews 2:2)</w:t>
      </w:r>
    </w:p>
    <w:p>
      <w:pPr>
        <w:pStyle w:val="PlainText"/>
        <w:ind w:firstLine="720"/>
        <w:jc w:val="both"/>
        <w:rPr>
          <w:rFonts w:ascii="Arial" w:hAnsi="Arial" w:cs="Arial"/>
          <w:sz w:val="18"/>
        </w:rPr>
      </w:pPr>
      <w:r>
        <w:rPr>
          <w:rFonts w:cs="Arial" w:ascii="Arial" w:hAnsi="Arial"/>
          <w:sz w:val="18"/>
        </w:rPr>
        <w:t>f) Transgression - violation of law. (Luke 15:29, Galatians 3: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The sin unto death is the physical death of a believer, due to habitual unconfessed sin or rebellion against God. (1 John 5:16, 17, 1 Corinthians 11:31, 32)  Examples:</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e Corinthian Pervert - (1 Corinthians 5)</w:t>
      </w:r>
    </w:p>
    <w:p>
      <w:pPr>
        <w:pStyle w:val="PlainText"/>
        <w:ind w:firstLine="720"/>
        <w:jc w:val="both"/>
        <w:rPr>
          <w:rFonts w:ascii="Arial" w:hAnsi="Arial" w:cs="Arial"/>
          <w:sz w:val="18"/>
        </w:rPr>
      </w:pPr>
      <w:r>
        <w:rPr>
          <w:rFonts w:cs="Arial" w:ascii="Arial" w:hAnsi="Arial"/>
          <w:sz w:val="18"/>
        </w:rPr>
        <w:t>b) The Corinthians who habitually came to the Lord's table in an unworthy manner (1 Corinthians 11:27-32)</w:t>
      </w:r>
    </w:p>
    <w:p>
      <w:pPr>
        <w:pStyle w:val="PlainText"/>
        <w:ind w:firstLine="720"/>
        <w:jc w:val="both"/>
        <w:rPr>
          <w:rFonts w:ascii="Arial" w:hAnsi="Arial" w:cs="Arial"/>
          <w:sz w:val="18"/>
        </w:rPr>
      </w:pPr>
      <w:r>
        <w:rPr>
          <w:rFonts w:cs="Arial" w:ascii="Arial" w:hAnsi="Arial"/>
          <w:sz w:val="18"/>
        </w:rPr>
        <w:t>c) Moses (Deuteronomy 32:48-52)</w:t>
      </w:r>
    </w:p>
    <w:p>
      <w:pPr>
        <w:pStyle w:val="PlainText"/>
        <w:ind w:firstLine="720"/>
        <w:jc w:val="both"/>
        <w:rPr>
          <w:rFonts w:ascii="Arial" w:hAnsi="Arial" w:cs="Arial"/>
          <w:sz w:val="18"/>
        </w:rPr>
      </w:pPr>
      <w:r>
        <w:rPr>
          <w:rFonts w:cs="Arial" w:ascii="Arial" w:hAnsi="Arial"/>
          <w:sz w:val="18"/>
        </w:rPr>
        <w:t>d) Achan (Joshua 7:16-26)</w:t>
      </w:r>
    </w:p>
    <w:p>
      <w:pPr>
        <w:pStyle w:val="PlainText"/>
        <w:ind w:firstLine="720"/>
        <w:jc w:val="both"/>
        <w:rPr>
          <w:rFonts w:ascii="Arial" w:hAnsi="Arial" w:cs="Arial"/>
          <w:sz w:val="18"/>
        </w:rPr>
      </w:pPr>
      <w:r>
        <w:rPr>
          <w:rFonts w:cs="Arial" w:ascii="Arial" w:hAnsi="Arial"/>
          <w:sz w:val="18"/>
        </w:rPr>
        <w:t>e) Ananias and Sapphira (Acts 5:1 -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There is only one sin which can't be forgiven - the unpardonable sin - rejection of Jesus Christ.</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It is based upon rejection of the ministry of the Holy Spirit to reveal the Lord Jesus Christ as God and Saviour. Genesis  6:3,  John 16:7-11,  Hebrews 10:29.</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Synonyms for the unpardonable sin are:  willful sin (Hebrews 10:26-31),  blasphemy against the Holy Spirit  (Matthew 12:31),  resisting the Holy Spirit (Acts 7:51),  insulting the Holy Spirit (Hebrews 10: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4. The first recorded sin was that of Satan - pride (Isaiah 14:12-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5. God is not the author of sin nor the author of temptation. It is incompatible with the nature of God for Him to create sin because of His divine character.  (James 1: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6. Temptation comes from the world, the flesh (sin nature within man), or Satan.  If he entertains the sin, man then chooses to sin - sin is therefore a result of man's own free will. (James 1:14)</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jc w:val="both"/>
        <w:rPr>
          <w:rFonts w:ascii="Arial" w:hAnsi="Arial" w:cs="Arial"/>
          <w:b/>
          <w:b/>
          <w:u w:val="single"/>
        </w:rPr>
      </w:pPr>
      <w:r>
        <w:rPr>
          <w:rFonts w:cs="Arial" w:ascii="Arial" w:hAnsi="Arial"/>
          <w:b/>
          <w:u w:val="single"/>
        </w:rPr>
        <w:t>LESSON 18 – CHAPTERS 43,4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Jacob here is selfish and out of fellowship as a believer with his favouritism making others suffer. If you do not deal with mental attitude sins specifically you will make others suffer. </w:t>
      </w:r>
      <w:r>
        <w:rPr>
          <w:rFonts w:cs="Arial" w:ascii="Arial" w:hAnsi="Arial"/>
          <w:b/>
          <w:sz w:val="18"/>
        </w:rPr>
        <w:t>Proverbs 6:16-22</w:t>
      </w:r>
      <w:r>
        <w:rPr>
          <w:rFonts w:cs="Arial" w:ascii="Arial" w:hAnsi="Arial"/>
          <w:sz w:val="18"/>
        </w:rPr>
        <w:t xml:space="preserve">.  Envy and bitterness will eat away at people. Jacob waits until they have eaten everything up. It is going to take a month to go down and come back with food for the family. During that time those left behind will be hungry. Sin places you in a position where you do not act quickly enough to sort out your problems, and where you cause pain to oth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RGUMENTS OVER BENJAMIN GOING TO EGYP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udah tells Jacob that if he does not allow Benjamin to come down to Egypt they will not be able to show their faces there. He is called Israel here, he is not really acting like Israel. They are brethren even though they are not acting as brethren shoul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y did you tell him you had a younger brother said Jacob. This is pathetic when a great man is reduced to this. Judah said we had to tell the man the truth. Judah said to Israel, send the lad with me. Judah from whose tribe David and the Lord will descend sees the situation clearly as well as the action to take place. He says that we have to play straight to this man. If we do not go we are all going to die, says Judah, I will be surety for Benjamin. This is a far more sensible than that suggested by Reub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f they had not procrastinated they would have been down to Egypt and back with food by now. As a believer you will come up against many stubborn Christians and you need to be honest with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will have to spell out the things step by step and show people how they are wrong and why they are in the trouble they are in. This is a good example of counseling where a lot of time is spent forcing people seeing what they do not want to see. The rebuke of Judah snaps Jacob out of sin and at this point he prayed, perhaps for the first time in 20 yea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v 11 </w:t>
        <w:noBreakHyphen/>
        <w:t xml:space="preserve"> if it must be this way do it says Judah. They have nothing for bread but still have some food. He sends back the money together with more money to buy the next lot of fo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AVOURTIS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12 we see that the problem of favouritism is still present with Benjamin having replaced Joseph. This is given in the passage which compares Simeon with him. He is fatalistic in saying that if he is bereaved of his children he is bereaved. There should be no fatalism in the Christian life. However he is on the way back which is better than it was. When you are counseling someone who has been out of fellowship for a long time do not expect them to be mature immediately. We should keep short accounts with God so that we retain our level of maturity. We should be trusting God in complete faith. God has been giving mercy all the time although Jacob who has been out of fellowship has not been able to see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ONS IN EGYP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verse 15 and following when they arrive in Egypt Joseph asks his servants to bring them to his home and to prepare a meal. All the brothers are brought into Joseph's house and they are all afraid. They believe Joseph is going to accuse them of stealing money because of the money in the sacks and steal their asses which in the modern days would mean confiscation of their cars. These are country boys whose status symbol was the ass. They have been convicted and are starting to think about right and wrong. They really have not truly confessed their sins to God and are still living in fe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y think that they ought to be honest about the money. They say that they found the money in the sacks and brought it back. It is of interest that the steward of his house has been converted. The servant brings Simeon out to them, their feet are washed and the animals provided for. As Joseph arrives they bring presents to him and they bow to the earth in conformity with his original dream. He asked after Jacob and saw Benjamin and he blessed his younger brother who does not recognise him. He orders his servants to set the table. He is testing his brothers to see what has happened in the couple of months since they were here last. He sets the table in the order of their ag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ROTHERS ARE TES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New Testament times the master of the feast would guide people to the high or low table. In the feast it is the master of the feast who allocates the place of honour. This is important as it tells you of your position in that organisation. Joseph however does not eat with them. He sets parcels of food in front of all the brothers With the parcel in front of Benjamin some five times larger than that in front of the rest of the broth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at is the problem in this family and caused them to put Joseph in the pit?  Jealousy.  Joseph is testing his brothers to see if they are jealous of Benjamin. This to see if he can embrace them as brothers or if they are still murderers at heart. This is to see if God has dealt with them and rid them of the envy, jealousy and hatred in their soul. They passed the test. They ate and drank and enjoyed themselves and no one was concerned that Benjamin had so much more than anyone el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y have dealt with jealousy but how will they deal with injustice. Joseph's action in chapter 44 is unjust and deliberately so. He not only puts the money in the sack but puts his own silver goblet in Benjamin's sack. They have only gone a couple of kilometres when a servant of Joseph catches up with them and asks them what have they done, you have drunk with my Lord and done evi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y deny it and say that they are not guilty, which is true. They however have not confessed their earlier one. They say that anyone who stole silver out of the house of Joseph should die and the rest should be his slaves. The cup is found in Benjamin's sack and they rend their clothes, which is a sign of great anguish. They know it is a set up, they know that it is something wrong and they know that their brother will die and are overcome with grie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Judah goes to Joseph and falls on his face before him. Joseph says that he reads minds, do not try and get anything past me. In Egypt he is known as the diviner of dreams. He is not being arrogant he is pushing the people as they need to confess their own sins and to be honest about everything. Judah knows they are not guilty but he takes the rap, he is admitting responsibility, he is learning to say “no excuse sir”, even when he has got one. Learn to handle injustice and leave it in the Lord's hands for Him to set it righ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He again puts the pressure on by stating that the person in whose sack the cup was found shall be his servant for ever. “You go back to your father” – testing to see whether they will. If they go back they will show that they do not really care for him, for this would truly kill their fa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UDAH THE SUBSTITU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In verses 22 and following Judah now tells the whole truth including the fact that Israel has says that if anything happens to Benjamin it will kill him. Joseph now realises what his father had thought of his disappearance. They are concerned for the brother as well as the father. They love their father and do not want to hurt him. These people have been treated as second class family as far as Joseph and now Benjamin is concerned. Even though they have been treated in that way they still love and respect their fa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Judah says that he will stay as a substitute for Benjamin. Judah is prepared to suffer in Benjamin's place, he is willing to die so that Benjamin and his father might live which is a great picture of the Lord Jesus Christ. When carnal believers start dealing with sin they can recover. Joseph by pressure has brought them into a position where they are going to be brought into a right relationship with God and their brother who they thought was dea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ome clean with God and be the person you should be. We have not got the same time as these brothers , keep your account short. Now that they are acting in accordance with God's standards they are going to be blessed in a way they did not think possib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1"/>
        <w:rPr>
          <w:rFonts w:ascii="Arial" w:hAnsi="Arial" w:cs="Arial"/>
        </w:rPr>
      </w:pPr>
      <w:r>
        <w:rPr>
          <w:rFonts w:cs="Arial" w:ascii="Arial" w:hAnsi="Arial"/>
        </w:rPr>
        <w:t>DOCTRINE</w:t>
      </w:r>
    </w:p>
    <w:p>
      <w:pPr>
        <w:pStyle w:val="Normal"/>
        <w:rPr>
          <w:rFonts w:ascii="Arial" w:hAnsi="Arial" w:cs="Arial"/>
        </w:rPr>
      </w:pPr>
      <w:r>
        <w:rPr>
          <w:rFonts w:cs="Arial" w:ascii="Arial" w:hAnsi="Arial"/>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JEALOUS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Jealousy is the strongest of the mental sins. (Proverbs 27: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Jealousy is the most cruel of all sins; it turns a person into a mons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Jealousy removes all happiness from a believer; it is a mental sin by which you make your own miser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Some people cannot stand the success of others; consequently jealousy destroys the basis of friendship.</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So great was the sin of jealousy that a whole offering of the Levitical Code was prescribed for it. (Numbers 5:11-31) It is the only offering that was designed for one sin onl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Jealousy is the basis for the destruction of married love. (Song of Solomon 8:6)</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The same jealousy which destroys love can also destroy the normal function of the soul. (Job 5:2; Proverbs 14:30) This is the explanation of some cases of psychoses and neuros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Jealousy motivates to revenge. (Proverbs 6: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w:t>
        <w:tab/>
        <w:t>Jealousy of Joseph motivated his brothers to sell him into slavery. (Acts 7: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0.</w:t>
        <w:tab/>
        <w:t>Therefore jealousy takes real or apparent wrongs out of the Lord's hand and intrudes on divine judgment. (Deuteronomy 32:35; Romans 12: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w:t>
        <w:tab/>
        <w:t>Jealousy split the nation of Israel. (Isaiah 11:13 - Ephraim's jealousy of Jud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w:t>
        <w:tab/>
        <w:t>Jealousy was the motivator of the religious leaders who crucified Jesus Christ. (Matthew 27:18; Mark 15: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w:t>
        <w:tab/>
        <w:t>Jealousy rejects the teaching of the Bible truths. (Acts 13:45; 17: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4.</w:t>
        <w:tab/>
        <w:t>False doctrine of apostasy produces jealousy (1 Timothy 6:3,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19 – CHAPTERS 45-4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Genesis 45  Joseph's brothers have been tested making sure that they have learned the lessons that they had to learn. This consisted of recognising their own sin and to be true and honest to God. In verse 1 Joseph sent out everybody other than his brothers so that he could have discussions with them and reveal himself to them. His love for his brothers has now come out.  There are some people who are you are not able to love other than from afar but as his brothers had returned to the Lord he was now able to reveal himself to them now.</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CONCILIATION AND FORGIVE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e is able to show that the man they sold into slavery is now running Egypt. He tells them not to be afraid or angry with them self for God has sent him before them to preserve their lives. He says that he has been sent in advance to save the patriarchs from starvation. He is able to give a great testimony as to what God has done. He does not minimise their sins. This is reconciliation – based on truth and repentan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you come to reconciliation it is important that you do not minimise the sin that has caused the fracture. Deal with it honestly. God had a plan in this </w:t>
        <w:noBreakHyphen/>
        <w:t xml:space="preserve"> Romans 8:28.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oseph now gives them a short talk on the significance of that verse. The same principle works for us as well with God being able to bring blessing out of cursing. God has been working His purpose out regarding this and you are going to be blessed because of this says Josep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tells them to go and get their father quickly and that they will go to live in the land of Goshen so that they will be close to Joseph. Also that this is only the second year of a seven year famine. He is repeating himself a number of times because these people are in shock. They think about all the lies that have been told in the past. The father, Jacob, believes that Joseph is dead. Sin begets sin. These people have lived a lie for almost twenty yea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y are going to have a lot of thinking to do as they travel up to Canaan on their camels as to how they are going to tell their father what truly happened. Joseph and Benjamin wept together as they were so happy to be together again. After this Joseph let them know that they had all been forgiven. This is the pattern that we saw in </w:t>
      </w:r>
      <w:r>
        <w:rPr>
          <w:rFonts w:cs="Arial" w:ascii="Arial" w:hAnsi="Arial"/>
          <w:b/>
          <w:sz w:val="18"/>
        </w:rPr>
        <w:t>James 5:13-18</w:t>
      </w:r>
      <w:r>
        <w:rPr>
          <w:rFonts w:cs="Arial" w:ascii="Arial" w:hAnsi="Arial"/>
          <w:sz w:val="18"/>
        </w:rPr>
        <w:t xml:space="preserve">. So you have been wronged. Show your maturity by forgiving. In </w:t>
      </w:r>
      <w:r>
        <w:rPr>
          <w:rFonts w:cs="Arial" w:ascii="Arial" w:hAnsi="Arial"/>
          <w:b/>
          <w:sz w:val="18"/>
        </w:rPr>
        <w:t>Galatians 6:1</w:t>
      </w:r>
      <w:r>
        <w:rPr>
          <w:rFonts w:cs="Arial" w:ascii="Arial" w:hAnsi="Arial"/>
          <w:sz w:val="18"/>
        </w:rPr>
        <w:t xml:space="preserve"> we are told that if you think yourself as mature as a believer, show your maturity by helping those who have been caught up in sin. Do not take things personally even when they are meant personally, you relax.</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Joseph now talks about the Lord as he has a right relationship with the Lord. In many churches you will find make believers who do not have that relationship and will be embarrassed about talking about the Lord. We should be happy about what the Lord is doing in our lives and be willing to share this with others. In liberal churches where ministers may not be born again believers the church dies in tim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haraoh is very pleased because Joseph has got his family back. He confirms that he is going to give them the best land in Egypt and says that he will make sure that they are princes in Egypt. They are to bring everything down and that if there is anything they have to leave behind, he will make it up to them. Thus the family of Joseph is told that they are welcome. They came on asses and camels and went back on wagons and were given provisions for the w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were given a change of clothes. Clothes in the ancient world was very expensive with a set of clothing taking up several months wages. Benjamin was given five sets of garments and 300 pieces of silver. This was a test on his brothers to ensure that they did not get jealous. Joseph sent a large amount of goods up with them to Canaan, ten asses loaded up with corn and dried meat. He tells them to see that they do not fall by the way. Do not delay, do not fall out with one another. They have a week's journey back to Jacob. Do not argue with one another. Do not get jealous of one ano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ith confession of sin you do that to God </w:t>
        <w:noBreakHyphen/>
        <w:t xml:space="preserve"> </w:t>
      </w:r>
      <w:r>
        <w:rPr>
          <w:rFonts w:cs="Arial" w:ascii="Arial" w:hAnsi="Arial"/>
          <w:b/>
          <w:sz w:val="18"/>
        </w:rPr>
        <w:t>1 John 1:9</w:t>
      </w:r>
      <w:r>
        <w:rPr>
          <w:rFonts w:cs="Arial" w:ascii="Arial" w:hAnsi="Arial"/>
          <w:sz w:val="18"/>
        </w:rPr>
        <w:t>. If you have wronged your brother you must set it right. These men have therefore got to face their father with these things. Confession of sin does not give you a license to sin. or of the consequences is facing the one you have wronged. They arrived home to tell Jacob that Joseph was alive and Jacob did not believe them. He believed the lie until they had got through all the details. This motivates Jacob to go and see Joseph before he dies. He is still depressed but most of the depression is of his own making.  Sadly this is too often the case with us as believ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ACOB BECOMES REVITALISED SPIRITUA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He has failed more than he has succeeded in the spiritual life but he bounces back now. In verse 27 he is called Jacob whilst in the following verse he is called Israel meaning Prince of God, so he is back on the track. He offers sacrifices to God. He had delayed sending them back into Egypt but now that he is back in fellowship he starts back on the correct path. When you have been out of fellowship with the Lord your life will be miserable. During the last years however Jacob, who should have been enjoying his grandchildren has been worrying about his sons. He has been a poor father and he has reaped the reward for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tells Jacob that when he dies Joseph will close his eyes which was the responsibility of the eldest son. it is God's way of telling Jacob that he will have dying grace. You have not enjoyed your life as you should have but you will enjoy your death. It is a wonderful thing to think upon that we are dying in Christ Jes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HILDREN BECOME A SIGNIFICANT N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are 70 people went down into Egypt. By the time of the Exodus this small group of people has grown to a nation of 30,000 or so. Jacob and the family are introduced to Pharaoh. The Egyptians did not like shepherds as they were very refined and did not like the smell of goats or sheep. People that spend their time out with goats, sheep or cattle start to smell like them. In 26:47 Joseph introduces Jacob to Pharaoh and Jacob blesses Pharaoh. Pharaoh asked Jacob how old he was and Jacob said 130. Spiritually Jacob has made a comeback. They are given an area around the city of Ramses. Joseph worked on the nationalisation of Egypt. If there was anyone in trouble Joseph would say that he would help them out but they had to surrender the title deed to their land to the crown. In this way the entire land of Egypt came under the Pharaoh's control. This laid the foundation for Egyptian greatness in the futu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Many people say nationalisation is bad, here however we have one of the greatest of believers practising it. We have to make sure that we do not make business statements that the Bible can refute. By this means Joseph made Egypt in the midst of a famine into the most prosperous nations in the worl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URIA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owards the end of Genesis we find the death of Jacob. In Chapter 49 Jacob says where he wants to be buried and gives one of the great prophecies, that of the future of the tribes. We have the prophetic future in one chap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see here the importance of the site of the burial.  Jacob was buried with his father and grandfather as he wanted to be in their company at the resurrection. When you are resurrected from the dead you are with your family. Pharaoh leads an army to escort the body to burial. Joseph closed his father's eyes and embalmed him over a forty day period Egypt mourned the death of Jacob for many day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Everybody in Egypt knew that he had died giving a good testimony of what he believed. He could have been buried in the valley of the kings but he wants to go back to be with his ancestors, because he believes he is to be raised from the dead. Every funeral should be testimony to the fact of the resurrection of the beli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ith the death of Jacob his sons get concerned that Joseph is going to give them a hard time, and each sends a message to Joseph that Jacob had said before he died that Joseph should forgive them for their trespasses. Joseph wept when he saw this, and even though the brothers again said that they would be his slaves he said for them not to worry, and that he would protect and sustain both them and their little ones. If people hold grudges against you continue to show grace in your life.  Guilt is a strange thing and we see it operating 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ATH OF JOSEP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Joseph lived until he was 110 years old and saw sons to the third generation. When he was dying Joseph said to the extended family that God would protect them and take them out from the land.  He had a strong message – “You are to take my bones with you”.  They embalmed him and put him in a coffin in Egypt, but did not travel to Canaan th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Genesis begins with a perfect man in the garden of Eden and ends with a body in a coffin in Egypt, but this coffin is a thing of hope. It became the Bible to the Jews and several generations of Jews were brought before the coffin and were told, “that as God had brought us into Egypt so he will bring us out”. The coffin represented the truth - “God will visit us, we will not be here for ever. God has not forgotten us even though we may be in an area of great difficulty. We will be where he wants us to be if we remain in fellowship.” When Moses went out of Egypt, leading the army was the bones of Joseph. It reminded them that when God says something, he means it. In faith Joseph knew that he would go to Canaan for resurrection but allowed his body to stay in Egypt as a testimony. What God says he will do.</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Heading8"/>
        <w:tabs>
          <w:tab w:val="clear" w:pos="1008"/>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left" w:pos="720" w:leader="none"/>
          <w:tab w:val="left" w:pos="960" w:leader="none"/>
        </w:tabs>
        <w:rPr/>
      </w:pPr>
      <w:r>
        <w:rPr/>
        <w:t>DOCTRIN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FORGIVE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Forgiveness is by the death of Christ (Matthew 26:28, Revelation 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Divine forgiveness is to all who believe in Christ (Acts 10:43, Acts 16:3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The penalty of sin was paid by Christ on the cross (Hebrews 9:22, 2 Corinthians 5:21).</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When a believer sins his fellowship with God is disrupted.  God forgives these sins upon confession and cleanses from the unknown sins in the believer's life as well as known sins (1 John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Jesus Christ is our propitiation (1 John 2:1,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In human forgiveness we are told to forgive others even as God has forgiven us (Ephesians 4:32).  This can only be accomplished by the filling of the Holy Spirit (Ephesians 5:18, Galatians 5:22,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RECONCIL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Reconciliation is the removal of the barrier between God and man, or peace between God and man. While redemption is sinward and propitiation is Godward, reconciliation is manward. (2 Corinthians 5:18, Ephesians 2:16, Colossians 1:20, 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Reconciliation and the blood of Christ.</w:t>
      </w:r>
    </w:p>
    <w:p>
      <w:pPr>
        <w:pStyle w:val="PlainText"/>
        <w:ind w:left="720" w:hanging="0"/>
        <w:jc w:val="both"/>
        <w:rPr>
          <w:rFonts w:ascii="Arial" w:hAnsi="Arial" w:cs="Arial"/>
          <w:sz w:val="18"/>
        </w:rPr>
      </w:pPr>
      <w:r>
        <w:rPr>
          <w:rFonts w:cs="Arial" w:ascii="Arial" w:hAnsi="Arial"/>
          <w:sz w:val="18"/>
        </w:rPr>
        <w:t>a) The blood of Christ is a synonym for the saving work of Christ on the Cross and the basis for reconciliation (Colossians 1:2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Hence the work of the Cross is associated with reconciliation (Ephesians 2: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Reconciliation and Mankind: mankind is regarded as the enemy of God, and needs to be reconciled to God (Romans 5:10, Colossians 1:2 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eace, a synonym for reconciliation, reconciliation finds man the enemy of God, but the saving work of Christ on the Cross gives peace between God and man (Ephesians 2:14 cf. 2:16 cf. Colossians 1: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Reconciliation portrayed in the Levitical Offerings:  the peace offering of Leviticus 3 depicts reconciliation or Christ's removing the barrier between God and man. (Leviticus 7:11-38, 8: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Application of reconciliation to the Church Age believer:  every member of the Body of Christ is an ambassador representing Christ on earth. Therefore each member of the Body of Christ has the ministry of reconciliation (2Corinthians 5:18-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e prophecy of reconciliation (Isaiah 57: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e means of reconciliation - the removal of the barrier:</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Sin removed by unlimited atonement (2Corinthians 5:14, 15, 18, 1Timothy 2:6, 4:10, Titus 2:11, Hebrews 2:9, 1John 2: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Penalty of Sin removed by expiation (Psalm 22:1-6, Colossians 2: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Problem of physical birth removed by regeneration (John 3:1-18, Titus 3:5, 1 Peter 1:23).</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Relative righteousness removed by imputation (Romans 3:22, 9:30, 10:10, 2 Corinthians 5:21, Philippians 3:9, Hebrews 10:14), and justification (Romans 4:1-5, 4:25, 5:1, 8:29, 30, Galatians 2:16, Titus 3: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The barrier of God's perfect character removed by propitiation (Romans 3:22-26, 1John 2:1, 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Problem of position in Adam removed by positional sanctification (1 Corinthians 15:22, 2 Corinthians 5:17, Ephesians 1: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ROPHECIES OF THE TRIBES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Towards the end of his life Jacob gave a prophetic blessing to each of his twelve sons.  These prophetic blessings are given in Genesis 49, dating from some 1800 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REUBEN</w:t>
      </w:r>
      <w:r>
        <w:rPr>
          <w:rFonts w:cs="Arial" w:ascii="Arial" w:hAnsi="Arial"/>
          <w:sz w:val="18"/>
        </w:rPr>
        <w:t xml:space="preserve">  - Genesis 49: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Jacob called him the excellency of dignity and the excellency of power (Genesis 29:31,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The firstborn was the leader, the priest and had a double portion (Deuteronomy 21:1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Reuben lost his leadership to Judah, his priesthood to Levi and the double portion to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He was, however, seen to be as unstable as water and would not excel because of his sin in Genesis 35:22. And it came to pass, when Israel dwelt in that land, that Reuben went and lay with Bilhah his father's concubine; and Israel heard i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numPr>
          <w:ilvl w:val="0"/>
          <w:numId w:val="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Instability was a characteristic of Reuben and his descenda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Dathan and Abiram, descendants of Reuben, joined the rebellion of Korah against Moses (Numbers 1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Reuben's tribe was one of only three tribes who requested land on the east side of the Jordan (Numbers 3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This action almost resulted in civil war (Joshua 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Reuben's indecision as a tribe was criticised during the crisis of Judges 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0.</w:t>
        <w:tab/>
        <w:t>The tribe of Reuben's numbers fell from 46,500 in (Numbers 1:21) to 43,730 in (Numbers 26: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1.</w:t>
        <w:tab/>
        <w:t>The numbers were such that Moses prayed a blessing on Reuben that they might prosper (Deuteronomy 33: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2.</w:t>
        <w:tab/>
        <w:t>Indecision in the Christian life causes instability (James 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cs="Arial" w:ascii="Arial" w:hAnsi="Arial"/>
          <w:b/>
          <w:sz w:val="18"/>
        </w:rPr>
        <w:t xml:space="preserve"> </w:t>
      </w:r>
      <w:r>
        <w:rPr>
          <w:rFonts w:cs="Arial" w:ascii="Arial" w:hAnsi="Arial"/>
          <w:b/>
          <w:sz w:val="18"/>
        </w:rPr>
        <w:t>SIMEON AND LEVI</w:t>
      </w:r>
      <w:r>
        <w:rPr>
          <w:rFonts w:cs="Arial" w:ascii="Arial" w:hAnsi="Arial"/>
          <w:sz w:val="18"/>
        </w:rPr>
        <w:t xml:space="preserve">  - Genesis 49:5-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Simeon is related to the Hebrew word for 'hear' or 'heard' (Genesis 29:33), whilst Levi means 'joined' (Genesis 29: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18"/>
        </w:rPr>
        <w:t>2</w:t>
      </w:r>
      <w:r>
        <w:rPr>
          <w:rFonts w:cs="Arial" w:ascii="Arial" w:hAnsi="Arial"/>
          <w:i/>
          <w:sz w:val="18"/>
        </w:rPr>
        <w:t>.</w:t>
      </w:r>
      <w:r>
        <w:rPr>
          <w:rFonts w:cs="Arial" w:ascii="Arial" w:hAnsi="Arial"/>
          <w:sz w:val="18"/>
        </w:rPr>
        <w:tab/>
        <w:t>Both these brothers were particularly cru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It was Simeon and Levi who had killed a large number of the Canaanites by subtlety in Genesis 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Jacob prophesied that they would be divided in Israel so that neither Simeon nor Levi were to possess a separate portion of the promised land. Simeon's portion of the promised land is in Joshua 19:1-9 with their inheritance within the area allotted to Jud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All these cities were in the arid and barren region which we now know as the Negev.</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Simeon also decreases in numbers from the beginning 59,300 (Numbers 1:23) to the end of the wilderness wandering when it was 22,200 (Numbers 26: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In the reign of Hezekiah a large group of Simeonites migrated into Edom where they conquered the Amalekites (1 Chronicles 4:38-43).</w:t>
      </w:r>
    </w:p>
    <w:p>
      <w:pPr>
        <w:pStyle w:val="BodyTextIndent2"/>
        <w:rPr>
          <w:rFonts w:ascii="Arial" w:hAnsi="Arial" w:cs="Arial"/>
          <w:sz w:val="18"/>
        </w:rPr>
      </w:pPr>
      <w:r>
        <w:rPr>
          <w:rFonts w:cs="Arial"/>
          <w:sz w:val="18"/>
        </w:rPr>
      </w:r>
    </w:p>
    <w:p>
      <w:pPr>
        <w:pStyle w:val="BodyTextIndent2"/>
        <w:rPr/>
      </w:pPr>
      <w:r>
        <w:rPr/>
        <w:t>8.</w:t>
        <w:tab/>
        <w:t>Jewish tradition states that all poor Jews came from this tri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Regarding Levi in Numbers 35:1-4 the Lord commanded that the Levites be given cities instead of a portion of the land.  In Joshua 21:4-7 the Levites were given 48 cities scattered throughout the other tri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0.</w:t>
        <w:tab/>
        <w:t xml:space="preserve">Levi, however, had the Lord as their inheritance.  Deuteronomy 10: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1.</w:t>
        <w:tab/>
        <w:t>They were also supported by the people so that they could give themselves to ministry (Deuteronomy 18: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2.</w:t>
        <w:tab/>
        <w:t>Moses came from the tribe of Levi, as did Aaron, from whom the Aaronic or Levitical priests are descended. He blessed them in Deuteronomy 33:8-11 with divine wisdom using the Thummim and Uri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3.</w:t>
        <w:tab/>
        <w:t>The Levites were zealous for a righteous cause (Exodus 32:28,29) and they began to bear the ark (Deuteronomy 10: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4.</w:t>
        <w:tab/>
        <w:t>Even today the Levites have privileges in religious meeting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JUDAH</w:t>
      </w:r>
      <w:r>
        <w:rPr>
          <w:rFonts w:cs="Arial" w:ascii="Arial" w:hAnsi="Arial"/>
          <w:sz w:val="18"/>
        </w:rPr>
        <w:t xml:space="preserve"> - Genesis 49:8-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As a tribe there is more said about this tribe than any other.  Jacob blessed Judah as the kingly tribe, the future leader of the children of Isra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Judah means 'praise'.  -  (Genesis 29: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Moses also blessed Judah, asking for divine protection (Deuteronomy 3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Judah's leadership was seen in the sparing of Joseph (Genesis 37:26,27) and he was the spokesman for the group going down into Egypt (Genesis 44:14-3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When the tribes were  marching  through  the  wilderness  it  was  Judah  that  went  first  (Numbers 10:1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first tribe to receive a portion of the land was Judah (Joshua 15: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In the census taken over the 40 year wandering in the wilderness, Judah had the largest tribal popul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Judah's conquering ability is shown in King David who was the greatest conqueror other than the Lord Jesus Christ that Israel ever sa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Judah was also protected from onslaughts such as that of Sennacherib.  This confirms Moses' blessing on this trib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0.</w:t>
        <w:tab/>
        <w:t>The final king is the Lion of the Tribe of Judah, the Lord Jesus Christ (Revelation 5: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1.</w:t>
        <w:tab/>
        <w:t>The Lord anticipated that one day there would be kings of Israel (Deuteronomy 17:14-20).  The first king was Saul of the tribe of Benjamin (1 Samuel 9:1,2).  David however, of the tribe of Judah, commenced the kingly line from which Jesus Christ was born (Matthew 1:6-17) and (Luke 3:23-3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2.</w:t>
        <w:tab/>
        <w:t>The coming of Shiloh, which means ' to whom it belongs', is a name for the Messiah, the Lord Jesus Christ who will reign over Israel to confirm the Davidic Coven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3.</w:t>
        <w:tab/>
        <w:t>Even though the ten tribes rebelled against Judah's leadership after Solomon, it was the kingdom of Judah comprising the tribes of Judah and Benjamin that survived, the other tribes going into captivity under the Assyrians in 712 B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sz w:val="18"/>
        </w:rPr>
        <w:t xml:space="preserve">ZEBULUN - </w:t>
      </w:r>
      <w:r>
        <w:rPr>
          <w:rFonts w:cs="Arial" w:ascii="Arial" w:hAnsi="Arial"/>
          <w:sz w:val="18"/>
        </w:rPr>
        <w:t xml:space="preserve"> Genesis 49:13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Zebulun means 'dwelling'.  This was Leah's sixth son - (Genesis 30:2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Jacob's prophecy speaks of Zebulun being related to ships and by implication trade by those shi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It is of interest that in the Hebrew the word 'seas' is used rather than sea.  This refers to the Mediterranean and the Sea of Galile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In Deuteronomy 33:18,19 Moses amplified the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The land which Zebulun was allocated is given in Joshua 19:10-16.  Located in the western end of the valley of Jezreel, the tribe of Zebulun was traversed by the main route from Syria to Egypt.  It is also of note that one of the cities that was allocated to them was Bethlehem of Zebulun (Joshua 19: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city of Sidon was a great Canaanite city now sited in Lebanon.  Zebulun's tribal allotment was separated from Sidon by the tribe of Asher (Joshua 19:24-31).  The Asherites were not able to dislodge the Canaanites from their coastal area and in later times the Zebulunites began to infiltrate into this coastal area bordering Sidon.  This fulfilled Jacob's prophe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The most famous member of the tribe was Elon who judged Israel for ten years (Judges 12:11,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The Zebulunites were brave (1 Chronicles 12:33) and were stable, unlike Reub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ISSACHAR</w:t>
      </w:r>
      <w:r>
        <w:rPr>
          <w:rFonts w:cs="Arial" w:ascii="Arial" w:hAnsi="Arial"/>
          <w:sz w:val="18"/>
        </w:rPr>
        <w:t xml:space="preserve"> -  Genesis 49:14,1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lssachar was the fifth born son of Leah.  At his birth she said, God hath given me my hire.  Issacher means ' hire or wages' (Genesis 30:17,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In the blessing of Moses, Issachar is said to be ' in thy tents' (Deuteronomy 33:18).  This is in contrast to Zebulun who is said in the same verse to go out or to trad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To be called a donkey in the ancient world indicated transport.  The donkey was also associated with the Messiah (Zechariah 9: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The tribal allotment to Issachar is given in Joshua 19:17-22 which indicates that he was assigned the fertile eastern section of Jezreel valley.  The valley is between two mountains -Tabor and Gilbo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One of the few members of the tribe mentioned in the Scriptures is Tola, who judged Israel for 23 years (Judges 10: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lssachar was brave as a tribe in battle (1 Chronicles 7:1-5).  They were also wise (1 Chronicles 12:32).  By being wise he was able to carry others burde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Issachar typifies the person in Galatians 6:2, Bear ye one another's burdens, and so fulfil the law of Chr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sz w:val="18"/>
        </w:rPr>
        <w:t>DAN</w:t>
      </w:r>
      <w:r>
        <w:rPr>
          <w:rFonts w:cs="Arial" w:ascii="Arial" w:hAnsi="Arial"/>
          <w:sz w:val="18"/>
        </w:rPr>
        <w:t xml:space="preserve">  - Genesis 49:16-1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The name Dan means 'judgment'.  He was so named by Rachel who had given to Jacob, Bilhah her maidservant.  In Genesis 30:5,6 Dan's birth is recor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The giving of the handmaid by Rachel to Jacob was in conformity with the customs of the day as shown by the code of Hannurab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To reinforce the position of Dan and the other patriarchs born to the handmaids Bilhah and Zilpah as full tribes of Israel, Jacob states that Dan shall rule Israel as one of the trib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The great judge of Dan was Samson (Judges 13), who had the Danite characteristic of disobedi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The tribe of Dan was given a portion of land on the south west Mediterranean coast (Joshua 19:40-48).  Because of Philistine pressure, Samson was able to use his immense strength to control for some time their invas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Danites accomplished things by cunning rather than by confro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Jacob's prophecy showed that Dan would be subject to Satanic influences.  An example of this is in the conquest of Laish (Judges 18:1-31).  The Danites took 600 fighting men together with a renegade Levite who brought along a graven image.  The Danites conquered Laish and renamed it Dan.  They then set up the image for worsh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When Jeroboam rebelled against Rehoboam he encouraged idolatry to discourage pilgrimage to the southern kingdom (1 Kings 12:28-30).  Jeroboam made two gold calves: one he set in Bethel, whilst the other was erected in Dan.  The people went to worship at 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In 2 Kings 10:29, whilst there was a revival in Israel, idolatry still raged in D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0.</w:t>
        <w:tab/>
        <w:t>Dan was the last to receive its allotment in the promised land (Joshua 19:40-4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1.</w:t>
        <w:tab/>
        <w:t>In Revelation 7 during the tribulation period, the 144,000 witnesses come from all the tribes except Dan, with Joseph and Mannaseh providing a double portion for the tribe of Josep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2.</w:t>
        <w:tab/>
        <w:t>Dan, however, does receive a tribal inheritance in the millennial kingdom (Ezekiel 48: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 xml:space="preserve">GAD </w:t>
      </w:r>
      <w:r>
        <w:rPr>
          <w:rFonts w:cs="Arial" w:ascii="Arial" w:hAnsi="Arial"/>
          <w:sz w:val="18"/>
        </w:rPr>
        <w:t xml:space="preserve">-  Genesis 49:19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Gad means 'warrior'.  When Gad was born to Leah's handmaid Zilpah, Leah said, A troop cometh (Genesis 30: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2.</w:t>
        <w:tab/>
        <w:t xml:space="preserve"> Moses blessed Gad in Deuteronomy 33:20,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Gad, together with Reuben and part of Manasseh, were allotted a portion of the land to the east of the River Jordan (Joshua 13:24-28).  They were oppressed by pagan tribes in the area, the Ammonites and Moabit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 xml:space="preserve">4. </w:t>
        <w:tab/>
        <w:t>The Gadites earned a reputation as a warrior tribe (1 Chronicles 5:18-20; 1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This vigorous state is also reflected in Moses' blessing that Gad would dwell as a lion and tear the a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most prominent Gadite was Jair, who judged Israel for twenty years (Judges 10:3-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7. </w:t>
        <w:tab/>
        <w:t>Through perseverance Gad is seen to overcome at la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18"/>
        </w:rPr>
        <w:t>ASHER</w:t>
      </w:r>
      <w:r>
        <w:rPr>
          <w:rFonts w:cs="Arial" w:ascii="Arial" w:hAnsi="Arial"/>
          <w:sz w:val="18"/>
        </w:rPr>
        <w:t xml:space="preserve"> - Genesis 49:2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 xml:space="preserve"> Asher means ' happy'.  Asher was a full brother to Gad.  At his birth Leah said Happy am I, for the daughters will call me blessed (Genesis 30: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 xml:space="preserve">2. </w:t>
        <w:tab/>
        <w:t xml:space="preserve">In Deuteronomy 33:24,25 Moses blessed As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 xml:space="preserve"> Asher enjoyed the products of a rich and fertile land, and supplied the delicacies in the ancient worl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 xml:space="preserve">4. </w:t>
        <w:tab/>
        <w:t xml:space="preserve">The most famous descendant of Asher was Anna, the prophetess, who greeted the infant Jesus in the temple in Luke 2:36-3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As Asher was one of the ten 'lost' tribes who were dispersed in 712 BC, it is of interest that this tribe still had discernible representatives in Jerusalem at the time of our Lord's first adv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word 'fat' in Genesis 49:20 should be translated 'oil', and complements the blessing of oil in Deuteronomy 33:24.  This prophecy has been the basis of some oil exploration in the area allotted to Ash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Asher was able to share good tidings with his brethren.  As Christians we should produce royal dainties in the form of divine good and be willing to share this with other believers.  Oil often represents the Holy Spirit in the Scriptu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sz w:val="18"/>
        </w:rPr>
        <w:t xml:space="preserve">NAPHTALI - </w:t>
      </w:r>
      <w:r>
        <w:rPr>
          <w:rFonts w:cs="Arial" w:ascii="Arial" w:hAnsi="Arial"/>
          <w:sz w:val="18"/>
        </w:rPr>
        <w:t xml:space="preserve"> Genesis 49:2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 xml:space="preserve">Napthali was a full brother of Dan. His name means 'wrestling' , as Rachel noted in Genesis 3O:8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Moses added his blessing in Deuteronomy 33:2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The hind is a female deer or doe (Psalm 42:1; Isaiah 35: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The deer was both fast-moving and agile.  It was supposedly Naphtali who carried the news swiftly to Jacob that Joseph was still alive.</w:t>
      </w:r>
    </w:p>
    <w:p>
      <w:pPr>
        <w:pStyle w:val="BodyTextIndent2"/>
        <w:rPr>
          <w:rFonts w:ascii="Arial" w:hAnsi="Arial" w:cs="Arial"/>
          <w:sz w:val="18"/>
        </w:rPr>
      </w:pPr>
      <w:r>
        <w:rPr>
          <w:rFonts w:cs="Arial"/>
          <w:sz w:val="18"/>
        </w:rPr>
      </w:r>
    </w:p>
    <w:p>
      <w:pPr>
        <w:pStyle w:val="BodyTextIndent2"/>
        <w:rPr/>
      </w:pPr>
      <w:r>
        <w:rPr/>
        <w:t>5.</w:t>
        <w:tab/>
        <w:t>In the famous story of Deborah and Barak, Barak was of the tribe of Naphtali (Judges 4:6).  His tribe was singled out in the song in Judges 5 for its bra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Jesus began his ministry in Naphtali in Galilee and called his disciples in that region (Matthew 4:13-15).  Most of his disciples therefore came from that reg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Jacob prophesied that "he giveth good words".  In fact the gospel came so to speak out of Naphtal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 xml:space="preserve">The bringing of the gospel is given in Isaiah 52: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This is re-echoed by Paul in Romans 10:14,1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sz w:val="18"/>
        </w:rPr>
        <w:t>JOSEPH</w:t>
      </w:r>
      <w:r>
        <w:rPr>
          <w:rFonts w:cs="Arial" w:ascii="Arial" w:hAnsi="Arial"/>
          <w:sz w:val="18"/>
        </w:rPr>
        <w:t xml:space="preserve">  - Genesis 49:22-2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Joseph was the elder son of Rachel, the wife that Jacob had so willingly spent years of his life working for, having been tricked into marrying L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Rachel pleaded with the Lord in Genesis 30:1, Give me children or else I di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Joseph means 'may he add', which was a plea for further children.  And she called his name Joseph; and said, The Lord shall add to me another son (Genesis 30: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 xml:space="preserve">Moses blessed Joseph in Deuteronomy 33:13-1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Joseph was promised fruitfulness by both Jacob and Moses.  The double portion, which by birthright should have been Reuben's, fell upon Joseph, as portrayed by both Ephraim and Manasseh having tribal status by the blessing of Jacob in Genesis 48:1-2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Jacob showed that Joseph has had many trials, but through the strength of God, Joseph had overcome his problems.  Joseph was living proof that We know all things work together for good to them that love God, to them that are called accord</w:t>
        <w:softHyphen/>
        <w:t>ing to his purpose (Romans 8:2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In the census of Numbers 1 the tribe of Joseph was the largest, with 79,900, whilst at the end of the wilderness wanderings it had grown to 85,200 (Numbers 26:34,3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Ephraim played a major part in the northern kingdom, which was sometimes known as Ephraim, showing the import</w:t>
        <w:softHyphen/>
        <w:t xml:space="preserve">ance of this tribe, which Jacob has blessed ahead of his elder brother Manasseh (Genesis 48:17-19).  This is shown in Hosea 12: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 xml:space="preserve"> By his example Joseph shows the truth of l Peter 5:6,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eastAsia="Arial" w:cs="Arial" w:ascii="Arial" w:hAnsi="Arial"/>
          <w:sz w:val="18"/>
        </w:rPr>
        <w:t xml:space="preserve"> </w:t>
      </w:r>
      <w:r>
        <w:rPr>
          <w:rFonts w:cs="Arial" w:ascii="Arial" w:hAnsi="Arial"/>
          <w:b/>
          <w:sz w:val="18"/>
        </w:rPr>
        <w:t>BENJAMIN</w:t>
      </w:r>
      <w:r>
        <w:rPr>
          <w:rFonts w:cs="Arial" w:ascii="Arial" w:hAnsi="Arial"/>
          <w:sz w:val="18"/>
        </w:rPr>
        <w:t xml:space="preserve"> - Genesis 49: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Rachel died in childbirth at the birth of Benjamin.  As she was dying she called out 'Benoni', which means 'son of my pain'. Jacob, however, called his twelfth son Benjamin, or 'right hand son' (Genesis 35:1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With Joseph having disappeared, the aging Jacob made Benjamin the centre of his affection, not allowing him to go into Egypt on the first trip (Genesis 42: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Moses blessed Benjamin in Deuteronomy 33:12, And of Benjamin he said, The beloved of the Lord shall dwell in safety by him; and the Lord shall cover him all the day long, and he shall dwell between his shou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 xml:space="preserve"> Benjamin was allotted the area between Judah and Ephraim, which contained a number of important cities, including Jerusalem. (Joshua 19:28).The covering of the Lord can be associated with the fact that the temple was built in Jerusalem as the place of presence of the Lord Go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 xml:space="preserve">5. </w:t>
        <w:tab/>
        <w:t xml:space="preserve">That the Benjaminites were ferocious and tearing flesh (ravin) as a wolf, is seen on a number of occas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ab/>
        <w:t>Some examples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t>(a) Ehud, the second judge of Israel, was from the tribe of Benjamin, and assassinated the king of the Moabites, Eglon, using a concealed dagger. He thus released the children of Israel from 18 years of oppression and ushered in a period of 80 years of pea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t>(b) Benjamin was at the centre of a violent civil war.  During this they were particularly violent (Judges 19), resulting in the rest of the tribes taking punitive action against Benjamin.  For a while the other tribes were repulsed, with 40,000 casualties in the first two days of fighting (Judges 20:21,25), but eventually they were overcome and reduced to 600 men (Judges 20:4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t>(c) Saul, the first king of Israel, was of the tribe of Benjamin.  His rule was quite ferocious in warfare with his enemies.  Abner, commander of Saul's army, was without mercy as he killed Asahel.  The effect of Saul's rule was felt in many surrounding kingdo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 xml:space="preserve"> This tribal vigour could also be channelled to great blessing, as seen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a)</w:t>
        <w:tab/>
        <w:t>Esther and Mordecai, who boldly saved the children of Israel in Persia, thus dividing the spoil, as prophesied in Genesis 49:2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b)</w:t>
        <w:tab/>
        <w:t>Jonathan, the son of Saul, whose vigour was devoted to the way of the Lord, acting on the promises of God (1 Samuel 14:6,1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c)</w:t>
        <w:tab/>
        <w:t>Paul, the great oppressor of the church, was a member of the tribe of Benjamin.  On conversion, however, his tenacity and zeal were turned to the spread of the gospel under almost constant pressures.  Saul the ravin wolf against the church, became Paul the zealous missionary.</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1"/>
        <w:rPr>
          <w:rFonts w:ascii="Arial" w:hAnsi="Arial" w:cs="Arial"/>
          <w:sz w:val="28"/>
          <w:u w:val="single"/>
        </w:rPr>
      </w:pPr>
      <w:r>
        <w:rPr>
          <w:rFonts w:cs="Arial" w:ascii="Arial" w:hAnsi="Arial"/>
          <w:sz w:val="28"/>
          <w:u w:val="single"/>
        </w:rPr>
        <w:t>EXODUS</w:t>
      </w:r>
    </w:p>
    <w:p>
      <w:pPr>
        <w:pStyle w:val="Normal"/>
        <w:jc w:val="center"/>
        <w:rPr>
          <w:rFonts w:ascii="Arial" w:hAnsi="Arial" w:cs="Arial"/>
          <w:sz w:val="28"/>
          <w:u w:val="single"/>
        </w:rPr>
      </w:pPr>
      <w:r>
        <w:rPr>
          <w:rFonts w:cs="Arial" w:ascii="Arial" w:hAnsi="Arial"/>
          <w:sz w:val="28"/>
          <w:u w:val="single"/>
        </w:rPr>
      </w:r>
    </w:p>
    <w:p>
      <w:pPr>
        <w:pStyle w:val="Heading9"/>
        <w:rPr/>
      </w:pPr>
      <w:r>
        <w:rPr/>
        <w:t>LESSON 20 – CHAPTER 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INTRODUCTION</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Exodus is a wonderful picture of the Christian life, the way out of slavery from sin into freedom in Christ Jesus. There is great relevance to our walk in Christ. All of us will have wilderness/training/boot camp experiences.  It does not matter what pressure you have in the Christian life the principle/solution is in Exodus. You enter into the land of Canaan to fight rather than rest. Spiritual maturity does not mean that we sit down and put our feet up and relax. This is when the battle heats up and you enjoy the scrapping. As it gets hotter and stronger you should enjoy it more.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A GREAT CHARACTER - CALEB</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It is like Caleb who when he was eighty years old he entered the land and asked Joshua to give him the place where the giants lived so that he could kill some giants before he died. At 80 years old he drew his sword, led his family up the hill and killed the giants. We are in a spiritual battle and as the pressure comes on we should enjoy it more. </w:t>
      </w:r>
      <w:r>
        <w:rPr>
          <w:rFonts w:cs="Arial" w:ascii="Arial" w:hAnsi="Arial"/>
          <w:b/>
          <w:sz w:val="18"/>
        </w:rPr>
        <w:t>John 10:10</w:t>
      </w:r>
      <w:r>
        <w:rPr>
          <w:rFonts w:cs="Arial" w:ascii="Arial" w:hAnsi="Arial"/>
          <w:sz w:val="18"/>
        </w:rPr>
        <w:t xml:space="preserve"> – Jesus words – “I have come to give you life and to give it more abundantly”, this is the more abundant life. In the forty years that they were in the wilderness the Lord showed them that there was a way through everything that they faced.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Exodus is the wilderness book, it speaks firstly of God's power and that God is able to deliver. Paul's message is that my God is able, he is able to deal with sin in your life. Many believers have come out of Egypt but Egypt did not come out of them. Their sin is a little treasure that they keep close to their heart. Their old sin nature runs them rather than the Holy Spirit. A lot of the people that came out of the Exodus thought that their faith didn’t work. You will also find that many people in Churches do not think that Christianity works. They know that it is true but do not think that it works today. God says to people that He has got an answer, look into my Word, see, understand and apply it.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THE BIBLE AT THE TIME OF THE EXODUS</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 xml:space="preserve">During this time they did not have anything in writing but they had the promises of God to show that God does work and what He says is true. This also shows how to grow in trying and testing situations. It is a book about spiritual growth. </w:t>
      </w:r>
      <w:r>
        <w:rPr>
          <w:rFonts w:cs="Arial" w:ascii="Arial" w:hAnsi="Arial"/>
          <w:b/>
          <w:sz w:val="18"/>
        </w:rPr>
        <w:t>Romans 6:17</w:t>
      </w:r>
      <w:r>
        <w:rPr>
          <w:rFonts w:cs="Arial" w:ascii="Arial" w:hAnsi="Arial"/>
          <w:sz w:val="18"/>
        </w:rPr>
        <w:t xml:space="preserve"> “Let God be thanked, you were once a slave to sin but you believed the doctrine of God's Word which was delivered to you”.  This is a good picture of Exodus.   Moses would write the scriptures during the exodus journey.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The faith that delivered you from sin as a believer is the same faith that will save you from sin day by day. </w:t>
      </w:r>
      <w:r>
        <w:rPr>
          <w:rFonts w:cs="Arial" w:ascii="Arial" w:hAnsi="Arial"/>
          <w:b/>
          <w:sz w:val="18"/>
        </w:rPr>
        <w:t>Hebrew 4:2-12</w:t>
      </w:r>
      <w:r>
        <w:rPr>
          <w:rFonts w:cs="Arial" w:ascii="Arial" w:hAnsi="Arial"/>
          <w:sz w:val="18"/>
        </w:rPr>
        <w:t xml:space="preserve"> is a criticism of those who the Word of God did not profit not being mixed with faith. The Exodus generation is a generation of failures.  30,000 plus people failed with only two people succeeding Caleb and Joshua. This is the odds in the Christian life. If you only have five people out of a hundred motivated into serving the Lord you ought to give thanks as it is far better than what Moses had.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The Exodus generation was the most blessed generation before the time of the Cross, as they saw God's power in a unique way, far more than any other generation, other than the one which was in the land at the time of the ministry of the Lord Jesus Christ. They had Moses as a teacher, probably the greatest person in the Old Testament, but only two succeeded. If you think you are having a tough time welcome to the club; both Moses and Paul had a tough time.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The message of this book is grace. Even though this generation fails He does not stop blessing as every time they get up in the morning there is manna outside the tent whether they believe in God's work or not. God does the work, we receive the benefits, we grow. When you start understanding the grace of God you start growing. We have a great picture at Sinai where God meets man of grace, mercy and power.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Leviticus is what is said at Sinai whilst Numbers and Deuteronomy is what is taught after they left Sinai. As Hebrews states the law was a shadow of things to come. Hebrews 10:1ff.  You will learn as much about the work of the Lord Jesus Christ on the Cross from Leviticus than from the Gospels. Never divorce the Old Testament from the New. The prophets wrote so much but they desired to see our day. They had all the indications of what was going to happen on the Cross and desired to see it. What was to follow was a mystery doctrine which was hidden from them.</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 xml:space="preserve">THE LIFE OF FAITH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b/>
          <w:sz w:val="18"/>
        </w:rPr>
        <w:t>Hebrews 11:23-29</w:t>
      </w:r>
      <w:r>
        <w:rPr>
          <w:rFonts w:cs="Arial" w:ascii="Arial" w:hAnsi="Arial"/>
          <w:sz w:val="18"/>
        </w:rPr>
        <w:t xml:space="preserve"> is a testimony of the life of Moses looking back, his faith and the faith of his parents. The promises of God's Word were more real to them than the consequence of what might follow their action. They did not have blind faith, it was not a leap in the dark. Faith is never a leap in the dark when you are dealing with the Lord Jesus Christ; it is a walk into the light, for He is Light. If you are trusting in the Lord you are trusting in His Word. His light, His Word is light. He shows you where to go and what to do.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Moses’ parents knew that their son was one which the Lord would use and they put the survival of him in the Lord's hands. The son of Pharaoh's daughter was likely to have been Hatshepsut. The title "the son of Pharaoh's daughter " is a very interesting one which indicates that he was not only a royal prince but he could also be the next Pharaoh. The other person was the Pharaoh Thutmoses II.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From the Jewish commentators on this passage they indicate that Moses not only gave up the right to rule but also the love of his life so that he could serve God. He didn't need to flee after the killing of the taskmaster. He could have stayed. He could have fought for the throne, but he chose God’s harder path by faith. Exodus was written by Moses and he probably played down his faith. Moses was a very humble man. After Moses left Hatshepsut took over, and was followed by Thutmoses who took Neferari as his wife.</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We are looking back 3,500 years. Egyptian history is very obscure at this time due to the fact that when a new Pharaoh took over he would systematically deface any evidence of the ruler before him if he had overthrown the previous Pharaoh. When Thutmoses took over he wanted to remove all knowledge of Hatshepsut and her son Moses.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Moses had in his grasp the possibility of supreme power in the ancient world and had a choice to do it that way or God's way. This is a very important principle. Hebrews 11:25 states that he could have used violence – and he would have had power “for a season” but never had the role he would have before God and all history forever.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CHOICES</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Everything in politics is for a season. If you have a choice between political power which will possibly change your country into a Bible based political system, or being a minister at a rural church which one should you choose? God may want you in the rural church because the eternal results of your work there are more powerful.  See things God’s way.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 xml:space="preserve">It is always much more important to deal with eternal matters rather than good temporal matters. No matter what you do politically it is but for a season, even if you had the best laws in the system people would break them openly or covertly. What help is it to an individual if he lives a good decent life on this earth and then he goes to hell because of unbelief compared to a person who goes to hell having led a bad life. If you are an evangelist you are giving a message of eternal worth.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If you decide to talk about drinking and giving it up and convince them to do it, what have you achieved? You have achieved a more temperate nation for a season, but when they die those people go to hell. In this case you have a sober man going to hell rather than a drunk.  Seek souls not just “scalps” on your moral crusade belt!</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Moses was looking at things from an eternal perspective. That is why he walked away from the most beautiful woman in the world. Moses saw that what was important was what was going to last for eternity. If it doesn't last for eternity it is not worth giving your life and time to now. Make sure that what you do matters eternally. Moses was doing this on the basis of his understanding of God's Word, God's policy and plan for his life. It is important for man to live in the light of the plan of God.</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GOD’S SERVANT</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In </w:t>
      </w:r>
      <w:r>
        <w:rPr>
          <w:rFonts w:cs="Arial" w:ascii="Arial" w:hAnsi="Arial"/>
          <w:b/>
          <w:sz w:val="18"/>
        </w:rPr>
        <w:t>Exodus 1 verse 27</w:t>
      </w:r>
      <w:r>
        <w:rPr>
          <w:rFonts w:cs="Arial" w:ascii="Arial" w:hAnsi="Arial"/>
          <w:sz w:val="18"/>
        </w:rPr>
        <w:t xml:space="preserve"> Moses forsook Egypt. You may give up a great career, money, rewards, respectability if you become a teacher of God's Word because very rarely do God's men receive great physical rewards in time. In Ephesians we have blessings in heavenly places. Moses stayed forty years in the desert enduring this by faith. If you spend forty years in Sinai it teaches you patience. It is hot in the day and freezing at night, it taught him to endure.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 xml:space="preserve">If you are a minister of God's Word you will have to learn how to endure. Do not expect if you serve the Lord that it is all going to be smiles, there will be much pain. Moses was a great man but his greatness came with his occupation with Christ. He "saw" the one who was invisible.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This is not referring to the burning bush. He saw God every day in prayer. He drew comfort from the knowledge that the Lord had a plan for his life. During his forty years in the desert he was preparing himself for the day when he was to do the work of God. If you study for the ministry you will find it hard grind, you are encouraged to hang in there when things get tough. He kept trusting the Lord, studying, applying to his life which gave him real joy and peace.</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IN GOD’S WILL</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In verse 28 Moses sprinkled the blood in case He who destroyed the firstborn would destroy them. It is thought that the angel of death may well have been Satan. In the power of God Moses stood before Pharaoh and said “let my people go”. In the ancient world you never walked into Pharaoh's presence you crawled or were killed. If anyone had done what Moses did they would have been killed on the spot. No one looked at the Pharaoh because he was considered to be the God man. He wore a crown on his head which spoke of his being as god.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Moses lived because he was God's man in the right place at the right time. If you are God's` man doing God's work in God's will you are invincible. You are not going to die until the second that the Lord wants you to die. Even Satan cannot take you without the permission of God. If God wants you to do it and you do it are you in danger? No, unless God wants you to be a martyr.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We can apply </w:t>
      </w:r>
      <w:r>
        <w:rPr>
          <w:rFonts w:cs="Arial" w:ascii="Arial" w:hAnsi="Arial"/>
          <w:b/>
          <w:sz w:val="18"/>
        </w:rPr>
        <w:t>Romans 8:28-39</w:t>
      </w:r>
      <w:r>
        <w:rPr>
          <w:rFonts w:cs="Arial" w:ascii="Arial" w:hAnsi="Arial"/>
          <w:sz w:val="18"/>
        </w:rPr>
        <w:t xml:space="preserve"> where nothing can separate us from the Love of God. Paul could say that Satan arranged for him to be stoned to death but the Lord raised him up because it was not his time to die. Exodus introduces you to the dynamics of the Christian life. The same power that worked in Paul is available to you. If the Holy Spirit is in you, you are able to do everything that Paul did. Moses was great because he had his eyes off himself and on to the Lord. He was a very humble ma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ing2"/>
        <w:rPr/>
      </w:pPr>
      <w:r>
        <w:rPr/>
        <w:t>DOCTRIN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ATTITUD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Every believer faces the inner conflict of divine versus human viewpoint (Isaiah 55:7-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Mental attitude determines both the life and character of a person - what you think is what you are (Proverbs 23: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As Christians we are commanded to have our thinking in tune with the mind of Christ (2 Corinthians 10:4-5 Romans 12:2, Philippians 2:5, 2 Timothy 1: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Knowledge of the Bible (the mind of Christ, 1 Corinthians 2:16) and control by the Holy Spirit renews the mind of the believer, giving divine viewpoint (Romans 12: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right mental attitude produces joy (Philippians 2:2), confidence (2 Corinthians 5:1,6,8), stability (Isaiah 26:3-4, Philippians 4:7, 2 Thessalonians 2:2), true giving (2 Corinthians 9:7), love (1 Corinthians 1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Human viewpoint is called worldliness (Romans 12:2, Colossians 3: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Evil is something you think rather than something you do. Doing results from thinking. (Matthew 9:4, Galatians 6: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Mental attitude sins produce self-induced misery (Proverbs 15: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w:t>
        <w:tab/>
        <w:t>Without clear thinking there is conflict in the mind of the believer (Isaiah 55:6-9, James 1:7-8).</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MINISTER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Used for political leadership in a nation (Romans 13: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Used as the pastor of the local church (Ephesians 3:7; Colossians 1:23,25; Colossians 4:7; Ephesians 6:21; 1Timothy 1: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Used for all believers (2 Corinthians 3:6; 4:1; 6: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Origin - in the classical Greek the word was used for those who rowed in the lower decks, the place of greatest toil on a ship - a servant or slav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Principle - The minister should see himself as the servant as well as leader of his flock.</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tabs>
          <w:tab w:val="left" w:pos="720" w:leader="none"/>
          <w:tab w:val="left" w:pos="960" w:leader="none"/>
        </w:tabs>
        <w:ind w:right="18"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 xml:space="preserve">LESSON 21 – THE CALL OF MOS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TRODUCTIO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God can be trusted. If we look at the story of Moses and the Character of God. Getting to know the character of God should teach us our own position where we stand in relation to God and should teach us His faithfulness. Your life as a Christian is going to be predicated on how much and how well you know the Character of Go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MOS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Moses was a great soldier, a great civil engineer as he oversaw big building projects. The attitude of the Israelites that he dealt with was very poor. He made a decision that rather than go and seize the throne he would go to Midian. He went into Midian for the very reason that the Egyptians controlled Sinai and Canaan. Here he met the seven daughters of the priest of Midian who were trying to water their flocks. A group of rough shepherds came and drove them away, men who clearly placed women below the status of a camel. Moses stood up to the thugs and got their flocks watere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is act of honour and bravery was relayed to Jethro the father of the seven daughters and he then fed Moses. This priest of Midian was a worshipper of the true God. He gives Moses not only lodgings but also one of his daughter's Zipporah as a wife. Her name means "little bird" showing that this woman was as gracious as a little desert bir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Many of the birds in this area have beautiful colours. For forty years they are married, but after that there was a problem with her spiritual status coming under question. When Moses is called out to do God's work his wife does not go with him.</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His first child is Gershom which means a stranger. He says that even though he loves the child and he recognises him as his son he is a stranger here. Moses saw that he did not belong in Midian and that God had something else for him to do elsewhere. Moses is thinking about God's Word and Plan. Moses was preparing in the vastness and wildness of the desert, preparing and waiting. What we are doing in the Bible class is preparing and waiting. We are in the desert. It is dry and hard at times! Testing will come. Some will become casualties in the angelic conflict.  Let us be aler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God's time Moses was spoken to and directed as to what the Lord wanted him to do. In line with this concept when we have faithfully completed the course the Lord will guide us into what he wants us to do. The big decisions will be made once you have completed the task in hand. Moses is there to wait, learn, and prepare his mind. He spent forty years in the wilderness of Midian before he led the children of Israel in the wilderness. The Lord will not test you in this way unless you have had training in i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DEATH OF THE PHARAOH</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Exodus 2:23</w:t>
        <w:noBreakHyphen/>
        <w:t>25</w:t>
      </w:r>
      <w:r>
        <w:rPr>
          <w:rFonts w:cs="Arial" w:ascii="Arial" w:hAnsi="Arial"/>
          <w:sz w:val="18"/>
        </w:rPr>
        <w:t xml:space="preserve"> the King of Egypt dies. The Jews cried out to God because of the bondage. God remembered his people, God does not forget His people. </w:t>
      </w:r>
      <w:r>
        <w:rPr>
          <w:rFonts w:cs="Arial" w:ascii="Arial" w:hAnsi="Arial"/>
          <w:b/>
          <w:sz w:val="18"/>
        </w:rPr>
        <w:t>1 Corinthians 10:13</w:t>
      </w:r>
      <w:r>
        <w:rPr>
          <w:rFonts w:cs="Arial" w:ascii="Arial" w:hAnsi="Arial"/>
          <w:sz w:val="18"/>
        </w:rPr>
        <w:t xml:space="preserve"> shows that God is faithful and will not allow you to be tested above what you can bear and will make a way of escape or give a solution. Why do you claim the promises of God? Because God keeps his promise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f God says he will do it He will. Every request we make to the Lord should be prefixed by a promise. God knew what they were going through, felt their pain and responded. It is based on this knowledge that you claim the promises and know that you can trust the Lor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CALLING OF MOS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Chapter 3 we have the burning bush incident. Here Moses said "Here am I". When the Lord calls you for a task He will provide plenty of doctrinal material for you to be missionaries, to be involved in leadership or teaching. He will provide you with the doctrinal support As Moses was prepared and encouraged by God so will you be. Moses was a very meek man who did not think he was anything special and was aware of his own smallness. God said that you are nothing but with me you are going to be something. In Christ we are part of His plan from eternity past to eternity future. God said to Moses not to be concerned. He said that Moses would not be killed by Pharaoh as He would bring him back to this mountain, Mt Sinai. In the wilderness every point they went to was a test, too much water, the Red Sea, too little water, water that was bitter, but each test proved God’s power to deliver them. Everywhere there was a test. Everywhere the people complained. What did Moses claim? He was able to claim </w:t>
      </w:r>
      <w:r>
        <w:rPr>
          <w:rFonts w:cs="Arial" w:ascii="Arial" w:hAnsi="Arial"/>
          <w:b/>
          <w:sz w:val="18"/>
        </w:rPr>
        <w:t>Exodus 3:12</w:t>
      </w:r>
      <w:r>
        <w:rPr>
          <w:rFonts w:cs="Arial" w:ascii="Arial" w:hAnsi="Arial"/>
          <w:sz w:val="18"/>
        </w:rPr>
        <w: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verse 13 Moses is full of questions including the name of God. In verse 14 God tells him that I AM has sent you.  I AM that I AM, I will always continue to be. I AM the ever existing one. This name expresses the vast difference between God and us. None of us can say I AM in this sense as only the Creator can say it. We are in space and time. God is beyond space or tim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this verse we have the reflection of the eternality of the Lord which is also given in Genesis 1, John 1 and 1 John 1.  As no one had seen God at any time the Lord Jesus Christ came to reveal Him to us. These verses encapsulate the mystery of the universe. Only as God makes himself known can we even talk about Him. All talk about it must be on His term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TASK AHEA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verses 15</w:t>
        <w:noBreakHyphen/>
        <w:t xml:space="preserve">18 </w:t>
        <w:noBreakHyphen/>
        <w:t xml:space="preserve"> Moses is starting to think about what he will do and say when he meets the Pharaoh. God gives Moses the whole agenda to follow for the process. If you are a teacher of God's Word you have specific instructions as well, it will be specific for you. Your call will be specific as to what you are to teach and how you are to teach. On this course we do not have a course in homiletics as the Holy Spirit will teach you how to put a sermon together. What you need to do is to study God's Word and He will specifically teach you things from i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the Pastoral Epistle of Timothy and Titus specific instructions regarding how you should conduct yourself as a pastor is given. By systematic examination of the Scriptures God's way will be made plain. We have God's instructions in writing just as Moses heard God audibly. Your job is to give out what God wants you to give out, nothing more, nothing less. Dr McGee's motto is "The Whole Word for the Whole World". If you do not know what to do it is because you are not teachable, or have not studied enough, not obeyed what you have heard, or you are not ready to hear. Deal with sin in your life, walk in the Spirit and walk in the Word and find out what God's will is for you. He wont let you dow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160" w:right="18" w:hanging="216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Character of God is the doctrine that can be applied to any situation. If you allow the character of God to overwhelm you, and get to know his character, then no matter what you face in life you will find the answer here in the Character of God. You should carry around a picture of the character of God in your mind. This is your spiritual survival kit.</w:t>
      </w:r>
    </w:p>
    <w:p>
      <w:pPr>
        <w:pStyle w:val="Normal"/>
        <w:jc w:val="both"/>
        <w:rPr>
          <w:rFonts w:ascii="Arial" w:hAnsi="Arial" w:cs="Arial"/>
          <w:sz w:val="18"/>
        </w:rPr>
      </w:pPr>
      <w:r>
        <w:rPr>
          <w:rFonts w:cs="Arial" w:ascii="Arial" w:hAnsi="Arial"/>
          <w:sz w:val="18"/>
        </w:rPr>
      </w:r>
    </w:p>
    <w:p>
      <w:pPr>
        <w:pStyle w:val="Heading4"/>
        <w:jc w:val="left"/>
        <w:rPr>
          <w:sz w:val="18"/>
        </w:rPr>
      </w:pPr>
      <w:r>
        <w:rPr>
          <w:sz w:val="18"/>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I AM</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re are seven "I AM's" in the New Testamen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I am the Bread of Life (John 6:35) - only the Lord can answer the hunger of mankin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I am the Light of the World (John 8:12) - the only true light to live by is the Lord's Ligh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I am the Door to the Fold (John 10:7) - the only way into the Plan of God is though the person of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I am the Good Shepherd (John 10:11) - the only true caring, faithful One is the Lor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I am the Way, the Truth and the Life (John 14:6) - the only Life is in Christ.</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I am the Resurrection and the Life (John 11:25) - Eternal life is in Christ alone: to reject Him is to face eternal existence in the Lake of Fire.</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I am the Vine (John 15:5) - the only true production in Life is in full fellowship with Christ through the power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OD:  CHARACTER OF GOD  [See page 17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22 – FEAR AND FAITH</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TRODUCTIO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Moses was a great man but he had his failures as well. Moses and the other great believers are not like plaster cast saints being stable all the way through and never making a mistak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y were the type of people you could sit down comfortably with. If people made errors as recorded in the Scriptures we should be encouraged. If you fail God, He is not finished with you. You have to confess your sin, forget it and keep moving in obedience to Go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David for instance was called a friend of God yet he sinned badly. He however recognised his sin and confessed it and returned to the place of blessing. God does not expect you to be perfect but he does expect you to be obedien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FEA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Exodus 4:10</w:t>
      </w:r>
      <w:r>
        <w:rPr>
          <w:rFonts w:cs="Arial" w:ascii="Arial" w:hAnsi="Arial"/>
          <w:sz w:val="18"/>
        </w:rPr>
        <w:t xml:space="preserve"> Moses is called. God gave Moses three signs, the rod into the snake, the leprous hand and the water into blood. Moses now says that he is not eloquent. Moses was scared and fearful.</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b/>
          <w:sz w:val="18"/>
        </w:rPr>
        <w:t>2 Timothy 1:7</w:t>
      </w:r>
      <w:r>
        <w:rPr>
          <w:rFonts w:cs="Arial" w:ascii="Arial" w:hAnsi="Arial"/>
          <w:sz w:val="18"/>
        </w:rPr>
        <w:t xml:space="preserve"> tells us that God has not given us the spirit of fear but of power and sound mind. When a believer is in fellowship and has confidence in God there is no fear.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Fear comes when you lack faith which is in itself disobedience. It is therefore a sin. One of the sins in God's view is that you do not believe in God's Word. If God says something He is going to do it. If He gives you a task as a believer He will give you the strength and tools to do it. As a Christian my job is to do what God has told me to do and not to worry about it. He gives you a job, it is His job not mine. He is responsible for you to be able to do the job, give you the resources and keep you aliv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MOSES FEELS THAT HE IS INADEQUAT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As a believer in the Lord Jesus Christ you cannot die until the Lord wants you to die therefore why worry. Our lives are in the Lord's hands. Moses says that he stutters. God wants him to speak to His people. He is able to solve the problem and if he does not solve the problem the Lord will be glorified in the stutte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Moses obviously was not slow of speech in Egypt but after 40 years in the desert he had got it. What was Moses' mistake here, he is tongue tied. The Lord said to him "Who made men's mouth"?  God has given Moses the job. If God knew that you could not do the job would He have given it to Moses – no, of course no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Do we tend to think this way? </w:t>
        <w:noBreakHyphen/>
        <w:t xml:space="preserve"> no we tend to panic. This is Moses recording his failure. God tells him to go and when the time comes He will look after him. Moses says send someone else Lord, not me. God replies that if that is the way that Moses wants it he will miss out and Aaron will do the speaking and he will receive the blessing. Aaron will tell the people what Moses tells him to tell them.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When you lack faith and falter the Lord is not going to hang on and wait for you. You are either moving with Him or He is moving around you. You are either going to go with Him and be blessed or someone else is going to get the blessing.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vast majority of believers sit on the shelf when they do not walk out in faith. Moses' excuse made sense unless you remembered who you were dealing with. By grace you are saved and by grace you live. If the door opens for service in front of your nose walk through it in the strength of the indwelling Holy Spiri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You can tell the Lord that you do not feel worthy of it but you have opened the door Lord, I want to walk through it in your strength. If you do not want me to please close the door. You recognise that while you cannot do it in your own strength, in Christ all things are possibl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Moses who has failed Him in one point is now ready to obey. When you fail it does not stop the Lord's work if you recognise the problem and keep moving. Recognise, confess, move on in faith and obedienc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APPLICATION OF WHAT YOU LEAR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n Exodus 6 we see that only as you apply what you learn and move in it will God's purpose be fulfilled. The Lord said that it was going to be God Himself who will bring the Jews out of Egypt. It is not as if the Egyptians are weak and you can slide out of the back door. They are going to send you out while they are still able to conclusively defeat you. From a human viewpoint what is going to happen is going to be humanly impossible but I am going to do it. Only God can do i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From a position of total human weakness you are going to succeed because I am the Lord. We are in Christ Jesus and He is the Lord. The power of the universe is centred in you in Chris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You lack power and confidence? You are in Christ Jesus, He is King of Kings and Lord of Lords, there is no problem that He cannot solve. If it is in His plan it will be done. Our job is to move in obedience with the pla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God spoke to Moses and said I am the Lord. In the Old Testament there are many names for God. The Lord says that He is the self existent one, I am the one behind everything said the Lord. Both Elohim and Jehovah occur in this chapte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By reviewing the names of God you again have the doctrine of the Character of God again. God is stable even when we are not, He is powerful even when we have no power. God says that they knew me as God almighty but they did not know me as the ever existent one. He is working out the plan for His glor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 Lord also says that He is the truth What I say I will do. I made a promise to these people and you are going to be the one who will help me keep this promise. I am the God of grace and mercy and love. The iniquity of the Amorites is full and I will give them the land. Here we have a series of “I wills” -  the I AM will.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He is operating today. In Ephesians 2 we are told we have a position in the body of Christ and the plan of God. I will because I AM. Do you believe it?. You show whether you believe it or not by the way you live as a Christian if you take His Word seriously and apply it in your life. God says to us through His Word every day, son or daughter I will do something in your life because I am your heavenly Father and I am almighty God. Will you believe me and apply My Word in your life? Will I call your frien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ATTITUDE OF PHARAOH</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Pharaoh who is a pagan who believes in pagan gods will be the subject of his own superstition because he will think that Moses is a manifestation of God. He does not fear God but he does fear Moses and what he will do. Moses will be Pharaoh's test and the judgment on Egypt. God is going to have two purposes in this plan, firstly to bring His people out and secondly to judge Egyp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Why does He want to judge Egypt? We do not specifically know. Initially Pharaoh is going to refuse to let the people go. There is a purpose and plan in all this and Egypt is being dealt with fairly in all the things that occur.  God has a plan and it is going to work out. What is going to happen in the future, the Rapture, Tribulation, Second Advent and Millennium will come to pass as it is in the plan of Go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God may send you into a position where no one will listen to you. Moses preached to 30,000+ in the desert for 40 years but only 2 responded 100%. The rest of them died in the wilderness due to unbelief. Whether people listen to you or not you still preach the truth. You have difficulty as a minister, join the club, Moses, Paul, the Lord Jesus Christ. Do not worry about consequences, do your job. </w:t>
      </w:r>
      <w:r>
        <w:rPr>
          <w:rFonts w:cs="Arial" w:ascii="Arial" w:hAnsi="Arial"/>
          <w:b/>
          <w:sz w:val="18"/>
        </w:rPr>
        <w:t>Ezekiel 3:4-11, 16-20, 27</w:t>
      </w:r>
      <w:r>
        <w:rPr>
          <w:rFonts w:cs="Arial" w:ascii="Arial" w:hAnsi="Arial"/>
          <w:sz w:val="18"/>
        </w:rPr>
        <w: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We are responsible to the Lord. God says, “Moses do your job and leave the consequences to me”. Whatever teaching ministry you have or anything in the Lord's service you must remember this principle. You are to do your job as unto the Lord. God wants you to serve Him with a singleness of mind. Do not be double minded as per </w:t>
      </w:r>
      <w:r>
        <w:rPr>
          <w:rFonts w:cs="Arial" w:ascii="Arial" w:hAnsi="Arial"/>
          <w:b/>
          <w:sz w:val="18"/>
        </w:rPr>
        <w:t>James 1:2-8</w:t>
      </w:r>
      <w:r>
        <w:rPr>
          <w:rFonts w:cs="Arial" w:ascii="Arial" w:hAnsi="Arial"/>
          <w:sz w:val="18"/>
        </w:rPr>
        <w:t xml:space="preserve">. If you are with God you are saf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Moses stood before 30,000+ people and often they screamed and wanted to kill him. As a teacher you may weep over them in private but you should continue to teach them. Do not let them get you down because they are His not yours. You must be as tough as steel but as soft as a shepherd who loves his sheep and recognises that sheep have a mind of their own sometimes and will run off cliffs even when you try and stop them.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You will at times weep over your people. The faithless shepherd is severely disciplined, so never be ashamed of your passionate love for the Lord’s people. When Paul was in prison in Rome at the end of his ministry the Roman church disowned him. This however did not slow him down because he was with God doing God's job in the strength of the Holy Spirit. Paul can walk alone to his death. Physically he is alone but spiritually he is in Christ and in him forever. Learn to do the plan of God as Moses did and work with the Lord.  </w:t>
      </w:r>
      <w:r>
        <w:rPr>
          <w:rFonts w:cs="Arial" w:ascii="Arial" w:hAnsi="Arial"/>
          <w:b/>
          <w:sz w:val="18"/>
        </w:rPr>
        <w:t>2 Timothy 4:6-8</w:t>
      </w:r>
      <w:r>
        <w:rPr>
          <w:rFonts w:cs="Arial" w:ascii="Arial" w:hAnsi="Arial"/>
          <w:sz w:val="18"/>
        </w:rPr>
        <w:t xml:space="preserve">. </w:t>
      </w:r>
    </w:p>
    <w:p>
      <w:pPr>
        <w:pStyle w:val="Normal"/>
        <w:ind w:right="18" w:hanging="0"/>
        <w:jc w:val="both"/>
        <w:rPr>
          <w:rFonts w:ascii="Arial" w:hAnsi="Arial" w:cs="Arial"/>
          <w:sz w:val="18"/>
        </w:rPr>
      </w:pPr>
      <w:r>
        <w:rPr>
          <w:rFonts w:cs="Arial" w:ascii="Arial" w:hAnsi="Arial"/>
          <w:sz w:val="18"/>
        </w:rPr>
      </w:r>
    </w:p>
    <w:p>
      <w:pPr>
        <w:pStyle w:val="Heading2"/>
        <w:rPr/>
      </w:pPr>
      <w:r>
        <w:rPr/>
        <w:t>DOCTRINES</w:t>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AMBASSADORSHIP</w:t>
      </w:r>
    </w:p>
    <w:p>
      <w:pPr>
        <w:pStyle w:val="Normal"/>
        <w:ind w:right="18" w:hanging="0"/>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w:t>
        <w:tab/>
        <w:t>An Ambassador does not appoint himself, he is appointed by the nation he represents, the king he represents, the person he represents.  We are appointed by God (2 Corinthians 5: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An Ambassador does not support himself.  We are sustained and protected by God (Philippians 4: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An Ambassador does not represent himself.  We represent God on earth (Matthew 28:19-20).</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An Ambassador does not belong to the nation to which he is sent. Positionally we are in heaven, experientially we are in the world (Philippians 3:20, John 15: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All Ambassadors have instructions in written form.  We have the Word of God (1 Thessalonians 4: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An Ambassador representing his country does not treat any insult as personal (Matthew 5:11-1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When an Ambassador is recalled from a country it is tantamount to declaration of war.  After the Rapture there will be massive warfare on earth.  All Christians will be recalled at the Rapture (1 Thessalonians 4:13-17).</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WORRY – CURE FOR WORRY  [See page 13 above]</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NAMES AND TITLES OF GOD</w:t>
      </w:r>
    </w:p>
    <w:p>
      <w:pPr>
        <w:pStyle w:val="Normal"/>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Father, Son and Holy Spirit - Matthew 28:19,20.  These titles emphasise the function of each member of the Trinit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Father - the sovereign authority, who decreed the plan of salvatio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Son - the obedient Son, who offered Himself as a sacrifice for sin according to the Father's will.</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Holy Spirit - the one who reveals the Son to mankind, thereby bringing honour and glory to Hi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NAMES OF GOD IN THE OLD TESTAMEN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God reveals Himself and His character by His nam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EL - The strong one (singular) - 2 Samuel 22:33</w:t>
      </w:r>
    </w:p>
    <w:p>
      <w:pPr>
        <w:pStyle w:val="PlainText"/>
        <w:jc w:val="both"/>
        <w:rPr>
          <w:rFonts w:ascii="Arial" w:hAnsi="Arial" w:cs="Arial"/>
          <w:sz w:val="18"/>
        </w:rPr>
      </w:pPr>
      <w:r>
        <w:rPr>
          <w:rFonts w:cs="Arial" w:ascii="Arial" w:hAnsi="Arial"/>
          <w:sz w:val="18"/>
        </w:rPr>
        <w:t>2.</w:t>
        <w:tab/>
        <w:t>EL ELYON - The most high God - Genesis 14:18-22</w:t>
      </w:r>
    </w:p>
    <w:p>
      <w:pPr>
        <w:pStyle w:val="PlainText"/>
        <w:jc w:val="both"/>
        <w:rPr>
          <w:rFonts w:ascii="Arial" w:hAnsi="Arial" w:cs="Arial"/>
          <w:sz w:val="18"/>
        </w:rPr>
      </w:pPr>
      <w:r>
        <w:rPr>
          <w:rFonts w:cs="Arial" w:ascii="Arial" w:hAnsi="Arial"/>
          <w:sz w:val="18"/>
        </w:rPr>
        <w:t>3.</w:t>
        <w:tab/>
        <w:t>EL OLAM - The everlasting God - Genesis 21:33</w:t>
      </w:r>
    </w:p>
    <w:p>
      <w:pPr>
        <w:pStyle w:val="PlainText"/>
        <w:jc w:val="both"/>
        <w:rPr>
          <w:rFonts w:ascii="Arial" w:hAnsi="Arial" w:cs="Arial"/>
          <w:sz w:val="18"/>
        </w:rPr>
      </w:pPr>
      <w:r>
        <w:rPr>
          <w:rFonts w:cs="Arial" w:ascii="Arial" w:hAnsi="Arial"/>
          <w:sz w:val="18"/>
        </w:rPr>
        <w:t>4.</w:t>
        <w:tab/>
        <w:t>EL SHADDAI -The almighty one - Genesis 17:1</w:t>
      </w:r>
    </w:p>
    <w:p>
      <w:pPr>
        <w:pStyle w:val="PlainText"/>
        <w:jc w:val="both"/>
        <w:rPr>
          <w:rFonts w:ascii="Arial" w:hAnsi="Arial" w:cs="Arial"/>
          <w:sz w:val="18"/>
        </w:rPr>
      </w:pPr>
      <w:r>
        <w:rPr>
          <w:rFonts w:cs="Arial" w:ascii="Arial" w:hAnsi="Arial"/>
          <w:sz w:val="18"/>
        </w:rPr>
        <w:t>5.</w:t>
        <w:tab/>
        <w:t>ELOHIM - The all powerful one (plural) - Genesis 1:1</w:t>
      </w:r>
    </w:p>
    <w:p>
      <w:pPr>
        <w:pStyle w:val="PlainText"/>
        <w:jc w:val="both"/>
        <w:rPr>
          <w:rFonts w:ascii="Arial" w:hAnsi="Arial" w:cs="Arial"/>
          <w:sz w:val="18"/>
        </w:rPr>
      </w:pPr>
      <w:r>
        <w:rPr>
          <w:rFonts w:cs="Arial" w:ascii="Arial" w:hAnsi="Arial"/>
          <w:sz w:val="18"/>
        </w:rPr>
        <w:t>6.</w:t>
        <w:tab/>
        <w:t>JEHOVAH - The self-existent one – “I AM” Exodus 3:14</w:t>
      </w:r>
    </w:p>
    <w:p>
      <w:pPr>
        <w:pStyle w:val="PlainText"/>
        <w:jc w:val="both"/>
        <w:rPr>
          <w:rFonts w:ascii="Arial" w:hAnsi="Arial" w:cs="Arial"/>
          <w:sz w:val="18"/>
        </w:rPr>
      </w:pPr>
      <w:r>
        <w:rPr>
          <w:rFonts w:cs="Arial" w:ascii="Arial" w:hAnsi="Arial"/>
          <w:sz w:val="18"/>
        </w:rPr>
        <w:t>7.</w:t>
        <w:tab/>
        <w:t>JEHOVAH-ELOHIM - Lord God, Creator - Genesis 2:4</w:t>
      </w:r>
    </w:p>
    <w:p>
      <w:pPr>
        <w:pStyle w:val="PlainText"/>
        <w:jc w:val="both"/>
        <w:rPr>
          <w:rFonts w:ascii="Arial" w:hAnsi="Arial" w:cs="Arial"/>
          <w:sz w:val="18"/>
        </w:rPr>
      </w:pPr>
      <w:r>
        <w:rPr>
          <w:rFonts w:cs="Arial" w:ascii="Arial" w:hAnsi="Arial"/>
          <w:sz w:val="18"/>
        </w:rPr>
        <w:t>8.</w:t>
        <w:tab/>
        <w:t>JEHOVAH-JIREH - Jehovah will provide - Genesis 22:13, 14</w:t>
      </w:r>
    </w:p>
    <w:p>
      <w:pPr>
        <w:pStyle w:val="PlainText"/>
        <w:jc w:val="both"/>
        <w:rPr>
          <w:rFonts w:ascii="Arial" w:hAnsi="Arial" w:cs="Arial"/>
          <w:sz w:val="18"/>
        </w:rPr>
      </w:pPr>
      <w:r>
        <w:rPr>
          <w:rFonts w:cs="Arial" w:ascii="Arial" w:hAnsi="Arial"/>
          <w:sz w:val="18"/>
        </w:rPr>
        <w:t>9.</w:t>
        <w:tab/>
        <w:t>JEHOVAH -NISSI - Jehovah is my banner - Exodus 17:15</w:t>
      </w:r>
    </w:p>
    <w:p>
      <w:pPr>
        <w:pStyle w:val="PlainText"/>
        <w:jc w:val="both"/>
        <w:rPr>
          <w:rFonts w:ascii="Arial" w:hAnsi="Arial" w:cs="Arial"/>
          <w:sz w:val="18"/>
        </w:rPr>
      </w:pPr>
      <w:r>
        <w:rPr>
          <w:rFonts w:cs="Arial" w:ascii="Arial" w:hAnsi="Arial"/>
          <w:sz w:val="18"/>
        </w:rPr>
        <w:t>10.</w:t>
        <w:tab/>
        <w:t>JEHOVAH-RAAH - Jehovah is my Shepherd - Psalm 23:1</w:t>
      </w:r>
    </w:p>
    <w:p>
      <w:pPr>
        <w:pStyle w:val="PlainText"/>
        <w:jc w:val="both"/>
        <w:rPr>
          <w:rFonts w:ascii="Arial" w:hAnsi="Arial" w:cs="Arial"/>
          <w:sz w:val="18"/>
        </w:rPr>
      </w:pPr>
      <w:r>
        <w:rPr>
          <w:rFonts w:cs="Arial" w:ascii="Arial" w:hAnsi="Arial"/>
          <w:sz w:val="18"/>
        </w:rPr>
        <w:t>11.</w:t>
        <w:tab/>
        <w:t>JEHOVAH-RAPHA - Jehovah that Heals - Exodus 15:25, 26</w:t>
      </w:r>
    </w:p>
    <w:p>
      <w:pPr>
        <w:pStyle w:val="PlainText"/>
        <w:jc w:val="both"/>
        <w:rPr>
          <w:rFonts w:ascii="Arial" w:hAnsi="Arial" w:cs="Arial"/>
          <w:sz w:val="18"/>
        </w:rPr>
      </w:pPr>
      <w:r>
        <w:rPr>
          <w:rFonts w:cs="Arial" w:ascii="Arial" w:hAnsi="Arial"/>
          <w:sz w:val="18"/>
        </w:rPr>
        <w:t>12.</w:t>
        <w:tab/>
        <w:t>JEHOVAH-SABOATH - Lord of hosts - Psalm 46:7, 11</w:t>
      </w:r>
    </w:p>
    <w:p>
      <w:pPr>
        <w:pStyle w:val="PlainText"/>
        <w:jc w:val="both"/>
        <w:rPr>
          <w:rFonts w:ascii="Arial" w:hAnsi="Arial" w:cs="Arial"/>
          <w:sz w:val="18"/>
        </w:rPr>
      </w:pPr>
      <w:r>
        <w:rPr>
          <w:rFonts w:cs="Arial" w:ascii="Arial" w:hAnsi="Arial"/>
          <w:sz w:val="18"/>
        </w:rPr>
        <w:t>13.</w:t>
        <w:tab/>
        <w:t>JEHOVAH-SHALOM - Jehovah is peace - Judges 6:24</w:t>
      </w:r>
    </w:p>
    <w:p>
      <w:pPr>
        <w:pStyle w:val="PlainText"/>
        <w:jc w:val="both"/>
        <w:rPr>
          <w:rFonts w:ascii="Arial" w:hAnsi="Arial" w:cs="Arial"/>
          <w:sz w:val="18"/>
        </w:rPr>
      </w:pPr>
      <w:r>
        <w:rPr>
          <w:rFonts w:cs="Arial" w:ascii="Arial" w:hAnsi="Arial"/>
          <w:sz w:val="18"/>
        </w:rPr>
        <w:t>14.</w:t>
        <w:tab/>
        <w:t>JEHOVAH-SHAMMAH - Jehovah is there - Ezekiel 48:35</w:t>
      </w:r>
    </w:p>
    <w:p>
      <w:pPr>
        <w:pStyle w:val="PlainText"/>
        <w:jc w:val="both"/>
        <w:rPr>
          <w:rFonts w:ascii="Arial" w:hAnsi="Arial" w:cs="Arial"/>
          <w:sz w:val="18"/>
        </w:rPr>
      </w:pPr>
      <w:r>
        <w:rPr>
          <w:rFonts w:cs="Arial" w:ascii="Arial" w:hAnsi="Arial"/>
          <w:sz w:val="18"/>
        </w:rPr>
        <w:t>15.</w:t>
        <w:tab/>
        <w:t>JEHOVAH TSID KENU - Jehovah our righteousness - Jeremiah 33: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b/>
          <w:b/>
          <w:sz w:val="18"/>
        </w:rPr>
      </w:pPr>
      <w:r>
        <w:rPr>
          <w:rFonts w:cs="Arial" w:ascii="Arial" w:hAnsi="Arial"/>
          <w:b/>
          <w:sz w:val="18"/>
        </w:rPr>
        <w:t>NAMES OR TITLES OF THE LORD JESUS CHRIST</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w:t>
        <w:tab/>
        <w:t>LORD - kurios - emphasises the authority of God.  This is His divine title - it emphasises His deity.</w:t>
      </w:r>
    </w:p>
    <w:p>
      <w:pPr>
        <w:pStyle w:val="PlainText"/>
        <w:jc w:val="both"/>
        <w:rPr>
          <w:rFonts w:ascii="Arial" w:hAnsi="Arial" w:cs="Arial"/>
          <w:sz w:val="18"/>
        </w:rPr>
      </w:pPr>
      <w:r>
        <w:rPr>
          <w:rFonts w:cs="Arial" w:ascii="Arial" w:hAnsi="Arial"/>
          <w:sz w:val="18"/>
        </w:rPr>
        <w:t>2.</w:t>
        <w:tab/>
        <w:t>JESUS = Joshua = Jehovah Saves.  This is His human name - it emphasises His humanity.</w:t>
      </w:r>
    </w:p>
    <w:p>
      <w:pPr>
        <w:pStyle w:val="PlainText"/>
        <w:jc w:val="both"/>
        <w:rPr>
          <w:rFonts w:ascii="Arial" w:hAnsi="Arial" w:cs="Arial"/>
          <w:sz w:val="18"/>
        </w:rPr>
      </w:pPr>
      <w:r>
        <w:rPr>
          <w:rFonts w:cs="Arial" w:ascii="Arial" w:hAnsi="Arial"/>
          <w:sz w:val="18"/>
        </w:rPr>
        <w:t>3.</w:t>
        <w:tab/>
        <w:t>CHRIST = Messiah = The Chosen One.  This is His calling - it emphasises His purpose.</w:t>
      </w:r>
    </w:p>
    <w:p>
      <w:pPr>
        <w:pStyle w:val="PlainText"/>
        <w:jc w:val="both"/>
        <w:rPr>
          <w:rFonts w:ascii="Arial" w:hAnsi="Arial" w:cs="Arial"/>
          <w:sz w:val="18"/>
        </w:rPr>
      </w:pPr>
      <w:r>
        <w:rPr>
          <w:rFonts w:cs="Arial" w:ascii="Arial" w:hAnsi="Arial"/>
          <w:sz w:val="18"/>
        </w:rPr>
        <w:t>4.</w:t>
        <w:tab/>
        <w:t>It is respectful to refer to Him by His full title:  the Lord Jesus Christ.</w:t>
      </w:r>
    </w:p>
    <w:p>
      <w:pPr>
        <w:pStyle w:val="PlainText"/>
        <w:jc w:val="both"/>
        <w:rPr>
          <w:rFonts w:ascii="Arial" w:hAnsi="Arial" w:cs="Arial"/>
          <w:sz w:val="18"/>
        </w:rPr>
      </w:pPr>
      <w:r>
        <w:rPr>
          <w:rFonts w:cs="Arial" w:ascii="Arial" w:hAnsi="Arial"/>
          <w:sz w:val="18"/>
        </w:rPr>
        <w:t>5.</w:t>
        <w:tab/>
        <w:t>SON OF GOD which emphasises deity - John 5:18, 10:33</w:t>
      </w:r>
    </w:p>
    <w:p>
      <w:pPr>
        <w:pStyle w:val="PlainText"/>
        <w:ind w:left="720" w:hanging="720"/>
        <w:jc w:val="both"/>
        <w:rPr>
          <w:rFonts w:ascii="Arial" w:hAnsi="Arial" w:cs="Arial"/>
          <w:sz w:val="18"/>
        </w:rPr>
      </w:pPr>
      <w:r>
        <w:rPr>
          <w:rFonts w:cs="Arial" w:ascii="Arial" w:hAnsi="Arial"/>
          <w:sz w:val="18"/>
        </w:rPr>
        <w:t>6.</w:t>
        <w:tab/>
        <w:t>SON OF MAN which emphasises humanity. He calls himself this 30 times in Matthew, 15 in Mark, 25 in Luke and 12 in John.</w:t>
      </w:r>
    </w:p>
    <w:p>
      <w:pPr>
        <w:pStyle w:val="PlainText"/>
        <w:jc w:val="both"/>
        <w:rPr>
          <w:rFonts w:ascii="Arial" w:hAnsi="Arial" w:cs="Arial"/>
          <w:sz w:val="18"/>
        </w:rPr>
      </w:pPr>
      <w:r>
        <w:rPr>
          <w:rFonts w:cs="Arial" w:ascii="Arial" w:hAnsi="Arial"/>
          <w:sz w:val="18"/>
        </w:rPr>
        <w:t>7.</w:t>
        <w:tab/>
        <w:t>SON OF DAVID - He is King of the Jews on the throne of David forever.</w:t>
      </w:r>
    </w:p>
    <w:p>
      <w:pPr>
        <w:pStyle w:val="PlainText"/>
        <w:jc w:val="both"/>
        <w:rPr>
          <w:rFonts w:ascii="Arial" w:hAnsi="Arial" w:cs="Arial"/>
          <w:sz w:val="18"/>
        </w:rPr>
      </w:pPr>
      <w:r>
        <w:rPr>
          <w:rFonts w:cs="Arial" w:ascii="Arial" w:hAnsi="Arial"/>
          <w:sz w:val="18"/>
        </w:rPr>
        <w:t>8.</w:t>
        <w:tab/>
        <w:t>THE LAST ADAM (1 Corinthians 15:45)</w:t>
      </w:r>
    </w:p>
    <w:p>
      <w:pPr>
        <w:pStyle w:val="PlainText"/>
        <w:jc w:val="both"/>
        <w:rPr>
          <w:rFonts w:ascii="Arial" w:hAnsi="Arial" w:cs="Arial"/>
          <w:sz w:val="18"/>
        </w:rPr>
      </w:pPr>
      <w:r>
        <w:rPr>
          <w:rFonts w:cs="Arial" w:ascii="Arial" w:hAnsi="Arial"/>
          <w:sz w:val="18"/>
        </w:rPr>
        <w:t>9.</w:t>
        <w:tab/>
        <w:t>ADVOCATE (1 John 2:1)</w:t>
      </w:r>
    </w:p>
    <w:p>
      <w:pPr>
        <w:pStyle w:val="PlainText"/>
        <w:jc w:val="both"/>
        <w:rPr>
          <w:rFonts w:ascii="Arial" w:hAnsi="Arial" w:cs="Arial"/>
          <w:sz w:val="18"/>
        </w:rPr>
      </w:pPr>
      <w:r>
        <w:rPr>
          <w:rFonts w:cs="Arial" w:ascii="Arial" w:hAnsi="Arial"/>
          <w:sz w:val="18"/>
        </w:rPr>
        <w:t>10.</w:t>
        <w:tab/>
        <w:t>AMEN (Revelation 3:14)</w:t>
      </w:r>
    </w:p>
    <w:p>
      <w:pPr>
        <w:pStyle w:val="PlainText"/>
        <w:jc w:val="both"/>
        <w:rPr>
          <w:rFonts w:ascii="Arial" w:hAnsi="Arial" w:cs="Arial"/>
          <w:sz w:val="18"/>
        </w:rPr>
      </w:pPr>
      <w:r>
        <w:rPr>
          <w:rFonts w:cs="Arial" w:ascii="Arial" w:hAnsi="Arial"/>
          <w:sz w:val="18"/>
        </w:rPr>
        <w:t>11.</w:t>
        <w:tab/>
        <w:t>BEGINNING OF THE CREATION OF GOD (Revelation 3:14)</w:t>
      </w:r>
    </w:p>
    <w:p>
      <w:pPr>
        <w:pStyle w:val="PlainText"/>
        <w:jc w:val="both"/>
        <w:rPr>
          <w:rFonts w:ascii="Arial" w:hAnsi="Arial" w:cs="Arial"/>
          <w:sz w:val="18"/>
        </w:rPr>
      </w:pPr>
      <w:r>
        <w:rPr>
          <w:rFonts w:cs="Arial" w:ascii="Arial" w:hAnsi="Arial"/>
          <w:sz w:val="18"/>
        </w:rPr>
        <w:t>12.</w:t>
        <w:tab/>
        <w:t>BRANCH (Zechariah 3:8, 6:12)</w:t>
      </w:r>
    </w:p>
    <w:p>
      <w:pPr>
        <w:pStyle w:val="PlainText"/>
        <w:jc w:val="both"/>
        <w:rPr>
          <w:rFonts w:ascii="Arial" w:hAnsi="Arial" w:cs="Arial"/>
          <w:sz w:val="18"/>
        </w:rPr>
      </w:pPr>
      <w:r>
        <w:rPr>
          <w:rFonts w:cs="Arial" w:ascii="Arial" w:hAnsi="Arial"/>
          <w:sz w:val="18"/>
        </w:rPr>
        <w:t>13.</w:t>
        <w:tab/>
        <w:t>BRIGHT AND MORNING STAR (Revelation 22:16)</w:t>
      </w:r>
    </w:p>
    <w:p>
      <w:pPr>
        <w:pStyle w:val="PlainText"/>
        <w:jc w:val="both"/>
        <w:rPr>
          <w:rFonts w:ascii="Arial" w:hAnsi="Arial" w:cs="Arial"/>
          <w:sz w:val="18"/>
        </w:rPr>
      </w:pPr>
      <w:r>
        <w:rPr>
          <w:rFonts w:cs="Arial" w:ascii="Arial" w:hAnsi="Arial"/>
          <w:sz w:val="18"/>
        </w:rPr>
        <w:t>14.</w:t>
        <w:tab/>
        <w:t>CORNERSTONE (1 Peter 2:6)</w:t>
      </w:r>
    </w:p>
    <w:p>
      <w:pPr>
        <w:pStyle w:val="PlainText"/>
        <w:jc w:val="both"/>
        <w:rPr>
          <w:rFonts w:ascii="Arial" w:hAnsi="Arial" w:cs="Arial"/>
          <w:sz w:val="18"/>
        </w:rPr>
      </w:pPr>
      <w:r>
        <w:rPr>
          <w:rFonts w:cs="Arial" w:ascii="Arial" w:hAnsi="Arial"/>
          <w:sz w:val="18"/>
        </w:rPr>
        <w:t>15.</w:t>
        <w:tab/>
        <w:t>DAVID THE KING (Jeremiah 30:9, Hosea 3:5)</w:t>
      </w:r>
    </w:p>
    <w:p>
      <w:pPr>
        <w:pStyle w:val="PlainText"/>
        <w:jc w:val="both"/>
        <w:rPr>
          <w:rFonts w:ascii="Arial" w:hAnsi="Arial" w:cs="Arial"/>
          <w:sz w:val="18"/>
        </w:rPr>
      </w:pPr>
      <w:r>
        <w:rPr>
          <w:rFonts w:cs="Arial" w:ascii="Arial" w:hAnsi="Arial"/>
          <w:sz w:val="18"/>
        </w:rPr>
        <w:t>16.</w:t>
        <w:tab/>
        <w:t>DAY SPRING (Luke 1:78)</w:t>
      </w:r>
    </w:p>
    <w:p>
      <w:pPr>
        <w:pStyle w:val="PlainText"/>
        <w:jc w:val="both"/>
        <w:rPr>
          <w:rFonts w:ascii="Arial" w:hAnsi="Arial" w:cs="Arial"/>
          <w:sz w:val="18"/>
        </w:rPr>
      </w:pPr>
      <w:r>
        <w:rPr>
          <w:rFonts w:cs="Arial" w:ascii="Arial" w:hAnsi="Arial"/>
          <w:sz w:val="18"/>
        </w:rPr>
        <w:t>17.</w:t>
        <w:tab/>
        <w:t>DELIVERER (Romans 11:26)</w:t>
      </w:r>
    </w:p>
    <w:p>
      <w:pPr>
        <w:pStyle w:val="PlainText"/>
        <w:ind w:left="720" w:hanging="720"/>
        <w:jc w:val="both"/>
        <w:rPr>
          <w:rFonts w:ascii="Arial" w:hAnsi="Arial" w:cs="Arial"/>
          <w:sz w:val="18"/>
        </w:rPr>
      </w:pPr>
      <w:r>
        <w:rPr>
          <w:rFonts w:cs="Arial" w:ascii="Arial" w:hAnsi="Arial"/>
          <w:sz w:val="18"/>
        </w:rPr>
        <w:t>18.</w:t>
        <w:tab/>
        <w:t>ELOHIM (Isaiah 40:3, 9:6,7, John 20:28, Titus 1:3, 2:13, Romans 15:6, Ephesians 1:3, 5:5,20, 2 Peter 1:1, 1 John 5:20, Romans 9:5)</w:t>
      </w:r>
    </w:p>
    <w:p>
      <w:pPr>
        <w:pStyle w:val="PlainText"/>
        <w:jc w:val="both"/>
        <w:rPr>
          <w:rFonts w:ascii="Arial" w:hAnsi="Arial" w:cs="Arial"/>
          <w:sz w:val="18"/>
        </w:rPr>
      </w:pPr>
      <w:r>
        <w:rPr>
          <w:rFonts w:cs="Arial" w:ascii="Arial" w:hAnsi="Arial"/>
          <w:sz w:val="18"/>
        </w:rPr>
        <w:t>19.</w:t>
        <w:tab/>
        <w:t>EMMANUEL God with us (Matthew 1:23)</w:t>
      </w:r>
    </w:p>
    <w:p>
      <w:pPr>
        <w:pStyle w:val="PlainText"/>
        <w:jc w:val="both"/>
        <w:rPr>
          <w:rFonts w:ascii="Arial" w:hAnsi="Arial" w:cs="Arial"/>
          <w:sz w:val="18"/>
        </w:rPr>
      </w:pPr>
      <w:r>
        <w:rPr>
          <w:rFonts w:cs="Arial" w:ascii="Arial" w:hAnsi="Arial"/>
          <w:sz w:val="18"/>
        </w:rPr>
        <w:t>20.</w:t>
        <w:tab/>
        <w:t>THE FAITHFUL AND TRUE  (Revelation 19)</w:t>
      </w:r>
    </w:p>
    <w:p>
      <w:pPr>
        <w:pStyle w:val="PlainText"/>
        <w:jc w:val="both"/>
        <w:rPr>
          <w:rFonts w:ascii="Arial" w:hAnsi="Arial" w:cs="Arial"/>
          <w:sz w:val="18"/>
        </w:rPr>
      </w:pPr>
      <w:r>
        <w:rPr>
          <w:rFonts w:cs="Arial" w:ascii="Arial" w:hAnsi="Arial"/>
          <w:sz w:val="18"/>
        </w:rPr>
        <w:t>21.</w:t>
        <w:tab/>
        <w:t>FIRST AND LAST (Revelation 1:8, 17)</w:t>
      </w:r>
    </w:p>
    <w:p>
      <w:pPr>
        <w:pStyle w:val="PlainText"/>
        <w:jc w:val="both"/>
        <w:rPr>
          <w:rFonts w:ascii="Arial" w:hAnsi="Arial" w:cs="Arial"/>
          <w:sz w:val="18"/>
        </w:rPr>
      </w:pPr>
      <w:r>
        <w:rPr>
          <w:rFonts w:cs="Arial" w:ascii="Arial" w:hAnsi="Arial"/>
          <w:sz w:val="18"/>
        </w:rPr>
        <w:t>22.</w:t>
        <w:tab/>
        <w:t>FIRST BEGOTTEN FROM THE DEAD (Revelation 1:5)</w:t>
      </w:r>
    </w:p>
    <w:p>
      <w:pPr>
        <w:pStyle w:val="PlainText"/>
        <w:jc w:val="both"/>
        <w:rPr>
          <w:rFonts w:ascii="Arial" w:hAnsi="Arial" w:cs="Arial"/>
          <w:sz w:val="18"/>
        </w:rPr>
      </w:pPr>
      <w:r>
        <w:rPr>
          <w:rFonts w:cs="Arial" w:ascii="Arial" w:hAnsi="Arial"/>
          <w:sz w:val="18"/>
        </w:rPr>
        <w:t>23.</w:t>
        <w:tab/>
        <w:t>HIGH PRIEST (Hebrews 5:1,5)</w:t>
      </w:r>
    </w:p>
    <w:p>
      <w:pPr>
        <w:pStyle w:val="PlainText"/>
        <w:jc w:val="both"/>
        <w:rPr>
          <w:rFonts w:ascii="Arial" w:hAnsi="Arial" w:cs="Arial"/>
          <w:sz w:val="18"/>
        </w:rPr>
      </w:pPr>
      <w:r>
        <w:rPr>
          <w:rFonts w:cs="Arial" w:ascii="Arial" w:hAnsi="Arial"/>
          <w:sz w:val="18"/>
        </w:rPr>
        <w:t>24.</w:t>
        <w:tab/>
        <w:t>HOLY ONE (Luke 4:34, Acts 3:14)</w:t>
      </w:r>
    </w:p>
    <w:p>
      <w:pPr>
        <w:pStyle w:val="PlainText"/>
        <w:jc w:val="both"/>
        <w:rPr>
          <w:rFonts w:ascii="Arial" w:hAnsi="Arial" w:cs="Arial"/>
          <w:sz w:val="18"/>
        </w:rPr>
      </w:pPr>
      <w:r>
        <w:rPr>
          <w:rFonts w:cs="Arial" w:ascii="Arial" w:hAnsi="Arial"/>
          <w:sz w:val="18"/>
        </w:rPr>
        <w:t>25.</w:t>
        <w:tab/>
        <w:t>IMAGE OF GOD (2 Corinthians 4:4)</w:t>
      </w:r>
    </w:p>
    <w:p>
      <w:pPr>
        <w:pStyle w:val="PlainText"/>
        <w:ind w:left="720" w:hanging="720"/>
        <w:jc w:val="both"/>
        <w:rPr>
          <w:rFonts w:ascii="Arial" w:hAnsi="Arial" w:cs="Arial"/>
          <w:sz w:val="18"/>
        </w:rPr>
      </w:pPr>
      <w:r>
        <w:rPr>
          <w:rFonts w:cs="Arial" w:ascii="Arial" w:hAnsi="Arial"/>
          <w:sz w:val="18"/>
        </w:rPr>
        <w:t>26.</w:t>
        <w:tab/>
        <w:t>JEHOVAH (Zechariah 12:10, Jeremiah 23:5,6, Psalm 68:18, Ephesians 4:8-10, Psalm 102:12, Hebrews 1:10 ff., Revelation 1-22, Malachi 3:1)</w:t>
      </w:r>
    </w:p>
    <w:p>
      <w:pPr>
        <w:pStyle w:val="PlainText"/>
        <w:jc w:val="both"/>
        <w:rPr>
          <w:rFonts w:ascii="Arial" w:hAnsi="Arial" w:cs="Arial"/>
          <w:sz w:val="18"/>
        </w:rPr>
      </w:pPr>
      <w:r>
        <w:rPr>
          <w:rFonts w:cs="Arial" w:ascii="Arial" w:hAnsi="Arial"/>
          <w:sz w:val="18"/>
        </w:rPr>
        <w:t>27.</w:t>
        <w:tab/>
        <w:t>JUST ONE (Acts 3:14, 7:52)</w:t>
      </w:r>
    </w:p>
    <w:p>
      <w:pPr>
        <w:pStyle w:val="PlainText"/>
        <w:jc w:val="both"/>
        <w:rPr>
          <w:rFonts w:ascii="Arial" w:hAnsi="Arial" w:cs="Arial"/>
          <w:sz w:val="18"/>
        </w:rPr>
      </w:pPr>
      <w:r>
        <w:rPr>
          <w:rFonts w:cs="Arial" w:ascii="Arial" w:hAnsi="Arial"/>
          <w:sz w:val="18"/>
        </w:rPr>
        <w:t>28.</w:t>
        <w:tab/>
        <w:t>KING OF ISRAEL (John 1:49)</w:t>
      </w:r>
    </w:p>
    <w:p>
      <w:pPr>
        <w:pStyle w:val="PlainText"/>
        <w:jc w:val="both"/>
        <w:rPr>
          <w:rFonts w:ascii="Arial" w:hAnsi="Arial" w:cs="Arial"/>
          <w:sz w:val="18"/>
        </w:rPr>
      </w:pPr>
      <w:r>
        <w:rPr>
          <w:rFonts w:cs="Arial" w:ascii="Arial" w:hAnsi="Arial"/>
          <w:sz w:val="18"/>
        </w:rPr>
        <w:t>29.</w:t>
        <w:tab/>
        <w:t>KING OF THE JEWS (Matthew 2:2)</w:t>
      </w:r>
    </w:p>
    <w:p>
      <w:pPr>
        <w:pStyle w:val="PlainText"/>
        <w:jc w:val="both"/>
        <w:rPr>
          <w:rFonts w:ascii="Arial" w:hAnsi="Arial" w:cs="Arial"/>
          <w:sz w:val="18"/>
        </w:rPr>
      </w:pPr>
      <w:r>
        <w:rPr>
          <w:rFonts w:cs="Arial" w:ascii="Arial" w:hAnsi="Arial"/>
          <w:sz w:val="18"/>
        </w:rPr>
        <w:t>30.</w:t>
        <w:tab/>
        <w:t>KING OF KINGS (Revelation 17:14)</w:t>
      </w:r>
    </w:p>
    <w:p>
      <w:pPr>
        <w:pStyle w:val="PlainText"/>
        <w:jc w:val="both"/>
        <w:rPr>
          <w:rFonts w:ascii="Arial" w:hAnsi="Arial" w:cs="Arial"/>
          <w:sz w:val="18"/>
        </w:rPr>
      </w:pPr>
      <w:r>
        <w:rPr>
          <w:rFonts w:cs="Arial" w:ascii="Arial" w:hAnsi="Arial"/>
          <w:sz w:val="18"/>
        </w:rPr>
        <w:t>31.</w:t>
        <w:tab/>
        <w:t>LAMB OF GOD (John 1:29, Revelation 5:6)</w:t>
      </w:r>
    </w:p>
    <w:p>
      <w:pPr>
        <w:pStyle w:val="PlainText"/>
        <w:jc w:val="both"/>
        <w:rPr>
          <w:rFonts w:ascii="Arial" w:hAnsi="Arial" w:cs="Arial"/>
          <w:sz w:val="18"/>
        </w:rPr>
      </w:pPr>
      <w:r>
        <w:rPr>
          <w:rFonts w:cs="Arial" w:ascii="Arial" w:hAnsi="Arial"/>
          <w:sz w:val="18"/>
        </w:rPr>
        <w:t>32.</w:t>
        <w:tab/>
        <w:t>LIGHT TRUE (John 1:8, 9)</w:t>
      </w:r>
    </w:p>
    <w:p>
      <w:pPr>
        <w:pStyle w:val="PlainText"/>
        <w:jc w:val="both"/>
        <w:rPr>
          <w:rFonts w:ascii="Arial" w:hAnsi="Arial" w:cs="Arial"/>
          <w:sz w:val="18"/>
        </w:rPr>
      </w:pPr>
      <w:r>
        <w:rPr>
          <w:rFonts w:cs="Arial" w:ascii="Arial" w:hAnsi="Arial"/>
          <w:sz w:val="18"/>
        </w:rPr>
        <w:t>33.</w:t>
        <w:tab/>
        <w:t>LION OF THE TRIBE OF JUDAH (Revelation 5:5)</w:t>
      </w:r>
    </w:p>
    <w:p>
      <w:pPr>
        <w:pStyle w:val="PlainText"/>
        <w:jc w:val="both"/>
        <w:rPr>
          <w:rFonts w:ascii="Arial" w:hAnsi="Arial" w:cs="Arial"/>
          <w:sz w:val="18"/>
        </w:rPr>
      </w:pPr>
      <w:r>
        <w:rPr>
          <w:rFonts w:cs="Arial" w:ascii="Arial" w:hAnsi="Arial"/>
          <w:sz w:val="18"/>
        </w:rPr>
        <w:t>34.</w:t>
        <w:tab/>
        <w:t>LORD (John 20:28)</w:t>
      </w:r>
    </w:p>
    <w:p>
      <w:pPr>
        <w:pStyle w:val="PlainText"/>
        <w:jc w:val="both"/>
        <w:rPr>
          <w:rFonts w:ascii="Arial" w:hAnsi="Arial" w:cs="Arial"/>
          <w:sz w:val="18"/>
        </w:rPr>
      </w:pPr>
      <w:r>
        <w:rPr>
          <w:rFonts w:cs="Arial" w:ascii="Arial" w:hAnsi="Arial"/>
          <w:sz w:val="18"/>
        </w:rPr>
        <w:t>35.</w:t>
        <w:tab/>
        <w:t>LORD OF LORDS (Revelation 17:14)</w:t>
      </w:r>
    </w:p>
    <w:p>
      <w:pPr>
        <w:pStyle w:val="PlainText"/>
        <w:jc w:val="both"/>
        <w:rPr>
          <w:rFonts w:ascii="Arial" w:hAnsi="Arial" w:cs="Arial"/>
          <w:sz w:val="18"/>
        </w:rPr>
      </w:pPr>
      <w:r>
        <w:rPr>
          <w:rFonts w:cs="Arial" w:ascii="Arial" w:hAnsi="Arial"/>
          <w:sz w:val="18"/>
        </w:rPr>
        <w:t>36.</w:t>
        <w:tab/>
        <w:t>LORD OF GLORY (1 Corinthians 2:8)</w:t>
      </w:r>
    </w:p>
    <w:p>
      <w:pPr>
        <w:pStyle w:val="PlainText"/>
        <w:jc w:val="both"/>
        <w:rPr>
          <w:rFonts w:ascii="Arial" w:hAnsi="Arial" w:cs="Arial"/>
          <w:sz w:val="18"/>
        </w:rPr>
      </w:pPr>
      <w:r>
        <w:rPr>
          <w:rFonts w:cs="Arial" w:ascii="Arial" w:hAnsi="Arial"/>
          <w:sz w:val="18"/>
        </w:rPr>
        <w:t>37.</w:t>
        <w:tab/>
        <w:t>LORD OUR RIGHTEOUSNESS (Jeremiah 23:6)</w:t>
      </w:r>
    </w:p>
    <w:p>
      <w:pPr>
        <w:pStyle w:val="PlainText"/>
        <w:jc w:val="both"/>
        <w:rPr>
          <w:rFonts w:ascii="Arial" w:hAnsi="Arial" w:cs="Arial"/>
          <w:sz w:val="18"/>
        </w:rPr>
      </w:pPr>
      <w:r>
        <w:rPr>
          <w:rFonts w:cs="Arial" w:ascii="Arial" w:hAnsi="Arial"/>
          <w:sz w:val="18"/>
        </w:rPr>
        <w:t>38.</w:t>
        <w:tab/>
        <w:t>MAKER AND PRESERVER OF ALL THINGS (John 1:3, Colossians 1:16)</w:t>
      </w:r>
    </w:p>
    <w:p>
      <w:pPr>
        <w:pStyle w:val="PlainText"/>
        <w:jc w:val="both"/>
        <w:rPr>
          <w:rFonts w:ascii="Arial" w:hAnsi="Arial" w:cs="Arial"/>
          <w:sz w:val="18"/>
        </w:rPr>
      </w:pPr>
      <w:r>
        <w:rPr>
          <w:rFonts w:cs="Arial" w:ascii="Arial" w:hAnsi="Arial"/>
          <w:sz w:val="18"/>
        </w:rPr>
        <w:t>39.</w:t>
        <w:tab/>
        <w:t>MEDIATOR (1 Timothy 2:5, Hebrews 12:24)</w:t>
      </w:r>
    </w:p>
    <w:p>
      <w:pPr>
        <w:pStyle w:val="PlainText"/>
        <w:jc w:val="both"/>
        <w:rPr>
          <w:rFonts w:ascii="Arial" w:hAnsi="Arial" w:cs="Arial"/>
          <w:sz w:val="18"/>
        </w:rPr>
      </w:pPr>
      <w:r>
        <w:rPr>
          <w:rFonts w:cs="Arial" w:ascii="Arial" w:hAnsi="Arial"/>
          <w:sz w:val="18"/>
        </w:rPr>
        <w:t>40.</w:t>
        <w:tab/>
        <w:t>MESSIAH (John 1:41)</w:t>
      </w:r>
    </w:p>
    <w:p>
      <w:pPr>
        <w:pStyle w:val="PlainText"/>
        <w:jc w:val="both"/>
        <w:rPr>
          <w:rFonts w:ascii="Arial" w:hAnsi="Arial" w:cs="Arial"/>
          <w:sz w:val="18"/>
        </w:rPr>
      </w:pPr>
      <w:r>
        <w:rPr>
          <w:rFonts w:cs="Arial" w:ascii="Arial" w:hAnsi="Arial"/>
          <w:sz w:val="18"/>
        </w:rPr>
        <w:t>41.</w:t>
        <w:tab/>
        <w:t>NAZARENE (Matthew 2:23)</w:t>
      </w:r>
    </w:p>
    <w:p>
      <w:pPr>
        <w:pStyle w:val="PlainText"/>
        <w:jc w:val="both"/>
        <w:rPr>
          <w:rFonts w:ascii="Arial" w:hAnsi="Arial" w:cs="Arial"/>
          <w:sz w:val="18"/>
        </w:rPr>
      </w:pPr>
      <w:r>
        <w:rPr>
          <w:rFonts w:cs="Arial" w:ascii="Arial" w:hAnsi="Arial"/>
          <w:sz w:val="18"/>
        </w:rPr>
        <w:t>42.</w:t>
        <w:tab/>
        <w:t>PASSOVER (OUR) (1 Corinthians 5:7)</w:t>
      </w:r>
    </w:p>
    <w:p>
      <w:pPr>
        <w:pStyle w:val="PlainText"/>
        <w:jc w:val="both"/>
        <w:rPr>
          <w:rFonts w:ascii="Arial" w:hAnsi="Arial" w:cs="Arial"/>
          <w:sz w:val="18"/>
        </w:rPr>
      </w:pPr>
      <w:r>
        <w:rPr>
          <w:rFonts w:cs="Arial" w:ascii="Arial" w:hAnsi="Arial"/>
          <w:sz w:val="18"/>
        </w:rPr>
        <w:t>43.</w:t>
        <w:tab/>
        <w:t>PRINCE OF LIFE (Acts 3:15)</w:t>
      </w:r>
    </w:p>
    <w:p>
      <w:pPr>
        <w:pStyle w:val="PlainText"/>
        <w:jc w:val="both"/>
        <w:rPr>
          <w:rFonts w:ascii="Arial" w:hAnsi="Arial" w:cs="Arial"/>
          <w:sz w:val="18"/>
        </w:rPr>
      </w:pPr>
      <w:r>
        <w:rPr>
          <w:rFonts w:cs="Arial" w:ascii="Arial" w:hAnsi="Arial"/>
          <w:sz w:val="18"/>
        </w:rPr>
        <w:t>44.</w:t>
        <w:tab/>
        <w:t>PRINCE OF PEACE (Isaiah 9:6)</w:t>
      </w:r>
    </w:p>
    <w:p>
      <w:pPr>
        <w:pStyle w:val="PlainText"/>
        <w:jc w:val="both"/>
        <w:rPr>
          <w:rFonts w:ascii="Arial" w:hAnsi="Arial" w:cs="Arial"/>
          <w:sz w:val="18"/>
        </w:rPr>
      </w:pPr>
      <w:r>
        <w:rPr>
          <w:rFonts w:cs="Arial" w:ascii="Arial" w:hAnsi="Arial"/>
          <w:sz w:val="18"/>
        </w:rPr>
        <w:t>45.</w:t>
        <w:tab/>
        <w:t>PROPHET (Deuteronomy 18:18, Luke 24:19)</w:t>
      </w:r>
    </w:p>
    <w:p>
      <w:pPr>
        <w:pStyle w:val="PlainText"/>
        <w:jc w:val="both"/>
        <w:rPr>
          <w:rFonts w:ascii="Arial" w:hAnsi="Arial" w:cs="Arial"/>
          <w:sz w:val="18"/>
        </w:rPr>
      </w:pPr>
      <w:r>
        <w:rPr>
          <w:rFonts w:cs="Arial" w:ascii="Arial" w:hAnsi="Arial"/>
          <w:sz w:val="18"/>
        </w:rPr>
        <w:t>46.</w:t>
        <w:tab/>
        <w:t>REDEEMER (Job 19:25)</w:t>
      </w:r>
    </w:p>
    <w:p>
      <w:pPr>
        <w:pStyle w:val="PlainText"/>
        <w:jc w:val="both"/>
        <w:rPr>
          <w:rFonts w:ascii="Arial" w:hAnsi="Arial" w:cs="Arial"/>
          <w:sz w:val="18"/>
        </w:rPr>
      </w:pPr>
      <w:r>
        <w:rPr>
          <w:rFonts w:cs="Arial" w:ascii="Arial" w:hAnsi="Arial"/>
          <w:sz w:val="18"/>
        </w:rPr>
        <w:t>47.</w:t>
        <w:tab/>
        <w:t>ROOT OF DAVID (Revelation 5:5, 22:16)</w:t>
      </w:r>
    </w:p>
    <w:p>
      <w:pPr>
        <w:pStyle w:val="PlainText"/>
        <w:jc w:val="both"/>
        <w:rPr>
          <w:rFonts w:ascii="Arial" w:hAnsi="Arial" w:cs="Arial"/>
          <w:sz w:val="18"/>
        </w:rPr>
      </w:pPr>
      <w:r>
        <w:rPr>
          <w:rFonts w:cs="Arial" w:ascii="Arial" w:hAnsi="Arial"/>
          <w:sz w:val="18"/>
        </w:rPr>
        <w:t>48.</w:t>
        <w:tab/>
        <w:t>RULER OF ISRAEL (Micah 5:2)</w:t>
      </w:r>
    </w:p>
    <w:p>
      <w:pPr>
        <w:pStyle w:val="PlainText"/>
        <w:jc w:val="both"/>
        <w:rPr>
          <w:rFonts w:ascii="Arial" w:hAnsi="Arial" w:cs="Arial"/>
          <w:sz w:val="18"/>
        </w:rPr>
      </w:pPr>
      <w:r>
        <w:rPr>
          <w:rFonts w:cs="Arial" w:ascii="Arial" w:hAnsi="Arial"/>
          <w:sz w:val="18"/>
        </w:rPr>
        <w:t>49.</w:t>
        <w:tab/>
        <w:t>SAVIOUR (Luke 2:11, Acts 5:31)</w:t>
      </w:r>
    </w:p>
    <w:p>
      <w:pPr>
        <w:pStyle w:val="PlainText"/>
        <w:jc w:val="both"/>
        <w:rPr>
          <w:rFonts w:ascii="Arial" w:hAnsi="Arial" w:cs="Arial"/>
          <w:sz w:val="18"/>
        </w:rPr>
      </w:pPr>
      <w:r>
        <w:rPr>
          <w:rFonts w:cs="Arial" w:ascii="Arial" w:hAnsi="Arial"/>
          <w:sz w:val="18"/>
        </w:rPr>
        <w:t>50.</w:t>
        <w:tab/>
        <w:t>SHEPHERD (John 10:11, Hebrews 13:20)</w:t>
      </w:r>
    </w:p>
    <w:p>
      <w:pPr>
        <w:pStyle w:val="PlainText"/>
        <w:jc w:val="both"/>
        <w:rPr>
          <w:rFonts w:ascii="Arial" w:hAnsi="Arial" w:cs="Arial"/>
          <w:sz w:val="18"/>
        </w:rPr>
      </w:pPr>
      <w:r>
        <w:rPr>
          <w:rFonts w:cs="Arial" w:ascii="Arial" w:hAnsi="Arial"/>
          <w:sz w:val="18"/>
        </w:rPr>
        <w:t>51.</w:t>
        <w:tab/>
        <w:t>SHILOH (Genesis 49:10)</w:t>
      </w:r>
    </w:p>
    <w:p>
      <w:pPr>
        <w:pStyle w:val="PlainText"/>
        <w:jc w:val="both"/>
        <w:rPr>
          <w:rFonts w:ascii="Arial" w:hAnsi="Arial" w:cs="Arial"/>
          <w:sz w:val="18"/>
        </w:rPr>
      </w:pPr>
      <w:r>
        <w:rPr>
          <w:rFonts w:cs="Arial" w:ascii="Arial" w:hAnsi="Arial"/>
          <w:sz w:val="18"/>
        </w:rPr>
        <w:t>52.</w:t>
        <w:tab/>
        <w:t>SON OF GOD (Matthew 3:17, Luke 1:32)</w:t>
      </w:r>
    </w:p>
    <w:p>
      <w:pPr>
        <w:pStyle w:val="PlainText"/>
        <w:jc w:val="both"/>
        <w:rPr>
          <w:rFonts w:ascii="Arial" w:hAnsi="Arial" w:cs="Arial"/>
          <w:sz w:val="18"/>
        </w:rPr>
      </w:pPr>
      <w:r>
        <w:rPr>
          <w:rFonts w:cs="Arial" w:ascii="Arial" w:hAnsi="Arial"/>
          <w:sz w:val="18"/>
        </w:rPr>
        <w:t>53.</w:t>
        <w:tab/>
        <w:t>SON ONLY BEGOTTEN (John 1:1 4, 18)</w:t>
      </w:r>
    </w:p>
    <w:p>
      <w:pPr>
        <w:pStyle w:val="PlainText"/>
        <w:jc w:val="both"/>
        <w:rPr>
          <w:rFonts w:ascii="Arial" w:hAnsi="Arial" w:cs="Arial"/>
          <w:sz w:val="18"/>
        </w:rPr>
      </w:pPr>
      <w:r>
        <w:rPr>
          <w:rFonts w:cs="Arial" w:ascii="Arial" w:hAnsi="Arial"/>
          <w:sz w:val="18"/>
        </w:rPr>
        <w:t>54.</w:t>
        <w:tab/>
        <w:t>SON OF MAN (Matthew 8:20, John 1:5 1)</w:t>
      </w:r>
    </w:p>
    <w:p>
      <w:pPr>
        <w:pStyle w:val="PlainText"/>
        <w:jc w:val="both"/>
        <w:rPr>
          <w:rFonts w:ascii="Arial" w:hAnsi="Arial" w:cs="Arial"/>
          <w:sz w:val="18"/>
        </w:rPr>
      </w:pPr>
      <w:r>
        <w:rPr>
          <w:rFonts w:cs="Arial" w:ascii="Arial" w:hAnsi="Arial"/>
          <w:sz w:val="18"/>
        </w:rPr>
        <w:t>55.</w:t>
        <w:tab/>
        <w:t>SON OF DAVID (Matthew 9:27, 21:9)</w:t>
      </w:r>
    </w:p>
    <w:p>
      <w:pPr>
        <w:pStyle w:val="PlainText"/>
        <w:jc w:val="both"/>
        <w:rPr>
          <w:rFonts w:ascii="Arial" w:hAnsi="Arial" w:cs="Arial"/>
          <w:sz w:val="18"/>
        </w:rPr>
      </w:pPr>
      <w:r>
        <w:rPr>
          <w:rFonts w:cs="Arial" w:ascii="Arial" w:hAnsi="Arial"/>
          <w:sz w:val="18"/>
        </w:rPr>
        <w:t>56.</w:t>
        <w:tab/>
        <w:t>STAR AND SCEPTRE (Numbers 24:17)</w:t>
      </w:r>
    </w:p>
    <w:p>
      <w:pPr>
        <w:pStyle w:val="PlainText"/>
        <w:jc w:val="both"/>
        <w:rPr>
          <w:rFonts w:ascii="Arial" w:hAnsi="Arial" w:cs="Arial"/>
          <w:sz w:val="18"/>
        </w:rPr>
      </w:pPr>
      <w:r>
        <w:rPr>
          <w:rFonts w:cs="Arial" w:ascii="Arial" w:hAnsi="Arial"/>
          <w:sz w:val="18"/>
        </w:rPr>
        <w:t>57.</w:t>
        <w:tab/>
        <w:t>WAY TRUTH AND LIFE (John 14:6)</w:t>
      </w:r>
    </w:p>
    <w:p>
      <w:pPr>
        <w:pStyle w:val="PlainText"/>
        <w:jc w:val="both"/>
        <w:rPr>
          <w:rFonts w:ascii="Arial" w:hAnsi="Arial" w:cs="Arial"/>
          <w:sz w:val="18"/>
        </w:rPr>
      </w:pPr>
      <w:r>
        <w:rPr>
          <w:rFonts w:cs="Arial" w:ascii="Arial" w:hAnsi="Arial"/>
          <w:sz w:val="18"/>
        </w:rPr>
        <w:t>58.</w:t>
        <w:tab/>
        <w:t>WITNESS FAITHFUL (Revelation 1:5)</w:t>
      </w:r>
    </w:p>
    <w:p>
      <w:pPr>
        <w:pStyle w:val="PlainText"/>
        <w:jc w:val="both"/>
        <w:rPr>
          <w:rFonts w:ascii="Arial" w:hAnsi="Arial" w:cs="Arial"/>
          <w:sz w:val="18"/>
        </w:rPr>
      </w:pPr>
      <w:r>
        <w:rPr>
          <w:rFonts w:cs="Arial" w:ascii="Arial" w:hAnsi="Arial"/>
          <w:sz w:val="18"/>
        </w:rPr>
        <w:t>59.</w:t>
        <w:tab/>
        <w:t>WORD (John 1:1, Revelation 19:13)</w:t>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ind w:right="18" w:hanging="0"/>
        <w:jc w:val="both"/>
        <w:rPr>
          <w:rFonts w:ascii="Arial" w:hAnsi="Arial" w:cs="Arial"/>
          <w:b/>
          <w:b/>
          <w:sz w:val="18"/>
        </w:rPr>
      </w:pPr>
      <w:r>
        <w:rPr>
          <w:rFonts w:cs="Arial" w:ascii="Arial" w:hAnsi="Arial"/>
          <w:b/>
          <w:sz w:val="18"/>
        </w:rPr>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23 – THE PASSOVER</w:t>
      </w:r>
    </w:p>
    <w:p>
      <w:pPr>
        <w:pStyle w:val="Normal"/>
        <w:ind w:right="18" w:hanging="0"/>
        <w:jc w:val="both"/>
        <w:rPr>
          <w:rFonts w:ascii="Arial" w:hAnsi="Arial" w:cs="Arial"/>
          <w:b/>
          <w:b/>
          <w:sz w:val="18"/>
          <w:u w:val="single"/>
        </w:rPr>
      </w:pPr>
      <w:r>
        <w:rPr>
          <w:rFonts w:cs="Arial" w:ascii="Arial" w:hAnsi="Arial"/>
          <w:b/>
          <w:sz w:val="18"/>
          <w:u w:val="single"/>
        </w:rPr>
      </w:r>
    </w:p>
    <w:p>
      <w:pPr>
        <w:pStyle w:val="Normal"/>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PLAGUES OF EGYP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PlainText"/>
        <w:ind w:right="18" w:hanging="0"/>
        <w:jc w:val="both"/>
        <w:rPr>
          <w:rFonts w:ascii="Arial" w:hAnsi="Arial" w:cs="Arial"/>
          <w:sz w:val="18"/>
        </w:rPr>
      </w:pPr>
      <w:r>
        <w:rPr>
          <w:rFonts w:cs="Arial" w:ascii="Arial" w:hAnsi="Arial"/>
          <w:sz w:val="18"/>
        </w:rPr>
        <w:t xml:space="preserve">In </w:t>
      </w:r>
      <w:r>
        <w:rPr>
          <w:rFonts w:cs="Arial" w:ascii="Arial" w:hAnsi="Arial"/>
          <w:b/>
          <w:sz w:val="18"/>
        </w:rPr>
        <w:t>Exodus 12</w:t>
      </w:r>
      <w:r>
        <w:rPr>
          <w:rFonts w:cs="Arial" w:ascii="Arial" w:hAnsi="Arial"/>
          <w:sz w:val="18"/>
        </w:rPr>
        <w:t xml:space="preserve"> the judgments were by the Lord against the gods of Egypt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a] </w:t>
        <w:tab/>
        <w:t xml:space="preserve">The Nile was sacred to Osirus, it was turned to blood - what they worshipped started to stink. The demons are behind the gods of the pagans.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b] </w:t>
        <w:tab/>
        <w:t>The frog goddess Heka - so he multiplied the frogs. They couldn't kill them by their religion so God multiplied them.</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c] </w:t>
        <w:tab/>
        <w:t xml:space="preserve">Lice - the scarab beetle - Geb was the god, you can scratch as you worship him. </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d] </w:t>
        <w:tab/>
        <w:t>Flies and lice are from Ra which shows the uncleanness of pagan worship.</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e] </w:t>
        <w:tab/>
        <w:t>Apis was the bull god which the children of Israel replicated in the wilderness in the form  of the golden calf.</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f] </w:t>
        <w:tab/>
        <w:t>Boils on the people especially the priests prevented them from their office as the priests could only serve if the were without disease. God is showing that their gods are not gods.</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g] </w:t>
        <w:tab/>
        <w:t>Hail, in a land with no rain they get hail, Isis was the goddess of the air.</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h] </w:t>
        <w:tab/>
        <w:t>Locusts were universally known in the ancient world as a curse.</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i] </w:t>
        <w:tab/>
        <w:t>Darkness attacked the sun god Ra.</w:t>
      </w:r>
    </w:p>
    <w:p>
      <w:pPr>
        <w:pStyle w:val="PlainText"/>
        <w:ind w:right="18" w:hanging="0"/>
        <w:jc w:val="both"/>
        <w:rPr>
          <w:rFonts w:ascii="Arial" w:hAnsi="Arial" w:cs="Arial"/>
          <w:sz w:val="18"/>
        </w:rPr>
      </w:pPr>
      <w:r>
        <w:rPr>
          <w:rFonts w:cs="Arial" w:ascii="Arial" w:hAnsi="Arial"/>
          <w:sz w:val="18"/>
        </w:rPr>
      </w:r>
    </w:p>
    <w:p>
      <w:pPr>
        <w:pStyle w:val="PlainText"/>
        <w:ind w:right="18" w:hanging="0"/>
        <w:jc w:val="both"/>
        <w:rPr/>
      </w:pPr>
      <w:r>
        <w:rPr>
          <w:rFonts w:cs="Arial" w:ascii="Arial" w:hAnsi="Arial"/>
          <w:sz w:val="18"/>
        </w:rPr>
        <w:t xml:space="preserve">[j] </w:t>
        <w:tab/>
        <w:t>The firstborn was the one who became the priest, God is saying you are wrong you need the truth.</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After the nine plagues Moses approached Pharaoh. The Pharaoh was still ready to fight to have thousands of slaves remain in his empire. God forced him to do what he really wanted him to do in his heart. It is like wringing out a wet towel, the water is squeezed out as the towel is tightened, the inner attitude of Pharaoh was squeezed out by the Lord applying pressur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Passover event will mark the beginning of the national history of Israel whilst Pentecost established the church. At this point the people who believed were covered by the blood of the sacrificed animals. </w:t>
      </w:r>
      <w:r>
        <w:rPr>
          <w:rFonts w:cs="Arial" w:ascii="Arial" w:hAnsi="Arial"/>
          <w:b/>
          <w:sz w:val="18"/>
        </w:rPr>
        <w:t>1 Corinthians 10:1</w:t>
        <w:noBreakHyphen/>
        <w:t>3</w:t>
      </w:r>
      <w:r>
        <w:rPr>
          <w:rFonts w:cs="Arial" w:ascii="Arial" w:hAnsi="Arial"/>
          <w:sz w:val="18"/>
        </w:rPr>
        <w:t xml:space="preserve"> </w:t>
        <w:noBreakHyphen/>
        <w:t xml:space="preserve"> here the children of Israel were identified with Moses. This is called the baptism of Mos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We have here a large group of people who are saved. These believers are going to be delivered both physically and spiritually that night. God provided a way where all Israelites can be saved from the Angel of Death that nigh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PASSION WEEK</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Exodus 12:3 every household must make arrangements by taking a lamb into the house on the tenth day of the month Nisan. It was to be without blemish, a male of the first year, sheep or goat. This is kept to the fourteenth checking to ensure that it was not blemished in any way and unsuitable as a sacrific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Lord came into Jerusalem on the tenth day. On the fourteenth is the crucifixion. During this period the Jews were able to look at Him and test Him to see that there is no flaw in Him. The words "in the evening" is between the evening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Jewish day started at 6 pm, the day was from sunset to sunset. The Jewish day “dawns” from the first evening at 3pm, the second evening 6pm starts the new day, and goes to the evening of the next day. The lamb would be slain before the sun went down but not in the heat of the day. The Lord died physically at the time of the death of the lamb, just after 3 pm – between the evenings. He therefore fulfilled the type of the Passover lamb.</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 blood is on the two side posts and on the lintel. If you draw lines connecting up these marks it forms a cross. This had never been done before Moses was told to do it – it is 1480+ years before the Cros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You never took a perfectly good door and put blood on it in that type of climate as it would attract flies. It was not a sensible thing to do but it was what God said to do. Looking back this nation becomes a nation of believers this night. However they failed many times on the route of the Exodus with only two adult men of the older generation entering the Promised Land, but the good news was that the children got the message and marched with Joshua into the lan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people had to be obedient all the way eating all the lamb and leaving nothing. The lamb had to be baked not boiled. It had to be baked whole including the intestines. This spoke of the unity of the person of Christ. The Lord in His person was unity. As the God Man He went to the Cross. All or nothing, this is salvation. You have to trust him fully to be save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y had to eat it standing up with their shoes on their feet and their clothes on ready top march. If you were ready to run you had your long robe tucked up in your belt. The Passover meal was not social, it was spiritual. The first born in Egypt was to be executed on this day if they were not covered by the blood be they human or animal.</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y were to have unleavened bread as leaven is a symbol of evil. It was speaking of the work and the person of the Lord Jesus Christ. He and His work is perfect. In addition the wine would be unfermented wine. This period started out with the searching out of the leaven. No principle of decay or evil was allowed. This is a feast that looks forward to the Messiah and it is a perfect pictur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EGYP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y came out of Egypt. Egypt was a symbol of religion. It was many gods – but “godless” religion, false religion. The religion of Egypt impressed the Israelites, the worship of Apis, the golden calf. The beauty and richness of the Egyptian ritual was such that it took the people's breath away. Many of these people had been taken out of Egypt, but it took forty years for them to have Egypt taken out of them. They were still hankering after the things in Egypt including the religion. This religion was contrasted with the truth and perfection and purity of God's truth.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Exodus 12 every detail needs to be perfect for the perfect plan to come to pass. In Satan's plan, which was the Egyptian system, it did not matter what you did as long as you got the basics right. Believers today make he same mistakes as the Exodus generation. We often do the same things as these people do taking things from our pagan past and continue doing them. We compromise in areas where we should never compromise. Everybody is doing it therefore it must be all right. This is a false picture that suits man and is a type of operation that suits all ag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God's plan requires us to be a holy people by faith through grace. No other way is acceptabl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SIMILARITIES BETWEEN PASSOVER AND SALVATIO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a] </w:t>
        <w:tab/>
        <w:t xml:space="preserve">The wages of sin is death </w:t>
        <w:noBreakHyphen/>
        <w:t xml:space="preserve"> Romans 6:23 </w:t>
        <w:noBreakHyphen/>
        <w:t xml:space="preserve"> Here we have a picture of judgment. On the Passover night in Egypt was the judgment night for that natio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b] </w:t>
        <w:tab/>
        <w:t>Only those who believed in the powers of God's substitutionary sacrifice could be saved. Thus only as the people did what they were commanded were they saved by grace through faith. Ephesians 2:8,9</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c] </w:t>
        <w:tab/>
        <w:t xml:space="preserve">The blood of the lamb at the Passover spoke of the true lamb of the Passover John 1:29 </w:t>
        <w:noBreakHyphen/>
        <w:t xml:space="preserve"> Hebrews 9:13,14, 28.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d] </w:t>
        <w:tab/>
        <w:t xml:space="preserve">In 1 Corinthians 10 </w:t>
        <w:noBreakHyphen/>
        <w:t xml:space="preserve"> Paul said that the people who left were believers and those that did not died anyway showing a separation between believer and unbeliever. Exodus 12:29</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e] </w:t>
        <w:tab/>
        <w:t xml:space="preserve">There was an increasing scream throughout the land when they found their firstborn sons dead </w:t>
        <w:noBreakHyphen/>
        <w:t xml:space="preserve"> there were huge numbers of corpses around. In the ancient world there were scream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ANGEL OF DEATH</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For a hundred kilometres up the Nile there was screaming. They got the message that they were judged. Pharaoh's wife was screaming when his dead son was carried into him. The firstborn of Egypt was to be the priest, thus on that night a whole generation of priests was kille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Pharaoh called for Moses and Aaron by night and told them to get out of the land. Take your flocks and herds and be gone, stop this happening. The Jews had been eating from six pm to midnight and were ready to go with a full stomach. For four hundred years the Israelites had served the Egyptians for no wages,. At the Passover they received four hundred years of back pay. They walk out as wealthy free peopl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Approximately 50000+ people moved, a whole nation on the move which is unique in human history. The only other time you had movements like this before were with the Goths, Vandals and the like who brought down the Roman Empir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n Joshua we have eleven generations in captivity. The time they leave was 430 years after the giving of the Abrahamic covenant. In Exodus 12:48 they are all circumcised as part of the covenant. This was a sign that they were save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EXODUS GENERATION IS TESTE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t was possible to walk from Egypt to Israel in a week. In the ancient world there was a main route which followed the sea. This was the easy way but God had a plan. Things do not happen by accident. God knew these people and He was going to give them a number of tests. He was not going to give them a quick route to the Promised Land. Do not complain if God takes you through the desert. They were saved but failed to go on .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y needed to trust and go on. 1 Corinthians 10:13 </w:t>
        <w:noBreakHyphen/>
        <w:t xml:space="preserve"> there is always a solution, always an answer. We should not repeat their failure as shown in Hebrews 4</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From </w:t>
      </w:r>
      <w:r>
        <w:rPr>
          <w:rFonts w:cs="Arial" w:ascii="Arial" w:hAnsi="Arial"/>
          <w:b/>
          <w:sz w:val="18"/>
        </w:rPr>
        <w:t>Genesis 50:24</w:t>
        <w:noBreakHyphen/>
        <w:t>26</w:t>
      </w:r>
      <w:r>
        <w:rPr>
          <w:rFonts w:cs="Arial" w:ascii="Arial" w:hAnsi="Arial"/>
          <w:sz w:val="18"/>
        </w:rPr>
        <w:t xml:space="preserve"> Moses took the bones of Joseph as the flag of Israel. They follow the coffin of Joseph as a matter of faith. The faith of Joseph has been vindicated. We have the Cross to look at yet we fail. We stop walking with Him and trusting in Him. The Lord was visible to them , a pillar of cloud by day, a pillar of fire by night. We have the Lord Jesus Christ with us today.</w:t>
      </w:r>
    </w:p>
    <w:p>
      <w:pPr>
        <w:pStyle w:val="Normal"/>
        <w:tabs>
          <w:tab w:val="left" w:pos="720" w:leader="none"/>
          <w:tab w:val="left" w:pos="960" w:leader="none"/>
        </w:tabs>
        <w:ind w:right="18" w:hanging="0"/>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ind w:right="18" w:hanging="0"/>
        <w:jc w:val="both"/>
        <w:rPr>
          <w:rFonts w:ascii="Arial" w:hAnsi="Arial" w:cs="Arial"/>
          <w:sz w:val="18"/>
        </w:rPr>
      </w:pPr>
      <w:r>
        <w:rPr>
          <w:rFonts w:cs="Arial" w:ascii="Arial" w:hAnsi="Arial"/>
          <w:b/>
          <w:sz w:val="18"/>
        </w:rPr>
        <w:t>DOCTRIN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COMMUNION:  THE LORD’S SUPPE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There are three suppers which man is invited to:-</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a) The gospel supper (Luke 14:15-24)</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b) Marriage supper of the Lamb (Revelation 19:7-9)</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c) Lord's supper (1 Corinthians 11:23-2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Those who accept the gospel supper will eventually appear at the wedding supper and in the meantime, whilst on earth, should partake of the Lord's supp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At the Lord's Supper the believer meditates on:-</w:t>
      </w:r>
    </w:p>
    <w:p>
      <w:pPr>
        <w:pStyle w:val="PlainText"/>
        <w:ind w:left="720" w:firstLine="720"/>
        <w:jc w:val="both"/>
        <w:rPr>
          <w:rFonts w:ascii="Arial" w:hAnsi="Arial" w:cs="Arial"/>
          <w:sz w:val="18"/>
        </w:rPr>
      </w:pPr>
      <w:r>
        <w:rPr>
          <w:rFonts w:cs="Arial" w:ascii="Arial" w:hAnsi="Arial"/>
          <w:sz w:val="18"/>
        </w:rPr>
        <w:t>a) The death of Jesus Christ as his personal Saviour</w:t>
      </w:r>
    </w:p>
    <w:p>
      <w:pPr>
        <w:pStyle w:val="PlainText"/>
        <w:ind w:left="720" w:firstLine="720"/>
        <w:jc w:val="both"/>
        <w:rPr>
          <w:rFonts w:ascii="Arial" w:hAnsi="Arial" w:cs="Arial"/>
          <w:sz w:val="18"/>
        </w:rPr>
      </w:pPr>
      <w:r>
        <w:rPr>
          <w:rFonts w:cs="Arial" w:ascii="Arial" w:hAnsi="Arial"/>
          <w:sz w:val="18"/>
        </w:rPr>
        <w:t>b) The risen Lord who makes intercession for him</w:t>
      </w:r>
    </w:p>
    <w:p>
      <w:pPr>
        <w:pStyle w:val="PlainText"/>
        <w:ind w:left="720" w:firstLine="720"/>
        <w:jc w:val="both"/>
        <w:rPr>
          <w:rFonts w:ascii="Arial" w:hAnsi="Arial" w:cs="Arial"/>
          <w:sz w:val="18"/>
        </w:rPr>
      </w:pPr>
      <w:r>
        <w:rPr>
          <w:rFonts w:cs="Arial" w:ascii="Arial" w:hAnsi="Arial"/>
          <w:sz w:val="18"/>
        </w:rPr>
        <w:t>c) The coming Lord who will return for His church and set up His reign on the earth.</w:t>
      </w:r>
    </w:p>
    <w:p>
      <w:pPr>
        <w:pStyle w:val="PlainText"/>
        <w:ind w:left="720" w:hanging="720"/>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The Lord's Supper is derived from the Passover meal (Exodus 12:1-11, 1 Corinthians 11:23-32).  Christ our Passover is sacrificed for us (1 Corinthians 5: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bread represents the body of Christ which was broken for us when He bore our sins on the cross (1Corinthians 11:24).</w:t>
      </w:r>
    </w:p>
    <w:p>
      <w:pPr>
        <w:pStyle w:val="PlainText"/>
        <w:ind w:left="720" w:hanging="0"/>
        <w:jc w:val="both"/>
        <w:rPr>
          <w:rFonts w:ascii="Arial" w:hAnsi="Arial" w:cs="Arial"/>
          <w:sz w:val="18"/>
        </w:rPr>
      </w:pPr>
      <w:r>
        <w:rPr>
          <w:rFonts w:cs="Arial" w:ascii="Arial" w:hAnsi="Arial"/>
          <w:sz w:val="18"/>
        </w:rPr>
        <w:t>The wine represents the blood of Christ which is the guarantee of our salvation. For without the shedding of blood there is no remission of sin (1 Corinthians 11: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The Lord's Table is prepared for believers in the presence of their enemies (Psalm 23: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The believer must be in fellowship to discern the meaning of the Lord's Supper (1 Corinthians 11:29). This is accomplished by self judgment (1 Corinthians 11:31, 1 John 1: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Partaking of the Lord's Supper without fellowship with the Lord can result in sickness or death (1 Corinthians 11:30).</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BAPTISM</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Usage of word "baptism" prior to the Koine (common) Greek (pre. 350 BC).</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The English word "baptism" is a transliteration of the Greek verb BAPTIZO meaning to identify. This word was used by Greek poets, dramatists and historians to portray identification of one object with a second so that the nature or characteristic of the first object is change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For example Xenphon (fourth century BC) tells of Spartan soldiers dipping their spears into pigs' blood before going into battle. By identifying the spears with blood, the nature of the spears was supposed to have been changed from a hunting to a warrior spear.</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Euripedes (fifth century BC) used the word to describe a sinking ship. As it sinks, the character or nature of the ship is changed. It is so identified or "baptised" with the water that it no longer floats - it becomes a wreck.</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Meanings of the Koine Greek:</w:t>
      </w:r>
    </w:p>
    <w:p>
      <w:pPr>
        <w:pStyle w:val="PlainText"/>
        <w:ind w:firstLine="720"/>
        <w:jc w:val="both"/>
        <w:rPr>
          <w:rFonts w:ascii="Arial" w:hAnsi="Arial" w:cs="Arial"/>
          <w:sz w:val="18"/>
        </w:rPr>
      </w:pPr>
      <w:r>
        <w:rPr>
          <w:rFonts w:cs="Arial" w:ascii="Arial" w:hAnsi="Arial"/>
          <w:sz w:val="18"/>
        </w:rPr>
        <w:t>a) Verb - BAPTO - to dip (John 13:26, Luke 16:24), to dye (Revelation 19:1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Verb - BAPTIZO - to dip, to immerse, to cleanse by washing.</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Noun - BAPTISMOS - washing of dishes (Mark 7:4), doctrine of baptisms (Hebrews 6:2).</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Noun - BAPTISMA - ritual baptism (Matthew 3:7, 21:25), spiritual baptism (Romans 6:4), figure of martyrdom (Mark 10:38, Luke 12:5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Noun - BAPTISTES - one who baptises like John the Baptist (Matthew 3:1, 11:11, Mark 6: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Real baptisms: an actual identification - a person identified with something real.  These are dry baptisms, and do not involve water. There are four real baptism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Baptism of Moses - a double identification of the children of Israel at Red Sea (1Corinthians 10:2).</w:t>
      </w:r>
    </w:p>
    <w:p>
      <w:pPr>
        <w:pStyle w:val="PlainText"/>
        <w:ind w:left="1440" w:hanging="0"/>
        <w:jc w:val="both"/>
        <w:rPr>
          <w:rFonts w:ascii="Arial" w:hAnsi="Arial" w:cs="Arial"/>
          <w:sz w:val="18"/>
        </w:rPr>
      </w:pPr>
      <w:r>
        <w:rPr>
          <w:rFonts w:cs="Arial" w:ascii="Arial" w:hAnsi="Arial"/>
          <w:sz w:val="18"/>
        </w:rPr>
        <w:t>i) With Moses - the people were identified with Moses in his faith, leadership and deliverance.  They had victory "in Moses".</w:t>
      </w:r>
    </w:p>
    <w:p>
      <w:pPr>
        <w:pStyle w:val="PlainText"/>
        <w:ind w:left="1440" w:hanging="0"/>
        <w:jc w:val="both"/>
        <w:rPr>
          <w:rFonts w:ascii="Arial" w:hAnsi="Arial" w:cs="Arial"/>
          <w:sz w:val="18"/>
        </w:rPr>
      </w:pPr>
      <w:r>
        <w:rPr>
          <w:rFonts w:cs="Arial" w:ascii="Arial" w:hAnsi="Arial"/>
          <w:sz w:val="18"/>
        </w:rPr>
        <w:t>ii) With cloud - the people were indentified with God (the cloud) as He delivered them through the dry seabed and destroyed their enemies behind them.  They had victory "in God".</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Baptism of Fire - unbelievers are identified with judgment (Matthew 3:11, 13:24-30,  2 Thessalonians 1:7-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Baptism of the Cup - identifies the Church Age believer with the victory of Christ after the cross - Christ identified himself with our sins (Matthew 26:39, 2 Corinthians 5:21)</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Baptism of the Holy Spirit - enters Church Age believers into the Body of Christ, and therefore identifies them with everything that Christ is (1 Corinthians 12:13, Romans 6, Ephesians 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Ritual Baptisms: involve literal water, which represents something else:</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Baptism of Jesus - unique (Matthew 3:13-17).  Water represented Father's Plan.  Christ identified himself with the Father's will in going to the cros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Baptism of John (Matthew 3:1-11, John 1:25-33, Acts 18:25).  Water represented the kingdom.  Identification of John's converts with Jesus and His Kingdom.</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Believer's (Christian) baptism (Acts 2:38,41, 8:36-38, 9:18, 10:47-48, 16:33).</w:t>
      </w:r>
    </w:p>
    <w:p>
      <w:pPr>
        <w:pStyle w:val="PlainText"/>
        <w:ind w:left="720" w:firstLine="720"/>
        <w:jc w:val="both"/>
        <w:rPr>
          <w:rFonts w:ascii="Arial" w:hAnsi="Arial" w:cs="Arial"/>
          <w:sz w:val="18"/>
        </w:rPr>
      </w:pPr>
      <w:r>
        <w:rPr>
          <w:rFonts w:cs="Arial" w:ascii="Arial" w:hAnsi="Arial"/>
          <w:sz w:val="18"/>
        </w:rPr>
        <w:t>i) Water represents the work of Christ.</w:t>
      </w:r>
    </w:p>
    <w:p>
      <w:pPr>
        <w:pStyle w:val="PlainText"/>
        <w:ind w:left="1440" w:hanging="0"/>
        <w:jc w:val="both"/>
        <w:rPr>
          <w:rFonts w:ascii="Arial" w:hAnsi="Arial" w:cs="Arial"/>
          <w:sz w:val="18"/>
        </w:rPr>
      </w:pPr>
      <w:r>
        <w:rPr>
          <w:rFonts w:cs="Arial" w:ascii="Arial" w:hAnsi="Arial"/>
          <w:sz w:val="18"/>
        </w:rPr>
        <w:t>ii) Identification of Church Age believer, with Christ in his death (going into the water), burial (under the water) and resurrection to "newness of life" (coming up out of the water).</w:t>
      </w:r>
    </w:p>
    <w:p>
      <w:pPr>
        <w:pStyle w:val="PlainText"/>
        <w:ind w:left="720" w:firstLine="720"/>
        <w:jc w:val="both"/>
        <w:rPr>
          <w:rFonts w:ascii="Arial" w:hAnsi="Arial" w:cs="Arial"/>
          <w:sz w:val="18"/>
        </w:rPr>
      </w:pPr>
      <w:r>
        <w:rPr>
          <w:rFonts w:cs="Arial" w:ascii="Arial" w:hAnsi="Arial"/>
          <w:sz w:val="18"/>
        </w:rPr>
        <w:t>iii) Water baptism is a testimony to personal faith in Chris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Two ordinances for the Church:</w:t>
      </w:r>
    </w:p>
    <w:p>
      <w:pPr>
        <w:pStyle w:val="PlainText"/>
        <w:ind w:left="720" w:firstLine="720"/>
        <w:jc w:val="both"/>
        <w:rPr>
          <w:rFonts w:ascii="Arial" w:hAnsi="Arial" w:cs="Arial"/>
          <w:sz w:val="18"/>
        </w:rPr>
      </w:pPr>
      <w:r>
        <w:rPr>
          <w:rFonts w:cs="Arial" w:ascii="Arial" w:hAnsi="Arial"/>
          <w:sz w:val="18"/>
        </w:rPr>
        <w:t>i) Water baptism - once; represents salvation.</w:t>
      </w:r>
    </w:p>
    <w:p>
      <w:pPr>
        <w:pStyle w:val="PlainText"/>
        <w:ind w:left="720" w:firstLine="720"/>
        <w:jc w:val="both"/>
        <w:rPr>
          <w:rFonts w:ascii="Arial" w:hAnsi="Arial" w:cs="Arial"/>
          <w:sz w:val="18"/>
        </w:rPr>
      </w:pPr>
      <w:r>
        <w:rPr>
          <w:rFonts w:cs="Arial" w:ascii="Arial" w:hAnsi="Arial"/>
          <w:sz w:val="18"/>
        </w:rPr>
        <w:t>ii) Communion - repeated; represents fellowship.</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HARAOH – GOD’S POWE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CRIPTURE - Exodus 7:7 - 14: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Pharaoh was the title of the Kings of Egypt.  The title showed the person on the throne as a representative of the sun god Ra. The Pharaoh we are to consider is the Pharaoh of the Exodus.  His identity is unknown. Many state he was Rameses 11 but the Bible shows a much earlier Exodus than his reign of 1301 - 1234 BC.  1Kings 6:1 indicates a dating of c. 1450 BC which indicates Amenhotep II as the Pharaoh of the Exodus.  Study of Acts 13:18-21, however, gives a date of c. 1530 BC. (See Chronology, Topic 33, Book 1).  The Pharaoh of the Exodus is shown to be superstitious and unstable, moving rapidly from right to wrong as he desired.  He expected his own magicians to copy the miracle plagues of Moses and Aaron.  He was ready to promise a course of conduct that only ended when he and his army were destroyed in the Red Sea.  Pharaoh, the world's most powerful ruler of his time, was confronted by a man, sent by God, who had spent 40 years tending sheep on the backside of the desert.  Ten plagues were performed by Moses to bring pressure on Pharaoh.  Pharaoh, however, resisted God's power; eventually losing his life pursuing the children of Israe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ind w:left="720" w:hanging="0"/>
        <w:jc w:val="both"/>
        <w:rPr>
          <w:rFonts w:ascii="Arial" w:hAnsi="Arial" w:cs="Arial"/>
          <w:sz w:val="18"/>
        </w:rPr>
      </w:pPr>
      <w:r>
        <w:rPr>
          <w:rFonts w:cs="Arial" w:ascii="Arial" w:hAnsi="Arial"/>
          <w:sz w:val="18"/>
        </w:rPr>
        <w:t>a) Exodus 7:7-13. The Lord tells Aaron through Moses to change his rod into a snake. Pharaoh orders his magicians to do the same. Aaron's snake swallows the magicians' snakes. Pharaoh's heart hardened (verse 13).</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Exodus 7:14-25. The Nile was an idol river: it's water worshipped as life-giving. The first plague turned these waters into blood. God humiliated the Nile god. Pharaoh's heart was hardened (verse 22).</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Exodus 8:1-15. Hekt, the goddess with the frog's head, was exposed when the land brought forth frogs through both Aaron and the Egyptian magicians. Pharaoh hardened his heart (verse 15).</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Exodus 8:16-19. This plague was directed against Seb, the earth god. The magicians fail and say that it is God's work (verse 19). Pharaoh's heart was hardened (verse 19).</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Exodus 8:20-32. The flies probably were the scarab beetles, being against Scarabaeus the sacred beetle. Having compromised, Pharaoh hardened his heart (verse 32).</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f) Exodus 9:1-7. The death of the Egyptian cattle was directed towards Apis, the sacred Egyptian bull. The Jewish cattle were preserved. The heart of Pharaoh was hardened (verse 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g) Exodus 9:8-12. The affliction of boils was a judgment against Neit, the goddess of health. The Lord hardened Pharaoh's heart (verse 12).</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h) Exodus 9:13-35. Hail and fire were judgments against Shu, the god of the atmosphere. Pharaoh's heart was hardened (verse 35).</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i) Exodus 10:1-20. The Egyptians worshipped Serapia, the god of locusts. God sent a plague of locusts. The Lord hardened Pharaoh's heart (verse 1,20).</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j) Exodus 10:21-29. The ninth plague, a supernatural darkness, showed how impotent Ra, the sun god was. The Lord hardened Pharaoh's heart (verse 2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k) Exodus 11:1 - 12:36. The son of Pharaoh was the representative of the god-man. When the crown prince died, Pharaoh allowed the children of Israel to go.</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ind w:firstLine="720"/>
        <w:jc w:val="both"/>
        <w:rPr>
          <w:rFonts w:ascii="Arial" w:hAnsi="Arial" w:cs="Arial"/>
          <w:sz w:val="18"/>
        </w:rPr>
      </w:pPr>
      <w:r>
        <w:rPr>
          <w:rFonts w:cs="Arial" w:ascii="Arial" w:hAnsi="Arial"/>
          <w:sz w:val="18"/>
        </w:rPr>
        <w:t>a) God will not tolerate other gods before Him (Exodus 20:3).</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Pharaoh at the start of the plague hardened his heart but eventually God hardened his heart (Romans 9-17,1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Man's negative actions, if perpetuated long enough in spiritual matters, can result in the inability of that person to believe in Christ (Revelation 14:9-11; Hebrews 4:1-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God can use unbelievers to show His glory (Romans 9:1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Miracles performed in God's power can be duplicated in some cases by people using Satan's power (2Thessalonians 2:9).</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f) Behind a Christian - non-Christian conflict is a spiritual conflict. The Christian walk is fought in the spiritual realm (Ephesians 6:1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Negative attitudes towards God are disastrous individually and nationally (Isaiah 57:21).</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HEKINAH GLOR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 The Shekinah glory is the visible manifestation of the presence of God. The usual title used is the glory of God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It is from the Hebrew word "shachan" meaning dwell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It took the form of light, fire, cloud or a combination of thes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At times it is associated with the following, the Angel of Jehovah, the Holy Spirit, The Cherubim and the motif of thick darknes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Appearances of the Shekinah Glory in the Old Testament:</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e Garden of Eden (Genesis 3:8)</w:t>
      </w:r>
    </w:p>
    <w:p>
      <w:pPr>
        <w:pStyle w:val="PlainText"/>
        <w:ind w:firstLine="720"/>
        <w:jc w:val="both"/>
        <w:rPr>
          <w:rFonts w:ascii="Arial" w:hAnsi="Arial" w:cs="Arial"/>
          <w:sz w:val="18"/>
        </w:rPr>
      </w:pPr>
      <w:r>
        <w:rPr>
          <w:rFonts w:cs="Arial" w:ascii="Arial" w:hAnsi="Arial"/>
          <w:sz w:val="18"/>
        </w:rPr>
        <w:t>b) The time of the Abrahamic Covenant  (Genesis 15:12-18)</w:t>
      </w:r>
    </w:p>
    <w:p>
      <w:pPr>
        <w:pStyle w:val="PlainText"/>
        <w:ind w:firstLine="720"/>
        <w:jc w:val="both"/>
        <w:rPr>
          <w:rFonts w:ascii="Arial" w:hAnsi="Arial" w:cs="Arial"/>
          <w:sz w:val="18"/>
        </w:rPr>
      </w:pPr>
      <w:r>
        <w:rPr>
          <w:rFonts w:cs="Arial" w:ascii="Arial" w:hAnsi="Arial"/>
          <w:sz w:val="18"/>
        </w:rPr>
        <w:t>c) The burning bush (Exodus 3:1-5)</w:t>
      </w:r>
    </w:p>
    <w:p>
      <w:pPr>
        <w:pStyle w:val="PlainText"/>
        <w:ind w:firstLine="720"/>
        <w:jc w:val="both"/>
        <w:rPr>
          <w:rFonts w:ascii="Arial" w:hAnsi="Arial" w:cs="Arial"/>
          <w:sz w:val="18"/>
        </w:rPr>
      </w:pPr>
      <w:r>
        <w:rPr>
          <w:rFonts w:cs="Arial" w:ascii="Arial" w:hAnsi="Arial"/>
          <w:sz w:val="18"/>
        </w:rPr>
        <w:t>d) At the Exodus (Exodus 13:21,22)</w:t>
      </w:r>
    </w:p>
    <w:p>
      <w:pPr>
        <w:pStyle w:val="PlainText"/>
        <w:ind w:firstLine="720"/>
        <w:jc w:val="both"/>
        <w:rPr>
          <w:rFonts w:ascii="Arial" w:hAnsi="Arial" w:cs="Arial"/>
          <w:sz w:val="18"/>
        </w:rPr>
      </w:pPr>
      <w:r>
        <w:rPr>
          <w:rFonts w:cs="Arial" w:ascii="Arial" w:hAnsi="Arial"/>
          <w:sz w:val="18"/>
        </w:rPr>
        <w:t>e) At Mount Sinai (Exodus 19:16-20)</w:t>
      </w:r>
    </w:p>
    <w:p>
      <w:pPr>
        <w:pStyle w:val="PlainText"/>
        <w:ind w:firstLine="720"/>
        <w:jc w:val="both"/>
        <w:rPr>
          <w:rFonts w:ascii="Arial" w:hAnsi="Arial" w:cs="Arial"/>
          <w:sz w:val="18"/>
        </w:rPr>
      </w:pPr>
      <w:r>
        <w:rPr>
          <w:rFonts w:cs="Arial" w:ascii="Arial" w:hAnsi="Arial"/>
          <w:sz w:val="18"/>
        </w:rPr>
        <w:t>f) The special manifestation to Moses (Exodus 33:17-23)</w:t>
      </w:r>
    </w:p>
    <w:p>
      <w:pPr>
        <w:pStyle w:val="PlainText"/>
        <w:ind w:firstLine="720"/>
        <w:jc w:val="both"/>
        <w:rPr>
          <w:rFonts w:ascii="Arial" w:hAnsi="Arial" w:cs="Arial"/>
          <w:sz w:val="18"/>
        </w:rPr>
      </w:pPr>
      <w:r>
        <w:rPr>
          <w:rFonts w:cs="Arial" w:ascii="Arial" w:hAnsi="Arial"/>
          <w:sz w:val="18"/>
        </w:rPr>
        <w:t>g) The Tabernacle and the Ark of the Covenant (Exodus 29:42-46)</w:t>
      </w:r>
    </w:p>
    <w:p>
      <w:pPr>
        <w:pStyle w:val="PlainText"/>
        <w:ind w:firstLine="720"/>
        <w:jc w:val="both"/>
        <w:rPr>
          <w:rFonts w:ascii="Arial" w:hAnsi="Arial" w:cs="Arial"/>
          <w:sz w:val="18"/>
        </w:rPr>
      </w:pPr>
      <w:r>
        <w:rPr>
          <w:rFonts w:cs="Arial" w:ascii="Arial" w:hAnsi="Arial"/>
          <w:sz w:val="18"/>
        </w:rPr>
        <w:t>h) The book of Leviticus (Leviticus 9:6-7, 22-24)</w:t>
      </w:r>
    </w:p>
    <w:p>
      <w:pPr>
        <w:pStyle w:val="PlainText"/>
        <w:ind w:firstLine="720"/>
        <w:jc w:val="both"/>
        <w:rPr>
          <w:rFonts w:ascii="Arial" w:hAnsi="Arial" w:cs="Arial"/>
          <w:sz w:val="18"/>
        </w:rPr>
      </w:pPr>
      <w:r>
        <w:rPr>
          <w:rFonts w:cs="Arial" w:ascii="Arial" w:hAnsi="Arial"/>
          <w:sz w:val="18"/>
        </w:rPr>
        <w:t>i) The Book of Numbers (Numbers 13:30-14:45, 16:1-50, 20:6-13)</w:t>
      </w:r>
    </w:p>
    <w:p>
      <w:pPr>
        <w:pStyle w:val="PlainText"/>
        <w:ind w:firstLine="720"/>
        <w:jc w:val="both"/>
        <w:rPr>
          <w:rFonts w:ascii="Arial" w:hAnsi="Arial" w:cs="Arial"/>
          <w:sz w:val="18"/>
        </w:rPr>
      </w:pPr>
      <w:r>
        <w:rPr>
          <w:rFonts w:cs="Arial" w:ascii="Arial" w:hAnsi="Arial"/>
          <w:sz w:val="18"/>
        </w:rPr>
        <w:t>j) The period of Joshua and the Judges (1 Samuel 4:21-22)</w:t>
      </w:r>
    </w:p>
    <w:p>
      <w:pPr>
        <w:pStyle w:val="PlainText"/>
        <w:ind w:firstLine="720"/>
        <w:jc w:val="both"/>
        <w:rPr>
          <w:rFonts w:ascii="Arial" w:hAnsi="Arial" w:cs="Arial"/>
          <w:sz w:val="18"/>
        </w:rPr>
      </w:pPr>
      <w:r>
        <w:rPr>
          <w:rFonts w:cs="Arial" w:ascii="Arial" w:hAnsi="Arial"/>
          <w:sz w:val="18"/>
        </w:rPr>
        <w:t>k) Solomon's Temple (1 Kings 8:1-13, 2 Chronicles 5:2-7:3)</w:t>
      </w:r>
    </w:p>
    <w:p>
      <w:pPr>
        <w:pStyle w:val="PlainText"/>
        <w:ind w:firstLine="720"/>
        <w:jc w:val="both"/>
        <w:rPr>
          <w:rFonts w:ascii="Arial" w:hAnsi="Arial" w:cs="Arial"/>
          <w:sz w:val="18"/>
        </w:rPr>
      </w:pPr>
      <w:r>
        <w:rPr>
          <w:rFonts w:cs="Arial" w:ascii="Arial" w:hAnsi="Arial"/>
          <w:sz w:val="18"/>
        </w:rPr>
        <w:t>l) The departure of the Shekinah Glory (Ezekiel 1:28, 3:12,23, 8:3-4, 9:3a, 10:4, 18-19, 11:22-23)</w:t>
      </w:r>
    </w:p>
    <w:p>
      <w:pPr>
        <w:pStyle w:val="PlainText"/>
        <w:ind w:firstLine="720"/>
        <w:jc w:val="both"/>
        <w:rPr>
          <w:rFonts w:ascii="Arial" w:hAnsi="Arial" w:cs="Arial"/>
          <w:sz w:val="18"/>
        </w:rPr>
      </w:pPr>
      <w:r>
        <w:rPr>
          <w:rFonts w:cs="Arial" w:ascii="Arial" w:hAnsi="Arial"/>
          <w:sz w:val="18"/>
        </w:rPr>
        <w:t>m) The Shekinah glory was not in the second Temple (Haggai 2:3,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Appearance of the Shekinah Glory in the New Testament:</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o the Shepherds (Luke 2:8-9)</w:t>
      </w:r>
    </w:p>
    <w:p>
      <w:pPr>
        <w:pStyle w:val="PlainText"/>
        <w:ind w:firstLine="720"/>
        <w:jc w:val="both"/>
        <w:rPr>
          <w:rFonts w:ascii="Arial" w:hAnsi="Arial" w:cs="Arial"/>
          <w:sz w:val="18"/>
        </w:rPr>
      </w:pPr>
      <w:r>
        <w:rPr>
          <w:rFonts w:cs="Arial" w:ascii="Arial" w:hAnsi="Arial"/>
          <w:sz w:val="18"/>
        </w:rPr>
        <w:t>b) The Christmas star (Matthew 2:1-12)</w:t>
      </w:r>
    </w:p>
    <w:p>
      <w:pPr>
        <w:pStyle w:val="PlainText"/>
        <w:ind w:firstLine="720"/>
        <w:jc w:val="both"/>
        <w:rPr>
          <w:rFonts w:ascii="Arial" w:hAnsi="Arial" w:cs="Arial"/>
          <w:sz w:val="18"/>
        </w:rPr>
      </w:pPr>
      <w:r>
        <w:rPr>
          <w:rFonts w:cs="Arial" w:ascii="Arial" w:hAnsi="Arial"/>
          <w:sz w:val="18"/>
        </w:rPr>
        <w:t>c) It comes in a new form (John 1:1-14)</w:t>
      </w:r>
    </w:p>
    <w:p>
      <w:pPr>
        <w:pStyle w:val="PlainText"/>
        <w:ind w:firstLine="720"/>
        <w:jc w:val="both"/>
        <w:rPr>
          <w:rFonts w:ascii="Arial" w:hAnsi="Arial" w:cs="Arial"/>
          <w:sz w:val="18"/>
        </w:rPr>
      </w:pPr>
      <w:r>
        <w:rPr>
          <w:rFonts w:cs="Arial" w:ascii="Arial" w:hAnsi="Arial"/>
          <w:sz w:val="18"/>
        </w:rPr>
        <w:t>d) The transfiguration (Matthew 17:1-8, Mark 9:2-8, Luke 9:288-36, 2 Peter 1:16-18)</w:t>
      </w:r>
    </w:p>
    <w:p>
      <w:pPr>
        <w:pStyle w:val="PlainText"/>
        <w:ind w:firstLine="720"/>
        <w:jc w:val="both"/>
        <w:rPr>
          <w:rFonts w:ascii="Arial" w:hAnsi="Arial" w:cs="Arial"/>
          <w:sz w:val="18"/>
        </w:rPr>
      </w:pPr>
      <w:r>
        <w:rPr>
          <w:rFonts w:cs="Arial" w:ascii="Arial" w:hAnsi="Arial"/>
          <w:sz w:val="18"/>
        </w:rPr>
        <w:t>e) The reflection of that glory (2 Corinthians 3:12-18)</w:t>
      </w:r>
    </w:p>
    <w:p>
      <w:pPr>
        <w:pStyle w:val="PlainText"/>
        <w:ind w:firstLine="720"/>
        <w:jc w:val="both"/>
        <w:rPr>
          <w:rFonts w:ascii="Arial" w:hAnsi="Arial" w:cs="Arial"/>
          <w:sz w:val="18"/>
        </w:rPr>
      </w:pPr>
      <w:r>
        <w:rPr>
          <w:rFonts w:cs="Arial" w:ascii="Arial" w:hAnsi="Arial"/>
          <w:sz w:val="18"/>
        </w:rPr>
        <w:t>f) The Book of the Acts (Acts 2:1-3, 9:3-8, 22:6-11, 26:13-18)</w:t>
      </w:r>
    </w:p>
    <w:p>
      <w:pPr>
        <w:pStyle w:val="PlainText"/>
        <w:ind w:firstLine="720"/>
        <w:jc w:val="both"/>
        <w:rPr>
          <w:rFonts w:ascii="Arial" w:hAnsi="Arial" w:cs="Arial"/>
          <w:sz w:val="18"/>
        </w:rPr>
      </w:pPr>
      <w:r>
        <w:rPr>
          <w:rFonts w:cs="Arial" w:ascii="Arial" w:hAnsi="Arial"/>
          <w:sz w:val="18"/>
        </w:rPr>
        <w:t>g) The Revelation (Revelation 1:12-16)</w:t>
      </w:r>
    </w:p>
    <w:p>
      <w:pPr>
        <w:pStyle w:val="PlainText"/>
        <w:ind w:firstLine="720"/>
        <w:jc w:val="both"/>
        <w:rPr>
          <w:rFonts w:ascii="Arial" w:hAnsi="Arial" w:cs="Arial"/>
          <w:sz w:val="18"/>
        </w:rPr>
      </w:pPr>
      <w:r>
        <w:rPr>
          <w:rFonts w:cs="Arial" w:ascii="Arial" w:hAnsi="Arial"/>
          <w:sz w:val="18"/>
        </w:rPr>
        <w:t>h) In the Tribulation (Revelation 15:8)</w:t>
      </w:r>
    </w:p>
    <w:p>
      <w:pPr>
        <w:pStyle w:val="PlainText"/>
        <w:ind w:firstLine="720"/>
        <w:jc w:val="both"/>
        <w:rPr>
          <w:rFonts w:ascii="Arial" w:hAnsi="Arial" w:cs="Arial"/>
          <w:sz w:val="18"/>
        </w:rPr>
      </w:pPr>
      <w:r>
        <w:rPr>
          <w:rFonts w:cs="Arial" w:ascii="Arial" w:hAnsi="Arial"/>
          <w:sz w:val="18"/>
        </w:rPr>
        <w:t>i) The Second Coming of Christ (Matthew 16:27, 24:30, Mark 13:26, Luke 21:27)</w:t>
      </w:r>
    </w:p>
    <w:p>
      <w:pPr>
        <w:pStyle w:val="PlainText"/>
        <w:ind w:firstLine="720"/>
        <w:jc w:val="both"/>
        <w:rPr>
          <w:rFonts w:ascii="Arial" w:hAnsi="Arial" w:cs="Arial"/>
          <w:sz w:val="18"/>
        </w:rPr>
      </w:pPr>
      <w:r>
        <w:rPr>
          <w:rFonts w:cs="Arial" w:ascii="Arial" w:hAnsi="Arial"/>
          <w:sz w:val="18"/>
        </w:rPr>
        <w:t>j) The Millennium (Ezekiel 43:1-7a, 44:1-2, Zechariah 2:4-5, Isaiah 36:1-2, 58:8-9a, 60:1-3)</w:t>
      </w:r>
    </w:p>
    <w:p>
      <w:pPr>
        <w:pStyle w:val="PlainText"/>
        <w:ind w:firstLine="720"/>
        <w:jc w:val="both"/>
        <w:rPr>
          <w:rFonts w:ascii="Arial" w:hAnsi="Arial" w:cs="Arial"/>
          <w:sz w:val="18"/>
        </w:rPr>
      </w:pPr>
      <w:r>
        <w:rPr>
          <w:rFonts w:cs="Arial" w:ascii="Arial" w:hAnsi="Arial"/>
          <w:sz w:val="18"/>
        </w:rPr>
        <w:t>k) The Eternal State (Revelation 21:1-3, 21:23-24).</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24 – CHAPTERS 14 - 17</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EMOTION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srael has left Egypt and come out in a highly emotional state and as such they are unstable. They should have been praising the God who had saved them from inevitable death rather than looking on their freedom. The emotional state of a person affects their stability. Emotional people do not think clearly about realit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By application  </w:t>
        <w:noBreakHyphen/>
      </w:r>
    </w:p>
    <w:p>
      <w:pPr>
        <w:pStyle w:val="Normal"/>
        <w:tabs>
          <w:tab w:val="left" w:pos="720" w:leader="none"/>
          <w:tab w:val="left" w:pos="960" w:leader="none"/>
        </w:tabs>
        <w:ind w:right="18" w:firstLine="12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a] </w:t>
        <w:tab/>
        <w:t>Emotions are likely to have wide swings, from one extreme to another, for instance from love to hate, from fear to joy. This can often be seen at car crash sit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b] </w:t>
        <w:tab/>
        <w:t>When emotions dominate there is little, or distorted thinking taking place. If you concentrate on a spiritual gift rather than the giver you are in difficulties. God had given the people the gift of freedom and they had gone emotionally overboard enjoying the gift but not thought through their obedienc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c] </w:t>
        <w:tab/>
        <w:t xml:space="preserve">The crisis is coming as they leave Egypt with Pharaoh gathering his army to pursue them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d] </w:t>
        <w:tab/>
        <w:t>Happiness does not depend on things or circumstances, it depends on relationships, first with God, then with your partner, your children and the community at larg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f as a believer you can remain objective your life will be stable. Your emotions are the appreciators of your soul. There are times when you do not need to do much thinking and you can enjoy music and you can spend time emotionally appreciating things, but there is a need to keep this under control so that in times of testing you do not become subjective and emotional.</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ESTING THE ISRAELIT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Exodus 14:8</w:t>
      </w:r>
      <w:r>
        <w:rPr>
          <w:rFonts w:cs="Arial" w:ascii="Arial" w:hAnsi="Arial"/>
          <w:sz w:val="18"/>
        </w:rPr>
        <w:t xml:space="preserve"> the Lord had given them a great doctrine that the Lord was ultimately in control of everything. They had believed the Lord and now it was to be tested. If you learn a doctrine you will be tested on it. Sometimes you will pass, sometimes you will no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When the army of Egypt got close to the Israelites their reaction was to call out, "O God, O God", and then blame Moses for bringing them out of Egypt to be killed. The reason that people are panicking is that they are emotional. This is a scream indicating a lack of faith rather than praying to the Lord. To pray in a crisis requires control and thinking. To fear is to sin because it is not believing God's Word or His Character. </w:t>
      </w:r>
      <w:r>
        <w:rPr>
          <w:rFonts w:cs="Arial" w:ascii="Arial" w:hAnsi="Arial"/>
          <w:b/>
          <w:sz w:val="18"/>
        </w:rPr>
        <w:t>1 John 4:17-21.</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Fear paralyses. When you get your eyes on to the details of life you lose your perspective and when a test comes you panic. This is the system of many in the Charismatic movement. What they have in general is not joy of the Lord or fruit of the Holy Spirit, it is the fruit of good singing and no trouble, and living on emotion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re are wards in mental hospitals full of people who had emotional faith experiences, but who didn't stabilize and grow spiritually and so who could not cope with later trouble. When the crisis came they cracked up. If you walk in the Spirit there is no way that you will crack up, you may have a nervous breakdown like Jeremiah but you will not fall apart. If fear gets hold of you, then you will fall apart.  If you know that God has hold of you, you relax.  </w:t>
      </w:r>
      <w:r>
        <w:rPr>
          <w:rFonts w:cs="Arial" w:ascii="Arial" w:hAnsi="Arial"/>
          <w:b/>
          <w:sz w:val="18"/>
        </w:rPr>
        <w:t>Deuteronomy 33:27</w:t>
      </w:r>
      <w:r>
        <w:rPr>
          <w:rFonts w:cs="Arial" w:ascii="Arial" w:hAnsi="Arial"/>
          <w:sz w:val="18"/>
        </w:rPr>
        <w:t>.  As the dust of the chariots filled the sky the people panicked. Moses told them not to worry but to stand still and watch the deliverance of the Lord. He told them that the Egyptians they saw today would not be seen agai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Moses gave four orders </w:t>
        <w:noBreakHyphen/>
        <w:t xml:space="preserv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a] Do not fear,  [b] Stand still,  [c] Look,  [d] Hold your peac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is is what you have to do when you are counseling someone who is falling apart, a disobedient person who has ignored God's Word. If when a crisis comes you start weeping and wailing, you are sinning against God. </w:t>
      </w:r>
      <w:r>
        <w:rPr>
          <w:rFonts w:cs="Arial" w:ascii="Arial" w:hAnsi="Arial"/>
          <w:b/>
          <w:sz w:val="18"/>
        </w:rPr>
        <w:t>Hebrews 3:7 – 4:2  i</w:t>
      </w:r>
      <w:r>
        <w:rPr>
          <w:rFonts w:cs="Arial" w:ascii="Arial" w:hAnsi="Arial"/>
          <w:sz w:val="18"/>
        </w:rPr>
        <w:t>s a commentary on these chapter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ESTING BY WATE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re were three water tests in the desert through which the Lord tries to teach the Israelites something, that He has the power to get them out of Egypt and to keep them in the desert. The Lord has the power to save you, He has the power to keep you, we are His responsibility. 1 Corinthians 6:20, 1 Peter 5:7 should be our response in the light of the Lord's teaching in </w:t>
      </w:r>
      <w:r>
        <w:rPr>
          <w:rFonts w:cs="Arial" w:ascii="Arial" w:hAnsi="Arial"/>
          <w:b/>
          <w:sz w:val="18"/>
        </w:rPr>
        <w:t>Matthew 6:30,31</w:t>
      </w:r>
      <w:r>
        <w:rPr>
          <w:rFonts w:cs="Arial" w:ascii="Arial" w:hAnsi="Arial"/>
          <w:sz w:val="18"/>
        </w:rPr>
        <w:t xml:space="preserv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tests are:</w:t>
        <w:noBreakHyphen/>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a] The Red Sea (Yam Suf – Sea of Reeds) where there was too much wate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b] Marah </w:t>
        <w:noBreakHyphen/>
        <w:t xml:space="preserve"> the wrong type of water </w:t>
        <w:noBreakHyphen/>
        <w:t xml:space="preserve"> chapter 15</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c] Rephidim </w:t>
        <w:noBreakHyphen/>
        <w:t xml:space="preserve"> too little water </w:t>
        <w:noBreakHyphen/>
        <w:t xml:space="preserve"> chapter 17</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s the Lord going to forsake you?  No!  He loves you and is going to keep you. If He died for you when you were an unbeliever what is he going to do for you now that you are a believer. He had saved Israel from the Egyptians and was not going to allow them to be captured by the Egyptians. God was able to solve an impossible situation at the Red Sea. These people were viewing almost a play before their very eyes, they were part of the movie. They could see God's power being demonstrated. When this is done the largest of problems pass awa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A TIME FOR ALL THING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Exodus 14:15</w:t>
      </w:r>
      <w:r>
        <w:rPr>
          <w:rFonts w:cs="Arial" w:ascii="Arial" w:hAnsi="Arial"/>
          <w:sz w:val="18"/>
        </w:rPr>
        <w:t xml:space="preserve"> the Lord says to Moses not to talk to Him but to get them moving and do what I told you. There is a time for praying, there is a time for moving. When you should be moving and you are praying you are not in the Lord's will. It is therefore not always spiritual to pray. There is a time for speaking, a time for doing and when the Lord says go you go.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f you have a brother or sister in need you look after them rather than pray about them as in James. If you do not you are a hypocrite. If you do this right you are able to help witness to the unbeliever and point them to Christ. If the person in need is an unbeliever the church is not required to help them materially – for the issue is their salvation.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Moses tells the people what to do and magnifies the Lord and God gets the glory as He does the work. We must follow this example. God does the work and gets the glory, we get the benefit. The gauge of all Christian work is who gets the glory, God or man, or a church, or an organization?  If God gets the glory it is His work. If individuals do then it is no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verse 31 the people saw the great work that God did and believed and also believed His servant Moses. This sounds good but what is happening is that they are going from one emotional swing to another. The fear of God here is not a godly fea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Exodus 15:23</w:t>
      </w:r>
      <w:r>
        <w:rPr>
          <w:rFonts w:cs="Arial" w:ascii="Arial" w:hAnsi="Arial"/>
          <w:sz w:val="18"/>
        </w:rPr>
        <w:t xml:space="preserve"> they could not drink of the water at Marah as it was bitter, they complained to Moses. Moses called to the Lord who showed him a tree and was told to throw the tree into the water. When they did so it became sweet. Many people have the attitude, why trust God if you can panic. God has a solution as shown in </w:t>
      </w:r>
      <w:r>
        <w:rPr>
          <w:rFonts w:cs="Arial" w:ascii="Arial" w:hAnsi="Arial"/>
          <w:b/>
          <w:sz w:val="18"/>
        </w:rPr>
        <w:t>1 Corinthians 10:13</w:t>
      </w:r>
      <w:r>
        <w:rPr>
          <w:rFonts w:cs="Arial" w:ascii="Arial" w:hAnsi="Arial"/>
          <w:sz w:val="18"/>
        </w:rPr>
        <w:t xml:space="preserve">, He can make the bitter swee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tree that is thrown in the water in our case is the Cross. In our lives we are going to have bitter situations but we should see the sacrifice of the Lord Jesus Christ and the bitter is then made sweet. Every difficulty that we ever have can be faced by our understanding and relying on the Cross. Are you going to have your eyes on the Cross or are you going to have your eyes on circumstances. The Cross will make things swee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b/>
          <w:sz w:val="18"/>
        </w:rPr>
        <w:t>Exodus 15:26</w:t>
      </w:r>
      <w:r>
        <w:rPr>
          <w:rFonts w:cs="Arial" w:ascii="Arial" w:hAnsi="Arial"/>
          <w:sz w:val="18"/>
        </w:rPr>
        <w:t xml:space="preserve"> is often quoted out of context by some. This specifically related to those of the Exodus generation who would not have the diseases of the Egyptians. It was specific to them but the principle still remains, that if you are obedient God will bless. This was fulfilled wonderfully and is reported in </w:t>
      </w:r>
      <w:r>
        <w:rPr>
          <w:rFonts w:cs="Arial" w:ascii="Arial" w:hAnsi="Arial"/>
          <w:b/>
          <w:sz w:val="18"/>
        </w:rPr>
        <w:t>Deuteronomy 8:4</w:t>
      </w:r>
      <w:r>
        <w:rPr>
          <w:rFonts w:cs="Arial" w:ascii="Arial" w:hAnsi="Arial"/>
          <w:sz w:val="18"/>
        </w:rPr>
        <w:t xml:space="preserve"> where for forty years their footwear and clothing did not rot, their feet did not swell, nor did they have skin diseases. They lasted for up to forty years wandering in the desert. We must remember the source of our help is the Lord who made u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Exodus 17</w:t>
      </w:r>
      <w:r>
        <w:rPr>
          <w:rFonts w:cs="Arial" w:ascii="Arial" w:hAnsi="Arial"/>
          <w:sz w:val="18"/>
        </w:rPr>
        <w:t xml:space="preserve"> they go to Rephidim and there is no water. The people again complain. Water was not the issue, these people were tempting God by their unbelief and they were making themselves liable for Divine discipline. The Lord gives us a certain number of chances. If we refuse persistently and consistently God will judge us. God can provide the answer where the is too much water, the wrong sort of water and no water.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When these people looked back they should have been able on God's past record to say that they knew God had the water there and wait for it believing. The water was in the rock and the New Testament tells us that the rock is Christ. 1 Corinthians 10:4.  God now tells Moses to go and stand up in front of these people who are wanting to stone him and to take with him the elders of Israel and his staff. He was told to hit the rock and the water will come out of it. He did it and they all drank.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Christ was the one who was smitten for us, there is life in no other than the Lord Jesus Christ, </w:t>
      </w:r>
      <w:r>
        <w:rPr>
          <w:rFonts w:cs="Arial" w:ascii="Arial" w:hAnsi="Arial"/>
          <w:b/>
          <w:sz w:val="18"/>
        </w:rPr>
        <w:t xml:space="preserve">John 3:36, 10:10, Acts 4:12. </w:t>
      </w:r>
      <w:r>
        <w:rPr>
          <w:rFonts w:cs="Arial" w:ascii="Arial" w:hAnsi="Arial"/>
          <w:sz w:val="18"/>
        </w:rPr>
        <w:t xml:space="preserve">There was not only enough water for them but for everyone, including animals. God will always bless us according to His riches of His grace, not our small vision.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Moses called the place Meribah because of grumbling of the people. </w:t>
      </w:r>
      <w:r>
        <w:rPr>
          <w:rFonts w:cs="Arial" w:ascii="Arial" w:hAnsi="Arial"/>
          <w:b/>
          <w:sz w:val="18"/>
        </w:rPr>
        <w:t>Hebrews 4:1</w:t>
        <w:noBreakHyphen/>
        <w:t>2</w:t>
      </w:r>
      <w:r>
        <w:rPr>
          <w:rFonts w:cs="Arial" w:ascii="Arial" w:hAnsi="Arial"/>
          <w:sz w:val="18"/>
        </w:rPr>
        <w:t xml:space="preserve"> we must make sure that we mix our faith and promises otherwise we may fail like the Exodus generation and be subject to Divine discipline. Lack of belief in the Word of God is a sin which the Lord will judge. </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b/>
          <w:sz w:val="18"/>
        </w:rPr>
        <w:t>DOCTRINES</w:t>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ROCK</w:t>
      </w:r>
    </w:p>
    <w:p>
      <w:pPr>
        <w:pStyle w:val="Normal"/>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Christ is the rock of salvation (Exodus 17:1-7, 1 Corinthians 10: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Christ is the rock of judgement (Isaiah 8:1 4, 1 Peter 2:8).</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Christ is the rock of provision (Isaiah 26:3, 4). Thou wilt keep him in perfect peace whose mind is stayed on thee because he trusteth thee.  Trust ye in the Lord forever for in the Lord is the rock of ag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Christ is the foundation rock (Isaiah 28:16, Psalm 118: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Christ is the foundation rock of the Church (Matthew 16:16, 18, 1 Corinthians 3:11, Ephesians 2:20-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Christ is the destroying rock of the Second Advent (Daniel 2:35).</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ROMISES OF GOD  [See page 43 above]</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WELLS  [See page 35 above]</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25 – CHAPTERS 19-20</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TRODUCTIO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re are 633 commandments in the Bible. The ten commandments are the summary of God's policy for the believer. If you break one of the 633 commandments you break the law as a whole. It is like if you steal you break the law and are a criminal, you do not have to murder as well. You break one you break it all you are therefore a law breaker. These systems of law show the standards of God. The purpose of the law was to show man that he was a sinner and needed a Saviour.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DIVISIONS IN THE LAW</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 first part was the 633 commandments, the second comprised the rituals and sacrifices which showed the Saviour, and the third the Jewish feasts and Holy Days, which showed the prophetic programme of God. The tying in of the commandments and sacrifices showed man not only that he was a sinner but the solution to that problem.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When you broke a commandment you had to offer a sacrifice. To do so now would be blasphemous as the Lord Jesus Christ has died for our sins once and for all. </w:t>
      </w:r>
      <w:r>
        <w:rPr>
          <w:rFonts w:cs="Arial" w:ascii="Arial" w:hAnsi="Arial"/>
          <w:b/>
          <w:sz w:val="18"/>
        </w:rPr>
        <w:t>Hebrews 10:1-9, 10-14</w:t>
      </w:r>
      <w:r>
        <w:rPr>
          <w:rFonts w:cs="Arial" w:ascii="Arial" w:hAnsi="Arial"/>
          <w:sz w:val="18"/>
        </w:rPr>
        <w:t xml:space="preserve">, </w:t>
      </w:r>
      <w:r>
        <w:rPr>
          <w:rFonts w:cs="Arial" w:ascii="Arial" w:hAnsi="Arial"/>
          <w:b/>
          <w:sz w:val="18"/>
        </w:rPr>
        <w:t>1 John 2:1-2</w:t>
      </w:r>
      <w:r>
        <w:rPr>
          <w:rFonts w:cs="Arial" w:ascii="Arial" w:hAnsi="Arial"/>
          <w:sz w:val="18"/>
        </w:rPr>
        <w: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 law was a complete entity. You could not pick and choose in the law such as deciding to keep a Saturday Sabbath and forget the other 632 commandments.  We are now living under the “Law of the Spirit of life in Christ Jesus”. </w:t>
      </w:r>
      <w:r>
        <w:rPr>
          <w:rFonts w:cs="Arial" w:ascii="Arial" w:hAnsi="Arial"/>
          <w:b/>
          <w:sz w:val="18"/>
        </w:rPr>
        <w:t>Romans 8:1</w:t>
        <w:noBreakHyphen/>
        <w:t>4.</w:t>
      </w:r>
      <w:r>
        <w:rPr>
          <w:rFonts w:cs="Arial" w:ascii="Arial" w:hAnsi="Arial"/>
          <w:sz w:val="18"/>
        </w:rPr>
        <w:t xml:space="preserve"> Whilst the Mosaic law is not directly applicable to us today as we are under a greater law, that of grace, the study of the Law will show us the character of God and his concept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A study of Hebrews 10:1 shows us that this was the shadow of great things to come. The offerings showed that man must come to God in grace. When you move into Exodus 19 and 20 you are coming closer to the character of God. 1500 years before the Lord came to the earth Leviticus was written and is a perfect picture of what Christ would do on the Cros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FAITH IN THE LOR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Exodus 19 Moses has arrived at Sinai and he goes up the mountain. In verses 1</w:t>
        <w:noBreakHyphen/>
        <w:t xml:space="preserve">6 there are a number of points of interest, God says look at what I have done to the Egyptians. God begins with the past and then looks to the future. God never calls for blind faith. A leap in the dark and blind faith is foreign to the Bible. He always says to look at what He did and then tell people what is going to happen. If I can do this, says the Lord, then I can do that, so move out in obedienc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is is why a study of prophecy is beneficial to the Christian life as it shows the faithfulness of God before and gives confidence that He will perform what he promised in the futur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Many people are ignorant of what God has done. It is our responsibility to teach them so that they have confidence about it. The longer you walk with the Lord the stronger you should be as a Christian. The Lord said that He delivered these people from the Egyptians to make them something. He did not deliver them to kill them in the desert, any more than he delivered us to waste our lives and time.  God has a plan and we are part of it for his glory and our blessing.</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We have been delivered and are now the successors to the nation Israel as light bearers. Verse 10 gives us a lesson of the Holiness of God  We are called the kingdom of royal priests, Israel was called a kingdom of priests. </w:t>
      </w:r>
      <w:r>
        <w:rPr>
          <w:rFonts w:cs="Arial" w:ascii="Arial" w:hAnsi="Arial"/>
          <w:b/>
          <w:sz w:val="18"/>
        </w:rPr>
        <w:t>1 Peter 2:5-10</w:t>
      </w:r>
      <w:r>
        <w:rPr>
          <w:rFonts w:cs="Arial" w:ascii="Arial" w:hAnsi="Arial"/>
          <w:sz w:val="18"/>
        </w:rPr>
        <w:t>. We are higher in status than the Israelites wer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OUR RELATIONSHIP WITH GO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re is a level of familiarity that is too common in the Pentecostal movement. We should approach God in awe rather than in a familiar way. Remember Jesus is your Creator and Saviour. His title is the Lord Jesus Christ. The name of Jesus is used too much by itself in flippant statements such as on bumper stickers and the lik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Exodus 19 God says that before He speaks to the nation they are to sanctify themselves, prepare themselves for three days. We should prepare ourselves before we pray or undertake Bible study. The Mt Sinai incident emphasises the gap between God and man.  That gap closed at the Cross – but at such a cost – let us be humble and respectful.</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John 13:13</w:t>
      </w:r>
      <w:r>
        <w:rPr>
          <w:rFonts w:cs="Arial" w:ascii="Arial" w:hAnsi="Arial"/>
          <w:sz w:val="18"/>
        </w:rPr>
        <w:t xml:space="preserve"> the means of approaching the Lord is given. The disciples did not address Him in the Scriptures as Jesus but Master and Lord. The Lord Jesus Christ commends them for that. Stupid Christians in the 20 th century believe they can be more familiar to Him than His disciples were who lived with Him during His three year ministr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We are told in </w:t>
      </w:r>
      <w:r>
        <w:rPr>
          <w:rFonts w:cs="Arial" w:ascii="Arial" w:hAnsi="Arial"/>
          <w:b/>
          <w:sz w:val="18"/>
        </w:rPr>
        <w:t>John 15:12</w:t>
        <w:noBreakHyphen/>
        <w:t>14</w:t>
      </w:r>
      <w:r>
        <w:rPr>
          <w:rFonts w:cs="Arial" w:ascii="Arial" w:hAnsi="Arial"/>
          <w:sz w:val="18"/>
        </w:rPr>
        <w:t xml:space="preserve">  that we are the friend of the Lord if we do what He says, if we are obedient. We should be obedient so the He can call us His frien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TEN COMMANDMENT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Exodus 20</w:t>
      </w:r>
      <w:r>
        <w:rPr>
          <w:rFonts w:cs="Arial" w:ascii="Arial" w:hAnsi="Arial"/>
          <w:sz w:val="18"/>
        </w:rPr>
        <w:t xml:space="preserve"> we move into the ten commandments which show the character of God. The first four commandments deal with spiritual things while the last six deal with God's policy for human interaction. It can be called the Magna Carta of human freedom. It is important to read verses 1 and 2 before you address the ten commandments. The Lord is your Saviour.</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verses  3</w:t>
        <w:noBreakHyphen/>
        <w:t>4 we are commanded not to create things and place them beside the Lord to worship them. Do not allow anything to be made which will make you forget the Creator of everything. It is very easy when you are on your daily chores to forget the Lord. I am the one to worship says the Lor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four generation curse is demonstrated in verses 5</w:t>
        <w:noBreakHyphen/>
        <w:t>6.  God judges those who hate him, ignore Him and despise the blood of Christ. If they are not seen to be judged in time they will be in eternity. God shows mercy to those who love Him and keep His commandments. This ties this passage together with the passages in John mentioned above. God provides salvation to all men but if they continue to reject as a family after four generations they will be eliminated. God calls all people to accoun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Verse 7 says that we are not to use the Lord's name in vain. We are to follow God's policy. We are held accountable for our actions. God is like a steam roller either you ride on it or you go under it. God does not forget sins, He forgives them.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Hand held computers can now record all your financial transactions and it’s a mere man made object. How much more can God remember! The only way you get out of judgment is faith in the Lord Jesus Christ. The ten commandments are a rock on which the unbeliever is going to smash.</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Sabbath commandment was given in verses 8</w:t>
        <w:noBreakHyphen/>
        <w:t>10 This was a day when the Jews drew back and thought of God, and what He had done for you. However for the believer nowadays every day, every moment is to be a Sabbath rest. Every other commandment is restated in the New Testament in some form or other apart from the Sabbath Law. In the case of the Sabbath the Jews were to go out and labour six days and on the seventh day sit down and give God thanks. It was a day when they had to trust Him physically and spiritually, but we are to trust every da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SOCIAL COMMANDMENT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From verse 12 onwards are the social commandments which allow a society to function. Respect your parents even though they may be evil. You do what is best for them, you pray for them.</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the Old Testament the translators translated ten different Hebrew word for kill. In verse 13 this one is one that clearly talks about murder. This can be seen by the fact that in </w:t>
      </w:r>
      <w:r>
        <w:rPr>
          <w:rFonts w:cs="Arial" w:ascii="Arial" w:hAnsi="Arial"/>
          <w:b/>
          <w:sz w:val="18"/>
        </w:rPr>
        <w:t>Exodus 21:14</w:t>
        <w:noBreakHyphen/>
        <w:t>17</w:t>
      </w:r>
      <w:r>
        <w:rPr>
          <w:rFonts w:cs="Arial" w:ascii="Arial" w:hAnsi="Arial"/>
          <w:sz w:val="18"/>
        </w:rPr>
        <w:t xml:space="preserve"> the murderer is to be killed or executed by the State. God is not inconsisten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State is ensuring that the evil person does not re offend. In our society we have a situation where criminals are safe but the innocent are not. God is on the side of the innocent and not on the side of the guilt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n the next verse respect for marriage and condemnation of promiscuity is shown. Your sexual relationship is restricted to the person God has provided for you.</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verses 15-17 we are commanded to respect for the property of others [v15], respect the truth[v 16], you do not get jealous or envious.[v17]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f a nation is smart it builds itself on these principles. </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Heading6"/>
        <w:ind w:left="720" w:hanging="720"/>
        <w:rPr/>
      </w:pPr>
      <w:r>
        <w:rPr/>
        <w:t>DOCTRINES</w:t>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LAW OF MOSES</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The whole of the Mosaic Law is given in the Pentateuc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Law of Moses was given in three stage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The first stage was when Moses spoke directly to the people having received instruction from God at Mount Sinai (Exodus 24:3-8).</w:t>
      </w:r>
    </w:p>
    <w:p>
      <w:pPr>
        <w:pStyle w:val="PlainText"/>
        <w:ind w:left="720" w:firstLine="720"/>
        <w:jc w:val="both"/>
        <w:rPr>
          <w:rFonts w:ascii="Arial" w:hAnsi="Arial" w:cs="Arial"/>
          <w:sz w:val="18"/>
        </w:rPr>
      </w:pPr>
      <w:r>
        <w:rPr>
          <w:rFonts w:cs="Arial" w:ascii="Arial" w:hAnsi="Arial"/>
          <w:sz w:val="18"/>
        </w:rPr>
        <w:t>i) The commandments, with no provision for sacrifice or failure. (Exodus 20:1-17)</w:t>
      </w:r>
    </w:p>
    <w:p>
      <w:pPr>
        <w:pStyle w:val="PlainText"/>
        <w:ind w:left="720" w:firstLine="720"/>
        <w:jc w:val="both"/>
        <w:rPr>
          <w:rFonts w:ascii="Arial" w:hAnsi="Arial" w:cs="Arial"/>
          <w:sz w:val="18"/>
        </w:rPr>
      </w:pPr>
      <w:r>
        <w:rPr>
          <w:rFonts w:cs="Arial" w:ascii="Arial" w:hAnsi="Arial"/>
          <w:sz w:val="18"/>
        </w:rPr>
        <w:t>ii) The relationship within the nation of Israel. (Exodus 21:1-23:13)</w:t>
      </w:r>
    </w:p>
    <w:p>
      <w:pPr>
        <w:pStyle w:val="PlainText"/>
        <w:ind w:left="720" w:firstLine="720"/>
        <w:jc w:val="both"/>
        <w:rPr>
          <w:rFonts w:ascii="Arial" w:hAnsi="Arial" w:cs="Arial"/>
          <w:sz w:val="18"/>
        </w:rPr>
      </w:pPr>
      <w:r>
        <w:rPr>
          <w:rFonts w:cs="Arial" w:ascii="Arial" w:hAnsi="Arial"/>
          <w:sz w:val="18"/>
        </w:rPr>
        <w:t>iii) Directions for keeping three annual feasts. (Exodus 23:14-19)</w:t>
      </w:r>
    </w:p>
    <w:p>
      <w:pPr>
        <w:pStyle w:val="PlainText"/>
        <w:ind w:left="720" w:firstLine="720"/>
        <w:jc w:val="both"/>
        <w:rPr>
          <w:rFonts w:ascii="Arial" w:hAnsi="Arial" w:cs="Arial"/>
          <w:sz w:val="18"/>
        </w:rPr>
      </w:pPr>
      <w:r>
        <w:rPr>
          <w:rFonts w:cs="Arial" w:ascii="Arial" w:hAnsi="Arial"/>
          <w:sz w:val="18"/>
        </w:rPr>
        <w:t>iv) Instructions as to the conquest of Canaan. (Exodus 23:20-33)</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 second stage was when Moses was called up to receive the tables of stone from God (Exodus 24:12-18).</w:t>
      </w:r>
    </w:p>
    <w:p>
      <w:pPr>
        <w:pStyle w:val="PlainText"/>
        <w:ind w:left="1440" w:hanging="0"/>
        <w:jc w:val="both"/>
        <w:rPr>
          <w:rFonts w:ascii="Arial" w:hAnsi="Arial" w:cs="Arial"/>
          <w:sz w:val="18"/>
        </w:rPr>
      </w:pPr>
      <w:r>
        <w:rPr>
          <w:rFonts w:cs="Arial" w:ascii="Arial" w:hAnsi="Arial"/>
          <w:sz w:val="18"/>
        </w:rPr>
        <w:t>i) During this stage Moses also receives instruction regarding the priesthood, tabernacle and sacrifice. (Exodus 25-31)</w:t>
      </w:r>
    </w:p>
    <w:p>
      <w:pPr>
        <w:pStyle w:val="PlainText"/>
        <w:ind w:left="1440" w:hanging="0"/>
        <w:jc w:val="both"/>
        <w:rPr>
          <w:rFonts w:ascii="Arial" w:hAnsi="Arial" w:cs="Arial"/>
          <w:sz w:val="18"/>
        </w:rPr>
      </w:pPr>
      <w:r>
        <w:rPr>
          <w:rFonts w:cs="Arial" w:ascii="Arial" w:hAnsi="Arial"/>
          <w:sz w:val="18"/>
        </w:rPr>
        <w:t>ii) On his return however he finds that the nation has broken the first commandment with the manufacture of a golden calf and Moses breaks the stones containing the law (Exodus 32:16-19).</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In the third stage the second set of tablets were provided by God (Exodus 34:1, 28-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ree sections of the Mosaic Law:</w:t>
      </w:r>
    </w:p>
    <w:p>
      <w:pPr>
        <w:pStyle w:val="PlainText"/>
        <w:ind w:firstLine="720"/>
        <w:jc w:val="both"/>
        <w:rPr>
          <w:rFonts w:ascii="Arial" w:hAnsi="Arial" w:cs="Arial"/>
          <w:sz w:val="18"/>
        </w:rPr>
      </w:pPr>
      <w:r>
        <w:rPr>
          <w:rFonts w:cs="Arial" w:ascii="Arial" w:hAnsi="Arial"/>
          <w:sz w:val="18"/>
        </w:rPr>
        <w:t>a) Moral code or Commandments, also known as the Decalogue (Exodus 20:1-1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Spiritual code or Ordinance. This is a complete Christology and Soteriology (Hebrews 10:1). It includes the Tabernacle, Feasts, Holy Days, Levitical offerings, dress and operation of the Levitical priesthoo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Social Code or Judgments. Includes diet, sanitation, quarantine, soil conservation, taxation, military service, marriage, divorce etc. Punishments for non-observance were stat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Recipients of the Mosaic Law:</w:t>
      </w:r>
    </w:p>
    <w:p>
      <w:pPr>
        <w:pStyle w:val="PlainText"/>
        <w:ind w:firstLine="720"/>
        <w:jc w:val="both"/>
        <w:rPr>
          <w:rFonts w:ascii="Arial" w:hAnsi="Arial" w:cs="Arial"/>
          <w:sz w:val="18"/>
        </w:rPr>
      </w:pPr>
      <w:r>
        <w:rPr>
          <w:rFonts w:cs="Arial" w:ascii="Arial" w:hAnsi="Arial"/>
          <w:sz w:val="18"/>
        </w:rPr>
        <w:t>a) Given to Israel ONLY (Exodus 19:3; Leviticus 26:46; Romans 3:19; 9:4)</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Law was NEVER given to the Gentiles (Deuteronomy 4:8; Romans 9: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present purpose of the Law:</w:t>
      </w:r>
    </w:p>
    <w:p>
      <w:pPr>
        <w:pStyle w:val="PlainText"/>
        <w:ind w:left="720" w:hanging="0"/>
        <w:jc w:val="both"/>
        <w:rPr>
          <w:rFonts w:ascii="Arial" w:hAnsi="Arial" w:cs="Arial"/>
          <w:sz w:val="18"/>
        </w:rPr>
      </w:pPr>
      <w:r>
        <w:rPr>
          <w:rFonts w:cs="Arial" w:ascii="Arial" w:hAnsi="Arial"/>
          <w:sz w:val="18"/>
        </w:rPr>
        <w:t>a) To convince, by divine standard, that the unbeliever is a sinner and needs a Saviour (Romans 3:20,28; Galatians 3:23,24; 1 Timothy 1:9,1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o communicate God's grace, both in salvation and confessio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o provide for a nation to function under God's blessing.</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Therefore, keeping the Law is not the way of salvation but the way of human freedom and prosperity under God (Galatians 2: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Church in relation to the Law:</w:t>
      </w:r>
    </w:p>
    <w:p>
      <w:pPr>
        <w:pStyle w:val="PlainText"/>
        <w:ind w:firstLine="720"/>
        <w:jc w:val="both"/>
        <w:rPr>
          <w:rFonts w:ascii="Arial" w:hAnsi="Arial" w:cs="Arial"/>
          <w:sz w:val="18"/>
        </w:rPr>
      </w:pPr>
      <w:r>
        <w:rPr>
          <w:rFonts w:cs="Arial" w:ascii="Arial" w:hAnsi="Arial"/>
          <w:sz w:val="18"/>
        </w:rPr>
        <w:t>a) The Church is specifically NOT under the Law (Acts 15:5-11; Romans 6:14; Galatians 2:19)</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Christ is the end of the Law for believers (Romans 10:4)</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Believers in the Church Age are under a higher law of spirituality (Romans 8:2-4; Galatians 5:18,22,23; 1Corinthians 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e Limitations of the Mosaic Law:</w:t>
      </w:r>
    </w:p>
    <w:p>
      <w:pPr>
        <w:pStyle w:val="PlainText"/>
        <w:ind w:firstLine="720"/>
        <w:jc w:val="both"/>
        <w:rPr>
          <w:rFonts w:ascii="Arial" w:hAnsi="Arial" w:cs="Arial"/>
          <w:sz w:val="18"/>
        </w:rPr>
      </w:pPr>
      <w:r>
        <w:rPr>
          <w:rFonts w:cs="Arial" w:ascii="Arial" w:hAnsi="Arial"/>
          <w:sz w:val="18"/>
        </w:rPr>
        <w:t>a) Cannot justify (Acts 13:39; Romans 3:20,28; Galatians 2:16; Philippians 3:9)</w:t>
      </w:r>
    </w:p>
    <w:p>
      <w:pPr>
        <w:pStyle w:val="PlainText"/>
        <w:ind w:firstLine="720"/>
        <w:jc w:val="both"/>
        <w:rPr>
          <w:rFonts w:ascii="Arial" w:hAnsi="Arial" w:cs="Arial"/>
          <w:sz w:val="18"/>
        </w:rPr>
      </w:pPr>
      <w:r>
        <w:rPr>
          <w:rFonts w:cs="Arial" w:ascii="Arial" w:hAnsi="Arial"/>
          <w:sz w:val="18"/>
        </w:rPr>
        <w:t>b) Cannot provide Holy Spirit (Galatians 3:21)</w:t>
      </w:r>
    </w:p>
    <w:p>
      <w:pPr>
        <w:pStyle w:val="PlainText"/>
        <w:ind w:firstLine="720"/>
        <w:jc w:val="both"/>
        <w:rPr>
          <w:rFonts w:ascii="Arial" w:hAnsi="Arial" w:cs="Arial"/>
          <w:sz w:val="18"/>
        </w:rPr>
      </w:pPr>
      <w:r>
        <w:rPr>
          <w:rFonts w:cs="Arial" w:ascii="Arial" w:hAnsi="Arial"/>
          <w:sz w:val="18"/>
        </w:rPr>
        <w:t>c) Cannot give eternal life (Galatians 3:2)</w:t>
      </w:r>
    </w:p>
    <w:p>
      <w:pPr>
        <w:pStyle w:val="PlainText"/>
        <w:ind w:firstLine="720"/>
        <w:jc w:val="both"/>
        <w:rPr>
          <w:rFonts w:ascii="Arial" w:hAnsi="Arial" w:cs="Arial"/>
          <w:sz w:val="18"/>
        </w:rPr>
      </w:pPr>
      <w:r>
        <w:rPr>
          <w:rFonts w:cs="Arial" w:ascii="Arial" w:hAnsi="Arial"/>
          <w:sz w:val="18"/>
        </w:rPr>
        <w:t>d) Cannot provide miracles (Galatians 3:5)</w:t>
      </w:r>
    </w:p>
    <w:p>
      <w:pPr>
        <w:pStyle w:val="PlainText"/>
        <w:ind w:firstLine="720"/>
        <w:jc w:val="both"/>
        <w:rPr>
          <w:rFonts w:ascii="Arial" w:hAnsi="Arial" w:cs="Arial"/>
          <w:sz w:val="18"/>
        </w:rPr>
      </w:pPr>
      <w:r>
        <w:rPr>
          <w:rFonts w:cs="Arial" w:ascii="Arial" w:hAnsi="Arial"/>
          <w:sz w:val="18"/>
        </w:rPr>
        <w:t>e) Cannot solve the problem of the sinful nature (Romans 8: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e designation of the Mosaic Law as the Book of the Covenant (Exodus 24:7-8; 34:27,28; Deuteronomy 4:13-16,23,31; 8:18; 9:9,11,15).</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This book of the covenant is the subject of (Jeremiah 11) but is not to be confused with the New Covenant of (Jeremiah 31:31-3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 xml:space="preserve">b) The prophecy of breaking the Covenant (Deuteronomy 31:16-20; Jeremiah 22:7-9). </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National disintegration results when the Covenant is broke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Christ and the Law of Moses:</w:t>
      </w:r>
    </w:p>
    <w:p>
      <w:pPr>
        <w:pStyle w:val="PlainText"/>
        <w:ind w:firstLine="720"/>
        <w:jc w:val="both"/>
        <w:rPr>
          <w:rFonts w:ascii="Arial" w:hAnsi="Arial" w:cs="Arial"/>
          <w:sz w:val="18"/>
        </w:rPr>
      </w:pPr>
      <w:r>
        <w:rPr>
          <w:rFonts w:cs="Arial" w:ascii="Arial" w:hAnsi="Arial"/>
          <w:sz w:val="18"/>
        </w:rPr>
        <w:t>a) Christ was born during and under the law (Galatians 4: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He was sinless and led a perfect life under the law (John 8:46, 2 Corinthians 5:2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He taught the law (Luke 10:25-3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All Old Testament types were fulfilled by him in his crucifixion (Hebrews 9:11-26) including the Levitical Offering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He redeemed us from the curse of the law (Galatians 3:13,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He mediated the better covenant of grace (Hebrews 8:6-1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Through him we have the law of Christ (John 13:34, Galatians 6: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h) Christ fulfilled the law (Matthew 5:17)</w:t>
      </w:r>
    </w:p>
    <w:p>
      <w:pPr>
        <w:pStyle w:val="PlainText"/>
        <w:ind w:left="720" w:firstLine="720"/>
        <w:jc w:val="both"/>
        <w:rPr>
          <w:rFonts w:ascii="Arial" w:hAnsi="Arial" w:cs="Arial"/>
          <w:sz w:val="18"/>
        </w:rPr>
      </w:pPr>
      <w:r>
        <w:rPr>
          <w:rFonts w:cs="Arial" w:ascii="Arial" w:hAnsi="Arial"/>
          <w:sz w:val="18"/>
        </w:rPr>
        <w:t>i) He fulfilled the moral requirement by living a perfect life on earth during the incarnation.</w:t>
      </w:r>
    </w:p>
    <w:p>
      <w:pPr>
        <w:pStyle w:val="PlainText"/>
        <w:ind w:left="1440" w:hanging="0"/>
        <w:jc w:val="both"/>
        <w:rPr>
          <w:rFonts w:ascii="Arial" w:hAnsi="Arial" w:cs="Arial"/>
          <w:sz w:val="18"/>
        </w:rPr>
      </w:pPr>
      <w:r>
        <w:rPr>
          <w:rFonts w:cs="Arial" w:ascii="Arial" w:hAnsi="Arial"/>
          <w:sz w:val="18"/>
        </w:rPr>
        <w:t>ii) He fulfilled the substitutionary requirement by His death, burial and resurrection, ascension and session.</w:t>
      </w:r>
    </w:p>
    <w:p>
      <w:pPr>
        <w:pStyle w:val="PlainText"/>
        <w:ind w:left="720" w:firstLine="720"/>
        <w:jc w:val="both"/>
        <w:rPr>
          <w:rFonts w:ascii="Arial" w:hAnsi="Arial" w:cs="Arial"/>
          <w:sz w:val="18"/>
        </w:rPr>
      </w:pPr>
      <w:r>
        <w:rPr>
          <w:rFonts w:cs="Arial" w:ascii="Arial" w:hAnsi="Arial"/>
          <w:sz w:val="18"/>
        </w:rPr>
        <w:t>iii) He fulfilled the ethical requirement by living according to the social code.</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FOUR GENERATION CURSE  [See page 15 above]</w:t>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ABBATH AND THE LORD’S DA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abbath means Re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Salvation is the eternal Sabbath (Matthew 11:28) - we must trust in God to save us, apart from our own work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rusting in the promises is the daily Sabbath (Hebrews 3:11) - we must trust in God to provide all our need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original Sabbath (Genesis 2:2, 3)  God finished His work of creation on the sixth day and rested on the sevent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Sabbath of Israel (Exodus 20:8-11, Deuteronomy 5:12-15)</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In the Old Testament, the Jews were commanded not to work on the seventh day.  They were to trust in the finished work of God to supply their need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 Sabbath (Saturday) was the remembrance day of the old creation, of the old covenant. (Exodus 20:10-11, 31:12-17, Hebrews 4: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Legalists burdened the Sabbath with many hundreds of extra-biblical commandments and regulation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 xml:space="preserve">d) Under the Mosaic Law the Jews had a sabbatical year; they were supposed to rest every seventh year. (Exodus 23:10, 11) </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Because they did not take their sabbaticals they endured the 70 years of Babylonian captivity. (Leviticus 26:33-35, 2 Chronicles 36:20, 21, Daniel 9:2, Jeremiah 25:11, 12, Jeremiah 29: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Lord's Day</w:t>
      </w:r>
    </w:p>
    <w:p>
      <w:pPr>
        <w:pStyle w:val="PlainText"/>
        <w:ind w:left="720" w:hanging="0"/>
        <w:jc w:val="both"/>
        <w:rPr>
          <w:rFonts w:ascii="Arial" w:hAnsi="Arial" w:cs="Arial"/>
          <w:sz w:val="18"/>
        </w:rPr>
      </w:pPr>
      <w:r>
        <w:rPr>
          <w:rFonts w:cs="Arial" w:ascii="Arial" w:hAnsi="Arial"/>
          <w:sz w:val="18"/>
        </w:rPr>
        <w:t>a) The Lord's Day (Sunday) is the remembrance of the new creation, the resurrection life of the Church in Christ. (2Corinthians 5:17, Galatians 6:15, Hebrews 9:15, 10:2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In the New Testament, all days are as unto the Lord. (Romans 12:1-2, Ephesians 4:1-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ere is a moment by moment Sabbath for the believer in the Church Age. (Hebrews 4:1-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 xml:space="preserve">d) The Lord's Day is:- </w:t>
      </w:r>
    </w:p>
    <w:p>
      <w:pPr>
        <w:pStyle w:val="PlainText"/>
        <w:ind w:left="720" w:firstLine="720"/>
        <w:jc w:val="both"/>
        <w:rPr>
          <w:rFonts w:ascii="Arial" w:hAnsi="Arial" w:cs="Arial"/>
          <w:sz w:val="18"/>
        </w:rPr>
      </w:pPr>
      <w:r>
        <w:rPr>
          <w:rFonts w:cs="Arial" w:ascii="Arial" w:hAnsi="Arial"/>
          <w:sz w:val="18"/>
        </w:rPr>
        <w:t>i) the day of the resurrection (Matthew 28:1)</w:t>
      </w:r>
    </w:p>
    <w:p>
      <w:pPr>
        <w:pStyle w:val="PlainText"/>
        <w:ind w:left="720" w:firstLine="720"/>
        <w:jc w:val="both"/>
        <w:rPr>
          <w:rFonts w:ascii="Arial" w:hAnsi="Arial" w:cs="Arial"/>
          <w:sz w:val="18"/>
        </w:rPr>
      </w:pPr>
      <w:r>
        <w:rPr>
          <w:rFonts w:cs="Arial" w:ascii="Arial" w:hAnsi="Arial"/>
          <w:sz w:val="18"/>
        </w:rPr>
        <w:t>ii) the day of the first meeting of the disciples (John 20:19)</w:t>
      </w:r>
    </w:p>
    <w:p>
      <w:pPr>
        <w:pStyle w:val="PlainText"/>
        <w:ind w:left="720" w:firstLine="720"/>
        <w:jc w:val="both"/>
        <w:rPr>
          <w:rFonts w:ascii="Arial" w:hAnsi="Arial" w:cs="Arial"/>
          <w:sz w:val="18"/>
        </w:rPr>
      </w:pPr>
      <w:r>
        <w:rPr>
          <w:rFonts w:cs="Arial" w:ascii="Arial" w:hAnsi="Arial"/>
          <w:sz w:val="18"/>
        </w:rPr>
        <w:t>iii) the day for new instructions (Luke 24:36-39)</w:t>
      </w:r>
    </w:p>
    <w:p>
      <w:pPr>
        <w:pStyle w:val="PlainText"/>
        <w:ind w:left="720" w:firstLine="720"/>
        <w:jc w:val="both"/>
        <w:rPr>
          <w:rFonts w:ascii="Arial" w:hAnsi="Arial" w:cs="Arial"/>
          <w:sz w:val="18"/>
        </w:rPr>
      </w:pPr>
      <w:r>
        <w:rPr>
          <w:rFonts w:cs="Arial" w:ascii="Arial" w:hAnsi="Arial"/>
          <w:sz w:val="18"/>
        </w:rPr>
        <w:t>iv) the day the early church met (Acts 20:6-7)</w:t>
      </w:r>
    </w:p>
    <w:p>
      <w:pPr>
        <w:pStyle w:val="PlainText"/>
        <w:ind w:left="720" w:firstLine="720"/>
        <w:jc w:val="both"/>
        <w:rPr>
          <w:rFonts w:ascii="Arial" w:hAnsi="Arial" w:cs="Arial"/>
          <w:sz w:val="18"/>
        </w:rPr>
      </w:pPr>
      <w:r>
        <w:rPr>
          <w:rFonts w:cs="Arial" w:ascii="Arial" w:hAnsi="Arial"/>
          <w:sz w:val="18"/>
        </w:rPr>
        <w:t>v) the day they gave offerings (1 Corinthians 16:2)</w:t>
      </w:r>
    </w:p>
    <w:p>
      <w:pPr>
        <w:pStyle w:val="PlainText"/>
        <w:ind w:left="720" w:firstLine="720"/>
        <w:jc w:val="both"/>
        <w:rPr>
          <w:rFonts w:ascii="Arial" w:hAnsi="Arial" w:cs="Arial"/>
          <w:sz w:val="18"/>
        </w:rPr>
      </w:pPr>
      <w:r>
        <w:rPr>
          <w:rFonts w:cs="Arial" w:ascii="Arial" w:hAnsi="Arial"/>
          <w:sz w:val="18"/>
        </w:rPr>
        <w:t>vi) the day of the Ascension (John 20:17)</w:t>
      </w:r>
    </w:p>
    <w:p>
      <w:pPr>
        <w:pStyle w:val="PlainText"/>
        <w:ind w:left="720" w:firstLine="720"/>
        <w:jc w:val="both"/>
        <w:rPr>
          <w:rFonts w:ascii="Arial" w:hAnsi="Arial" w:cs="Arial"/>
          <w:sz w:val="18"/>
        </w:rPr>
      </w:pPr>
      <w:r>
        <w:rPr>
          <w:rFonts w:cs="Arial" w:ascii="Arial" w:hAnsi="Arial"/>
          <w:sz w:val="18"/>
        </w:rPr>
        <w:t>vii) the day the church began (Pentecost) (Acts 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e concept of the moment by moment Sabbath is illustrated in four passages in the Old Testamen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Moses at the Red Sea (Exodus 14:10-14)</w:t>
      </w:r>
    </w:p>
    <w:p>
      <w:pPr>
        <w:pStyle w:val="PlainText"/>
        <w:ind w:firstLine="720"/>
        <w:jc w:val="both"/>
        <w:rPr>
          <w:rFonts w:ascii="Arial" w:hAnsi="Arial" w:cs="Arial"/>
          <w:sz w:val="18"/>
        </w:rPr>
      </w:pPr>
      <w:r>
        <w:rPr>
          <w:rFonts w:cs="Arial" w:ascii="Arial" w:hAnsi="Arial"/>
          <w:sz w:val="18"/>
        </w:rPr>
        <w:t>b) Abraham (Romans 4:17-21, Genesis 22, Hebrews 11:17-19)</w:t>
      </w:r>
    </w:p>
    <w:p>
      <w:pPr>
        <w:pStyle w:val="PlainText"/>
        <w:ind w:firstLine="720"/>
        <w:jc w:val="both"/>
        <w:rPr>
          <w:rFonts w:ascii="Arial" w:hAnsi="Arial" w:cs="Arial"/>
          <w:sz w:val="18"/>
        </w:rPr>
      </w:pPr>
      <w:r>
        <w:rPr>
          <w:rFonts w:cs="Arial" w:ascii="Arial" w:hAnsi="Arial"/>
          <w:sz w:val="18"/>
        </w:rPr>
        <w:t>c) The bones of Joseph (Hebrews 11:22)</w:t>
      </w:r>
    </w:p>
    <w:p>
      <w:pPr>
        <w:pStyle w:val="PlainText"/>
        <w:ind w:firstLine="720"/>
        <w:jc w:val="both"/>
        <w:rPr>
          <w:rFonts w:ascii="Arial" w:hAnsi="Arial" w:cs="Arial"/>
          <w:sz w:val="18"/>
        </w:rPr>
      </w:pPr>
      <w:r>
        <w:rPr>
          <w:rFonts w:cs="Arial" w:ascii="Arial" w:hAnsi="Arial"/>
          <w:sz w:val="18"/>
        </w:rPr>
        <w:t>d) Caleb and the Giants (Numbers 13,14, Joshua 14:6-14, 15:14, Judges 1:20).</w:t>
      </w:r>
    </w:p>
    <w:p>
      <w:pPr>
        <w:pStyle w:val="Normal"/>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LESSON 26 – CHAPTER 20</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b/>
          <w:b/>
          <w:sz w:val="18"/>
        </w:rPr>
      </w:pPr>
      <w:r>
        <w:rPr>
          <w:rFonts w:cs="Arial" w:ascii="Arial" w:hAnsi="Arial"/>
          <w:sz w:val="18"/>
        </w:rPr>
        <w:t xml:space="preserve">APPLICATION OF THE TEN COMMANDMENTS </w:t>
      </w:r>
    </w:p>
    <w:p>
      <w:pPr>
        <w:pStyle w:val="Normal"/>
        <w:tabs>
          <w:tab w:val="left" w:pos="720" w:leader="none"/>
          <w:tab w:val="left" w:pos="960" w:leader="none"/>
        </w:tabs>
        <w:ind w:right="18"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18" w:hanging="0"/>
        <w:jc w:val="both"/>
        <w:rPr/>
      </w:pPr>
      <w:r>
        <w:rPr>
          <w:rFonts w:cs="Arial" w:ascii="Arial" w:hAnsi="Arial"/>
          <w:sz w:val="18"/>
        </w:rPr>
        <w:t xml:space="preserve">We have the divine principles of human freedom with the ten commandments being the Magna Carta of human society. The first commandment is strong only if the Jews have faith in it and respect God and do not allow false religion to take hold. The strongest nations in history are those who did not allow false religious nonsense and evil to be propagated in their nation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 second commandment, when God is put first, will see the social conditions function as they should. When God is not put first, when men worship money, power or lust of any description, there are problems. You can weep and wail regarding rising crime figures but until God is first in the nation and individual's life it will not be solved. If God is first in people’s lives you do not have your most common modern “social problem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What is the greatest thing you can do for your nation, feed on and apply God's Word, and share it with others. Respect for parents is here too. The importance for a day set aside for rest or worship is also in view here. The Communists tried to destroy this to get away from the Biblical pattern but found that they could not. After exhaustive experimentation they found that the optimum performance was obtained by resting one day in seve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re is also respect for the rights of the individual, and respect of marriage, which provides the stability of society in a nation. Sex must be within marriage only otherwise society’s cohesion will be undermined. There is also respect for private property and for privacy. We also have the basis for law, morality and ethics in the Ten Commandments; indeed everything that is important in human life in society.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However the Mosaic law does not apply to us any more, we are under an even higher standard as Christian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PENALTIES FOR DISOBEYING THE LAW IN ISRAEL</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relation to commandment 1 if you decided you did not want to worship God you were punished by the death penalty. </w:t>
      </w:r>
      <w:r>
        <w:rPr>
          <w:rFonts w:cs="Arial" w:ascii="Arial" w:hAnsi="Arial"/>
          <w:b/>
          <w:sz w:val="18"/>
        </w:rPr>
        <w:t>Exodus 32:20 ff</w:t>
      </w:r>
      <w:r>
        <w:rPr>
          <w:rFonts w:cs="Arial" w:ascii="Arial" w:hAnsi="Arial"/>
          <w:sz w:val="18"/>
        </w:rPr>
        <w:t xml:space="preserve">   Death was also the penalty for commandment 2 which involved punishment for any witchcraft, fortune telling, or drug dealing.   Exodus 32, Leviticus 19, 20.</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w:t>
      </w:r>
      <w:r>
        <w:rPr>
          <w:rFonts w:cs="Arial" w:ascii="Arial" w:hAnsi="Arial"/>
          <w:sz w:val="18"/>
        </w:rPr>
        <w:t xml:space="preserve">Honour your father and your mother”. If as an adult son or teenager you cursed your parents, if you attacked your parents, if you were lazy, a drunkard, disobedient and a thug, then under this Law you were put to death. </w:t>
      </w:r>
      <w:r>
        <w:rPr>
          <w:rFonts w:cs="Arial" w:ascii="Arial" w:hAnsi="Arial"/>
          <w:b/>
          <w:sz w:val="18"/>
        </w:rPr>
        <w:t>Exodus 21:15</w:t>
        <w:noBreakHyphen/>
        <w:t>17, Deuteronomy 21</w:t>
      </w:r>
      <w:r>
        <w:rPr>
          <w:rFonts w:cs="Arial" w:ascii="Arial" w:hAnsi="Arial"/>
          <w:sz w:val="18"/>
        </w:rPr>
        <w:t xml:space="preserve">. This person had been chastened, challenged, but still persisted with his evil. Juvenile delinquency was not a problem in Israel. This is followed in a couple of Arab countries and they do not have a juvenile crime problem. After the person was stoned to death by the entire community, they would drag his body out, and hang his body on a tree to show that he was accurse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Leviticus 19:32</w:t>
      </w:r>
      <w:r>
        <w:rPr>
          <w:rFonts w:cs="Arial" w:ascii="Arial" w:hAnsi="Arial"/>
          <w:sz w:val="18"/>
        </w:rPr>
        <w:t xml:space="preserve"> it told us that when old people entered the room anyone younger would stand to show respect to authority.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Even slaves were protected and had rights under the Mosaic Law. Slavery was a way in which people who had money problems would get rid of their indebtedness. The period of slavery would not exceed 7 years. The person to whom they were enslaved was responsible for feeding, clothing, and education, and shelter. It was a way where those who could not look after themselves were looked after. Nowadays we give out money/benefits to those who cannot look after themselves, without requiring them to work, so allowing them to continue messing up their life. Slavery was social welfare Israelite styl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Exodus 21 we see that the murderer would be put to death. In the case of manslaughter Exodus 21:13 showed that there were cities of refuge where a person can go to await a fair trial. The elders would hear the case in the city of refuge and once they were satisfied that the man was innocent he was able to stay in the city of refuge until the death of the High Priest after which the family of the deceased were not allowed to execute him.</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In </w:t>
      </w:r>
      <w:r>
        <w:rPr>
          <w:rFonts w:cs="Arial" w:ascii="Arial" w:hAnsi="Arial"/>
          <w:b/>
          <w:sz w:val="18"/>
        </w:rPr>
        <w:t xml:space="preserve">Exodus 21:22 </w:t>
      </w:r>
      <w:r>
        <w:rPr>
          <w:rFonts w:cs="Arial" w:ascii="Arial" w:hAnsi="Arial"/>
          <w:sz w:val="18"/>
        </w:rPr>
        <w:t xml:space="preserve">we have the view on abortion.  If there are two people fighting and a pregnant woman is injured and the child is prematurely born, if the baby lives there is a fine to be paid, with the husband deciding the amount. But if anything happened to the wife or child and the child dies or is deformed the person causing the problem has to pay in like manner. This gives a clear indication of how God views the unborn child. The death of the child was looked upon as the death of a human being.  It is also shown in the New Testament, by comparing the Greek word for the embryo of John the Baptist with that used for the baby Jesus in the manger. It is found that they are both the same with the word Brephos being used in both cases.  </w:t>
      </w:r>
      <w:r>
        <w:rPr>
          <w:rFonts w:cs="Arial" w:ascii="Arial" w:hAnsi="Arial"/>
          <w:b/>
          <w:sz w:val="18"/>
        </w:rPr>
        <w:t>Luke 1:41-45</w:t>
      </w:r>
      <w:r>
        <w:rPr>
          <w:rFonts w:cs="Arial" w:ascii="Arial" w:hAnsi="Arial"/>
          <w:sz w:val="18"/>
        </w:rPr>
        <w:t xml:space="preserve">, </w:t>
      </w:r>
      <w:r>
        <w:rPr>
          <w:rFonts w:cs="Arial" w:ascii="Arial" w:hAnsi="Arial"/>
          <w:b/>
          <w:sz w:val="18"/>
        </w:rPr>
        <w:t>2:16</w:t>
      </w:r>
      <w:r>
        <w:rPr>
          <w:rFonts w:cs="Arial" w:ascii="Arial" w:hAnsi="Arial"/>
          <w:sz w:val="18"/>
        </w:rPr>
        <w: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w:t>
      </w:r>
      <w:r>
        <w:rPr>
          <w:rFonts w:cs="Arial" w:ascii="Arial" w:hAnsi="Arial"/>
          <w:b/>
          <w:sz w:val="18"/>
        </w:rPr>
        <w:t>Luke 18:15</w:t>
      </w:r>
      <w:r>
        <w:rPr>
          <w:rFonts w:cs="Arial" w:ascii="Arial" w:hAnsi="Arial"/>
          <w:sz w:val="18"/>
        </w:rPr>
        <w:t xml:space="preserve"> we have the same word used for little children. The Scriptures are clear that the child prior to birth and after birth are looked upon as one and the same, as human life and those who do damage to them are considered guilty before God as to what they have done to them. Abortion therefore is not allowabl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MARRIAG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With the seventh commandment, if you decided not to keep sex within marriage and seduced a young woman, Exodus 32:9 ff showed that you were to give the father a dowry or marry the girl. Sex is marriage in God's` sight. When two become one in a sex act they become married.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f adultery was involved and a marriage was violated, then those involved in the adultery were both put to death. This is where the self righteous Pharisees in </w:t>
      </w:r>
      <w:r>
        <w:rPr>
          <w:rFonts w:cs="Arial" w:ascii="Arial" w:hAnsi="Arial"/>
          <w:b/>
          <w:sz w:val="18"/>
        </w:rPr>
        <w:t>John 8:1-11</w:t>
      </w:r>
      <w:r>
        <w:rPr>
          <w:rFonts w:cs="Arial" w:ascii="Arial" w:hAnsi="Arial"/>
          <w:sz w:val="18"/>
        </w:rPr>
        <w:t xml:space="preserve"> were able to bring the woman caught in adultery to the Lord. The Lord could well have said, I see the woman but where is the man, because of course he was one of the accuser’s friend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Bestiality, homosexuality, and rape were all punishable by capital punishment. God takes the rules related to sex seriously and has drawn up these procedures to protect the innocent and the women of society especially. It also prevented the woman from becoming a sex objec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A society who fails to protect their women is a society that has become decadent. There was no double standards with the Mosaic Law. It also afforded the women privacy, banning sex during menstruation. Jewish women still practice this with special cleansing rituals (water baptism – mikvah) after each cycle. This problem often comes up in counseling. Some men are unrealistic on their requirements of their wive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Homosexuality is defined by the scriptures, in both New and Old Testament as a sin and evil, and obviously is an act against marriage. We have become so decadent that we permit these things, and it is the innocent who suffer.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Property laws were clearly set out in the law, but they never jailed thieves in the ancient Jewish world. The thief is made to pay back what he has stolen, twice if he still has the article or five times over if he has sold it.  In our society however the person goes to jail is fed and provided television until his release at a cost of $50,000 a year to us taxpayers. In Israel there were no jails.  We end up paying for the criminal’s defence lawyer, and higher insurance to cover what he stole, and the thief does not learn.   In Israel if he broke into a house and was killed it was legitimate homicid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money matters in </w:t>
      </w:r>
      <w:r>
        <w:rPr>
          <w:rFonts w:cs="Arial" w:ascii="Arial" w:hAnsi="Arial"/>
          <w:b/>
          <w:sz w:val="18"/>
        </w:rPr>
        <w:t>Exodus 22</w:t>
      </w:r>
      <w:r>
        <w:rPr>
          <w:rFonts w:cs="Arial" w:ascii="Arial" w:hAnsi="Arial"/>
          <w:sz w:val="18"/>
        </w:rPr>
        <w:t xml:space="preserve"> no interest to be charged to any fellow citizen. If you took a loan and had a guarantee of it if they repaid their loan, you had to repay their guarante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If they gave a cloak to you as a guarantee you had to give it back to them at night. The law was therefore orientated to protecting the weak and even the foolish.</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only one of the ten commandments not repeated in the New Testament is the law commanding Sabbath observance. The reason is that the Sabbath has been replaced. </w:t>
      </w:r>
      <w:r>
        <w:rPr>
          <w:rFonts w:cs="Arial" w:ascii="Arial" w:hAnsi="Arial"/>
          <w:b/>
          <w:sz w:val="18"/>
        </w:rPr>
        <w:t>Colossians 2:16,17, Hebrews 7:12,18, 10:1</w:t>
      </w:r>
      <w:r>
        <w:rPr>
          <w:rFonts w:cs="Arial" w:ascii="Arial" w:hAnsi="Arial"/>
          <w:sz w:val="18"/>
        </w:rPr>
        <w:t xml:space="preserv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The Mosaic system was wonderful, practical and apt.  If we applied these principles today we would have a security which we do not have. Nowadays we are not under the law and therefore do not push the Mosaic law.  Our job is to evangelise so that people may be saved. You are not to take the law into your own hands. Peter tried to do this when he struck off Melchus' ear when the Lord was being arrested and was admonished for i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My nation New Zealand is now an evil nation and we must sadly accept that it is not anything like a Christian nation any more.  We are now more so than ever, ambassadors for Christ into our pagan nation, and as such are here to try and save some, and transform the nation only by salvation.  Our parliament has passed laws that so violate scripture that we no longer have the biblical basis we had in law even 25 years ago.  If a major revival takes place the nation may well reform itself as a by</w:t>
        <w:noBreakHyphen/>
        <w:t xml:space="preserve">product and we pray for that.  We are to fish in the fish pond and not try to clean up the fish pond. </w:t>
      </w:r>
      <w:r>
        <w:rPr>
          <w:rFonts w:cs="Arial" w:ascii="Arial" w:hAnsi="Arial"/>
          <w:b/>
          <w:sz w:val="18"/>
        </w:rPr>
        <w:t>Jude 22-25</w:t>
      </w:r>
      <w:r>
        <w:rPr>
          <w:rFonts w:cs="Arial" w:ascii="Arial" w:hAnsi="Arial"/>
          <w:sz w:val="18"/>
        </w:rPr>
        <w: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ind w:right="18" w:hanging="0"/>
        <w:jc w:val="both"/>
        <w:rPr>
          <w:rFonts w:ascii="Arial" w:hAnsi="Arial" w:cs="Arial"/>
          <w:sz w:val="18"/>
        </w:rPr>
      </w:pPr>
      <w:r>
        <w:rPr>
          <w:rFonts w:cs="Arial" w:ascii="Arial" w:hAnsi="Arial"/>
          <w:b/>
          <w:sz w:val="18"/>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FAMILY  [See page 22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MARRIAGE  [See page 18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NATIONS AND RACES</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God has set the geographical and historical boundaries for nations (Acts 17:26, Genesis 10:25; Deuteronomy 3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All nations and races are descended from Noah's three sons Ham, Shem and Japheth (Genesis 9: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nations were dispersed after the Tower of Babel (Genesis 11: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 xml:space="preserve">4. Internationalism and one-worldism is therefore against the will of God (cf. Genesis 11:4,9).  Satan is attempting to </w:t>
      </w:r>
    </w:p>
    <w:p>
      <w:pPr>
        <w:pStyle w:val="PlainText"/>
        <w:ind w:left="720" w:hanging="720"/>
        <w:jc w:val="both"/>
        <w:rPr>
          <w:rFonts w:ascii="Arial" w:hAnsi="Arial" w:cs="Arial"/>
          <w:sz w:val="18"/>
        </w:rPr>
      </w:pPr>
      <w:r>
        <w:rPr>
          <w:rFonts w:cs="Arial" w:ascii="Arial" w:hAnsi="Arial"/>
          <w:sz w:val="18"/>
        </w:rPr>
        <w:t>unite the world as a counterfeit to the Millennium, when Christ will reign as King.</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 xml:space="preserve">5. Nations are established by God to protect the freedoms and rights of people so that they may serve God peacefully </w:t>
      </w:r>
    </w:p>
    <w:p>
      <w:pPr>
        <w:pStyle w:val="PlainText"/>
        <w:ind w:left="720" w:hanging="720"/>
        <w:jc w:val="both"/>
        <w:rPr>
          <w:rFonts w:ascii="Arial" w:hAnsi="Arial" w:cs="Arial"/>
          <w:sz w:val="18"/>
        </w:rPr>
      </w:pPr>
      <w:r>
        <w:rPr>
          <w:rFonts w:cs="Arial" w:ascii="Arial" w:hAnsi="Arial"/>
          <w:sz w:val="18"/>
        </w:rPr>
        <w:t>(1Timothy 2: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importance of free will - a government should not force people to accept or reject Christian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Freedoms in a nation are to be protected:</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Externally by military forces</w:t>
      </w:r>
    </w:p>
    <w:p>
      <w:pPr>
        <w:pStyle w:val="PlainText"/>
        <w:ind w:left="720" w:hanging="0"/>
        <w:jc w:val="both"/>
        <w:rPr>
          <w:rFonts w:ascii="Arial" w:hAnsi="Arial" w:cs="Arial"/>
          <w:sz w:val="18"/>
        </w:rPr>
      </w:pPr>
      <w:r>
        <w:rPr>
          <w:rFonts w:cs="Arial" w:ascii="Arial" w:hAnsi="Arial"/>
          <w:sz w:val="18"/>
        </w:rPr>
        <w:t>b) Internally by police forces and courts (Romans 13:4).  Capital punishment is an integral part of law enforcement (Genesis 9:6).</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 The effectiveness of believers within a nation determines its blessing or cursing (Deuteronomy 11:26-28, Genesis 18:17- 33, Matthew 5: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When nations become evil, God must destroy them.  Examples include:</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Amorites (Genesis 15:16, Deuteronomy 7:2)</w:t>
      </w:r>
    </w:p>
    <w:p>
      <w:pPr>
        <w:pStyle w:val="PlainText"/>
        <w:ind w:firstLine="720"/>
        <w:jc w:val="both"/>
        <w:rPr>
          <w:rFonts w:ascii="Arial" w:hAnsi="Arial" w:cs="Arial"/>
          <w:sz w:val="18"/>
        </w:rPr>
      </w:pPr>
      <w:r>
        <w:rPr>
          <w:rFonts w:cs="Arial" w:ascii="Arial" w:hAnsi="Arial"/>
          <w:sz w:val="18"/>
        </w:rPr>
        <w:t>b) Chaldea (Daniel 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 xml:space="preserve">10. Jews were forbidden to intermarry with other nations, so that the Jewish religion would not be defiled by heathen </w:t>
      </w:r>
    </w:p>
    <w:p>
      <w:pPr>
        <w:pStyle w:val="PlainText"/>
        <w:ind w:left="720" w:hanging="720"/>
        <w:jc w:val="both"/>
        <w:rPr>
          <w:rFonts w:ascii="Arial" w:hAnsi="Arial" w:cs="Arial"/>
          <w:sz w:val="18"/>
        </w:rPr>
      </w:pPr>
      <w:r>
        <w:rPr>
          <w:rFonts w:cs="Arial" w:ascii="Arial" w:hAnsi="Arial"/>
          <w:sz w:val="18"/>
        </w:rPr>
        <w:t>practices (Deuteronomy 7:1-3, Ezra 10:2,14)</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Solomon's union with foreign women was evil (Nehemiah 13:23-27)</w:t>
      </w:r>
    </w:p>
    <w:p>
      <w:pPr>
        <w:pStyle w:val="PlainText"/>
        <w:ind w:firstLine="720"/>
        <w:jc w:val="both"/>
        <w:rPr>
          <w:rFonts w:ascii="Arial" w:hAnsi="Arial" w:cs="Arial"/>
          <w:sz w:val="18"/>
        </w:rPr>
      </w:pPr>
      <w:r>
        <w:rPr>
          <w:rFonts w:cs="Arial" w:ascii="Arial" w:hAnsi="Arial"/>
          <w:sz w:val="18"/>
        </w:rPr>
        <w:t>b) Abraham forbade Isaac to marry outside his people (Genesis 28:1)</w:t>
      </w:r>
    </w:p>
    <w:p>
      <w:pPr>
        <w:pStyle w:val="PlainText"/>
        <w:ind w:left="720" w:hanging="0"/>
        <w:jc w:val="both"/>
        <w:rPr>
          <w:rFonts w:ascii="Arial" w:hAnsi="Arial" w:cs="Arial"/>
          <w:sz w:val="18"/>
        </w:rPr>
      </w:pPr>
      <w:r>
        <w:rPr>
          <w:rFonts w:cs="Arial" w:ascii="Arial" w:hAnsi="Arial"/>
          <w:sz w:val="18"/>
        </w:rPr>
        <w:t>c) Esau's marriage to Hittites brought grief (Genesis 26:34,35)</w:t>
      </w:r>
    </w:p>
    <w:p>
      <w:pPr>
        <w:pStyle w:val="PlainText"/>
        <w:ind w:firstLine="720"/>
        <w:jc w:val="both"/>
        <w:rPr>
          <w:rFonts w:ascii="Arial" w:hAnsi="Arial" w:cs="Arial"/>
          <w:sz w:val="18"/>
        </w:rPr>
      </w:pPr>
      <w:r>
        <w:rPr>
          <w:rFonts w:cs="Arial" w:ascii="Arial" w:hAnsi="Arial"/>
          <w:sz w:val="18"/>
        </w:rPr>
        <w:t>d) Moses' marriage to an Ethiopian caused trouble (Numbers 1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The threefold split of humanity appears in the book of Acts as examples of salvation:</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An Ethiopian (Hamitic) is saved in (Acts 10:1 -48)</w:t>
      </w:r>
    </w:p>
    <w:p>
      <w:pPr>
        <w:pStyle w:val="PlainText"/>
        <w:ind w:firstLine="720"/>
        <w:jc w:val="both"/>
        <w:rPr>
          <w:rFonts w:ascii="Arial" w:hAnsi="Arial" w:cs="Arial"/>
          <w:sz w:val="18"/>
        </w:rPr>
      </w:pPr>
      <w:r>
        <w:rPr>
          <w:rFonts w:cs="Arial" w:ascii="Arial" w:hAnsi="Arial"/>
          <w:sz w:val="18"/>
        </w:rPr>
        <w:t>b) Saul (Semitic) is saved in (Acts 9:1-16)</w:t>
      </w:r>
    </w:p>
    <w:p>
      <w:pPr>
        <w:pStyle w:val="PlainText"/>
        <w:ind w:left="720" w:hanging="0"/>
        <w:jc w:val="both"/>
        <w:rPr>
          <w:rFonts w:ascii="Arial" w:hAnsi="Arial" w:cs="Arial"/>
          <w:sz w:val="18"/>
        </w:rPr>
      </w:pPr>
      <w:r>
        <w:rPr>
          <w:rFonts w:cs="Arial" w:ascii="Arial" w:hAnsi="Arial"/>
          <w:sz w:val="18"/>
        </w:rPr>
        <w:t>c) Cornelius (Japhetic) is saved in (Acts 10:1-48)</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LESSON 27 – LAW AND OFFERING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PRINCIPLES OF GOOD GOVERNMEN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re are five areas of respect which build a great nation:- Respect for the victims of crime by punishing offenders, respect for sex in marriage, respect for property, respect for privacy, and respect from libel or gossip.</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Mosaic Law put great stress on the victim and those who were thugs and murderers were executed. We need to respect the life of the victim. Once you start to respect the life of the offender above the victim, you have trodden upon the life of the innocent.   In our evil societies today, as they move away from biblical standards in our common law, we need to be ready to stand up for the innocent more strongly.</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the Mosaic Law there was respect for sex in marriage. Sex was meant for recreation and not necessarily for procreation between a man and his wife. Sex is not just for the production of children. It is within the bonds of marriage only that one can have sexual relations without fear, guilt and consequences. This was true both before and after the fall through Genesis, Psalms, Proverbs, and Song of Solomon.  Sex is not to be a man taking pleasure from a woman, but the sharing of each other’s bodies in joy together – to bind them together in love and satisfaction.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re is nothing in the Bible that talks about double standards. The bonds of marriage and sex within those bonds is stresse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re was a respect for property and privacy with protection from libel and gossip. Thus respect for the family, respect for the life of the innocent, respect for marriage, respect for private property and privacy gives you a tremendous basis for a safe society. With these five principles we do not need a bill of rights. This is the basis of a just society as far as it is possible in the Devil's world even if you do not have a "Christian nation". You have a very strong moral nation by having these five principles.  The great sadness for those of us in the Western world is that we see these things eroded significantly from the first time this course was taught in 1987 – to the date of this revision in 2013.</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MOSAIC LAW</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The Mosaic laws were not just the Ten Commandment, it is the entire Torah which are the first five books of Moses. There are three sections, firstly 633 commandments, the second are rituals and offerings, while the third are the Holy Days and Social Cod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 commandments were to show that the person was a sinner. As you grew and learnt the Torah it became clear to you that you were a sinner and needed a Saviour.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When they got to this stage they brought a sacrifice, normally a lamb to die on the altar. This was a graphic sign that a sinless sacrifice was being offered in place of the sinner and to atone for his sins. It showed that the sinner could not do anything to save himself. By bringing the offering it was shown that the sinner needs to offer a substitutionary sacrifice whose innocent blood is to cover your sins. The bringing of the sacrifice expressed conviction, faith, and obedienc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NEW TESTAMEN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In the New Testament nothing has changed in the way of principles, but there has been a change in operation. Some extra commandments have been added by the Lord to give some 700 in all. You cannot keep the Sermon on the Mount – that is exactly Jesus point – you need Holy Spirit help 100%. If someone says they can keep these things in their own strength, take them to it and read it slowly, and they will soon realize their error.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Here we see the Lamb of God that takes away the sin of the world teaching the need for a Saviour. Today we do not bring a lamb but realise that the Lord Jesus Christ was the lamb of God which took away the sin of the world once and for all. This is a change in the way faith is expressed and the object of faith. No one nowadays is bringing lambs and cutting throats at the communion tabl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From the time of the Cross it has been wrong to bring lambs to the altar. A lot of the Jews in the early church continued to do this and were admonished in Hebrews 6 for continuing to sacrifice and bringing the once and for all sacrifice into disrepute as it was saying that Christ did not do enough. When the Lord said it is </w:t>
      </w:r>
      <w:r>
        <w:rPr>
          <w:rFonts w:cs="Arial" w:ascii="Arial" w:hAnsi="Arial"/>
          <w:b/>
          <w:sz w:val="18"/>
        </w:rPr>
        <w:t>finished</w:t>
      </w:r>
      <w:r>
        <w:rPr>
          <w:rFonts w:cs="Arial" w:ascii="Arial" w:hAnsi="Arial"/>
          <w:sz w:val="18"/>
        </w:rPr>
        <w:t xml:space="preserve"> it was. </w:t>
      </w:r>
      <w:r>
        <w:rPr>
          <w:rFonts w:cs="Arial" w:ascii="Arial" w:hAnsi="Arial"/>
          <w:b/>
          <w:sz w:val="18"/>
        </w:rPr>
        <w:t>John 19:30</w:t>
      </w:r>
      <w:r>
        <w:rPr>
          <w:rFonts w:cs="Arial" w:ascii="Arial" w:hAnsi="Arial"/>
          <w:sz w:val="18"/>
        </w:rPr>
        <w:t xml:space="preserve">. It is by grace through faith that we believe in him, both in the Old (by the sacrifice) and New (by faith in the Cross) Testaments.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OFFERING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the Old Testament to express their faith in the Lord they would bring offerings and learn what the law with its peace and sin offerings, its trespass offering and the meal offering were teaching. They could see that it was all pointing towards something that was to come. In the Old Testament times they grew by learning about the Torah and the sacrifices. By the age of 9 the Jewish boy knew the Torah and was working on the Prophets and Psalms.  Every single thing in the Temple talked about the Lord.  A believer before the Cross grew spiritually by bringing the sacrifices and fulfilling the feasts. They were learning doctrine and the provision of God, the need for dealing with sin on a daily basis and through the feasts they were seeing the prophetic timetable of God’s Plan.</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Nowadays we feed on the Word under the filling of the Holy Spirit. We apply it in our lives and grow spiritually. In the time before the Cross the growth was indirect by things that were seen whilst post Cross it has been direct. In the pre Cross days it was seen in what the priest was wearing and doing, and what the very temple structure taugh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What the modern minister wears has no doctrinal significance at all. What he teaches from the Word however does because he is communicating God's Word – for direct application by the believer-pries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 LAW AND GRAC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n the past we had the Law, like shadows on the wall, as stated in Hebrews 10:1ff, now we have the reality. This is the difference between the age of Israel and the Church. In both ages the way to God was by grace through faith. Ten years before the Cross we would have expressed our faith in a different way to the way we do today. But faith will be the same and the object of our faith, the provision of God, in the person and work of the Lord, is the sam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From the Cross to Pentecost everything changed in the spiritual world. In </w:t>
      </w:r>
      <w:r>
        <w:rPr>
          <w:rFonts w:cs="Arial" w:ascii="Arial" w:hAnsi="Arial"/>
          <w:b/>
          <w:sz w:val="18"/>
        </w:rPr>
        <w:t>Romans 8:1</w:t>
        <w:noBreakHyphen/>
        <w:t>4</w:t>
      </w:r>
      <w:r>
        <w:rPr>
          <w:rFonts w:cs="Arial" w:ascii="Arial" w:hAnsi="Arial"/>
          <w:sz w:val="18"/>
        </w:rPr>
        <w:t xml:space="preserve"> Paul points out in absolute terms the choice that each of us has to make daily, to either follow the OSN or live under the control of the Holy Spirit. We therefore have the change from the Mosaic law to the “law of the spirit of Christ Jesus” which is the New Testament way. In Galatians 4:1ff Paul discussed why the old has passed away and the new has come.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 Law was a schoolmaster to bring us to Christ. When the Lord came he fulfilled the Law perfectly and gave the possibility of going further to something greater. If the believer concentrates on walking in the filling of the Holy Spirit he will keep the law anyway, but much more beside. As a minister of the gospel you have a choice to have a church which is organised in a system of legalistic programs, or the church that is under the control of the Holy Spiri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Is the spirit or legalism going to rule the church?. Many people who have the gospel right fail at this point because they draw up a list of rules and regulations. Christians think that if they do not drink, smoke, dance or swear they are all right. This is what Christianity has been reduced to by some.  You have to teach the Scriptures clearly and thoroughly. The question is always drawing close to Jesus Christ and not what you have to do before you meet him. It is the Lord who will change you, not the minister who will set up a lot of rules. God is not interested in having Christians turned out a certain way to impress men, but having spirit filled believers who are more and more like Jesu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There are six passages of walking in the spirit </w:t>
      </w:r>
      <w:r>
        <w:rPr>
          <w:rFonts w:cs="Arial" w:ascii="Arial" w:hAnsi="Arial"/>
          <w:b/>
          <w:sz w:val="18"/>
        </w:rPr>
        <w:noBreakHyphen/>
        <w:t xml:space="preserve"> Romans 3:10</w:t>
        <w:noBreakHyphen/>
        <w:t>31, 5:20</w:t>
        <w:noBreakHyphen/>
        <w:t>22, 6:6,7,14, Galatians 3:13</w:t>
        <w:noBreakHyphen/>
        <w:t>27, 5:16, Hebrews 7:12</w:t>
        <w:noBreakHyphen/>
        <w:t>19.</w:t>
      </w:r>
      <w:r>
        <w:rPr>
          <w:rFonts w:cs="Arial" w:ascii="Arial" w:hAnsi="Arial"/>
          <w:sz w:val="18"/>
        </w:rPr>
        <w:t xml:space="preserve"> All three books have one verse in common, "The just shall live by faith".</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 xml:space="preserve">As a Christian your liberty is going to be limited by the “law of love”. Drinking wine would be one example, where love for people who have difficulties with alcohol means you do not drink every in front of them.  Your love and concern for them means you put aside any alcohol. In addition you may have an issue in your community with meat offered to idols, just as they did in ancient Corinth.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pPr>
      <w:r>
        <w:rPr>
          <w:rFonts w:cs="Arial" w:ascii="Arial" w:hAnsi="Arial"/>
          <w:sz w:val="18"/>
        </w:rPr>
        <w:t xml:space="preserve">We still face this issue with the Moslems offering the animals they kill to Allah or shrines at Chinese restaurants. I Corinthians 8-9.  In the ancient world the only place where safe meat was available for purchase was at the pagan temples. The temples had an area for worship with an idol, back rooms for sexual practices with men, women and animals, a good bar for drinking, and the best restaurant in town. In Corinth many believers felt so strongly that they couldn't eat meat form these pagan places that they became vegetarian whilst others continued to eat meat.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is caused dissension in the church and was more of a problem than the tongues problem in chapters 12</w:t>
        <w:noBreakHyphen/>
        <w:t xml:space="preserve">14.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t>There are certain standards for the conduct of believers. It is sometimes important that you refrain from something that is legitimate which may cause a false issue for a weaker or younger believer. Another example would be speaking about some political issue, as this may cause problems with another person who has a different background.</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TextBody"/>
        <w:rPr/>
      </w:pPr>
      <w:r>
        <w:rPr/>
        <w:t xml:space="preserve">The “Law of Supreme sacrifice” goes even beyond the law of love, and is where you decide for the furtherance of the work of the Lord that it is not possible to do something that is legitimate, such as marry, or have children, as it will interfere with the Lord's plan for your life. Many missionaries have done this over the centuries. The laws of the Christian life as found in the New Testament are above and beyond the Mosaic law. </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b/>
          <w:sz w:val="18"/>
        </w:rPr>
        <w:t>DOCTRINES</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LAMB  [See page 37 abov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LAWS IN THE NEW TESTAMENT</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THE LAW WHICH WE ARE NOT UNDER - THE MOSAIC LAW</w:t>
      </w:r>
    </w:p>
    <w:p>
      <w:pPr>
        <w:pStyle w:val="PlainText"/>
        <w:jc w:val="both"/>
        <w:rPr>
          <w:rFonts w:ascii="Arial" w:hAnsi="Arial" w:cs="Arial"/>
          <w:sz w:val="18"/>
        </w:rPr>
      </w:pPr>
      <w:r>
        <w:rPr>
          <w:rFonts w:cs="Arial" w:ascii="Arial" w:hAnsi="Arial"/>
          <w:sz w:val="18"/>
        </w:rPr>
        <w:t>Christ fulfilled the requirements of the Mosaic Law (Matthew 5:17).   If the Holy Spirit has control over us we automatically fulfill the righteousness of the Law.</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LAW OF LIBERTY</w:t>
      </w:r>
    </w:p>
    <w:p>
      <w:pPr>
        <w:pStyle w:val="PlainText"/>
        <w:jc w:val="both"/>
        <w:rPr>
          <w:rFonts w:ascii="Arial" w:hAnsi="Arial" w:cs="Arial"/>
          <w:sz w:val="18"/>
        </w:rPr>
      </w:pPr>
      <w:r>
        <w:rPr>
          <w:rFonts w:cs="Arial" w:ascii="Arial" w:hAnsi="Arial"/>
          <w:sz w:val="18"/>
        </w:rPr>
        <w:t>This law is directed towards oneself. Biblically speaking you have the right to do certain things that will not cause you personally to fail the Lord in any way (1 Corinthians 8: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LAW OF LOVE</w:t>
      </w:r>
    </w:p>
    <w:p>
      <w:pPr>
        <w:pStyle w:val="PlainText"/>
        <w:jc w:val="both"/>
        <w:rPr>
          <w:rFonts w:ascii="Arial" w:hAnsi="Arial" w:cs="Arial"/>
          <w:sz w:val="18"/>
        </w:rPr>
      </w:pPr>
      <w:r>
        <w:rPr>
          <w:rFonts w:cs="Arial" w:ascii="Arial" w:hAnsi="Arial"/>
          <w:sz w:val="18"/>
        </w:rPr>
        <w:t>This law takes other believers into consideration. In effect this law says that because of your love for the weaker brethren and in order not to offend or upset them you refrain from doing certain things which you have the liberty to do. You refrain not because they are wrong in themselves but rather you wish to help other believers rather than hinder them (1Corinthians 8: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LAW OF EXPEDIENCY</w:t>
      </w:r>
    </w:p>
    <w:p>
      <w:pPr>
        <w:pStyle w:val="PlainText"/>
        <w:jc w:val="both"/>
        <w:rPr>
          <w:rFonts w:ascii="Arial" w:hAnsi="Arial" w:cs="Arial"/>
          <w:sz w:val="18"/>
        </w:rPr>
      </w:pPr>
      <w:r>
        <w:rPr>
          <w:rFonts w:cs="Arial" w:ascii="Arial" w:hAnsi="Arial"/>
          <w:sz w:val="18"/>
        </w:rPr>
        <w:t>This law concerns the unbeliever. It is expedient that your life tells the world of Christ. The unbeliever has set up standards of conduct for the Christian. Therefore you refrain from or do certain legitimate things - not because they are wrong but because they may offend an unbeliever and prevent him from seeing the real issue that CHRIST DIED FOR HIS SINS (1Corinthians 9, 20-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LAW OF SUPREME SACRIFICE</w:t>
      </w:r>
    </w:p>
    <w:p>
      <w:pPr>
        <w:pStyle w:val="PlainText"/>
        <w:jc w:val="both"/>
        <w:rPr>
          <w:rFonts w:ascii="Arial" w:hAnsi="Arial" w:cs="Arial"/>
          <w:sz w:val="18"/>
        </w:rPr>
      </w:pPr>
      <w:r>
        <w:rPr>
          <w:rFonts w:cs="Arial" w:ascii="Arial" w:hAnsi="Arial"/>
          <w:sz w:val="18"/>
        </w:rPr>
        <w:t>This law is directed towards God. It involves the believer forsaking a completely legitimate function in life in order to more perfectly serve the Lord. Missionaries often function under this law when they live in primitive conditions on the mission field. This law can also operate under Australian conditions (Matthew 3: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PRINCIPLE:</w:t>
      </w:r>
    </w:p>
    <w:p>
      <w:pPr>
        <w:pStyle w:val="PlainText"/>
        <w:jc w:val="both"/>
        <w:rPr>
          <w:rFonts w:ascii="Arial" w:hAnsi="Arial" w:cs="Arial"/>
          <w:sz w:val="18"/>
        </w:rPr>
      </w:pPr>
      <w:r>
        <w:rPr>
          <w:rFonts w:cs="Arial" w:ascii="Arial" w:hAnsi="Arial"/>
          <w:sz w:val="18"/>
        </w:rPr>
        <w:t>As Christians we have liberty, but total freedom for ourselves may enslave others. We have to use our liberty in such a responsible manner that it does not infringe on the liberty of others. As Christians we must act responsibly (Ephesians 5:15).</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CHRISTIAN LIFE  [See page 21 above]</w:t>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8" w:hanging="0"/>
        <w:jc w:val="both"/>
        <w:rPr>
          <w:rFonts w:ascii="Arial" w:hAnsi="Arial" w:cs="Arial"/>
          <w:sz w:val="18"/>
        </w:rPr>
      </w:pPr>
      <w:r>
        <w:rPr>
          <w:rFonts w:cs="Arial" w:ascii="Arial" w:hAnsi="Arial"/>
          <w:sz w:val="18"/>
        </w:rPr>
      </w:r>
    </w:p>
    <w:p>
      <w:pPr>
        <w:pStyle w:val="Heading9"/>
        <w:rPr/>
      </w:pPr>
      <w:r>
        <w:rPr/>
        <w:t xml:space="preserve">LESSON 28 – LEVITICAL OFFERINGS </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 xml:space="preserve">THE OFFERINGS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It is in the Levitical offerings that one sees most clearly the person and work of the Lord Jesus Christ. The are two sets of sacrifices in the Levitical system, which has five categories in all.</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The first is the sweet and savour offerings which are offerings which "smell good" to God, which spoke of salvation and the work of the Lord Jesus Christ on the Cross for mankind’s salvation from sin and death. This first group consisted of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a] </w:t>
        <w:tab/>
        <w:t xml:space="preserve">The burnt offering which represented propitiation which satisfied the righteousness and justice of God.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b] </w:t>
        <w:tab/>
        <w:t xml:space="preserve">The meal offering which spoke of the work of Christ emphasising His person and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c] </w:t>
        <w:tab/>
        <w:t>The peace offering which portrayed reconciliation. This looks at the work of the Lord Jesus Christ producing fellowship with God.</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 xml:space="preserve">The second group are the "non sweet savour" offerings which represent sin after salvation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a] </w:t>
        <w:tab/>
        <w:t xml:space="preserve">The sin offering which emphasised the known sin and,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b] </w:t>
        <w:tab/>
        <w:t>The trespass offering which deals with the unknown sins. This second offering is for the case when you are aware of sin in your life but you cannot put your finger on what sin is involved.</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Both concepts are included in </w:t>
      </w:r>
      <w:r>
        <w:rPr>
          <w:rFonts w:cs="Arial" w:ascii="Arial" w:hAnsi="Arial"/>
          <w:b/>
          <w:sz w:val="18"/>
        </w:rPr>
        <w:t>1 John 1:9</w:t>
      </w:r>
      <w:r>
        <w:rPr>
          <w:rFonts w:cs="Arial" w:ascii="Arial" w:hAnsi="Arial"/>
          <w:sz w:val="18"/>
        </w:rPr>
        <w:t xml:space="preserve"> where we confess our known sins and the Lord cleanses us from "all unrighteousness" or unknown sins which is equivalent of the trespasses.</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During Christian growth the Holy Spirit will illuminate the believer as to sin and the proportion of sins confessed will increase as we mature spiritually, with less remaining in the trespass area. In this passage we have the shadow of things to come. Here we have salvation and sanctification illustrated in the offerings.</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TextBody"/>
        <w:rPr/>
      </w:pPr>
      <w:r>
        <w:rPr/>
        <w:t xml:space="preserve">In </w:t>
      </w:r>
      <w:r>
        <w:rPr>
          <w:b/>
        </w:rPr>
        <w:t>Leviticus 1:3 ff</w:t>
      </w:r>
      <w:r>
        <w:rPr/>
        <w:t xml:space="preserve"> this offering was given once you realised you were a sinner and needed a Saviour. It consisted of a male animal without spot or blemish, without anything wrong. The bullock spoke of the Lord Jesus Christ as the Lord is perfect. </w:t>
      </w:r>
    </w:p>
    <w:p>
      <w:pPr>
        <w:pStyle w:val="Normal"/>
        <w:tabs>
          <w:tab w:val="left" w:pos="720" w:leader="none"/>
          <w:tab w:val="left" w:pos="960" w:leader="none"/>
          <w:tab w:val="center" w:pos="963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 w:val="center" w:pos="9630" w:leader="none"/>
        </w:tabs>
        <w:ind w:right="-540" w:hanging="0"/>
        <w:jc w:val="both"/>
        <w:rPr>
          <w:rFonts w:ascii="Arial" w:hAnsi="Arial" w:cs="Arial"/>
          <w:sz w:val="18"/>
        </w:rPr>
      </w:pPr>
      <w:r>
        <w:rPr>
          <w:rFonts w:cs="Arial" w:ascii="Arial" w:hAnsi="Arial"/>
          <w:sz w:val="18"/>
        </w:rPr>
        <w:t>In verse 4 we have the whole substitution principle. The person who brought the sacrifice brought the substitute. The offerer recognised that he deserved to die but the animal was going to suffer in his place. Here we have the principle of the innocent suffering for the guilty, the blood of the sacrifice illustrating graphically the seriousness of sin. When you cut an animal's throat there is blood everywhere and is a very graphic portrayal. It was not meant to be nice. It was meant to shock and horrify.</w:t>
      </w:r>
    </w:p>
    <w:p>
      <w:pPr>
        <w:pStyle w:val="Normal"/>
        <w:tabs>
          <w:tab w:val="left" w:pos="720" w:leader="none"/>
          <w:tab w:val="left" w:pos="960" w:leader="none"/>
          <w:tab w:val="center" w:pos="963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 w:val="center" w:pos="9630" w:leader="none"/>
        </w:tabs>
        <w:ind w:right="-540" w:hanging="0"/>
        <w:jc w:val="both"/>
        <w:rPr/>
      </w:pPr>
      <w:r>
        <w:rPr>
          <w:rFonts w:cs="Arial" w:ascii="Arial" w:hAnsi="Arial"/>
          <w:sz w:val="18"/>
        </w:rPr>
        <w:t>God was not cruel in getting people to do this.  It was done so that the awfulness and horror of doing it would indicate just how bad God saw sin. It also pointed out the extent God would go to solve man's sin in the fact that he would give his only son to be a sacrifice.</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The offerer brought the sacrifice by "his own voluntary will", and this shows that no one could be forced to offer the sacrifice. No one is forced to salvation, they come of their own free will.  Each person had to decide for themselves to bring the burnt offering. It was at the door of the tabernacle, not inside because inside the tabernacle represented a place of fellowship. This was offered at the door because the person was an unbeliever/sinner – cut off from fellowship by their sin. In bringing it they were being obedient to God, recognising their need and that they would gain entrance into fellowship with God. By grace you are saved through faith. </w:t>
      </w:r>
      <w:r>
        <w:rPr>
          <w:rFonts w:cs="Arial" w:ascii="Arial" w:hAnsi="Arial"/>
          <w:b/>
          <w:sz w:val="18"/>
        </w:rPr>
        <w:t>Ephesians 2:4-10</w:t>
      </w:r>
      <w:r>
        <w:rPr>
          <w:rFonts w:cs="Arial" w:ascii="Arial" w:hAnsi="Arial"/>
          <w:sz w:val="18"/>
        </w:rPr>
        <w:t>.  In these offerings there are many things that the New Testament are going to amplify.</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 xml:space="preserve">In verses 5 to 9  the animal is killed, skinned and divided up. The skinning of the animal reflects the clothing provided for Adam and Eve in the garden instead of the fig leaves which they tried to provide themselves. We need to be clothed in the righteousness of God and not our own filthy rags. The intestines were washed before being burnt. The smoke from the offering rose in the air and the sacrifice was accepted by God.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If people could not afford the bullock they could bring a sheep, turtle doves, or pigeons, so that there was provision for the poorer people in society as well. With the turtle dove or pigeon it was pulled apart but not divided.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 xml:space="preserve">This represents the dislocation of the body of the Lord Jesus Christ on the Cross. It is noted that the Lord was particularly severe on the sellers of the bird offerings when He cleansed the Temple.  </w:t>
      </w:r>
      <w:r>
        <w:rPr>
          <w:rFonts w:cs="Arial" w:ascii="Arial" w:hAnsi="Arial"/>
          <w:b/>
          <w:sz w:val="18"/>
        </w:rPr>
        <w:t>Matthew 21:12-14, John 2:13-17</w:t>
      </w:r>
      <w:r>
        <w:rPr>
          <w:rFonts w:cs="Arial" w:ascii="Arial" w:hAnsi="Arial"/>
          <w:sz w:val="18"/>
        </w:rPr>
        <w: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CHAPTER 2</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In </w:t>
      </w:r>
      <w:r>
        <w:rPr>
          <w:rFonts w:cs="Arial" w:ascii="Arial" w:hAnsi="Arial"/>
          <w:b/>
          <w:sz w:val="18"/>
        </w:rPr>
        <w:t>Leviticus 2</w:t>
      </w:r>
      <w:r>
        <w:rPr>
          <w:rFonts w:cs="Arial" w:ascii="Arial" w:hAnsi="Arial"/>
          <w:sz w:val="18"/>
        </w:rPr>
        <w:t xml:space="preserve"> we have the Cross and the person of Christ. Here we have the sacrifice of the first fruits that are not burnt because the sins have been paid for and this represents resurrection. The burning was done once and for 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Under the ancient laws of hospitality, if, as an enemy of the host, you both ate salt together at his table, you were preserved from harm while you were in the ten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With it being used as a preservative in the ancient world, as well as a means of sealing a contract ,the provision of eternal life is in view here. There is a preservative in the offerings which preserves you from sin.</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In </w:t>
      </w:r>
      <w:r>
        <w:rPr>
          <w:rFonts w:cs="Arial" w:ascii="Arial" w:hAnsi="Arial"/>
          <w:b/>
          <w:sz w:val="18"/>
        </w:rPr>
        <w:t>verses 14</w:t>
        <w:noBreakHyphen/>
        <w:t>16</w:t>
      </w:r>
      <w:r>
        <w:rPr>
          <w:rFonts w:cs="Arial" w:ascii="Arial" w:hAnsi="Arial"/>
          <w:sz w:val="18"/>
        </w:rPr>
        <w:t xml:space="preserve"> we see the Corn Offering. This again is a picture of the Lord Jesus Christ. He was beaten, He was ground out for us. What happened to the grains was a picture of what was going to happen to the Lord Jesus Christ. Eating of the sacrifice shows appropriation of the sacrifice. These offerings were offered at three of the Jewish feasts, Passover, First Fruits and Atonemen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CHAPTER 3</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b/>
          <w:sz w:val="18"/>
        </w:rPr>
        <w:t>Leviticus 3</w:t>
      </w:r>
      <w:r>
        <w:rPr>
          <w:rFonts w:cs="Arial" w:ascii="Arial" w:hAnsi="Arial"/>
          <w:sz w:val="18"/>
        </w:rPr>
        <w:t xml:space="preserve"> shows the Peace offering which portrays reconciliation, the breaking down of the barrier between God and man. </w:t>
      </w:r>
      <w:r>
        <w:rPr>
          <w:rFonts w:cs="Arial" w:ascii="Arial" w:hAnsi="Arial"/>
          <w:b/>
          <w:sz w:val="18"/>
        </w:rPr>
        <w:t>Ephesians 2:13</w:t>
        <w:noBreakHyphen/>
        <w:t>16</w:t>
      </w:r>
      <w:r>
        <w:rPr>
          <w:rFonts w:cs="Arial" w:ascii="Arial" w:hAnsi="Arial"/>
          <w:sz w:val="18"/>
        </w:rPr>
        <w:t xml:space="preserve">. He is our peace. He reconciles us to God </w:t>
        <w:noBreakHyphen/>
        <w:t xml:space="preserve"> </w:t>
      </w:r>
      <w:r>
        <w:rPr>
          <w:rFonts w:cs="Arial" w:ascii="Arial" w:hAnsi="Arial"/>
          <w:b/>
          <w:sz w:val="18"/>
        </w:rPr>
        <w:t>Colossians 1:20</w:t>
      </w:r>
      <w:r>
        <w:rPr>
          <w:rFonts w:cs="Arial" w:ascii="Arial" w:hAnsi="Arial"/>
          <w:sz w:val="18"/>
        </w:rPr>
        <w:t xml:space="preserve">.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The participants ate neither fat nor blood. Fat was considered the best part of the animal and therefore belonged to God. It represented prosperity or the blessing that the animal had had. Every time the Jews cut the fat off the meat they were able to give thanks. It is also of course a good health practice. It was not only a health regulation but a spiritual one as well. We owe the Lord an offering of thanks regularly.</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They were not to eat the blood, make blood pudding or drink blood. The blood spoke of the sacrifice for sin and it was to be something special. Blood is used nowadays as a culture organism base and should not be eaten from a health viewpoint, but it remains a prohibition for the church according to </w:t>
      </w:r>
      <w:r>
        <w:rPr>
          <w:rFonts w:cs="Arial" w:ascii="Arial" w:hAnsi="Arial"/>
          <w:b/>
          <w:sz w:val="18"/>
        </w:rPr>
        <w:t>Acts 15:21</w:t>
      </w:r>
      <w:r>
        <w:rPr>
          <w:rFonts w:cs="Arial" w:ascii="Arial" w:hAnsi="Arial"/>
          <w:sz w:val="18"/>
        </w:rPr>
        <w:t xml:space="preserve">. As they ate or prepared food the Jews were constantly reminded of doctrine. There was no blurring of the concepts. We as Christians should live lives where distinctions are also made, and  where God's Word does set patterns in our lives. There is no compromise with evil practices of pagans.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TYPES OF SACRIFICE</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The male or female were able to be offered, representing either active or passive obedience. The Lord had both passive and active obedience to God.  The kidneys spoke of inner perfection in the Hebrew thinking, the reins were the emotional seat of the soul. This portrays the perfection of the Lord Jesus Christ which made peace between God and man.</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This is how people were taught truth by visual means through the sacrifices. The Jews went to the Temple/Tabernacle and saw the doctrines of salvation/sanctification being played out in front of them. The liberals talk about the primitive state of the sacrificial system. It was in fact a very refined living drama being played out for a purpose.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The purpose was to show many things, including the Character of God, the provision of God, the sinfulness of man and the horror of sin. The drama would be burnt into people's minds. By doing things God's way we are saved and sanctified.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 xml:space="preserve">There is nothing in Scripture which cannot be explained.  Ignorance is perhaps the greatest shortcoming for the believer. We know nowadays what the Lord went through on the Cross. Prior to the Cross however this is the way in which these things were portrayed. We also have the Psalms that illustrated his thinking, especially </w:t>
      </w:r>
      <w:r>
        <w:rPr>
          <w:rFonts w:cs="Arial" w:ascii="Arial" w:hAnsi="Arial"/>
          <w:b/>
          <w:sz w:val="18"/>
        </w:rPr>
        <w:t>Psalm 22, 69</w:t>
      </w:r>
      <w:r>
        <w:rPr>
          <w:rFonts w:cs="Arial" w:ascii="Arial" w:hAnsi="Arial"/>
          <w:sz w:val="18"/>
        </w:rPr>
        <w: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How can we strengthen ourselves against temptation? We can do this by concentrating on the Cross and eternity. Think of what He did on the Cross and what it cost Him. They were able to do it by knowing that if they sinned again they would have to get another lamb and sacrifice it. Here we are getting close to the Cross and what it means for u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LEAVEN</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Leaven in Principle:  Denotes any substance used to induce fermentation as in a dough or liquid.</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First mention in Scripture:  Genesis 19:3 in connection with the angelic visitors to Lot's house prior to the destruction of Sodom and Gomorrah.  Lot served them "unleavened bread".</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First mention in Scripture relative to the Observation of a Feast:  Exodus 12:8, 15-20 - Passover and the Feast of Unleavened Bread.</w:t>
      </w:r>
    </w:p>
    <w:p>
      <w:pPr>
        <w:pStyle w:val="PlainText"/>
        <w:ind w:left="720" w:firstLine="720"/>
        <w:jc w:val="both"/>
        <w:rPr>
          <w:rFonts w:ascii="Arial" w:hAnsi="Arial" w:cs="Arial"/>
          <w:sz w:val="18"/>
        </w:rPr>
      </w:pPr>
      <w:r>
        <w:rPr>
          <w:rFonts w:cs="Arial" w:ascii="Arial" w:hAnsi="Arial"/>
          <w:sz w:val="18"/>
        </w:rPr>
        <w:t>a) Leaven was undesirable and became a symbol of evil.</w:t>
      </w:r>
    </w:p>
    <w:p>
      <w:pPr>
        <w:pStyle w:val="PlainText"/>
        <w:ind w:left="720" w:firstLine="720"/>
        <w:jc w:val="both"/>
        <w:rPr>
          <w:rFonts w:ascii="Arial" w:hAnsi="Arial" w:cs="Arial"/>
          <w:sz w:val="18"/>
        </w:rPr>
      </w:pPr>
      <w:r>
        <w:rPr>
          <w:rFonts w:cs="Arial" w:ascii="Arial" w:hAnsi="Arial"/>
          <w:sz w:val="18"/>
        </w:rPr>
        <w:t>b) Unleavened bread is a type of Christ and refers to His impeccabilit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Leaven in Matthew 13:33 represents the infiltration of religious apostasy during the Tribulatio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The Leaven of the Sadducees is rationalism, the sin of human viewpoint, resulting in gospel rejection (Matthew 16:6).</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The Leaven of the Pharisees is the Satanic counterattack against sound doctrine by religion, legalism and ritualism (Mark 8:15, Luke 12:1).</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The Leaven of Herod is the sin of worldliness (Romans 12:2) and power lust within a local congregation (Mark 8:1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The Leaven of the Corinthians is the sin of licentiousness and perversion (1 Corinthians 5:6, 7, 1 Corinthians 5:1,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9.</w:t>
        <w:tab/>
        <w:t>The Leaven of the Galatians is the sin of legalism, specifically their insistence upon circumcision for salvation (Galatians 5:9).</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ALT  [See page 27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Heading9"/>
        <w:rPr/>
      </w:pPr>
      <w:r>
        <w:rPr/>
        <w:t xml:space="preserve">LESSON 29 – CONFESSION OF SIN </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b/>
          <w:b/>
          <w:sz w:val="18"/>
        </w:rPr>
      </w:pPr>
      <w:r>
        <w:rPr>
          <w:rFonts w:cs="Arial" w:ascii="Arial" w:hAnsi="Arial"/>
          <w:sz w:val="18"/>
        </w:rPr>
        <w:t>INTRODUCTION</w:t>
      </w:r>
    </w:p>
    <w:p>
      <w:pPr>
        <w:pStyle w:val="Normal"/>
        <w:tabs>
          <w:tab w:val="left" w:pos="720" w:leader="none"/>
          <w:tab w:val="left" w:pos="960" w:leader="none"/>
        </w:tabs>
        <w:ind w:right="-457"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457" w:hanging="0"/>
        <w:jc w:val="both"/>
        <w:rPr/>
      </w:pPr>
      <w:r>
        <w:rPr>
          <w:rFonts w:cs="Arial" w:ascii="Arial" w:hAnsi="Arial"/>
          <w:sz w:val="18"/>
        </w:rPr>
        <w:t xml:space="preserve">The offerings for sin after salvation are “non sweet smelling” offerings. Sin in a believer’s life is not pleasant to God. It does not smell good to God when man sins. </w:t>
      </w:r>
      <w:r>
        <w:rPr>
          <w:rFonts w:cs="Arial" w:ascii="Arial" w:hAnsi="Arial"/>
          <w:b/>
          <w:sz w:val="18"/>
        </w:rPr>
        <w:t>Amos 5:21-24</w:t>
      </w:r>
      <w:r>
        <w:rPr>
          <w:rFonts w:cs="Arial" w:ascii="Arial" w:hAnsi="Arial"/>
          <w:sz w:val="18"/>
        </w:rPr>
        <w:t xml:space="preserve">. The first three sets of sacrifices which were reviewed in the last lesson smell sweet because they are the salvation sacrifices and God is propitiated.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CHAPTER 4</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In </w:t>
      </w:r>
      <w:r>
        <w:rPr>
          <w:rFonts w:cs="Arial" w:ascii="Arial" w:hAnsi="Arial"/>
          <w:b/>
          <w:sz w:val="18"/>
        </w:rPr>
        <w:t>Leviticus 4:1</w:t>
        <w:noBreakHyphen/>
        <w:t>4</w:t>
      </w:r>
      <w:r>
        <w:rPr>
          <w:rFonts w:cs="Arial" w:ascii="Arial" w:hAnsi="Arial"/>
          <w:sz w:val="18"/>
        </w:rPr>
        <w:t xml:space="preserve"> four things are required.</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a] </w:t>
        <w:tab/>
        <w:t>The person has to realise that they have sinned,</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b] </w:t>
        <w:tab/>
        <w:t>They have to do what is required, they have to take their sin seriously. We should be thankful that we live post cross where we do not have to bring animals to the Temple to sacrifice for sin.</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c] </w:t>
        <w:tab/>
        <w:t xml:space="preserve">Sin separates the believer from God </w:t>
        <w:noBreakHyphen/>
        <w:t xml:space="preserve"> </w:t>
      </w:r>
      <w:r>
        <w:rPr>
          <w:rFonts w:cs="Arial" w:ascii="Arial" w:hAnsi="Arial"/>
          <w:b/>
          <w:sz w:val="18"/>
        </w:rPr>
        <w:t>Isaiah 59:2</w:t>
      </w:r>
      <w:r>
        <w:rPr>
          <w:rFonts w:cs="Arial" w:ascii="Arial" w:hAnsi="Arial"/>
          <w:sz w:val="18"/>
        </w:rPr>
        <w:t xml:space="preserve">. If there is sin in your life the Lord will not hear you. </w:t>
      </w:r>
      <w:r>
        <w:rPr>
          <w:rFonts w:cs="Arial" w:ascii="Arial" w:hAnsi="Arial"/>
          <w:b/>
          <w:sz w:val="18"/>
        </w:rPr>
        <w:t>Psalm 66:18-19.</w:t>
      </w:r>
      <w:r>
        <w:rPr>
          <w:rFonts w:cs="Arial" w:ascii="Arial" w:hAnsi="Arial"/>
          <w:sz w:val="18"/>
        </w:rPr>
        <w:t xml:space="preserve"> Fellowship is broken.</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b/>
          <w:b/>
          <w:sz w:val="18"/>
        </w:rPr>
      </w:pPr>
      <w:r>
        <w:rPr>
          <w:rFonts w:cs="Arial" w:ascii="Arial" w:hAnsi="Arial"/>
          <w:sz w:val="18"/>
        </w:rPr>
        <w:t xml:space="preserve">[d] </w:t>
        <w:tab/>
        <w:t xml:space="preserve">We have the similarity of the salvation offering. The similarities both point to the blood of Christ. It was the same Lord Jesus Christ who died for your salvation and at the same time all the sins that you will ever commit during your life. </w:t>
      </w:r>
      <w:r>
        <w:rPr>
          <w:rFonts w:cs="Arial" w:ascii="Arial" w:hAnsi="Arial"/>
          <w:b/>
          <w:sz w:val="18"/>
        </w:rPr>
        <w:t>1 John 2:1-2.</w:t>
      </w:r>
    </w:p>
    <w:p>
      <w:pPr>
        <w:pStyle w:val="Normal"/>
        <w:tabs>
          <w:tab w:val="left" w:pos="720" w:leader="none"/>
          <w:tab w:val="left" w:pos="960" w:leader="none"/>
        </w:tabs>
        <w:ind w:right="-457"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457" w:hanging="0"/>
        <w:jc w:val="both"/>
        <w:rPr/>
      </w:pPr>
      <w:r>
        <w:rPr>
          <w:rFonts w:cs="Arial" w:ascii="Arial" w:hAnsi="Arial"/>
          <w:sz w:val="18"/>
        </w:rPr>
        <w:t xml:space="preserve">It is the same blood of Christ which you claim in </w:t>
      </w:r>
      <w:r>
        <w:rPr>
          <w:rFonts w:cs="Arial" w:ascii="Arial" w:hAnsi="Arial"/>
          <w:b/>
          <w:sz w:val="18"/>
        </w:rPr>
        <w:t>1 John 1:9</w:t>
      </w:r>
      <w:r>
        <w:rPr>
          <w:rFonts w:cs="Arial" w:ascii="Arial" w:hAnsi="Arial"/>
          <w:sz w:val="18"/>
        </w:rPr>
        <w:t xml:space="preserve"> as a Christian as you do in </w:t>
      </w:r>
      <w:r>
        <w:rPr>
          <w:rFonts w:cs="Arial" w:ascii="Arial" w:hAnsi="Arial"/>
          <w:b/>
          <w:sz w:val="18"/>
        </w:rPr>
        <w:t>John 3:16</w:t>
      </w:r>
      <w:r>
        <w:rPr>
          <w:rFonts w:cs="Arial" w:ascii="Arial" w:hAnsi="Arial"/>
          <w:sz w:val="18"/>
        </w:rPr>
        <w:t xml:space="preserve"> when you claim him as your Saviour. These offerings however were a separate offering, a sin offering for believers.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Pentecostalism can have a strong Arminian flavour where they can believe that every time you sin you lose your salvation and you have to be saved again.  This viewpoint is corrected by the two different offerings being required – illustrating that you have not lost salvation, but you have lost fellowship.</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In the Levitical offerings you offered your burnt offering </w:t>
      </w:r>
      <w:r>
        <w:rPr>
          <w:rFonts w:cs="Arial" w:ascii="Arial" w:hAnsi="Arial"/>
          <w:b/>
          <w:sz w:val="18"/>
        </w:rPr>
        <w:t>once</w:t>
      </w:r>
      <w:r>
        <w:rPr>
          <w:rFonts w:cs="Arial" w:ascii="Arial" w:hAnsi="Arial"/>
          <w:sz w:val="18"/>
        </w:rPr>
        <w:t xml:space="preserve"> for salvation and then it was the trespass offering that was used from time to time. You are saved once but sadly sin often during your Christian life. You are like the prodigal son who sins and comes back and you are restored again, not adopted again.  Relationship is not broken, fellowship is. It makes a nonsense of Christian service if you can be saved then lost. You cannot prepare a sermon as you do not know whether you are saved when you prepare it or whether you are going to be saved on Sunday.</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The trespass offering is therefore based on the same blood of Christ but it has different application. They do not need to get a relationship, they already have one, it must now be restored.  Once a son always a son – but after insulting the father – you must be restored by confession and forgivenes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In verses  5</w:t>
        <w:noBreakHyphen/>
        <w:t xml:space="preserve">7  the sacrifice is taken outside and the whole sacrifice will be burnt. There is a relationship here with the peace offering. What is being restored again is peace. What is burnt on the altar is all the fat. The fat represents the richness, the goodness and the best of an animal. In Old Testament times if you ate the fat you were eating the "best" part of the animal.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In the Jewish era however the fat was burnt as a sweet smelling savour to the Lord. In the case of the burnt offering the sacrifice was burnt outside the city and completely burned up, even the dung.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 xml:space="preserve">Unlike the sweet smelling offerings that represent salvation, nothing was eaten of the sin offering because of what it represented. It was all disposed of as ashes outside the camp. It was the Lord Jesus Christ who died outside the city walls. This points therefore to Christ's death outside the city walls.  </w:t>
      </w:r>
      <w:r>
        <w:rPr>
          <w:rFonts w:cs="Arial" w:ascii="Arial" w:hAnsi="Arial"/>
          <w:b/>
          <w:sz w:val="18"/>
        </w:rPr>
        <w:t>Hebrews 13:8-15</w:t>
      </w:r>
      <w:r>
        <w:rPr>
          <w:rFonts w:cs="Arial" w:ascii="Arial" w:hAnsi="Arial"/>
          <w:sz w:val="18"/>
        </w:rPr>
        <w:t>.</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The rest of the Leviticus chapter goes through the procedures for the different offerings. There was provision for various people within the community by means of lambs, goats, and so on.</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LEVITICUS 5</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b/>
          <w:sz w:val="18"/>
        </w:rPr>
        <w:t>Leviticus 5:1ff</w:t>
      </w:r>
      <w:r>
        <w:rPr>
          <w:rFonts w:cs="Arial" w:ascii="Arial" w:hAnsi="Arial"/>
          <w:sz w:val="18"/>
        </w:rPr>
        <w:t xml:space="preserve"> deals with the trespass offering which is when a person is ceremonially unclean or they are not aware of a specific sins which relate to the unknown sins of 1 John 1:9 whereas the sacrifice of chapter 4 can be analogised to the known sins of that verse, the sins that we confes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This chapter can be as a result as being involved in a wrong thing. In life if you are participating in something that is wrong without you knowledge it falls into this category. When you realise that you have been associated with evil you get out of the evil but also have to deal with the impact of that evil in your life.</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As a believer you have to be careful and be discerning what you are involved with. You should not poke around with things that are dead or evil. You have to realise that there are certain things that you have to be careful with. If you realise that you have been involved in something bad you have to sort it out. The dead works of the devil's world is something that you have to shun.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 xml:space="preserve">In verse 4 people are thinking and talking evil. </w:t>
      </w:r>
      <w:r>
        <w:rPr>
          <w:rFonts w:cs="Arial" w:ascii="Arial" w:hAnsi="Arial"/>
          <w:b/>
          <w:sz w:val="18"/>
        </w:rPr>
        <w:t>Proverbs 6 :16-19</w:t>
      </w:r>
      <w:r>
        <w:rPr>
          <w:rFonts w:cs="Arial" w:ascii="Arial" w:hAnsi="Arial"/>
          <w:sz w:val="18"/>
        </w:rPr>
        <w:t xml:space="preserve"> shows that the majority of the worst sins are either mental or sins of the tongue. You need to be discerning and remove yourself from evil. If you associate with those who are thinking evil, speaking evil or practising evil you will be implicated and affected. Look at the sin in other people's lives as a dirty, stinking carcass. </w:t>
      </w:r>
      <w:r>
        <w:rPr>
          <w:rFonts w:cs="Arial" w:ascii="Arial" w:hAnsi="Arial"/>
          <w:b/>
          <w:sz w:val="18"/>
        </w:rPr>
        <w:t>Jude 22-23</w:t>
      </w:r>
      <w:r>
        <w:rPr>
          <w:rFonts w:cs="Arial" w:ascii="Arial" w:hAnsi="Arial"/>
          <w:sz w:val="18"/>
        </w:rPr>
        <w:t>.</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In verse 5 you need to confess your sin. This is in the hithpael stem, which means it is reflexive and intensive. This says that you must confess it yourself. As an intensive - you have to “body slam” it, you must do it and really do it. You have to face the evil in your life and not run from the reality of its danger to you. This is an incentive for a person to be thoughtful. Those prior to the cross did not want to bankrupt themselves by continuously bringing bullocks and so they thought about sin seriously.</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In the following verse notice that the offering that is made is of a female of the flock. The female is a responder and here the believer is responding to sin. The female in the flock was the most valuable as it was on the female that the future generation relied. By sacrificing a female the opportunity to increase the flock would be lost. By analogy the loss of eternal production occurs when sin is in the life. They recognise that they have wasted something in their life.</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1 JOHN CHAPTER 1</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According to </w:t>
      </w:r>
      <w:r>
        <w:rPr>
          <w:rFonts w:cs="Arial" w:ascii="Arial" w:hAnsi="Arial"/>
          <w:b/>
          <w:sz w:val="18"/>
        </w:rPr>
        <w:t>1 John 1:5</w:t>
        <w:noBreakHyphen/>
        <w:t>10</w:t>
      </w:r>
      <w:r>
        <w:rPr>
          <w:rFonts w:cs="Arial" w:ascii="Arial" w:hAnsi="Arial"/>
          <w:sz w:val="18"/>
        </w:rPr>
        <w:t xml:space="preserve"> the standard of God remains unchanged. In Him is there no darkness at all. Sin is offensive to God and His character. It is a non sweet smelling sacrifice which we are offering in confession. We must confess our sin but we must recognise that we are confessing something that stinks in His sight. In verse 6 it shows with whom you associate whilst with verse 7 it deals with fellowship with God. We must walk on the path and not on the way of the dead corpses. As the Jews had to be careful in the way that they lived, we also have to be careful to walk in the Spirit.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SINLESSNESS AFTER SALVATION</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If we say we have no sin we deceive ourselves. In church history in some faith traditions they were told that there is no sin after salvation, and that if you sinned after you were baptized, then you were not saved, you were damned. This is not scriptural. The result of this false viewpoint was that believers in these traditions attended church all the time but they did not become baptised until just before they died as they thought that being baptised made you a Christian and they didn't want to risk sinning afterwards.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This was very prevalent in the first few hundred years of the church age. How did they accept this? Because they got away from the systematic teaching of the Word of God. They got into a preaching mode, taking a text and talking about it irrespective of what it said in context. The religious leaders got carried away by their own political power.  Stick with the whole counsel of God’s Word and be safe from this sort of nonsense.  God forgives our sin which we have confessed and also those sins which we do not understand. I John 1:9 covers both categories You name the sin you know about. As you grow you will be aware of much more in the area of sin.</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BodyText2"/>
        <w:rPr/>
      </w:pPr>
      <w:r>
        <w:rPr>
          <w:rFonts w:eastAsia="Arial"/>
        </w:rPr>
        <w:t xml:space="preserve"> </w:t>
      </w:r>
      <w:r>
        <w:rPr/>
        <w:t>As the light shines in your life more and more dark corners of your life is going to be shown up. As you grow as a Christian you will find that more and more smaller sins worry you. As you grow you will be confessing different sins from the ones you confessed earlier in your Christian life.</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If you are still confessing the same sin that you were twenty years ago you have not grown. Are you going to master the sin that so easily besets you or are you going to continue in it. As the light of the Lord gets brighter in your soul it will show up more, you confess more, deal with more and grow more.</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 xml:space="preserve">In verse 10 if you say you have not sinned for many months you are a liar. We should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a] </w:t>
        <w:tab/>
        <w:t xml:space="preserve">Daily Examine ourselves </w:t>
        <w:noBreakHyphen/>
        <w:t xml:space="preserve"> 1 Corinthians 13:5, Psalm 4:4,</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b] </w:t>
        <w:tab/>
        <w:t xml:space="preserve">Act on what you see </w:t>
        <w:noBreakHyphen/>
        <w:t xml:space="preserve"> James 4:7</w:t>
        <w:noBreakHyphen/>
        <w:t xml:space="preserve">10,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c]  </w:t>
        <w:tab/>
        <w:t xml:space="preserve">Confess </w:t>
        <w:noBreakHyphen/>
        <w:t xml:space="preserve"> 1 John 1:9, Leviticus 5:5,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d] </w:t>
        <w:tab/>
        <w:t xml:space="preserve">Forget it </w:t>
        <w:noBreakHyphen/>
        <w:t xml:space="preserve"> Philippians 3:13,14, Psalm 103 :12,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e] </w:t>
        <w:tab/>
        <w:t xml:space="preserve">Recognize the area of weakness </w:t>
        <w:noBreakHyphen/>
        <w:t xml:space="preserve"> Hebrews 12:15, this is the isolation of sin. If it is a weakness for you then you must set a guard against it to avoid it again.</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eastAsia="Arial" w:cs="Arial" w:ascii="Arial" w:hAnsi="Arial"/>
          <w:sz w:val="18"/>
        </w:rPr>
        <w:t xml:space="preserve"> </w:t>
      </w:r>
      <w:r>
        <w:rPr>
          <w:rFonts w:cs="Arial" w:ascii="Arial" w:hAnsi="Arial"/>
          <w:sz w:val="18"/>
        </w:rPr>
        <w:t xml:space="preserve">[f] </w:t>
        <w:tab/>
        <w:t xml:space="preserve">Be reconciled </w:t>
        <w:noBreakHyphen/>
        <w:t xml:space="preserve"> while you have been sinning you may have got out of fellowship not only with God but your fellow man. This may require restitution.</w:t>
        <w:noBreakHyphen/>
        <w:t xml:space="preserve"> James 5:16, Matthew 5:23</w:t>
        <w:noBreakHyphen/>
        <w:t>24, Leviticus 6:2</w:t>
        <w:noBreakHyphen/>
        <w:t xml:space="preserve">5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g] </w:t>
        <w:tab/>
        <w:t xml:space="preserve">Get moving and grow up </w:t>
        <w:noBreakHyphen/>
        <w:t xml:space="preserve"> 2 Peter 3:18 </w:t>
        <w:noBreakHyphen/>
        <w:t xml:space="preserve"> you must avoid that area of weakness and grow spiritually. By dealing with sin before God and man can result in a revival. Put off the old habits and put on the new of leaning on God's Word and living in the W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right="-457" w:hanging="720"/>
        <w:jc w:val="both"/>
        <w:rPr>
          <w:rFonts w:ascii="Arial" w:hAnsi="Arial" w:cs="Arial"/>
          <w:b/>
          <w:b/>
          <w:sz w:val="18"/>
        </w:rPr>
      </w:pPr>
      <w:r>
        <w:rPr>
          <w:rFonts w:cs="Arial" w:ascii="Arial" w:hAnsi="Arial"/>
          <w:b/>
          <w:sz w:val="18"/>
        </w:rPr>
      </w:r>
    </w:p>
    <w:p>
      <w:pPr>
        <w:pStyle w:val="Normal"/>
        <w:ind w:right="-457" w:hanging="0"/>
        <w:jc w:val="both"/>
        <w:rPr>
          <w:rFonts w:ascii="Arial" w:hAnsi="Arial" w:cs="Arial"/>
          <w:sz w:val="18"/>
        </w:rPr>
      </w:pPr>
      <w:r>
        <w:rPr>
          <w:rFonts w:cs="Arial" w:ascii="Arial" w:hAnsi="Arial"/>
          <w:b/>
          <w:sz w:val="18"/>
        </w:rPr>
        <w:t>DOCTRINES</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FORGIVENESS  [See page 64 above]</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OFFERINGS:  LEVITICAL OFFERINGS REPRESENT CHRIST</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The Levitical offerings and sacrifices were a picture of the work of Jesus Christ.  (Hebrews 10: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re are five offerings in Leviticus 1-6</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Burnt animal offerings Chapter 1 The work of Christ.</w:t>
      </w:r>
    </w:p>
    <w:p>
      <w:pPr>
        <w:pStyle w:val="PlainText"/>
        <w:ind w:firstLine="720"/>
        <w:jc w:val="both"/>
        <w:rPr>
          <w:rFonts w:ascii="Arial" w:hAnsi="Arial" w:cs="Arial"/>
          <w:sz w:val="18"/>
        </w:rPr>
      </w:pPr>
      <w:r>
        <w:rPr>
          <w:rFonts w:cs="Arial" w:ascii="Arial" w:hAnsi="Arial"/>
          <w:sz w:val="18"/>
        </w:rPr>
        <w:t>b) Cereal offerings Chapter 2 The person of Christ.</w:t>
      </w:r>
    </w:p>
    <w:p>
      <w:pPr>
        <w:pStyle w:val="PlainText"/>
        <w:ind w:firstLine="720"/>
        <w:jc w:val="both"/>
        <w:rPr>
          <w:rFonts w:ascii="Arial" w:hAnsi="Arial" w:cs="Arial"/>
          <w:sz w:val="18"/>
        </w:rPr>
      </w:pPr>
      <w:r>
        <w:rPr>
          <w:rFonts w:cs="Arial" w:ascii="Arial" w:hAnsi="Arial"/>
          <w:sz w:val="18"/>
        </w:rPr>
        <w:t>c) Peace offering Chapter 3 Reconciliation.</w:t>
      </w:r>
    </w:p>
    <w:p>
      <w:pPr>
        <w:pStyle w:val="PlainText"/>
        <w:ind w:firstLine="720"/>
        <w:jc w:val="both"/>
        <w:rPr>
          <w:rFonts w:ascii="Arial" w:hAnsi="Arial" w:cs="Arial"/>
          <w:sz w:val="18"/>
        </w:rPr>
      </w:pPr>
      <w:r>
        <w:rPr>
          <w:rFonts w:cs="Arial" w:ascii="Arial" w:hAnsi="Arial"/>
          <w:sz w:val="18"/>
        </w:rPr>
        <w:t>d) Sin offering Chapter 4 Unknown sins.</w:t>
      </w:r>
    </w:p>
    <w:p>
      <w:pPr>
        <w:pStyle w:val="PlainText"/>
        <w:ind w:firstLine="720"/>
        <w:jc w:val="both"/>
        <w:rPr>
          <w:rFonts w:ascii="Arial" w:hAnsi="Arial" w:cs="Arial"/>
          <w:sz w:val="18"/>
        </w:rPr>
      </w:pPr>
      <w:r>
        <w:rPr>
          <w:rFonts w:cs="Arial" w:ascii="Arial" w:hAnsi="Arial"/>
          <w:sz w:val="18"/>
        </w:rPr>
        <w:t>e) Trespass offering Chapter 5-6 v7 Known sin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3. </w:t>
      </w:r>
      <w:r>
        <w:rPr>
          <w:rFonts w:cs="Arial" w:ascii="Arial" w:hAnsi="Arial"/>
          <w:b/>
          <w:sz w:val="18"/>
        </w:rPr>
        <w:t>Burnt animal offerings</w:t>
      </w:r>
      <w:r>
        <w:rPr>
          <w:rFonts w:cs="Arial" w:ascii="Arial" w:hAnsi="Arial"/>
          <w:sz w:val="18"/>
        </w:rPr>
        <w:t xml:space="preserve"> (Leviticus 1)</w:t>
      </w:r>
    </w:p>
    <w:p>
      <w:pPr>
        <w:pStyle w:val="PlainText"/>
        <w:jc w:val="both"/>
        <w:rPr>
          <w:rFonts w:ascii="Arial" w:hAnsi="Arial" w:cs="Arial"/>
          <w:sz w:val="18"/>
        </w:rPr>
      </w:pPr>
      <w:r>
        <w:rPr>
          <w:rFonts w:cs="Arial" w:ascii="Arial" w:hAnsi="Arial"/>
          <w:sz w:val="18"/>
        </w:rPr>
        <w:t>An innocent perfect animal was killed for the sins of the offerer. A representation of Jesus dying for our sins on the cros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Bullock v2-9  Offered by the rich person:</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Bullock is a male without blemish = Jesus Christ as a perfect person.</w:t>
      </w:r>
    </w:p>
    <w:p>
      <w:pPr>
        <w:pStyle w:val="PlainText"/>
        <w:ind w:left="720" w:firstLine="720"/>
        <w:jc w:val="both"/>
        <w:rPr>
          <w:rFonts w:ascii="Arial" w:hAnsi="Arial" w:cs="Arial"/>
          <w:sz w:val="18"/>
        </w:rPr>
      </w:pPr>
      <w:r>
        <w:rPr>
          <w:rFonts w:cs="Arial" w:ascii="Arial" w:hAnsi="Arial"/>
          <w:sz w:val="18"/>
        </w:rPr>
        <w:t>Offering is on the brazen altar = The death on the cross.</w:t>
      </w:r>
    </w:p>
    <w:p>
      <w:pPr>
        <w:pStyle w:val="PlainText"/>
        <w:ind w:left="720" w:firstLine="720"/>
        <w:jc w:val="both"/>
        <w:rPr>
          <w:rFonts w:ascii="Arial" w:hAnsi="Arial" w:cs="Arial"/>
          <w:sz w:val="18"/>
        </w:rPr>
      </w:pPr>
      <w:r>
        <w:rPr>
          <w:rFonts w:cs="Arial" w:ascii="Arial" w:hAnsi="Arial"/>
          <w:sz w:val="18"/>
        </w:rPr>
        <w:t>Offered voluntarily = Faith in Christ is on the basis of free will.</w:t>
      </w:r>
    </w:p>
    <w:p>
      <w:pPr>
        <w:pStyle w:val="PlainText"/>
        <w:ind w:left="1440" w:hanging="0"/>
        <w:jc w:val="both"/>
        <w:rPr>
          <w:rFonts w:ascii="Arial" w:hAnsi="Arial" w:cs="Arial"/>
          <w:sz w:val="18"/>
        </w:rPr>
      </w:pPr>
      <w:r>
        <w:rPr>
          <w:rFonts w:cs="Arial" w:ascii="Arial" w:hAnsi="Arial"/>
          <w:sz w:val="18"/>
        </w:rPr>
        <w:t>Sinner, (offerer) puts his hand on animal's head for an atonement = Sins laid on Christ on the cross. Christ died for the sins of humanity. (2 Corinthians 5:21)</w:t>
      </w:r>
    </w:p>
    <w:p>
      <w:pPr>
        <w:pStyle w:val="PlainText"/>
        <w:ind w:left="720" w:firstLine="720"/>
        <w:jc w:val="both"/>
        <w:rPr>
          <w:rFonts w:ascii="Arial" w:hAnsi="Arial" w:cs="Arial"/>
          <w:sz w:val="18"/>
        </w:rPr>
      </w:pPr>
      <w:r>
        <w:rPr>
          <w:rFonts w:cs="Arial" w:ascii="Arial" w:hAnsi="Arial"/>
          <w:sz w:val="18"/>
        </w:rPr>
        <w:t xml:space="preserve">Killing of the bullock = The death of Christ </w:t>
      </w:r>
    </w:p>
    <w:p>
      <w:pPr>
        <w:pStyle w:val="PlainText"/>
        <w:ind w:left="720" w:firstLine="720"/>
        <w:jc w:val="both"/>
        <w:rPr>
          <w:rFonts w:ascii="Arial" w:hAnsi="Arial" w:cs="Arial"/>
          <w:sz w:val="18"/>
        </w:rPr>
      </w:pPr>
      <w:r>
        <w:rPr>
          <w:rFonts w:cs="Arial" w:ascii="Arial" w:hAnsi="Arial"/>
          <w:sz w:val="18"/>
        </w:rPr>
        <w:t>Blood covering the altar = Total cleansing from sin.</w:t>
      </w:r>
    </w:p>
    <w:p>
      <w:pPr>
        <w:pStyle w:val="PlainText"/>
        <w:ind w:left="1440" w:hanging="0"/>
        <w:jc w:val="both"/>
        <w:rPr>
          <w:rFonts w:ascii="Arial" w:hAnsi="Arial" w:cs="Arial"/>
          <w:sz w:val="18"/>
        </w:rPr>
      </w:pPr>
      <w:r>
        <w:rPr>
          <w:rFonts w:cs="Arial" w:ascii="Arial" w:hAnsi="Arial"/>
          <w:sz w:val="18"/>
        </w:rPr>
        <w:t>Flaying of animal to check that there were no inner blemishes = Jesus was perfect and free from sin both outwardly and inwardly.</w:t>
      </w:r>
    </w:p>
    <w:p>
      <w:pPr>
        <w:pStyle w:val="PlainText"/>
        <w:ind w:left="720" w:firstLine="720"/>
        <w:jc w:val="both"/>
        <w:rPr>
          <w:rFonts w:ascii="Arial" w:hAnsi="Arial" w:cs="Arial"/>
          <w:sz w:val="18"/>
        </w:rPr>
      </w:pPr>
      <w:r>
        <w:rPr>
          <w:rFonts w:cs="Arial" w:ascii="Arial" w:hAnsi="Arial"/>
          <w:sz w:val="18"/>
        </w:rPr>
        <w:t>Wood burnt = Human good removed. (1 Corinthians 3:12, 15)</w:t>
      </w:r>
    </w:p>
    <w:p>
      <w:pPr>
        <w:pStyle w:val="PlainText"/>
        <w:ind w:left="720" w:firstLine="720"/>
        <w:jc w:val="both"/>
        <w:rPr>
          <w:rFonts w:ascii="Arial" w:hAnsi="Arial" w:cs="Arial"/>
          <w:sz w:val="18"/>
        </w:rPr>
      </w:pPr>
      <w:r>
        <w:rPr>
          <w:rFonts w:cs="Arial" w:ascii="Arial" w:hAnsi="Arial"/>
          <w:sz w:val="18"/>
        </w:rPr>
        <w:t xml:space="preserve">The head is burnt = The perfect mentality of Christ </w:t>
      </w:r>
    </w:p>
    <w:p>
      <w:pPr>
        <w:pStyle w:val="PlainText"/>
        <w:ind w:left="720" w:firstLine="720"/>
        <w:jc w:val="both"/>
        <w:rPr>
          <w:rFonts w:ascii="Arial" w:hAnsi="Arial" w:cs="Arial"/>
          <w:sz w:val="18"/>
        </w:rPr>
      </w:pPr>
      <w:r>
        <w:rPr>
          <w:rFonts w:cs="Arial" w:ascii="Arial" w:hAnsi="Arial"/>
          <w:sz w:val="18"/>
        </w:rPr>
        <w:t>The fat is burnt = The outward perfection of Christ.</w:t>
      </w:r>
    </w:p>
    <w:p>
      <w:pPr>
        <w:pStyle w:val="PlainText"/>
        <w:ind w:left="720" w:firstLine="720"/>
        <w:jc w:val="both"/>
        <w:rPr>
          <w:rFonts w:ascii="Arial" w:hAnsi="Arial" w:cs="Arial"/>
          <w:sz w:val="18"/>
        </w:rPr>
      </w:pPr>
      <w:r>
        <w:rPr>
          <w:rFonts w:cs="Arial" w:ascii="Arial" w:hAnsi="Arial"/>
          <w:sz w:val="18"/>
        </w:rPr>
        <w:t>The gut washed with water from the brazen laver = Cleansing from sin. (1 John 1:9)</w:t>
      </w:r>
    </w:p>
    <w:p>
      <w:pPr>
        <w:pStyle w:val="PlainText"/>
        <w:ind w:left="720" w:firstLine="720"/>
        <w:jc w:val="both"/>
        <w:rPr>
          <w:rFonts w:ascii="Arial" w:hAnsi="Arial" w:cs="Arial"/>
          <w:sz w:val="18"/>
        </w:rPr>
      </w:pPr>
      <w:r>
        <w:rPr>
          <w:rFonts w:cs="Arial" w:ascii="Arial" w:hAnsi="Arial"/>
          <w:sz w:val="18"/>
        </w:rPr>
        <w:t>The legs washed = Cleansing from sin allows for service.</w:t>
      </w:r>
    </w:p>
    <w:p>
      <w:pPr>
        <w:pStyle w:val="PlainText"/>
        <w:ind w:left="1440" w:hanging="0"/>
        <w:jc w:val="both"/>
        <w:rPr>
          <w:rFonts w:ascii="Arial" w:hAnsi="Arial" w:cs="Arial"/>
          <w:sz w:val="18"/>
        </w:rPr>
      </w:pPr>
      <w:r>
        <w:rPr>
          <w:rFonts w:cs="Arial" w:ascii="Arial" w:hAnsi="Arial"/>
          <w:sz w:val="18"/>
        </w:rPr>
        <w:t>Bullock is burnt = The solution to the sin problem at salvation and during the Christian life has been accomplished at the cros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Sheep v10-13  Offered by the middle clas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Birds v14-17  Offered by the poo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4. </w:t>
      </w:r>
      <w:r>
        <w:rPr>
          <w:rFonts w:cs="Arial" w:ascii="Arial" w:hAnsi="Arial"/>
          <w:b/>
          <w:sz w:val="18"/>
        </w:rPr>
        <w:t>The Cereal Offerings</w:t>
      </w:r>
      <w:r>
        <w:rPr>
          <w:rFonts w:cs="Arial" w:ascii="Arial" w:hAnsi="Arial"/>
          <w:sz w:val="18"/>
        </w:rPr>
        <w:t xml:space="preserve"> (Leviticus 2)</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e Gift Offering = the gift of Jesus Christ:</w:t>
      </w:r>
    </w:p>
    <w:p>
      <w:pPr>
        <w:pStyle w:val="PlainText"/>
        <w:ind w:left="720" w:firstLine="720"/>
        <w:jc w:val="both"/>
        <w:rPr>
          <w:rFonts w:ascii="Arial" w:hAnsi="Arial" w:cs="Arial"/>
          <w:sz w:val="18"/>
        </w:rPr>
      </w:pPr>
      <w:r>
        <w:rPr>
          <w:rFonts w:cs="Arial" w:ascii="Arial" w:hAnsi="Arial"/>
          <w:sz w:val="18"/>
        </w:rPr>
        <w:t>Fine flour = Perfection of Christ</w:t>
      </w:r>
    </w:p>
    <w:p>
      <w:pPr>
        <w:pStyle w:val="PlainText"/>
        <w:ind w:left="720" w:firstLine="720"/>
        <w:jc w:val="both"/>
        <w:rPr>
          <w:rFonts w:ascii="Arial" w:hAnsi="Arial" w:cs="Arial"/>
          <w:sz w:val="18"/>
        </w:rPr>
      </w:pPr>
      <w:r>
        <w:rPr>
          <w:rFonts w:cs="Arial" w:ascii="Arial" w:hAnsi="Arial"/>
          <w:sz w:val="18"/>
        </w:rPr>
        <w:t>Oil = Holy Spirit</w:t>
      </w:r>
    </w:p>
    <w:p>
      <w:pPr>
        <w:pStyle w:val="PlainText"/>
        <w:ind w:left="720" w:firstLine="720"/>
        <w:jc w:val="both"/>
        <w:rPr>
          <w:rFonts w:ascii="Arial" w:hAnsi="Arial" w:cs="Arial"/>
          <w:sz w:val="18"/>
        </w:rPr>
      </w:pPr>
      <w:r>
        <w:rPr>
          <w:rFonts w:cs="Arial" w:ascii="Arial" w:hAnsi="Arial"/>
          <w:sz w:val="18"/>
        </w:rPr>
        <w:t>Frankincense = Satisfaction to God the Father</w:t>
      </w:r>
    </w:p>
    <w:p>
      <w:pPr>
        <w:pStyle w:val="PlainText"/>
        <w:ind w:left="720" w:firstLine="720"/>
        <w:jc w:val="both"/>
        <w:rPr>
          <w:rFonts w:ascii="Arial" w:hAnsi="Arial" w:cs="Arial"/>
          <w:sz w:val="18"/>
        </w:rPr>
      </w:pPr>
      <w:r>
        <w:rPr>
          <w:rFonts w:cs="Arial" w:ascii="Arial" w:hAnsi="Arial"/>
          <w:sz w:val="18"/>
        </w:rPr>
        <w:t>Salt = Preservation</w:t>
      </w:r>
    </w:p>
    <w:p>
      <w:pPr>
        <w:pStyle w:val="PlainText"/>
        <w:ind w:left="720" w:firstLine="720"/>
        <w:jc w:val="both"/>
        <w:rPr>
          <w:rFonts w:ascii="Arial" w:hAnsi="Arial" w:cs="Arial"/>
          <w:sz w:val="18"/>
        </w:rPr>
      </w:pPr>
      <w:r>
        <w:rPr>
          <w:rFonts w:cs="Arial" w:ascii="Arial" w:hAnsi="Arial"/>
          <w:sz w:val="18"/>
        </w:rPr>
        <w:t>Leaven (not included) = Sin</w:t>
      </w:r>
    </w:p>
    <w:p>
      <w:pPr>
        <w:pStyle w:val="PlainText"/>
        <w:ind w:left="720" w:firstLine="720"/>
        <w:jc w:val="both"/>
        <w:rPr>
          <w:rFonts w:ascii="Arial" w:hAnsi="Arial" w:cs="Arial"/>
          <w:sz w:val="18"/>
        </w:rPr>
      </w:pPr>
      <w:r>
        <w:rPr>
          <w:rFonts w:cs="Arial" w:ascii="Arial" w:hAnsi="Arial"/>
          <w:sz w:val="18"/>
        </w:rPr>
        <w:t>Honey (not included) = Human Good.</w:t>
      </w:r>
    </w:p>
    <w:p>
      <w:pPr>
        <w:pStyle w:val="PlainText"/>
        <w:ind w:left="720" w:firstLine="720"/>
        <w:jc w:val="both"/>
        <w:rPr>
          <w:rFonts w:ascii="Arial" w:hAnsi="Arial" w:cs="Arial"/>
          <w:sz w:val="18"/>
        </w:rPr>
      </w:pPr>
      <w:r>
        <w:rPr>
          <w:rFonts w:cs="Arial" w:ascii="Arial" w:hAnsi="Arial"/>
          <w:sz w:val="18"/>
        </w:rPr>
        <w:t>Take a handful of the mixture = Appropriating salvation personally by faith.</w:t>
      </w:r>
    </w:p>
    <w:p>
      <w:pPr>
        <w:pStyle w:val="PlainText"/>
        <w:ind w:left="720" w:firstLine="720"/>
        <w:jc w:val="both"/>
        <w:rPr>
          <w:rFonts w:ascii="Arial" w:hAnsi="Arial" w:cs="Arial"/>
          <w:sz w:val="18"/>
        </w:rPr>
      </w:pPr>
      <w:r>
        <w:rPr>
          <w:rFonts w:cs="Arial" w:ascii="Arial" w:hAnsi="Arial"/>
          <w:sz w:val="18"/>
        </w:rPr>
        <w:t>Burnt on the altar = Judgment of Christ on the cross.</w:t>
      </w:r>
    </w:p>
    <w:p>
      <w:pPr>
        <w:pStyle w:val="PlainText"/>
        <w:ind w:left="720" w:firstLine="720"/>
        <w:jc w:val="both"/>
        <w:rPr>
          <w:rFonts w:ascii="Arial" w:hAnsi="Arial" w:cs="Arial"/>
          <w:sz w:val="18"/>
        </w:rPr>
      </w:pPr>
      <w:r>
        <w:rPr>
          <w:rFonts w:cs="Arial" w:ascii="Arial" w:hAnsi="Arial"/>
          <w:sz w:val="18"/>
        </w:rPr>
        <w:t>Oil = Jesus filled with the Holy Spirit.</w:t>
      </w:r>
    </w:p>
    <w:p>
      <w:pPr>
        <w:pStyle w:val="PlainText"/>
        <w:ind w:left="720" w:firstLine="720"/>
        <w:jc w:val="both"/>
        <w:rPr>
          <w:rFonts w:ascii="Arial" w:hAnsi="Arial" w:cs="Arial"/>
          <w:sz w:val="18"/>
        </w:rPr>
      </w:pPr>
      <w:r>
        <w:rPr>
          <w:rFonts w:cs="Arial" w:ascii="Arial" w:hAnsi="Arial"/>
          <w:sz w:val="18"/>
        </w:rPr>
        <w:t>The priest eats the remainder = the priest is sustained by the Scriptures and the Holy Spiri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Oven Offering:</w:t>
      </w:r>
    </w:p>
    <w:p>
      <w:pPr>
        <w:pStyle w:val="PlainText"/>
        <w:ind w:left="720" w:firstLine="720"/>
        <w:jc w:val="both"/>
        <w:rPr>
          <w:rFonts w:ascii="Arial" w:hAnsi="Arial" w:cs="Arial"/>
          <w:sz w:val="18"/>
        </w:rPr>
      </w:pPr>
      <w:r>
        <w:rPr>
          <w:rFonts w:cs="Arial" w:ascii="Arial" w:hAnsi="Arial"/>
          <w:sz w:val="18"/>
        </w:rPr>
        <w:t>Unleavened bread = Christ had no sin.</w:t>
      </w:r>
    </w:p>
    <w:p>
      <w:pPr>
        <w:pStyle w:val="PlainText"/>
        <w:ind w:left="1440" w:hanging="0"/>
        <w:jc w:val="both"/>
        <w:rPr>
          <w:rFonts w:ascii="Arial" w:hAnsi="Arial" w:cs="Arial"/>
          <w:sz w:val="18"/>
        </w:rPr>
      </w:pPr>
      <w:r>
        <w:rPr>
          <w:rFonts w:cs="Arial" w:ascii="Arial" w:hAnsi="Arial"/>
          <w:sz w:val="18"/>
        </w:rPr>
        <w:t>Baked offering hidden from man's view = Godward side of the Cross. Golgotha shrouded in darkness during the period of judgment of the sins.</w:t>
      </w:r>
    </w:p>
    <w:p>
      <w:pPr>
        <w:pStyle w:val="PlainText"/>
        <w:ind w:left="720" w:firstLine="720"/>
        <w:jc w:val="both"/>
        <w:rPr>
          <w:rFonts w:ascii="Arial" w:hAnsi="Arial" w:cs="Arial"/>
          <w:sz w:val="18"/>
        </w:rPr>
      </w:pPr>
      <w:r>
        <w:rPr>
          <w:rFonts w:cs="Arial" w:ascii="Arial" w:hAnsi="Arial"/>
          <w:sz w:val="18"/>
        </w:rPr>
        <w:t>Fire = Justice of God</w:t>
      </w:r>
    </w:p>
    <w:p>
      <w:pPr>
        <w:pStyle w:val="PlainText"/>
        <w:ind w:left="720" w:firstLine="720"/>
        <w:jc w:val="both"/>
        <w:rPr>
          <w:rFonts w:ascii="Arial" w:hAnsi="Arial" w:cs="Arial"/>
          <w:sz w:val="18"/>
        </w:rPr>
      </w:pPr>
      <w:r>
        <w:rPr>
          <w:rFonts w:cs="Arial" w:ascii="Arial" w:hAnsi="Arial"/>
          <w:sz w:val="18"/>
        </w:rPr>
        <w:t>Offering = Perfect humanity of Christ</w:t>
      </w:r>
    </w:p>
    <w:p>
      <w:pPr>
        <w:pStyle w:val="PlainText"/>
        <w:ind w:left="720" w:firstLine="720"/>
        <w:jc w:val="both"/>
        <w:rPr>
          <w:rFonts w:ascii="Arial" w:hAnsi="Arial" w:cs="Arial"/>
          <w:sz w:val="18"/>
        </w:rPr>
      </w:pPr>
      <w:r>
        <w:rPr>
          <w:rFonts w:cs="Arial" w:ascii="Arial" w:hAnsi="Arial"/>
          <w:sz w:val="18"/>
        </w:rPr>
        <w:t>Oven = Cross</w:t>
      </w:r>
    </w:p>
    <w:p>
      <w:pPr>
        <w:pStyle w:val="PlainText"/>
        <w:ind w:left="720" w:firstLine="720"/>
        <w:jc w:val="both"/>
        <w:rPr>
          <w:rFonts w:ascii="Arial" w:hAnsi="Arial" w:cs="Arial"/>
          <w:sz w:val="18"/>
        </w:rPr>
      </w:pPr>
      <w:r>
        <w:rPr>
          <w:rFonts w:cs="Arial" w:ascii="Arial" w:hAnsi="Arial"/>
          <w:sz w:val="18"/>
        </w:rPr>
        <w:t>Oil = empowerment of Christ.</w:t>
      </w:r>
    </w:p>
    <w:p>
      <w:pPr>
        <w:pStyle w:val="PlainText"/>
        <w:ind w:left="720" w:firstLine="720"/>
        <w:jc w:val="both"/>
        <w:rPr>
          <w:rFonts w:ascii="Arial" w:hAnsi="Arial" w:cs="Arial"/>
          <w:sz w:val="18"/>
        </w:rPr>
      </w:pPr>
      <w:r>
        <w:rPr>
          <w:rFonts w:cs="Arial" w:ascii="Arial" w:hAnsi="Arial"/>
          <w:sz w:val="18"/>
        </w:rPr>
        <w:t>Frankincense = God is propitiated or satisfied.</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e Flat plate Offering:</w:t>
      </w:r>
    </w:p>
    <w:p>
      <w:pPr>
        <w:pStyle w:val="PlainText"/>
        <w:ind w:left="720" w:firstLine="720"/>
        <w:jc w:val="both"/>
        <w:rPr>
          <w:rFonts w:ascii="Arial" w:hAnsi="Arial" w:cs="Arial"/>
          <w:sz w:val="18"/>
        </w:rPr>
      </w:pPr>
      <w:r>
        <w:rPr>
          <w:rFonts w:cs="Arial" w:ascii="Arial" w:hAnsi="Arial"/>
          <w:sz w:val="18"/>
        </w:rPr>
        <w:t>Fine flour with oil = Perfection of Christ</w:t>
      </w:r>
    </w:p>
    <w:p>
      <w:pPr>
        <w:pStyle w:val="PlainText"/>
        <w:ind w:left="720" w:firstLine="720"/>
        <w:jc w:val="both"/>
        <w:rPr>
          <w:rFonts w:ascii="Arial" w:hAnsi="Arial" w:cs="Arial"/>
          <w:sz w:val="18"/>
        </w:rPr>
      </w:pPr>
      <w:r>
        <w:rPr>
          <w:rFonts w:cs="Arial" w:ascii="Arial" w:hAnsi="Arial"/>
          <w:sz w:val="18"/>
        </w:rPr>
        <w:t>Unleavened = No sin or sin nature</w:t>
      </w:r>
    </w:p>
    <w:p>
      <w:pPr>
        <w:pStyle w:val="PlainText"/>
        <w:ind w:left="720" w:firstLine="720"/>
        <w:jc w:val="both"/>
        <w:rPr>
          <w:rFonts w:ascii="Arial" w:hAnsi="Arial" w:cs="Arial"/>
          <w:sz w:val="18"/>
        </w:rPr>
      </w:pPr>
      <w:r>
        <w:rPr>
          <w:rFonts w:cs="Arial" w:ascii="Arial" w:hAnsi="Arial"/>
          <w:sz w:val="18"/>
        </w:rPr>
        <w:t>No frankincense = No propitiation until God judged the sins of the world.</w:t>
      </w:r>
    </w:p>
    <w:p>
      <w:pPr>
        <w:pStyle w:val="PlainText"/>
        <w:ind w:left="1440" w:hanging="0"/>
        <w:jc w:val="both"/>
        <w:rPr>
          <w:rFonts w:ascii="Arial" w:hAnsi="Arial" w:cs="Arial"/>
          <w:sz w:val="18"/>
        </w:rPr>
      </w:pPr>
      <w:r>
        <w:rPr>
          <w:rFonts w:cs="Arial" w:ascii="Arial" w:hAnsi="Arial"/>
          <w:sz w:val="18"/>
        </w:rPr>
        <w:t>Part into pieces = Crumbled - something completely destroyed - Christ's body broken for us. Crushed with our sin (Isaiah 53).</w:t>
      </w:r>
    </w:p>
    <w:p>
      <w:pPr>
        <w:pStyle w:val="PlainText"/>
        <w:ind w:left="1440" w:hanging="0"/>
        <w:jc w:val="both"/>
        <w:rPr>
          <w:rFonts w:ascii="Arial" w:hAnsi="Arial" w:cs="Arial"/>
          <w:sz w:val="18"/>
        </w:rPr>
      </w:pPr>
      <w:r>
        <w:rPr>
          <w:rFonts w:cs="Arial" w:ascii="Arial" w:hAnsi="Arial"/>
          <w:sz w:val="18"/>
        </w:rPr>
        <w:t>Oil poured onto crumbs = Oil of appointment - Messiah or given one. God the Father appointed God the Son to go to the cross cf. dove at baptism.</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The Frying Pan Offering:</w:t>
      </w:r>
    </w:p>
    <w:p>
      <w:pPr>
        <w:pStyle w:val="PlainText"/>
        <w:ind w:left="720" w:firstLine="720"/>
        <w:jc w:val="both"/>
        <w:rPr>
          <w:rFonts w:ascii="Arial" w:hAnsi="Arial" w:cs="Arial"/>
          <w:sz w:val="18"/>
        </w:rPr>
      </w:pPr>
      <w:r>
        <w:rPr>
          <w:rFonts w:cs="Arial" w:ascii="Arial" w:hAnsi="Arial"/>
          <w:sz w:val="18"/>
        </w:rPr>
        <w:t>Partly closed, partly open - Unseen = Godward, propitiation.  Seen = manward, reconciliation.</w:t>
      </w:r>
    </w:p>
    <w:p>
      <w:pPr>
        <w:pStyle w:val="PlainText"/>
        <w:ind w:left="1440" w:hanging="0"/>
        <w:jc w:val="both"/>
        <w:rPr>
          <w:rFonts w:ascii="Arial" w:hAnsi="Arial" w:cs="Arial"/>
          <w:sz w:val="18"/>
        </w:rPr>
      </w:pPr>
      <w:r>
        <w:rPr>
          <w:rFonts w:cs="Arial" w:ascii="Arial" w:hAnsi="Arial"/>
          <w:sz w:val="18"/>
        </w:rPr>
        <w:t>The offerer gives offering to priest who takes it to the altar, takes part as a remembrance (memorial) for (judgment) = compare with Lord's Table remembrance</w:t>
      </w:r>
    </w:p>
    <w:p>
      <w:pPr>
        <w:pStyle w:val="PlainText"/>
        <w:ind w:left="720" w:firstLine="720"/>
        <w:jc w:val="both"/>
        <w:rPr>
          <w:rFonts w:ascii="Arial" w:hAnsi="Arial" w:cs="Arial"/>
          <w:sz w:val="18"/>
        </w:rPr>
      </w:pPr>
      <w:r>
        <w:rPr>
          <w:rFonts w:cs="Arial" w:ascii="Arial" w:hAnsi="Arial"/>
          <w:sz w:val="18"/>
        </w:rPr>
        <w:t>rest eaten by the priests - how we appropriate Christ - faith.</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Rules of Cereal Offerings:</w:t>
      </w:r>
    </w:p>
    <w:p>
      <w:pPr>
        <w:pStyle w:val="PlainText"/>
        <w:ind w:left="720" w:firstLine="720"/>
        <w:jc w:val="both"/>
        <w:rPr>
          <w:rFonts w:ascii="Arial" w:hAnsi="Arial" w:cs="Arial"/>
          <w:sz w:val="18"/>
        </w:rPr>
      </w:pPr>
      <w:r>
        <w:rPr>
          <w:rFonts w:cs="Arial" w:ascii="Arial" w:hAnsi="Arial"/>
          <w:sz w:val="18"/>
        </w:rPr>
        <w:t>Prohibited leaven = sin or evil</w:t>
      </w:r>
    </w:p>
    <w:p>
      <w:pPr>
        <w:pStyle w:val="PlainText"/>
        <w:ind w:left="720" w:firstLine="720"/>
        <w:jc w:val="both"/>
        <w:rPr>
          <w:rFonts w:ascii="Arial" w:hAnsi="Arial" w:cs="Arial"/>
          <w:sz w:val="18"/>
        </w:rPr>
      </w:pPr>
      <w:r>
        <w:rPr>
          <w:rFonts w:cs="Arial" w:ascii="Arial" w:hAnsi="Arial"/>
          <w:sz w:val="18"/>
        </w:rPr>
        <w:t>Honey = Human good or human sweetness</w:t>
      </w:r>
    </w:p>
    <w:p>
      <w:pPr>
        <w:pStyle w:val="PlainText"/>
        <w:ind w:left="720" w:firstLine="720"/>
        <w:jc w:val="both"/>
        <w:rPr>
          <w:rFonts w:ascii="Arial" w:hAnsi="Arial" w:cs="Arial"/>
          <w:sz w:val="18"/>
        </w:rPr>
      </w:pPr>
      <w:r>
        <w:rPr>
          <w:rFonts w:cs="Arial" w:ascii="Arial" w:hAnsi="Arial"/>
          <w:sz w:val="18"/>
        </w:rPr>
        <w:t>Garnished with salt = a contract between God and ma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Cereal offerings were made at the:</w:t>
      </w:r>
    </w:p>
    <w:p>
      <w:pPr>
        <w:pStyle w:val="PlainText"/>
        <w:ind w:left="720" w:firstLine="720"/>
        <w:jc w:val="both"/>
        <w:rPr>
          <w:rFonts w:ascii="Arial" w:hAnsi="Arial" w:cs="Arial"/>
          <w:sz w:val="18"/>
        </w:rPr>
      </w:pPr>
      <w:r>
        <w:rPr>
          <w:rFonts w:cs="Arial" w:ascii="Arial" w:hAnsi="Arial"/>
          <w:sz w:val="18"/>
        </w:rPr>
        <w:t>Passover (with burning = judgment = cross)</w:t>
      </w:r>
    </w:p>
    <w:p>
      <w:pPr>
        <w:pStyle w:val="PlainText"/>
        <w:ind w:left="720" w:firstLine="720"/>
        <w:jc w:val="both"/>
        <w:rPr>
          <w:rFonts w:ascii="Arial" w:hAnsi="Arial" w:cs="Arial"/>
          <w:sz w:val="18"/>
        </w:rPr>
      </w:pPr>
      <w:r>
        <w:rPr>
          <w:rFonts w:cs="Arial" w:ascii="Arial" w:hAnsi="Arial"/>
          <w:sz w:val="18"/>
        </w:rPr>
        <w:t>Firstfruits (without burning = resurrection)</w:t>
      </w:r>
    </w:p>
    <w:p>
      <w:pPr>
        <w:pStyle w:val="PlainText"/>
        <w:ind w:left="720" w:firstLine="720"/>
        <w:jc w:val="both"/>
        <w:rPr>
          <w:rFonts w:ascii="Arial" w:hAnsi="Arial" w:cs="Arial"/>
          <w:sz w:val="18"/>
        </w:rPr>
      </w:pPr>
      <w:r>
        <w:rPr>
          <w:rFonts w:cs="Arial" w:ascii="Arial" w:hAnsi="Arial"/>
          <w:sz w:val="18"/>
        </w:rPr>
        <w:t>Day of Atonement (with burning = judgment = cros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The Memorial Offering:</w:t>
      </w:r>
    </w:p>
    <w:p>
      <w:pPr>
        <w:pStyle w:val="PlainText"/>
        <w:ind w:left="720" w:firstLine="720"/>
        <w:jc w:val="both"/>
        <w:rPr>
          <w:rFonts w:ascii="Arial" w:hAnsi="Arial" w:cs="Arial"/>
          <w:sz w:val="18"/>
        </w:rPr>
      </w:pPr>
      <w:r>
        <w:rPr>
          <w:rFonts w:cs="Arial" w:ascii="Arial" w:hAnsi="Arial"/>
          <w:sz w:val="18"/>
        </w:rPr>
        <w:t>Green corn = Christ in resurrection</w:t>
      </w:r>
    </w:p>
    <w:p>
      <w:pPr>
        <w:pStyle w:val="PlainText"/>
        <w:ind w:left="720" w:firstLine="720"/>
        <w:jc w:val="both"/>
        <w:rPr>
          <w:rFonts w:ascii="Arial" w:hAnsi="Arial" w:cs="Arial"/>
          <w:sz w:val="18"/>
        </w:rPr>
      </w:pPr>
      <w:r>
        <w:rPr>
          <w:rFonts w:cs="Arial" w:ascii="Arial" w:hAnsi="Arial"/>
          <w:sz w:val="18"/>
        </w:rPr>
        <w:t>Dried = Roasted by fire, Judgment</w:t>
      </w:r>
    </w:p>
    <w:p>
      <w:pPr>
        <w:pStyle w:val="PlainText"/>
        <w:ind w:left="720" w:firstLine="720"/>
        <w:jc w:val="both"/>
        <w:rPr>
          <w:rFonts w:ascii="Arial" w:hAnsi="Arial" w:cs="Arial"/>
          <w:sz w:val="18"/>
        </w:rPr>
      </w:pPr>
      <w:r>
        <w:rPr>
          <w:rFonts w:cs="Arial" w:ascii="Arial" w:hAnsi="Arial"/>
          <w:sz w:val="18"/>
        </w:rPr>
        <w:t>Beaten = Bruised or crushed</w:t>
      </w:r>
    </w:p>
    <w:p>
      <w:pPr>
        <w:pStyle w:val="PlainText"/>
        <w:ind w:left="720" w:firstLine="720"/>
        <w:jc w:val="both"/>
        <w:rPr>
          <w:rFonts w:ascii="Arial" w:hAnsi="Arial" w:cs="Arial"/>
          <w:sz w:val="18"/>
        </w:rPr>
      </w:pPr>
      <w:r>
        <w:rPr>
          <w:rFonts w:cs="Arial" w:ascii="Arial" w:hAnsi="Arial"/>
          <w:sz w:val="18"/>
        </w:rPr>
        <w:t>Full ears = Perfection of Christ</w:t>
      </w:r>
    </w:p>
    <w:p>
      <w:pPr>
        <w:pStyle w:val="PlainText"/>
        <w:ind w:left="720" w:firstLine="720"/>
        <w:jc w:val="both"/>
        <w:rPr>
          <w:rFonts w:ascii="Arial" w:hAnsi="Arial" w:cs="Arial"/>
          <w:sz w:val="18"/>
        </w:rPr>
      </w:pPr>
      <w:r>
        <w:rPr>
          <w:rFonts w:cs="Arial" w:ascii="Arial" w:hAnsi="Arial"/>
          <w:sz w:val="18"/>
        </w:rPr>
        <w:t>Put oil on = Messiahship appointment</w:t>
      </w:r>
    </w:p>
    <w:p>
      <w:pPr>
        <w:pStyle w:val="PlainText"/>
        <w:ind w:left="720" w:firstLine="720"/>
        <w:jc w:val="both"/>
        <w:rPr>
          <w:rFonts w:ascii="Arial" w:hAnsi="Arial" w:cs="Arial"/>
          <w:sz w:val="18"/>
        </w:rPr>
      </w:pPr>
      <w:r>
        <w:rPr>
          <w:rFonts w:cs="Arial" w:ascii="Arial" w:hAnsi="Arial"/>
          <w:sz w:val="18"/>
        </w:rPr>
        <w:t>Frankincense = Propitiation, satisfaction</w:t>
      </w:r>
    </w:p>
    <w:p>
      <w:pPr>
        <w:pStyle w:val="PlainText"/>
        <w:ind w:left="720" w:firstLine="720"/>
        <w:jc w:val="both"/>
        <w:rPr>
          <w:rFonts w:ascii="Arial" w:hAnsi="Arial" w:cs="Arial"/>
          <w:sz w:val="18"/>
        </w:rPr>
      </w:pPr>
      <w:r>
        <w:rPr>
          <w:rFonts w:cs="Arial" w:ascii="Arial" w:hAnsi="Arial"/>
          <w:sz w:val="18"/>
        </w:rPr>
        <w:t>Burnt = Reference to the cross</w:t>
      </w:r>
    </w:p>
    <w:p>
      <w:pPr>
        <w:pStyle w:val="PlainText"/>
        <w:ind w:left="720" w:firstLine="720"/>
        <w:jc w:val="both"/>
        <w:rPr>
          <w:rFonts w:ascii="Arial" w:hAnsi="Arial" w:cs="Arial"/>
          <w:sz w:val="18"/>
        </w:rPr>
      </w:pPr>
      <w:r>
        <w:rPr>
          <w:rFonts w:cs="Arial" w:ascii="Arial" w:hAnsi="Arial"/>
          <w:sz w:val="18"/>
        </w:rPr>
        <w:t>Memorial = Lord's Table of the Old Testamen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5. </w:t>
      </w:r>
      <w:r>
        <w:rPr>
          <w:rFonts w:cs="Arial" w:ascii="Arial" w:hAnsi="Arial"/>
          <w:b/>
          <w:sz w:val="18"/>
        </w:rPr>
        <w:t>Peace offering</w:t>
      </w:r>
      <w:r>
        <w:rPr>
          <w:rFonts w:cs="Arial" w:ascii="Arial" w:hAnsi="Arial"/>
          <w:sz w:val="18"/>
        </w:rPr>
        <w:t xml:space="preserve"> Chapter 3 Reconciliation.</w:t>
      </w:r>
    </w:p>
    <w:p>
      <w:pPr>
        <w:pStyle w:val="PlainText"/>
        <w:jc w:val="both"/>
        <w:rPr>
          <w:rFonts w:ascii="Arial" w:hAnsi="Arial" w:cs="Arial"/>
          <w:sz w:val="18"/>
        </w:rPr>
      </w:pPr>
      <w:r>
        <w:rPr>
          <w:rFonts w:cs="Arial" w:ascii="Arial" w:hAnsi="Arial"/>
          <w:sz w:val="18"/>
        </w:rPr>
        <w:t>Similar to the burnt offering, with both male and female animals sacrifice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6. </w:t>
      </w:r>
      <w:r>
        <w:rPr>
          <w:rFonts w:cs="Arial" w:ascii="Arial" w:hAnsi="Arial"/>
          <w:b/>
          <w:sz w:val="18"/>
        </w:rPr>
        <w:t>Sin offering</w:t>
      </w:r>
      <w:r>
        <w:rPr>
          <w:rFonts w:cs="Arial" w:ascii="Arial" w:hAnsi="Arial"/>
          <w:sz w:val="18"/>
        </w:rPr>
        <w:t xml:space="preserve"> Chapter 4 Unknown sins.</w:t>
      </w:r>
    </w:p>
    <w:p>
      <w:pPr>
        <w:pStyle w:val="PlainText"/>
        <w:jc w:val="both"/>
        <w:rPr>
          <w:rFonts w:ascii="Arial" w:hAnsi="Arial" w:cs="Arial"/>
          <w:sz w:val="18"/>
        </w:rPr>
      </w:pPr>
      <w:r>
        <w:rPr>
          <w:rFonts w:cs="Arial" w:ascii="Arial" w:hAnsi="Arial"/>
          <w:sz w:val="18"/>
        </w:rPr>
        <w:t>Confession and repentance from sin, equivalent to 1 John 1:9 (and cleanse us from all -unknown sins - unrighteousnes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7. </w:t>
      </w:r>
      <w:r>
        <w:rPr>
          <w:rFonts w:cs="Arial" w:ascii="Arial" w:hAnsi="Arial"/>
          <w:b/>
          <w:sz w:val="18"/>
        </w:rPr>
        <w:t>Trespass offering</w:t>
      </w:r>
      <w:r>
        <w:rPr>
          <w:rFonts w:cs="Arial" w:ascii="Arial" w:hAnsi="Arial"/>
          <w:sz w:val="18"/>
        </w:rPr>
        <w:t xml:space="preserve"> Chapter 5 - 6 v7 Known sins.</w:t>
      </w:r>
    </w:p>
    <w:p>
      <w:pPr>
        <w:pStyle w:val="PlainText"/>
        <w:jc w:val="both"/>
        <w:rPr>
          <w:rFonts w:ascii="Arial" w:hAnsi="Arial" w:cs="Arial"/>
          <w:sz w:val="18"/>
        </w:rPr>
      </w:pPr>
      <w:r>
        <w:rPr>
          <w:rFonts w:cs="Arial" w:ascii="Arial" w:hAnsi="Arial"/>
          <w:sz w:val="18"/>
        </w:rPr>
        <w:t>Confession and repentance from sin, equivalent to 1 John 1:9 (forgive our - known/confessed - sins)</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ing9"/>
        <w:rPr/>
      </w:pPr>
      <w:r>
        <w:rPr/>
        <w:t>LESSONS 30,31 – PRIESTS AND THE TABERNACLE</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sz w:val="18"/>
        </w:rPr>
        <w:t>INTRODUCTION</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It is called the Levitical system because it is named after the tribe of Levi which had the priesthood of Israel. They are going to stand between God and the people.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They had to perform a number of rituals and in every case they had to be error free. The principle is that the Levitical sacrifice had to be done absolutely accurately, for it portrayed the Son who would come later.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Most of the people who were on the Exodus could not read or write. Literacy was a problem in the ancient world. When the Jews became established in the land they used to teach the boys to read and write up to 14 years of age which gave them a far higher literacy than the other nations at that time. However the majority of the nation learnt by watching what the priests did. Everything about the Levitical priests, their clothing, their operations and the Tabernacle within which they worked spoke about God's plan or purpose.</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LEVITICUS 8</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In verse 6  we note that before these people were set aside for the work of the priesthood they were washed with the water representing purity  </w:t>
        <w:noBreakHyphen/>
        <w:t xml:space="preserve"> </w:t>
      </w:r>
      <w:r>
        <w:rPr>
          <w:rFonts w:cs="Arial" w:ascii="Arial" w:hAnsi="Arial"/>
          <w:b/>
          <w:sz w:val="18"/>
        </w:rPr>
        <w:t>Ephesians 5:26</w:t>
      </w:r>
      <w:r>
        <w:rPr>
          <w:rFonts w:cs="Arial" w:ascii="Arial" w:hAnsi="Arial"/>
          <w:sz w:val="18"/>
        </w:rPr>
        <w:t xml:space="preserve">. Washing represents the cleansing of God's power. Water is the symbol of the Word. Moses had to do it for them as they could not do it for themselves. Moses was the minister of the Old Covenant whilst the Lord Jesus Christ was for the New. Moses had to purify his priests, the Lord Jesus Christ must purify His priests of which we are members.  </w:t>
      </w:r>
      <w:r>
        <w:rPr>
          <w:rFonts w:cs="Arial" w:ascii="Arial" w:hAnsi="Arial"/>
          <w:b/>
          <w:sz w:val="18"/>
        </w:rPr>
        <w:t>1 Peter 2:9-10</w:t>
      </w:r>
      <w:r>
        <w:rPr>
          <w:rFonts w:cs="Arial" w:ascii="Arial" w:hAnsi="Arial"/>
          <w:sz w:val="18"/>
        </w:rPr>
        <w:t>.</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Verse 11 says that they were sprinkled with oil, then he poured the oil on Aaron's head to sanctify him. Moses brought Aaron's sons and he clothed them. Oil represents the Holy Spirit. Moses begins with sanctifying everything that is used. All the articles because they are teaching aids and the Holy Spirit is our teacher. They were sprinkled seven times, the number of perfection </w:t>
        <w:noBreakHyphen/>
        <w:t xml:space="preserve"> </w:t>
      </w:r>
      <w:r>
        <w:rPr>
          <w:rFonts w:cs="Arial" w:ascii="Arial" w:hAnsi="Arial"/>
          <w:b/>
          <w:sz w:val="18"/>
        </w:rPr>
        <w:t>Isaiah 11:1,2</w:t>
      </w:r>
      <w:r>
        <w:rPr>
          <w:rFonts w:cs="Arial" w:ascii="Arial" w:hAnsi="Arial"/>
          <w:sz w:val="18"/>
        </w:rPr>
        <w:t xml:space="preserve">.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The altar speaks of the Cross on which the Lord would die. It was here that the work of salvation was completed. Everything here has significance. Even the feet of Aaron's sons were anointed. The whole person must be cleansed, you must walk in the Spirit which is similar to the Lord washing the feet of the disciples. They put on special clothes which shows that the believer must be clothed in the righteousness of God not in the righteousness of man. </w:t>
        <w:noBreakHyphen/>
        <w:t xml:space="preserve"> </w:t>
      </w:r>
      <w:r>
        <w:rPr>
          <w:rFonts w:cs="Arial" w:ascii="Arial" w:hAnsi="Arial"/>
          <w:b/>
          <w:sz w:val="18"/>
        </w:rPr>
        <w:t>Isaiah 64:6.</w:t>
      </w:r>
      <w:r>
        <w:rPr>
          <w:rFonts w:cs="Arial" w:ascii="Arial" w:hAnsi="Arial"/>
          <w:sz w:val="18"/>
        </w:rPr>
        <w:t xml:space="preserve"> Only those things that God has provided for you is acceptable to Him. Only the Spirit in us and working through us makes our sacrifice acceptable.</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LEVITICUS 9</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In </w:t>
      </w:r>
      <w:r>
        <w:rPr>
          <w:rFonts w:cs="Arial" w:ascii="Arial" w:hAnsi="Arial"/>
          <w:b/>
          <w:sz w:val="18"/>
        </w:rPr>
        <w:t>Leviticus 9 verse 8</w:t>
      </w:r>
      <w:r>
        <w:rPr>
          <w:rFonts w:cs="Arial" w:ascii="Arial" w:hAnsi="Arial"/>
          <w:sz w:val="18"/>
        </w:rPr>
        <w:t xml:space="preserve"> the first offering that Aaron had to offer as a priest was that of a sin offering for himself. He had to deal with his sin first before he could deal with the sins of the nation. If you are a minister of God's Word the Holy Spirit must deal with you first, and you must deal with sin, otherwise you are purely an actor or a hypocrite.</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eastAsia="Arial" w:cs="Arial" w:ascii="Arial" w:hAnsi="Arial"/>
          <w:sz w:val="18"/>
        </w:rPr>
        <w:t xml:space="preserve"> </w:t>
      </w:r>
      <w:r>
        <w:rPr>
          <w:rFonts w:cs="Arial" w:ascii="Arial" w:hAnsi="Arial"/>
          <w:sz w:val="18"/>
        </w:rPr>
        <w:t>Aaron offers all three sacrifice in verse 22. This speaks of salvation, of getting yourself right with God, and blessing the people. He blesses the people because he knows that God accepts these sacrifices. These sacrifices speak of the Lord blessing the people because he knows that they are acceptable to God.</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b/>
          <w:sz w:val="18"/>
        </w:rPr>
        <w:t>Numbers 6:24</w:t>
      </w:r>
      <w:r>
        <w:rPr>
          <w:rFonts w:cs="Arial" w:ascii="Arial" w:hAnsi="Arial"/>
          <w:sz w:val="18"/>
        </w:rPr>
        <w:t xml:space="preserve"> gives the blessing that Aaron used. How can these things be possible. Because we have a relationship with the Lord through the blood of the Lord Jesus Christ.</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NEW TESTAMENT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b/>
          <w:sz w:val="18"/>
        </w:rPr>
        <w:t>Hebrews 8:1-7</w:t>
      </w:r>
      <w:r>
        <w:rPr>
          <w:rFonts w:cs="Arial" w:ascii="Arial" w:hAnsi="Arial"/>
          <w:sz w:val="18"/>
        </w:rPr>
        <w:t xml:space="preserve"> is a commentary on the priesthood. Here the Levitical priesthood is compared to the Lord Jesus Christ. It says to look at the difference between what the Lord has done compared to Moses. Moses had a copy of what he saw in a vision but what we have in Christ is a more excellent way. This is a better covenant and better promises. The first priesthood spoke of the good things to come, it was a shadow of these good things. Hebrews 10:1ff.  The Tabernacle was a picture of what the Lord would do.  The priesthood was complete in itself but it looked forward to its own replacement.</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The Old Testament priests had no land given to them in Israel. Of the tribes the Levites had no land but they had cities to dwell in and a job to do. Part of the payment for the job was food from the other tribes. As they ministered the sacrifices in the tabernacle it was a picture of things to come. They had no material possessions. They had to concentrate on the work they had to do to show the Lord and His work among the people.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OUR PRIESTHOOD</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We are believer priests, we should not concentrate on things in this life. Your house and land should not be that important that you could not sell it tomorrow and go where the Lord wants us to go. Everything in their life had to zero in on their job as a priest to portray salvation and sanctification.</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Twice in </w:t>
      </w:r>
      <w:r>
        <w:rPr>
          <w:rFonts w:cs="Arial" w:ascii="Arial" w:hAnsi="Arial"/>
          <w:b/>
          <w:sz w:val="18"/>
        </w:rPr>
        <w:t>1 Peter 2:4</w:t>
        <w:noBreakHyphen/>
        <w:t>10</w:t>
      </w:r>
      <w:r>
        <w:rPr>
          <w:rFonts w:cs="Arial" w:ascii="Arial" w:hAnsi="Arial"/>
          <w:sz w:val="18"/>
        </w:rPr>
        <w:t xml:space="preserve"> we are called priests, in verse 5 we are holy priests and in verse 9 royal priests.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We are sons of God through the Lord Jesus Christ rather than sons of Levi. We are set apart for God's service. We are to live our lives as a sacrifice. We are to give ourselves to Christ as he gave himself for us.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As a priest you sacrifice yourself, your time, talents, praise, thanks. If you cannot give money you can give time, pour out your energy on it. We have to recognise that as we are priests we are responsible for offering sacrifices. You cannot be a Christian one day a week; you have to sacrifice every day. God is not interested in what we have given up for him, He is interested in sacrifice, and letting those things that are inconsequential fall off. You will wake up one morning and find that you are not doing certain things any more, and that more moments are consecrated to the Lord through each day.   </w:t>
      </w:r>
      <w:r>
        <w:rPr>
          <w:rFonts w:cs="Arial" w:ascii="Arial" w:hAnsi="Arial"/>
          <w:b/>
          <w:sz w:val="18"/>
        </w:rPr>
        <w:t>Romans 12:1-2.</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How do you deal with lust and desire?  You submit your life as a living sacrifice to the Lord. You walk in the Spirit. Peter is saying the same thing as Paul has been saying. You have been brought out of the darkness into the light and so we should walk in it. When you realise what being a priest means, you see that it does not mean giving up things, but doing things. Both the legalist and the monastic are wrong.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How do you deal with sin, you get busy with holiness, you get sorted out with righteousness by being occupied with righteousness. When you get involved with sin you are walking back into the darkness, the remedy is to deal with sin and return to the light. This is where happiness is.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God has set you apart from unbelievers, you are either going to be good or bad as a priest, useful or useless. This is one of the 34 things you are given at salvation. God says you are his priest. Are you going to enjoy your priesthood or are you going to be in the wings waiting for a call which will never come, for it has already come at salvation? Take in God's Word, feed on it and deliver yourself from evil.</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OCTRINES</w:t>
      </w:r>
    </w:p>
    <w:p>
      <w:pPr>
        <w:pStyle w:val="Normal"/>
        <w:tabs>
          <w:tab w:val="left" w:pos="720" w:leader="none"/>
          <w:tab w:val="left" w:pos="960" w:leader="none"/>
        </w:tabs>
        <w:ind w:right="-420" w:hanging="0"/>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 xml:space="preserve">HOLY SPIRIT:  TEACHER </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He is the Spirit of Wisdom. (Isaiah 11:2, 40:13-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He reveals the things of God. (1 Corinthians 10: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He reveals the things of Christ. (John 16: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He guides into all truth. (John 14:26, 16: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He enables ministers to teach. (1 Corinthians 1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He teaches the saints to answer persecutors. (Mark 13:11, Luke 12: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He directs in the way of godliness. (Isaiah 30:21, Ezekiel 36:2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He brings the words of Christ to remembrance. (John 14:26)</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IFTS GIVEN AT SALVATION</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Listed below are the 34 things God provides for every believer at the point of salv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In the eternal plan of God. (Sharing the destiny of Christ)</w:t>
      </w:r>
    </w:p>
    <w:p>
      <w:pPr>
        <w:pStyle w:val="PlainText"/>
        <w:ind w:firstLine="720"/>
        <w:jc w:val="both"/>
        <w:rPr>
          <w:rFonts w:ascii="Arial" w:hAnsi="Arial" w:cs="Arial"/>
          <w:sz w:val="18"/>
        </w:rPr>
      </w:pPr>
      <w:r>
        <w:rPr>
          <w:rFonts w:cs="Arial" w:ascii="Arial" w:hAnsi="Arial"/>
          <w:sz w:val="18"/>
        </w:rPr>
        <w:t>a) Foreknown (Acts 2:23, Romans 8:29, 1 Peter 1:2)</w:t>
      </w:r>
    </w:p>
    <w:p>
      <w:pPr>
        <w:pStyle w:val="PlainText"/>
        <w:ind w:firstLine="720"/>
        <w:jc w:val="both"/>
        <w:rPr>
          <w:rFonts w:ascii="Arial" w:hAnsi="Arial" w:cs="Arial"/>
          <w:sz w:val="18"/>
        </w:rPr>
      </w:pPr>
      <w:r>
        <w:rPr>
          <w:rFonts w:cs="Arial" w:ascii="Arial" w:hAnsi="Arial"/>
          <w:sz w:val="18"/>
        </w:rPr>
        <w:t>b) Elect (Romans 8:33, Colossians 3:12, 1 Thessalonians 1:4, Titus 1:1</w:t>
      </w:r>
    </w:p>
    <w:p>
      <w:pPr>
        <w:pStyle w:val="PlainText"/>
        <w:ind w:firstLine="720"/>
        <w:jc w:val="both"/>
        <w:rPr>
          <w:rFonts w:ascii="Arial" w:hAnsi="Arial" w:cs="Arial"/>
          <w:sz w:val="18"/>
        </w:rPr>
      </w:pPr>
      <w:r>
        <w:rPr>
          <w:rFonts w:cs="Arial" w:ascii="Arial" w:hAnsi="Arial"/>
          <w:sz w:val="18"/>
        </w:rPr>
        <w:t>c) Predestined (Romans 8:29, 30, Ephesians 1:5, 11)</w:t>
      </w:r>
    </w:p>
    <w:p>
      <w:pPr>
        <w:pStyle w:val="PlainText"/>
        <w:ind w:firstLine="720"/>
        <w:jc w:val="both"/>
        <w:rPr>
          <w:rFonts w:ascii="Arial" w:hAnsi="Arial" w:cs="Arial"/>
          <w:sz w:val="18"/>
        </w:rPr>
      </w:pPr>
      <w:r>
        <w:rPr>
          <w:rFonts w:cs="Arial" w:ascii="Arial" w:hAnsi="Arial"/>
          <w:sz w:val="18"/>
        </w:rPr>
        <w:t>d) Chosen (Matthew 22:14, 1 Peter 2:4)</w:t>
      </w:r>
    </w:p>
    <w:p>
      <w:pPr>
        <w:pStyle w:val="PlainText"/>
        <w:ind w:firstLine="720"/>
        <w:jc w:val="both"/>
        <w:rPr>
          <w:rFonts w:ascii="Arial" w:hAnsi="Arial" w:cs="Arial"/>
          <w:sz w:val="18"/>
        </w:rPr>
      </w:pPr>
      <w:r>
        <w:rPr>
          <w:rFonts w:cs="Arial" w:ascii="Arial" w:hAnsi="Arial"/>
          <w:sz w:val="18"/>
        </w:rPr>
        <w:t>e) Called (1 Thessalonians 5: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Reconciled:</w:t>
      </w:r>
    </w:p>
    <w:p>
      <w:pPr>
        <w:pStyle w:val="PlainText"/>
        <w:ind w:firstLine="720"/>
        <w:jc w:val="both"/>
        <w:rPr>
          <w:rFonts w:ascii="Arial" w:hAnsi="Arial" w:cs="Arial"/>
          <w:sz w:val="18"/>
        </w:rPr>
      </w:pPr>
      <w:r>
        <w:rPr>
          <w:rFonts w:cs="Arial" w:ascii="Arial" w:hAnsi="Arial"/>
          <w:sz w:val="18"/>
        </w:rPr>
        <w:t>a) By God (2 Corinthians 5:18, 19, Colossians 1:20)</w:t>
      </w:r>
    </w:p>
    <w:p>
      <w:pPr>
        <w:pStyle w:val="PlainText"/>
        <w:ind w:firstLine="720"/>
        <w:jc w:val="both"/>
        <w:rPr>
          <w:rFonts w:ascii="Arial" w:hAnsi="Arial" w:cs="Arial"/>
          <w:sz w:val="18"/>
        </w:rPr>
      </w:pPr>
      <w:r>
        <w:rPr>
          <w:rFonts w:cs="Arial" w:ascii="Arial" w:hAnsi="Arial"/>
          <w:sz w:val="18"/>
        </w:rPr>
        <w:t>b) To God (Romans 5:10, 2 Corinthians 5:20, Ephesians 2:14-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Redeemed (Romans 3:24, Colossians 1:14, 1 Peter 1: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Condemnation removed (John 3:18, 5:24, Romans 8: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Under Grace instead of judgment; God is satisfied with the death of His Son (Romans 3:24-26, 1 John 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All sins judged by the death of Christ (Romans 4:25, Ephesians 1:7, 1 Peter 2: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Dead to old life - alive to God:</w:t>
      </w:r>
    </w:p>
    <w:p>
      <w:pPr>
        <w:pStyle w:val="PlainText"/>
        <w:ind w:firstLine="720"/>
        <w:jc w:val="both"/>
        <w:rPr>
          <w:rFonts w:ascii="Arial" w:hAnsi="Arial" w:cs="Arial"/>
          <w:sz w:val="18"/>
        </w:rPr>
      </w:pPr>
      <w:r>
        <w:rPr>
          <w:rFonts w:cs="Arial" w:ascii="Arial" w:hAnsi="Arial"/>
          <w:sz w:val="18"/>
        </w:rPr>
        <w:t>a) Crucified with Christ (Romans 6:6, Galatians 2:20)</w:t>
      </w:r>
    </w:p>
    <w:p>
      <w:pPr>
        <w:pStyle w:val="PlainText"/>
        <w:ind w:firstLine="720"/>
        <w:jc w:val="both"/>
        <w:rPr>
          <w:rFonts w:ascii="Arial" w:hAnsi="Arial" w:cs="Arial"/>
          <w:sz w:val="18"/>
        </w:rPr>
      </w:pPr>
      <w:r>
        <w:rPr>
          <w:rFonts w:cs="Arial" w:ascii="Arial" w:hAnsi="Arial"/>
          <w:sz w:val="18"/>
        </w:rPr>
        <w:t>b) Dead with Christ (Romans 6:8, Colossians 3:3, 1 Peter 2:24)</w:t>
      </w:r>
    </w:p>
    <w:p>
      <w:pPr>
        <w:pStyle w:val="PlainText"/>
        <w:ind w:firstLine="720"/>
        <w:jc w:val="both"/>
        <w:rPr>
          <w:rFonts w:ascii="Arial" w:hAnsi="Arial" w:cs="Arial"/>
          <w:sz w:val="18"/>
        </w:rPr>
      </w:pPr>
      <w:r>
        <w:rPr>
          <w:rFonts w:cs="Arial" w:ascii="Arial" w:hAnsi="Arial"/>
          <w:sz w:val="18"/>
        </w:rPr>
        <w:t>c) Buried with him (Romans 6:4, Colossians 2:12)</w:t>
      </w:r>
    </w:p>
    <w:p>
      <w:pPr>
        <w:pStyle w:val="PlainText"/>
        <w:ind w:firstLine="720"/>
        <w:jc w:val="both"/>
        <w:rPr>
          <w:rFonts w:ascii="Arial" w:hAnsi="Arial" w:cs="Arial"/>
          <w:sz w:val="18"/>
        </w:rPr>
      </w:pPr>
      <w:r>
        <w:rPr>
          <w:rFonts w:cs="Arial" w:ascii="Arial" w:hAnsi="Arial"/>
          <w:sz w:val="18"/>
        </w:rPr>
        <w:t>d) Raised with Christ (Romans 6:4, Colossians 3: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Free from the law:</w:t>
      </w:r>
    </w:p>
    <w:p>
      <w:pPr>
        <w:pStyle w:val="PlainText"/>
        <w:ind w:firstLine="720"/>
        <w:jc w:val="both"/>
        <w:rPr>
          <w:rFonts w:ascii="Arial" w:hAnsi="Arial" w:cs="Arial"/>
          <w:sz w:val="18"/>
        </w:rPr>
      </w:pPr>
      <w:r>
        <w:rPr>
          <w:rFonts w:cs="Arial" w:ascii="Arial" w:hAnsi="Arial"/>
          <w:sz w:val="18"/>
        </w:rPr>
        <w:t>a) Dead (Romans 7:4)</w:t>
      </w:r>
    </w:p>
    <w:p>
      <w:pPr>
        <w:pStyle w:val="PlainText"/>
        <w:ind w:firstLine="720"/>
        <w:jc w:val="both"/>
        <w:rPr>
          <w:rFonts w:ascii="Arial" w:hAnsi="Arial" w:cs="Arial"/>
          <w:sz w:val="18"/>
        </w:rPr>
      </w:pPr>
      <w:r>
        <w:rPr>
          <w:rFonts w:cs="Arial" w:ascii="Arial" w:hAnsi="Arial"/>
          <w:sz w:val="18"/>
        </w:rPr>
        <w:t>b) Delivered (Romans 6:14, 7:6, 2 Corinthians 3:11, Galatians 3:25)</w:t>
      </w:r>
    </w:p>
    <w:p>
      <w:pPr>
        <w:pStyle w:val="PlainText"/>
        <w:ind w:firstLine="720"/>
        <w:jc w:val="both"/>
        <w:rPr>
          <w:rFonts w:ascii="Arial" w:hAnsi="Arial" w:cs="Arial"/>
          <w:sz w:val="18"/>
        </w:rPr>
      </w:pPr>
      <w:r>
        <w:rPr>
          <w:rFonts w:cs="Arial" w:ascii="Arial" w:hAnsi="Arial"/>
          <w:sz w:val="18"/>
        </w:rPr>
        <w:t>9. Regenerated (John 13:10, 1 Corinthians 6:11, Titus 3:5)</w:t>
      </w:r>
    </w:p>
    <w:p>
      <w:pPr>
        <w:pStyle w:val="PlainText"/>
        <w:ind w:firstLine="720"/>
        <w:jc w:val="both"/>
        <w:rPr>
          <w:rFonts w:ascii="Arial" w:hAnsi="Arial" w:cs="Arial"/>
          <w:sz w:val="18"/>
        </w:rPr>
      </w:pPr>
      <w:r>
        <w:rPr>
          <w:rFonts w:cs="Arial" w:ascii="Arial" w:hAnsi="Arial"/>
          <w:sz w:val="18"/>
        </w:rPr>
        <w:t>a) Born again (John 3:7, 1 Peter 1:23)</w:t>
      </w:r>
    </w:p>
    <w:p>
      <w:pPr>
        <w:pStyle w:val="PlainText"/>
        <w:ind w:firstLine="720"/>
        <w:jc w:val="both"/>
        <w:rPr>
          <w:rFonts w:ascii="Arial" w:hAnsi="Arial" w:cs="Arial"/>
          <w:sz w:val="18"/>
        </w:rPr>
      </w:pPr>
      <w:r>
        <w:rPr>
          <w:rFonts w:cs="Arial" w:ascii="Arial" w:hAnsi="Arial"/>
          <w:sz w:val="18"/>
        </w:rPr>
        <w:t>b) Children of God (Galatians 3:26)</w:t>
      </w:r>
    </w:p>
    <w:p>
      <w:pPr>
        <w:pStyle w:val="PlainText"/>
        <w:ind w:firstLine="720"/>
        <w:jc w:val="both"/>
        <w:rPr>
          <w:rFonts w:ascii="Arial" w:hAnsi="Arial" w:cs="Arial"/>
          <w:sz w:val="18"/>
        </w:rPr>
      </w:pPr>
      <w:r>
        <w:rPr>
          <w:rFonts w:cs="Arial" w:ascii="Arial" w:hAnsi="Arial"/>
          <w:sz w:val="18"/>
        </w:rPr>
        <w:t>c) Sons of God (John 1:12, 2 Corinthians 6:18, 1 John 3:2)</w:t>
      </w:r>
    </w:p>
    <w:p>
      <w:pPr>
        <w:pStyle w:val="PlainText"/>
        <w:ind w:firstLine="720"/>
        <w:jc w:val="both"/>
        <w:rPr>
          <w:rFonts w:ascii="Arial" w:hAnsi="Arial" w:cs="Arial"/>
          <w:sz w:val="18"/>
        </w:rPr>
      </w:pPr>
      <w:r>
        <w:rPr>
          <w:rFonts w:cs="Arial" w:ascii="Arial" w:hAnsi="Arial"/>
          <w:sz w:val="18"/>
        </w:rPr>
        <w:t>d) A new creation (2 Corinthians 5:17, Galatians 6:15, Ephesians 2: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Adopted (Romans 8:15, 8:23 (future) Ephesians 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Acceptable to God (Ephesians 1:6, 1 Peter 2:5)</w:t>
      </w:r>
    </w:p>
    <w:p>
      <w:pPr>
        <w:pStyle w:val="PlainText"/>
        <w:ind w:firstLine="720"/>
        <w:jc w:val="both"/>
        <w:rPr>
          <w:rFonts w:ascii="Arial" w:hAnsi="Arial" w:cs="Arial"/>
          <w:sz w:val="18"/>
        </w:rPr>
      </w:pPr>
      <w:r>
        <w:rPr>
          <w:rFonts w:cs="Arial" w:ascii="Arial" w:hAnsi="Arial"/>
          <w:sz w:val="18"/>
        </w:rPr>
        <w:t>a) Made righteous (Romans 3:22, 1 Corinthians 1:30, 2 Corinthians 5:21, Philippians 3:9)</w:t>
      </w:r>
    </w:p>
    <w:p>
      <w:pPr>
        <w:pStyle w:val="PlainText"/>
        <w:ind w:firstLine="720"/>
        <w:jc w:val="both"/>
        <w:rPr>
          <w:rFonts w:ascii="Arial" w:hAnsi="Arial" w:cs="Arial"/>
          <w:sz w:val="18"/>
        </w:rPr>
      </w:pPr>
      <w:r>
        <w:rPr>
          <w:rFonts w:cs="Arial" w:ascii="Arial" w:hAnsi="Arial"/>
          <w:sz w:val="18"/>
        </w:rPr>
        <w:t>b) Sanctified positionally (1 Corinthians 1:30, 6:11)</w:t>
      </w:r>
    </w:p>
    <w:p>
      <w:pPr>
        <w:pStyle w:val="PlainText"/>
        <w:ind w:firstLine="720"/>
        <w:jc w:val="both"/>
        <w:rPr>
          <w:rFonts w:ascii="Arial" w:hAnsi="Arial" w:cs="Arial"/>
          <w:sz w:val="18"/>
        </w:rPr>
      </w:pPr>
      <w:r>
        <w:rPr>
          <w:rFonts w:cs="Arial" w:ascii="Arial" w:hAnsi="Arial"/>
          <w:sz w:val="18"/>
        </w:rPr>
        <w:t>c) Perfected forever (Hebrews 10:14)</w:t>
      </w:r>
    </w:p>
    <w:p>
      <w:pPr>
        <w:pStyle w:val="PlainText"/>
        <w:ind w:firstLine="720"/>
        <w:jc w:val="both"/>
        <w:rPr>
          <w:rFonts w:ascii="Arial" w:hAnsi="Arial" w:cs="Arial"/>
          <w:sz w:val="18"/>
        </w:rPr>
      </w:pPr>
      <w:r>
        <w:rPr>
          <w:rFonts w:cs="Arial" w:ascii="Arial" w:hAnsi="Arial"/>
          <w:sz w:val="18"/>
        </w:rPr>
        <w:t>d) Made meet (qualified) (Colossians 1: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Justified (declared righteous)  (Romans 3:24, 5:1, 5:9, 8:30, 1 Corinthians 6:11, Titus 3: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Forgiven all trespasses (Ephesians 1:7, 4:32, Colossians 1:14, 2:13, 3: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4. Made nigh (Heavenly citizenship based on reconciliation) (Luke 10:20, Ephesians 2:13,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5. Delivered from the kingdom of Satan (Colossians 1:13, 2: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6. Transferred into God's kingdom (Colossians 1: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7. On a secure foundation (1 Corinthians 3:11, 10:4, Ephesians 2: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8. A gift from God the Father to Christ (John 10:29, 17:2, 6, 9, 11, 12, 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9. Delivered from the power of the sin nature (Romans 2:29, Colossians 2: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0. Appointed priests unto God:</w:t>
      </w:r>
    </w:p>
    <w:p>
      <w:pPr>
        <w:pStyle w:val="PlainText"/>
        <w:ind w:firstLine="720"/>
        <w:jc w:val="both"/>
        <w:rPr>
          <w:rFonts w:ascii="Arial" w:hAnsi="Arial" w:cs="Arial"/>
          <w:sz w:val="18"/>
        </w:rPr>
      </w:pPr>
      <w:r>
        <w:rPr>
          <w:rFonts w:cs="Arial" w:ascii="Arial" w:hAnsi="Arial"/>
          <w:sz w:val="18"/>
        </w:rPr>
        <w:t>a) Holy priesthood (1 Peter 2:5)</w:t>
      </w:r>
    </w:p>
    <w:p>
      <w:pPr>
        <w:pStyle w:val="PlainText"/>
        <w:ind w:firstLine="720"/>
        <w:jc w:val="both"/>
        <w:rPr>
          <w:rFonts w:ascii="Arial" w:hAnsi="Arial" w:cs="Arial"/>
          <w:sz w:val="18"/>
        </w:rPr>
      </w:pPr>
      <w:r>
        <w:rPr>
          <w:rFonts w:cs="Arial" w:ascii="Arial" w:hAnsi="Arial"/>
          <w:sz w:val="18"/>
        </w:rPr>
        <w:t>b) Royal priesthood (1 Peter 2:9, Revelation 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1. Under the care of God as a chosen generation and a peculiar people (Titus 2:14, 1 Peter 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2. Given access to God (Romans 5:2, Ephesians 2:18, Hebrews 4:14, 16, 10:19, 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3.  Within the "much more" care of God (Romans 5:9, 10)</w:t>
      </w:r>
    </w:p>
    <w:p>
      <w:pPr>
        <w:pStyle w:val="PlainText"/>
        <w:ind w:firstLine="720"/>
        <w:jc w:val="both"/>
        <w:rPr>
          <w:rFonts w:ascii="Arial" w:hAnsi="Arial" w:cs="Arial"/>
          <w:sz w:val="18"/>
        </w:rPr>
      </w:pPr>
      <w:r>
        <w:rPr>
          <w:rFonts w:cs="Arial" w:ascii="Arial" w:hAnsi="Arial"/>
          <w:sz w:val="18"/>
        </w:rPr>
        <w:t>a) Objects of His love (Ephesians 2:4, 5:2)</w:t>
      </w:r>
    </w:p>
    <w:p>
      <w:pPr>
        <w:pStyle w:val="PlainText"/>
        <w:ind w:firstLine="720"/>
        <w:jc w:val="both"/>
        <w:rPr>
          <w:rFonts w:ascii="Arial" w:hAnsi="Arial" w:cs="Arial"/>
          <w:sz w:val="18"/>
        </w:rPr>
      </w:pPr>
      <w:r>
        <w:rPr>
          <w:rFonts w:cs="Arial" w:ascii="Arial" w:hAnsi="Arial"/>
          <w:sz w:val="18"/>
        </w:rPr>
        <w:t>b) Objects of His grace:</w:t>
      </w:r>
    </w:p>
    <w:p>
      <w:pPr>
        <w:pStyle w:val="PlainText"/>
        <w:ind w:left="720" w:firstLine="720"/>
        <w:jc w:val="both"/>
        <w:rPr>
          <w:rFonts w:ascii="Arial" w:hAnsi="Arial" w:cs="Arial"/>
          <w:sz w:val="18"/>
        </w:rPr>
      </w:pPr>
      <w:r>
        <w:rPr>
          <w:rFonts w:cs="Arial" w:ascii="Arial" w:hAnsi="Arial"/>
          <w:sz w:val="18"/>
        </w:rPr>
        <w:t>i) For salvation (Ephesians 2:8, 9)</w:t>
      </w:r>
    </w:p>
    <w:p>
      <w:pPr>
        <w:pStyle w:val="PlainText"/>
        <w:ind w:left="720" w:firstLine="720"/>
        <w:jc w:val="both"/>
        <w:rPr>
          <w:rFonts w:ascii="Arial" w:hAnsi="Arial" w:cs="Arial"/>
          <w:sz w:val="18"/>
        </w:rPr>
      </w:pPr>
      <w:r>
        <w:rPr>
          <w:rFonts w:cs="Arial" w:ascii="Arial" w:hAnsi="Arial"/>
          <w:sz w:val="18"/>
        </w:rPr>
        <w:t>ii) For keeping (1 Peter 1:5)</w:t>
      </w:r>
    </w:p>
    <w:p>
      <w:pPr>
        <w:pStyle w:val="PlainText"/>
        <w:ind w:left="720" w:firstLine="720"/>
        <w:jc w:val="both"/>
        <w:rPr>
          <w:rFonts w:ascii="Arial" w:hAnsi="Arial" w:cs="Arial"/>
          <w:sz w:val="18"/>
        </w:rPr>
      </w:pPr>
      <w:r>
        <w:rPr>
          <w:rFonts w:cs="Arial" w:ascii="Arial" w:hAnsi="Arial"/>
          <w:sz w:val="18"/>
        </w:rPr>
        <w:t>iii) For service (John 17:18)</w:t>
      </w:r>
    </w:p>
    <w:p>
      <w:pPr>
        <w:pStyle w:val="PlainText"/>
        <w:ind w:left="720" w:firstLine="720"/>
        <w:jc w:val="both"/>
        <w:rPr>
          <w:rFonts w:ascii="Arial" w:hAnsi="Arial" w:cs="Arial"/>
          <w:sz w:val="18"/>
        </w:rPr>
      </w:pPr>
      <w:r>
        <w:rPr>
          <w:rFonts w:cs="Arial" w:ascii="Arial" w:hAnsi="Arial"/>
          <w:sz w:val="18"/>
        </w:rPr>
        <w:t>iv) For instruction (Titus 2:12)</w:t>
      </w:r>
    </w:p>
    <w:p>
      <w:pPr>
        <w:pStyle w:val="PlainText"/>
        <w:ind w:firstLine="720"/>
        <w:jc w:val="both"/>
        <w:rPr>
          <w:rFonts w:ascii="Arial" w:hAnsi="Arial" w:cs="Arial"/>
          <w:sz w:val="18"/>
        </w:rPr>
      </w:pPr>
      <w:r>
        <w:rPr>
          <w:rFonts w:cs="Arial" w:ascii="Arial" w:hAnsi="Arial"/>
          <w:sz w:val="18"/>
        </w:rPr>
        <w:t>c) Objects of His power (Ephesians 1:19, Philippians 2:13)</w:t>
      </w:r>
    </w:p>
    <w:p>
      <w:pPr>
        <w:pStyle w:val="PlainText"/>
        <w:ind w:firstLine="720"/>
        <w:jc w:val="both"/>
        <w:rPr>
          <w:rFonts w:ascii="Arial" w:hAnsi="Arial" w:cs="Arial"/>
          <w:sz w:val="18"/>
        </w:rPr>
      </w:pPr>
      <w:r>
        <w:rPr>
          <w:rFonts w:cs="Arial" w:ascii="Arial" w:hAnsi="Arial"/>
          <w:sz w:val="18"/>
        </w:rPr>
        <w:t>d) Objects of His faithfulness (Philippians 1:6, Hebrews 13:5,6)</w:t>
      </w:r>
    </w:p>
    <w:p>
      <w:pPr>
        <w:pStyle w:val="PlainText"/>
        <w:ind w:firstLine="720"/>
        <w:jc w:val="both"/>
        <w:rPr>
          <w:rFonts w:ascii="Arial" w:hAnsi="Arial" w:cs="Arial"/>
          <w:sz w:val="18"/>
        </w:rPr>
      </w:pPr>
      <w:r>
        <w:rPr>
          <w:rFonts w:cs="Arial" w:ascii="Arial" w:hAnsi="Arial"/>
          <w:sz w:val="18"/>
        </w:rPr>
        <w:t>e) Objects of His peace (John 14:27)</w:t>
      </w:r>
    </w:p>
    <w:p>
      <w:pPr>
        <w:pStyle w:val="PlainText"/>
        <w:ind w:firstLine="720"/>
        <w:jc w:val="both"/>
        <w:rPr>
          <w:rFonts w:ascii="Arial" w:hAnsi="Arial" w:cs="Arial"/>
          <w:sz w:val="18"/>
        </w:rPr>
      </w:pPr>
      <w:r>
        <w:rPr>
          <w:rFonts w:cs="Arial" w:ascii="Arial" w:hAnsi="Arial"/>
          <w:sz w:val="18"/>
        </w:rPr>
        <w:t>f) Objects of His consolation (2 Thessalonians 2:16)</w:t>
      </w:r>
    </w:p>
    <w:p>
      <w:pPr>
        <w:pStyle w:val="PlainText"/>
        <w:ind w:firstLine="720"/>
        <w:jc w:val="both"/>
        <w:rPr>
          <w:rFonts w:ascii="Arial" w:hAnsi="Arial" w:cs="Arial"/>
          <w:sz w:val="18"/>
        </w:rPr>
      </w:pPr>
      <w:r>
        <w:rPr>
          <w:rFonts w:cs="Arial" w:ascii="Arial" w:hAnsi="Arial"/>
          <w:sz w:val="18"/>
        </w:rPr>
        <w:t>g) Objects of His intercession (Romans 8:34, Hebrews 7: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4. God's inheritance (Possession)  (Ephesians 1: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5. Beneficiaries of an inheritance as heirs of God and joint heirs with Christ (Romans 8:17, Ephesians 1:14 Colossians 3:24, Hebrews 9:15, 1 Peter 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6. A new position (Ephesians 2:6)</w:t>
      </w:r>
    </w:p>
    <w:p>
      <w:pPr>
        <w:pStyle w:val="PlainText"/>
        <w:ind w:firstLine="720"/>
        <w:jc w:val="both"/>
        <w:rPr>
          <w:rFonts w:ascii="Arial" w:hAnsi="Arial" w:cs="Arial"/>
          <w:sz w:val="18"/>
        </w:rPr>
      </w:pPr>
      <w:r>
        <w:rPr>
          <w:rFonts w:cs="Arial" w:ascii="Arial" w:hAnsi="Arial"/>
          <w:sz w:val="18"/>
        </w:rPr>
        <w:t>a) Partners with Christ in life (Colossians 3:4)</w:t>
      </w:r>
    </w:p>
    <w:p>
      <w:pPr>
        <w:pStyle w:val="PlainText"/>
        <w:ind w:firstLine="720"/>
        <w:jc w:val="both"/>
        <w:rPr>
          <w:rFonts w:ascii="Arial" w:hAnsi="Arial" w:cs="Arial"/>
          <w:sz w:val="18"/>
        </w:rPr>
      </w:pPr>
      <w:r>
        <w:rPr>
          <w:rFonts w:cs="Arial" w:ascii="Arial" w:hAnsi="Arial"/>
          <w:sz w:val="18"/>
        </w:rPr>
        <w:t>b) Partners with Christ in service (1 Corinthians 1:9)</w:t>
      </w:r>
    </w:p>
    <w:p>
      <w:pPr>
        <w:pStyle w:val="PlainText"/>
        <w:ind w:firstLine="720"/>
        <w:jc w:val="both"/>
        <w:rPr>
          <w:rFonts w:ascii="Arial" w:hAnsi="Arial" w:cs="Arial"/>
          <w:sz w:val="18"/>
        </w:rPr>
      </w:pPr>
      <w:r>
        <w:rPr>
          <w:rFonts w:cs="Arial" w:ascii="Arial" w:hAnsi="Arial"/>
          <w:sz w:val="18"/>
        </w:rPr>
        <w:t>c) Workers together with God (1 Corinthians 3:9, 2 Corinthians 6:1)</w:t>
      </w:r>
    </w:p>
    <w:p>
      <w:pPr>
        <w:pStyle w:val="PlainText"/>
        <w:ind w:firstLine="720"/>
        <w:jc w:val="both"/>
        <w:rPr>
          <w:rFonts w:ascii="Arial" w:hAnsi="Arial" w:cs="Arial"/>
          <w:sz w:val="18"/>
        </w:rPr>
      </w:pPr>
      <w:r>
        <w:rPr>
          <w:rFonts w:cs="Arial" w:ascii="Arial" w:hAnsi="Arial"/>
          <w:sz w:val="18"/>
        </w:rPr>
        <w:t>d) Ministers of the New Testament (2 Corinthians 3:6)</w:t>
      </w:r>
    </w:p>
    <w:p>
      <w:pPr>
        <w:pStyle w:val="PlainText"/>
        <w:ind w:firstLine="720"/>
        <w:jc w:val="both"/>
        <w:rPr>
          <w:rFonts w:ascii="Arial" w:hAnsi="Arial" w:cs="Arial"/>
          <w:sz w:val="18"/>
        </w:rPr>
      </w:pPr>
      <w:r>
        <w:rPr>
          <w:rFonts w:cs="Arial" w:ascii="Arial" w:hAnsi="Arial"/>
          <w:sz w:val="18"/>
        </w:rPr>
        <w:t>e) Ambassadors (2 Corinthians 5:20)</w:t>
      </w:r>
    </w:p>
    <w:p>
      <w:pPr>
        <w:pStyle w:val="PlainText"/>
        <w:ind w:firstLine="720"/>
        <w:jc w:val="both"/>
        <w:rPr>
          <w:rFonts w:ascii="Arial" w:hAnsi="Arial" w:cs="Arial"/>
          <w:sz w:val="18"/>
        </w:rPr>
      </w:pPr>
      <w:r>
        <w:rPr>
          <w:rFonts w:cs="Arial" w:ascii="Arial" w:hAnsi="Arial"/>
          <w:sz w:val="18"/>
        </w:rPr>
        <w:t>f) Living epistles (2 Corinthians 3:3)</w:t>
      </w:r>
    </w:p>
    <w:p>
      <w:pPr>
        <w:pStyle w:val="PlainText"/>
        <w:ind w:firstLine="720"/>
        <w:jc w:val="both"/>
        <w:rPr>
          <w:rFonts w:ascii="Arial" w:hAnsi="Arial" w:cs="Arial"/>
          <w:sz w:val="18"/>
        </w:rPr>
      </w:pPr>
      <w:r>
        <w:rPr>
          <w:rFonts w:cs="Arial" w:ascii="Arial" w:hAnsi="Arial"/>
          <w:sz w:val="18"/>
        </w:rPr>
        <w:t>g) Ministers of God (2 Corinthians 6: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7. Recipients of eternal life (John 3:15, 10:28, 20:31, 1 John 5:11, 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8. Members of the family and household of God (Galatians 6:10, Ephesians 2: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9. Light in the Lord (Ephesians 5:8, 1 Thessalonians 5: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0. United to the Father, Son and Holy Spirit:</w:t>
      </w:r>
    </w:p>
    <w:p>
      <w:pPr>
        <w:pStyle w:val="PlainText"/>
        <w:ind w:firstLine="720"/>
        <w:jc w:val="both"/>
        <w:rPr>
          <w:rFonts w:ascii="Arial" w:hAnsi="Arial" w:cs="Arial"/>
          <w:sz w:val="18"/>
        </w:rPr>
      </w:pPr>
      <w:r>
        <w:rPr>
          <w:rFonts w:cs="Arial" w:ascii="Arial" w:hAnsi="Arial"/>
          <w:sz w:val="18"/>
        </w:rPr>
        <w:t>a) In God (1 Thessalonians 1:1) of "God in you" (Ephesians 4:6)</w:t>
      </w:r>
    </w:p>
    <w:p>
      <w:pPr>
        <w:pStyle w:val="PlainText"/>
        <w:ind w:firstLine="720"/>
        <w:jc w:val="both"/>
        <w:rPr>
          <w:rFonts w:ascii="Arial" w:hAnsi="Arial" w:cs="Arial"/>
          <w:sz w:val="18"/>
        </w:rPr>
      </w:pPr>
      <w:r>
        <w:rPr>
          <w:rFonts w:cs="Arial" w:ascii="Arial" w:hAnsi="Arial"/>
          <w:sz w:val="18"/>
        </w:rPr>
        <w:t>b) In Christ (John 14:20 of "Christ in you" Colossians 1:27)</w:t>
      </w:r>
    </w:p>
    <w:p>
      <w:pPr>
        <w:pStyle w:val="PlainText"/>
        <w:ind w:left="720" w:firstLine="720"/>
        <w:jc w:val="both"/>
        <w:rPr>
          <w:rFonts w:ascii="Arial" w:hAnsi="Arial" w:cs="Arial"/>
          <w:sz w:val="18"/>
        </w:rPr>
      </w:pPr>
      <w:r>
        <w:rPr>
          <w:rFonts w:cs="Arial" w:ascii="Arial" w:hAnsi="Arial"/>
          <w:sz w:val="18"/>
        </w:rPr>
        <w:t>i) A member in His body (1 Corinthians 12:13)</w:t>
      </w:r>
    </w:p>
    <w:p>
      <w:pPr>
        <w:pStyle w:val="PlainText"/>
        <w:ind w:left="720" w:firstLine="720"/>
        <w:jc w:val="both"/>
        <w:rPr>
          <w:rFonts w:ascii="Arial" w:hAnsi="Arial" w:cs="Arial"/>
          <w:sz w:val="18"/>
        </w:rPr>
      </w:pPr>
      <w:r>
        <w:rPr>
          <w:rFonts w:cs="Arial" w:ascii="Arial" w:hAnsi="Arial"/>
          <w:sz w:val="18"/>
        </w:rPr>
        <w:t>ii) A branch in the vine (John 15:5)</w:t>
      </w:r>
    </w:p>
    <w:p>
      <w:pPr>
        <w:pStyle w:val="PlainText"/>
        <w:ind w:left="720" w:firstLine="720"/>
        <w:jc w:val="both"/>
        <w:rPr>
          <w:rFonts w:ascii="Arial" w:hAnsi="Arial" w:cs="Arial"/>
          <w:sz w:val="18"/>
        </w:rPr>
      </w:pPr>
      <w:r>
        <w:rPr>
          <w:rFonts w:cs="Arial" w:ascii="Arial" w:hAnsi="Arial"/>
          <w:sz w:val="18"/>
        </w:rPr>
        <w:t>iii) A stone in the building (Ephesians 2:21, 22, 1 Peter 2:5)</w:t>
      </w:r>
    </w:p>
    <w:p>
      <w:pPr>
        <w:pStyle w:val="PlainText"/>
        <w:ind w:left="720" w:firstLine="720"/>
        <w:jc w:val="both"/>
        <w:rPr>
          <w:rFonts w:ascii="Arial" w:hAnsi="Arial" w:cs="Arial"/>
          <w:sz w:val="18"/>
        </w:rPr>
      </w:pPr>
      <w:r>
        <w:rPr>
          <w:rFonts w:cs="Arial" w:ascii="Arial" w:hAnsi="Arial"/>
          <w:sz w:val="18"/>
        </w:rPr>
        <w:t>iv) A sheep in the flock (John 10:27-29)</w:t>
      </w:r>
    </w:p>
    <w:p>
      <w:pPr>
        <w:pStyle w:val="PlainText"/>
        <w:ind w:left="720" w:firstLine="720"/>
        <w:jc w:val="both"/>
        <w:rPr>
          <w:rFonts w:ascii="Arial" w:hAnsi="Arial" w:cs="Arial"/>
          <w:sz w:val="18"/>
        </w:rPr>
      </w:pPr>
      <w:r>
        <w:rPr>
          <w:rFonts w:cs="Arial" w:ascii="Arial" w:hAnsi="Arial"/>
          <w:sz w:val="18"/>
        </w:rPr>
        <w:t>v) A part of His bride (Ephesians 5:25)</w:t>
      </w:r>
    </w:p>
    <w:p>
      <w:pPr>
        <w:pStyle w:val="PlainText"/>
        <w:ind w:left="720" w:firstLine="720"/>
        <w:jc w:val="both"/>
        <w:rPr>
          <w:rFonts w:ascii="Arial" w:hAnsi="Arial" w:cs="Arial"/>
          <w:sz w:val="18"/>
        </w:rPr>
      </w:pPr>
      <w:r>
        <w:rPr>
          <w:rFonts w:cs="Arial" w:ascii="Arial" w:hAnsi="Arial"/>
          <w:sz w:val="18"/>
        </w:rPr>
        <w:t>vi) A priest of the kingdom of priests (1 Peter 2:9)</w:t>
      </w:r>
    </w:p>
    <w:p>
      <w:pPr>
        <w:pStyle w:val="PlainText"/>
        <w:ind w:left="720" w:firstLine="720"/>
        <w:jc w:val="both"/>
        <w:rPr>
          <w:rFonts w:ascii="Arial" w:hAnsi="Arial" w:cs="Arial"/>
          <w:sz w:val="18"/>
        </w:rPr>
      </w:pPr>
      <w:r>
        <w:rPr>
          <w:rFonts w:cs="Arial" w:ascii="Arial" w:hAnsi="Arial"/>
          <w:sz w:val="18"/>
        </w:rPr>
        <w:t>vii) A saint of the "new species" (2 Corinthians 5:17)</w:t>
      </w:r>
    </w:p>
    <w:p>
      <w:pPr>
        <w:pStyle w:val="PlainText"/>
        <w:ind w:firstLine="720"/>
        <w:jc w:val="both"/>
        <w:rPr>
          <w:rFonts w:ascii="Arial" w:hAnsi="Arial" w:cs="Arial"/>
          <w:sz w:val="18"/>
        </w:rPr>
      </w:pPr>
      <w:r>
        <w:rPr>
          <w:rFonts w:cs="Arial" w:ascii="Arial" w:hAnsi="Arial"/>
          <w:sz w:val="18"/>
        </w:rPr>
        <w:t>c) In the Spirit (Romans 8:9) of  "the Spirit in you".</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1. Recipients of the ministries of the Holy Spirit:</w:t>
      </w:r>
    </w:p>
    <w:p>
      <w:pPr>
        <w:pStyle w:val="PlainText"/>
        <w:ind w:firstLine="720"/>
        <w:jc w:val="both"/>
        <w:rPr>
          <w:rFonts w:ascii="Arial" w:hAnsi="Arial" w:cs="Arial"/>
          <w:sz w:val="18"/>
        </w:rPr>
      </w:pPr>
      <w:r>
        <w:rPr>
          <w:rFonts w:cs="Arial" w:ascii="Arial" w:hAnsi="Arial"/>
          <w:sz w:val="18"/>
        </w:rPr>
        <w:t>a) Born of the Spirit (John 3:6)</w:t>
      </w:r>
    </w:p>
    <w:p>
      <w:pPr>
        <w:pStyle w:val="PlainText"/>
        <w:ind w:firstLine="720"/>
        <w:jc w:val="both"/>
        <w:rPr>
          <w:rFonts w:ascii="Arial" w:hAnsi="Arial" w:cs="Arial"/>
          <w:sz w:val="18"/>
        </w:rPr>
      </w:pPr>
      <w:r>
        <w:rPr>
          <w:rFonts w:cs="Arial" w:ascii="Arial" w:hAnsi="Arial"/>
          <w:sz w:val="18"/>
        </w:rPr>
        <w:t>b) Baptized with the Spirit (Acts 1:5, 1 Corinthians 12:13)</w:t>
      </w:r>
    </w:p>
    <w:p>
      <w:pPr>
        <w:pStyle w:val="PlainText"/>
        <w:ind w:firstLine="720"/>
        <w:jc w:val="both"/>
        <w:rPr>
          <w:rFonts w:ascii="Arial" w:hAnsi="Arial" w:cs="Arial"/>
          <w:sz w:val="18"/>
        </w:rPr>
      </w:pPr>
      <w:r>
        <w:rPr>
          <w:rFonts w:cs="Arial" w:ascii="Arial" w:hAnsi="Arial"/>
          <w:sz w:val="18"/>
        </w:rPr>
        <w:t>c) Indwelt by the Spirit (John 7:39, Romans 5:5, 8:9, 1 Corinthians 3:16, 6:19, Galatians 4:6, 1 John 3:24)</w:t>
      </w:r>
    </w:p>
    <w:p>
      <w:pPr>
        <w:pStyle w:val="PlainText"/>
        <w:ind w:firstLine="720"/>
        <w:jc w:val="both"/>
        <w:rPr>
          <w:rFonts w:ascii="Arial" w:hAnsi="Arial" w:cs="Arial"/>
          <w:sz w:val="18"/>
        </w:rPr>
      </w:pPr>
      <w:r>
        <w:rPr>
          <w:rFonts w:cs="Arial" w:ascii="Arial" w:hAnsi="Arial"/>
          <w:sz w:val="18"/>
        </w:rPr>
        <w:t>d) Sealed by the Spirit (2 Corinthians 1:22, Ephesians 4:30)</w:t>
      </w:r>
    </w:p>
    <w:p>
      <w:pPr>
        <w:pStyle w:val="PlainText"/>
        <w:ind w:firstLine="720"/>
        <w:jc w:val="both"/>
        <w:rPr>
          <w:rFonts w:ascii="Arial" w:hAnsi="Arial" w:cs="Arial"/>
          <w:sz w:val="18"/>
        </w:rPr>
      </w:pPr>
      <w:r>
        <w:rPr>
          <w:rFonts w:cs="Arial" w:ascii="Arial" w:hAnsi="Arial"/>
          <w:sz w:val="18"/>
        </w:rPr>
        <w:t>e) Given spiritual gifts (1 Corinthians 12:11, 27-31, 13:1, 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2. Glorified (Romans 8:3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3. Complete in Him (Colossians 2: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4. Possessors of every spiritual blessing provided in eternity past (Ephesians 1:3).</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RIESTS</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A priest is a man who represents himself or other men before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re are three categories of priesthood in human history:</w:t>
      </w:r>
    </w:p>
    <w:p>
      <w:pPr>
        <w:pStyle w:val="PlainText"/>
        <w:ind w:firstLine="720"/>
        <w:jc w:val="both"/>
        <w:rPr>
          <w:rFonts w:ascii="Arial" w:hAnsi="Arial" w:cs="Arial"/>
          <w:sz w:val="18"/>
        </w:rPr>
      </w:pPr>
      <w:r>
        <w:rPr>
          <w:rFonts w:cs="Arial" w:ascii="Arial" w:hAnsi="Arial"/>
          <w:sz w:val="18"/>
        </w:rPr>
        <w:t>a) Family priest - from Adam until Levi</w:t>
      </w:r>
    </w:p>
    <w:p>
      <w:pPr>
        <w:pStyle w:val="PlainText"/>
        <w:ind w:firstLine="720"/>
        <w:jc w:val="both"/>
        <w:rPr>
          <w:rFonts w:ascii="Arial" w:hAnsi="Arial" w:cs="Arial"/>
          <w:sz w:val="18"/>
        </w:rPr>
      </w:pPr>
      <w:r>
        <w:rPr>
          <w:rFonts w:cs="Arial" w:ascii="Arial" w:hAnsi="Arial"/>
          <w:sz w:val="18"/>
        </w:rPr>
        <w:t>b) Levitical priesthood. - appointed under the Law of Moses</w:t>
      </w:r>
    </w:p>
    <w:p>
      <w:pPr>
        <w:pStyle w:val="PlainText"/>
        <w:ind w:firstLine="720"/>
        <w:jc w:val="both"/>
        <w:rPr>
          <w:rFonts w:ascii="Arial" w:hAnsi="Arial" w:cs="Arial"/>
          <w:sz w:val="18"/>
        </w:rPr>
      </w:pPr>
      <w:r>
        <w:rPr>
          <w:rFonts w:cs="Arial" w:ascii="Arial" w:hAnsi="Arial"/>
          <w:sz w:val="18"/>
        </w:rPr>
        <w:t>c) Royal priesthood:</w:t>
      </w:r>
    </w:p>
    <w:p>
      <w:pPr>
        <w:pStyle w:val="PlainText"/>
        <w:ind w:left="720" w:firstLine="720"/>
        <w:jc w:val="both"/>
        <w:rPr>
          <w:rFonts w:ascii="Arial" w:hAnsi="Arial" w:cs="Arial"/>
          <w:sz w:val="18"/>
        </w:rPr>
      </w:pPr>
      <w:r>
        <w:rPr>
          <w:rFonts w:cs="Arial" w:ascii="Arial" w:hAnsi="Arial"/>
          <w:sz w:val="18"/>
        </w:rPr>
        <w:t>i) Melchizedek - king of Jerusalem, but also priest of the Most High (Genesis 14:18)</w:t>
      </w:r>
    </w:p>
    <w:p>
      <w:pPr>
        <w:pStyle w:val="PlainText"/>
        <w:ind w:left="720" w:firstLine="720"/>
        <w:jc w:val="both"/>
        <w:rPr>
          <w:rFonts w:ascii="Arial" w:hAnsi="Arial" w:cs="Arial"/>
          <w:sz w:val="18"/>
        </w:rPr>
      </w:pPr>
      <w:r>
        <w:rPr>
          <w:rFonts w:cs="Arial" w:ascii="Arial" w:hAnsi="Arial"/>
          <w:sz w:val="18"/>
        </w:rPr>
        <w:t>ii) Jesus Christ - King of Kings and the Great High Priest (Hebrews 10:17)</w:t>
      </w:r>
    </w:p>
    <w:p>
      <w:pPr>
        <w:pStyle w:val="PlainText"/>
        <w:ind w:left="720" w:firstLine="720"/>
        <w:jc w:val="both"/>
        <w:rPr>
          <w:rFonts w:ascii="Arial" w:hAnsi="Arial" w:cs="Arial"/>
          <w:sz w:val="18"/>
        </w:rPr>
      </w:pPr>
      <w:r>
        <w:rPr>
          <w:rFonts w:cs="Arial" w:ascii="Arial" w:hAnsi="Arial"/>
          <w:sz w:val="18"/>
        </w:rPr>
        <w:t>iii) Church Age believer - we share Christ's priesthood, since we are united with Him (1 Peter 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Until the Law was given the head of each family was the priest for that family. (Genesis 8:20, 26:25, 31:5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When the Law was proposed the whole nation of Israel was to be "a kingdom of priests unto God". The nation of Israel however failed in unbelief.</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God appointed Aaron and his family in the tribe of Levi as a specialised priesthood (Exodus 28: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All believers in the Church Age have become a kingdom of priests in Christ (1 Peter 2:9, Revelation 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e chief privilege of being a priest is to be able to approach God directly. (Hebrews 4:14-16, 10:19-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In their role as a priest the believer offers:</w:t>
      </w:r>
    </w:p>
    <w:p>
      <w:pPr>
        <w:pStyle w:val="PlainText"/>
        <w:ind w:firstLine="720"/>
        <w:jc w:val="both"/>
        <w:rPr>
          <w:rFonts w:ascii="Arial" w:hAnsi="Arial" w:cs="Arial"/>
          <w:sz w:val="18"/>
        </w:rPr>
      </w:pPr>
      <w:r>
        <w:rPr>
          <w:rFonts w:cs="Arial" w:ascii="Arial" w:hAnsi="Arial"/>
          <w:sz w:val="18"/>
        </w:rPr>
        <w:t>a) Their own body. (Romans 12:1, Philippians 2:17)</w:t>
      </w:r>
    </w:p>
    <w:p>
      <w:pPr>
        <w:pStyle w:val="PlainText"/>
        <w:ind w:firstLine="720"/>
        <w:jc w:val="both"/>
        <w:rPr>
          <w:rFonts w:ascii="Arial" w:hAnsi="Arial" w:cs="Arial"/>
          <w:sz w:val="18"/>
        </w:rPr>
      </w:pPr>
      <w:r>
        <w:rPr>
          <w:rFonts w:cs="Arial" w:ascii="Arial" w:hAnsi="Arial"/>
          <w:sz w:val="18"/>
        </w:rPr>
        <w:t>b) Praise to God. (Hebrews 13:15-16)</w:t>
      </w:r>
    </w:p>
    <w:p>
      <w:pPr>
        <w:pStyle w:val="PlainText"/>
        <w:ind w:firstLine="720"/>
        <w:jc w:val="both"/>
        <w:rPr>
          <w:rFonts w:ascii="Arial" w:hAnsi="Arial" w:cs="Arial"/>
          <w:sz w:val="18"/>
        </w:rPr>
      </w:pPr>
      <w:r>
        <w:rPr>
          <w:rFonts w:cs="Arial" w:ascii="Arial" w:hAnsi="Arial"/>
          <w:sz w:val="18"/>
        </w:rPr>
        <w:t>c) Their possessions. (Romans 12:13, Galatians 6:6)</w:t>
      </w:r>
    </w:p>
    <w:p>
      <w:pPr>
        <w:pStyle w:val="PlainText"/>
        <w:ind w:firstLine="720"/>
        <w:jc w:val="both"/>
        <w:rPr>
          <w:rFonts w:ascii="Arial" w:hAnsi="Arial" w:cs="Arial"/>
          <w:sz w:val="18"/>
        </w:rPr>
      </w:pPr>
      <w:r>
        <w:rPr>
          <w:rFonts w:cs="Arial" w:ascii="Arial" w:hAnsi="Arial"/>
          <w:sz w:val="18"/>
        </w:rPr>
        <w:t>d) Intercession on behalf of others. (Colossians 4:12,1 Timothy 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The priest must be a partaker of the nature of the people he represents. Jesus Christ had to be a human too. (Hebrews 5:1, 7:4, 5, 7:14-28, 10:5, 10:10-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Comparison of the priesthoods:</w:t>
      </w:r>
    </w:p>
    <w:p>
      <w:pPr>
        <w:pStyle w:val="PlainText"/>
        <w:ind w:firstLine="720"/>
        <w:jc w:val="both"/>
        <w:rPr>
          <w:rFonts w:ascii="Arial" w:hAnsi="Arial" w:cs="Arial"/>
          <w:sz w:val="18"/>
        </w:rPr>
      </w:pPr>
      <w:r>
        <w:rPr>
          <w:rFonts w:cs="Arial" w:ascii="Arial" w:hAnsi="Arial"/>
          <w:sz w:val="18"/>
        </w:rPr>
        <w:t>a) The Melchizedek priesthood was a picture of the priesthood of Christ (Hebrews 5:6,10, 6:20, 7:1-21).</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Levitical Priesthood:</w:t>
      </w:r>
    </w:p>
    <w:p>
      <w:pPr>
        <w:pStyle w:val="PlainText"/>
        <w:ind w:left="720" w:firstLine="720"/>
        <w:jc w:val="both"/>
        <w:rPr>
          <w:rFonts w:ascii="Arial" w:hAnsi="Arial" w:cs="Arial"/>
          <w:sz w:val="18"/>
        </w:rPr>
      </w:pPr>
      <w:r>
        <w:rPr>
          <w:rFonts w:cs="Arial" w:ascii="Arial" w:hAnsi="Arial"/>
          <w:sz w:val="18"/>
        </w:rPr>
        <w:t>i) Was based on the Law, which could not save</w:t>
      </w:r>
    </w:p>
    <w:p>
      <w:pPr>
        <w:pStyle w:val="PlainText"/>
        <w:ind w:left="720" w:firstLine="720"/>
        <w:jc w:val="both"/>
        <w:rPr>
          <w:rFonts w:ascii="Arial" w:hAnsi="Arial" w:cs="Arial"/>
          <w:sz w:val="18"/>
        </w:rPr>
      </w:pPr>
      <w:r>
        <w:rPr>
          <w:rFonts w:cs="Arial" w:ascii="Arial" w:hAnsi="Arial"/>
          <w:sz w:val="18"/>
        </w:rPr>
        <w:t>ii) Was based on physical birth into the family of Aaron</w:t>
      </w:r>
    </w:p>
    <w:p>
      <w:pPr>
        <w:pStyle w:val="PlainText"/>
        <w:ind w:left="720" w:firstLine="720"/>
        <w:jc w:val="both"/>
        <w:rPr>
          <w:rFonts w:ascii="Arial" w:hAnsi="Arial" w:cs="Arial"/>
          <w:sz w:val="18"/>
        </w:rPr>
      </w:pPr>
      <w:r>
        <w:rPr>
          <w:rFonts w:cs="Arial" w:ascii="Arial" w:hAnsi="Arial"/>
          <w:sz w:val="18"/>
        </w:rPr>
        <w:t>iii) Was available only to the family of Aaron</w:t>
      </w:r>
    </w:p>
    <w:p>
      <w:pPr>
        <w:pStyle w:val="PlainText"/>
        <w:ind w:left="1440" w:hanging="0"/>
        <w:jc w:val="both"/>
        <w:rPr>
          <w:rFonts w:ascii="Arial" w:hAnsi="Arial" w:cs="Arial"/>
          <w:sz w:val="18"/>
        </w:rPr>
      </w:pPr>
      <w:r>
        <w:rPr>
          <w:rFonts w:cs="Arial" w:ascii="Arial" w:hAnsi="Arial"/>
          <w:sz w:val="18"/>
        </w:rPr>
        <w:t>iv) The priests came from the tribe of Levi.  The kings came from the tribe of Judah.  No person could be a priest and a king.</w:t>
      </w:r>
    </w:p>
    <w:p>
      <w:pPr>
        <w:pStyle w:val="PlainText"/>
        <w:ind w:left="720" w:firstLine="720"/>
        <w:jc w:val="both"/>
        <w:rPr>
          <w:rFonts w:ascii="Arial" w:hAnsi="Arial" w:cs="Arial"/>
          <w:sz w:val="18"/>
        </w:rPr>
      </w:pPr>
      <w:r>
        <w:rPr>
          <w:rFonts w:cs="Arial" w:ascii="Arial" w:hAnsi="Arial"/>
          <w:sz w:val="18"/>
        </w:rPr>
        <w:t>v) Was based on mere men, with their own weaknesses and sin</w:t>
      </w:r>
    </w:p>
    <w:p>
      <w:pPr>
        <w:pStyle w:val="PlainText"/>
        <w:ind w:left="720" w:firstLine="720"/>
        <w:jc w:val="both"/>
        <w:rPr>
          <w:rFonts w:ascii="Arial" w:hAnsi="Arial" w:cs="Arial"/>
          <w:sz w:val="18"/>
        </w:rPr>
      </w:pPr>
      <w:r>
        <w:rPr>
          <w:rFonts w:cs="Arial" w:ascii="Arial" w:hAnsi="Arial"/>
          <w:sz w:val="18"/>
        </w:rPr>
        <w:t>vi) Ended when the priest died.</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e Royal Priesthood of Christ:</w:t>
      </w:r>
    </w:p>
    <w:p>
      <w:pPr>
        <w:pStyle w:val="PlainText"/>
        <w:ind w:left="720" w:firstLine="720"/>
        <w:jc w:val="both"/>
        <w:rPr>
          <w:rFonts w:ascii="Arial" w:hAnsi="Arial" w:cs="Arial"/>
          <w:sz w:val="18"/>
        </w:rPr>
      </w:pPr>
      <w:r>
        <w:rPr>
          <w:rFonts w:cs="Arial" w:ascii="Arial" w:hAnsi="Arial"/>
          <w:sz w:val="18"/>
        </w:rPr>
        <w:t>i) Is based on Christ's sacrifice, which took away all sin for all time</w:t>
      </w:r>
    </w:p>
    <w:p>
      <w:pPr>
        <w:pStyle w:val="PlainText"/>
        <w:ind w:left="720" w:firstLine="720"/>
        <w:jc w:val="both"/>
        <w:rPr>
          <w:rFonts w:ascii="Arial" w:hAnsi="Arial" w:cs="Arial"/>
          <w:sz w:val="18"/>
        </w:rPr>
      </w:pPr>
      <w:r>
        <w:rPr>
          <w:rFonts w:cs="Arial" w:ascii="Arial" w:hAnsi="Arial"/>
          <w:sz w:val="18"/>
        </w:rPr>
        <w:t>ii) Is based on spiritual birth, being born again into the family of God</w:t>
      </w:r>
    </w:p>
    <w:p>
      <w:pPr>
        <w:pStyle w:val="PlainText"/>
        <w:ind w:left="720" w:firstLine="720"/>
        <w:jc w:val="both"/>
        <w:rPr>
          <w:rFonts w:ascii="Arial" w:hAnsi="Arial" w:cs="Arial"/>
          <w:sz w:val="18"/>
        </w:rPr>
      </w:pPr>
      <w:r>
        <w:rPr>
          <w:rFonts w:cs="Arial" w:ascii="Arial" w:hAnsi="Arial"/>
          <w:sz w:val="18"/>
        </w:rPr>
        <w:t>iii) Is universal to all believers in the Church Age</w:t>
      </w:r>
    </w:p>
    <w:p>
      <w:pPr>
        <w:pStyle w:val="PlainText"/>
        <w:ind w:left="720" w:firstLine="720"/>
        <w:jc w:val="both"/>
        <w:rPr>
          <w:rFonts w:ascii="Arial" w:hAnsi="Arial" w:cs="Arial"/>
          <w:sz w:val="18"/>
        </w:rPr>
      </w:pPr>
      <w:r>
        <w:rPr>
          <w:rFonts w:cs="Arial" w:ascii="Arial" w:hAnsi="Arial"/>
          <w:sz w:val="18"/>
        </w:rPr>
        <w:t>iv) It is a royal priesthood - because of the Kingship and Priestly office of Jesus Christ</w:t>
      </w:r>
    </w:p>
    <w:p>
      <w:pPr>
        <w:pStyle w:val="PlainText"/>
        <w:ind w:left="720" w:firstLine="720"/>
        <w:jc w:val="both"/>
        <w:rPr>
          <w:rFonts w:ascii="Arial" w:hAnsi="Arial" w:cs="Arial"/>
          <w:sz w:val="18"/>
        </w:rPr>
      </w:pPr>
      <w:r>
        <w:rPr>
          <w:rFonts w:cs="Arial" w:ascii="Arial" w:hAnsi="Arial"/>
          <w:sz w:val="18"/>
        </w:rPr>
        <w:t>v) Is based on the perfect person of Christ</w:t>
      </w:r>
    </w:p>
    <w:p>
      <w:pPr>
        <w:pStyle w:val="PlainText"/>
        <w:ind w:left="720" w:firstLine="720"/>
        <w:jc w:val="both"/>
        <w:rPr>
          <w:rFonts w:ascii="Arial" w:hAnsi="Arial" w:cs="Arial"/>
          <w:sz w:val="18"/>
        </w:rPr>
      </w:pPr>
      <w:r>
        <w:rPr>
          <w:rFonts w:cs="Arial" w:ascii="Arial" w:hAnsi="Arial"/>
          <w:sz w:val="18"/>
        </w:rPr>
        <w:t>vi) Is eternal, since Christ lives forever.</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RIESTS:  PRIESTLY GARMENTS</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General Scripture:- (Exodus 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priestly garments of the High Priest of Israel consisted of seven items:</w:t>
      </w:r>
    </w:p>
    <w:p>
      <w:pPr>
        <w:pStyle w:val="PlainText"/>
        <w:ind w:firstLine="720"/>
        <w:jc w:val="both"/>
        <w:rPr>
          <w:rFonts w:ascii="Arial" w:hAnsi="Arial" w:cs="Arial"/>
          <w:sz w:val="18"/>
        </w:rPr>
      </w:pPr>
      <w:r>
        <w:rPr>
          <w:rFonts w:cs="Arial" w:ascii="Arial" w:hAnsi="Arial"/>
          <w:sz w:val="18"/>
        </w:rPr>
        <w:t>a) The linen garments</w:t>
      </w:r>
    </w:p>
    <w:p>
      <w:pPr>
        <w:pStyle w:val="PlainText"/>
        <w:ind w:firstLine="720"/>
        <w:jc w:val="both"/>
        <w:rPr>
          <w:rFonts w:ascii="Arial" w:hAnsi="Arial" w:cs="Arial"/>
          <w:sz w:val="18"/>
        </w:rPr>
      </w:pPr>
      <w:r>
        <w:rPr>
          <w:rFonts w:cs="Arial" w:ascii="Arial" w:hAnsi="Arial"/>
          <w:sz w:val="18"/>
        </w:rPr>
        <w:t>b) The robe of the Ephod</w:t>
      </w:r>
    </w:p>
    <w:p>
      <w:pPr>
        <w:pStyle w:val="PlainText"/>
        <w:ind w:firstLine="720"/>
        <w:jc w:val="both"/>
        <w:rPr>
          <w:rFonts w:ascii="Arial" w:hAnsi="Arial" w:cs="Arial"/>
          <w:sz w:val="18"/>
        </w:rPr>
      </w:pPr>
      <w:r>
        <w:rPr>
          <w:rFonts w:cs="Arial" w:ascii="Arial" w:hAnsi="Arial"/>
          <w:sz w:val="18"/>
        </w:rPr>
        <w:t>c) The Ephod</w:t>
      </w:r>
    </w:p>
    <w:p>
      <w:pPr>
        <w:pStyle w:val="PlainText"/>
        <w:ind w:firstLine="720"/>
        <w:jc w:val="both"/>
        <w:rPr>
          <w:rFonts w:ascii="Arial" w:hAnsi="Arial" w:cs="Arial"/>
          <w:sz w:val="18"/>
        </w:rPr>
      </w:pPr>
      <w:r>
        <w:rPr>
          <w:rFonts w:cs="Arial" w:ascii="Arial" w:hAnsi="Arial"/>
          <w:sz w:val="18"/>
        </w:rPr>
        <w:t>d) The Urim and Thummim</w:t>
      </w:r>
    </w:p>
    <w:p>
      <w:pPr>
        <w:pStyle w:val="PlainText"/>
        <w:ind w:firstLine="720"/>
        <w:jc w:val="both"/>
        <w:rPr>
          <w:rFonts w:ascii="Arial" w:hAnsi="Arial" w:cs="Arial"/>
          <w:sz w:val="18"/>
        </w:rPr>
      </w:pPr>
      <w:r>
        <w:rPr>
          <w:rFonts w:cs="Arial" w:ascii="Arial" w:hAnsi="Arial"/>
          <w:sz w:val="18"/>
        </w:rPr>
        <w:t>e) The Girdle</w:t>
      </w:r>
    </w:p>
    <w:p>
      <w:pPr>
        <w:pStyle w:val="PlainText"/>
        <w:ind w:firstLine="720"/>
        <w:jc w:val="both"/>
        <w:rPr>
          <w:rFonts w:ascii="Arial" w:hAnsi="Arial" w:cs="Arial"/>
          <w:sz w:val="18"/>
        </w:rPr>
      </w:pPr>
      <w:r>
        <w:rPr>
          <w:rFonts w:cs="Arial" w:ascii="Arial" w:hAnsi="Arial"/>
          <w:sz w:val="18"/>
        </w:rPr>
        <w:t>f) The Crown</w:t>
      </w:r>
    </w:p>
    <w:p>
      <w:pPr>
        <w:pStyle w:val="PlainText"/>
        <w:ind w:firstLine="720"/>
        <w:jc w:val="both"/>
        <w:rPr>
          <w:rFonts w:ascii="Arial" w:hAnsi="Arial" w:cs="Arial"/>
          <w:sz w:val="18"/>
        </w:rPr>
      </w:pPr>
      <w:r>
        <w:rPr>
          <w:rFonts w:cs="Arial" w:ascii="Arial" w:hAnsi="Arial"/>
          <w:sz w:val="18"/>
        </w:rPr>
        <w:t>g) The Breastplat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priestly garments were designed by God and every detail points to the person and work of Christ.  In Exodus 28 the garments are called Holy (v2), fine linen (v5), pure gold (v14), precious stones (v17-20), anointed with costly ointment (v41), made by the wise hearted (v3). This speaks that the garments are made of the very best materials by the finest craftsmen.</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4. </w:t>
      </w:r>
      <w:r>
        <w:rPr>
          <w:rFonts w:cs="Arial" w:ascii="Arial" w:hAnsi="Arial"/>
          <w:b/>
          <w:sz w:val="18"/>
        </w:rPr>
        <w:t>The Linen Garments</w:t>
      </w:r>
      <w:r>
        <w:rPr>
          <w:rFonts w:cs="Arial" w:ascii="Arial" w:hAnsi="Arial"/>
          <w:sz w:val="18"/>
        </w:rPr>
        <w:t xml:space="preserve"> (Exodus 28:39-4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All the priests wore fine twined linen clothes. The fine twined linen shows the absolute perfection of Christ. The garments of the High Priest were built up and covered the white linen clothe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Principle: All works in the Christian life are based on the work of Christ on the Cross. We stand justified by his righteousness alon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Material - Fine twined linen was an art which died with the Egyptians. The only linen of this type in existence today covers mummies in museums. The fine twined linen was finer than the finest muslin.</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Principle:  Only the finest material can speak of his holiness and righteousness. The fabric was embroidered with colour (v39). Two words are used for embroidery in the bible. One to add colour to a basic garment the other to weave into the base garment a design as an integral part of the garment. The latter is used in this verse. From afar the coat looked like a white garment. Close up however the garment appeared beautifully coloured and exquisite.</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Principle:  From afar Jesus may appear as a great teacher or prophet. Close up however he is revealed in his full beauty as the Son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Coat:  The word for coat is used in only one other location in the bible - in Genesis 3, where Adam and Eve were covered by a coat of skin (singular) - one death sufficed for Adam and Ev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nalogy:  The death of Christ availed for all mankin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High Priest on the Day of Atonement:  On that day the High Priest wore a linen coat, hat and trousers when he offered his sacrifice in the Holy of Holie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nalogy:  Christ in his human body (the linen coat) offered once and for all the sacrifice of his body for the sins of the world.  Having been judged satisfactory by God he put on his High Priest's garments - the resurrection body.</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5. </w:t>
      </w:r>
      <w:r>
        <w:rPr>
          <w:rFonts w:cs="Arial" w:ascii="Arial" w:hAnsi="Arial"/>
          <w:b/>
          <w:sz w:val="18"/>
        </w:rPr>
        <w:t>Robe of the Ephod</w:t>
      </w:r>
      <w:r>
        <w:rPr>
          <w:rFonts w:cs="Arial" w:ascii="Arial" w:hAnsi="Arial"/>
          <w:sz w:val="18"/>
        </w:rPr>
        <w:t xml:space="preserve"> (Exodus 28:31-3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robe of the Ephod was of blue with golden bells and pomegranates around the hem. The robe, unlike the coat, signifies an office.  The placing on of the robe was appointment or commissioning to a high calling.</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nalogies:  Our High Priest was commissioned to be a High Priest for us. Christ means commissioned one. The robe is almost always associated with royalty in the bible. Christ is a royal priest after the order of Melchizedek (Psalm 110:4).  We also are of the royal priesthood because of our union with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holiness of Christ (the linen coat) is covered by the blue robe of the Ephod (the deity of Christ). This has its counterpart in the Tabernacle where the broken tablets of stone in the Ark of the Covenant was covered by the solid gold (deity) of the mercy sea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robe of the Ephod was woven in one piece.  It had neither beginning nor en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nalogy:  The deity of Christ is eternal, it has no beginning nor end (Revelation 1:8).  All the grace covenants are eternal in natu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binding around the neck was as strong as chain mail thus making the robe untearabl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nalogy:  Our salvation is secure through the power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Fruit Symbols:  Pomegranate - peace.  Grape - joy.  Apple - lov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se three fruits are often found together in the Old Testament.  The New Testament equivalent is Galatians 5:22 - Love, Joy, Peace as the first three characteristics of the fruit of the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robe with the pomegranates show the King of peace - Melchizedek was the King of Salem (peace).</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Principle:  The Melchizedek priesthood is shown within the Aaronic priesthood. The bells represent intercessing prayer. They continuously rang as he moved about in the Holy Place - Christ is constantly interceding for u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6. </w:t>
      </w:r>
      <w:r>
        <w:rPr>
          <w:rFonts w:cs="Arial" w:ascii="Arial" w:hAnsi="Arial"/>
          <w:b/>
          <w:sz w:val="18"/>
        </w:rPr>
        <w:t>The Ephod</w:t>
      </w:r>
      <w:r>
        <w:rPr>
          <w:rFonts w:cs="Arial" w:ascii="Arial" w:hAnsi="Arial"/>
          <w:sz w:val="18"/>
        </w:rPr>
        <w:t xml:space="preserve"> (Exodus 28:6-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Ephod was made of blue, purple, scarlet and white linen. The colours were interlaced by gold representing the deity of Christ binding together the various facets of the person of Christ.</w:t>
      </w:r>
    </w:p>
    <w:p>
      <w:pPr>
        <w:pStyle w:val="PlainText"/>
        <w:jc w:val="both"/>
        <w:rPr>
          <w:rFonts w:ascii="Arial" w:hAnsi="Arial" w:cs="Arial"/>
          <w:sz w:val="18"/>
        </w:rPr>
      </w:pPr>
      <w:r>
        <w:rPr>
          <w:rFonts w:cs="Arial" w:ascii="Arial" w:hAnsi="Arial"/>
          <w:sz w:val="18"/>
        </w:rPr>
        <w:t>Blue: Godward - Gospel of John.  Purple: Kingly - Gospel of Matthew.  Scarlet: Saviour - Gospel of Mark.  White: man - Gospel of Luke.  (See the Four Gospel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 the book of Exodus these colours are repeated 24 tim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7. </w:t>
      </w:r>
      <w:r>
        <w:rPr>
          <w:rFonts w:cs="Arial" w:ascii="Arial" w:hAnsi="Arial"/>
          <w:b/>
          <w:sz w:val="18"/>
        </w:rPr>
        <w:t>The Urim and Thummim</w:t>
      </w:r>
      <w:r>
        <w:rPr>
          <w:rFonts w:cs="Arial" w:ascii="Arial" w:hAnsi="Arial"/>
          <w:sz w:val="18"/>
        </w:rPr>
        <w:t xml:space="preserve"> (Exodus 28:30)</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Urim - light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ummim - perfec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t appears these were placed in a pouch in the breastplate. It is not known what they were but it is thought that they could have been the white and black stones used in voting either yes (white) or no (black) in the ancient world. (Revelation 2: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God's will would therefore have been given by a yes or no answer to questions asked.  A check in the Old Testament of the use of Urim and Thummim reveals that it was always positive or negative, never conversational.  Our Urim and Thummim today is the Word of God as a completed canon which represents the total revelation of God to man necessary to successfully live the Christian life. (1 Corinthians 2: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8. </w:t>
      </w:r>
      <w:r>
        <w:rPr>
          <w:rFonts w:cs="Arial" w:ascii="Arial" w:hAnsi="Arial"/>
          <w:b/>
          <w:sz w:val="18"/>
        </w:rPr>
        <w:t>The Girdle</w:t>
      </w:r>
      <w:r>
        <w:rPr>
          <w:rFonts w:cs="Arial" w:ascii="Arial" w:hAnsi="Arial"/>
          <w:sz w:val="18"/>
        </w:rPr>
        <w:t xml:space="preserve"> (Exodus 28: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was a strip of fine twined linen worked in blue, purple and scarlet.  It was around the waist of the High Priest tied tightly so that the garments became an inseparable part of the prie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girdle was used in three different ways:-</w:t>
      </w:r>
    </w:p>
    <w:p>
      <w:pPr>
        <w:pStyle w:val="PlainText"/>
        <w:ind w:firstLine="720"/>
        <w:jc w:val="both"/>
        <w:rPr>
          <w:rFonts w:ascii="Arial" w:hAnsi="Arial" w:cs="Arial"/>
          <w:sz w:val="18"/>
        </w:rPr>
      </w:pPr>
      <w:r>
        <w:rPr>
          <w:rFonts w:cs="Arial" w:ascii="Arial" w:hAnsi="Arial"/>
          <w:sz w:val="18"/>
        </w:rPr>
        <w:t>Working - The Lord washing the disciples feet.</w:t>
      </w:r>
    </w:p>
    <w:p>
      <w:pPr>
        <w:pStyle w:val="PlainText"/>
        <w:ind w:firstLine="720"/>
        <w:jc w:val="both"/>
        <w:rPr>
          <w:rFonts w:ascii="Arial" w:hAnsi="Arial" w:cs="Arial"/>
          <w:sz w:val="18"/>
        </w:rPr>
      </w:pPr>
      <w:r>
        <w:rPr>
          <w:rFonts w:cs="Arial" w:ascii="Arial" w:hAnsi="Arial"/>
          <w:sz w:val="18"/>
        </w:rPr>
        <w:t>Walking - Exodus generation. (Exodus 12:11)</w:t>
      </w:r>
    </w:p>
    <w:p>
      <w:pPr>
        <w:pStyle w:val="PlainText"/>
        <w:ind w:firstLine="720"/>
        <w:jc w:val="both"/>
        <w:rPr>
          <w:rFonts w:ascii="Arial" w:hAnsi="Arial" w:cs="Arial"/>
          <w:sz w:val="18"/>
        </w:rPr>
      </w:pPr>
      <w:r>
        <w:rPr>
          <w:rFonts w:cs="Arial" w:ascii="Arial" w:hAnsi="Arial"/>
          <w:sz w:val="18"/>
        </w:rPr>
        <w:t>War - The Girdle of truth. (Ephesians 6: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In 1 Peter 1:13 we are commanded to gird up our min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9. </w:t>
      </w:r>
      <w:r>
        <w:rPr>
          <w:rFonts w:cs="Arial" w:ascii="Arial" w:hAnsi="Arial"/>
          <w:b/>
          <w:sz w:val="18"/>
        </w:rPr>
        <w:t>The Crown</w:t>
      </w:r>
      <w:r>
        <w:rPr>
          <w:rFonts w:cs="Arial" w:ascii="Arial" w:hAnsi="Arial"/>
          <w:sz w:val="18"/>
        </w:rPr>
        <w:t xml:space="preserve"> (Exodus 28:36-3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was a plate of pure gold inscribed 'Holiness to the Lord'.  It was tied to the mitre by a blue ribbon and was positioned on his forehead. This is immediately in front of the thinking part of the brain and over the soul of the High Priest of Israel  (Joshua 1:8).</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10. </w:t>
      </w:r>
      <w:r>
        <w:rPr>
          <w:rFonts w:cs="Arial" w:ascii="Arial" w:hAnsi="Arial"/>
          <w:b/>
          <w:sz w:val="18"/>
        </w:rPr>
        <w:t>The Breastplate</w:t>
      </w:r>
      <w:r>
        <w:rPr>
          <w:rFonts w:cs="Arial" w:ascii="Arial" w:hAnsi="Arial"/>
          <w:sz w:val="18"/>
        </w:rPr>
        <w:t xml:space="preserve"> (Exodus 28:15-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Breastplate was made of blue, purple and scarlet on white and had twelve precious stones set in it.  Each represented one of the twelve tribes with the exception of Levi.  It was 20 cm. square, doubled forming a pocket for Urim and Thummim.  It was secured from above by chains of gold to the shoulder stones and at the base by ribbons of blue to the Eph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Stones and Tribes were in order:</w:t>
      </w:r>
    </w:p>
    <w:p>
      <w:pPr>
        <w:pStyle w:val="PlainText"/>
        <w:jc w:val="both"/>
        <w:rPr>
          <w:rFonts w:ascii="Arial" w:hAnsi="Arial" w:cs="Arial"/>
          <w:sz w:val="18"/>
        </w:rPr>
      </w:pPr>
      <w:r>
        <w:rPr>
          <w:rFonts w:cs="Arial" w:ascii="Arial" w:hAnsi="Arial"/>
          <w:sz w:val="18"/>
        </w:rPr>
        <w:t>Sardis - Judah;  Topaz - Issachar;  Carbuncle - Zebulun;  Emerald - Reuben;  Sapphire - Simeon;  Diamond - Gad;  Lizure - Ephraim;  Agate - Manasseh;  Amethyste - Benjamin;  Beryl - Dan;  Onyx - Asher;  Jasper - Naphtali.</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On the Two Shoulder Stones - two onyx stones (Exodus 28:9, 10) the names of the tribes were written again with Ephraim and Manasseh being replaced by Joseph and Levi.</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Shoulder Stone names were according to their birth (Exodus 28:10) - representing Salvation - the two stones are the same - Salvation is the same for everybod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Breastplate Stone names were according to their precedence in the tribes (Numbers 10:14-27).  All stones are different - representing a variety of spiritual gifts - all have different talents for serving the Lor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Principle:  All the stones in the breastplate were precious.  We are all precious in his sight and important in God's service. We are all necessary as members of the body of Christ.  We have diversity without inferiority.</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PRIESTS:  LEVITICAL PRIESTHOOD</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Aaron was the first appointed High Priest in the Levitical priesthood (Exodus 28:1, Numbers 18:7, 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In the Levitical priesthood sons followed their father by physical birth into the priestho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Any descendants of Aaron who had physical defects were eliminated (Leviticus 21:21-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function of the Levitical priesthood:-</w:t>
      </w:r>
    </w:p>
    <w:p>
      <w:pPr>
        <w:pStyle w:val="PlainText"/>
        <w:ind w:firstLine="720"/>
        <w:jc w:val="both"/>
        <w:rPr>
          <w:rFonts w:ascii="Arial" w:hAnsi="Arial" w:cs="Arial"/>
          <w:sz w:val="18"/>
        </w:rPr>
      </w:pPr>
      <w:r>
        <w:rPr>
          <w:rFonts w:cs="Arial" w:ascii="Arial" w:hAnsi="Arial"/>
          <w:sz w:val="18"/>
        </w:rPr>
        <w:t>a) To teach the law (Leviticus 10:11)</w:t>
      </w:r>
    </w:p>
    <w:p>
      <w:pPr>
        <w:pStyle w:val="PlainText"/>
        <w:ind w:firstLine="720"/>
        <w:jc w:val="both"/>
        <w:rPr>
          <w:rFonts w:ascii="Arial" w:hAnsi="Arial" w:cs="Arial"/>
          <w:sz w:val="18"/>
        </w:rPr>
      </w:pPr>
      <w:r>
        <w:rPr>
          <w:rFonts w:cs="Arial" w:ascii="Arial" w:hAnsi="Arial"/>
          <w:sz w:val="18"/>
        </w:rPr>
        <w:t>b) To offer the sacrifices (Leviticus 9)</w:t>
      </w:r>
    </w:p>
    <w:p>
      <w:pPr>
        <w:pStyle w:val="PlainText"/>
        <w:ind w:firstLine="720"/>
        <w:jc w:val="both"/>
        <w:rPr>
          <w:rFonts w:ascii="Arial" w:hAnsi="Arial" w:cs="Arial"/>
          <w:sz w:val="18"/>
        </w:rPr>
      </w:pPr>
      <w:r>
        <w:rPr>
          <w:rFonts w:cs="Arial" w:ascii="Arial" w:hAnsi="Arial"/>
          <w:sz w:val="18"/>
        </w:rPr>
        <w:t>c) Maintain the tabernacle (Numbers 18:3) (Levites)</w:t>
      </w:r>
    </w:p>
    <w:p>
      <w:pPr>
        <w:pStyle w:val="PlainText"/>
        <w:ind w:left="720" w:hanging="0"/>
        <w:jc w:val="both"/>
        <w:rPr>
          <w:rFonts w:ascii="Arial" w:hAnsi="Arial" w:cs="Arial"/>
          <w:sz w:val="18"/>
        </w:rPr>
      </w:pPr>
      <w:r>
        <w:rPr>
          <w:rFonts w:cs="Arial" w:ascii="Arial" w:hAnsi="Arial"/>
          <w:sz w:val="18"/>
        </w:rPr>
        <w:t>d) To function in the Holy Place where they changed the shewbread and trimmed the candlestick (Exodus 30:7-8, Leviticus 24:5-8)</w:t>
      </w:r>
    </w:p>
    <w:p>
      <w:pPr>
        <w:pStyle w:val="PlainText"/>
        <w:ind w:firstLine="720"/>
        <w:jc w:val="both"/>
        <w:rPr>
          <w:rFonts w:ascii="Arial" w:hAnsi="Arial" w:cs="Arial"/>
          <w:sz w:val="18"/>
        </w:rPr>
      </w:pPr>
      <w:r>
        <w:rPr>
          <w:rFonts w:cs="Arial" w:ascii="Arial" w:hAnsi="Arial"/>
          <w:sz w:val="18"/>
        </w:rPr>
        <w:t>e) They inspected diseased persons in order to declare them unclean (Leviticus 13, 14)</w:t>
      </w:r>
    </w:p>
    <w:p>
      <w:pPr>
        <w:pStyle w:val="PlainText"/>
        <w:ind w:firstLine="720"/>
        <w:jc w:val="both"/>
        <w:rPr>
          <w:rFonts w:ascii="Arial" w:hAnsi="Arial" w:cs="Arial"/>
          <w:sz w:val="18"/>
        </w:rPr>
      </w:pPr>
      <w:r>
        <w:rPr>
          <w:rFonts w:cs="Arial" w:ascii="Arial" w:hAnsi="Arial"/>
          <w:sz w:val="18"/>
        </w:rPr>
        <w:t>f) They acted as the supreme court of the land and judged major controversies (Deuteronomy 17:8, 19:17, 21:5)</w:t>
      </w:r>
    </w:p>
    <w:p>
      <w:pPr>
        <w:pStyle w:val="PlainText"/>
        <w:ind w:firstLine="720"/>
        <w:jc w:val="both"/>
        <w:rPr>
          <w:rFonts w:ascii="Arial" w:hAnsi="Arial" w:cs="Arial"/>
          <w:sz w:val="18"/>
        </w:rPr>
      </w:pPr>
      <w:r>
        <w:rPr>
          <w:rFonts w:cs="Arial" w:ascii="Arial" w:hAnsi="Arial"/>
          <w:sz w:val="18"/>
        </w:rPr>
        <w:t>g) Priestly blessings (Numbers 6: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Some priests also received the office of prophet.  Eg - Jeremiah, Ezekiel, Zechari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tribe of Levi</w:t>
      </w:r>
    </w:p>
    <w:p>
      <w:pPr>
        <w:pStyle w:val="PlainText"/>
        <w:ind w:left="720" w:hanging="0"/>
        <w:jc w:val="both"/>
        <w:rPr>
          <w:rFonts w:ascii="Arial" w:hAnsi="Arial" w:cs="Arial"/>
          <w:sz w:val="18"/>
        </w:rPr>
      </w:pPr>
      <w:r>
        <w:rPr>
          <w:rFonts w:cs="Arial" w:ascii="Arial" w:hAnsi="Arial"/>
          <w:sz w:val="18"/>
        </w:rPr>
        <w:t>a) The Levites descended from Levi who was chosen by God for the care and protection of holy things. (Numbers 3:5 ff, 8:14-19)</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 first-born of all tribes of Israel were consecrated to the Lord. They were ransomed back by five shekels of silver, this money paying for the tribe of Levi who were their representative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The period of service for the Levites was from 25 to 50 years of age because of the tremendous pressures of being involved in spiritual activit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The function of the Levites:-</w:t>
      </w:r>
    </w:p>
    <w:p>
      <w:pPr>
        <w:pStyle w:val="PlainText"/>
        <w:ind w:left="1440" w:hanging="0"/>
        <w:jc w:val="both"/>
        <w:rPr>
          <w:rFonts w:ascii="Arial" w:hAnsi="Arial" w:cs="Arial"/>
          <w:sz w:val="18"/>
        </w:rPr>
      </w:pPr>
      <w:r>
        <w:rPr>
          <w:rFonts w:cs="Arial" w:ascii="Arial" w:hAnsi="Arial"/>
          <w:sz w:val="18"/>
        </w:rPr>
        <w:t>i) To preserve the law, transmit it for posterity, constantly writing out the scripture. (Leviticus 10:11, Nehemiah 8:9, Ezekiel 44:23)</w:t>
      </w:r>
    </w:p>
    <w:p>
      <w:pPr>
        <w:pStyle w:val="PlainText"/>
        <w:ind w:left="720" w:firstLine="720"/>
        <w:jc w:val="both"/>
        <w:rPr>
          <w:rFonts w:ascii="Arial" w:hAnsi="Arial" w:cs="Arial"/>
          <w:sz w:val="18"/>
        </w:rPr>
      </w:pPr>
      <w:r>
        <w:rPr>
          <w:rFonts w:cs="Arial" w:ascii="Arial" w:hAnsi="Arial"/>
          <w:sz w:val="18"/>
        </w:rPr>
        <w:t>ii) They were to assist the priests in the service of the tabernacle and later the temple. (Numbers 18:4)</w:t>
      </w:r>
    </w:p>
    <w:p>
      <w:pPr>
        <w:pStyle w:val="PlainText"/>
        <w:ind w:left="720" w:firstLine="720"/>
        <w:jc w:val="both"/>
        <w:rPr>
          <w:rFonts w:ascii="Arial" w:hAnsi="Arial" w:cs="Arial"/>
          <w:sz w:val="18"/>
        </w:rPr>
      </w:pPr>
      <w:r>
        <w:rPr>
          <w:rFonts w:cs="Arial" w:ascii="Arial" w:hAnsi="Arial"/>
          <w:sz w:val="18"/>
        </w:rPr>
        <w:t>iii) There were two tasks that were not done by the Levites:</w:t>
      </w:r>
    </w:p>
    <w:p>
      <w:pPr>
        <w:pStyle w:val="PlainText"/>
        <w:ind w:left="1440" w:firstLine="720"/>
        <w:jc w:val="both"/>
        <w:rPr>
          <w:rFonts w:ascii="Arial" w:hAnsi="Arial" w:cs="Arial"/>
          <w:sz w:val="18"/>
        </w:rPr>
      </w:pPr>
      <w:r>
        <w:rPr>
          <w:rFonts w:cs="Arial" w:ascii="Arial" w:hAnsi="Arial"/>
          <w:sz w:val="18"/>
        </w:rPr>
        <w:t>The hewing of wood and fetching of the water by the Gibeonites (Joshua 9:21)</w:t>
      </w:r>
    </w:p>
    <w:p>
      <w:pPr>
        <w:pStyle w:val="PlainText"/>
        <w:ind w:left="1440" w:firstLine="720"/>
        <w:jc w:val="both"/>
        <w:rPr>
          <w:rFonts w:ascii="Arial" w:hAnsi="Arial" w:cs="Arial"/>
          <w:sz w:val="18"/>
        </w:rPr>
      </w:pPr>
      <w:r>
        <w:rPr>
          <w:rFonts w:cs="Arial" w:ascii="Arial" w:hAnsi="Arial"/>
          <w:sz w:val="18"/>
        </w:rPr>
        <w:t>The gatekeepers (1Chronicles 26:1, 19).</w:t>
      </w:r>
    </w:p>
    <w:p>
      <w:pPr>
        <w:pStyle w:val="PlainText"/>
        <w:ind w:left="720" w:firstLine="720"/>
        <w:jc w:val="both"/>
        <w:rPr>
          <w:rFonts w:ascii="Arial" w:hAnsi="Arial" w:cs="Arial"/>
          <w:sz w:val="18"/>
        </w:rPr>
      </w:pPr>
      <w:r>
        <w:rPr>
          <w:rFonts w:cs="Arial" w:ascii="Arial" w:hAnsi="Arial"/>
          <w:sz w:val="18"/>
        </w:rPr>
        <w:t>iv) Classification of the Levites:-</w:t>
      </w:r>
    </w:p>
    <w:p>
      <w:pPr>
        <w:pStyle w:val="PlainText"/>
        <w:ind w:left="2160" w:hanging="0"/>
        <w:jc w:val="both"/>
        <w:rPr>
          <w:rFonts w:ascii="Arial" w:hAnsi="Arial" w:cs="Arial"/>
          <w:sz w:val="18"/>
        </w:rPr>
      </w:pPr>
      <w:r>
        <w:rPr>
          <w:rFonts w:cs="Arial" w:ascii="Arial" w:hAnsi="Arial"/>
          <w:sz w:val="18"/>
        </w:rPr>
        <w:t>Kohath responsible for the ark, table of shewbread, the two altars, the lampstand, the sacred vessel and the veil.</w:t>
      </w:r>
    </w:p>
    <w:p>
      <w:pPr>
        <w:pStyle w:val="PlainText"/>
        <w:ind w:left="1440" w:firstLine="720"/>
        <w:jc w:val="both"/>
        <w:rPr>
          <w:rFonts w:ascii="Arial" w:hAnsi="Arial" w:cs="Arial"/>
          <w:sz w:val="18"/>
        </w:rPr>
      </w:pPr>
      <w:r>
        <w:rPr>
          <w:rFonts w:cs="Arial" w:ascii="Arial" w:hAnsi="Arial"/>
          <w:sz w:val="18"/>
        </w:rPr>
        <w:t>Gershom, for the coverings, hangings from the tabernacle, the doors.</w:t>
      </w:r>
    </w:p>
    <w:p>
      <w:pPr>
        <w:pStyle w:val="PlainText"/>
        <w:ind w:left="1440" w:firstLine="720"/>
        <w:jc w:val="both"/>
        <w:rPr>
          <w:rFonts w:ascii="Arial" w:hAnsi="Arial" w:cs="Arial"/>
          <w:sz w:val="18"/>
        </w:rPr>
      </w:pPr>
      <w:r>
        <w:rPr>
          <w:rFonts w:cs="Arial" w:ascii="Arial" w:hAnsi="Arial"/>
          <w:sz w:val="18"/>
        </w:rPr>
        <w:t>Meran, for the planks, the bars, the pillars, the sockets, the pins and the cords.</w:t>
      </w:r>
    </w:p>
    <w:p>
      <w:pPr>
        <w:pStyle w:val="PlainText"/>
        <w:ind w:left="720" w:firstLine="720"/>
        <w:jc w:val="both"/>
        <w:rPr>
          <w:rFonts w:ascii="Arial" w:hAnsi="Arial" w:cs="Arial"/>
          <w:sz w:val="18"/>
        </w:rPr>
      </w:pPr>
      <w:r>
        <w:rPr>
          <w:rFonts w:cs="Arial" w:ascii="Arial" w:hAnsi="Arial"/>
          <w:sz w:val="18"/>
        </w:rPr>
        <w:t>v) The Levites were responsible for the transportation of the tabernacle.</w:t>
      </w:r>
    </w:p>
    <w:p>
      <w:pPr>
        <w:pStyle w:val="PlainText"/>
        <w:ind w:left="720" w:firstLine="720"/>
        <w:jc w:val="both"/>
        <w:rPr>
          <w:rFonts w:ascii="Arial" w:hAnsi="Arial" w:cs="Arial"/>
          <w:sz w:val="18"/>
        </w:rPr>
      </w:pPr>
      <w:r>
        <w:rPr>
          <w:rFonts w:cs="Arial" w:ascii="Arial" w:hAnsi="Arial"/>
          <w:sz w:val="18"/>
        </w:rPr>
        <w:t>vi) The Levites were also responsible for all the music.</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Dress of the High Priest (Exodus 2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xcept on ceremonial occasions, the dress of the priests and the high priest was no different from that of the common people.  On ceremonial occasions the High Priest's uniform consisted of the following:  white linen shorts, a white linen coat approximately hip length, a belt in the same colour as the curtains - white, blue, scarlet and purple, a turban-like cap with a golden crown inscribed 'Holy to Jehovah' (his badge of rank), an ephod of blue lavishly embroidered with colours, a breastplate of gold and cloth with the twelve stones representing the tribes engraved with their names and fastened with gold clasp.  (See Priestly Garment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e consecration of the priests and High Priests described in (Exodus 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9. The Day of Atonement (Leviticus 16) </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On that high holy day, the high priest donned his ceremonial robes and entered the Tabernacle where he sprinkled the blood of the bullock of the sin offering for himself over the top of the mercy seat (v6, 14).  If he emerged from the Holy of Holies his priesthood was assured for another year.  He re-entered a second time with the blood of the goat of the sin offering for the people to do likewise for them.  His return to the Israelites signified that he had obtained national pardon.  The people of Israel were spared (v3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The descendants of the High Priest</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Succession occurred upon the officiating high priest's death with the eldest surviving son's installation (Numbers 20:2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 line was promised to pass down through Phinehas eldest son of Eleazer, the son of Aaron (Numbers 25:10-13).  Eli was a legitimate priest and descendant of Ithmar, but not an high priest; the switch in the line took place during Saul's reign.  It was rightfully restored to the line of Eleazer during Solomon's reign (1 Kings 2:26, 27, 35). When Israel was about to go under dispersion in Jeremiah's day, Seraiah was high priest.  He was captured by Nebuzar-adam and executed at Riblah (2 Kings 25:18-2 1).  His son Josedech, who should have inherited the office, never served as high priest but lived and died in captivity at Babylon (Haggai 1:1-14).  His son Joshua assumed the office when the High Priesthood was restored in the days of Zechariah and Zerubbabel (Zechariah 3).</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His successors were Jothum, Eliashia, Joiada, Johanan, and Jaddua, who served in time of Alexander the Great. He met Alexander's conquering army with a scroll of Daniel in his hand.  By reading him those passages dealing with him Jaddua won Alexander's friendship for the Jew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Jaddua's successors were Onias I and Simon the Just.  Onias II, too young to become the high priest, was set aside in favour of Simon's brother Eleazer.</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The high priesthood was passed down to the Asmonaean family of the course (class or order) of Joiarits (1Chronicles 9:10, 24:7, Nehemiah 11:10), and continued in that line until Herod the Great destroyed that family, the last high priest, Aristobul being murdered by order of Herod (Herod the Great's brother in law) in 35 BC.</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 xml:space="preserve">f) There were twenty-eight high priests until the year 70 AD.  Two high priests related to the death of Christ were Caiaphas and Annas. </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TABERNACLE</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The Tabernacle was set up as the basic system of worship in Israel and was a part of the spiritual code of the Mosaic Law portraying the person of Christ, the unique High Priest, the unique person, the unique Saviour.</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e tabernacle also speaks of the human body in a tent or temporary storage place for the soul.</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 tabernacle also portrays God's dwelling place and portrays God's dwelling with man in grace.</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The tabernacle is also the place where man meets God and as the tabernacle represents the Lord Jesus Christ this shows that God meets people at the cross.</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Only the priest was able to enter the tabernacle and only the believer today has fellowship with God.</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The tabernacle was given in fine detail and shows that God plans things down to the finest detail.</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f) The tabernacle was divided into two parts - the outer area which represented the earth and the inner which represented God's domain.</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g) The inner area was divided into two, the holy place in which the Levitical priests functioned, the Holy of Holies in which the high priest functioned once a year.  The holy place represents heaven, the Holy of Holies representing the throne room of God where our High Priest Jesus Christ constantly intercedes for u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Tabernacle was located in the centre of the camp.  All around the tabernacle were the tribes of Israel, three to each cardinal compass point.</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Principle:  Everybody starts on the outside, only those who enter the tabernacle (i.e. are born again) have fellowship with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specifications which start in Exodus 25 commence with the Holy of Holies.  This is to show that salvation starts with God and not man.  All blessing comes from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 tabernacle is a perfect rectangle 100 cubits by 50 cubits, 175 feet long, 871/2 feet wide and 8'9" high.  It was always that way and never changed - God is unchangeable (Exodus 27:9-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side of the tabernacle was supported by 60 brass pillars on the outer court, 60 brass sockets.  Brass judgment, Pillars - cross.  On the top of the pillars was a silver chapter.  Silver - redemption.  Twenty on the north and south side and 10 on the east and west sides (Exodus 27:9-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outside of the tabernacle was of fine white linen - representing the righteousness of God (Exodus 27: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7. There was one door into the tabernacle - there is only one way to God - through Christ. </w:t>
      </w:r>
    </w:p>
    <w:p>
      <w:pPr>
        <w:pStyle w:val="PlainText"/>
        <w:jc w:val="both"/>
        <w:rPr>
          <w:rFonts w:ascii="Arial" w:hAnsi="Arial" w:cs="Arial"/>
          <w:sz w:val="18"/>
        </w:rPr>
      </w:pPr>
      <w:r>
        <w:rPr>
          <w:rFonts w:cs="Arial" w:ascii="Arial" w:hAnsi="Arial"/>
          <w:sz w:val="18"/>
        </w:rPr>
        <w:t xml:space="preserve">The door was blue in colour and 35' wide. Once you had passed through the door you were inside the tabernacle representing imputed righteousness.  The large width meant that all could pass through, the material was very fine showing that minimal faith was needed to enter in (i.e. weak people could push the material aside). </w:t>
      </w:r>
    </w:p>
    <w:p>
      <w:pPr>
        <w:pStyle w:val="PlainText"/>
        <w:jc w:val="both"/>
        <w:rPr>
          <w:rFonts w:ascii="Arial" w:hAnsi="Arial" w:cs="Arial"/>
          <w:sz w:val="18"/>
        </w:rPr>
      </w:pPr>
      <w:r>
        <w:rPr>
          <w:rFonts w:cs="Arial" w:ascii="Arial" w:hAnsi="Arial"/>
          <w:sz w:val="18"/>
        </w:rPr>
        <w:t xml:space="preserve">There were four layers of material.  In order they were blue, purple, scarlet, white:- </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 xml:space="preserve">blue - deity of Christ, </w:t>
      </w:r>
    </w:p>
    <w:p>
      <w:pPr>
        <w:pStyle w:val="PlainText"/>
        <w:ind w:firstLine="720"/>
        <w:jc w:val="both"/>
        <w:rPr>
          <w:rFonts w:ascii="Arial" w:hAnsi="Arial" w:cs="Arial"/>
          <w:sz w:val="18"/>
        </w:rPr>
      </w:pPr>
      <w:r>
        <w:rPr>
          <w:rFonts w:cs="Arial" w:ascii="Arial" w:hAnsi="Arial"/>
          <w:sz w:val="18"/>
        </w:rPr>
        <w:t xml:space="preserve">purple - Kingship of Christ, </w:t>
      </w:r>
    </w:p>
    <w:p>
      <w:pPr>
        <w:pStyle w:val="PlainText"/>
        <w:ind w:firstLine="720"/>
        <w:jc w:val="both"/>
        <w:rPr>
          <w:rFonts w:ascii="Arial" w:hAnsi="Arial" w:cs="Arial"/>
          <w:sz w:val="18"/>
        </w:rPr>
      </w:pPr>
      <w:r>
        <w:rPr>
          <w:rFonts w:cs="Arial" w:ascii="Arial" w:hAnsi="Arial"/>
          <w:sz w:val="18"/>
        </w:rPr>
        <w:t xml:space="preserve">red - redemptive work of Christ, </w:t>
      </w:r>
    </w:p>
    <w:p>
      <w:pPr>
        <w:pStyle w:val="PlainText"/>
        <w:ind w:left="720" w:hanging="0"/>
        <w:jc w:val="both"/>
        <w:rPr>
          <w:rFonts w:ascii="Arial" w:hAnsi="Arial" w:cs="Arial"/>
          <w:sz w:val="18"/>
        </w:rPr>
      </w:pPr>
      <w:r>
        <w:rPr>
          <w:rFonts w:cs="Arial" w:ascii="Arial" w:hAnsi="Arial"/>
          <w:sz w:val="18"/>
        </w:rPr>
        <w:t>white - total righteousness of Christ. Thus by the time you had fully passed through the door the white righteousness of Christ encompassed you completely (Exodus 26: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The pillars supporting the doors were of acacia wood overlaid with gold - the unique person of Christ.  5 pillars:  5 = grace, gold - deity,  wood - humanity (Exodus 26:3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The floor of the tabernacle weighed 6 1/2 tonn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The roof had four layers: (Exodus 26:1-14)</w:t>
      </w:r>
    </w:p>
    <w:p>
      <w:pPr>
        <w:pStyle w:val="PlainText"/>
        <w:ind w:firstLine="720"/>
        <w:jc w:val="both"/>
        <w:rPr>
          <w:rFonts w:ascii="Arial" w:hAnsi="Arial" w:cs="Arial"/>
          <w:sz w:val="18"/>
        </w:rPr>
      </w:pPr>
      <w:r>
        <w:rPr>
          <w:rFonts w:cs="Arial" w:ascii="Arial" w:hAnsi="Arial"/>
          <w:sz w:val="18"/>
        </w:rPr>
        <w:t>a) Outer:  Badger skin - Humanity,  Ram's wool dyed red - Redemption,  White Goat's hair - Sinlessness</w:t>
      </w:r>
    </w:p>
    <w:p>
      <w:pPr>
        <w:pStyle w:val="PlainText"/>
        <w:jc w:val="both"/>
        <w:rPr>
          <w:rFonts w:ascii="Arial" w:hAnsi="Arial" w:cs="Arial"/>
          <w:sz w:val="18"/>
        </w:rPr>
      </w:pPr>
      <w:r>
        <w:rPr>
          <w:rFonts w:cs="Arial" w:ascii="Arial" w:hAnsi="Arial"/>
          <w:sz w:val="18"/>
        </w:rPr>
        <w:tab/>
        <w:t>b) Inner:  Fine linen - Righteousnes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There were seven articles of furniture in the tabernacle:</w:t>
      </w:r>
    </w:p>
    <w:p>
      <w:pPr>
        <w:pStyle w:val="PlainText"/>
        <w:ind w:firstLine="720"/>
        <w:jc w:val="both"/>
        <w:rPr>
          <w:rFonts w:ascii="Arial" w:hAnsi="Arial" w:cs="Arial"/>
          <w:sz w:val="18"/>
        </w:rPr>
      </w:pPr>
      <w:r>
        <w:rPr>
          <w:rFonts w:cs="Arial" w:ascii="Arial" w:hAnsi="Arial"/>
          <w:sz w:val="18"/>
        </w:rPr>
        <w:t>a) The brazen altar outside the door</w:t>
      </w:r>
    </w:p>
    <w:p>
      <w:pPr>
        <w:pStyle w:val="PlainText"/>
        <w:ind w:firstLine="720"/>
        <w:jc w:val="both"/>
        <w:rPr>
          <w:rFonts w:ascii="Arial" w:hAnsi="Arial" w:cs="Arial"/>
          <w:sz w:val="18"/>
        </w:rPr>
      </w:pPr>
      <w:r>
        <w:rPr>
          <w:rFonts w:cs="Arial" w:ascii="Arial" w:hAnsi="Arial"/>
          <w:sz w:val="18"/>
        </w:rPr>
        <w:t>b) The brazen laver near the door</w:t>
      </w:r>
    </w:p>
    <w:p>
      <w:pPr>
        <w:pStyle w:val="PlainText"/>
        <w:ind w:firstLine="720"/>
        <w:jc w:val="both"/>
        <w:rPr>
          <w:rFonts w:ascii="Arial" w:hAnsi="Arial" w:cs="Arial"/>
          <w:sz w:val="18"/>
        </w:rPr>
      </w:pPr>
      <w:r>
        <w:rPr>
          <w:rFonts w:cs="Arial" w:ascii="Arial" w:hAnsi="Arial"/>
          <w:sz w:val="18"/>
        </w:rPr>
        <w:t>c) The table of shewbread</w:t>
      </w:r>
    </w:p>
    <w:p>
      <w:pPr>
        <w:pStyle w:val="PlainText"/>
        <w:ind w:firstLine="720"/>
        <w:jc w:val="both"/>
        <w:rPr>
          <w:rFonts w:ascii="Arial" w:hAnsi="Arial" w:cs="Arial"/>
          <w:sz w:val="18"/>
        </w:rPr>
      </w:pPr>
      <w:r>
        <w:rPr>
          <w:rFonts w:cs="Arial" w:ascii="Arial" w:hAnsi="Arial"/>
          <w:sz w:val="18"/>
        </w:rPr>
        <w:t>d) The golden lampstand</w:t>
      </w:r>
    </w:p>
    <w:p>
      <w:pPr>
        <w:pStyle w:val="PlainText"/>
        <w:ind w:firstLine="720"/>
        <w:jc w:val="both"/>
        <w:rPr>
          <w:rFonts w:ascii="Arial" w:hAnsi="Arial" w:cs="Arial"/>
          <w:sz w:val="18"/>
        </w:rPr>
      </w:pPr>
      <w:r>
        <w:rPr>
          <w:rFonts w:cs="Arial" w:ascii="Arial" w:hAnsi="Arial"/>
          <w:sz w:val="18"/>
        </w:rPr>
        <w:t>e) The golden altar near the veil</w:t>
      </w:r>
    </w:p>
    <w:p>
      <w:pPr>
        <w:pStyle w:val="PlainText"/>
        <w:ind w:firstLine="720"/>
        <w:jc w:val="both"/>
        <w:rPr>
          <w:rFonts w:ascii="Arial" w:hAnsi="Arial" w:cs="Arial"/>
          <w:sz w:val="18"/>
        </w:rPr>
      </w:pPr>
      <w:r>
        <w:rPr>
          <w:rFonts w:cs="Arial" w:ascii="Arial" w:hAnsi="Arial"/>
          <w:sz w:val="18"/>
        </w:rPr>
        <w:t>f) The mercy seat</w:t>
      </w:r>
    </w:p>
    <w:p>
      <w:pPr>
        <w:pStyle w:val="PlainText"/>
        <w:ind w:firstLine="720"/>
        <w:jc w:val="both"/>
        <w:rPr>
          <w:rFonts w:ascii="Arial" w:hAnsi="Arial" w:cs="Arial"/>
          <w:sz w:val="18"/>
        </w:rPr>
      </w:pPr>
      <w:r>
        <w:rPr>
          <w:rFonts w:cs="Arial" w:ascii="Arial" w:hAnsi="Arial"/>
          <w:sz w:val="18"/>
        </w:rPr>
        <w:t>g) The ark of the covenan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veil was between the Holy Place and the Holy of Holies; the golden altar was associated with the Holy of Holie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12. </w:t>
      </w:r>
      <w:r>
        <w:rPr>
          <w:rFonts w:cs="Arial" w:ascii="Arial" w:hAnsi="Arial"/>
          <w:b/>
          <w:sz w:val="18"/>
        </w:rPr>
        <w:t>THE BRAZEN ALTAR</w:t>
      </w:r>
      <w:r>
        <w:rPr>
          <w:rFonts w:cs="Arial" w:ascii="Arial" w:hAnsi="Arial"/>
          <w:sz w:val="18"/>
        </w:rPr>
        <w:t xml:space="preserve"> (Exodus 27: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was situated adjacent to the entrance into the tabernacle.  Brass represents judgment.  You could not enter into the Holy Place unless you had sacrificed on the brazen altar.  Fire burnt the sacrifice. Fire judgmen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pplication:  You cannot enter the plan of God unless you have trusted in Christ at the cros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13. </w:t>
      </w:r>
      <w:r>
        <w:rPr>
          <w:rFonts w:cs="Arial" w:ascii="Arial" w:hAnsi="Arial"/>
          <w:b/>
          <w:sz w:val="18"/>
        </w:rPr>
        <w:t>THE BRAZEN LAVER</w:t>
      </w:r>
      <w:r>
        <w:rPr>
          <w:rFonts w:cs="Arial" w:ascii="Arial" w:hAnsi="Arial"/>
          <w:sz w:val="18"/>
        </w:rPr>
        <w:t xml:space="preserve"> (Exodus 30:17-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brass bowl filled with water. This was also situated outside the tabernacle. Prior to entering the tabernacle the priest washed his hands representing confession of sin. Brass - sins judged on the cross. Water - cleansing.</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pplication:  Before we can have fellowship with God we have to confess our sins.  In the Church Age we are all priests, we have to confess our sins before we fellowship. Our brazen laver is 1 John 1:9</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14. </w:t>
      </w:r>
      <w:r>
        <w:rPr>
          <w:rFonts w:cs="Arial" w:ascii="Arial" w:hAnsi="Arial"/>
          <w:b/>
          <w:sz w:val="18"/>
        </w:rPr>
        <w:t>TABLE OF SHEWBREAD</w:t>
      </w:r>
      <w:r>
        <w:rPr>
          <w:rFonts w:cs="Arial" w:ascii="Arial" w:hAnsi="Arial"/>
          <w:sz w:val="18"/>
        </w:rPr>
        <w:t xml:space="preserve"> (Exodus 25:23-3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was in the Holy Place, constructed of acacia wood overlaid with gold.  Laying on top of the table was the shewbread, 12 loaves, one for each of the tribes except Levi.  The loaves were made of fine flour without leaven baked with frankincense and baked in fire. Bread - fellowship, Fine flour - righteousness of Christ.  No leaven - no sin.  Frankincense - propitiation. Fire - judgment. The priests ate the loaves after they had been exhibited for 1 week.  Eating represents intake of Bible doctrine.  Each loaf was placed under a crown showing the Lord Jesus Christ is the King of Israel.  No leper priest allowed to eat, neither a strange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15. </w:t>
      </w:r>
      <w:r>
        <w:rPr>
          <w:rFonts w:cs="Arial" w:ascii="Arial" w:hAnsi="Arial"/>
          <w:b/>
          <w:sz w:val="18"/>
        </w:rPr>
        <w:t>THE GOLD CANDLESTICK</w:t>
      </w:r>
      <w:r>
        <w:rPr>
          <w:rFonts w:cs="Arial" w:ascii="Arial" w:hAnsi="Arial"/>
          <w:sz w:val="18"/>
        </w:rPr>
        <w:t xml:space="preserve"> (Exodus 25:31-4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was also in the Holy Place constructed of gold - the candlestick represents Christ as the light of the world.  There were seven candlesticks with a central stick, the other six branching off the central stick, three on either side.  Six is man's number, seven is God's number - the perfect number.</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nalogy - Man is made perfect in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e candlestick was the only light in the Holy Place. The fuel in the candlestick was oil.  Oil represents the Holy Spirit.  Oil in the centre stick represents Christ being empowered and relying on the Holy Spirit during his incarnation.  Oil in the other lamps shows the Christian way of life walking in the Spirit (Galatians 4:19, 5:22, 23).  The six candlesticks branching off the central stick represents the Christian in union with Christ and fellowship between Christians.</w:t>
      </w:r>
    </w:p>
    <w:p>
      <w:pPr>
        <w:pStyle w:val="PlainText"/>
        <w:jc w:val="both"/>
        <w:rPr>
          <w:rFonts w:ascii="Arial" w:hAnsi="Arial" w:cs="Arial"/>
          <w:sz w:val="18"/>
        </w:rPr>
      </w:pPr>
      <w:r>
        <w:rPr>
          <w:rFonts w:cs="Arial" w:ascii="Arial" w:hAnsi="Arial"/>
          <w:sz w:val="18"/>
        </w:rPr>
        <w:t>The candlestick weighed 48 lbs. (21 kg) and was beaten out of one piece of gold.  It was very valuable and shows the preciousness of Christ.  The candlestick was fashioned by beating and represents Christ suffering for the sins of the world. On the top of the centre candlestick they had knops or pomegranates representing the eternal life and perfection of Christ. There were also almond buds opening up representing Christ being the fount of all life.</w:t>
      </w:r>
    </w:p>
    <w:p>
      <w:pPr>
        <w:pStyle w:val="PlainText"/>
        <w:jc w:val="both"/>
        <w:rPr>
          <w:rFonts w:ascii="Arial" w:hAnsi="Arial" w:cs="Arial"/>
          <w:sz w:val="18"/>
        </w:rPr>
      </w:pPr>
      <w:r>
        <w:rPr>
          <w:rFonts w:cs="Arial" w:ascii="Arial" w:hAnsi="Arial"/>
          <w:sz w:val="18"/>
        </w:rPr>
        <w:t>Flowers occurred on all seven candlesticks.  The flowers represent the beauty of the character of Christ which we produce when we are filled with the Spirit.  Each lamp had a wick which drew the oil up through the lamps.  The wick has to be soaked in oil before it burns otherwise it emits smoke.  Light - divine good or production.  Smoke - human good or production.</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pplication:  If the believer is empowered by the Holy Spirit he produces works which are noticeably different from the unbeliever.  The burnt wick represents work for the Lord Jesus Christ.  The priest used to collect the burnt wick and put it in a snuff box.  God remembers our works for Him. (1 Corinthians 3:12-15)</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n alternate interpretation of the candlestick likens the seven stems as the seven spirits of God as found in (Isaiah 11:2, Revelation 1:4).  The spirit of the Lord, the spirit of wisdom and understanding, the spirit of counsel and might, the spirit of knowledge and of the fear of the Lor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16. </w:t>
      </w:r>
      <w:r>
        <w:rPr>
          <w:rFonts w:cs="Arial" w:ascii="Arial" w:hAnsi="Arial"/>
          <w:b/>
          <w:sz w:val="18"/>
        </w:rPr>
        <w:t>THE GOLDEN ALTAR OF INCENSE</w:t>
      </w:r>
      <w:r>
        <w:rPr>
          <w:rFonts w:cs="Arial" w:ascii="Arial" w:hAnsi="Arial"/>
          <w:sz w:val="18"/>
        </w:rPr>
        <w:t xml:space="preserve"> (Exodus 30:1 -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This is located just outside the Holy of Holies and represents intercessory prayer.  The altar was made of gold overlaying wood and was in the form of a crown.  The priest would go to the brazen altar, pick up coals, pass through the holy place and place the coals into the crown.  Incense was then sprinkled onto the coals and the fumes coming up from the incense represented prayer to God.  By taking coals from the brazen altar it showed that the basis for effective prayer is the death of Christ.  The unbeliever cannot pray effectively except for accepting Christ as saviour.  The only person who could obtain the coals was a priest representing a believer.</w:t>
      </w:r>
    </w:p>
    <w:p>
      <w:pPr>
        <w:pStyle w:val="PlainText"/>
        <w:jc w:val="both"/>
        <w:rPr>
          <w:rFonts w:ascii="Arial" w:hAnsi="Arial" w:cs="Arial"/>
          <w:sz w:val="18"/>
        </w:rPr>
      </w:pPr>
      <w:r>
        <w:rPr>
          <w:rFonts w:cs="Arial" w:ascii="Arial" w:hAnsi="Arial"/>
          <w:sz w:val="18"/>
        </w:rPr>
        <w:t>The crown is also significant.  The cross must come before the crown, the crown also speaking of Christ the King priest after the order of Melchizedek.  Fire spoke of judgment, the judgment of the cross being the basis for effective prayer.  The Incense which was put on the altar contained four ingredients which speak of the work of Chris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Stukti - liquid from a gum tree representing the Father who is the recipient of prayer.</w:t>
      </w:r>
    </w:p>
    <w:p>
      <w:pPr>
        <w:pStyle w:val="PlainText"/>
        <w:ind w:firstLine="720"/>
        <w:jc w:val="both"/>
        <w:rPr>
          <w:rFonts w:ascii="Arial" w:hAnsi="Arial" w:cs="Arial"/>
          <w:sz w:val="18"/>
        </w:rPr>
      </w:pPr>
      <w:r>
        <w:rPr>
          <w:rFonts w:cs="Arial" w:ascii="Arial" w:hAnsi="Arial"/>
          <w:sz w:val="18"/>
        </w:rPr>
        <w:t>b) Onoika - a ground-up shell (representing judgment). The burnt shell gave off a perfume (propitiation).</w:t>
      </w:r>
    </w:p>
    <w:p>
      <w:pPr>
        <w:pStyle w:val="PlainText"/>
        <w:ind w:firstLine="720"/>
        <w:jc w:val="both"/>
        <w:rPr>
          <w:rFonts w:ascii="Arial" w:hAnsi="Arial" w:cs="Arial"/>
          <w:sz w:val="18"/>
        </w:rPr>
      </w:pPr>
      <w:r>
        <w:rPr>
          <w:rFonts w:cs="Arial" w:ascii="Arial" w:hAnsi="Arial"/>
          <w:sz w:val="18"/>
        </w:rPr>
        <w:t>c) Galbanin - the fat of a plant showing prosperity and representing the resurrection of Christ.</w:t>
      </w:r>
    </w:p>
    <w:p>
      <w:pPr>
        <w:pStyle w:val="PlainText"/>
        <w:ind w:firstLine="720"/>
        <w:jc w:val="both"/>
        <w:rPr>
          <w:rFonts w:ascii="Arial" w:hAnsi="Arial" w:cs="Arial"/>
          <w:sz w:val="18"/>
        </w:rPr>
      </w:pPr>
      <w:r>
        <w:rPr>
          <w:rFonts w:cs="Arial" w:ascii="Arial" w:hAnsi="Arial"/>
          <w:sz w:val="18"/>
        </w:rPr>
        <w:t>d) Frankincense - a white gum used in crowning kings - representing the session of Christ.</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17. </w:t>
      </w:r>
      <w:r>
        <w:rPr>
          <w:rFonts w:cs="Arial" w:ascii="Arial" w:hAnsi="Arial"/>
          <w:b/>
          <w:sz w:val="18"/>
        </w:rPr>
        <w:t>THE ARK OF THE COVENANT AND MERCY SEAT</w:t>
      </w:r>
      <w:r>
        <w:rPr>
          <w:rFonts w:cs="Arial" w:ascii="Arial" w:hAnsi="Arial"/>
          <w:sz w:val="18"/>
        </w:rPr>
        <w:t xml:space="preserve"> (Exodus 25:10-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Located in the Holy of Holies the mercy seat was of gold.  Over the seat were two golden cherubs which covered the mercy seat with their wings and looked down at the top of the mercy seat.  In a box under the mercy seat were three objects representing sin, the tables of the law representing -transgression against moral laws, the pot of manna showing rejection of provision and Aaron's rod that budded showing rejection of authority.  This was the ark of the covenant.  Once a year on the feast of the atonement, blood from a sacrifice at the brazen altar was brought into the Holy of Holies and sprinkled on the mercy seat.  The blood from the brazen altar represents the death of Christ. The cherubs, one representing the righteousness of God, the other the Justice of God look down, see the blood and are satisfied.  The sin of the human race is removed by the death of Christ.</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LESSON 32 – FEASTS OF ISRAEL</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BodyText3"/>
        <w:rPr/>
      </w:pPr>
      <w:r>
        <w:rPr/>
        <w:t>INTRODUCTION</w:t>
      </w:r>
    </w:p>
    <w:p>
      <w:pPr>
        <w:pStyle w:val="BodyText3"/>
        <w:rPr>
          <w:rFonts w:eastAsia="Arial"/>
        </w:rPr>
      </w:pPr>
      <w:r>
        <w:rPr>
          <w:rFonts w:eastAsia="Arial"/>
        </w:rPr>
        <w:t xml:space="preserve"> </w:t>
      </w:r>
    </w:p>
    <w:p>
      <w:pPr>
        <w:pStyle w:val="BodyText3"/>
        <w:rPr/>
      </w:pPr>
      <w:r>
        <w:rPr/>
        <w:t xml:space="preserve">The word for feast is a holy day from which we get the word holiday.  There are eight feasts in Israel mentioned in </w:t>
      </w:r>
      <w:r>
        <w:rPr>
          <w:b/>
        </w:rPr>
        <w:t>Leviticus 23,</w:t>
      </w:r>
      <w:r>
        <w:rPr/>
        <w:t xml:space="preserve"> the Sabbath [v1</w:t>
        <w:noBreakHyphen/>
        <w:t>3], Passover [v 4-5], Unleavened Bread [v6</w:t>
        <w:noBreakHyphen/>
        <w:t>8], First Fruits [v 9</w:t>
        <w:noBreakHyphen/>
        <w:t>14], Pentecost [v15</w:t>
        <w:noBreakHyphen/>
        <w:t>21], Trumpets [v 22</w:t>
        <w:noBreakHyphen/>
        <w:t>25], Atonement [v 26</w:t>
        <w:noBreakHyphen/>
        <w:t>32], Tabernacles [v 33</w:t>
        <w:noBreakHyphen/>
        <w:t xml:space="preserve">36]. </w:t>
      </w:r>
    </w:p>
    <w:p>
      <w:pPr>
        <w:pStyle w:val="BodyText3"/>
        <w:rPr/>
      </w:pPr>
      <w:r>
        <w:rPr/>
      </w:r>
    </w:p>
    <w:p>
      <w:pPr>
        <w:pStyle w:val="BodyText3"/>
        <w:rPr/>
      </w:pPr>
      <w:r>
        <w:rPr/>
        <w:t>The feasts are a picture of the prophetic history of Israel written in advance. In the feasts we have a picture of what was going to happen to Israel. These are not legalistic requirements as such, they were commanded and kept but people did not earn spiritual rewards for keeping the feasts.</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eastAsia="Arial" w:cs="Arial" w:ascii="Arial" w:hAnsi="Arial"/>
          <w:sz w:val="18"/>
        </w:rPr>
        <w:t xml:space="preserve"> </w:t>
      </w:r>
      <w:r>
        <w:rPr>
          <w:rFonts w:cs="Arial" w:ascii="Arial" w:hAnsi="Arial"/>
          <w:sz w:val="18"/>
        </w:rPr>
        <w:t xml:space="preserve">It was a reminder of doctrine and some aspect of God's saving work through the Lord Jesus Christ. Special days in the church do not exist as such; we do not have special feast days because every day is supposed to be special for Christians. </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There are however many people who like to keep special days. What one finds is that people who like keeping special days do not spend every day in the Spirit. God makes it clear that you should live in the Spirit every day as unto the Lord. Romans 14 says that if someone wants to keep special days that is up to them, do not mock the weaker brother, but do what God says, and that is to make every day “special” by walking in the Holy Spirit’s power each and every day.</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BodyText3"/>
        <w:rPr/>
      </w:pPr>
      <w:r>
        <w:rPr/>
        <w:t>THE SABBATH</w:t>
      </w:r>
    </w:p>
    <w:p>
      <w:pPr>
        <w:pStyle w:val="BodyText3"/>
        <w:rPr/>
      </w:pPr>
      <w:r>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t>The feasts divide into two groups with Passover to Pentecost between April to June and Trumpets to Tabernacles in September to October. These feasts are the prophetic timetable of the dealings of the Lord Jesus Christ with Israel.</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 xml:space="preserve">The purpose of the Sabbath was to teach grace, six days you laboured, on the seventh you rested. The seventh day the Jew was reminded that there was nothing he could do for salvation. Salvation was based on the grace of God. You had to obey God's word and be saved, by faith through grace.  The Sabbath was a reminder of grace, the purpose of the Sabbath being spelt out in </w:t>
      </w:r>
      <w:r>
        <w:rPr>
          <w:rFonts w:cs="Arial" w:ascii="Arial" w:hAnsi="Arial"/>
          <w:b/>
          <w:sz w:val="18"/>
        </w:rPr>
        <w:t>Exodus 31:13, Ezekiel 20:12</w:t>
      </w:r>
      <w:r>
        <w:rPr>
          <w:rFonts w:cs="Arial" w:ascii="Arial" w:hAnsi="Arial"/>
          <w:sz w:val="18"/>
        </w:rPr>
        <w:t xml:space="preserve"> is that it was a sign to Israel that they have a relationship with God built upon grace. This was the basis of their sanctification and not by works.</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The Sabbath was only given to Israel. Keeping the Sabbath was the one commandment that was not restated in the New Testament. This is because as Christians every day is a day of faith-rest. We are supposed to have seven days a week as a spiritual Sabbath. Every day is a day of grace to remind us what the Lord has done. Every seventh year was a sabbatical year. They saved food for six years and for the seventh the store of food was to allow the land to have a year of rest. They were supposed to have a Bible School for a year. Israel failed to keep the sabbatical years and thus were condemned to slavery in Babylon for seventy years to allow the land to rest. For four hundred and ninety years they had lived in the land but had not taken the Sabbaths.</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There was also a Year of Jubilee where after seven cycles of seven years the fiftieth year was a year of jubilee. You took the year of jubilee off as well. On the fiftieth year all mortgages were cancelled. If you had over committed yourself and could not pay your debts you sold yourself as slaves for a period to the person whom you owed the money to. On the seventh year you would be set free. Land could only be held for 49 years and on the fiftieth year the land reverted to the original owner whether they had paid off the debt or not.</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BodyText3"/>
        <w:rPr/>
      </w:pPr>
      <w:r>
        <w:rPr/>
        <w:t xml:space="preserve">THE FEASTS OF ISRAEL </w:t>
      </w:r>
    </w:p>
    <w:p>
      <w:pPr>
        <w:pStyle w:val="BodyText3"/>
        <w:rPr/>
      </w:pPr>
      <w:r>
        <w:rPr/>
      </w:r>
    </w:p>
    <w:p>
      <w:pPr>
        <w:pStyle w:val="Normal"/>
        <w:tabs>
          <w:tab w:val="left" w:pos="720" w:leader="none"/>
          <w:tab w:val="left" w:pos="960" w:leader="none"/>
        </w:tabs>
        <w:ind w:right="-420" w:hanging="0"/>
        <w:jc w:val="both"/>
        <w:rPr/>
      </w:pPr>
      <w:r>
        <w:rPr>
          <w:rFonts w:cs="Arial" w:ascii="Arial" w:hAnsi="Arial"/>
          <w:sz w:val="18"/>
        </w:rPr>
        <w:t xml:space="preserve">At the </w:t>
      </w:r>
      <w:r>
        <w:rPr>
          <w:rFonts w:cs="Arial" w:ascii="Arial" w:hAnsi="Arial"/>
          <w:b/>
          <w:sz w:val="18"/>
        </w:rPr>
        <w:t>Feast of the Passover</w:t>
      </w:r>
      <w:r>
        <w:rPr>
          <w:rFonts w:cs="Arial" w:ascii="Arial" w:hAnsi="Arial"/>
          <w:sz w:val="18"/>
        </w:rPr>
        <w:t xml:space="preserve"> the lamb was killed between the evenings which means between 3 and 6 pm which was the time when the Lord Jesus Christ died on the Cross. The number of days that the Jews observed the lamb which was to be slaughtered was four. The Lord triumphal entrance into Jerusalem was on the 10th Nisan and his death on the 14th. They took the real "lamb " off the cross, so they could kill their family lambs for the Passover, that lamb representing Christ. This happened every year over the 1500 years between Moses and the Cross. They believed the picture but did not comprehend the reality.</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 xml:space="preserve">At </w:t>
      </w:r>
      <w:r>
        <w:rPr>
          <w:rFonts w:cs="Arial" w:ascii="Arial" w:hAnsi="Arial"/>
          <w:b/>
          <w:sz w:val="18"/>
        </w:rPr>
        <w:t xml:space="preserve">Pentecost </w:t>
      </w:r>
      <w:r>
        <w:rPr>
          <w:rFonts w:cs="Arial" w:ascii="Arial" w:hAnsi="Arial"/>
          <w:sz w:val="18"/>
        </w:rPr>
        <w:t>two loaves with leaven were waved before the Lord. There were seven lambs without blemish, one young bullock and two rams. Here we are looking at the results of the crucifixion.  As it was always on a Sunday it is clear that the church started on Sunday and the resurrection of the Lord (Pre-figured  by the Feast of Firstfruits) would be on a Sunday. This gives a good argument for meeting on a Sunday. The church is built on the resurrection of the Lord Jesus Christ and it marches and moves to the power of the Holy Spirit.</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t>Between Pentecost and Trumpets occurs the great parenthesis into which, in God's plan, the church fits. All the feasts up to and including Pentecost have been fulfilled literally but the second group from Trumpets onwards are yet to be fulfilled.</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Trumpets always represent the gathering of people together. The Jews have been dispersed for 1900 years. Some say it has been fulfilled but it would appear that the Trumpets are blowing at the moment. We are seeing the dry bones of Ezekiel coming together, first in unbelief with the flesh being put on the bones, and afterwards breath or spiritual life being placed in the mighty army. This also perhaps reflects the 144,000 Jewish witnesses of Revelation 7.</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t xml:space="preserve">There are still more Jews in the USA than there are in Israel.  The breath will come into them in the tribulation. There is not only restoration but resuscitation of the nation prophesied. </w:t>
      </w:r>
      <w:r>
        <w:rPr>
          <w:rFonts w:cs="Arial" w:ascii="Arial" w:hAnsi="Arial"/>
          <w:b/>
          <w:sz w:val="18"/>
        </w:rPr>
        <w:t>Isaiah 11:11</w:t>
        <w:noBreakHyphen/>
        <w:t>12, Joel 2:15</w:t>
        <w:noBreakHyphen/>
        <w:t>21, Matthew 24:31 and Zechariah 12:10</w:t>
        <w:noBreakHyphen/>
        <w:t>13</w:t>
      </w:r>
      <w:r>
        <w:rPr>
          <w:rFonts w:cs="Arial" w:ascii="Arial" w:hAnsi="Arial"/>
          <w:sz w:val="18"/>
        </w:rPr>
        <w:t>. In the Zechariah passage the Jews will finally look upon Him who they have pierced. The Jews will eventually accept the Lord Jesus Christ.   We study this in Systematic Theology.</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t>The feast of Atonement is the most holy day in the Jewish calendar. In this they were to examine themselves before God. This is related to the nation Israel accepting the Lord. This is related to the Second Advent of the Messiah.</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 xml:space="preserve">Tabernacles, the final feast speaks of the Millennium and reminds the Jews not only of the gracious provision of the Lord in the Exodus generation but also that God will do again what he did in the past bringing them into the Promised Land. This tells them that it will be a time of peace and prosperity in he future when Messiah will rule on earth over his people. </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This final feast we will look at, is the feast of unleavened bread, is of seven days duration. All the rituals through this week speak of the perfect work of the Lord in the second and first coming respectively. What the Lord does He always does perfectly.</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 xml:space="preserve">The feasts should be looked at in the light of Dispensations and Covenants. As the first four were fulfilled the last three will be fulfilled.  A premillennial view of Scriptures allows the feasts to be viewed literally, and is the only viewpoint that does so. As Christians who take God's Word seriously we have to recognise how close we are to the end of time and live our life in that practical sense. </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pPr>
      <w:r>
        <w:rPr>
          <w:rFonts w:cs="Arial" w:ascii="Arial" w:hAnsi="Arial"/>
          <w:sz w:val="18"/>
        </w:rPr>
        <w:t xml:space="preserve">The antagonism between Israel and the Arabs will not continue until the end. The last battle will be around Israel, the campaign of Armageddon. This begins with the invasion of the land by the Anti-Christ. The western army cuts off the supply line of the king of the north which causes him to turn back to Armageddon. The battle is joined by an eastern army pouring in across the Middle East.  Time appears to be short, we need to train and teach eschatology but let us begin by getting Salvation and Sanctification clear, then see the plan of God spelled out for hope and jo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OCTRI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FEASTS OF ISRA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In the Jewish calendar seven feasts were ordained by God for the Jews to follow and to be a sign to all believer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In order the feasts were:-</w:t>
      </w:r>
    </w:p>
    <w:p>
      <w:pPr>
        <w:pStyle w:val="PlainText"/>
        <w:ind w:firstLine="720"/>
        <w:jc w:val="both"/>
        <w:rPr>
          <w:rFonts w:ascii="Arial" w:hAnsi="Arial" w:cs="Arial"/>
          <w:sz w:val="18"/>
        </w:rPr>
      </w:pPr>
      <w:r>
        <w:rPr>
          <w:rFonts w:cs="Arial" w:ascii="Arial" w:hAnsi="Arial"/>
          <w:sz w:val="18"/>
        </w:rPr>
        <w:t>a) Passover</w:t>
      </w:r>
    </w:p>
    <w:p>
      <w:pPr>
        <w:pStyle w:val="PlainText"/>
        <w:ind w:firstLine="720"/>
        <w:jc w:val="both"/>
        <w:rPr>
          <w:rFonts w:ascii="Arial" w:hAnsi="Arial" w:cs="Arial"/>
          <w:sz w:val="18"/>
        </w:rPr>
      </w:pPr>
      <w:r>
        <w:rPr>
          <w:rFonts w:cs="Arial" w:ascii="Arial" w:hAnsi="Arial"/>
          <w:sz w:val="18"/>
        </w:rPr>
        <w:t>b) Unleavened Bread</w:t>
      </w:r>
    </w:p>
    <w:p>
      <w:pPr>
        <w:pStyle w:val="PlainText"/>
        <w:ind w:firstLine="720"/>
        <w:jc w:val="both"/>
        <w:rPr>
          <w:rFonts w:ascii="Arial" w:hAnsi="Arial" w:cs="Arial"/>
          <w:sz w:val="18"/>
        </w:rPr>
      </w:pPr>
      <w:r>
        <w:rPr>
          <w:rFonts w:cs="Arial" w:ascii="Arial" w:hAnsi="Arial"/>
          <w:sz w:val="18"/>
        </w:rPr>
        <w:t>c) First Fruits</w:t>
      </w:r>
    </w:p>
    <w:p>
      <w:pPr>
        <w:pStyle w:val="PlainText"/>
        <w:ind w:firstLine="720"/>
        <w:jc w:val="both"/>
        <w:rPr>
          <w:rFonts w:ascii="Arial" w:hAnsi="Arial" w:cs="Arial"/>
          <w:sz w:val="18"/>
        </w:rPr>
      </w:pPr>
      <w:r>
        <w:rPr>
          <w:rFonts w:cs="Arial" w:ascii="Arial" w:hAnsi="Arial"/>
          <w:sz w:val="18"/>
        </w:rPr>
        <w:t>d) Pentecost</w:t>
      </w:r>
    </w:p>
    <w:p>
      <w:pPr>
        <w:pStyle w:val="PlainText"/>
        <w:ind w:firstLine="720"/>
        <w:jc w:val="both"/>
        <w:rPr>
          <w:rFonts w:ascii="Arial" w:hAnsi="Arial" w:cs="Arial"/>
          <w:sz w:val="18"/>
        </w:rPr>
      </w:pPr>
      <w:r>
        <w:rPr>
          <w:rFonts w:cs="Arial" w:ascii="Arial" w:hAnsi="Arial"/>
          <w:sz w:val="18"/>
        </w:rPr>
        <w:t>e) Trumpets</w:t>
      </w:r>
    </w:p>
    <w:p>
      <w:pPr>
        <w:pStyle w:val="PlainText"/>
        <w:ind w:firstLine="720"/>
        <w:jc w:val="both"/>
        <w:rPr>
          <w:rFonts w:ascii="Arial" w:hAnsi="Arial" w:cs="Arial"/>
          <w:sz w:val="18"/>
        </w:rPr>
      </w:pPr>
      <w:r>
        <w:rPr>
          <w:rFonts w:cs="Arial" w:ascii="Arial" w:hAnsi="Arial"/>
          <w:sz w:val="18"/>
        </w:rPr>
        <w:t>f) Atonement</w:t>
      </w:r>
    </w:p>
    <w:p>
      <w:pPr>
        <w:pStyle w:val="PlainText"/>
        <w:ind w:firstLine="720"/>
        <w:jc w:val="both"/>
        <w:rPr>
          <w:rFonts w:ascii="Arial" w:hAnsi="Arial" w:cs="Arial"/>
          <w:sz w:val="18"/>
        </w:rPr>
      </w:pPr>
      <w:r>
        <w:rPr>
          <w:rFonts w:cs="Arial" w:ascii="Arial" w:hAnsi="Arial"/>
          <w:sz w:val="18"/>
        </w:rPr>
        <w:t>g) Tabernacl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3. </w:t>
      </w:r>
      <w:r>
        <w:rPr>
          <w:rFonts w:cs="Arial" w:ascii="Arial" w:hAnsi="Arial"/>
          <w:b/>
          <w:sz w:val="18"/>
        </w:rPr>
        <w:t>THE PASSOVER</w:t>
      </w:r>
      <w:r>
        <w:rPr>
          <w:rFonts w:cs="Arial" w:ascii="Arial" w:hAnsi="Arial"/>
          <w:sz w:val="18"/>
        </w:rPr>
        <w:t xml:space="preserve"> (Deuteronomy 16:1-8, Leviticus 23:5) </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HISTORICALLY:</w:t>
      </w:r>
    </w:p>
    <w:p>
      <w:pPr>
        <w:pStyle w:val="PlainText"/>
        <w:ind w:left="720" w:hanging="0"/>
        <w:jc w:val="both"/>
        <w:rPr>
          <w:rFonts w:ascii="Arial" w:hAnsi="Arial" w:cs="Arial"/>
          <w:sz w:val="18"/>
        </w:rPr>
      </w:pPr>
      <w:r>
        <w:rPr>
          <w:rFonts w:cs="Arial" w:ascii="Arial" w:hAnsi="Arial"/>
          <w:sz w:val="18"/>
        </w:rPr>
        <w:t>a) This feast originated on the night when the angel of the Lord passed over the land of Egypt immediately prior to the children of Israel leaving their bondage under Moses.</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A male lamb without blemish was killed on the 14th Nisan having been brought into the house 4 days before, great care being taken that not a bone in its body was broken (Exodus 12:1-6).</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The lamb was roasted, eaten with bitter herbs and any portion left was burnt (Exodus 12:7-10).</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In the original Passover the blood of the Lamb was daubed on the doorposts and lintels, any such house being spared from the last plague against Egypt. (Exodus 12:21-28) All plagues were against the gods of Egyp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The Passover was on the anniversary of the promise to Abraham (Exodus 12:4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ULFILLMENT:</w:t>
      </w:r>
    </w:p>
    <w:p>
      <w:pPr>
        <w:pStyle w:val="PlainText"/>
        <w:ind w:firstLine="720"/>
        <w:jc w:val="both"/>
        <w:rPr>
          <w:rFonts w:ascii="Arial" w:hAnsi="Arial" w:cs="Arial"/>
          <w:sz w:val="18"/>
        </w:rPr>
      </w:pPr>
      <w:r>
        <w:rPr>
          <w:rFonts w:cs="Arial" w:ascii="Arial" w:hAnsi="Arial"/>
          <w:sz w:val="18"/>
        </w:rPr>
        <w:t>a) The sacrificial lamb represents the Lord Jesus Christ (1 Corinthians 5: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Christ died on the 14th Nisan on the cross having entered Jerusalem, the Holy city 4 days before on the 10th Nisan.</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When the Roman soldiers broke the legs of the thieves they found Jesus dead so no bone in His body was broken (John 19:32, 33).</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The roasting of the lamb represents judgment, the bitter herbs representing sins or failure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The eating of the lamb represents faith in the work of Christ (i.e. eating and drinking at the communion table).</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By faith in Christ we are protected from the final judgment of God (Romans 8: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URRENTLY:</w:t>
      </w:r>
    </w:p>
    <w:p>
      <w:pPr>
        <w:pStyle w:val="PlainText"/>
        <w:ind w:left="720" w:hanging="0"/>
        <w:jc w:val="both"/>
        <w:rPr>
          <w:rFonts w:ascii="Arial" w:hAnsi="Arial" w:cs="Arial"/>
          <w:sz w:val="18"/>
        </w:rPr>
      </w:pPr>
      <w:r>
        <w:rPr>
          <w:rFonts w:cs="Arial" w:ascii="Arial" w:hAnsi="Arial"/>
          <w:sz w:val="18"/>
        </w:rPr>
        <w:t>a) Each time we celebrate the Lord's supper we are looking back to the cross and the work of the Lord Jesus Christ (1Corinthians 11:23-26).</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is could also represent salvation to the believe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4. </w:t>
      </w:r>
      <w:r>
        <w:rPr>
          <w:rFonts w:cs="Arial" w:ascii="Arial" w:hAnsi="Arial"/>
          <w:b/>
          <w:sz w:val="18"/>
        </w:rPr>
        <w:t>UNLEAVENED BREAD</w:t>
      </w:r>
      <w:r>
        <w:rPr>
          <w:rFonts w:cs="Arial" w:ascii="Arial" w:hAnsi="Arial"/>
          <w:sz w:val="18"/>
        </w:rPr>
        <w:t xml:space="preserve"> (Leviticus 23:6-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This feast lasted for seven days starting on the 15th Nisan and portrays the provision and fellowship with Go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 bread was unleavened due to the need to leave Egypt with utmost haste. In addition the wine was without leaven or alcohol - the wine being boiled during this feast. This has been found in Chaldean army instructions when it was feared that the Jews could revolt during the time of unleavened bread if they were served with alcoholic Chaldean beer.</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As God can have nothing to do with sin God's provision is without leaven as leaven represents evil in the scriptures.</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There are various forms of leaven in the Bible:-</w:t>
      </w:r>
    </w:p>
    <w:p>
      <w:pPr>
        <w:pStyle w:val="PlainText"/>
        <w:ind w:left="720" w:firstLine="720"/>
        <w:jc w:val="both"/>
        <w:rPr>
          <w:rFonts w:ascii="Arial" w:hAnsi="Arial" w:cs="Arial"/>
          <w:sz w:val="18"/>
        </w:rPr>
      </w:pPr>
      <w:r>
        <w:rPr>
          <w:rFonts w:cs="Arial" w:ascii="Arial" w:hAnsi="Arial"/>
          <w:sz w:val="18"/>
        </w:rPr>
        <w:t>i) Leaven of the Sadducees - human viewpoint (Matthew 16:6).</w:t>
      </w:r>
    </w:p>
    <w:p>
      <w:pPr>
        <w:pStyle w:val="PlainText"/>
        <w:ind w:left="720" w:firstLine="720"/>
        <w:jc w:val="both"/>
        <w:rPr>
          <w:rFonts w:ascii="Arial" w:hAnsi="Arial" w:cs="Arial"/>
          <w:sz w:val="18"/>
        </w:rPr>
      </w:pPr>
      <w:r>
        <w:rPr>
          <w:rFonts w:cs="Arial" w:ascii="Arial" w:hAnsi="Arial"/>
          <w:sz w:val="18"/>
        </w:rPr>
        <w:t>ii) Leaven of the Pharisees - ritualism (Mark 8:15)</w:t>
      </w:r>
    </w:p>
    <w:p>
      <w:pPr>
        <w:pStyle w:val="PlainText"/>
        <w:ind w:left="720" w:firstLine="720"/>
        <w:jc w:val="both"/>
        <w:rPr>
          <w:rFonts w:ascii="Arial" w:hAnsi="Arial" w:cs="Arial"/>
          <w:sz w:val="18"/>
        </w:rPr>
      </w:pPr>
      <w:r>
        <w:rPr>
          <w:rFonts w:cs="Arial" w:ascii="Arial" w:hAnsi="Arial"/>
          <w:sz w:val="18"/>
        </w:rPr>
        <w:t>iii) Leaven of Herod - worldliness (Mark 8:15)</w:t>
      </w:r>
    </w:p>
    <w:p>
      <w:pPr>
        <w:pStyle w:val="PlainText"/>
        <w:ind w:left="720" w:firstLine="720"/>
        <w:jc w:val="both"/>
        <w:rPr>
          <w:rFonts w:ascii="Arial" w:hAnsi="Arial" w:cs="Arial"/>
          <w:sz w:val="18"/>
        </w:rPr>
      </w:pPr>
      <w:r>
        <w:rPr>
          <w:rFonts w:cs="Arial" w:ascii="Arial" w:hAnsi="Arial"/>
          <w:sz w:val="18"/>
        </w:rPr>
        <w:t>iv) Leaven of the Corinthians –wantonness (l Corinthians 5:6, 7)</w:t>
      </w:r>
    </w:p>
    <w:p>
      <w:pPr>
        <w:pStyle w:val="PlainText"/>
        <w:ind w:left="720" w:firstLine="720"/>
        <w:jc w:val="both"/>
        <w:rPr>
          <w:rFonts w:ascii="Arial" w:hAnsi="Arial" w:cs="Arial"/>
          <w:sz w:val="18"/>
        </w:rPr>
      </w:pPr>
      <w:r>
        <w:rPr>
          <w:rFonts w:cs="Arial" w:ascii="Arial" w:hAnsi="Arial"/>
          <w:sz w:val="18"/>
        </w:rPr>
        <w:t>v) Leaven of the Galatians - legalism (Galatians 5:9).</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Bread made without leaven shows the perfection of Christ (Leviticus 2:1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This could represent the Christian walk for the believer.</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g) The unleavened bread was cooked on a griddle which caused the bread to have stripes. It also had holes. By his stripes we are healed (Isaiah 53:5). They will look upon him whom they have pierced (Zechariah 12:10).</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5. </w:t>
      </w:r>
      <w:r>
        <w:rPr>
          <w:rFonts w:cs="Arial" w:ascii="Arial" w:hAnsi="Arial"/>
          <w:b/>
          <w:sz w:val="18"/>
        </w:rPr>
        <w:t>FIRST FRUITS</w:t>
      </w:r>
      <w:r>
        <w:rPr>
          <w:rFonts w:cs="Arial" w:ascii="Arial" w:hAnsi="Arial"/>
          <w:sz w:val="18"/>
        </w:rPr>
        <w:t xml:space="preserve"> (Leviticus 23:9-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is feast always occurred on a Sunday and was celebrated on the 17th Nisan.</w:t>
      </w:r>
    </w:p>
    <w:p>
      <w:pPr>
        <w:pStyle w:val="PlainText"/>
        <w:ind w:firstLine="720"/>
        <w:jc w:val="both"/>
        <w:rPr>
          <w:rFonts w:ascii="Arial" w:hAnsi="Arial" w:cs="Arial"/>
          <w:sz w:val="18"/>
        </w:rPr>
      </w:pPr>
      <w:r>
        <w:rPr>
          <w:rFonts w:cs="Arial" w:ascii="Arial" w:hAnsi="Arial"/>
          <w:sz w:val="18"/>
        </w:rPr>
        <w:t>b) This feast portrayed the resurrection of Christ and occurred half-way through the feast of Unleavened Bread.</w:t>
      </w:r>
    </w:p>
    <w:p>
      <w:pPr>
        <w:pStyle w:val="PlainText"/>
        <w:ind w:firstLine="720"/>
        <w:jc w:val="both"/>
        <w:rPr>
          <w:rFonts w:ascii="Arial" w:hAnsi="Arial" w:cs="Arial"/>
          <w:sz w:val="18"/>
        </w:rPr>
      </w:pPr>
      <w:r>
        <w:rPr>
          <w:rFonts w:cs="Arial" w:ascii="Arial" w:hAnsi="Arial"/>
          <w:sz w:val="18"/>
        </w:rPr>
        <w:t>c) Christ is said to be the first fruits of them that sleep (1 Corinthians 15:20).</w:t>
      </w:r>
    </w:p>
    <w:p>
      <w:pPr>
        <w:pStyle w:val="PlainText"/>
        <w:ind w:firstLine="720"/>
        <w:jc w:val="both"/>
        <w:rPr>
          <w:rFonts w:ascii="Arial" w:hAnsi="Arial" w:cs="Arial"/>
          <w:sz w:val="18"/>
        </w:rPr>
      </w:pPr>
      <w:r>
        <w:rPr>
          <w:rFonts w:cs="Arial" w:ascii="Arial" w:hAnsi="Arial"/>
          <w:sz w:val="18"/>
        </w:rPr>
        <w:t>d) Christ rose 3 days after his death on the Passover.</w:t>
      </w:r>
    </w:p>
    <w:p>
      <w:pPr>
        <w:pStyle w:val="PlainText"/>
        <w:ind w:firstLine="720"/>
        <w:jc w:val="both"/>
        <w:rPr>
          <w:rFonts w:ascii="Arial" w:hAnsi="Arial" w:cs="Arial"/>
          <w:sz w:val="18"/>
        </w:rPr>
      </w:pPr>
      <w:r>
        <w:rPr>
          <w:rFonts w:cs="Arial" w:ascii="Arial" w:hAnsi="Arial"/>
          <w:sz w:val="18"/>
        </w:rPr>
        <w:t>e) The Jews crossed the Red Sea 3 days after leaving bondage.</w:t>
      </w:r>
    </w:p>
    <w:p>
      <w:pPr>
        <w:pStyle w:val="PlainText"/>
        <w:ind w:firstLine="720"/>
        <w:jc w:val="both"/>
        <w:rPr>
          <w:rFonts w:ascii="Arial" w:hAnsi="Arial" w:cs="Arial"/>
          <w:sz w:val="18"/>
        </w:rPr>
      </w:pPr>
      <w:r>
        <w:rPr>
          <w:rFonts w:cs="Arial" w:ascii="Arial" w:hAnsi="Arial"/>
          <w:sz w:val="18"/>
        </w:rPr>
        <w:t>f) The ark rested on Ararat on this very day after the flood (Genesis 8:4).</w:t>
      </w:r>
    </w:p>
    <w:p>
      <w:pPr>
        <w:pStyle w:val="PlainText"/>
        <w:ind w:firstLine="720"/>
        <w:jc w:val="both"/>
        <w:rPr>
          <w:rFonts w:ascii="Arial" w:hAnsi="Arial" w:cs="Arial"/>
          <w:sz w:val="18"/>
        </w:rPr>
      </w:pPr>
      <w:r>
        <w:rPr>
          <w:rFonts w:cs="Arial" w:ascii="Arial" w:hAnsi="Arial"/>
          <w:sz w:val="18"/>
        </w:rPr>
        <w:t>g) This could represent the resurrection body for the believer.</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6. </w:t>
      </w:r>
      <w:r>
        <w:rPr>
          <w:rFonts w:cs="Arial" w:ascii="Arial" w:hAnsi="Arial"/>
          <w:b/>
          <w:sz w:val="18"/>
        </w:rPr>
        <w:t>PENTECOST</w:t>
      </w:r>
      <w:r>
        <w:rPr>
          <w:rFonts w:cs="Arial" w:ascii="Arial" w:hAnsi="Arial"/>
          <w:sz w:val="18"/>
        </w:rPr>
        <w:t xml:space="preserve"> (Leviticus 23:15-21)</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Pente - fifty - this occurred always on a Sunday 50 days or a week of weeks after the first fruits, generally in May or June  (Leviticus 23:15).</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It represents the dispersion of the Jews which occurred historically in AD 70 and there followed a long gap to the next feast representing the long time the Jews would be out of the land.</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Pentecost in the year of the crucifixion was the day on which the Church age started with the baptism of the Holy Spirit in Jerusalem (Acts 2: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At Pentecost, 3,000 were born again; at the giving of the law, 3,000 were killed.</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7. </w:t>
      </w:r>
      <w:r>
        <w:rPr>
          <w:rFonts w:cs="Arial" w:ascii="Arial" w:hAnsi="Arial"/>
          <w:b/>
          <w:sz w:val="18"/>
        </w:rPr>
        <w:t>TRUMPETS</w:t>
      </w:r>
      <w:r>
        <w:rPr>
          <w:rFonts w:cs="Arial" w:ascii="Arial" w:hAnsi="Arial"/>
          <w:sz w:val="18"/>
        </w:rPr>
        <w:t xml:space="preserve"> (Leviticus 23:23, 24)</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This occurred in September, the blowing of the trumpets representing the coming of the king. It is the Jewish New Year Day.</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is represents the return of the Lord Jesus Christ for his Church at the Rapture. The Jews recognise this as the day on which God would again have a relationship with the Jews.</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8. </w:t>
      </w:r>
      <w:r>
        <w:rPr>
          <w:rFonts w:cs="Arial" w:ascii="Arial" w:hAnsi="Arial"/>
          <w:b/>
          <w:sz w:val="18"/>
        </w:rPr>
        <w:t>ATONEMENT</w:t>
      </w:r>
      <w:r>
        <w:rPr>
          <w:rFonts w:cs="Arial" w:ascii="Arial" w:hAnsi="Arial"/>
          <w:sz w:val="18"/>
        </w:rPr>
        <w:t xml:space="preserve"> (Leviticus 23:26-32)</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This occurred ten days after the feast of trumpets. It represents the fact that believing Jews only enter into the Millennium.</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From evaluation of (Daniel 12:11 &amp; 12) and parallel passages it is apparent that there is a period of judgment at the second advent of some 45 days. This is a period of the wheat and tares, the sheep and the goats. The unbelievers are baptised with fire (Matthew 3:11,12).  The believers enter the Millennium.</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This was the only day of the year that the high priest was able to enter the Holy of Holies bringing a bowl of blood, once for himself and once for the nation (Hebrews 9:6-7).  His entry represents the sacrifice of Christ.</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Christ's sacrifice is the fulfillment of this ritual. Christ only had to make one offering, as he was sinless, for the sins of the world (Hebrews 9:11-14). On the feast of Atonement red wool, the Atonement Lot, was tied to the temple pillar.  After the blood was spilt the lot turned white until the time of the cross.  Afterwards it stayed red.  This sign showed Christ's once and for all sacrifice.</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 xml:space="preserve">9. </w:t>
      </w:r>
      <w:r>
        <w:rPr>
          <w:rFonts w:cs="Arial" w:ascii="Arial" w:hAnsi="Arial"/>
          <w:b/>
          <w:sz w:val="18"/>
        </w:rPr>
        <w:t>TABERNACLES</w:t>
      </w:r>
      <w:r>
        <w:rPr>
          <w:rFonts w:cs="Arial" w:ascii="Arial" w:hAnsi="Arial"/>
          <w:sz w:val="18"/>
        </w:rPr>
        <w:t xml:space="preserve"> (Leviticus 23:33-36)</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This occurred five days after the feast of Atonement and lasted a week.  It represents the Millennial reign of Christ and the perfect provision and environment provided (Deuteronomy 16:13-15, Romans 8:19-2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It is of interest that the two feasts that speak of God's perfect provision - Unleavened Bread and Tabernacles - were a week duration whilst the others were for a day, speaking of a point in time occurrence such as the crucifixion, resurrection or rapture of the Churc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1. </w:t>
      </w:r>
      <w:r>
        <w:rPr>
          <w:rFonts w:cs="Arial" w:ascii="Arial" w:hAnsi="Arial"/>
          <w:b/>
          <w:sz w:val="18"/>
        </w:rPr>
        <w:t>SUMMAR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PASSOVER fulfilled at The Crucifixion on Passover AD 32</w:t>
      </w:r>
    </w:p>
    <w:p>
      <w:pPr>
        <w:pStyle w:val="PlainText"/>
        <w:ind w:firstLine="720"/>
        <w:jc w:val="both"/>
        <w:rPr>
          <w:rFonts w:ascii="Arial" w:hAnsi="Arial" w:cs="Arial"/>
          <w:sz w:val="18"/>
        </w:rPr>
      </w:pPr>
      <w:r>
        <w:rPr>
          <w:rFonts w:cs="Arial" w:ascii="Arial" w:hAnsi="Arial"/>
          <w:sz w:val="18"/>
        </w:rPr>
        <w:t>b) UNLEAVENED BREAD fulfilled at Burial of Christ on Unleavened Bread AD 32</w:t>
      </w:r>
    </w:p>
    <w:p>
      <w:pPr>
        <w:pStyle w:val="PlainText"/>
        <w:ind w:firstLine="720"/>
        <w:jc w:val="both"/>
        <w:rPr>
          <w:rFonts w:ascii="Arial" w:hAnsi="Arial" w:cs="Arial"/>
          <w:sz w:val="18"/>
        </w:rPr>
      </w:pPr>
      <w:r>
        <w:rPr>
          <w:rFonts w:cs="Arial" w:ascii="Arial" w:hAnsi="Arial"/>
          <w:sz w:val="18"/>
        </w:rPr>
        <w:t>c) FIRST-FRUITS fulfilled at Resurrection of Christ on First-Fruits AD 32</w:t>
      </w:r>
    </w:p>
    <w:p>
      <w:pPr>
        <w:pStyle w:val="PlainText"/>
        <w:ind w:firstLine="720"/>
        <w:jc w:val="both"/>
        <w:rPr>
          <w:rFonts w:ascii="Arial" w:hAnsi="Arial" w:cs="Arial"/>
          <w:sz w:val="18"/>
        </w:rPr>
      </w:pPr>
      <w:r>
        <w:rPr>
          <w:rFonts w:cs="Arial" w:ascii="Arial" w:hAnsi="Arial"/>
          <w:sz w:val="18"/>
        </w:rPr>
        <w:t>d) PENTECOST fulfilled at End of Jewish Age on Pentecost AD 32</w:t>
      </w:r>
    </w:p>
    <w:p>
      <w:pPr>
        <w:pStyle w:val="PlainText"/>
        <w:ind w:firstLine="720"/>
        <w:jc w:val="both"/>
        <w:rPr>
          <w:rFonts w:ascii="Arial" w:hAnsi="Arial" w:cs="Arial"/>
          <w:sz w:val="18"/>
        </w:rPr>
      </w:pPr>
      <w:r>
        <w:rPr>
          <w:rFonts w:cs="Arial" w:ascii="Arial" w:hAnsi="Arial"/>
          <w:sz w:val="18"/>
        </w:rPr>
        <w:t>e) TRUMPETS to be fulfilled at Rapture of Church</w:t>
      </w:r>
    </w:p>
    <w:p>
      <w:pPr>
        <w:pStyle w:val="PlainText"/>
        <w:ind w:firstLine="720"/>
        <w:jc w:val="both"/>
        <w:rPr>
          <w:rFonts w:ascii="Arial" w:hAnsi="Arial" w:cs="Arial"/>
          <w:sz w:val="18"/>
        </w:rPr>
      </w:pPr>
      <w:r>
        <w:rPr>
          <w:rFonts w:cs="Arial" w:ascii="Arial" w:hAnsi="Arial"/>
          <w:sz w:val="18"/>
        </w:rPr>
        <w:t>f) ATONEMENT to be fulfilled at Second Advent of Christ</w:t>
      </w:r>
    </w:p>
    <w:p>
      <w:pPr>
        <w:pStyle w:val="PlainText"/>
        <w:ind w:firstLine="720"/>
        <w:jc w:val="both"/>
        <w:rPr>
          <w:rFonts w:ascii="Arial" w:hAnsi="Arial" w:cs="Arial"/>
          <w:sz w:val="18"/>
        </w:rPr>
      </w:pPr>
      <w:r>
        <w:rPr>
          <w:rFonts w:cs="Arial" w:ascii="Arial" w:hAnsi="Arial"/>
          <w:sz w:val="18"/>
        </w:rPr>
        <w:t>g) TABERNACLES to be fulfilled at Millennial reign of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As Paul had seen the literal fulfillment of the first four feasts in some 8 weeks in AD 32 it is hardly surprising that he would expect to be in the "rapture generation" (1 Thessalonians 4:13-18, 2 Thessalonians 2: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Note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Heading9"/>
        <w:rPr>
          <w:rFonts w:ascii="Arial" w:hAnsi="Arial" w:cs="Arial"/>
          <w:sz w:val="18"/>
        </w:rPr>
      </w:pPr>
      <w:r>
        <w:rPr>
          <w:rFonts w:cs="Arial"/>
          <w:sz w:val="18"/>
        </w:rPr>
      </w:r>
    </w:p>
    <w:p>
      <w:pPr>
        <w:pStyle w:val="Heading9"/>
        <w:rPr/>
      </w:pPr>
      <w:r>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LESSON 33 – NUMBERS AND DEUTERONOM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sz w:val="18"/>
        </w:rPr>
        <w:t>BOOK OF NUMBER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Covered in the Book of Numbers is a journey from the Wilderness to Jordan and the forty years of wandering. Exodus can be considered as a journey with Leviticus a commentary, Numbers in a similar way is a journey with Deuteronomy as the commentary and this leads into Joshua where they cross into the Promised Land and Judges which is the first 450 years of Israel in the Promised lan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book of Numbers is also the book of the census, the counting of the people. The number of people of military age who were able to fight were not numbered while they were slaves in Egypt as God protected them. However once they left Egypt and became established as a nation, they were responsible to defend themselves. Moses had a census of the men and organised them into an arm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protects the helpless and strengthens the defenders. There is a time when you stand and see the victory of the Lord.  We have seen the responsibility of the father who should be prepared to die fighting for his wife and family. This is the principle we see 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r J Vernon McGee calls Numbers, “Walking, Wandering, Working, Warring, Witnessing and Worshipping”. Numbers is a good book for a wandering people as we are pilgrims in this land with no permanent habitation. Your life is hid with Christ in God. Here you see people who have a heavenly destiny but on earth going through all the things that you do go through and succeeding as well as failing. How to live under pressure will be seen he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issue of the book is grace. God provides faith, God can be trusted. God expects you to do works in his power, and apply His Word to your life in all aspects of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srael forgets grace, faith and works in this book which is a great indictment on the nation. The New Testament commentary on the book of Numbers is Hebrews chapters 3 and 4 which should be studied before going into teaching this book in a church situ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TAGN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first census showed that they had 603,550 men of military age as they entered the wilderness. When they crossed the Jordan 40 years later they had 601,730 soldiers. (Remember the numbers here are guesses as the term “eleph” for thousand, may mean any number at that time, it only meant 1000 around 300 BC when the Septuagint translation of the OT was made into Greek.  Engliah versions take their numbers from this Greek translation and it is likely grossly over estimated). They had therefore dropped 2,000 soldiers on the way. This shows that they had not grown as a nation in the 40 years as they should have. The reason they didn't grow was because they were under God's judgment, they failed. They took 40 years to do what should have been 11 days of walking. It took that long because they were wandering, because they needed to get things sorted out in their life before they matur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can be the tragedy of our own lives. The Lord should have been able to do a lot more with us much quicker but we have wandered around learning things. We have a limited time to live, and therefore need to make the most of our time as Christians.   We need to be more passionate and committed to advancing into service.  </w:t>
      </w:r>
      <w:r>
        <w:rPr>
          <w:rFonts w:cs="Arial" w:ascii="Arial" w:hAnsi="Arial"/>
          <w:b/>
          <w:sz w:val="18"/>
        </w:rPr>
        <w:t>Ephesians 5:16</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have not got long to learn these lessons which God has given us. We need to accelerate our learning, walk in the Spirit and understand the Scriptur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RGANIS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is also the book of order, God is organised, He has a plan, and He wants you to be organised in your life. The importance of sticking to a timetable is seen here. These people were organised, and they had to be. If you have a vast number of people you need to concentrate on organization, otherwise you will end up with disease and destruction of the group over a long period of wander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 disciplined approach is what God wants as it is going to be far easier to slot into God's Word when people are trained that way. Numbers is also a book of hope because they eventually get to the Jordan and cross it. They reach the frontier in Deuteronomy and in Joshua they go acro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UTERONOM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Deuteronomy is called in Hebrew "these are the words". Its name in English is taken from the second reading of the law in the Greek translation. The fist reading of the law was at Sinai whilst the second was on the Plains of Moab. Exodus takes you to Sinai with Leviticus commenting on it, while Numbers takes you to Moab with Deuteronomy commenting on it. Leviticus shows the law is grace whilst Deuteronomy shows that it is lo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any of the things that the Lord quoted from in His ministry come from Deuteronomy either as direct quotations or as echoes of it.  This book is Moses sermons and he was a great bible teacher and worthy of quot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book emphasizes to remember the good and bad from the past, to learn from the past so that you do not make the same mistake again. As Christians we should learn not only from our own mistakes but from those recorded in the Bible. Secondly the book of Deuteronomy teaches us that we need to learn Bible doctrine and understand/apply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uteronomy also points out that all good teaching must come from the home. It indicates that there is a need for a family Bible study and that Sunday school is not required if that is done. It is however required because parents do not do their job. This is the final briefing place for battle because the army is going into action with the first battle being that of Jericho. As a pastor or church leader we are preparing people for battle because they will be involved with the angelic conflict every day. The minister's job is to train soldiers for the invisible war. Joshua wrote the last chapter as an introduction to the book of Joshua.</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UTERONOMY 30</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euteronomy 30 is called the school in the wilderness. We need to have a look at </w:t>
      </w:r>
      <w:r>
        <w:rPr>
          <w:rFonts w:cs="Arial" w:ascii="Arial" w:hAnsi="Arial"/>
          <w:b/>
          <w:sz w:val="18"/>
        </w:rPr>
        <w:t>Deuteronomy 29:24</w:t>
        <w:noBreakHyphen/>
        <w:t>26</w:t>
      </w:r>
      <w:r>
        <w:rPr>
          <w:rFonts w:cs="Arial" w:ascii="Arial" w:hAnsi="Arial"/>
          <w:sz w:val="18"/>
        </w:rPr>
        <w:t xml:space="preserve"> which says that Israel will be thrown out of the land even before they enter in. He tells them that God led them out of Egypt and is going to give them the land and that they are responsible for what they receive. They are accountab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Even though everyone else might excuse you God will not. God will discipline you as a pastor if you do not preach God's Word. If you do not do what the Lord has called you to do the Lord will judge you. The reason that they were going to be removed from the land was because they had not obeyed the L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y application if Christians do not take seriously enough what God has said they will be disciplined. They will be disciplined because they took the Word lightly and thereby followed another path. You will get into great trouble for ignoring God's Word. He is a holy God and he wants you to reflect that holiness in your life.  </w:t>
      </w:r>
      <w:r>
        <w:rPr>
          <w:rFonts w:cs="Arial" w:ascii="Arial" w:hAnsi="Arial"/>
          <w:b/>
          <w:sz w:val="18"/>
        </w:rPr>
        <w:t>Hebrews 12:1-12</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stray you will find that you are no longer occupied with the Lord Jesus Christ and have "problems" with sin. As a Christian you can be more miserable than any person on the face of the earth if this is perpetua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IRACL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t is of note that these people had great experiences, they saw many miracles. People say today that if they could see more miracles today there would be a tremendous revival. This passage shows that this is not so. These people had forty years of miracles. Miracles of provision on a daily basis were worked by God and they failed miserably. They had forty years of miracles and forty years of failure. They could put 10,000+ men in the field as an army yet they were defeated by a tin pot town called Ai.</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y left Egypt with much wealth however they failed. It does not matter how wealthy you are, it does not mean that you are going to do great things with your money or possessions. It is not the big numbers in the church that matter, it is the quality and commitment of those in the church. This first Exodus generation shows the shallowness of experience and those who are living for experienc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se people saw more miracles than any Pentecostal group. It proves clearly that you cannot live in the experiences you have had. Believe God's Word and apply it in your life with or without dramatic experiences. Believe God's Word against the evidence of life. There were two who did this and succeeded - Joshua and Caleb. The Word must be more real to you than what you see or touch. The majority failed and God was rightly angry, for they should not have failed.  Let us not make the Lord ashamed of us.  </w:t>
      </w:r>
      <w:r>
        <w:rPr>
          <w:rFonts w:cs="Arial" w:ascii="Arial" w:hAnsi="Arial"/>
          <w:b/>
          <w:sz w:val="18"/>
        </w:rPr>
        <w:t>2 Timothy 2:12-16</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29 he says that they want to talk about things they do not know. There are things here which you do know and you need to apply. Do not worry about things you do not know. What God has revealed belongs to you – just apply it now into the very fabric of your daily life and the Lord will add more.  </w:t>
      </w:r>
      <w:r>
        <w:rPr>
          <w:rFonts w:cs="Arial" w:ascii="Arial" w:hAnsi="Arial"/>
          <w:b/>
          <w:sz w:val="18"/>
        </w:rPr>
        <w:t>Matthew 13:11-12</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chapter 30 you do not get away with disobedience to the Creator. Finally when you are under judgment in another nation you will say why are we here. Deuteronomy is a book which is going to be very important for the Jews of the future as they are scattered among all the natio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es wrote this 1500 years before Christ, 1600 years before the scattering occurred, but this chapter is yet to be fulfilled in its entirety. If God's plan is so good that 3,500 years before it happens it is spelt out, can God look after you and me?   He certainly can.  Prophetic truth and the accuracy of God’s Word gives hope right here and now.</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will return to the Lord and hear his voice he will have compassion on you and hear you. Israel will be regathered. This is the theme which the prophets and Joel take u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takes Deuteronomy 30:6 up in his epistles with his statements regarding the circumcision of the heart. </w:t>
      </w:r>
      <w:r>
        <w:rPr>
          <w:rFonts w:cs="Arial" w:ascii="Arial" w:hAnsi="Arial"/>
          <w:b/>
          <w:sz w:val="18"/>
        </w:rPr>
        <w:t>Romans 2:28-29, 2 Corinthians 5:17, Colossians 2:11.</w:t>
      </w:r>
      <w:r>
        <w:rPr>
          <w:rFonts w:cs="Arial" w:ascii="Arial" w:hAnsi="Arial"/>
          <w:sz w:val="18"/>
        </w:rPr>
        <w:t xml:space="preserve"> Paul was saturated with the Word of God. He quotes often from the Scriptures mainly from the Greek translation, the Septuagi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knew the Old Testament by heart. There is more reference to love in the Old Testament than there is in the gospels. God does not undergo a personality change in the New Testament, He is exactly the same. Jesus Christ is the same yesterday, today and forever. </w:t>
      </w:r>
      <w:r>
        <w:rPr>
          <w:rFonts w:cs="Arial" w:ascii="Arial" w:hAnsi="Arial"/>
          <w:b/>
          <w:sz w:val="18"/>
        </w:rPr>
        <w:t>Hebrews 13:8</w:t>
      </w:r>
      <w:r>
        <w:rPr>
          <w:rFonts w:cs="Arial" w:ascii="Arial" w:hAnsi="Arial"/>
          <w:sz w:val="18"/>
        </w:rPr>
        <w:t xml:space="preserve">.  Jesus told us that He had come to give us a more abundant life </w:t>
        <w:noBreakHyphen/>
        <w:t xml:space="preserve"> </w:t>
      </w:r>
      <w:r>
        <w:rPr>
          <w:rFonts w:cs="Arial" w:ascii="Arial" w:hAnsi="Arial"/>
          <w:b/>
          <w:sz w:val="18"/>
        </w:rPr>
        <w:t>John 10:10</w:t>
      </w:r>
      <w:r>
        <w:rPr>
          <w:rFonts w:cs="Arial" w:ascii="Arial" w:hAnsi="Arial"/>
          <w:sz w:val="18"/>
        </w:rPr>
        <w:t xml:space="preserve">.  “If you love Me keep my commandments”, He said.  </w:t>
      </w:r>
      <w:r>
        <w:rPr>
          <w:rFonts w:cs="Arial" w:ascii="Arial" w:hAnsi="Arial"/>
          <w:b/>
          <w:sz w:val="18"/>
        </w:rPr>
        <w:t>John 15:7-17</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Deuteronomy 30:9</w:t>
      </w:r>
      <w:r>
        <w:rPr>
          <w:rFonts w:cs="Arial" w:ascii="Arial" w:hAnsi="Arial"/>
          <w:sz w:val="18"/>
        </w:rPr>
        <w:t xml:space="preserve"> Moses says that you have a choice as a believer, will you love the Lord fully or not? In John 15 the Lord Jesus Christ talks about love and abiding. It is pointless to sing O how I love Jesus if you do not do what he commands you to do. You do not have to go anywhere to do God’s will. You do not have to go on a pilgrimage to Jerusalem, you have it here. You go to John's Gosp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REEWI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verse 15</w:t>
        <w:noBreakHyphen/>
        <w:t xml:space="preserve">16 the people have a choice. Moses makes it clear that all people have a choice every day. Will they obey and apply God's Word or no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t>
      </w:r>
      <w:r>
        <w:rPr>
          <w:rFonts w:cs="Arial" w:ascii="Arial" w:hAnsi="Arial"/>
          <w:sz w:val="18"/>
        </w:rPr>
        <w:t>What think ye of Christ?” It is not only the question to unbelievers for salvation but also to the believer that they might grow up. He saved you, let Him sanctify you.  If you love Him keep his wor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 19</w:t>
      </w:r>
      <w:r>
        <w:rPr>
          <w:rFonts w:cs="Arial" w:ascii="Arial" w:hAnsi="Arial"/>
          <w:sz w:val="18"/>
        </w:rPr>
        <w:t xml:space="preserve"> Moses says “choose life”. Enjoy your life as the Lord intended you to. Take it and apply it anew. Take passages from the Old Testament like this and it will electrify your church. This is a book that got the early church moving and therefore we ignore it to our peri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OCTRINES</w:t>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DISCIPLINE OF BELIEVERS</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Divine discipline is the result of a believer disobeying the will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God disciplines all true children. Those who are not true children do not know discipline (Hebrews 12:8; 1 Peter 5:9-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God's discipline of believers is shown in:</w:t>
      </w:r>
    </w:p>
    <w:p>
      <w:pPr>
        <w:pStyle w:val="PlainText"/>
        <w:ind w:firstLine="720"/>
        <w:jc w:val="both"/>
        <w:rPr>
          <w:rFonts w:ascii="Arial" w:hAnsi="Arial" w:cs="Arial"/>
          <w:sz w:val="18"/>
        </w:rPr>
      </w:pPr>
      <w:r>
        <w:rPr>
          <w:rFonts w:cs="Arial" w:ascii="Arial" w:hAnsi="Arial"/>
          <w:sz w:val="18"/>
        </w:rPr>
        <w:t>a) Old Testament (Proverbs 3:11,12)</w:t>
      </w:r>
    </w:p>
    <w:p>
      <w:pPr>
        <w:pStyle w:val="PlainText"/>
        <w:ind w:firstLine="720"/>
        <w:jc w:val="both"/>
        <w:rPr>
          <w:rFonts w:ascii="Arial" w:hAnsi="Arial" w:cs="Arial"/>
          <w:sz w:val="18"/>
        </w:rPr>
      </w:pPr>
      <w:r>
        <w:rPr>
          <w:rFonts w:cs="Arial" w:ascii="Arial" w:hAnsi="Arial"/>
          <w:sz w:val="18"/>
        </w:rPr>
        <w:t>b) New Testament (Hebrews 12:3-13; Revelation 3: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Attitudes towards God's discipline: (Hebrews 12:3-15)</w:t>
      </w:r>
    </w:p>
    <w:p>
      <w:pPr>
        <w:pStyle w:val="PlainText"/>
        <w:ind w:firstLine="720"/>
        <w:jc w:val="both"/>
        <w:rPr>
          <w:rFonts w:ascii="Arial" w:hAnsi="Arial" w:cs="Arial"/>
          <w:sz w:val="18"/>
        </w:rPr>
      </w:pPr>
      <w:r>
        <w:rPr>
          <w:rFonts w:cs="Arial" w:ascii="Arial" w:hAnsi="Arial"/>
          <w:sz w:val="18"/>
        </w:rPr>
        <w:t>a) Think lightly of it (verse 5)</w:t>
      </w:r>
    </w:p>
    <w:p>
      <w:pPr>
        <w:pStyle w:val="PlainText"/>
        <w:ind w:firstLine="720"/>
        <w:jc w:val="both"/>
        <w:rPr>
          <w:rFonts w:ascii="Arial" w:hAnsi="Arial" w:cs="Arial"/>
          <w:sz w:val="18"/>
        </w:rPr>
      </w:pPr>
      <w:r>
        <w:rPr>
          <w:rFonts w:cs="Arial" w:ascii="Arial" w:hAnsi="Arial"/>
          <w:sz w:val="18"/>
        </w:rPr>
        <w:t>b) Faint or become disheartened (verse 5)</w:t>
      </w:r>
    </w:p>
    <w:p>
      <w:pPr>
        <w:pStyle w:val="PlainText"/>
        <w:ind w:firstLine="720"/>
        <w:jc w:val="both"/>
        <w:rPr>
          <w:rFonts w:ascii="Arial" w:hAnsi="Arial" w:cs="Arial"/>
          <w:sz w:val="18"/>
        </w:rPr>
      </w:pPr>
      <w:r>
        <w:rPr>
          <w:rFonts w:cs="Arial" w:ascii="Arial" w:hAnsi="Arial"/>
          <w:sz w:val="18"/>
        </w:rPr>
        <w:t>c) Endure discipline (verse 7)</w:t>
      </w:r>
    </w:p>
    <w:p>
      <w:pPr>
        <w:pStyle w:val="PlainText"/>
        <w:ind w:firstLine="720"/>
        <w:jc w:val="both"/>
        <w:rPr>
          <w:rFonts w:ascii="Arial" w:hAnsi="Arial" w:cs="Arial"/>
          <w:sz w:val="18"/>
        </w:rPr>
      </w:pPr>
      <w:r>
        <w:rPr>
          <w:rFonts w:cs="Arial" w:ascii="Arial" w:hAnsi="Arial"/>
          <w:sz w:val="18"/>
        </w:rPr>
        <w:t>d) Learn and benefit from discipline (verse 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effect of God's discipline:</w:t>
      </w:r>
    </w:p>
    <w:p>
      <w:pPr>
        <w:pStyle w:val="PlainText"/>
        <w:ind w:firstLine="720"/>
        <w:jc w:val="both"/>
        <w:rPr>
          <w:rFonts w:ascii="Arial" w:hAnsi="Arial" w:cs="Arial"/>
          <w:sz w:val="18"/>
        </w:rPr>
      </w:pPr>
      <w:r>
        <w:rPr>
          <w:rFonts w:cs="Arial" w:ascii="Arial" w:hAnsi="Arial"/>
          <w:sz w:val="18"/>
        </w:rPr>
        <w:t>a) Discipline blesses the believer (Psalm 94:12)</w:t>
      </w:r>
    </w:p>
    <w:p>
      <w:pPr>
        <w:pStyle w:val="PlainText"/>
        <w:ind w:firstLine="720"/>
        <w:jc w:val="both"/>
        <w:rPr>
          <w:rFonts w:ascii="Arial" w:hAnsi="Arial" w:cs="Arial"/>
          <w:sz w:val="18"/>
        </w:rPr>
      </w:pPr>
      <w:r>
        <w:rPr>
          <w:rFonts w:cs="Arial" w:ascii="Arial" w:hAnsi="Arial"/>
          <w:sz w:val="18"/>
        </w:rPr>
        <w:t>b) Lives are changed (Hebrews 12:11)</w:t>
      </w:r>
    </w:p>
    <w:p>
      <w:pPr>
        <w:pStyle w:val="PlainText"/>
        <w:ind w:firstLine="720"/>
        <w:jc w:val="both"/>
        <w:rPr>
          <w:rFonts w:ascii="Arial" w:hAnsi="Arial" w:cs="Arial"/>
          <w:sz w:val="18"/>
        </w:rPr>
      </w:pPr>
      <w:r>
        <w:rPr>
          <w:rFonts w:cs="Arial" w:ascii="Arial" w:hAnsi="Arial"/>
          <w:sz w:val="18"/>
        </w:rPr>
        <w:t>c) It is for a limited time (1 Peter 1:6,7)</w:t>
      </w:r>
    </w:p>
    <w:p>
      <w:pPr>
        <w:pStyle w:val="PlainText"/>
        <w:ind w:firstLine="720"/>
        <w:jc w:val="both"/>
        <w:rPr>
          <w:rFonts w:ascii="Arial" w:hAnsi="Arial" w:cs="Arial"/>
          <w:sz w:val="18"/>
        </w:rPr>
      </w:pPr>
      <w:r>
        <w:rPr>
          <w:rFonts w:cs="Arial" w:ascii="Arial" w:hAnsi="Arial"/>
          <w:sz w:val="18"/>
        </w:rPr>
        <w:t>d) It is for the believer's benefit (Hebrews 12: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believer who refuses to repent may be disciplined to the extent of death (1 Corinthians 11:30-31, 1 John 5: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Divine discipline never implies a loss of salvation (Galatians 3:26, 2 Timothy 2:11-13).</w:t>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HEALING AND MIRACL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The healing ministry of Jesus was not primarily to relieve suffering but to show Himself to the Jews as the Messi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Jesus Christ's major thrust in his ministry was healing from sin rather than physical healing, as healing from sin has eternal results whilst physical healing has temporal results onl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xamples of healing by Jesus Christ:</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The Leper (Matthew 8:1 -4)</w:t>
      </w:r>
    </w:p>
    <w:p>
      <w:pPr>
        <w:pStyle w:val="PlainText"/>
        <w:ind w:left="720" w:hanging="0"/>
        <w:jc w:val="both"/>
        <w:rPr>
          <w:rFonts w:ascii="Arial" w:hAnsi="Arial" w:cs="Arial"/>
          <w:sz w:val="18"/>
        </w:rPr>
      </w:pPr>
      <w:r>
        <w:rPr>
          <w:rFonts w:cs="Arial" w:ascii="Arial" w:hAnsi="Arial"/>
          <w:sz w:val="18"/>
        </w:rPr>
        <w:t>The Jew was suffering from an incurable disease - leprosy.  It was totally hopeless to expect a cure under normal conditions at that time in history. The cured leper was told to go to the priests, the Levitical priest of those days who had been given by God two chapters in the Old Testament for such cases: Uncleanliness (Leviticus 13), Cleanliness (Leviticus 14).  It was unknown to use (Leviticus 14), its use with the cure of the leper should have alerted the Levitical priests that the Messiah was on earth.</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Centurion's Servant (Matthew 8:5-13)</w:t>
      </w:r>
    </w:p>
    <w:p>
      <w:pPr>
        <w:pStyle w:val="PlainText"/>
        <w:ind w:left="720" w:hanging="0"/>
        <w:jc w:val="both"/>
        <w:rPr>
          <w:rFonts w:ascii="Arial" w:hAnsi="Arial" w:cs="Arial"/>
          <w:sz w:val="18"/>
        </w:rPr>
      </w:pPr>
      <w:r>
        <w:rPr>
          <w:rFonts w:cs="Arial" w:ascii="Arial" w:hAnsi="Arial"/>
          <w:sz w:val="18"/>
        </w:rPr>
        <w:t>The Centurion was a Gentile believer who had great faith, showing he was a mature believer.  His servant was suffering from the palsy (paralysis or polio). The Centurion showed great faith by knowing that he did not need Jesus Christ to enter his house to heal his servant. Using the Centurion's faith, Jesus Christ challenges the Jewish onlookers to trust him also.</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Paralytic Healed (Matthew 9:1-8)</w:t>
      </w:r>
    </w:p>
    <w:p>
      <w:pPr>
        <w:pStyle w:val="PlainText"/>
        <w:ind w:left="720" w:hanging="0"/>
        <w:jc w:val="both"/>
        <w:rPr>
          <w:rFonts w:ascii="Arial" w:hAnsi="Arial" w:cs="Arial"/>
          <w:sz w:val="18"/>
        </w:rPr>
      </w:pPr>
      <w:r>
        <w:rPr>
          <w:rFonts w:cs="Arial" w:ascii="Arial" w:hAnsi="Arial"/>
          <w:sz w:val="18"/>
        </w:rPr>
        <w:t>A Jewish believer who lacked assurance of his sins forgiven.  His friends, the stretcher bearers, who brought him to Jesus had great faith in the Lord.  Jesus cured him to give the paralytic confidence in his sins being forgiven.</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Peter's Mother-in-Law (Matthew 8:14-17)</w:t>
      </w:r>
    </w:p>
    <w:p>
      <w:pPr>
        <w:pStyle w:val="PlainText"/>
        <w:ind w:firstLine="720"/>
        <w:jc w:val="both"/>
        <w:rPr>
          <w:rFonts w:ascii="Arial" w:hAnsi="Arial" w:cs="Arial"/>
          <w:sz w:val="18"/>
        </w:rPr>
      </w:pPr>
      <w:r>
        <w:rPr>
          <w:rFonts w:cs="Arial" w:ascii="Arial" w:hAnsi="Arial"/>
          <w:sz w:val="18"/>
        </w:rPr>
        <w:t>Jesus cured her so that she could serve the Lord and help sustain Him.</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re are many examples and means used by God for healing:</w:t>
      </w:r>
    </w:p>
    <w:p>
      <w:pPr>
        <w:pStyle w:val="PlainText"/>
        <w:ind w:firstLine="720"/>
        <w:jc w:val="both"/>
        <w:rPr>
          <w:rFonts w:ascii="Arial" w:hAnsi="Arial" w:cs="Arial"/>
          <w:sz w:val="18"/>
        </w:rPr>
      </w:pPr>
      <w:r>
        <w:rPr>
          <w:rFonts w:cs="Arial" w:ascii="Arial" w:hAnsi="Arial"/>
          <w:sz w:val="18"/>
        </w:rPr>
        <w:t>a) By direct contact. (Matthew 8:3,15; Mark 6:5)</w:t>
      </w:r>
    </w:p>
    <w:p>
      <w:pPr>
        <w:pStyle w:val="PlainText"/>
        <w:ind w:firstLine="720"/>
        <w:jc w:val="both"/>
        <w:rPr>
          <w:rFonts w:ascii="Arial" w:hAnsi="Arial" w:cs="Arial"/>
          <w:sz w:val="18"/>
        </w:rPr>
      </w:pPr>
      <w:r>
        <w:rPr>
          <w:rFonts w:cs="Arial" w:ascii="Arial" w:hAnsi="Arial"/>
          <w:sz w:val="18"/>
        </w:rPr>
        <w:t>b) In response to the faith of friends. (Mark 2:5)</w:t>
      </w:r>
    </w:p>
    <w:p>
      <w:pPr>
        <w:pStyle w:val="PlainText"/>
        <w:ind w:firstLine="720"/>
        <w:jc w:val="both"/>
        <w:rPr>
          <w:rFonts w:ascii="Arial" w:hAnsi="Arial" w:cs="Arial"/>
          <w:sz w:val="18"/>
        </w:rPr>
      </w:pPr>
      <w:r>
        <w:rPr>
          <w:rFonts w:cs="Arial" w:ascii="Arial" w:hAnsi="Arial"/>
          <w:sz w:val="18"/>
        </w:rPr>
        <w:t>c) In response to prayer. (James 5:15,16)</w:t>
      </w:r>
    </w:p>
    <w:p>
      <w:pPr>
        <w:pStyle w:val="PlainText"/>
        <w:ind w:left="720" w:hanging="0"/>
        <w:jc w:val="both"/>
        <w:rPr>
          <w:rFonts w:ascii="Arial" w:hAnsi="Arial" w:cs="Arial"/>
          <w:sz w:val="18"/>
        </w:rPr>
      </w:pPr>
      <w:r>
        <w:rPr>
          <w:rFonts w:cs="Arial" w:ascii="Arial" w:hAnsi="Arial"/>
          <w:sz w:val="18"/>
        </w:rPr>
        <w:t>d) Through doctors (Colossians 4:14), and medicines - Figs for boils (2 Kings 20:7), Wine for ulcers (1Timothy 5: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God did not heal many great saints who had diseases or problems.</w:t>
      </w:r>
    </w:p>
    <w:p>
      <w:pPr>
        <w:pStyle w:val="PlainText"/>
        <w:ind w:firstLine="720"/>
        <w:jc w:val="both"/>
        <w:rPr>
          <w:rFonts w:ascii="Arial" w:hAnsi="Arial" w:cs="Arial"/>
          <w:sz w:val="18"/>
        </w:rPr>
      </w:pPr>
      <w:r>
        <w:rPr>
          <w:rFonts w:cs="Arial" w:ascii="Arial" w:hAnsi="Arial"/>
          <w:sz w:val="18"/>
        </w:rPr>
        <w:t>a) Elisha (2 Kings 13:14)</w:t>
      </w:r>
    </w:p>
    <w:p>
      <w:pPr>
        <w:pStyle w:val="PlainText"/>
        <w:ind w:firstLine="720"/>
        <w:jc w:val="both"/>
        <w:rPr>
          <w:rFonts w:ascii="Arial" w:hAnsi="Arial" w:cs="Arial"/>
          <w:sz w:val="18"/>
        </w:rPr>
      </w:pPr>
      <w:r>
        <w:rPr>
          <w:rFonts w:cs="Arial" w:ascii="Arial" w:hAnsi="Arial"/>
          <w:sz w:val="18"/>
        </w:rPr>
        <w:t>b) Paul (2 Corinthians 12:7-10)</w:t>
      </w:r>
    </w:p>
    <w:p>
      <w:pPr>
        <w:pStyle w:val="PlainText"/>
        <w:ind w:firstLine="720"/>
        <w:jc w:val="both"/>
        <w:rPr>
          <w:rFonts w:ascii="Arial" w:hAnsi="Arial" w:cs="Arial"/>
          <w:sz w:val="18"/>
        </w:rPr>
      </w:pPr>
      <w:r>
        <w:rPr>
          <w:rFonts w:cs="Arial" w:ascii="Arial" w:hAnsi="Arial"/>
          <w:sz w:val="18"/>
        </w:rPr>
        <w:t>c) Epaphroditus (Philippians 2-26,27)</w:t>
      </w:r>
    </w:p>
    <w:p>
      <w:pPr>
        <w:pStyle w:val="PlainText"/>
        <w:ind w:firstLine="720"/>
        <w:jc w:val="both"/>
        <w:rPr>
          <w:rFonts w:ascii="Arial" w:hAnsi="Arial" w:cs="Arial"/>
          <w:sz w:val="18"/>
        </w:rPr>
      </w:pPr>
      <w:r>
        <w:rPr>
          <w:rFonts w:cs="Arial" w:ascii="Arial" w:hAnsi="Arial"/>
          <w:sz w:val="18"/>
        </w:rPr>
        <w:t>d) Timothy (1 Timothy 5:23)</w:t>
      </w:r>
    </w:p>
    <w:p>
      <w:pPr>
        <w:pStyle w:val="PlainText"/>
        <w:ind w:firstLine="720"/>
        <w:jc w:val="both"/>
        <w:rPr>
          <w:rFonts w:ascii="Arial" w:hAnsi="Arial" w:cs="Arial"/>
          <w:sz w:val="18"/>
        </w:rPr>
      </w:pPr>
      <w:r>
        <w:rPr>
          <w:rFonts w:cs="Arial" w:ascii="Arial" w:hAnsi="Arial"/>
          <w:sz w:val="18"/>
        </w:rPr>
        <w:t>e) Principle of the sick saint (2 Corinthians 1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Sickness is permitted for a number of reasons:</w:t>
      </w:r>
    </w:p>
    <w:p>
      <w:pPr>
        <w:pStyle w:val="PlainText"/>
        <w:ind w:firstLine="720"/>
        <w:jc w:val="both"/>
        <w:rPr>
          <w:rFonts w:ascii="Arial" w:hAnsi="Arial" w:cs="Arial"/>
          <w:sz w:val="18"/>
        </w:rPr>
      </w:pPr>
      <w:r>
        <w:rPr>
          <w:rFonts w:cs="Arial" w:ascii="Arial" w:hAnsi="Arial"/>
          <w:sz w:val="18"/>
        </w:rPr>
        <w:t>a) To bring us back to God's Word. (Psalm 119:6 7)</w:t>
      </w:r>
    </w:p>
    <w:p>
      <w:pPr>
        <w:pStyle w:val="PlainText"/>
        <w:ind w:firstLine="720"/>
        <w:jc w:val="both"/>
        <w:rPr>
          <w:rFonts w:ascii="Arial" w:hAnsi="Arial" w:cs="Arial"/>
          <w:sz w:val="18"/>
        </w:rPr>
      </w:pPr>
      <w:r>
        <w:rPr>
          <w:rFonts w:cs="Arial" w:ascii="Arial" w:hAnsi="Arial"/>
          <w:sz w:val="18"/>
        </w:rPr>
        <w:t>b) To make God's Word manifest. (John 9:1-3)</w:t>
      </w:r>
    </w:p>
    <w:p>
      <w:pPr>
        <w:pStyle w:val="PlainText"/>
        <w:ind w:firstLine="720"/>
        <w:jc w:val="both"/>
        <w:rPr>
          <w:rFonts w:ascii="Arial" w:hAnsi="Arial" w:cs="Arial"/>
          <w:sz w:val="18"/>
        </w:rPr>
      </w:pPr>
      <w:r>
        <w:rPr>
          <w:rFonts w:cs="Arial" w:ascii="Arial" w:hAnsi="Arial"/>
          <w:sz w:val="18"/>
        </w:rPr>
        <w:t>c) To glorify Jesus Christ. (John 11:4)</w:t>
      </w:r>
    </w:p>
    <w:p>
      <w:pPr>
        <w:pStyle w:val="PlainText"/>
        <w:ind w:firstLine="720"/>
        <w:jc w:val="both"/>
        <w:rPr>
          <w:rFonts w:ascii="Arial" w:hAnsi="Arial" w:cs="Arial"/>
          <w:sz w:val="18"/>
        </w:rPr>
      </w:pPr>
      <w:r>
        <w:rPr>
          <w:rFonts w:cs="Arial" w:ascii="Arial" w:hAnsi="Arial"/>
          <w:sz w:val="18"/>
        </w:rPr>
        <w:t>d) So that we can comfort others. (2 Corinthians 1:4)</w:t>
      </w:r>
    </w:p>
    <w:p>
      <w:pPr>
        <w:pStyle w:val="PlainText"/>
        <w:ind w:firstLine="720"/>
        <w:jc w:val="both"/>
        <w:rPr>
          <w:rFonts w:ascii="Arial" w:hAnsi="Arial" w:cs="Arial"/>
          <w:sz w:val="18"/>
        </w:rPr>
      </w:pPr>
      <w:r>
        <w:rPr>
          <w:rFonts w:cs="Arial" w:ascii="Arial" w:hAnsi="Arial"/>
          <w:sz w:val="18"/>
        </w:rPr>
        <w:t>e) To prepare us for future glory. (2 Corinthians 4:17)</w:t>
      </w:r>
    </w:p>
    <w:p>
      <w:pPr>
        <w:pStyle w:val="PlainText"/>
        <w:ind w:firstLine="720"/>
        <w:jc w:val="both"/>
        <w:rPr>
          <w:rFonts w:ascii="Arial" w:hAnsi="Arial" w:cs="Arial"/>
          <w:sz w:val="18"/>
        </w:rPr>
      </w:pPr>
      <w:r>
        <w:rPr>
          <w:rFonts w:cs="Arial" w:ascii="Arial" w:hAnsi="Arial"/>
          <w:sz w:val="18"/>
        </w:rPr>
        <w:t>f) To return us to fellowship. (Hebrews 12:5-10)</w:t>
      </w:r>
    </w:p>
    <w:p>
      <w:pPr>
        <w:pStyle w:val="PlainText"/>
        <w:ind w:firstLine="720"/>
        <w:jc w:val="both"/>
        <w:rPr>
          <w:rFonts w:ascii="Arial" w:hAnsi="Arial" w:cs="Arial"/>
          <w:sz w:val="18"/>
        </w:rPr>
      </w:pPr>
      <w:r>
        <w:rPr>
          <w:rFonts w:cs="Arial" w:ascii="Arial" w:hAnsi="Arial"/>
          <w:sz w:val="18"/>
        </w:rPr>
        <w:t>g) To make, us more fruitful. (John 15:2; Hebrews 12:1)</w:t>
      </w:r>
    </w:p>
    <w:p>
      <w:pPr>
        <w:pStyle w:val="PlainText"/>
        <w:jc w:val="both"/>
        <w:rPr>
          <w:rFonts w:ascii="Arial" w:hAnsi="Arial" w:cs="Arial"/>
          <w:sz w:val="18"/>
        </w:rPr>
      </w:pPr>
      <w:r>
        <w:rPr>
          <w:rFonts w:cs="Arial" w:ascii="Arial" w:hAnsi="Arial"/>
          <w:sz w:val="18"/>
        </w:rPr>
      </w:r>
    </w:p>
    <w:p>
      <w:pPr>
        <w:pStyle w:val="PlainText"/>
        <w:jc w:val="both"/>
        <w:rPr/>
      </w:pPr>
      <w:r>
        <w:rPr>
          <w:rFonts w:cs="Arial" w:ascii="Arial" w:hAnsi="Arial"/>
          <w:sz w:val="18"/>
        </w:rPr>
        <w:t>7. Miraculous healing does occur from time to time. God is able to heal anyone at any time but the Bible shows that it is not normally His purpose to do so. Satan can counterfeit divine healing through so called “divine healers”.</w:t>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FREE WILL</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Free will is the responsibility before God to choose a course of ac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God gave Adam choice in the garden (Genesis 2:16-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Free will exists in both believer and unbeliever (John 7: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In Christianity free will cannot be coerced - it is a matter of obedience (2 Corinthians 5: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Man is responsible for his actions, and must give an account to God (Revelation 20:11-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Because man is subject to judgment there is an age at which children become accountable before God for their actio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Three problems which the Bible solves regarding free will:</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a)  What about babies who die before they hear the gospel or those who are mentally not able to decide?</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 xml:space="preserve">Solution - (2 Samuel 12:18) where a child born to David and Bathsheba dies on the 7th day,  the day before circumcision which would have brought the child into a covenant relationship.  David says that he will go to be with the child indicating the child has been automatically saved without a covenant requirement. </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What about the physical damage which hinders the person causing a restriction of free will ?</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 xml:space="preserve">Solution - (John 9:1-7) where a man blind from birth is healed. Jesus did not bypass the free will but made up for the blindness. He breaks down the barriers for a person to do God's will but the free will of the person is not manipulated. </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What about spiritual damage to free will ?</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Solution - (Genesis 3:8) where after the fall God sought out Adam and Eve in the garden where they had hidden from him.  God will seek out all men and give them the opportunity of salvatio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It is possible to harden your heart that it becomes impossible to believe or repent.  Examples in Scripture:</w:t>
      </w:r>
    </w:p>
    <w:p>
      <w:pPr>
        <w:pStyle w:val="PlainText"/>
        <w:ind w:firstLine="720"/>
        <w:jc w:val="both"/>
        <w:rPr>
          <w:rFonts w:ascii="Arial" w:hAnsi="Arial" w:cs="Arial"/>
          <w:sz w:val="18"/>
        </w:rPr>
      </w:pPr>
      <w:r>
        <w:rPr>
          <w:rFonts w:cs="Arial" w:ascii="Arial" w:hAnsi="Arial"/>
          <w:sz w:val="18"/>
        </w:rPr>
        <w:t>a) the Amorites and Canaanites of Joshua's day (Genesis 15:16)</w:t>
      </w:r>
    </w:p>
    <w:p>
      <w:pPr>
        <w:pStyle w:val="PlainText"/>
        <w:ind w:firstLine="720"/>
        <w:jc w:val="both"/>
        <w:rPr>
          <w:rFonts w:ascii="Arial" w:hAnsi="Arial" w:cs="Arial"/>
          <w:sz w:val="18"/>
        </w:rPr>
      </w:pPr>
      <w:r>
        <w:rPr>
          <w:rFonts w:cs="Arial" w:ascii="Arial" w:hAnsi="Arial"/>
          <w:sz w:val="18"/>
        </w:rPr>
        <w:t>b) the Pharaoh of the Exodus (Exodus 7- 11)</w:t>
      </w:r>
    </w:p>
    <w:p>
      <w:pPr>
        <w:pStyle w:val="PlainText"/>
        <w:ind w:firstLine="720"/>
        <w:jc w:val="both"/>
        <w:rPr>
          <w:rFonts w:ascii="Arial" w:hAnsi="Arial" w:cs="Arial"/>
          <w:sz w:val="18"/>
        </w:rPr>
      </w:pPr>
      <w:r>
        <w:rPr>
          <w:rFonts w:cs="Arial" w:ascii="Arial" w:hAnsi="Arial"/>
          <w:sz w:val="18"/>
        </w:rPr>
        <w:t>c) those who choose to worship the creation rather than the Creator (Romans 1:1-32)</w:t>
      </w:r>
    </w:p>
    <w:p>
      <w:pPr>
        <w:pStyle w:val="PlainText"/>
        <w:ind w:firstLine="720"/>
        <w:jc w:val="both"/>
        <w:rPr>
          <w:rFonts w:ascii="Arial" w:hAnsi="Arial" w:cs="Arial"/>
          <w:sz w:val="18"/>
        </w:rPr>
      </w:pPr>
      <w:r>
        <w:rPr>
          <w:rFonts w:cs="Arial" w:ascii="Arial" w:hAnsi="Arial"/>
          <w:sz w:val="18"/>
        </w:rPr>
        <w:t>d) those who accept the mark of the beast (Revelation 13:8)</w:t>
      </w:r>
    </w:p>
    <w:p>
      <w:pPr>
        <w:pStyle w:val="PlainText"/>
        <w:ind w:firstLine="720"/>
        <w:jc w:val="both"/>
        <w:rPr>
          <w:rFonts w:ascii="Arial" w:hAnsi="Arial" w:cs="Arial"/>
          <w:sz w:val="18"/>
        </w:rPr>
      </w:pPr>
      <w:r>
        <w:rPr>
          <w:rFonts w:cs="Arial" w:ascii="Arial" w:hAnsi="Arial"/>
          <w:sz w:val="18"/>
        </w:rPr>
        <w:t>e) the reaction of unbelievers at the Second Advent (Revelation 6: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The person who desires to know God will find Him (John 7: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0.  If God is truly sovereign how can man have genuine free choice? </w:t>
      </w:r>
    </w:p>
    <w:p>
      <w:pPr>
        <w:pStyle w:val="PlainText"/>
        <w:jc w:val="both"/>
        <w:rPr>
          <w:rFonts w:ascii="Arial" w:hAnsi="Arial" w:cs="Arial"/>
          <w:sz w:val="18"/>
        </w:rPr>
      </w:pPr>
      <w:r>
        <w:rPr>
          <w:rFonts w:cs="Arial" w:ascii="Arial" w:hAnsi="Arial"/>
          <w:sz w:val="18"/>
        </w:rPr>
        <w:t xml:space="preserve">In eternity past, God foreknew every decision and event which would occur in all creation.  He worked all things to work together to achieve His sovereign purpose. God uses His sovereign will as planner and creator, man uses his free will as a part of the creation.  </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a) Paul as a prisoner on a ship bound for Rome predicts, having received advice from the angel of God, that there will be no loss of life but the ship will become a wreck.  The guarantee is a sovereign guarantee and therefore absolute.  Paul however tells the soldiers that they must stay on the boat to be saved.  They do and they are saved. Sovereign decrees by God therefore contain free will decisions by man (Acts 2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b) The sovereign decree is that all things work together for good towards the goal of predestination and eventual glorification.  We have a guarantee that we will be in heaven.  Yet we continually make free will decisions in the process (Romans 8:28).</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c) Daniel understood the time of "desolations" as seventy years as prophesied by Jeremiah and knew that it would end on time.  He now seeks by supplication with sackcloth and ashes forgiveness for Israel's sin on the basis that no discipline is going to be removed without the sin having been forgiven (Daniel 9: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Free will can never be neutral - you are either obedient or disobedient to God (Isaiah 55:7-9).</w:t>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ing9"/>
        <w:rPr/>
      </w:pPr>
      <w:r>
        <w:rPr/>
        <w:t>LESSON 34 – NUMBERS 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Numbers takes you from then Sinai to the plains of Moab. Numbers is living the life of a believer in the wilderness of the devil’s world. It covers the forty years of wandering. It only took God four days to get the children of Israel from Egypt into the wilderness but it took forty years to get Egypt out of the children of Israe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BID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t was necessary for them to trust the Lord rather than their experiences or fears. It was a time where they had to get religion out of their system and get a relationship into its place. It is not a matter of what the children of Israel can do for God. It is more a matter of what God has done for the children of Israel which was to be their source of confidence. What God wants is people to be Holy Spirit filled and available. The crying need for the believer is to draw closer to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Egypt is a type of religion, running down to Egypt means going into false religion, going into ritual without reality, experience without doctrine. Our faith is meant to be a relationship with God not a religion. The need of all believers is to draw closer to Him. Egypt expresses externals, God expresses internals, what things are, rather than what things look like. He stresses what is inside because eventually it will go outside. God is changing the Israelites slowly in Numbers. The Lord had to kill off the first generation because they would not lear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God is going to use you it is essential for you to get your life cleansed. The Spirit is the Holy Spirit and the sign of his presence is “holy” (separated living – to the glory of God) fruit in the life. The greatest concern of God is the condition of His people. You are commanded to be pure.   </w:t>
      </w:r>
      <w:r>
        <w:rPr>
          <w:rFonts w:cs="Arial" w:ascii="Arial" w:hAnsi="Arial"/>
          <w:b/>
          <w:sz w:val="18"/>
        </w:rPr>
        <w:t>1 Timothy 5:22, Philippians 4:8</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t>
      </w:r>
      <w:r>
        <w:rPr>
          <w:rFonts w:cs="Arial" w:ascii="Arial" w:hAnsi="Arial"/>
          <w:sz w:val="18"/>
        </w:rPr>
        <w:t xml:space="preserve">Be thou holy for I am Holy”, says the Lord. You are commanded to grow. You are going to be blessed by it but it is still a command. He says that as you have become my children learn to act like my children. The church is for making members of the royal family of God to act as members of the Royal family. If you do not recognise that as your main job in the ministry you will always be on the back foo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ANCTIFIC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anctification is one of the things that are taught in Numbers. This is to be from an experiential viewpoint what you have already become positionally. You have become sons and daughters of God, you are citizens of heaven not of this worl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this passage we have the case of leprosy being cast out of the camp. It was a contagious disease and needed to be isolated from the general community. Moses has been told that anybody with leprosy or a weeping sore was to be put outside the camp and to live away from those who were well to make sure that the contagious diseases were not spread from one person to another. You do not treat contagious diseases in company, they are treated in isolation. They are not put out of the camp to die, as there were special offerings to offer when the leper had been cur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Leprosy is a type of sin, it is a disease of the body that eats away at the flesh and kills the nerves. The flesh rots off. The leper does more harm to themselves than the disease because they are unaware of pain. They may burn their own flesh and not know it. When you sin it reduces your sensitivity and rots part of you. It is contagious and poisons your mind and destroys your body. People are often sick today because of sin such as alcoholism and drug abu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Even when a drug addict comes to a saving knowledge of the Lord Jesus Christ they still may have residual memory loss due to their previous drug addiction. With sexual immorality conditions such as V.D. and  AIDS  are a natural result of sin. Many people become mentally sick because of harbouring sin in their life. If you do not deal with sin you can end up with psychosomatic illnesses. A major cause of depression are those things that are bottled up inside a person and not let out and dealt with. Sin rots you from the inside and needs to be dealt with in isolation between the sinner and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AND THE CORINTHIA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warned the Corinthians about unfaced sin. He said because of habitual sin some in the church are sick and some have even died. </w:t>
      </w:r>
      <w:r>
        <w:rPr>
          <w:rFonts w:cs="Arial" w:ascii="Arial" w:hAnsi="Arial"/>
          <w:b/>
          <w:sz w:val="18"/>
        </w:rPr>
        <w:t>1 Corinthians 11:27-34</w:t>
      </w:r>
      <w:r>
        <w:rPr>
          <w:rFonts w:cs="Arial" w:ascii="Arial" w:hAnsi="Arial"/>
          <w:sz w:val="18"/>
        </w:rPr>
        <w:t>.  If we judge ourselves we shall not be judged.  As the leper in Israel had to be relocated out of the camp so sin that is unconfessed has to be removed from the church. We have to remove sin from our life. If we do not we will ruin ourself. Leprosy tends to be caught in dirty places, it is a dirty disease and therefore a good analogy to sin. Many people in Israel had contracted leprosy because of their own bad habi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are some people who are too dangerous to hug or give a kiss of peace to because they will infect you with something. There will be people who will drain you of energy if you are around them – they are like a leech. Ministers and doctors top the list of breakdowns for this reason.  If you do not learn to deal with the leech they will drain you.  If you take over a church where the previous pastor has not been a good teacher you will find about 80% leeches. Preach the Word to solve the problem, for then either people face their sins or leave and haunt a more hypocritical church!  It is therefore important that we deal with both our own sin, and that of others as we would leprosy. We must deal with the sins in our life and hate the sin through confession of sin. 1 John 1: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EPAR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you have a person who is in sin and not confessing it you should withdraw and separate from them. The Christian who is out of fellowship can often lead you up the garden path. It is therefore very important to teach them Bible doctrine and teach them with more vigour and enthusiasm, from God's Word. If there is no one looking after the youth group you should deal with them personally. You must protect the young people with doctrine. You must teach them as they have never been taught before. The young people are the people who will crash and burn and bring the name of the Lord Jesus Christ into disrepu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aving recognised those who are deliberately walking outside the Lord's plan deal with them as per </w:t>
      </w:r>
      <w:r>
        <w:rPr>
          <w:rFonts w:cs="Arial" w:ascii="Arial" w:hAnsi="Arial"/>
          <w:b/>
          <w:sz w:val="18"/>
        </w:rPr>
        <w:t>Matthew 18:15</w:t>
        <w:noBreakHyphen/>
        <w:t>22</w:t>
      </w:r>
      <w:r>
        <w:rPr>
          <w:rFonts w:cs="Arial" w:ascii="Arial" w:hAnsi="Arial"/>
          <w:sz w:val="18"/>
        </w:rPr>
        <w:t xml:space="preserve">. Initially you go to them and talk to them about their sin. If they will not listen you go with elders and if they still will not listen they are brought before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a final act of separation they must be removed from the church until such time that they have repented. There is no biblical statements about excommunication. If you do not do this you will have some objectionable arrogant person in the church who will lead others astr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You should not accept that every body who is a Christian is a lovely likeable person. If you are a shepherd and a wolf comes in with sheep skin on you must detect the wolf and eliminate it. In a church constitution you must have the ability to get rid of the fake brethren – for they are wolves and they will kill and maim shee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you separate you draw back to give the Spirit room. It is not only a benefit for the church but it is also for the benefit of the person who is thrown out so that they can consider their situation and take remedial ac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ase history of the person committing incest with his mother in 1 Corinthians 5 is a biblical example where this man had to be ejected from the church for a sin that was even shocking the pagans.  Happily he repented and was then having trouble returning to the church. In 2 Corinthians 2:5-11 Paul said that the now repentant and transformed sinner had to be welcomed back into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however they do not repent, separate yourself and have nothing to do with them either spiritually or socially.  We must also separate from those who are in apostate religious organisations. No Christian should marry an unbeliever nor be in a close business relationship where your Christian witness may be compromis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reatment for such cases are given in </w:t>
      </w:r>
      <w:r>
        <w:rPr>
          <w:rFonts w:cs="Arial" w:ascii="Arial" w:hAnsi="Arial"/>
          <w:b/>
          <w:sz w:val="18"/>
        </w:rPr>
        <w:t>Matthew 18:15</w:t>
        <w:noBreakHyphen/>
        <w:t>22, Titus 1:13</w:t>
        <w:noBreakHyphen/>
        <w:t>14, 3:10, Galatians 1:6</w:t>
        <w:noBreakHyphen/>
        <w:t>10, 1 Timothy 1:20</w:t>
      </w:r>
      <w:r>
        <w:rPr>
          <w:rFonts w:cs="Arial" w:ascii="Arial" w:hAnsi="Arial"/>
          <w:sz w:val="18"/>
        </w:rPr>
        <w:t xml:space="preserve">.  That this is effective is shown by the passage where John the Baptist challenges the religious leaders of the day in Luke 3:7ff. They were coming to be baptised as a good luck charm. John says that they need to show that they are genuine – by fruit of righteousness we show that we are indeed children of God.   </w:t>
      </w:r>
      <w:r>
        <w:rPr>
          <w:rFonts w:cs="Arial" w:ascii="Arial" w:hAnsi="Arial"/>
          <w:b/>
          <w:sz w:val="18"/>
        </w:rPr>
        <w:t>Matthew 7:13-23</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nother example was Zacchaeus the tax collector in Luke 19 where on his repentance he agreed to give back the extra taxes with interest as set out under the Mosaic law in Exodus 22. He sorts out his sin with God and with man. This shows that his faith is genuine because of works. </w:t>
      </w:r>
      <w:r>
        <w:rPr>
          <w:rFonts w:cs="Arial" w:ascii="Arial" w:hAnsi="Arial"/>
          <w:b/>
          <w:sz w:val="18"/>
        </w:rPr>
        <w:t>James 2:12-26</w:t>
      </w:r>
      <w:r>
        <w:rPr>
          <w:rFonts w:cs="Arial" w:ascii="Arial" w:hAnsi="Arial"/>
          <w:sz w:val="18"/>
        </w:rPr>
        <w:t>.</w:t>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OCTRIN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ABID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The word "abide" speaks of perfect provision, supply, sustenance and fellowship (Deuteronomy 33:27-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The key to "abiding" is living in the reality of God's provision (John 13:1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Abiding" means there is total provision for every need for every believer at every point in his life (Psalm 23:1,5, 91:1-10,  John 15:4,  James 1:2-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Earthly problems are temporal and variable but divine solutions are absolute (Genesis  50:20, Romans 8: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The only time Jesus Christ is at home in us is when we abide in Him (Ephesians 3:16,17, Colossians 3:15, 1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ANCTIFIC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anctification means to be made holy - to be set apart unto God.  One who is sanctified is called a sain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We are sanctified (made holy) in Christ Jesus (1Corinthians 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Sanctification is in three stages:</w:t>
      </w:r>
    </w:p>
    <w:p>
      <w:pPr>
        <w:pStyle w:val="PlainText"/>
        <w:ind w:firstLine="720"/>
        <w:jc w:val="both"/>
        <w:rPr>
          <w:rFonts w:ascii="Arial" w:hAnsi="Arial" w:cs="Arial"/>
          <w:sz w:val="18"/>
        </w:rPr>
      </w:pPr>
      <w:r>
        <w:rPr>
          <w:rFonts w:cs="Arial" w:ascii="Arial" w:hAnsi="Arial"/>
          <w:sz w:val="18"/>
        </w:rPr>
        <w:t>a) Stage 1:  At salvation - union with Christ - positional sanctification (1Corinthians 12:13, Romans 1:1-7).</w:t>
      </w:r>
    </w:p>
    <w:p>
      <w:pPr>
        <w:pStyle w:val="PlainText"/>
        <w:ind w:firstLine="720"/>
        <w:jc w:val="both"/>
        <w:rPr>
          <w:rFonts w:ascii="Arial" w:hAnsi="Arial" w:cs="Arial"/>
          <w:sz w:val="18"/>
        </w:rPr>
      </w:pPr>
      <w:r>
        <w:rPr>
          <w:rFonts w:cs="Arial" w:ascii="Arial" w:hAnsi="Arial"/>
          <w:sz w:val="18"/>
        </w:rPr>
        <w:t>b) Stage 2:  Christian way of life - filling of the Holy Spirit - spirituality (Romans 16:2; 1Corinthians 1-2).</w:t>
      </w:r>
    </w:p>
    <w:p>
      <w:pPr>
        <w:pStyle w:val="PlainText"/>
        <w:ind w:firstLine="720"/>
        <w:jc w:val="both"/>
        <w:rPr>
          <w:rFonts w:ascii="Arial" w:hAnsi="Arial" w:cs="Arial"/>
          <w:sz w:val="18"/>
        </w:rPr>
      </w:pPr>
      <w:r>
        <w:rPr>
          <w:rFonts w:cs="Arial" w:ascii="Arial" w:hAnsi="Arial"/>
          <w:sz w:val="18"/>
        </w:rPr>
        <w:t>c) Stage 3:  Resurrection body - In heaven - Ultimate sanctification (1John 3: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Our position in Christ entitles us to share Christ's righteousness.  It therefore:</w:t>
      </w:r>
    </w:p>
    <w:p>
      <w:pPr>
        <w:pStyle w:val="PlainText"/>
        <w:ind w:firstLine="720"/>
        <w:jc w:val="both"/>
        <w:rPr>
          <w:rFonts w:ascii="Arial" w:hAnsi="Arial" w:cs="Arial"/>
          <w:sz w:val="18"/>
        </w:rPr>
      </w:pPr>
      <w:r>
        <w:rPr>
          <w:rFonts w:cs="Arial" w:ascii="Arial" w:hAnsi="Arial"/>
          <w:sz w:val="18"/>
        </w:rPr>
        <w:t>a) protects us from divine judgment (Romans 8:1)</w:t>
      </w:r>
    </w:p>
    <w:p>
      <w:pPr>
        <w:pStyle w:val="PlainText"/>
        <w:ind w:firstLine="720"/>
        <w:jc w:val="both"/>
        <w:rPr>
          <w:rFonts w:ascii="Arial" w:hAnsi="Arial" w:cs="Arial"/>
          <w:sz w:val="18"/>
        </w:rPr>
      </w:pPr>
      <w:r>
        <w:rPr>
          <w:rFonts w:cs="Arial" w:ascii="Arial" w:hAnsi="Arial"/>
          <w:sz w:val="18"/>
        </w:rPr>
        <w:t>b) qualifies us to live with God forever</w:t>
      </w:r>
    </w:p>
    <w:p>
      <w:pPr>
        <w:pStyle w:val="PlainText"/>
        <w:ind w:firstLine="720"/>
        <w:jc w:val="both"/>
        <w:rPr>
          <w:rFonts w:ascii="Arial" w:hAnsi="Arial" w:cs="Arial"/>
          <w:sz w:val="18"/>
        </w:rPr>
      </w:pPr>
      <w:r>
        <w:rPr>
          <w:rFonts w:cs="Arial" w:ascii="Arial" w:hAnsi="Arial"/>
          <w:sz w:val="18"/>
        </w:rPr>
        <w:t>c) makes us a new creature in Christ (2Corinthians 5:17)</w:t>
      </w:r>
    </w:p>
    <w:p>
      <w:pPr>
        <w:pStyle w:val="PlainText"/>
        <w:ind w:firstLine="720"/>
        <w:jc w:val="both"/>
        <w:rPr>
          <w:rFonts w:ascii="Arial" w:hAnsi="Arial" w:cs="Arial"/>
          <w:sz w:val="18"/>
        </w:rPr>
      </w:pPr>
      <w:r>
        <w:rPr>
          <w:rFonts w:cs="Arial" w:ascii="Arial" w:hAnsi="Arial"/>
          <w:sz w:val="18"/>
        </w:rPr>
        <w:t>d) guarantees eternal security for every believer (Romans 8:38, 3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However, because we still have the old sin nature, we will still sin during this life (Romans 7:21).  When controlled by his carnal nature however, the believer is positionally sanctified but experientially carna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When we receive the resurrection body, we no longer sin - our sanctification will be complete (1Corinthians 15:56, Philippians 3:21, 1Thessalonians 5:2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EPAR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Believers are instructed to be separated from habitually carnal believers (1 Corinthians 5:10, 1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Separation is ordered from apostate religious organisations (2 Corinthians 6:1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Separation is commanded from unbelievers where scripture is compromised by the relationship or marriage, business partners (2 Corinthians 6:14 ff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Separation is commanded from the human viewpoint (Romans 12:2, Romans 16:17, 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Separation is commanded from pseudo spirituality (Romans 16:17, 18).</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Separation is commanded from those who seek pleasure in fast living - pursuit of parties, immoral situations  (1Peter 4: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Separation is commanded from other believers who reject Bible doctrine (2 Thessalonians 3:14, 1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 xml:space="preserve">LESSON 35 – NUMBERS 11,12 </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sz w:val="18"/>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area could be entitled "How to get answers to prayer which you would be better without. Numbers 11 is the short way to uselessness. This chapter opens with self pity. As a pastor you have to get used to the fact that the sheep will bleat. The sheep will be carnal sheep. You will pour your heart out and people will twist it. You will be amazed at what people say you are teach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can quite often have a heavy burden if you get away from God's Word. The two greatest men that ever lived were Moses and Paul with perhaps David being the third. Most of the forty years the Israelites were not marching they were camped. They did not have to work for their food as the Lord was providing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oses is teaching the people for forty years in the university of the desert and each could receive their B.D. degree [the backside of the desert]. What did they do, they moaned. God does not like believers who moan. When you are moaning you know you are out of fellowship. You need to take your situations as from the Lord. These things happen so that you can be refin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all your ways acknowledge Him and He shall direct your paths. </w:t>
      </w:r>
      <w:r>
        <w:rPr>
          <w:rFonts w:cs="Arial" w:ascii="Arial" w:hAnsi="Arial"/>
          <w:b/>
          <w:sz w:val="18"/>
        </w:rPr>
        <w:t>Proverbs 3:1-7</w:t>
      </w:r>
      <w:r>
        <w:rPr>
          <w:rFonts w:cs="Arial" w:ascii="Arial" w:hAnsi="Arial"/>
          <w:sz w:val="18"/>
        </w:rPr>
        <w:t xml:space="preserve">.  Casting all your cares on Him for He cares for you. </w:t>
      </w:r>
      <w:r>
        <w:rPr>
          <w:rFonts w:cs="Arial" w:ascii="Arial" w:hAnsi="Arial"/>
          <w:b/>
          <w:sz w:val="18"/>
        </w:rPr>
        <w:t>1 Peter 5:5-10</w:t>
      </w:r>
      <w:r>
        <w:rPr>
          <w:rFonts w:cs="Arial" w:ascii="Arial" w:hAnsi="Arial"/>
          <w:sz w:val="18"/>
        </w:rPr>
        <w:t xml:space="preserve">.  These people lost their discernment and God burnt them up. When you moan and complain you come under God's judgment </w:t>
        <w:noBreakHyphen/>
        <w:t xml:space="preserve"> 1 Corinthians 11:30.  Remember, a casual attitude to the communion table led to death in Corinth.  1 Corinthians 11:27f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Self pity must be weeded out irrespective of the causes. Elijah started to feel self pity and he was put on the shelf for several years. Do not think that you are above the discipline of God. The Lord will close doors and open them, and he will set you aside if you are applying so little doctrine that you are useless for service. If He does so take it as unto the Lord, take your discipline and make your life righ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UMBERS 1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Numbers 11:3</w:t>
        <w:noBreakHyphen/>
        <w:t>5</w:t>
      </w:r>
      <w:r>
        <w:rPr>
          <w:rFonts w:cs="Arial" w:ascii="Arial" w:hAnsi="Arial"/>
          <w:sz w:val="18"/>
        </w:rPr>
        <w:t xml:space="preserve"> </w:t>
        <w:noBreakHyphen/>
        <w:t xml:space="preserve"> They are trying to tell God what they are doing rather than listening to the guidance of God. People say "Lord you have given me this but I want that. Beware of badgering God when God has said “No”. Do not complain, do not moan. Take your burdens to the Lord and leave them the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chapter reminds us to be careful. This chapter reminds us that God knows best and He always provides the best. Romans 8:28. Are you constantly aware that He loves you. Why do you blame Him when He gives you something that you do not like. When the world hands you a lemon make some lemona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se were a mixed group who could not trace their lineage back to one of the Patriarchs. These represent those who are possibly not saved at all.  They are in the congregation but they are not Israelites.  There is a mixed multitude in every church you will minister in. These are the people who start the rot in every church unless they are saved, or burned away by Biblical teaching. They are not led by the Spirit but are led by their Old Sin Nature. Lust rules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S PROVIS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manna that they had was God's perfect provision. It had all the vitamins and minerals, it was a perfect food. The testimony of the benefit of the food is that all remained health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owever in verse 10 they rejected God's provision and they wanted what they desired. Here they were weeping for themselves, every man at the door of his tent. Men should have been encouraging the family. This is his provision and you are to give grace over it. God says look at what I have given you, not what I haven't given you. When you get your eyes on other things you get bitter and frustrat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got displeased as well. He was seeing how God thought. He saw the crowd's desire to have quail as rebellion against God's provis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You are bought by the Blood of Christ, and so we are his!  It is none of our business to run our own life or to complain about the way that God is doing things.   All complaints must go directly to God and humility is a good thing when you moan!  What He hasn't given you is his prerogative. You leave it with Him and give thanks for what you have receiv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w:t>
      </w:r>
      <w:r>
        <w:rPr>
          <w:rFonts w:cs="Arial" w:ascii="Arial" w:hAnsi="Arial"/>
          <w:b/>
          <w:sz w:val="18"/>
        </w:rPr>
        <w:t>Numbers 11:11</w:t>
      </w:r>
      <w:r>
        <w:rPr>
          <w:rFonts w:cs="Arial" w:ascii="Arial" w:hAnsi="Arial"/>
          <w:sz w:val="18"/>
        </w:rPr>
        <w:t xml:space="preserve"> Moses said to the Lord where he had gone wrong. In places we do go wrong and we need to evaluate our ministry and then tighten up in areas that require adjustment. It is easy to get worn out. It is difficult when you have been teaching a group of people and they ignore the teaching. In this case the dissension became so marked that the whole nation became discourag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were times in Moses’ ministry when everybody turned their backs on him. At times you will stand alone and even your deacons and elders will be against you. You are not to get upset about it, for you are simply standing where Moses stood – rejoice in your company. Get your own life right and then walk in and face them and teach God's Word aga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PRESS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suffers from clinical depression in </w:t>
      </w:r>
      <w:r>
        <w:rPr>
          <w:rFonts w:cs="Arial" w:ascii="Arial" w:hAnsi="Arial"/>
          <w:b/>
          <w:sz w:val="18"/>
        </w:rPr>
        <w:t>verse 15</w:t>
      </w:r>
      <w:r>
        <w:rPr>
          <w:rFonts w:cs="Arial" w:ascii="Arial" w:hAnsi="Arial"/>
          <w:sz w:val="18"/>
        </w:rPr>
        <w:t>. Is it wrong for Christians to be depressed?. No, it is quite normal when you are under the pressure that Moses was under at that moment. When you are honest with the Lord, he can correct you. The Lord wants honesty before anything else.  Depression lifts with the right activities – the best is wor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s 16</w:t>
        <w:noBreakHyphen/>
        <w:t>17</w:t>
      </w:r>
      <w:r>
        <w:rPr>
          <w:rFonts w:cs="Arial" w:ascii="Arial" w:hAnsi="Arial"/>
          <w:sz w:val="18"/>
        </w:rPr>
        <w:t xml:space="preserve"> seventy people were appointed to assist Moses. This group were the basis of the Sanhedrin who 1500 years later would conspire to execute the Messiah. Moses could have borne the burden by himself but the Lord said to choose seventy men and that the Spirit would be shared between these people and Moses. Delegation is very good but can lead to problems over ti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is a shadow hanging over this group. When you are depressed cast your cares on the Lord but be careful for what you ask. Moses really did need help, but even more he needed the power of God through him rather than his own power. When you have a major problem you need both discipline and teaching. When you have dealt with these problems you will feel exhausted. We now move from teaching and administration to discipline. You do not get away with sin as believers. These people do not only need to know the word of God but also to be confronted by it through discipline. You can write Hebrews 12 against this pass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Lord says to them, “You want flesh, you will get it until you are sick of it”. This is where we get to the heart of God, for he wants us to desire the right things, and if we persist in nonsense He will give us it to discipline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ISOBEDI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r disobedience revolts the Lord. God is against you if you complain to Him about what is happening in your life. God will not put it aside, he will deal with you. It is absolutely critical that you are obedient to God's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do not compare yourself with others. You have the comparison of the Pharisee and the sinner and their attitudes when they prayed in the Temple where the Pharisee thanked God that he was not as the other man. Luke 18:10f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are not obeying the Word you will come under discipline, as God is not mocked. We are in everything to find something to give thanks for.  Whilst we might not be liable to steal or commit adultery, we do moan about things and this is a serious spiritual situation.  Let us deal with our moan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Lord can carry you through but we think that He cannot unless we help Him. We have a problem and that is sin. </w:t>
      </w:r>
    </w:p>
    <w:p>
      <w:pPr>
        <w:pStyle w:val="Normal"/>
        <w:tabs>
          <w:tab w:val="left" w:pos="720" w:leader="none"/>
          <w:tab w:val="left" w:pos="960" w:leader="none"/>
        </w:tabs>
        <w:jc w:val="both"/>
        <w:rPr>
          <w:rFonts w:ascii="Arial" w:hAnsi="Arial" w:cs="Arial"/>
          <w:sz w:val="18"/>
        </w:rPr>
      </w:pPr>
      <w:r>
        <w:rPr>
          <w:rFonts w:cs="Arial" w:ascii="Arial" w:hAnsi="Arial"/>
          <w:sz w:val="18"/>
        </w:rPr>
        <w:t>Once you get depressed you go into a spiral over a period of time and it takes time to get out of that situation. Moses is told what he has to do to get out of the depression. The Lord is going to be encouraging Moses while He is disciplining the n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QUAI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  31</w:t>
      </w:r>
      <w:r>
        <w:rPr>
          <w:rFonts w:cs="Arial" w:ascii="Arial" w:hAnsi="Arial"/>
          <w:sz w:val="18"/>
        </w:rPr>
        <w:t xml:space="preserve"> "the Lord caused the quail, to come". Quail that were migrating across the Mediterranean fell outside the camp, a matter of a day's journey, a matter of 10-20 kilometres from the camp. This meant that if they wanted to eat the quail people had to make an effort to get to it. The Lord therefore makes it hard for these people to fulfil their lusts. He is in grace trying to make them see that this is not His will. This was the opportunity for the people to reflect on travelling that distance purely to eat mea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owever for 36 hours they collected quail in all sorts of containers, there were quails everywhere. Before they had eaten the quail the Lord smote them with a plague and they died where they had lusted. God gave the warning, He made it hard to fulfil their lusts, but they persisted, and they paid the pri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re will be times where because of your situation with a bit of effort you will be able to fulfil your lusts. Whatever you lust after the Lord in grace will make it hard to fulfill but if you persist there is judgment wait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ake God’s grace as a warning and pull back and remember holiness before God making confession before Him. The source of lust in </w:t>
      </w:r>
      <w:r>
        <w:rPr>
          <w:rFonts w:cs="Arial" w:ascii="Arial" w:hAnsi="Arial"/>
          <w:b/>
          <w:sz w:val="18"/>
        </w:rPr>
        <w:t>James 1:13</w:t>
        <w:noBreakHyphen/>
        <w:t>15, 19</w:t>
        <w:noBreakHyphen/>
        <w:t>25</w:t>
      </w:r>
      <w:r>
        <w:rPr>
          <w:rFonts w:cs="Arial" w:ascii="Arial" w:hAnsi="Arial"/>
          <w:sz w:val="18"/>
        </w:rPr>
        <w:t xml:space="preserve"> is within as you are drawn away by your own lusts. Deal with it as sin and recognise where you will end u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HAPTER 1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is chapter Miram and Aaron judge Moses. When Moses decided to do God's work his wife moved out and left him. His father in law tried to get them back together again but he remarried and Miram and Aaron started maligning him behind his back. Even when a man of God is wrong to malign him and run him down behind his back is wrong. If you do this to a person who has been called to a service you are wrong even if that person is wrong. If you have something against your brother go to him and there is a chance that you will win him back as a brother. If however you malign someone you will be disciplined and the person you are maligning will be bless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o not be fearful as a pastor if people malign you. When you find out that something has happened you go and find them and ascertain the facts.  Miram and Aaron are saying, "Is Moses the only pastor, well God is using us as well?" </w:t>
      </w:r>
    </w:p>
    <w:p>
      <w:pPr>
        <w:pStyle w:val="Normal"/>
        <w:tabs>
          <w:tab w:val="left" w:pos="720" w:leader="none"/>
          <w:tab w:val="left" w:pos="960" w:leader="none"/>
        </w:tabs>
        <w:jc w:val="both"/>
        <w:rPr>
          <w:rFonts w:ascii="Arial" w:hAnsi="Arial" w:cs="Arial"/>
          <w:sz w:val="18"/>
        </w:rPr>
      </w:pPr>
      <w:r>
        <w:rPr>
          <w:rFonts w:cs="Arial" w:ascii="Arial" w:hAnsi="Arial"/>
          <w:sz w:val="18"/>
        </w:rPr>
        <w:t>They are trying to undermine Moses' authority by saying he has become too high and mighty, and they are afflicted by pride. You will find this happens in any church which is well led. There will be people who will try and undermine you. Beware of those people. Confront their sin and deal to it in teaching the Word more powerfu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UMIL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oses was a very meek man. Meekness is strength, it is not weakness. You should be so concerned about the Lord that you are not concerned about what others think of you. Moses was meek enough not to be concerned about what was being said about him or his new marriag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e called them down to the Tabernacle. God said he talked to prophets by visions and dreams but Moses, “I talk to face to face”.   </w:t>
      </w:r>
      <w:r>
        <w:rPr>
          <w:rFonts w:cs="Arial" w:ascii="Arial" w:hAnsi="Arial"/>
          <w:b/>
          <w:sz w:val="18"/>
        </w:rPr>
        <w:t>Deuteronomy 34:10</w:t>
      </w:r>
      <w:r>
        <w:rPr>
          <w:rFonts w:cs="Arial" w:ascii="Arial" w:hAnsi="Arial"/>
          <w:sz w:val="18"/>
        </w:rPr>
        <w:t xml:space="preserve">.   God told them that they should not attack God's man. They have their own jobs to do and they should not try also to do Moses job as well. If you are a lowly servant in the church be the best lowly servant in the church. The Lord will raise you up in due ti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should not stab people in the back, but you will find some who politic in the church and have their knives sharp to deal with anyone who challenges them.   God will deal with such false brethren, you walk with Jesus.  Let God magnify your ministry or let it not be magnified. Miriam was the one who sang the great song of doctrine. She has however allowed pride to cloud the issue. People who get proud try to get other gifts and credit/praise. They become presumptuous. You are tempting God to judge you if you go down this path. Your prayer should be, “Lord show me where you want me to be or what you want me to do now”. When you see it do it. Do it in the power of the Spirit with enthusias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iram received leprosy. Aaron looked upon her and she became covered in white pussy sores. Leprosy is a symbol of sin. The sin of pride, the sin of disobedience. By covering her with leprosy God shows what sin looks like to Him. Moses immediately prays for her saying that he does not want to see her being destroyed in front of him. This man loves his moaning and critical sister; he is a mentor to us all.  The Lord says that she will be cured in seven days. The lesson had been learnt but it had to be seen to have been learnt. </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MANN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w:t>
        <w:tab/>
        <w:t>Manna came down every day but it did not (Exodus 16:4,5, 16:22-27).  God provided manna every day except Saturday. God gave the Jews double on Friday.  If extra was kept during the week except Friday it stank and bred worms. CONCEPT - some techniques and doctrines are used daily, some are more specialized and used periodically.</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Those who gathered a lot of MANNA did not have more than those who gathered a little MANNA.  The amount of MANNA matched your capacity for MANNA (Exodus 16:16-18, 2 Corinthians 8:15). This is the law of equality.  God always matches capacity.  Those who gathered a lot of manna did not have more than those who gathered a small amount.  God matched their capacity.  Everybody has equality in Christ but each believer does not have the same spiritual experience.  God will never fail your capacity.</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Manna spoiled but it did not spoil (Exodus 16:19, 20).  If it was kept overnight it spoiled but kept overnight on the sixth night it was preserved.  In order to enjoy provision man must follow God's directions and plan.</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Manna spoiled if it was kept overnight but it was preserved indefinitely in the Ark of the Covenant (Exodus 16:19, 20, Hebrews 9:4, Exodus 16:33).</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Manna melted but it did not melt (Exodus 16:21).  Only manna that had been collected withstood the rays of the sun.  Only bible doctrine absorbed into the soul can help in time of pressure or prosperity.  Ungathered manna is like doctrine left in the Bible.</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Manna tasted good to some and bad to others (Exodus 16:31, Numbers 21:5). This illustrates positive or negative attitude towards the Word of God.</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Manna came as a complaint from Israel (Exodus 16:2-4).  It was therefore a Grace provision, the Jews neither earned nor deserved it (Psalm 78:18-25).  God was faithful in providing the manna (Exodus 16:35).</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The rejection of grace manna resulted in divine discipline (Numbers 21:5, 6).  God blesses the believer under grace, when he decides to move away from grace he falls from grace (Galatians 5:4).  Failing grace (Hebrews 12: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OD CARES FOR YOU</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God knows ...</w:t>
      </w:r>
    </w:p>
    <w:p>
      <w:pPr>
        <w:pStyle w:val="PlainText"/>
        <w:ind w:firstLine="720"/>
        <w:jc w:val="both"/>
        <w:rPr>
          <w:rFonts w:ascii="Arial" w:hAnsi="Arial" w:cs="Arial"/>
          <w:sz w:val="18"/>
        </w:rPr>
      </w:pPr>
      <w:r>
        <w:rPr>
          <w:rFonts w:cs="Arial" w:ascii="Arial" w:hAnsi="Arial"/>
          <w:sz w:val="18"/>
        </w:rPr>
        <w:t>a) Our sorrows. (Exodus 3:7)</w:t>
      </w:r>
    </w:p>
    <w:p>
      <w:pPr>
        <w:pStyle w:val="PlainText"/>
        <w:ind w:firstLine="720"/>
        <w:jc w:val="both"/>
        <w:rPr>
          <w:rFonts w:ascii="Arial" w:hAnsi="Arial" w:cs="Arial"/>
          <w:sz w:val="18"/>
        </w:rPr>
      </w:pPr>
      <w:r>
        <w:rPr>
          <w:rFonts w:cs="Arial" w:ascii="Arial" w:hAnsi="Arial"/>
          <w:sz w:val="18"/>
        </w:rPr>
        <w:t>b) Our devotions. (2 Chronicles 16:9)</w:t>
      </w:r>
    </w:p>
    <w:p>
      <w:pPr>
        <w:pStyle w:val="PlainText"/>
        <w:ind w:firstLine="720"/>
        <w:jc w:val="both"/>
        <w:rPr>
          <w:rFonts w:ascii="Arial" w:hAnsi="Arial" w:cs="Arial"/>
          <w:sz w:val="18"/>
        </w:rPr>
      </w:pPr>
      <w:r>
        <w:rPr>
          <w:rFonts w:cs="Arial" w:ascii="Arial" w:hAnsi="Arial"/>
          <w:sz w:val="18"/>
        </w:rPr>
        <w:t>c) Our thoughts. (Psalm 44:21)</w:t>
      </w:r>
    </w:p>
    <w:p>
      <w:pPr>
        <w:pStyle w:val="PlainText"/>
        <w:ind w:firstLine="720"/>
        <w:jc w:val="both"/>
        <w:rPr>
          <w:rFonts w:ascii="Arial" w:hAnsi="Arial" w:cs="Arial"/>
          <w:sz w:val="18"/>
        </w:rPr>
      </w:pPr>
      <w:r>
        <w:rPr>
          <w:rFonts w:cs="Arial" w:ascii="Arial" w:hAnsi="Arial"/>
          <w:sz w:val="18"/>
        </w:rPr>
        <w:t>d) Our foolishness. (Psalm 69:5)</w:t>
      </w:r>
    </w:p>
    <w:p>
      <w:pPr>
        <w:pStyle w:val="PlainText"/>
        <w:ind w:firstLine="720"/>
        <w:jc w:val="both"/>
        <w:rPr>
          <w:rFonts w:ascii="Arial" w:hAnsi="Arial" w:cs="Arial"/>
          <w:sz w:val="18"/>
        </w:rPr>
      </w:pPr>
      <w:r>
        <w:rPr>
          <w:rFonts w:cs="Arial" w:ascii="Arial" w:hAnsi="Arial"/>
          <w:sz w:val="18"/>
        </w:rPr>
        <w:t>e) Our frailties. (Psalm 103:14)</w:t>
      </w:r>
    </w:p>
    <w:p>
      <w:pPr>
        <w:pStyle w:val="PlainText"/>
        <w:ind w:firstLine="720"/>
        <w:jc w:val="both"/>
        <w:rPr>
          <w:rFonts w:ascii="Arial" w:hAnsi="Arial" w:cs="Arial"/>
          <w:sz w:val="18"/>
        </w:rPr>
      </w:pPr>
      <w:r>
        <w:rPr>
          <w:rFonts w:cs="Arial" w:ascii="Arial" w:hAnsi="Arial"/>
          <w:sz w:val="18"/>
        </w:rPr>
        <w:t>f) Our deeds. (Psalm 139:2)</w:t>
      </w:r>
    </w:p>
    <w:p>
      <w:pPr>
        <w:pStyle w:val="PlainText"/>
        <w:ind w:firstLine="720"/>
        <w:jc w:val="both"/>
        <w:rPr>
          <w:rFonts w:ascii="Arial" w:hAnsi="Arial" w:cs="Arial"/>
          <w:sz w:val="18"/>
        </w:rPr>
      </w:pPr>
      <w:r>
        <w:rPr>
          <w:rFonts w:cs="Arial" w:ascii="Arial" w:hAnsi="Arial"/>
          <w:sz w:val="18"/>
        </w:rPr>
        <w:t>g) Our words. (Psalm 139:4)</w:t>
      </w:r>
    </w:p>
    <w:p>
      <w:pPr>
        <w:pStyle w:val="PlainText"/>
        <w:ind w:firstLine="720"/>
        <w:jc w:val="both"/>
        <w:rPr>
          <w:rFonts w:ascii="Arial" w:hAnsi="Arial" w:cs="Arial"/>
          <w:sz w:val="18"/>
        </w:rPr>
      </w:pPr>
      <w:r>
        <w:rPr>
          <w:rFonts w:cs="Arial" w:ascii="Arial" w:hAnsi="Arial"/>
          <w:sz w:val="18"/>
        </w:rPr>
        <w:t>h) The composition of the universe. (Psalm 147:4)</w:t>
      </w:r>
    </w:p>
    <w:p>
      <w:pPr>
        <w:pStyle w:val="PlainText"/>
        <w:ind w:firstLine="720"/>
        <w:jc w:val="both"/>
        <w:rPr>
          <w:rFonts w:ascii="Arial" w:hAnsi="Arial" w:cs="Arial"/>
          <w:sz w:val="18"/>
        </w:rPr>
      </w:pPr>
      <w:r>
        <w:rPr>
          <w:rFonts w:cs="Arial" w:ascii="Arial" w:hAnsi="Arial"/>
          <w:sz w:val="18"/>
        </w:rPr>
        <w:t>i) All things. (Proverbs 15:3)</w:t>
      </w:r>
    </w:p>
    <w:p>
      <w:pPr>
        <w:pStyle w:val="PlainText"/>
        <w:ind w:firstLine="720"/>
        <w:jc w:val="both"/>
        <w:rPr>
          <w:rFonts w:ascii="Arial" w:hAnsi="Arial" w:cs="Arial"/>
          <w:sz w:val="18"/>
        </w:rPr>
      </w:pPr>
      <w:r>
        <w:rPr>
          <w:rFonts w:cs="Arial" w:ascii="Arial" w:hAnsi="Arial"/>
          <w:sz w:val="18"/>
        </w:rPr>
        <w:t>j) Our needs. (Matthew 6:32)</w:t>
      </w:r>
    </w:p>
    <w:p>
      <w:pPr>
        <w:pStyle w:val="PlainText"/>
        <w:ind w:firstLine="720"/>
        <w:jc w:val="both"/>
        <w:rPr>
          <w:rFonts w:ascii="Arial" w:hAnsi="Arial" w:cs="Arial"/>
          <w:sz w:val="18"/>
        </w:rPr>
      </w:pPr>
      <w:r>
        <w:rPr>
          <w:rFonts w:cs="Arial" w:ascii="Arial" w:hAnsi="Arial"/>
          <w:sz w:val="18"/>
        </w:rPr>
        <w:t>k) About animal creation. (Matthew 10:29)</w:t>
      </w:r>
    </w:p>
    <w:p>
      <w:pPr>
        <w:pStyle w:val="PlainText"/>
        <w:ind w:firstLine="720"/>
        <w:jc w:val="both"/>
        <w:rPr>
          <w:rFonts w:ascii="Arial" w:hAnsi="Arial" w:cs="Arial"/>
          <w:sz w:val="18"/>
        </w:rPr>
      </w:pPr>
      <w:r>
        <w:rPr>
          <w:rFonts w:cs="Arial" w:ascii="Arial" w:hAnsi="Arial"/>
          <w:sz w:val="18"/>
        </w:rPr>
        <w:t>l) Mankind. (Matthew 10:30)</w:t>
      </w:r>
    </w:p>
    <w:p>
      <w:pPr>
        <w:pStyle w:val="PlainText"/>
        <w:ind w:firstLine="720"/>
        <w:jc w:val="both"/>
        <w:rPr>
          <w:rFonts w:ascii="Arial" w:hAnsi="Arial" w:cs="Arial"/>
          <w:sz w:val="18"/>
        </w:rPr>
      </w:pPr>
      <w:r>
        <w:rPr>
          <w:rFonts w:cs="Arial" w:ascii="Arial" w:hAnsi="Arial"/>
          <w:sz w:val="18"/>
        </w:rPr>
        <w:t>m) What might or could have been. (Matthew 11:23)</w:t>
      </w:r>
    </w:p>
    <w:p>
      <w:pPr>
        <w:pStyle w:val="PlainText"/>
        <w:ind w:firstLine="720"/>
        <w:jc w:val="both"/>
        <w:rPr>
          <w:rFonts w:ascii="Arial" w:hAnsi="Arial" w:cs="Arial"/>
          <w:sz w:val="18"/>
        </w:rPr>
      </w:pPr>
      <w:r>
        <w:rPr>
          <w:rFonts w:cs="Arial" w:ascii="Arial" w:hAnsi="Arial"/>
          <w:sz w:val="18"/>
        </w:rPr>
        <w:t>n) His own. (John 10:14)</w:t>
      </w:r>
    </w:p>
    <w:p>
      <w:pPr>
        <w:pStyle w:val="PlainText"/>
        <w:ind w:firstLine="720"/>
        <w:jc w:val="both"/>
        <w:rPr>
          <w:rFonts w:ascii="Arial" w:hAnsi="Arial" w:cs="Arial"/>
          <w:sz w:val="18"/>
        </w:rPr>
      </w:pPr>
      <w:r>
        <w:rPr>
          <w:rFonts w:cs="Arial" w:ascii="Arial" w:hAnsi="Arial"/>
          <w:sz w:val="18"/>
        </w:rPr>
        <w:t>o) Past, present and future. (Acts 15: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God is able to ...</w:t>
      </w:r>
    </w:p>
    <w:p>
      <w:pPr>
        <w:pStyle w:val="PlainText"/>
        <w:ind w:firstLine="720"/>
        <w:jc w:val="both"/>
        <w:rPr>
          <w:rFonts w:ascii="Arial" w:hAnsi="Arial" w:cs="Arial"/>
          <w:sz w:val="18"/>
        </w:rPr>
      </w:pPr>
      <w:r>
        <w:rPr>
          <w:rFonts w:cs="Arial" w:ascii="Arial" w:hAnsi="Arial"/>
          <w:sz w:val="18"/>
        </w:rPr>
        <w:t>a) Save forever those who believe in the Lord Jesus Christ (Hebrews 7:25)</w:t>
      </w:r>
    </w:p>
    <w:p>
      <w:pPr>
        <w:pStyle w:val="PlainText"/>
        <w:ind w:firstLine="720"/>
        <w:jc w:val="both"/>
        <w:rPr>
          <w:rFonts w:ascii="Arial" w:hAnsi="Arial" w:cs="Arial"/>
          <w:sz w:val="18"/>
        </w:rPr>
      </w:pPr>
      <w:r>
        <w:rPr>
          <w:rFonts w:cs="Arial" w:ascii="Arial" w:hAnsi="Arial"/>
          <w:sz w:val="18"/>
        </w:rPr>
        <w:t>b) Supply every need (2 Corinthians 9:8)</w:t>
      </w:r>
    </w:p>
    <w:p>
      <w:pPr>
        <w:pStyle w:val="PlainText"/>
        <w:ind w:firstLine="720"/>
        <w:jc w:val="both"/>
        <w:rPr>
          <w:rFonts w:ascii="Arial" w:hAnsi="Arial" w:cs="Arial"/>
          <w:sz w:val="18"/>
        </w:rPr>
      </w:pPr>
      <w:r>
        <w:rPr>
          <w:rFonts w:cs="Arial" w:ascii="Arial" w:hAnsi="Arial"/>
          <w:sz w:val="18"/>
        </w:rPr>
        <w:t>c) Deliver all who are tempted (Hebrews 2:18)</w:t>
      </w:r>
    </w:p>
    <w:p>
      <w:pPr>
        <w:pStyle w:val="PlainText"/>
        <w:ind w:firstLine="720"/>
        <w:jc w:val="both"/>
        <w:rPr>
          <w:rFonts w:ascii="Arial" w:hAnsi="Arial" w:cs="Arial"/>
          <w:sz w:val="18"/>
        </w:rPr>
      </w:pPr>
      <w:r>
        <w:rPr>
          <w:rFonts w:cs="Arial" w:ascii="Arial" w:hAnsi="Arial"/>
          <w:sz w:val="18"/>
        </w:rPr>
        <w:t>d) Sustain the weak believer and make him stand (Romans 14:4)</w:t>
      </w:r>
    </w:p>
    <w:p>
      <w:pPr>
        <w:pStyle w:val="PlainText"/>
        <w:ind w:firstLine="720"/>
        <w:jc w:val="both"/>
        <w:rPr>
          <w:rFonts w:ascii="Arial" w:hAnsi="Arial" w:cs="Arial"/>
          <w:sz w:val="18"/>
        </w:rPr>
      </w:pPr>
      <w:r>
        <w:rPr>
          <w:rFonts w:cs="Arial" w:ascii="Arial" w:hAnsi="Arial"/>
          <w:sz w:val="18"/>
        </w:rPr>
        <w:t>e) Keep us from falling and make us blameless (Jude 24,25)</w:t>
      </w:r>
    </w:p>
    <w:p>
      <w:pPr>
        <w:pStyle w:val="PlainText"/>
        <w:ind w:firstLine="720"/>
        <w:jc w:val="both"/>
        <w:rPr>
          <w:rFonts w:ascii="Arial" w:hAnsi="Arial" w:cs="Arial"/>
          <w:sz w:val="18"/>
        </w:rPr>
      </w:pPr>
      <w:r>
        <w:rPr>
          <w:rFonts w:cs="Arial" w:ascii="Arial" w:hAnsi="Arial"/>
          <w:sz w:val="18"/>
        </w:rPr>
        <w:t>f) Surpass all that we could ask or think (Ephesians 3:20)</w:t>
      </w:r>
    </w:p>
    <w:p>
      <w:pPr>
        <w:pStyle w:val="PlainText"/>
        <w:ind w:firstLine="720"/>
        <w:jc w:val="both"/>
        <w:rPr>
          <w:rFonts w:ascii="Arial" w:hAnsi="Arial" w:cs="Arial"/>
          <w:sz w:val="18"/>
        </w:rPr>
      </w:pPr>
      <w:r>
        <w:rPr>
          <w:rFonts w:cs="Arial" w:ascii="Arial" w:hAnsi="Arial"/>
          <w:sz w:val="18"/>
        </w:rPr>
        <w:t>g) Raise us up in resurrection in the likeness of His Son (Hebrews 11: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With God, all things are possible (Matthew 19: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God is in control. Nothing will ever happen to you that you are not able to deal with. (1 Corinthians 10: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God's character is stable</w:t>
      </w:r>
    </w:p>
    <w:p>
      <w:pPr>
        <w:pStyle w:val="PlainText"/>
        <w:ind w:firstLine="720"/>
        <w:jc w:val="both"/>
        <w:rPr>
          <w:rFonts w:ascii="Arial" w:hAnsi="Arial" w:cs="Arial"/>
          <w:sz w:val="18"/>
        </w:rPr>
      </w:pPr>
      <w:r>
        <w:rPr>
          <w:rFonts w:cs="Arial" w:ascii="Arial" w:hAnsi="Arial"/>
          <w:sz w:val="18"/>
        </w:rPr>
        <w:t>a) if God is for you who can be against you (Romans 8:31-34)</w:t>
      </w:r>
    </w:p>
    <w:p>
      <w:pPr>
        <w:pStyle w:val="PlainText"/>
        <w:ind w:firstLine="720"/>
        <w:jc w:val="both"/>
        <w:rPr>
          <w:rFonts w:ascii="Arial" w:hAnsi="Arial" w:cs="Arial"/>
          <w:sz w:val="18"/>
        </w:rPr>
      </w:pPr>
      <w:r>
        <w:rPr>
          <w:rFonts w:cs="Arial" w:ascii="Arial" w:hAnsi="Arial"/>
          <w:sz w:val="18"/>
        </w:rPr>
        <w:t>b) no matter what happens God's love is stable (Romans 8:35-3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God's promises are secure for he is always with us. (Matthew 28:19-20, Jeremiah 1: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God's power is always the same:-</w:t>
      </w:r>
    </w:p>
    <w:p>
      <w:pPr>
        <w:pStyle w:val="PlainText"/>
        <w:ind w:firstLine="720"/>
        <w:jc w:val="both"/>
        <w:rPr>
          <w:rFonts w:ascii="Arial" w:hAnsi="Arial" w:cs="Arial"/>
          <w:sz w:val="18"/>
        </w:rPr>
      </w:pPr>
      <w:r>
        <w:rPr>
          <w:rFonts w:cs="Arial" w:ascii="Arial" w:hAnsi="Arial"/>
          <w:sz w:val="18"/>
        </w:rPr>
        <w:t>a) He will always keep us. (John 10:29, 2 Timothy 1:12)</w:t>
      </w:r>
    </w:p>
    <w:p>
      <w:pPr>
        <w:pStyle w:val="PlainText"/>
        <w:ind w:firstLine="720"/>
        <w:jc w:val="both"/>
        <w:rPr>
          <w:rFonts w:ascii="Arial" w:hAnsi="Arial" w:cs="Arial"/>
          <w:sz w:val="18"/>
        </w:rPr>
      </w:pPr>
      <w:r>
        <w:rPr>
          <w:rFonts w:cs="Arial" w:ascii="Arial" w:hAnsi="Arial"/>
          <w:sz w:val="18"/>
        </w:rPr>
        <w:t>b) God does not forget us or lose His power to keep. (Jude 24)</w:t>
      </w:r>
    </w:p>
    <w:p>
      <w:pPr>
        <w:pStyle w:val="PlainText"/>
        <w:ind w:firstLine="720"/>
        <w:jc w:val="both"/>
        <w:rPr>
          <w:rFonts w:ascii="Arial" w:hAnsi="Arial" w:cs="Arial"/>
          <w:sz w:val="18"/>
        </w:rPr>
      </w:pPr>
      <w:r>
        <w:rPr>
          <w:rFonts w:cs="Arial" w:ascii="Arial" w:hAnsi="Arial"/>
          <w:sz w:val="18"/>
        </w:rPr>
        <w:t>c) Even if we fall away from fellowship we still are saved. (2 Timothy 2: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God knew before time what we would need in time and has provided for the supply of all our needs. (Philippians 4:19, Hebrews 4:16, Ephesians 3: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God has the power to bless us. (2 Corinthians 9: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God is able to make all grace abound towards us. (Ephesians 3:20)</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HUMILITY</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Humility is to be sought - Zephaniah 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Humility is manifest in restraint - Luke 6:28-2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Humility is produced by the Holy Spirit - Galatians 5:22-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Humility is essential in teaching - 2 Timothy 2:2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Humility is essential in learning - James 1: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Humility is valuable to God - Proverbs 3:34; James 4:6, 1 Peter 5: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Humility is the path to promotion - 1 Peter 5: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Humility gives proper self evaluation - Romans 12: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Examples of humility:</w:t>
      </w:r>
    </w:p>
    <w:p>
      <w:pPr>
        <w:pStyle w:val="PlainText"/>
        <w:ind w:firstLine="720"/>
        <w:jc w:val="both"/>
        <w:rPr>
          <w:rFonts w:ascii="Arial" w:hAnsi="Arial" w:cs="Arial"/>
          <w:sz w:val="18"/>
        </w:rPr>
      </w:pPr>
      <w:r>
        <w:rPr>
          <w:rFonts w:cs="Arial" w:ascii="Arial" w:hAnsi="Arial"/>
          <w:sz w:val="18"/>
        </w:rPr>
        <w:t>a) Moses - Numbers 12:3</w:t>
      </w:r>
    </w:p>
    <w:p>
      <w:pPr>
        <w:pStyle w:val="PlainText"/>
        <w:ind w:firstLine="720"/>
        <w:jc w:val="both"/>
        <w:rPr>
          <w:rFonts w:ascii="Arial" w:hAnsi="Arial" w:cs="Arial"/>
          <w:sz w:val="18"/>
        </w:rPr>
      </w:pPr>
      <w:r>
        <w:rPr>
          <w:rFonts w:cs="Arial" w:ascii="Arial" w:hAnsi="Arial"/>
          <w:sz w:val="18"/>
        </w:rPr>
        <w:t>b) David - 2 Samuel 16:11</w:t>
      </w:r>
    </w:p>
    <w:p>
      <w:pPr>
        <w:pStyle w:val="PlainText"/>
        <w:ind w:firstLine="720"/>
        <w:jc w:val="both"/>
        <w:rPr>
          <w:rFonts w:ascii="Arial" w:hAnsi="Arial" w:cs="Arial"/>
          <w:sz w:val="18"/>
        </w:rPr>
      </w:pPr>
      <w:r>
        <w:rPr>
          <w:rFonts w:cs="Arial" w:ascii="Arial" w:hAnsi="Arial"/>
          <w:sz w:val="18"/>
        </w:rPr>
        <w:t>c) Jeremiah - Jeremiah 26:14</w:t>
      </w:r>
    </w:p>
    <w:p>
      <w:pPr>
        <w:pStyle w:val="PlainText"/>
        <w:ind w:firstLine="720"/>
        <w:jc w:val="both"/>
        <w:rPr>
          <w:rFonts w:ascii="Arial" w:hAnsi="Arial" w:cs="Arial"/>
          <w:sz w:val="18"/>
        </w:rPr>
      </w:pPr>
      <w:r>
        <w:rPr>
          <w:rFonts w:cs="Arial" w:ascii="Arial" w:hAnsi="Arial"/>
          <w:sz w:val="18"/>
        </w:rPr>
        <w:t>d) Stephen - Acts 7:60</w:t>
      </w:r>
    </w:p>
    <w:p>
      <w:pPr>
        <w:pStyle w:val="PlainText"/>
        <w:ind w:firstLine="720"/>
        <w:jc w:val="both"/>
        <w:rPr>
          <w:rFonts w:ascii="Arial" w:hAnsi="Arial" w:cs="Arial"/>
          <w:sz w:val="18"/>
        </w:rPr>
      </w:pPr>
      <w:r>
        <w:rPr>
          <w:rFonts w:cs="Arial" w:ascii="Arial" w:hAnsi="Arial"/>
          <w:sz w:val="18"/>
        </w:rPr>
        <w:t>e) Paul - 2 Timothy 4:1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Evidences of humility:</w:t>
      </w:r>
    </w:p>
    <w:p>
      <w:pPr>
        <w:pStyle w:val="PlainText"/>
        <w:ind w:firstLine="720"/>
        <w:jc w:val="both"/>
        <w:rPr>
          <w:rFonts w:ascii="Arial" w:hAnsi="Arial" w:cs="Arial"/>
          <w:sz w:val="18"/>
        </w:rPr>
      </w:pPr>
      <w:r>
        <w:rPr>
          <w:rFonts w:cs="Arial" w:ascii="Arial" w:hAnsi="Arial"/>
          <w:sz w:val="18"/>
        </w:rPr>
        <w:t>a) Forbearance to others - Ephesians 4:2,6:9, Colossians 3:13</w:t>
      </w:r>
    </w:p>
    <w:p>
      <w:pPr>
        <w:pStyle w:val="PlainText"/>
        <w:ind w:firstLine="720"/>
        <w:jc w:val="both"/>
        <w:rPr>
          <w:rFonts w:ascii="Arial" w:hAnsi="Arial" w:cs="Arial"/>
          <w:sz w:val="18"/>
        </w:rPr>
      </w:pPr>
      <w:r>
        <w:rPr>
          <w:rFonts w:cs="Arial" w:ascii="Arial" w:hAnsi="Arial"/>
          <w:sz w:val="18"/>
        </w:rPr>
        <w:t>b) Endurance in trials  - 1 Corinthians 13:7, James 1:12</w:t>
      </w:r>
    </w:p>
    <w:p>
      <w:pPr>
        <w:pStyle w:val="PlainText"/>
        <w:ind w:firstLine="720"/>
        <w:jc w:val="both"/>
        <w:rPr>
          <w:rFonts w:ascii="Arial" w:hAnsi="Arial" w:cs="Arial"/>
          <w:sz w:val="18"/>
        </w:rPr>
      </w:pPr>
      <w:r>
        <w:rPr>
          <w:rFonts w:cs="Arial" w:ascii="Arial" w:hAnsi="Arial"/>
          <w:sz w:val="18"/>
        </w:rPr>
        <w:t>c) Compassion - 1 Thessalonians 2:7</w:t>
      </w:r>
    </w:p>
    <w:p>
      <w:pPr>
        <w:pStyle w:val="PlainText"/>
        <w:ind w:firstLine="720"/>
        <w:jc w:val="both"/>
        <w:rPr>
          <w:rFonts w:ascii="Arial" w:hAnsi="Arial" w:cs="Arial"/>
          <w:sz w:val="18"/>
        </w:rPr>
      </w:pPr>
      <w:r>
        <w:rPr>
          <w:rFonts w:cs="Arial" w:ascii="Arial" w:hAnsi="Arial"/>
          <w:sz w:val="18"/>
        </w:rPr>
        <w:t>d) Peaceability - James 3: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Humility was the primary characteristic of Christ - Isaiah 53:7, Matthew 11:29, 2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Promises to the humble - Psalm 22:26, 37:11, 147:6, Isaiah 29: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WEEPING</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Weeping is an expression of unbelief. e.g. The weeping of Numbers 14:1 and Hebrews 3: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Sinful type weeping:</w:t>
      </w:r>
    </w:p>
    <w:p>
      <w:pPr>
        <w:pStyle w:val="PlainText"/>
        <w:ind w:firstLine="720"/>
        <w:jc w:val="both"/>
        <w:rPr>
          <w:rFonts w:ascii="Arial" w:hAnsi="Arial" w:cs="Arial"/>
          <w:sz w:val="18"/>
        </w:rPr>
      </w:pPr>
      <w:r>
        <w:rPr>
          <w:rFonts w:cs="Arial" w:ascii="Arial" w:hAnsi="Arial"/>
          <w:sz w:val="18"/>
        </w:rPr>
        <w:t>a) David's tears of failure. (2 Samuel 18:33, 19:1-4)</w:t>
      </w:r>
    </w:p>
    <w:p>
      <w:pPr>
        <w:pStyle w:val="PlainText"/>
        <w:ind w:firstLine="720"/>
        <w:jc w:val="both"/>
        <w:rPr>
          <w:rFonts w:ascii="Arial" w:hAnsi="Arial" w:cs="Arial"/>
          <w:sz w:val="18"/>
        </w:rPr>
      </w:pPr>
      <w:r>
        <w:rPr>
          <w:rFonts w:cs="Arial" w:ascii="Arial" w:hAnsi="Arial"/>
          <w:sz w:val="18"/>
        </w:rPr>
        <w:t>b) Breakdown of the mentality in catastrophe. (1 Samuel 30:4, Psalm 42:3)</w:t>
      </w:r>
    </w:p>
    <w:p>
      <w:pPr>
        <w:pStyle w:val="PlainText"/>
        <w:ind w:firstLine="720"/>
        <w:jc w:val="both"/>
        <w:rPr>
          <w:rFonts w:ascii="Arial" w:hAnsi="Arial" w:cs="Arial"/>
          <w:sz w:val="18"/>
        </w:rPr>
      </w:pPr>
      <w:r>
        <w:rPr>
          <w:rFonts w:cs="Arial" w:ascii="Arial" w:hAnsi="Arial"/>
          <w:sz w:val="18"/>
        </w:rPr>
        <w:t>c) Weeping of the frustration and bitterness of old timers at the dedication of the second temple. (Ezra 3:12, 13)</w:t>
      </w:r>
    </w:p>
    <w:p>
      <w:pPr>
        <w:pStyle w:val="PlainText"/>
        <w:ind w:firstLine="720"/>
        <w:jc w:val="both"/>
        <w:rPr>
          <w:rFonts w:ascii="Arial" w:hAnsi="Arial" w:cs="Arial"/>
          <w:sz w:val="18"/>
        </w:rPr>
      </w:pPr>
      <w:r>
        <w:rPr>
          <w:rFonts w:cs="Arial" w:ascii="Arial" w:hAnsi="Arial"/>
          <w:sz w:val="18"/>
        </w:rPr>
        <w:t>d) The crying of the drunkards in national disaster. (Joel 1:5)</w:t>
      </w:r>
    </w:p>
    <w:p>
      <w:pPr>
        <w:pStyle w:val="PlainText"/>
        <w:ind w:firstLine="720"/>
        <w:jc w:val="both"/>
        <w:rPr>
          <w:rFonts w:ascii="Arial" w:hAnsi="Arial" w:cs="Arial"/>
          <w:sz w:val="18"/>
        </w:rPr>
      </w:pPr>
      <w:r>
        <w:rPr>
          <w:rFonts w:cs="Arial" w:ascii="Arial" w:hAnsi="Arial"/>
          <w:sz w:val="18"/>
        </w:rPr>
        <w:t>e) The weeping of fear because of the giants in the land. (Numbers 14:1)</w:t>
      </w:r>
    </w:p>
    <w:p>
      <w:pPr>
        <w:pStyle w:val="PlainText"/>
        <w:ind w:firstLine="720"/>
        <w:jc w:val="both"/>
        <w:rPr>
          <w:rFonts w:ascii="Arial" w:hAnsi="Arial" w:cs="Arial"/>
          <w:sz w:val="18"/>
        </w:rPr>
      </w:pPr>
      <w:r>
        <w:rPr>
          <w:rFonts w:cs="Arial" w:ascii="Arial" w:hAnsi="Arial"/>
          <w:sz w:val="18"/>
        </w:rPr>
        <w:t>f) The weeping of unbelievers at judgment. (Matthew 8:12, 25:30, Luke 13: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Bona-fide areas of weeping:</w:t>
      </w:r>
    </w:p>
    <w:p>
      <w:pPr>
        <w:pStyle w:val="PlainText"/>
        <w:ind w:firstLine="720"/>
        <w:jc w:val="both"/>
        <w:rPr>
          <w:rFonts w:ascii="Arial" w:hAnsi="Arial" w:cs="Arial"/>
          <w:sz w:val="18"/>
        </w:rPr>
      </w:pPr>
      <w:r>
        <w:rPr>
          <w:rFonts w:cs="Arial" w:ascii="Arial" w:hAnsi="Arial"/>
          <w:sz w:val="18"/>
        </w:rPr>
        <w:t>a) Jesus wept at the tomb of Lazarus (John 11:35).  Weeping is therefore bona-fide at bereavement.</w:t>
      </w:r>
    </w:p>
    <w:p>
      <w:pPr>
        <w:pStyle w:val="PlainText"/>
        <w:ind w:firstLine="720"/>
        <w:jc w:val="both"/>
        <w:rPr>
          <w:rFonts w:ascii="Arial" w:hAnsi="Arial" w:cs="Arial"/>
          <w:sz w:val="18"/>
        </w:rPr>
      </w:pPr>
      <w:r>
        <w:rPr>
          <w:rFonts w:cs="Arial" w:ascii="Arial" w:hAnsi="Arial"/>
          <w:sz w:val="18"/>
        </w:rPr>
        <w:t>b) Jesus wept over the city of Jerusalem (Luke 19:41) Weeping of patriotism.</w:t>
      </w:r>
    </w:p>
    <w:p>
      <w:pPr>
        <w:pStyle w:val="PlainText"/>
        <w:ind w:firstLine="720"/>
        <w:jc w:val="both"/>
        <w:rPr>
          <w:rFonts w:ascii="Arial" w:hAnsi="Arial" w:cs="Arial"/>
          <w:sz w:val="18"/>
        </w:rPr>
      </w:pPr>
      <w:r>
        <w:rPr>
          <w:rFonts w:cs="Arial" w:ascii="Arial" w:hAnsi="Arial"/>
          <w:sz w:val="18"/>
        </w:rPr>
        <w:t>c) Jesus wept on the cross (Hebrews 5:7)</w:t>
      </w:r>
    </w:p>
    <w:p>
      <w:pPr>
        <w:pStyle w:val="PlainText"/>
        <w:ind w:firstLine="720"/>
        <w:jc w:val="both"/>
        <w:rPr>
          <w:rFonts w:ascii="Arial" w:hAnsi="Arial" w:cs="Arial"/>
          <w:sz w:val="18"/>
        </w:rPr>
      </w:pPr>
      <w:r>
        <w:rPr>
          <w:rFonts w:cs="Arial" w:ascii="Arial" w:hAnsi="Arial"/>
          <w:sz w:val="18"/>
        </w:rPr>
        <w:t>d) As a mourner (1 Thessalonians 4:13)</w:t>
      </w:r>
    </w:p>
    <w:p>
      <w:pPr>
        <w:pStyle w:val="PlainText"/>
        <w:ind w:firstLine="720"/>
        <w:jc w:val="both"/>
        <w:rPr>
          <w:rFonts w:ascii="Arial" w:hAnsi="Arial" w:cs="Arial"/>
          <w:sz w:val="18"/>
        </w:rPr>
      </w:pPr>
      <w:r>
        <w:rPr>
          <w:rFonts w:cs="Arial" w:ascii="Arial" w:hAnsi="Arial"/>
          <w:sz w:val="18"/>
        </w:rPr>
        <w:t>e) An expression of happiness and faith</w:t>
      </w:r>
    </w:p>
    <w:p>
      <w:pPr>
        <w:pStyle w:val="PlainText"/>
        <w:ind w:firstLine="720"/>
        <w:jc w:val="both"/>
        <w:rPr>
          <w:rFonts w:ascii="Arial" w:hAnsi="Arial" w:cs="Arial"/>
          <w:sz w:val="18"/>
        </w:rPr>
      </w:pPr>
      <w:r>
        <w:rPr>
          <w:rFonts w:cs="Arial" w:ascii="Arial" w:hAnsi="Arial"/>
          <w:sz w:val="18"/>
        </w:rPr>
        <w:t>f) A reaction to pai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here comes a time when all weeping is going to cease (Isaiah 30:19, Revelation 21:4), after death.</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ing9"/>
        <w:rPr/>
      </w:pPr>
      <w:r>
        <w:rPr/>
        <w:t>LESSON 36 – NUMBERS 16</w:t>
      </w:r>
    </w:p>
    <w:p>
      <w:pPr>
        <w:pStyle w:val="Normal"/>
        <w:jc w:val="both"/>
        <w:rPr>
          <w:rFonts w:ascii="Arial" w:hAnsi="Arial" w:cs="Arial"/>
          <w:sz w:val="18"/>
        </w:rPr>
      </w:pPr>
      <w:r>
        <w:rPr>
          <w:rFonts w:cs="Arial" w:ascii="Arial" w:hAnsi="Arial"/>
          <w:sz w:val="18"/>
        </w:rPr>
      </w:r>
    </w:p>
    <w:p>
      <w:pPr>
        <w:pStyle w:val="TextBody"/>
        <w:rPr>
          <w:rFonts w:ascii="Arial" w:hAnsi="Arial" w:cs="Arial"/>
          <w:sz w:val="18"/>
        </w:rPr>
      </w:pPr>
      <w:r>
        <w:rPr>
          <w:rFonts w:cs="Arial"/>
          <w:sz w:val="18"/>
        </w:rPr>
      </w:r>
    </w:p>
    <w:p>
      <w:pPr>
        <w:pStyle w:val="TextBody"/>
        <w:rPr/>
      </w:pPr>
      <w:r>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Korah, Dathan and Abiram rebelled against Moses. These people also appear in Jude as an example of rebellion against divine authority. </w:t>
      </w:r>
      <w:r>
        <w:rPr>
          <w:rFonts w:cs="Arial" w:ascii="Arial" w:hAnsi="Arial"/>
          <w:b/>
          <w:sz w:val="18"/>
        </w:rPr>
        <w:t>Jude 11-13</w:t>
      </w:r>
      <w:r>
        <w:rPr>
          <w:rFonts w:cs="Arial" w:ascii="Arial" w:hAnsi="Arial"/>
          <w:sz w:val="18"/>
        </w:rPr>
        <w:t>.  Here we see Moses, the pastor, being attacked. We see how far the pride of man will go and what God thinks of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y using the phrase, the "gainsaying" of Korah, some think that Korah and his colleagues were low rabble as well as being evil. He was evil but he was of the priestly tribe with an important role and was a respectable man who was evil. A soul in rebellion against God is evil, but they may be “noble” by birth and title. In the church you will often find it is the good workers who rebel against authority. They are people who have great ability but their pride and self righteous arrogance robs them of their chance of using their abil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bels often say that it is God's will that certain things are happening or what they are doing in right. These are the super spiritual crowd, they are people who think they have something to offer God and they cannot wait for God to open the door. They think that what they have to offer is so important that they have to break the door down. It is pride which overflows into evil ac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UMBERS 1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Numbers 16:1</w:t>
        <w:noBreakHyphen/>
        <w:t>3</w:t>
      </w:r>
      <w:r>
        <w:rPr>
          <w:rFonts w:cs="Arial" w:ascii="Arial" w:hAnsi="Arial"/>
          <w:sz w:val="18"/>
        </w:rPr>
        <w:t xml:space="preserve">  we have evil words but they are in spiritual language. In the church a group of people believe they are better than their minister. They start preaching the priesthood of all believ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number have been appointed shepherds of the sheep with authority. Moses is in charge and he ruled. He is a tough hard man. These men wanted to be looked up to as the people looked up to Moses. You will find that there will be people who like pre eminence, they do not want to help the overburdened leaders they want to replace them. It would have been tremendous if they had come and said that they wanted to help Moses. Moses was overloaded and needed help. He would have loved to have had the assistance of 250 princes of Isra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se people accuse Moses of the sin which has affected them. When people have sin in their own life they are always the quickest to spot it in others. If you have people attacking you and accusing you of things that are wrong it is probably their problem area which they are us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ATTLE IS THE LOR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reaction was to fall upon his face. He did not try and defend himself. He does not say that he has done this that and the other for the Lord. He is however an ambassador and they are not attacking him but are attacking the Lord. He did not see it as personal but saw it through the eternal life perspective. Moses is recognising that he is in the Lord's hands and that it is up to the Lord to judge between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one thing you can say to the person who is trying to undermine your ministry is, “Let the Lord judge between you and me”. “If I am unfaithful and untrue the Lord will judge me, and if you are to be my replacement you are welcome to the task and I will pray for blessing over you.”  This is true meekness.  We must leave our case in the Lord's hands. Moses stresses holiness and the Lord's choi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y application we have the gifts of the Spirit in 1 Corinthians 12 described and we are reminded that the gifts are given by God, not according to the worth of men. God decides what gifts various members of the church are going to have. It is important that the various members of the body of Christ use their own gift and not try and undertake work allocated to others. If God has called you to be a pastor that is what you will be. If you walk in carnality you will miss your call. God chooses - nothing is too hard for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PIRITUAL GIF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1 Corinthians the Corinthians want to have gifts that they had not been given, they want to minister in other areas. Paul encourages us to find out what the Lord has chosen us to do and do that. This is why spirituality is the key to a spiritual church. We should not want to be anywhere other than where the Lord wants us to be. If you are in the Lord's will you are safe. Many elders and deacons are frustrated pastors in their own eyes. You need to systematically teach this principle in your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1 Corinthians 12:18ff</w:t>
      </w:r>
      <w:r>
        <w:rPr>
          <w:rFonts w:cs="Arial" w:ascii="Arial" w:hAnsi="Arial"/>
          <w:sz w:val="18"/>
        </w:rPr>
        <w:t xml:space="preserve"> we have the contrast of the eye and the ear. The Holy Spirit in His omniscience allocates the spiritual gifts to cater for all the work in the church. There are many Christians who are in Christian work for their own reasons. We should find out where we are to serve and do it as unto the Lord. If you see manoeuvres within a church and a lack of harmony in the leadership you know that there are things that are not right there. The power is not in the person who is preaching or evangelising it is in the Word of God. Do not seek the up front job, seek the glory of the Lord in all you do and say and let the Lord lift you u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Numbers 16:8</w:t>
      </w:r>
      <w:r>
        <w:rPr>
          <w:rFonts w:cs="Arial" w:ascii="Arial" w:hAnsi="Arial"/>
          <w:sz w:val="18"/>
        </w:rPr>
        <w:t xml:space="preserve">  Moses reminds them that they are the sons of Levi and that they have great responsibilities and that they lead the people in worship. Different families in Israel had different responsibilities with several thousand people having a specific area. In moving the Tabernacle. A person might have the responsibility for one tent peg. When the Tabernacle was re erected the provision and placement of that tent peg was of the greatest importan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ithout it the Tabernacle would be unstable. It may be a small thing to you, but whatever you do for the Lord do it to the best of your ability. If you are faithful in the little things God may give you a big thing to do. If someone thought that the tent peg was not important the Tabernacle could fall over. Every peg is important to hold the tent down. Work for the Lord is vita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 lot of people in the church do not think that they are doing anything important. These people may however spend an hour a day in prayer. That is of vital importance. No matter what the Lord has given you to do you should do it as unto the Lord. The place is unstable without your tent peg. You may not do things that are visib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what Moses is pointing out to Korah, that his job is important. Some people will only serve if you encourage them. You ought to pray that they might come to trust the Lord rather than respond to the praise of man. Even if we are not thanked for it here we will be thanked in heaven. If the minister does not visit them once a year they will not attend or contribute. You have to encourage people and seek the Lord's face, trusting the Lord rather than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TTITUDE TOWARDS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se people look at the land of Egypt as the land  of milk and honey. “Why did we want to go away from there”, they ask now. “It is too hard here”, says Dathan and Abiram.  Sometimes things get really tough when we walk with the Lord. It is very easy to try and get popular with everybody around you and do what they want to do, but that is not the call that God gives his lead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es puts these people into the hand of God. They are going to offer sacrifices on the morrow, and he asks that their prayers be not heard.  Moses is blunt with them, but gives them the night to pray and withdraw if they are wise, but he states, “If you think that you are leaders of the congregation come before God and let Him deci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w:t>
      </w:r>
      <w:r>
        <w:rPr>
          <w:rFonts w:cs="Arial" w:ascii="Arial" w:hAnsi="Arial"/>
          <w:b/>
          <w:sz w:val="18"/>
        </w:rPr>
        <w:t>Numbers 16:19</w:t>
      </w:r>
      <w:r>
        <w:rPr>
          <w:rFonts w:cs="Arial" w:ascii="Arial" w:hAnsi="Arial"/>
          <w:sz w:val="18"/>
        </w:rPr>
        <w:t xml:space="preserve"> Korah gathered everybody before him, he is so proud and he is still opposing Moses. He does not see this as standing against God. God tells Moses to speak to the people, tell everyone to pull back from Dathan and Abiram.   The warning is severe, “Do not touch anything of theirs as they are going to be consumed”.   Even now they may repent, but they continue to stand arrogantly in front of Moses.  Do not be surprised at how stupid arrogance makes peo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es says that he is not the leader of this congregation because he wants to be but because God has called him. Dathan, Korah and Abiram were sincere in what they were doing, but in their arrogance they believed their own foolish thoughts. We may be sincere but we may be sincerely wrong. It is only right when it is Biblical. If you are wrong you can go down to the sin unto death. If you are going to serve the Lord you are to be obedient to His Word. We must ascertain what the Lord wants us to do and keep our eyes on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is a very strong warning here. God is not fooled by good intentions. God is only impressed by your obedience. If you want Him to say, “well done good and faithful servant”, you must be a good and faithful serva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y doing the course we are preparing to serve the Lord. You will have a greater avenue of service open up when you finish the course if you are obedient to Him.  Moses is told to separate from them.  When people are in conflict with God's Word you need to pull back from them.  Go to them to win them, go with a friend, bring them before the church. Give them opportunity to repent.  Finally, if they are unrepentant, Let the Lord deal with these peop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fter you have gone through the biblical procedure to help them face their sin, but they have rejected all appeals, then you withdraw from them. Deal with your sins quickly, if you allow them to pile up the discipline will pile up behind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es said that if they die a common death then he was not a prophet. These people are going to die a different death, so different that people will know that they have been judged. There is no room for sentimentality, God is absolutely just and where the Lord judges His own He does so in perfect justice. The sin unto death is always an awful th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make yourself right the Lord can make every day count. Here we see the wives and families encouraging the rebellion. It is of interest that not all their sons died. In Numbers 26 and 1 Chronicles 9 some of the sons lived. They apparently pulled back and they become leaders again in Israe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y did not perish but had a place in the land. Only those who had joined their fathers in disobedience died. We should be obedient to the Lord. He knows where we are going we do no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IFTS: SPIRITUAL GIFTS</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Three general passages which list spiritual gifts (Ephesians 4:11, 1 Corinthians 12:28-30, Romans 12:3-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purpose of spiritual gifts is to serve and build up the church (Ephesians 4:8-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The gifts are given by the Holy Spirit at the point of salvation (1 Corinthians 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Some gifts were temporary (1 Corinthians 13:8-10) and others permanent (1 Corinthians 12:28 cf. 1 Corinthians 13: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A temporary gift was one used before the canon of scripture was completed. The purpose of temporary gifts was to function in the place of a completed canon of scripture. (1 Corinthians 13:8-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operation of a spiritual gift depends entirely on the filling of the Holy Spirit to be effective (Acts 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PIRITUALITY  [See page 8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SEPARATION  [See page 121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 xml:space="preserve">LESSON 37 – SIN AND DIVINE GUIDANCE </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ALAAM IN THE BOOK OF JU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looks at the sin of money lust, pride and divine guidance. In </w:t>
      </w:r>
      <w:r>
        <w:rPr>
          <w:rFonts w:cs="Arial" w:ascii="Arial" w:hAnsi="Arial"/>
          <w:b/>
          <w:sz w:val="18"/>
        </w:rPr>
        <w:t>Jude 3,4,11</w:t>
      </w:r>
      <w:r>
        <w:rPr>
          <w:rFonts w:cs="Arial" w:ascii="Arial" w:hAnsi="Arial"/>
          <w:sz w:val="18"/>
        </w:rPr>
        <w:t xml:space="preserve"> Balaam is used as a case study to show the dangers of apostasy. Three examples are given - Korah, Cain and Balaam. Cain is the religious unbeliever and murderer.  Balaam shows that believers will go away from the Lord and follow their old sin nature money lust.  Korah as we have seen opposed God's authority, following power lust, and rebels against the person of Mos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alaam is the prophet/pastor himself who is trying to get rich at the expense of the gospel. The world is still full of pastors who are using their position for personal gain. Satan has many of his men teaching false doctrine in his churches today motivated by gross materialism. Millionaire preachers are as old as Satan. An example of this is Balaam, and there is debate as to whether he is a religious unbeliever, or carnal believer.  He does receive prophetic words and so I believe him to be a carnal believer, who is blessed, but still does the enemy’s work, and finally pays with his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Jude was concerned that false teaching was rampant in his day, and it had to be warned against and opposed. A pastor must preach the Word in and out of season, rebuke, reprove, exhort and teach. If a minister sees false doctrine he needs to jump on it. The first time is to talk to the person patiently, Biblically and in love, but if they persist in evil words they must be silenc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Jude did not believe in avoiding offending others if they wander off into error. False doctrine has to be opposed by good doctrine. If you do not take on liberalism it will infiltrate a church and pervade it. This is what happened in the Presbyterian church in New Zealand; liberalism came and stayed, and few bible believing churches are left in that denomination. They came because the truth was not being taught with strength. Do not be compromised by false doctrine. The pulpit is no place for a cowa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s Jude says the Bible was once and for all given to us. If you are wrong be convinced by the Scriptures that you are wrong. If someone thinks they know better than God's Word they need to be corrected or expelled. These people have done it secretly, they have done it unawares, like secret agents of the enem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s a minister you have to be continually vigilant for those who will come in and sow seeds of doubt. With a lot of the Bible colleges you will end up on the slippery slide yourself if you are not vigil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UMBERS 20</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alaam's error was money. In Jude 11 it said that he “gave himself up”, he surrendered to an overwhelming motive. He was led astray by his own lust as he wanted to be wealthy. He had a lust for money, not that he did not want to serve the Lord, for he did, but he desired wealth by means of his work. He could have had a desire to have money to give to missionaries, or the poor, but this was money for his own selfish u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t is only as you let the Holy Spirit really control your life, that you get your whole life sorted out. You are not only confessing sin but you are noting where your areas of weakness are and dealing with them. You will see where your Old Sin Nature is going to be most rampant. Having found that out you can set a guard against it in your soul. If you have a lust for money you can pray to the Lord to keep you from it and speak often to the Lord about values and build better ones than your dark side. Balaam had not dealt with sin in his life, he secretly loved money, and he fed that desire with every day lusting for more wealth and comfort. God spoke to him and did so even through his own donkey. He resists the Lord’s rebuke right the way through because he longed for wealth more than anyth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No one is an island. What you do/think/say overflows to others. You are a member of a community. This man did not deal with his sin and when he fell into sin he caused the death of thousands of Israelites. If you do not deal with evil in your own life you will affect others. We should avoid known areas of temptation; the obvious examples would be the alcoholic doesn't get a job at the hotel, the thief doesn't get a job as a bank teller/handling mone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w:t>
      </w:r>
      <w:r>
        <w:rPr>
          <w:rFonts w:cs="Arial" w:ascii="Arial" w:hAnsi="Arial"/>
          <w:b/>
          <w:sz w:val="18"/>
        </w:rPr>
        <w:t>Numbers 22</w:t>
        <w:noBreakHyphen/>
        <w:t>24</w:t>
      </w:r>
      <w:r>
        <w:rPr>
          <w:rFonts w:cs="Arial" w:ascii="Arial" w:hAnsi="Arial"/>
          <w:sz w:val="18"/>
        </w:rPr>
        <w:t xml:space="preserve"> we have the story of Balaam and Balak the king of Moab. Balak means “empty one” who was the son of Zippor "little bird". Balak is an unbeliever and he is scared, he is scared of Israel and he knows that his own wise men and mediums are powerless. He therefore seeks a prophet who speaks the word of God.  He knows that the God of Israel is more powerful than his “gods” but he wont worship the true God as he should – he tries to out play God by using his own prophet.  It is amazing how devious some people will get to avoid salv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alaam’s name means the “disturber of the people” and this is what he turns out to be. Every minister should be a disturber of the people in a positive way, but this man’s lust is totally destructive. When you teach God's Word you will disturb things. People will be hit by the Word of God. You should disturb the people for the Lord's glory and not for ga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UMBERS 2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is chapter  Balak saw what has happened to the Amorites. He felt threatened by the Israelites. Every unbeliever is threatened by believers especially when believers are in large numbers. Balak told Balaam to come and curse the people because he said he knew what Balaam said goes. He wanted the Jews to be defeated supernaturally. The Lord said that they should not be cursed. Balaam tells Balak to go away as, “the Lord has refused to give me permission to go with you”.  Balaam isn’t as direct as he should be, as he is playing a game to get a higher commission to say something against Isra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Numbers 22 verse 15</w:t>
      </w:r>
      <w:r>
        <w:rPr>
          <w:rFonts w:cs="Arial" w:ascii="Arial" w:hAnsi="Arial"/>
          <w:sz w:val="18"/>
        </w:rPr>
        <w:t xml:space="preserve"> Balak considers he needs more money so he sends his men back with some more. Balak knows people's weakness. Many unbelievers can spot your weakness quicker than you can see your own. If you get your weaknesses sorted out you will not bring disgrace on the Lord. Your protection is to be walking with the Lord in the beauty of holi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Does Balaam know what God wants?. Balaam says he wants to seek the Lord's face again on this. Note his words, “Even if Balak gave me a house full of silver and gold the Lord would not allow me to go”.  This is an obvious way fo asking for more money to try to get God to change his min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eastAsia="Arial" w:cs="Arial" w:ascii="Arial" w:hAnsi="Arial"/>
          <w:sz w:val="18"/>
        </w:rPr>
        <w:t xml:space="preserve"> </w:t>
      </w:r>
      <w:r>
        <w:rPr>
          <w:rFonts w:cs="Arial" w:ascii="Arial" w:hAnsi="Arial"/>
          <w:sz w:val="18"/>
        </w:rPr>
        <w:t xml:space="preserve">Many Christians say that if God says “no” then you should persist until He changes His mind. This can be dangerous as God may give you your petition for discipline under the permissive will of God, rather than you remaining safe under the directive will of God. If the Lord says “no” accept it.  Put yourself in the Lord's hands. </w:t>
      </w:r>
      <w:r>
        <w:rPr>
          <w:rFonts w:cs="Arial" w:ascii="Arial" w:hAnsi="Arial"/>
          <w:b/>
          <w:sz w:val="18"/>
        </w:rPr>
        <w:t>James 4:1-10</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alaam is battering down God's door. He wants God to say yes as he wants the money.  Why do we want what we are asking for?  Be very careful about motivation in prayer.  Is it to consume it on our own lust?  What we should be concerned about is with whom are we going to share etern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verse 20 the greatest danger is to get out of the directive will of God. The best that God has given you is the directive will of God. With the permissive will of God you are not exactly where the Lord wants you. He is letting you do something so that you may learn someth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Lord is angry with Balaam in </w:t>
      </w:r>
      <w:r>
        <w:rPr>
          <w:rFonts w:cs="Arial" w:ascii="Arial" w:hAnsi="Arial"/>
          <w:b/>
          <w:sz w:val="18"/>
        </w:rPr>
        <w:t>verse 22</w:t>
      </w:r>
      <w:r>
        <w:rPr>
          <w:rFonts w:cs="Arial" w:ascii="Arial" w:hAnsi="Arial"/>
          <w:sz w:val="18"/>
        </w:rPr>
        <w:t xml:space="preserve">, and the Angel of the Lord stands before Balaam and the ass, but Balaam is so fixated on the money to be made that he does not see him, as he is way out of fellowship. He beats the reluctant animal almost to death. The animal says to him, “why are you beating me - I am trying to save you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 31</w:t>
      </w:r>
      <w:r>
        <w:rPr>
          <w:rFonts w:cs="Arial" w:ascii="Arial" w:hAnsi="Arial"/>
          <w:sz w:val="18"/>
        </w:rPr>
        <w:t xml:space="preserve"> the Lord opened the eyes of Balaam and he saw Him and worshipped Him. The Lord withstood him because he was wrong and perverse. This was another warning from God that he was in danger, but he persis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s 34</w:t>
        <w:noBreakHyphen/>
        <w:t>35</w:t>
      </w:r>
      <w:r>
        <w:rPr>
          <w:rFonts w:cs="Arial" w:ascii="Arial" w:hAnsi="Arial"/>
          <w:sz w:val="18"/>
        </w:rPr>
        <w:t xml:space="preserve"> he confessed that he had sinned and says that he will return home. The Lord tells him to say those things that He would tell him. Balaam is still trying to work a compromise out so that he obey the Lord and get the money. This is what unconfessed sin does for you. You compromise, you want both but cannot have both. Check your motives when you face a decision. Balaam wants money, God is going to allow him to get money, he is going to become a millionaire and die on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o you want to die apparently happy or do you want to live as the Lord wants you to live. He is taken straight away to Moab. He goes to an adulterous place where a leader should not be, he goes to the pagan high places. Balaam blesses Israel and Balak is frustrated. Balaam cannot curse them from any angle. Balak then tells Balaam to go home saying that his God had kept him from great honour. Balak does not realise that no one can promote other than God. Proverbs 20:10, 1 Peter 5:6.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should be the blessing of God that you seek not the blessing of man. </w:t>
      </w:r>
      <w:r>
        <w:rPr>
          <w:rFonts w:cs="Arial" w:ascii="Arial" w:hAnsi="Arial"/>
          <w:b/>
          <w:sz w:val="18"/>
        </w:rPr>
        <w:t>1 John 3:23, 2 Peter 3:18, Psalm 32:8,9; Proverbs 3:1</w:t>
        <w:noBreakHyphen/>
        <w:t>6, Isaiah 58:11, Romans 12:1,2.</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should apply daily to be transformed. Make a list of things that need changing in your life. </w:t>
      </w:r>
      <w:r>
        <w:rPr>
          <w:rFonts w:cs="Arial" w:ascii="Arial" w:hAnsi="Arial"/>
          <w:b/>
          <w:sz w:val="18"/>
        </w:rPr>
        <w:t>Romans 6:13, Ephesians 5:17,18</w:t>
      </w:r>
      <w:r>
        <w:rPr>
          <w:rFonts w:cs="Arial" w:ascii="Arial" w:hAnsi="Arial"/>
          <w:sz w:val="18"/>
        </w:rPr>
        <w:t xml:space="preserve"> These verses give guidance and direction to your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MONEY</w:t>
      </w:r>
    </w:p>
    <w:p>
      <w:pPr>
        <w:pStyle w:val="Normal"/>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w:t>
        <w:tab/>
        <w:t>Money in coin form was unknown until the 7th century BC.  Prior to coins, money or valuable metal was measured in terms of ingots or rings.  Croesus, King of Lydia first preserved his money in coins.  When Cyrus the Great conquered Lydia, he picked up the concept of coinage and gave it to the entire worl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Money is not evil.  It has a legitimate function. (Genesis 23:9, Jeremiah 32:44)</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3.</w:t>
        <w:tab/>
        <w:t>The believer is urged to be content with what he has received, in his position, from the Lord (1Timothy 6:6-10, Philippians 4:11-13, Hebrews 13:5-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 xml:space="preserve">It is the lust for money and goods that corrupts a man  (Jude 11).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The giving of money is an expression of the believers' priesthood (1 Corinthians 16:2, 2 Corinthians 8 &amp; 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Coveting money makes one a slave to his desire (Matthew 6:24).  Money is a useful servant but a harsh mas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w:t>
        <w:tab/>
        <w:t>The danger of money to the unbeliever:-</w:t>
      </w:r>
    </w:p>
    <w:p>
      <w:pPr>
        <w:pStyle w:val="PlainText"/>
        <w:ind w:left="720" w:firstLine="720"/>
        <w:jc w:val="both"/>
        <w:rPr>
          <w:rFonts w:ascii="Arial" w:hAnsi="Arial" w:cs="Arial"/>
          <w:sz w:val="18"/>
        </w:rPr>
      </w:pPr>
      <w:r>
        <w:rPr>
          <w:rFonts w:cs="Arial" w:ascii="Arial" w:hAnsi="Arial"/>
          <w:sz w:val="18"/>
        </w:rPr>
        <w:t>a) Salvation cannot be purchased with money (Mark 8:36-37).</w:t>
      </w:r>
    </w:p>
    <w:p>
      <w:pPr>
        <w:pStyle w:val="PlainText"/>
        <w:ind w:left="720" w:firstLine="720"/>
        <w:jc w:val="both"/>
        <w:rPr>
          <w:rFonts w:ascii="Arial" w:hAnsi="Arial" w:cs="Arial"/>
          <w:sz w:val="18"/>
        </w:rPr>
      </w:pPr>
      <w:r>
        <w:rPr>
          <w:rFonts w:cs="Arial" w:ascii="Arial" w:hAnsi="Arial"/>
          <w:sz w:val="18"/>
        </w:rPr>
        <w:t>b) Money causes the rich man to put his trust in the wrong things (Mark 10:23-25).</w:t>
      </w:r>
    </w:p>
    <w:p>
      <w:pPr>
        <w:pStyle w:val="PlainText"/>
        <w:ind w:left="720" w:firstLine="720"/>
        <w:jc w:val="both"/>
        <w:rPr>
          <w:rFonts w:ascii="Arial" w:hAnsi="Arial" w:cs="Arial"/>
          <w:sz w:val="18"/>
        </w:rPr>
      </w:pPr>
      <w:r>
        <w:rPr>
          <w:rFonts w:cs="Arial" w:ascii="Arial" w:hAnsi="Arial"/>
          <w:sz w:val="18"/>
        </w:rPr>
        <w:t>c) Money often hinders the unbeliever from seeking salvation (Luke 16:19-31).</w:t>
      </w:r>
    </w:p>
    <w:p>
      <w:pPr>
        <w:pStyle w:val="PlainText"/>
        <w:ind w:left="720" w:firstLine="720"/>
        <w:jc w:val="both"/>
        <w:rPr>
          <w:rFonts w:ascii="Arial" w:hAnsi="Arial" w:cs="Arial"/>
          <w:sz w:val="18"/>
        </w:rPr>
      </w:pPr>
      <w:r>
        <w:rPr>
          <w:rFonts w:cs="Arial" w:ascii="Arial" w:hAnsi="Arial"/>
          <w:sz w:val="18"/>
        </w:rPr>
        <w:t>d) Money has no credit with God (Proverbs 11:4,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The danger of money to the believer:-</w:t>
      </w:r>
    </w:p>
    <w:p>
      <w:pPr>
        <w:pStyle w:val="PlainText"/>
        <w:ind w:left="720" w:firstLine="720"/>
        <w:jc w:val="both"/>
        <w:rPr>
          <w:rFonts w:ascii="Arial" w:hAnsi="Arial" w:cs="Arial"/>
          <w:sz w:val="18"/>
        </w:rPr>
      </w:pPr>
      <w:r>
        <w:rPr>
          <w:rFonts w:cs="Arial" w:ascii="Arial" w:hAnsi="Arial"/>
          <w:sz w:val="18"/>
        </w:rPr>
        <w:t>a) Money can become part of a slavery to a vain search for happiness (Ecclesiastes 5:10-6:2).</w:t>
      </w:r>
    </w:p>
    <w:p>
      <w:pPr>
        <w:pStyle w:val="PlainText"/>
        <w:ind w:left="720" w:firstLine="720"/>
        <w:jc w:val="both"/>
        <w:rPr>
          <w:rFonts w:ascii="Arial" w:hAnsi="Arial" w:cs="Arial"/>
          <w:sz w:val="18"/>
        </w:rPr>
      </w:pPr>
      <w:r>
        <w:rPr>
          <w:rFonts w:cs="Arial" w:ascii="Arial" w:hAnsi="Arial"/>
          <w:sz w:val="18"/>
        </w:rPr>
        <w:t>b) Love of money becomes a root of all kinds of evil (1 Timothy 6:6-12, 17-19).</w:t>
      </w:r>
    </w:p>
    <w:p>
      <w:pPr>
        <w:pStyle w:val="PlainText"/>
        <w:ind w:left="720" w:firstLine="720"/>
        <w:jc w:val="both"/>
        <w:rPr>
          <w:rFonts w:ascii="Arial" w:hAnsi="Arial" w:cs="Arial"/>
          <w:sz w:val="18"/>
        </w:rPr>
      </w:pPr>
      <w:r>
        <w:rPr>
          <w:rFonts w:cs="Arial" w:ascii="Arial" w:hAnsi="Arial"/>
          <w:sz w:val="18"/>
        </w:rPr>
        <w:t>c) Money can contribute to pride and self-centredness (Acts 5:1-10).</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9.</w:t>
        <w:tab/>
        <w:t>Wealth is deceitful if a person believes it will buy him happiness or provide security (Matthew 6:24-33, Luke 12:16-21, Proverbs 18:10-12, Proverbs 13:7).</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0.</w:t>
        <w:tab/>
        <w:t>It is the believer's duty to wisely use his possessions, time, abilities and spiritual gifts which God has entrusted to u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UIDANCE:  THE WILL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Three categories of will in history</w:t>
      </w:r>
    </w:p>
    <w:p>
      <w:pPr>
        <w:pStyle w:val="PlainText"/>
        <w:ind w:firstLine="720"/>
        <w:jc w:val="both"/>
        <w:rPr>
          <w:rFonts w:ascii="Arial" w:hAnsi="Arial" w:cs="Arial"/>
          <w:sz w:val="18"/>
        </w:rPr>
      </w:pPr>
      <w:r>
        <w:rPr>
          <w:rFonts w:cs="Arial" w:ascii="Arial" w:hAnsi="Arial"/>
          <w:sz w:val="18"/>
        </w:rPr>
        <w:t>a) Divine will (sovereignty)</w:t>
      </w:r>
    </w:p>
    <w:p>
      <w:pPr>
        <w:pStyle w:val="PlainText"/>
        <w:ind w:firstLine="720"/>
        <w:jc w:val="both"/>
        <w:rPr>
          <w:rFonts w:ascii="Arial" w:hAnsi="Arial" w:cs="Arial"/>
          <w:sz w:val="18"/>
        </w:rPr>
      </w:pPr>
      <w:r>
        <w:rPr>
          <w:rFonts w:cs="Arial" w:ascii="Arial" w:hAnsi="Arial"/>
          <w:sz w:val="18"/>
        </w:rPr>
        <w:t>b) Angelic will</w:t>
      </w:r>
    </w:p>
    <w:p>
      <w:pPr>
        <w:pStyle w:val="PlainText"/>
        <w:ind w:firstLine="720"/>
        <w:jc w:val="both"/>
        <w:rPr>
          <w:rFonts w:ascii="Arial" w:hAnsi="Arial" w:cs="Arial"/>
          <w:sz w:val="18"/>
        </w:rPr>
      </w:pPr>
      <w:r>
        <w:rPr>
          <w:rFonts w:cs="Arial" w:ascii="Arial" w:hAnsi="Arial"/>
          <w:sz w:val="18"/>
        </w:rPr>
        <w:t>c) Human wil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Main areas of the will of God (1 John 3:23)</w:t>
      </w:r>
    </w:p>
    <w:p>
      <w:pPr>
        <w:pStyle w:val="PlainText"/>
        <w:ind w:firstLine="720"/>
        <w:jc w:val="both"/>
        <w:rPr>
          <w:rFonts w:ascii="Arial" w:hAnsi="Arial" w:cs="Arial"/>
          <w:sz w:val="18"/>
        </w:rPr>
      </w:pPr>
      <w:r>
        <w:rPr>
          <w:rFonts w:cs="Arial" w:ascii="Arial" w:hAnsi="Arial"/>
          <w:sz w:val="18"/>
        </w:rPr>
        <w:t>a) For the unbeliever - salvation (2 Peter 3:9)</w:t>
      </w:r>
    </w:p>
    <w:p>
      <w:pPr>
        <w:pStyle w:val="PlainText"/>
        <w:ind w:firstLine="720"/>
        <w:jc w:val="both"/>
        <w:rPr>
          <w:rFonts w:ascii="Arial" w:hAnsi="Arial" w:cs="Arial"/>
          <w:sz w:val="18"/>
        </w:rPr>
      </w:pPr>
      <w:r>
        <w:rPr>
          <w:rFonts w:cs="Arial" w:ascii="Arial" w:hAnsi="Arial"/>
          <w:sz w:val="18"/>
        </w:rPr>
        <w:t>b) For the believer - spirituality (Ephesians 5:1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Christ has free will (Matthew 26:42, Hebrews 10:7, 9)</w:t>
      </w:r>
    </w:p>
    <w:p>
      <w:pPr>
        <w:pStyle w:val="PlainText"/>
        <w:ind w:firstLine="720"/>
        <w:jc w:val="both"/>
        <w:rPr>
          <w:rFonts w:ascii="Arial" w:hAnsi="Arial" w:cs="Arial"/>
          <w:sz w:val="18"/>
        </w:rPr>
      </w:pPr>
      <w:r>
        <w:rPr>
          <w:rFonts w:cs="Arial" w:ascii="Arial" w:hAnsi="Arial"/>
          <w:sz w:val="18"/>
        </w:rPr>
        <w:t>a) No free will in mankind would imply no free will in Christ.</w:t>
      </w:r>
    </w:p>
    <w:p>
      <w:pPr>
        <w:pStyle w:val="PlainText"/>
        <w:ind w:left="720" w:hanging="0"/>
        <w:jc w:val="both"/>
        <w:rPr>
          <w:rFonts w:ascii="Arial" w:hAnsi="Arial" w:cs="Arial"/>
          <w:sz w:val="18"/>
        </w:rPr>
      </w:pPr>
      <w:r>
        <w:rPr>
          <w:rFonts w:cs="Arial" w:ascii="Arial" w:hAnsi="Arial"/>
          <w:sz w:val="18"/>
        </w:rPr>
        <w:t>b) The basic principles of divine guidance however is based on the fact that man possesses free will to choose for or against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Type of will of God as related to the human race (e.g. Balaam)</w:t>
      </w:r>
    </w:p>
    <w:p>
      <w:pPr>
        <w:pStyle w:val="PlainText"/>
        <w:ind w:firstLine="720"/>
        <w:jc w:val="both"/>
        <w:rPr>
          <w:rFonts w:ascii="Arial" w:hAnsi="Arial" w:cs="Arial"/>
          <w:sz w:val="18"/>
        </w:rPr>
      </w:pPr>
      <w:r>
        <w:rPr>
          <w:rFonts w:cs="Arial" w:ascii="Arial" w:hAnsi="Arial"/>
          <w:sz w:val="18"/>
        </w:rPr>
        <w:t>a) Directive (Numbers 22:12) -what God directs.</w:t>
      </w:r>
    </w:p>
    <w:p>
      <w:pPr>
        <w:pStyle w:val="PlainText"/>
        <w:ind w:firstLine="720"/>
        <w:jc w:val="both"/>
        <w:rPr>
          <w:rFonts w:ascii="Arial" w:hAnsi="Arial" w:cs="Arial"/>
          <w:sz w:val="18"/>
        </w:rPr>
      </w:pPr>
      <w:r>
        <w:rPr>
          <w:rFonts w:cs="Arial" w:ascii="Arial" w:hAnsi="Arial"/>
          <w:sz w:val="18"/>
        </w:rPr>
        <w:t>b) Permissive (Numbers 22:20) - What God allows.</w:t>
      </w:r>
    </w:p>
    <w:p>
      <w:pPr>
        <w:pStyle w:val="PlainText"/>
        <w:ind w:firstLine="720"/>
        <w:jc w:val="both"/>
        <w:rPr>
          <w:rFonts w:ascii="Arial" w:hAnsi="Arial" w:cs="Arial"/>
          <w:sz w:val="18"/>
        </w:rPr>
      </w:pPr>
      <w:r>
        <w:rPr>
          <w:rFonts w:cs="Arial" w:ascii="Arial" w:hAnsi="Arial"/>
          <w:sz w:val="18"/>
        </w:rPr>
        <w:t>c) Overruling (Numbers 23) - When God overrul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Principles of Guidance</w:t>
      </w:r>
    </w:p>
    <w:p>
      <w:pPr>
        <w:pStyle w:val="PlainText"/>
        <w:ind w:firstLine="720"/>
        <w:jc w:val="both"/>
        <w:rPr>
          <w:rFonts w:ascii="Arial" w:hAnsi="Arial" w:cs="Arial"/>
          <w:sz w:val="18"/>
        </w:rPr>
      </w:pPr>
      <w:r>
        <w:rPr>
          <w:rFonts w:cs="Arial" w:ascii="Arial" w:hAnsi="Arial"/>
          <w:sz w:val="18"/>
        </w:rPr>
        <w:t>a) Knowledge of biblical principles in the believer (Psalm 32:8, Proverbs 3:1-6, Isaiah 58:11, Romans 12:2)</w:t>
      </w:r>
    </w:p>
    <w:p>
      <w:pPr>
        <w:pStyle w:val="PlainText"/>
        <w:ind w:firstLine="720"/>
        <w:jc w:val="both"/>
        <w:rPr>
          <w:rFonts w:ascii="Arial" w:hAnsi="Arial" w:cs="Arial"/>
          <w:sz w:val="18"/>
        </w:rPr>
      </w:pPr>
      <w:r>
        <w:rPr>
          <w:rFonts w:cs="Arial" w:ascii="Arial" w:hAnsi="Arial"/>
          <w:sz w:val="18"/>
        </w:rPr>
        <w:t>b) Surrender and filling of the Holy Spirit (Romans 6:13, Romans 12:1-2, Ephesians 5:17-18, 1 John 1:9)</w:t>
      </w:r>
    </w:p>
    <w:p>
      <w:pPr>
        <w:pStyle w:val="PlainText"/>
        <w:ind w:firstLine="720"/>
        <w:jc w:val="both"/>
        <w:rPr>
          <w:rFonts w:ascii="Arial" w:hAnsi="Arial" w:cs="Arial"/>
          <w:sz w:val="18"/>
        </w:rPr>
      </w:pPr>
      <w:r>
        <w:rPr>
          <w:rFonts w:cs="Arial" w:ascii="Arial" w:hAnsi="Arial"/>
          <w:sz w:val="18"/>
        </w:rPr>
        <w:t>c) Growth - to eat meat and not rely on milk (1 Corinthians 3: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Categories of the will of God</w:t>
      </w:r>
    </w:p>
    <w:p>
      <w:pPr>
        <w:pStyle w:val="PlainText"/>
        <w:ind w:firstLine="720"/>
        <w:jc w:val="both"/>
        <w:rPr>
          <w:rFonts w:ascii="Arial" w:hAnsi="Arial" w:cs="Arial"/>
          <w:sz w:val="18"/>
        </w:rPr>
      </w:pPr>
      <w:r>
        <w:rPr>
          <w:rFonts w:cs="Arial" w:ascii="Arial" w:hAnsi="Arial"/>
          <w:sz w:val="18"/>
        </w:rPr>
        <w:t>a) Viewpoint will of God - What does He want me to think?</w:t>
      </w:r>
    </w:p>
    <w:p>
      <w:pPr>
        <w:pStyle w:val="PlainText"/>
        <w:ind w:firstLine="720"/>
        <w:jc w:val="both"/>
        <w:rPr>
          <w:rFonts w:ascii="Arial" w:hAnsi="Arial" w:cs="Arial"/>
          <w:sz w:val="18"/>
        </w:rPr>
      </w:pPr>
      <w:r>
        <w:rPr>
          <w:rFonts w:cs="Arial" w:ascii="Arial" w:hAnsi="Arial"/>
          <w:sz w:val="18"/>
        </w:rPr>
        <w:t>b) Operational will of God - What does He want me to do?</w:t>
      </w:r>
    </w:p>
    <w:p>
      <w:pPr>
        <w:pStyle w:val="PlainText"/>
        <w:ind w:firstLine="720"/>
        <w:jc w:val="both"/>
        <w:rPr>
          <w:rFonts w:ascii="Arial" w:hAnsi="Arial" w:cs="Arial"/>
          <w:sz w:val="18"/>
        </w:rPr>
      </w:pPr>
      <w:r>
        <w:rPr>
          <w:rFonts w:cs="Arial" w:ascii="Arial" w:hAnsi="Arial"/>
          <w:sz w:val="18"/>
        </w:rPr>
        <w:t>c) Geographical will of God - Where does He want me to b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An example of the will of God (Acts 11) - the Guidance of Peter</w:t>
      </w:r>
    </w:p>
    <w:p>
      <w:pPr>
        <w:pStyle w:val="PlainText"/>
        <w:ind w:firstLine="720"/>
        <w:jc w:val="both"/>
        <w:rPr>
          <w:rFonts w:ascii="Arial" w:hAnsi="Arial" w:cs="Arial"/>
          <w:sz w:val="18"/>
        </w:rPr>
      </w:pPr>
      <w:r>
        <w:rPr>
          <w:rFonts w:cs="Arial" w:ascii="Arial" w:hAnsi="Arial"/>
          <w:sz w:val="18"/>
        </w:rPr>
        <w:t>a) Guidance through prayer (vs 5)</w:t>
      </w:r>
    </w:p>
    <w:p>
      <w:pPr>
        <w:pStyle w:val="PlainText"/>
        <w:ind w:firstLine="720"/>
        <w:jc w:val="both"/>
        <w:rPr>
          <w:rFonts w:ascii="Arial" w:hAnsi="Arial" w:cs="Arial"/>
          <w:sz w:val="18"/>
        </w:rPr>
      </w:pPr>
      <w:r>
        <w:rPr>
          <w:rFonts w:cs="Arial" w:ascii="Arial" w:hAnsi="Arial"/>
          <w:sz w:val="18"/>
        </w:rPr>
        <w:t>b) Guidance through the mind (vs 6)</w:t>
      </w:r>
    </w:p>
    <w:p>
      <w:pPr>
        <w:pStyle w:val="PlainText"/>
        <w:ind w:firstLine="720"/>
        <w:jc w:val="both"/>
        <w:rPr>
          <w:rFonts w:ascii="Arial" w:hAnsi="Arial" w:cs="Arial"/>
          <w:sz w:val="18"/>
        </w:rPr>
      </w:pPr>
      <w:r>
        <w:rPr>
          <w:rFonts w:cs="Arial" w:ascii="Arial" w:hAnsi="Arial"/>
          <w:sz w:val="18"/>
        </w:rPr>
        <w:t>c) Guidance through the word (vs 7-10)</w:t>
      </w:r>
    </w:p>
    <w:p>
      <w:pPr>
        <w:pStyle w:val="PlainText"/>
        <w:ind w:firstLine="720"/>
        <w:jc w:val="both"/>
        <w:rPr>
          <w:rFonts w:ascii="Arial" w:hAnsi="Arial" w:cs="Arial"/>
          <w:sz w:val="18"/>
        </w:rPr>
      </w:pPr>
      <w:r>
        <w:rPr>
          <w:rFonts w:cs="Arial" w:ascii="Arial" w:hAnsi="Arial"/>
          <w:sz w:val="18"/>
        </w:rPr>
        <w:t>d) Guidance through providential circumstances (vs 11)</w:t>
      </w:r>
    </w:p>
    <w:p>
      <w:pPr>
        <w:pStyle w:val="PlainText"/>
        <w:ind w:firstLine="720"/>
        <w:jc w:val="both"/>
        <w:rPr>
          <w:rFonts w:ascii="Arial" w:hAnsi="Arial" w:cs="Arial"/>
          <w:sz w:val="18"/>
        </w:rPr>
      </w:pPr>
      <w:r>
        <w:rPr>
          <w:rFonts w:cs="Arial" w:ascii="Arial" w:hAnsi="Arial"/>
          <w:sz w:val="18"/>
        </w:rPr>
        <w:t>e) Guidance through the filling of the Spirit (vs 12)</w:t>
      </w:r>
    </w:p>
    <w:p>
      <w:pPr>
        <w:pStyle w:val="PlainText"/>
        <w:ind w:firstLine="720"/>
        <w:jc w:val="both"/>
        <w:rPr>
          <w:rFonts w:ascii="Arial" w:hAnsi="Arial" w:cs="Arial"/>
          <w:sz w:val="18"/>
        </w:rPr>
      </w:pPr>
      <w:r>
        <w:rPr>
          <w:rFonts w:cs="Arial" w:ascii="Arial" w:hAnsi="Arial"/>
          <w:sz w:val="18"/>
        </w:rPr>
        <w:t>f) Guidance through fellowship and comparison of data (vs 13-15)</w:t>
      </w:r>
    </w:p>
    <w:p>
      <w:pPr>
        <w:pStyle w:val="PlainText"/>
        <w:ind w:firstLine="720"/>
        <w:jc w:val="both"/>
        <w:rPr>
          <w:rFonts w:ascii="Arial" w:hAnsi="Arial" w:cs="Arial"/>
          <w:sz w:val="18"/>
        </w:rPr>
      </w:pPr>
      <w:r>
        <w:rPr>
          <w:rFonts w:cs="Arial" w:ascii="Arial" w:hAnsi="Arial"/>
          <w:sz w:val="18"/>
        </w:rPr>
        <w:t>g) Guidance through remembering Scripture (vs 16)</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LESSON 38 – NUMBERS 2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TextBody"/>
        <w:rPr/>
      </w:pPr>
      <w:r>
        <w:rPr/>
        <w:t>INTRODUCTION</w:t>
      </w:r>
    </w:p>
    <w:p>
      <w:pPr>
        <w:pStyle w:val="TextBody"/>
        <w:rPr/>
      </w:pPr>
      <w:r>
        <w:rPr/>
      </w:r>
    </w:p>
    <w:p>
      <w:pPr>
        <w:pStyle w:val="Normal"/>
        <w:jc w:val="both"/>
        <w:rPr>
          <w:rFonts w:ascii="Arial" w:hAnsi="Arial" w:cs="Arial"/>
          <w:sz w:val="18"/>
        </w:rPr>
      </w:pPr>
      <w:r>
        <w:rPr>
          <w:rFonts w:cs="Arial" w:ascii="Arial" w:hAnsi="Arial"/>
          <w:sz w:val="18"/>
        </w:rPr>
        <w:t>It is important to tie together the New and the Old Testaments. We are still dealing with Balaam, the religious huckster. We wonder by the end of chapter 24 why Balaam is condemned because he appears to blessing the children of Israel all the w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owever </w:t>
      </w:r>
      <w:r>
        <w:rPr>
          <w:rFonts w:cs="Arial" w:ascii="Arial" w:hAnsi="Arial"/>
          <w:b/>
          <w:sz w:val="18"/>
        </w:rPr>
        <w:t>2 Peter 2:15</w:t>
        <w:noBreakHyphen/>
        <w:t>16</w:t>
      </w:r>
      <w:r>
        <w:rPr>
          <w:rFonts w:cs="Arial" w:ascii="Arial" w:hAnsi="Arial"/>
          <w:sz w:val="18"/>
        </w:rPr>
        <w:t xml:space="preserve"> shows that Balak paid him money which he would not have done for blessing Israel.  Something evil has been done, and in the next chapter of Numbers we see the results of the advice that Balaam gives the evil king of Moab, and many di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VELATION 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Revelation 2:14</w:t>
        <w:noBreakHyphen/>
        <w:t>16</w:t>
      </w:r>
      <w:r>
        <w:rPr>
          <w:rFonts w:cs="Arial" w:ascii="Arial" w:hAnsi="Arial"/>
          <w:sz w:val="18"/>
        </w:rPr>
        <w:t xml:space="preserve"> it is explained.  Balaam was taken by Balak to four different hills and he kept on blessing the children of Israel. This prophet however left Balak a millionaire. He did so because of the advise that he gave Balak as recorded in the Book of Revelation. He told Balak that nothing was going to change the blessing of God’s people unless you can get them out of fellowship through sexual sin. The blessing of the Lord would be removed if they got involved in religion and sexual immoralit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people who were criticised in this passage of Revelation were the Nicolaitans who were into ecumenical religion as favoured by Nicholas of Antioch. They said that it did not matter if you were a sexual playboy as long as you staggered into church on a Sunday, did the right thing, said the right things and put money in the plate. God makes it clear in Revelation that he hates sin and that you will be judged by God. You will as a believer be disciplined as per Hebrews 1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standard of God for Israel is given in </w:t>
      </w:r>
      <w:r>
        <w:rPr>
          <w:rFonts w:cs="Arial" w:ascii="Arial" w:hAnsi="Arial"/>
          <w:b/>
          <w:sz w:val="18"/>
        </w:rPr>
        <w:t>Deuteronomy 7:1 ff</w:t>
      </w:r>
      <w:r>
        <w:rPr>
          <w:rFonts w:cs="Arial" w:ascii="Arial" w:hAnsi="Arial"/>
          <w:sz w:val="18"/>
        </w:rPr>
        <w:t xml:space="preserve">. All the time He says "Be holy as I am Holy". </w:t>
      </w:r>
      <w:r>
        <w:rPr>
          <w:rFonts w:cs="Arial" w:ascii="Arial" w:hAnsi="Arial"/>
          <w:b/>
          <w:sz w:val="18"/>
        </w:rPr>
        <w:t>Ephesians 1:15, 1 Peter 1:15-16.</w:t>
      </w:r>
      <w:r>
        <w:rPr>
          <w:rFonts w:cs="Arial" w:ascii="Arial" w:hAnsi="Arial"/>
          <w:sz w:val="18"/>
        </w:rPr>
        <w:t xml:space="preserve"> God is doing the work, with Israel getting the benefit under this concept, and the benefit continues as long as they are holy.   God’s order remains the same – “Live according to the high position that I have given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GENER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degeneration of the people in the land was total. Archaeologists have found that both the Moabites and Caananites religion were very similar. They virtually ran on sex and fornication. These nations were so low that through fornication most had venereal diseases which had been passed on to the animals through bestiality. All that could be done to them was to wipe them ou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liberals call God here the God of wrath, but He is the God of love, recognising that these people have gone too far. These people were so infected with venereal disease that they together with the animals had to be destroyed. No one was to be left alive because they would infect others. There was no cure for venereal diseases in those days and in many cases there are no cures now.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is no hope today for those who want to destroy themselves with evil and degeneracy. We have a similar thing in the AIDS epidemic today. The answer is the salvation of those who do not have it and the sanctification of those people so that they do not fornicate, making them safe from that evil. If things continue as has happened in the past, every fornicator will die of that disease eventua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y did these people have to be destroyed, because God is love, and God does not want the innocent to suffer. It is far better for the guilty to suffer and the innocent to be protect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se people persisted in evil and Baalam knew it. He said to Balak to send the women down, put on their best perfume and the most alluring clothes, and make contact with the men of Israel.  Lead them up to your temples and get them into paganism, and get them into sexual relationships with the pagan women.  They will become immoral and the Lord will judge them. That is exactly what happen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UMBERS 2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ere we have the results of Baalam's advice. Here it says they joined themselves with the Moabites. This means that they had sex with them. You cannot compromise with evil especially in evangelism, or the evangelism is lost in the hypocrisy. The men of Israel were enticed up to the temple and had sex with the Moabite girls. This happens in many churches today when men and women get involved with pagans, and God's hand is against those who fornicate. Most of the beautiful girls were infected with incurable diseas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oday is very similar. God's judgment is upon those who get involved in immorality. When God says “no” it is for a reason. By having sex with the Moabite women the Israeli men were putting in jeopardy the future of Israel. They were going to bring in children infected with venereal diseas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verse 4 Moses is told to cut off the head of every man who has been committing adultery with a Moabitess. Adultery is having sex with any other person than the one which God has for you. Moses is blunt – “You are to find them, behead them and put there heads on poles so that their relatives can understand how terrible a thing like this is”. Adultery is evil. We need to be protected from it by walking in the Spirit. It is easy to sin when you are out of fellowship with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y are further told to kill only their own family. Moses was very personal – “If you are a father and you see your son coming back from the temple of Moab get your sword and kill your son”. No one is an island. Sin has a habit of overflowing. Your sin will infect all you touch. We can all look in our nation and see the truth of this. We should learn from our sin, deal with it while it is still a thought, and before it comes into ac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will find many Christians who think that they can do anything they like and that it will not affect them but it does. Phineas who was to be the next High Priest took the Word of God seriously and took a javelin and ran a couple through whilst they were fornicating. If there is evil we should deal with it quickly, sort out the problem.  We do not have the right to act as Phineas had, but we need to preach directly and strong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think you are in a morally dangerous situation take someone with you as a witness, and have prayer warrior back up whenever you face major paganism. We should work quickly but with real prayer support, using the sword of the spirit as the weapon in our hand. If we tie this passage in Numbers in with Revelation 2 we can see that the principle is not cancelled by the New Testament, it is strengthened by it. God's policy has not changed. As a Christian you cannot get away with sin you have to deal with it.  We must not be like Balaam in any way at a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ROVERB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Proverbs 5:1</w:t>
        <w:noBreakHyphen/>
        <w:t>9, 6:23-33, 7:5-24.</w:t>
      </w:r>
      <w:r>
        <w:rPr>
          <w:rFonts w:cs="Arial" w:ascii="Arial" w:hAnsi="Arial"/>
          <w:sz w:val="18"/>
        </w:rPr>
        <w:t xml:space="preserve"> These are passages which are very important for youth groups. Solomon is talking to his son on the danger of the professional prostitute/seductress. It is the same for a girl with a playboy. Christian young people will face this temptation, but so will older men and women who do not have good protocols to keep themselves safe from sexual enticement. Solomon says to his son “do not fall for this”. The lipstick was made out of honey and tasted beautiful. Her mouth is sweet but in the end it is bit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Proverbs 6:16</w:t>
        <w:noBreakHyphen/>
        <w:t>19</w:t>
      </w:r>
      <w:r>
        <w:rPr>
          <w:rFonts w:cs="Arial" w:ascii="Arial" w:hAnsi="Arial"/>
          <w:sz w:val="18"/>
        </w:rPr>
        <w:t xml:space="preserve"> shows what God hates, the seven worst sins are mainly mental attitudes that lead to all overt evils. </w:t>
      </w:r>
    </w:p>
    <w:p>
      <w:pPr>
        <w:pStyle w:val="Normal"/>
        <w:tabs>
          <w:tab w:val="left" w:pos="720" w:leader="none"/>
          <w:tab w:val="left" w:pos="960" w:leader="none"/>
        </w:tabs>
        <w:jc w:val="both"/>
        <w:rPr>
          <w:rFonts w:ascii="Arial" w:hAnsi="Arial" w:cs="Arial"/>
          <w:sz w:val="18"/>
        </w:rPr>
      </w:pPr>
      <w:r>
        <w:rPr>
          <w:rFonts w:cs="Arial" w:ascii="Arial" w:hAnsi="Arial"/>
          <w:sz w:val="18"/>
        </w:rPr>
        <w:t>God hates a proud look, a look of self righteousness, people who look down on others. God's justice is even more on his own where they have accepted His son yet still harbour sin. You may be in such a church, or you may be in a church which has no immorality but they have many mental attitude sins. Deal with sin or the slide will lead you to Balaam’s t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nother sin pattern is lying tongues. These can consist of lying flatterers, lying pastors who should be teaching the truth but are not. Hands that shed innocent blood are those who murder including abortionists, drunken drivers, thugs, drug dealers and the wealthy doctors and lawyers who protect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arts that devise wicked imaginations, minds that are full of lust, they are thinking it all the time, lust for money, lust for power, lust for sex, full of anger and hatred, jealousy. It is very important to confess your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Feet that are swift to run to mischief. These are people who dwell on things that are wrong and explain it to people in great detail. These are voyeurs, people who lack the courage to do things themselves but love to see others wallow in it. People who look at pornography. It is people who gossip on the basis of that you will pray more effective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re are people whose minds are not filled with filth, innocent people who have their minds filled with filth by Christians. Let not even these things be named among you!   Guard yourself believer or be ready to die as Balaam di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God is holy, be ye holy. Deal with those who meddle in sin, false witnesses, people who lie to injure the innocent, the sowers of discord. There are those who pervert and distort discussions, have hidden agendas and stir up trouble.  They are just more polite versions of Balaam, but they may sow great evil – face them and deal to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t is important to minimise the chance of this sort of thing happening. It is important to see sin from a Biblical viewpoint. God judges sin. If we do not come before him we are in danger of judgment as per Hebrews 12. Only as you take your people to God's policies can you protect them from the enemy. You are called so that they may have no excuse for their sin. You have to try and win them back as brothers and sisters by confronting them with God's Word. We need to face evil squarely with God's Word in the power of the Holy Spirit. We must teach and live righteousness in our liv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OCTRINE</w:t>
      </w:r>
    </w:p>
    <w:p>
      <w:pPr>
        <w:pStyle w:val="PlainText"/>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ADULTERY</w:t>
      </w:r>
    </w:p>
    <w:p>
      <w:pPr>
        <w:pStyle w:val="PlainText"/>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Definition - Sexual activity outside of marriage.  This includes fornication, homosexuality, incest.</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2.</w:t>
        <w:tab/>
        <w:t>Adultery is prohibited by the Word of God (Exodus 20:14; Deuteronomy 5:18; Colossians 3:5; 1Thessalonians 4: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Mental adultery is condemned (Matthew 5:27-28).</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w:t>
        <w:tab/>
        <w:t>Adultery destroys the capacity of the soul to relate in faithfulness (Proverbs 6:32).</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5.</w:t>
        <w:tab/>
        <w:t>Sexual immorality has a destructive effect on the human body of both male and female (cf. 1 Corinthians 6:13-18).</w:t>
      </w:r>
    </w:p>
    <w:p>
      <w:pPr>
        <w:pStyle w:val="PlainText"/>
        <w:ind w:left="720" w:firstLine="720"/>
        <w:jc w:val="both"/>
        <w:rPr>
          <w:rFonts w:ascii="Arial" w:hAnsi="Arial" w:cs="Arial"/>
          <w:sz w:val="18"/>
        </w:rPr>
      </w:pPr>
      <w:r>
        <w:rPr>
          <w:rFonts w:cs="Arial" w:ascii="Arial" w:hAnsi="Arial"/>
          <w:sz w:val="18"/>
        </w:rPr>
        <w:t>a) Male - impotence and inability to copulate.</w:t>
      </w:r>
    </w:p>
    <w:p>
      <w:pPr>
        <w:pStyle w:val="PlainText"/>
        <w:ind w:left="144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b) Female - breakdown of response and pleasure in the sex act. Often frigidity or nymphomania, both are frustrating and a source of female misery.</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c) Increased chance of sexually transmitted diseases.</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6.</w:t>
        <w:tab/>
        <w:t>Any sexual immorality ultimately leads to further frustration and an unfulfillable search for happiness (Ephesians 4:19,5:3).</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Adultery is a bona fide basis for divorce (Matthew 5:32; 19:9; Luke 16:18).  Adultery has a huge impact between husband and wife in both mental (trust) and physical ( "one flesh" ) areas.  However, forgiveness and the grace of God can overcome the effects of all sins.</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8.</w:t>
        <w:tab/>
        <w:t>Adultery or fornication is often used in the Bible to describe apostasy and unfaithfulness to God (Jeremiah 3:8-10, Ezekiel 16:23-43, 23:24-28; Revelation 17:1-5).</w:t>
      </w:r>
    </w:p>
    <w:p>
      <w:pPr>
        <w:pStyle w:val="PlainText"/>
        <w:rPr>
          <w:rFonts w:ascii="Arial" w:hAnsi="Arial" w:cs="Arial"/>
          <w:sz w:val="18"/>
        </w:rPr>
      </w:pPr>
      <w:r>
        <w:rPr>
          <w:rFonts w:cs="Arial" w:ascii="Arial" w:hAnsi="Arial"/>
          <w:sz w:val="18"/>
        </w:rPr>
      </w:r>
    </w:p>
    <w:p>
      <w:pPr>
        <w:pStyle w:val="PlainText"/>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LESSON 39 – DEUTERONOMY 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DEUTERONOMY 32</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The Israelites are on the plains of Moab here ready to cross the river Jordan. This is Moses last will and Testament, for the legacy of the nation. It is just before he is going to die and it indicates the importance of the Word of God to them.</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In verse 1 Moses addresses the angels and then the earth. He shows that angels are spectators in the affairs of men. They love it when people are growing in the grace and knowledge of the Lord Jesus Christ. The fallen angels try and thwart the believers walk. The world is a stage as Shakespeare put it a stage. We are on the stage being observed and the seats are in the heavens, filled with the angels and the saved dead who have gone on before us. </w:t>
      </w:r>
      <w:r>
        <w:rPr>
          <w:rFonts w:cs="Arial" w:ascii="Arial" w:hAnsi="Arial"/>
          <w:b/>
          <w:sz w:val="18"/>
        </w:rPr>
        <w:t>Hebrews 11:32 - 12:1-12</w:t>
      </w:r>
      <w:r>
        <w:rPr>
          <w:rFonts w:cs="Arial" w:ascii="Arial" w:hAnsi="Arial"/>
          <w:sz w:val="18"/>
        </w:rPr>
        <w:t>.</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Moses had seventy to help in this message. He is talking to 30,000+ people here. It is clear that this is written down beforehand as it is a long and full message. However everything that happens on earth has a eternal dimension. We are being watched and it has eternal consequences. We are in the angelic conflict. There are demonic forces and the glorious dead and the angels – let us give our godly ancestors and the angels something to cheer about today.</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We must realise that we are involved in warfare from the beginning - </w:t>
      </w:r>
      <w:r>
        <w:rPr>
          <w:rFonts w:cs="Arial" w:ascii="Arial" w:hAnsi="Arial"/>
          <w:b/>
          <w:sz w:val="18"/>
        </w:rPr>
        <w:t>Ephesians 6:10</w:t>
        <w:noBreakHyphen/>
        <w:t>18</w:t>
      </w:r>
      <w:r>
        <w:rPr>
          <w:rFonts w:cs="Arial" w:ascii="Arial" w:hAnsi="Arial"/>
          <w:sz w:val="18"/>
        </w:rPr>
        <w:t xml:space="preserve">. Moses reminds us that the real “action” is not all here, there is a larger area that we are working in. Greater is he that is in us than he that is in the world.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The context for service is eternity. It is not important as to what man says to you here but what the Lord says in eternity. It is important that you are greeted with the words, “well done good and faithful servant”. As a believer everything you do is an act of war. We must have on the armour of God, we should be walking in the Spirit, and using its sword which is the Word of Go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b/>
          <w:sz w:val="18"/>
        </w:rPr>
        <w:t>Deuteronomy 32:1-4</w:t>
      </w:r>
      <w:r>
        <w:rPr>
          <w:rFonts w:cs="Arial" w:ascii="Arial" w:hAnsi="Arial"/>
          <w:sz w:val="18"/>
        </w:rPr>
        <w:t xml:space="preserve">. Moses urges the people to open their ears and listen to this. It shows that people are listening but need to concentrate on the message. Hear you people and obey, it is very strong. What he is telling them is very important and demands commitment. Hear and obey. We must be prepared to be under discipline.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BIBLE STUDY</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In verse 2 are the examples of three types of Bible study, the morning dew, a morning devotion, the small rain, individual Bible study, rain, systematic concentrated study. It is important to start the day with prayer and devotion. You wet your lips on God's Word at the start of the day. The small rain is the private study of half an hour to an hour which is enough to get things moving but not enough for large production. The heavy shower is a systematic teaching session of God's Word where you get down to depth. You need all three, you cannot survive on devotions.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This means that if you are a Bible teacher you should teach four to five times a week. Psychologists tell you that if you want people to learn from you it is essential that you teach it alternate days. So there should be three sessions on Sunday with a Tuesday and Thursday session. It is still possible to teach seven times a week and still have time for other things.</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The reason for teaching the Word is given in verses 3-4 , it is to uphold God's name. His work is perfect, all his ways are just. Here we have the Character of God. When you start teaching God's Word you start off with the Character of God and Confession of Sin. These are your guide wires and strengtheners. If you have got these two doctrines clear you can walk with Him. Moses says He is perfect, stable, righteous, he is a rock. We need to be a chip off the rock. Get your life right with God and recognise that your stability both as an individual and as a nation depends on knowing Him</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EMOTIONS RATHER THAN FAITH</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In </w:t>
      </w:r>
      <w:r>
        <w:rPr>
          <w:rFonts w:cs="Arial" w:ascii="Arial" w:hAnsi="Arial"/>
          <w:b/>
          <w:sz w:val="18"/>
        </w:rPr>
        <w:t>verses  5</w:t>
        <w:noBreakHyphen/>
        <w:t>7</w:t>
      </w:r>
      <w:r>
        <w:rPr>
          <w:rFonts w:cs="Arial" w:ascii="Arial" w:hAnsi="Arial"/>
          <w:sz w:val="18"/>
        </w:rPr>
        <w:t xml:space="preserve"> we have Moses putting his finger on the problems of the children of Israel. The people who came out of the Exodus failed. They were wicked, they were perverse, and they got away from God. If you lack wisdom you lack doctrine. These people were foolish. Moses is criticising people because of their culpable lack of Bible doctrine. “You have not done what God wanted. You are foolish, you lack the truth and trust a lie.” At Kadesh </w:t>
        <w:noBreakHyphen/>
        <w:t xml:space="preserve"> Barnea they trusted their emotions.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Of the spies that went into the land, Joshua and Caleb alone said that they were confident, that God was with them, whilst the others became emotional cowards. Joshua and Caleb had Bible doctrine whereas the others did not. With the power of God we can knock the enemy off their perch.</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b/>
          <w:sz w:val="18"/>
        </w:rPr>
        <w:t>Hebrews chapters 3:7 – 4:4.</w:t>
      </w:r>
      <w:r>
        <w:rPr>
          <w:rFonts w:cs="Arial" w:ascii="Arial" w:hAnsi="Arial"/>
          <w:sz w:val="18"/>
        </w:rPr>
        <w:t xml:space="preserve"> They did not mix the words from God with their faith. Moses was like the apostle Paul, one of the greatest Bible teachers that ever lived and yet he had people who did not apply Bible doctrine to their lives. Moses taught these people for forty years but they ignored most of what they were told. As a minister you are going to get discouraged. You are not wasting your time. Let the Holy Spirit do his job, you encourage, you exhort, teach, instruct. Ministers need to be patient and long suffering.  We need the fruit of the Holy Spirit!</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GOD CARES FOR YOU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In </w:t>
      </w:r>
      <w:r>
        <w:rPr>
          <w:rFonts w:cs="Arial" w:ascii="Arial" w:hAnsi="Arial"/>
          <w:b/>
          <w:sz w:val="18"/>
        </w:rPr>
        <w:t>verses 11</w:t>
        <w:noBreakHyphen/>
        <w:t>12</w:t>
      </w:r>
      <w:r>
        <w:rPr>
          <w:rFonts w:cs="Arial" w:ascii="Arial" w:hAnsi="Arial"/>
          <w:sz w:val="18"/>
        </w:rPr>
        <w:t xml:space="preserve"> the eagle is compared to God's care. The eagles make their nests with the thorns of the desert on the top of a great cliff. Then they pluck their breast feathers so that the thorns do not hurt the young chicks. However when the chicks are ready to fly they stir up their nest allowing the thorns to come through and make the chicks leave the nest and fly.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 xml:space="preserve">This is the way that God deals with His people. The Lord will train you and then move you out into service. He is always there carrying you along. Greater is he that is in you than he that is in the world. Get every piece of spiritual growth that you can get and serve Him in any way you can.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When the Lord stirs the nest up, you will go. Make sure however that it is the Lord guiding you and not other immature chicks. We need to guard the little lambs and ensure that they are well fed. It is important that they go out with other Christians and see what goes on. Do not ask them to do things that they cannot do. You also need to be the best possible example so that they can learn from you.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RESPONSE OF ISRAEL</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The children of Israel got fat and lazy in </w:t>
      </w:r>
      <w:r>
        <w:rPr>
          <w:rFonts w:cs="Arial" w:ascii="Arial" w:hAnsi="Arial"/>
          <w:b/>
          <w:sz w:val="18"/>
        </w:rPr>
        <w:t>verse 15</w:t>
      </w:r>
      <w:r>
        <w:rPr>
          <w:rFonts w:cs="Arial" w:ascii="Arial" w:hAnsi="Arial"/>
          <w:sz w:val="18"/>
        </w:rPr>
        <w:t xml:space="preserve"> and did not consider the Lord with the respect that they should. Many people handle the rough things of life but when they get prosperous their focus goes from the eternal to the external. They become materialistic. Moses says that the people are too wealthy, and they trusted wealth not God. They left Egypt laden down with gold. They had grown fat and were not trimmed down for action. They are also despising the blood of Christ.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How does what you have done for the Lord in his strength show in your life? You cannot say that God is wonderful, roll your eyes, and then live like a pagan. When things go wrong in your life, your response then shows what the Lord means to you. Are you trusting the Lord more than you are trusting yourself?</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They went into apostasy. they had all the good things in life but went overboard, and got involved in false religion. What is God's assessment of us in these matters?  Most Christians have the motto - "why trust God if you can panic".</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In </w:t>
      </w:r>
      <w:r>
        <w:rPr>
          <w:rFonts w:cs="Arial" w:ascii="Arial" w:hAnsi="Arial"/>
          <w:b/>
          <w:sz w:val="18"/>
        </w:rPr>
        <w:t>verse  21</w:t>
      </w:r>
      <w:r>
        <w:rPr>
          <w:rFonts w:cs="Arial" w:ascii="Arial" w:hAnsi="Arial"/>
          <w:sz w:val="18"/>
        </w:rPr>
        <w:t xml:space="preserve"> is one of the center points of prophetic truth.  We are a people who are not a people </w:t>
        <w:noBreakHyphen/>
        <w:t xml:space="preserve"> Romans 10,11.  Paul says that it was and will yet be through the church that Israel is provoked to accept her Saviour. God is not finished with Israel yet, they still have great importance in the future plan of God.</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ISRAEL’S DISCIPLINE</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There is a terrible catalogue of what would happen to Israel in </w:t>
      </w:r>
      <w:r>
        <w:rPr>
          <w:rFonts w:cs="Arial" w:ascii="Arial" w:hAnsi="Arial"/>
          <w:b/>
          <w:sz w:val="18"/>
        </w:rPr>
        <w:t>verse 22-27</w:t>
      </w:r>
      <w:r>
        <w:rPr>
          <w:rFonts w:cs="Arial" w:ascii="Arial" w:hAnsi="Arial"/>
          <w:sz w:val="18"/>
        </w:rPr>
        <w:t xml:space="preserve">. This is given fifteen hundred years before the Cross and gives details of what is going to happen to Israel at the fall of Jerusalem in 70AD. The sword without and the terror within. Here we have the pogroms of subsequent centuries and even the holocaust itself.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After the fall of Israel they were scattered throughout the World [</w:t>
      </w:r>
      <w:r>
        <w:rPr>
          <w:rFonts w:cs="Arial" w:ascii="Arial" w:hAnsi="Arial"/>
          <w:b/>
          <w:sz w:val="18"/>
        </w:rPr>
        <w:t>v 16</w:t>
      </w:r>
      <w:r>
        <w:rPr>
          <w:rFonts w:cs="Arial" w:ascii="Arial" w:hAnsi="Arial"/>
          <w:sz w:val="18"/>
        </w:rPr>
        <w:t xml:space="preserve">]. There is more Jews in the USA than there are in Israel. There are Jews in every corner of the earth. They were rejected as the light bearers for a time, because they rejected doctrine.  If God did this to Israel because of their rejection of the Lord what will He do to the local church today which turns away from truth into error?  You don’t need to speculate – just look at the empty churches that have become warehouses and community centers. Paul really puts on the pressure in Romans.  Today – right now - You have to get with it  and walk in the Spirit, as God is going to judge you harshly if you waste greater assets than Israel had here. </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There are 530 hours of Bible teaching in the EBCWA Diploma course. It is dangerous to hear but not to apply it. It is not a comfortable thing to be a minister – it is a walk on a battlefield.  God is jealous of you and wants you to shine. If you are living in the Word, and you receive suffering just quietly thank the Lord and keep walking in the Spirit – and claiming Romans 8:28.</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t>The Lord will judge his people in verses 36-39 You are not dealing with some limited deity, you are dealing with almighty God. He decides who lives and dies. If you are sick and he chooses not to heal it is for greater service not less. Our God is in control. He knows what is going on. We do not know how long we are going to live. When you see the death of friends you realise your mortality. Blessed is the young man who finds his Creator in the days of his youth that he might use his time wisely.</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sz w:val="18"/>
        </w:rPr>
        <w:t xml:space="preserve">Moses in </w:t>
      </w:r>
      <w:r>
        <w:rPr>
          <w:rFonts w:cs="Arial" w:ascii="Arial" w:hAnsi="Arial"/>
          <w:b/>
          <w:sz w:val="18"/>
        </w:rPr>
        <w:t>verses 45</w:t>
        <w:noBreakHyphen/>
        <w:t>47</w:t>
      </w:r>
      <w:r>
        <w:rPr>
          <w:rFonts w:cs="Arial" w:ascii="Arial" w:hAnsi="Arial"/>
          <w:sz w:val="18"/>
        </w:rPr>
        <w:t xml:space="preserve"> says that application of Bible doctrine matters, it should be your life. What do you lose at death? You lose  nothing. “For me to live is Christ but to die is gain”. This is not the attitude of many Christians today and this is the reason that their local Churches are powerless. If it became a choice of being a martyr for the Lord or turning pagan most churches would become pagan overnight. Very few are close enough to the Lord to be prepared to die for Him.</w:t>
      </w:r>
    </w:p>
    <w:p>
      <w:pPr>
        <w:pStyle w:val="Normal"/>
        <w:tabs>
          <w:tab w:val="left" w:pos="720" w:leader="none"/>
          <w:tab w:val="left" w:pos="960" w:leader="none"/>
        </w:tabs>
        <w:ind w:right="-15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150" w:hanging="0"/>
        <w:jc w:val="both"/>
        <w:rPr/>
      </w:pPr>
      <w:r>
        <w:rPr>
          <w:rFonts w:cs="Arial" w:ascii="Arial" w:hAnsi="Arial"/>
          <w:b/>
          <w:sz w:val="18"/>
        </w:rPr>
        <w:t>Verse 47</w:t>
      </w:r>
      <w:r>
        <w:rPr>
          <w:rFonts w:cs="Arial" w:ascii="Arial" w:hAnsi="Arial"/>
          <w:sz w:val="18"/>
        </w:rPr>
        <w:t xml:space="preserve"> is a good motto and an incentive to be a Bible saturated, Holy Spirit controlled Christian. Where are we now in our Christian life? It is very important to take this chapter of Deuteronomy and apply it to ourselves – Moses is a great auditor of the soul and spirit. </w:t>
      </w:r>
    </w:p>
    <w:p>
      <w:pPr>
        <w:pStyle w:val="Normal"/>
        <w:tabs>
          <w:tab w:val="clear" w:pos="720"/>
          <w:tab w:val="left" w:pos="14580" w:leader="none"/>
        </w:tabs>
        <w:ind w:right="-150" w:hanging="0"/>
        <w:jc w:val="both"/>
        <w:rPr>
          <w:rFonts w:ascii="Arial" w:hAnsi="Arial" w:cs="Arial"/>
          <w:sz w:val="18"/>
        </w:rPr>
      </w:pPr>
      <w:r>
        <w:rPr>
          <w:rFonts w:cs="Arial" w:ascii="Arial" w:hAnsi="Arial"/>
          <w:sz w:val="18"/>
        </w:rPr>
      </w:r>
    </w:p>
    <w:p>
      <w:pPr>
        <w:pStyle w:val="Heading2"/>
        <w:rPr/>
      </w:pPr>
      <w:r>
        <w:rPr/>
        <w:t>DOCTRINES</w:t>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OD CARES FOR YOU  [See page 125 abov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ISRAEL</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w:t>
        <w:tab/>
        <w:t>Israel has a future which was promised to Abraham. (Genesis 12: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w:t>
        <w:tab/>
        <w:t>Israel's future is based on regeneration. (Romans 9:6-1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Israel's future is related to the land of Palestine. (Genesis 15:18, Numbers 34:1-12, Deuteronomy 30:1-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Israel has a King forever - the Son of David, the Lord Jesus Christ in the Millennium. (2Samuel 7:8-16, Psalm 89:20-3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The promises were confirmed to Jeremiah in the New Covenant.  (Jeremiah 31:31ff, Hebrews 8:8-1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Israel's future begins as a nation at the Second Advent of Christ. (Zechariah 14:1-9)</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7.</w:t>
        <w:tab/>
        <w:t>Israel's future is guaranteed, even though the nation is now in dispersion under the discipline of God. (Isaiah 5:26-30, 14-1-3, 10:20-23, 11:11-16, Zechariah 10:6-12)</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w:t>
        <w:tab/>
        <w:t>Israel had a purpose:</w:t>
      </w:r>
    </w:p>
    <w:p>
      <w:pPr>
        <w:pStyle w:val="PlainText"/>
        <w:ind w:left="720"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a) To witness to the holiness of the one true God.  (Deuteronomy 6:4, Isaiah 43:10,12)</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b) To illustrate to the nations the blessings derived from serving the one true God. (Deuteronomy 33:26-29, 1 Chronicles 17:20-21, Psalm 144:15)</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c) To receive, record and broadcast the Scriptures.  (Deuteronomy 4:5-8, Romans 3:1-2)</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d) To receive and proclaim the promised Messiah.  (Genesis 3:15, 12:3, 2 Samuel 7:12-16, Isaiah 7:14, 9:6)</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9.</w:t>
        <w:tab/>
        <w:t>The nation Israel is now in dispersion under the discipline of God.  The Church has replaced the mission of Israel during the Church Age (Romans 11).  When the Church is removed in the Rapture, Israel will again take up its purpose during the Tribulation (Revelation 7:4-8).</w:t>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18"/>
        </w:rPr>
      </w:pPr>
      <w:r>
        <w:rPr>
          <w:rFonts w:cs="Arial" w:ascii="Arial" w:hAnsi="Arial"/>
          <w:b w:val="false"/>
          <w:sz w:val="18"/>
        </w:rPr>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Heading9"/>
        <w:tabs>
          <w:tab w:val="left" w:pos="720" w:leader="none"/>
          <w:tab w:val="left" w:pos="960" w:leader="none"/>
        </w:tabs>
        <w:rPr/>
      </w:pPr>
      <w:r>
        <w:rPr/>
        <w:t>LESSON 40 – DEUTERONOMY 4</w:t>
      </w:r>
    </w:p>
    <w:p>
      <w:pPr>
        <w:pStyle w:val="Normal"/>
        <w:jc w:val="both"/>
        <w:rPr>
          <w:rFonts w:ascii="Arial" w:hAnsi="Arial" w:cs="Arial"/>
          <w:sz w:val="18"/>
        </w:rPr>
      </w:pPr>
      <w:r>
        <w:rPr>
          <w:rFonts w:cs="Arial" w:ascii="Arial" w:hAnsi="Arial"/>
          <w:sz w:val="18"/>
        </w:rPr>
      </w:r>
    </w:p>
    <w:p>
      <w:pPr>
        <w:pStyle w:val="TextBody"/>
        <w:rPr>
          <w:rFonts w:ascii="Arial" w:hAnsi="Arial" w:cs="Arial"/>
          <w:sz w:val="18"/>
        </w:rPr>
      </w:pPr>
      <w:r>
        <w:rPr>
          <w:rFonts w:cs="Arial"/>
          <w:sz w:val="18"/>
        </w:rPr>
      </w:r>
    </w:p>
    <w:p>
      <w:pPr>
        <w:pStyle w:val="TextBody"/>
        <w:rPr/>
      </w:pPr>
      <w:r>
        <w:rPr/>
        <w:t>INTRODUCTION</w:t>
      </w:r>
    </w:p>
    <w:p>
      <w:pPr>
        <w:pStyle w:val="TextBody"/>
        <w:rPr/>
      </w:pPr>
      <w:r>
        <w:rPr/>
      </w:r>
    </w:p>
    <w:p>
      <w:pPr>
        <w:pStyle w:val="Normal"/>
        <w:tabs>
          <w:tab w:val="left" w:pos="720" w:leader="none"/>
          <w:tab w:val="left" w:pos="960" w:leader="none"/>
        </w:tabs>
        <w:jc w:val="both"/>
        <w:rPr/>
      </w:pPr>
      <w:r>
        <w:rPr>
          <w:rFonts w:cs="Arial" w:ascii="Arial" w:hAnsi="Arial"/>
          <w:sz w:val="18"/>
        </w:rPr>
        <w:t>Deuteronomy is the second reading of the law. The name of the book was taken from the Septuagint which was prepared in Egypt 150</w:t>
        <w:noBreakHyphen/>
        <w:t>200 B.C.  This is what Moses taught in the Bible study after 40 years in the desert. This is to hold to God's Word. Love is the theme of the Old Testament as much as it is of the new. Here we have a chapter on God's love, the love that appealed to m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UTERONOMY 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Deuteronomy 4:1</w:t>
      </w:r>
      <w:r>
        <w:rPr>
          <w:rFonts w:cs="Arial" w:ascii="Arial" w:hAnsi="Arial"/>
          <w:sz w:val="18"/>
        </w:rPr>
        <w:t xml:space="preserve"> is good news. Learn it and apply it. There are two results that will happen as they take God’s Word to them seriously; they will live rather than just exist, and they will be blessed forever. Many Christians do not take this challenge; they just drift through life when they ought to be motor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Rather than running in a race they are dawdling in a crowd. Rather than leading an army they are yelling standing still with the carnal mob. Moses, the Lord and Paul all say “live!”. The second result of living in God's Word is to do what God wants you to do here and now and be blessed for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romise of God for Israel is the promised land, the land of rest, the land of milk and hone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objective of the Church is given in Hebrews 4. We have the same chord struck as in Deuteronomy 4. The two Testaments belong together. </w:t>
      </w:r>
      <w:r>
        <w:rPr>
          <w:rFonts w:cs="Arial" w:ascii="Arial" w:hAnsi="Arial"/>
          <w:b/>
          <w:sz w:val="18"/>
        </w:rPr>
        <w:t>Hebrews 4:1</w:t>
      </w:r>
      <w:r>
        <w:rPr>
          <w:rFonts w:cs="Arial" w:ascii="Arial" w:hAnsi="Arial"/>
          <w:sz w:val="18"/>
        </w:rPr>
        <w:t>-</w:t>
      </w:r>
      <w:r>
        <w:rPr>
          <w:rFonts w:cs="Arial" w:ascii="Arial" w:hAnsi="Arial"/>
          <w:b/>
          <w:sz w:val="18"/>
        </w:rPr>
        <w:t>2</w:t>
      </w:r>
      <w:r>
        <w:rPr>
          <w:rFonts w:cs="Arial" w:ascii="Arial" w:hAnsi="Arial"/>
          <w:sz w:val="18"/>
        </w:rPr>
        <w:t xml:space="preserve"> tells us to be concerned if we fail to live in the faith-rest that is in Him. God wants you to have peace and rest. Whilst the Jews were after the fruit of the land we are after the fruit of the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Jews did not mix the Word of God with faith in verse 2.  They heard the gospel, they did not believe it, and they died in the desert. Are we going to die in the desert, or are we going to have the peace of God which passes all understanding in our soul now? Are you going to be able to rest prior to going to heaven or are you going to stay in a state of panic.</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ublic prayers should always be short, and must be edifying for all concerned. Are your prayers based on the fruit of the Holy Spirit or are they based on lack of faith? This is what the writer to the Hebrews is asking us, are we going to be like the generation that went into the land or are we going to be like those who died in the desert because they did not take God's Word, learn it and apply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Our faith needs to work out into our daily life so that the fruit is shown in our life. God knows all the facts and we should not try and fool God, nor doubt God’s provision for us. Many people cover the paucity of their spiritual life by much waffling praying. Do not fool yourself - you cannot fool God.  Come before Him as Moses does and do real business in your prayers, seeking order to advance into dai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UR WORK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Deuteronomy Moses says that God wants us all to do his work. We need to be changed from the inside, then let it overflow, so that all our habits are changed as well. Stop running around trying to be a Christian, doing things which people expect you to do. Be like Moses, Caleb and Joshua; let the Word of God be more real to you than anything else. Then let the Holy Spirit change you from within. When God's Word is more real than anything else you are ready to serve him then. Caleb and Joshua saw the giants but they said, “go in and get them”, because the Word of God was more real to them than the gian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big danger in the Bible area are those who want to add their own works, experience and tradition. The other thing is to take away God's Word with the attitude that you do not have to look at the Bible as it is not of any importance anymore.  This is counteracted thoroughly by the statement in </w:t>
      </w:r>
      <w:r>
        <w:rPr>
          <w:rFonts w:cs="Arial" w:ascii="Arial" w:hAnsi="Arial"/>
          <w:b/>
          <w:sz w:val="18"/>
        </w:rPr>
        <w:t>2 Timothy 3:16,17</w:t>
      </w:r>
      <w:r>
        <w:rPr>
          <w:rFonts w:cs="Arial" w:ascii="Arial" w:hAnsi="Arial"/>
          <w:sz w:val="18"/>
        </w:rPr>
        <w:t>. This shows the use of the Scriptures and the great need to study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Deuteronomy 4:3,4</w:t>
      </w:r>
      <w:r>
        <w:rPr>
          <w:rFonts w:cs="Arial" w:ascii="Arial" w:hAnsi="Arial"/>
          <w:sz w:val="18"/>
        </w:rPr>
        <w:t xml:space="preserve"> talks about Baal Peor, the god of the Moabites with whom they had committed the sexual sins as shown in Numbers.  Moses says to remember what God did to those who thought that they could get away immorality. The consequence of it goes on, and if you do not repent soon enough you may find that you will “go home” early under the Sin Unto Death. God is jealous of those he loves and he does not want them to have other gods than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Be careful of those with whom you have to do. All the people of that first generation, other than Joshua and Caleb, died. We should learn from them and choose life. Do not place yourself in a place where God must judge you. If you have a filthy life you are asking God to judge you. You come close to disaster from time to time by bad decision making, but do not stay close to the cliff of sin and evil – get away form it.  Believer do not fall – rather have faith and rest in the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w:t>
      </w:r>
      <w:r>
        <w:rPr>
          <w:rFonts w:cs="Arial" w:ascii="Arial" w:hAnsi="Arial"/>
          <w:b/>
          <w:sz w:val="18"/>
        </w:rPr>
        <w:t>Deuteronomy 4:6</w:t>
      </w:r>
      <w:r>
        <w:rPr>
          <w:rFonts w:cs="Arial" w:ascii="Arial" w:hAnsi="Arial"/>
          <w:sz w:val="18"/>
        </w:rPr>
        <w:t xml:space="preserve"> if you have got doctrine in your soul you will have pagans come up to you and say that even though they do not agree with you they admire you because of your stance. God's policy even makes sense to unbelievers at times when they observe you and compare you with them. Doctrine in your life gives you understanding and wisdo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o is in a position as we are?, says Moses. Who can talk to their Creator and make contact? Who can share their deepest thoughts with their Creator? Who can get guidance from the only person who can give it? We should act like winners as we are winners. Look at your position and hold your head up high. We often sell ourselves short – correct this by feeding upon the Word and believing and applying it into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ATIONAL ATTITUD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Deuteronomy 4:7</w:t>
        <w:noBreakHyphen/>
        <w:t>8</w:t>
      </w:r>
      <w:r>
        <w:rPr>
          <w:rFonts w:cs="Arial" w:ascii="Arial" w:hAnsi="Arial"/>
          <w:sz w:val="18"/>
        </w:rPr>
        <w:t xml:space="preserve"> no nation can be great unless God allows them to be. Those nations that are great are those who are based loosely on a solid Biblical basis. The Soviet union was based on the nine commandments, excluding the first which being atheistic they did not put God first. They were strong for a long time, and they encouraged the west to become increasingly decadent and as the West slipped backwards Communism survived far longer than it should have, given its economic and spiritual weaknesses. If a nation gets away from absolute law and standards it collapses, and when any nation, even an evil one spiritually, upholds the principles of the scripture they will be strong and stab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You were safer in Moscow from crime than you were in the West. However because they have banished the first commandment they have a massive alcohol problem and when they economically collapsed their crime rate soured. The West is increasingly heading in the path of evil itself and that way leads to the same collapse as their mock in the old soviet system. If you have strong law you have stability. Moses said that if they get away from the law they will become weak. Take heed of yourself says Mos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ORGETFUL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elievers like all human beings - forgetful. How often we say that we wish we had been with the Lord on his ministry. It is however your mental attitude that is the key factor in your life making a difference. With the wrong mental attitude you will not grow even if Jesus was here speaking to you personally. It is what is in the soul which determines if you are able to appreciate the Lord and are ready to obey Him. It is not what you see with your eyes or what you hear with your ears, it is what is in your soul and decide to do that matters. What is your mental attitude to the Word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ecause they tended to forget it Moses reminded them. His results were very poor as with 30,000+ people only two got through. Do not get discouraged, he had been talking to these people for forty years. The children of the Exodus generation however went throug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need to teach our children and the grandchildren. You can have good theological discussions with your four year olds. If you know Jesus share Him with your children. They will take it seriously and talk to you about the Lord. Encourage them to think about the Lord all the way through and in later years you will not have the same problem as others ha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VISUAL AI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s 11, 12 and 15</w:t>
      </w:r>
      <w:r>
        <w:rPr>
          <w:rFonts w:cs="Arial" w:ascii="Arial" w:hAnsi="Arial"/>
          <w:sz w:val="18"/>
        </w:rPr>
        <w:t xml:space="preserve"> Moses says to “take good heed of yourself” in a similar way as James states in his chapter 1. Look in the mirror says James, but do not make of yourself a graven image, see your sin and deal with it. What did the Exodus Generation do?   They made an idol, a golden calf. It was one of the symbols from Egypt, Apis the Bull god. It was also something taken from their sacrificial system. They were making a golden sacrificial animal as a memory aid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was wrong however. God did not want a golden bull, He wanted real bulls slain with real blood shed. Aaron compromised.  The people wanted a polite religion, but God wanted a real confrontation with the cost of sin and evil and a real commitment to dealing with sin.  We are going to see this further in church history in the conflict between the Catholic and Orthodox churches. We must not make any images at all. Do not compromise with those who want something physical to help them come to grips with their fai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doesn't want us with idols and “aids” to worship – he wants us with a real relationship with the Holy Spirit! The question is whether the Holy Spirit is going to have difficulties explaining things in your soul without images. The answer is “no”. The Holy Spirit is not going to have a power problem in your soul, or be short of ability. What is the thing that will stop you seeing things in God's Word?. The answer is sin.   Deal with sin and walk in the Spirit and all will be well!   You don't need idols and “aids” to worship you need callouses on your knees – get down on them and wor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Visual aids are very good for education, but when we talk about the Lord we do not need to have the Holman Hunt picture of Him knocking on the door. You only have a picture on the wall when His presence is not clear enough in your heart.  We do not need a golden cal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es made the children of Israel drink a mixture of water and the golden calf. They all therefore had the golden calf in them. This indicates the Lord's attitude to idolatry. Those who worship the Lord must do it in Spirit and in truth. Concentrate on His Word rather than any crucifix or picture/statue. We should concentrate on the cro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DECLINE OF ISRA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list of things that people can worship continues from </w:t>
      </w:r>
      <w:r>
        <w:rPr>
          <w:rFonts w:cs="Arial" w:ascii="Arial" w:hAnsi="Arial"/>
          <w:b/>
          <w:sz w:val="18"/>
        </w:rPr>
        <w:t>verse 17</w:t>
      </w:r>
      <w:r>
        <w:rPr>
          <w:rFonts w:cs="Arial" w:ascii="Arial" w:hAnsi="Arial"/>
          <w:sz w:val="18"/>
        </w:rPr>
        <w:t xml:space="preserve">. If you start worshipping things it will not be long before you look up the horoscopes for guidance. </w:t>
      </w:r>
      <w:r>
        <w:rPr>
          <w:rFonts w:cs="Arial" w:ascii="Arial" w:hAnsi="Arial"/>
          <w:b/>
          <w:sz w:val="18"/>
        </w:rPr>
        <w:t>verse 19</w:t>
      </w:r>
      <w:r>
        <w:rPr>
          <w:rFonts w:cs="Arial" w:ascii="Arial" w:hAnsi="Arial"/>
          <w:sz w:val="18"/>
        </w:rPr>
        <w:t xml:space="preserve">. People then worship the creation rather than the Creator. </w:t>
      </w:r>
      <w:r>
        <w:rPr>
          <w:rFonts w:cs="Arial" w:ascii="Arial" w:hAnsi="Arial"/>
          <w:b/>
          <w:sz w:val="18"/>
        </w:rPr>
        <w:t>Romans 1:19</w:t>
        <w:noBreakHyphen/>
        <w:t>32</w:t>
      </w:r>
      <w:r>
        <w:rPr>
          <w:rFonts w:cs="Arial" w:ascii="Arial" w:hAnsi="Arial"/>
          <w:sz w:val="18"/>
        </w:rPr>
        <w:t>. We must get to know the Creator. Get to know the one who made the sun, moon, and stars, do not worship the things, but the one who made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verse  20</w:t>
      </w:r>
      <w:r>
        <w:rPr>
          <w:rFonts w:cs="Arial" w:ascii="Arial" w:hAnsi="Arial"/>
          <w:sz w:val="18"/>
        </w:rPr>
        <w:t xml:space="preserve"> the Lord has taken Israel as a “Christ captured” nation. He brought you forth out of Egypt to be His people. God wants them for him and he wants them 100% obedient, and so even Moses himself came under judgment by striking the rock when he should not have done.  Moses reminds them that even he has failed, and he will not be going across the Jordan, he still honours and worships God, for he knows he is still loved.  He was a very humble man and told them that he had failed before them all and God had judged him. In </w:t>
      </w:r>
      <w:r>
        <w:rPr>
          <w:rFonts w:cs="Arial" w:ascii="Arial" w:hAnsi="Arial"/>
          <w:b/>
          <w:sz w:val="18"/>
        </w:rPr>
        <w:t>verse 23</w:t>
      </w:r>
      <w:r>
        <w:rPr>
          <w:rFonts w:cs="Arial" w:ascii="Arial" w:hAnsi="Arial"/>
          <w:sz w:val="18"/>
        </w:rPr>
        <w:t xml:space="preserve">  God warns them to remember their area of weakness and where they fell in the past so as not to repeat their failu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eastAsia="Arial" w:cs="Arial" w:ascii="Arial" w:hAnsi="Arial"/>
          <w:sz w:val="18"/>
        </w:rPr>
        <w:t xml:space="preserve"> </w:t>
      </w:r>
      <w:r>
        <w:rPr>
          <w:rFonts w:cs="Arial" w:ascii="Arial" w:hAnsi="Arial"/>
          <w:sz w:val="18"/>
        </w:rPr>
        <w:t xml:space="preserve">In </w:t>
      </w:r>
      <w:r>
        <w:rPr>
          <w:rFonts w:cs="Arial" w:ascii="Arial" w:hAnsi="Arial"/>
          <w:b/>
          <w:sz w:val="18"/>
        </w:rPr>
        <w:t xml:space="preserve">verses 26 </w:t>
        <w:noBreakHyphen/>
        <w:t xml:space="preserve"> 29</w:t>
      </w:r>
      <w:r>
        <w:rPr>
          <w:rFonts w:cs="Arial" w:ascii="Arial" w:hAnsi="Arial"/>
          <w:sz w:val="18"/>
        </w:rPr>
        <w:t xml:space="preserve">  he calls heaven and earth to witness against them that day and prophesies that the Jews would go into captivity for a period. However they were going to come out because God's hand is going to be for you. He tells them of the answer to their problems are in the Scriptures. If you are obedient to the Lord you will get back into fellowship or blessing. They are going to look upon Him who they have pierced. Moses then tells of them being scattered amongst the nations and their eventual return in obedience, something that has yet to be fulfill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pPr>
      <w:r>
        <w:rPr>
          <w:rFonts w:cs="Arial" w:ascii="Arial" w:hAnsi="Arial"/>
          <w:b/>
          <w:sz w:val="18"/>
        </w:rPr>
        <w:t>Verses 39</w:t>
        <w:noBreakHyphen/>
        <w:t>40</w:t>
      </w:r>
      <w:r>
        <w:rPr>
          <w:rFonts w:cs="Arial" w:ascii="Arial" w:hAnsi="Arial"/>
          <w:sz w:val="18"/>
        </w:rPr>
        <w:t xml:space="preserve"> tells us that there is no secret to success, there is simple obedience to the Creator. We must abide in Christ and He in us. Walk close to the Lord and see the greatness of the position that God has given you. Moses gives the message to Israel here but the principle never dates.</w:t>
      </w:r>
    </w:p>
    <w:p>
      <w:pPr>
        <w:pStyle w:val="Normal"/>
        <w:tabs>
          <w:tab w:val="clear" w:pos="720"/>
          <w:tab w:val="left" w:pos="14580" w:leader="none"/>
        </w:tabs>
        <w:ind w:right="-150" w:hanging="0"/>
        <w:jc w:val="both"/>
        <w:rPr>
          <w:rFonts w:ascii="Arial" w:hAnsi="Arial" w:cs="Arial"/>
          <w:sz w:val="18"/>
        </w:rPr>
      </w:pPr>
      <w:r>
        <w:rPr>
          <w:rFonts w:cs="Arial" w:ascii="Arial" w:hAnsi="Arial"/>
          <w:sz w:val="18"/>
        </w:rPr>
      </w:r>
    </w:p>
    <w:p>
      <w:pPr>
        <w:pStyle w:val="Heading2"/>
        <w:rPr/>
      </w:pPr>
      <w:r>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sz w:val="18"/>
        </w:rPr>
        <w:t>ATTITUDE  [See page 73 above]</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sz w:val="18"/>
        </w:rPr>
        <w:t>PROMISES OF GOD  [See page 44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sz w:val="18"/>
        </w:rPr>
      </w:pPr>
      <w:r>
        <w:rPr>
          <w:rFonts w:cs="Arial" w:ascii="Arial" w:hAnsi="Arial"/>
          <w:b/>
          <w:sz w:val="18"/>
          <w:u w:val="single"/>
        </w:rPr>
        <w:t>LESSON 41 – BIBLE STUDY IN THE DESERT</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the Bible study in the desert. Here the children of Israel studied the Bible daily for some forty years. In these chapters the concept of love and obey are brought together. This shows that Jesus is not the first great teacher of love but that Moses has started it 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Deuteronomy 6:1-9</w:t>
      </w:r>
      <w:r>
        <w:rPr>
          <w:rFonts w:cs="Arial" w:ascii="Arial" w:hAnsi="Arial"/>
          <w:sz w:val="18"/>
        </w:rPr>
        <w:t xml:space="preserve">.  God has given His standards and the standard for living. You have some foolish people who say that they have got eternity to read the Bible, but it is given for time. There is no alternative to the Bible as the handbook for life here and now. It is a rule for life and you must learn/teach/apply it for yourselves.  You have to take that responsibility and teach it to your children. People are looking for a short, easy way to spirituality. They want no pain, no strain and all gain but you cannot do this in anything important – and God’s Word for mankind is importa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passage is for our instruction. It shows that you have a need for salvation, the commandments, the statutes and the judgments are three facets of the Mosaic law. The law shows us what we are like. If we know what the Lord's Word says from beginning to end it is going to give us a healthy respect for God and an awareness of our own sinfulness and our own need to walk in accordance with His instruction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OERS OF THE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w:t>
      </w:r>
      <w:r>
        <w:rPr>
          <w:rFonts w:cs="Arial" w:ascii="Arial" w:hAnsi="Arial"/>
          <w:b/>
          <w:sz w:val="18"/>
        </w:rPr>
        <w:t>James 1:19-27</w:t>
      </w:r>
      <w:r>
        <w:rPr>
          <w:rFonts w:cs="Arial" w:ascii="Arial" w:hAnsi="Arial"/>
          <w:sz w:val="18"/>
        </w:rPr>
        <w:t xml:space="preserve">. We are to be a “doer of the word” not just a “forgetful hearer” who looks at himself in the mirror and then forgets his face. James says that you see God's Word, and you act upon it and it changes your life. It's effect is such that you deal with sin in your life and have compassion for others. If it does not make you deal with sin and be compassionate, then it is not effective, and you are a hypocrite. God's Word must work out in your life.  </w:t>
      </w:r>
      <w:r>
        <w:rPr>
          <w:rFonts w:cs="Arial" w:ascii="Arial" w:hAnsi="Arial"/>
          <w:b/>
          <w:sz w:val="18"/>
        </w:rPr>
        <w:t>James 2:12-26</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you have the time to go through how a nation should act as given in the Bible it is very interesting. This is the social code. There was no jail in Israel. For certain things people were executed, but for most crimes there was a fine system, and indentured labour for those who could not or would not pay for their crimes in money or goods. This is how to run a nation and to have peace on earth. This is the basis on how the Lord Jesus Christ is going to rule the earth during the Millenniu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ith the Levitical Offerings everything had to be done rightly. Every word in the Scriptures is important.  Each word is there for a reason. All the doctrines are there. All the structure is there for worship and education through worship. It is of interest that all the outside of the Tabernacle the metal used was bronze or brass which represents judgment, but once you get inside the Tabernacle you get to gold because this is the picture of the perfection of the person of Christ. As you become more and more aware of the person of Christ you become more concentrated on the person of Christ and less on his work on the Cross. However to get to the gold you need to go through the brass of judgm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poles of the Tabernacle were set in silver sockets with the silver representing redemption. The poles never hit the ground but were separated from the ground by silver. Moses said that they had to teach these things to their your children and grandchildren and make sure that they understand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e Old Testament the blessing of the Lord was long life in the land. This was never stated as a blessing to the New Testament believer. He was to be blessed by knowing God's Word and obeying it. There are no short cuts in the Christian life. We must stand fast in the Lord for salvation as well as for sanctific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WANTS TO BL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verse 3 God wants to bless you, but it is dependant on your obedience. You are going to be blessed in and through your salvation. If however you want to have blessing in time as a Christian you have to have it God's way. Your faith is in vain unless you obey the commands of God and apply His Word into your life.  It is either pretence or practical fa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statement of faith of an orthodox Jew is given in verse 4 whilst the following verse is quoted by the Lord himself when he gave a summary of what the Mosaic law was all about and added in love your neighbour as yoursel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Jehovah is I AM WHO I AM. Exodus 3:14.  It is in the singular but in this verse it is combined with Elohim which is plural. The Lord is in the singular whilst Our God is in the plural. This talks about the Trinity but having one essen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Dr Cooper is the author of the book “The God of Israel”. He took the whole Old Testament and he wrote books of Jewish evangelism for Jews to convert them to Jesus as their Messiah. In this book he gives a Jewish defence of the Trin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Jewish Rabbis stand on Deuteronomy 6:4 but ignore the Trinity within the unity. They refuse to accept the Trinity in this verse. The Jewish Orthodox Rabbis consider that Jesus is the illegitimate son of a Jewish girl to a Roman soldier, that he was a troublemaker who was killed, or an interesting Rabbi of a troubled time. There is a tinge of real hatred for some in discussion of Jesus because the Jews have for many years been persecuted by the Western Church and therefore associate believers with persecutors of the Jew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Paul was clear that he felt his Jewishness more intensively because he had found his Messiah. The biggest obstacle to a Jew becoming a Christian even today is the fear that they will lose their Jewishness. A Christian has to be sensitive to the Jewish person and his desire to retain his Jewishness. Your culture should be a complement to your faith if your faith is real and that is particularly so for Jewish people – for Jesus is Jewis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any times those with a culture of a non Christian background will have in it the concept of one God. This was the case with the Maoris of New Zealand in 1805 when the Gospel message came here, where many of the older people became Christians because they could relate to the message from elements of their own history.  God had gone before. The radicals raise the evil things of the past religions/cultures of people, but we should ignore that and go back to the good that is there that God uses to bring all people to faith.  Acts 17:22f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has not left himself without a witness. Christ is the one with whom we should be occupied. Jesus said he had come to give us life and that more abundantly. Everything that you can do to bring glory to God, do it. Let the Holy Spirit sort out things in your life which are doubtfu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at is God's will? -  that you should love Him. Saturate yourself with the Word. Walk in the Spirit and overflow. Let your days be full of walking with the Lord just as Moses urges the Jewish people of his day.  Sin spoilt it for Adam and will spoil it for us.  We are to study, love, teach, and obey.  Love Him and show it by obeying Him.</w:t>
      </w:r>
    </w:p>
    <w:p>
      <w:pPr>
        <w:pStyle w:val="Normal"/>
        <w:tabs>
          <w:tab w:val="clear" w:pos="720"/>
          <w:tab w:val="left" w:pos="14580" w:leader="none"/>
        </w:tabs>
        <w:ind w:right="-150" w:hanging="0"/>
        <w:jc w:val="both"/>
        <w:rPr>
          <w:rFonts w:ascii="Arial" w:hAnsi="Arial" w:cs="Arial"/>
          <w:sz w:val="18"/>
        </w:rPr>
      </w:pPr>
      <w:r>
        <w:rPr>
          <w:rFonts w:cs="Arial" w:ascii="Arial" w:hAnsi="Arial"/>
          <w:sz w:val="18"/>
        </w:rPr>
      </w:r>
    </w:p>
    <w:p>
      <w:pPr>
        <w:pStyle w:val="Heading2"/>
        <w:rPr/>
      </w:pPr>
      <w:r>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LAW OF MOSES  [See page 88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I AM  [See page 74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TRINITY</w:t>
      </w:r>
    </w:p>
    <w:p>
      <w:pPr>
        <w:pStyle w:val="Normal"/>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1.</w:t>
        <w:tab/>
        <w:t>There is one God.  He has manifest Himself in three personalities. (2 Samuel 23:1-3, Isaiah 48:16, Isaiah 63:7-10, Matthew 28:19, Acts 2:33, 2 Corinthians 13:14)</w:t>
      </w:r>
    </w:p>
    <w:p>
      <w:pPr>
        <w:pStyle w:val="PlainText"/>
        <w:jc w:val="both"/>
        <w:rPr>
          <w:rFonts w:ascii="Arial" w:hAnsi="Arial" w:cs="Arial"/>
          <w:sz w:val="18"/>
        </w:rPr>
      </w:pPr>
      <w:r>
        <w:rPr>
          <w:rFonts w:cs="Arial" w:ascii="Arial" w:hAnsi="Arial"/>
          <w:sz w:val="18"/>
        </w:rPr>
        <w:tab/>
      </w:r>
    </w:p>
    <w:p>
      <w:pPr>
        <w:pStyle w:val="PlainText"/>
        <w:ind w:left="720" w:hanging="720"/>
        <w:jc w:val="both"/>
        <w:rPr>
          <w:rFonts w:ascii="Arial" w:hAnsi="Arial" w:cs="Arial"/>
          <w:sz w:val="18"/>
        </w:rPr>
      </w:pPr>
      <w:r>
        <w:rPr>
          <w:rFonts w:cs="Arial" w:ascii="Arial" w:hAnsi="Arial"/>
          <w:sz w:val="18"/>
        </w:rPr>
        <w:t>2.</w:t>
        <w:tab/>
        <w:t>The oneness of God refers to the unity or sameness of character.  All three members of the Trinity are equal (Philippians 2:6, Deuteronomy 6:4, Acts 17:29, Romans 1:20, Colossians 2:9), although they have different functions/purposes in relation to man.</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w:t>
        <w:tab/>
        <w:t>The three members are distinguished according to their function in the plan of salvation (1 Peter 1:2-3)</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a) The Father - the authority, who planned our salvation (Isaiah 14:27, John 4:34, 5:17, 12:44, 1 Corinthians 8:6a, Ephesians 3:11)</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b) The Son - the obedient son, who was born as a man, died for our sins, and rose from the dead  (John 4:34, 5:17, Hebrews 10:7)</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c) The Holy Spirit - the ministering servant, who reveals the Son and sanctifies us  (John 16:8-11).</w:t>
      </w:r>
    </w:p>
    <w:p>
      <w:pPr>
        <w:pStyle w:val="PlainText"/>
        <w:jc w:val="both"/>
        <w:rPr>
          <w:rFonts w:ascii="Arial" w:hAnsi="Arial" w:cs="Arial"/>
          <w:sz w:val="18"/>
        </w:rPr>
      </w:pPr>
      <w:r>
        <w:rPr>
          <w:rFonts w:cs="Arial" w:ascii="Arial" w:hAnsi="Arial"/>
          <w:sz w:val="18"/>
        </w:rPr>
      </w:r>
    </w:p>
    <w:p>
      <w:pPr>
        <w:pStyle w:val="PlainText"/>
        <w:ind w:left="720" w:hanging="720"/>
        <w:jc w:val="both"/>
        <w:rPr>
          <w:rFonts w:ascii="Arial" w:hAnsi="Arial" w:cs="Arial"/>
          <w:sz w:val="18"/>
        </w:rPr>
      </w:pPr>
      <w:r>
        <w:rPr>
          <w:rFonts w:cs="Arial" w:ascii="Arial" w:hAnsi="Arial"/>
          <w:sz w:val="18"/>
        </w:rPr>
        <w:t>4.</w:t>
        <w:tab/>
        <w:t>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w:t>
        <w:tab/>
        <w:t xml:space="preserve"> Evidences of the Trinity:</w:t>
      </w:r>
    </w:p>
    <w:p>
      <w:pPr>
        <w:pStyle w:val="PlainText"/>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a) Affirmed by the use of the title Elohim (plural, Gods) in the Old Testament and the plural pronoun "us" in (Genesis 1:26, 3:22, 11:7).</w:t>
      </w:r>
    </w:p>
    <w:p>
      <w:pPr>
        <w:pStyle w:val="PlainText"/>
        <w:ind w:left="720" w:hanging="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b) The worship of God we have repeated three times "Holy, holy, holy is the Lord God Almighty (Isaiah 6:3, Revelation 4).</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c) The name (singular) of the Father, Son and Holy Spirit indicates Trinity (Matthew 28:19-20).</w:t>
      </w:r>
    </w:p>
    <w:p>
      <w:pPr>
        <w:pStyle w:val="PlainText"/>
        <w:ind w:firstLine="720"/>
        <w:jc w:val="both"/>
        <w:rPr>
          <w:rFonts w:ascii="Arial" w:hAnsi="Arial" w:cs="Arial"/>
          <w:sz w:val="18"/>
        </w:rPr>
      </w:pPr>
      <w:r>
        <w:rPr>
          <w:rFonts w:cs="Arial" w:ascii="Arial" w:hAnsi="Arial"/>
          <w:sz w:val="18"/>
        </w:rPr>
      </w:r>
    </w:p>
    <w:p>
      <w:pPr>
        <w:pStyle w:val="PlainText"/>
        <w:ind w:left="1440" w:hanging="0"/>
        <w:jc w:val="both"/>
        <w:rPr>
          <w:rFonts w:ascii="Arial" w:hAnsi="Arial" w:cs="Arial"/>
          <w:sz w:val="18"/>
        </w:rPr>
      </w:pPr>
      <w:r>
        <w:rPr>
          <w:rFonts w:cs="Arial" w:ascii="Arial" w:hAnsi="Arial"/>
          <w:sz w:val="18"/>
        </w:rPr>
        <w:t>d) The Lord's Baptism - the Spirit descends, the Father speaks from heaven and the Son is baptised (Matthew 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w:t>
        <w:tab/>
        <w:t>Light is a good illustration of the Trinity (1 John 1:5).  Light is one, but has three elements:</w:t>
      </w:r>
    </w:p>
    <w:p>
      <w:pPr>
        <w:pStyle w:val="PlainText"/>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a) Father - actinic light - that part of light which is not seen, or felt.</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b) Son - luminiferous - that part of light which is both seen and felt.</w:t>
      </w:r>
    </w:p>
    <w:p>
      <w:pPr>
        <w:pStyle w:val="PlainText"/>
        <w:ind w:firstLine="720"/>
        <w:jc w:val="both"/>
        <w:rPr>
          <w:rFonts w:ascii="Arial" w:hAnsi="Arial" w:cs="Arial"/>
          <w:sz w:val="18"/>
        </w:rPr>
      </w:pPr>
      <w:r>
        <w:rPr>
          <w:rFonts w:cs="Arial" w:ascii="Arial" w:hAnsi="Arial"/>
          <w:sz w:val="18"/>
        </w:rPr>
      </w:r>
    </w:p>
    <w:p>
      <w:pPr>
        <w:pStyle w:val="PlainText"/>
        <w:ind w:left="720" w:firstLine="720"/>
        <w:jc w:val="both"/>
        <w:rPr>
          <w:rFonts w:ascii="Arial" w:hAnsi="Arial" w:cs="Arial"/>
          <w:sz w:val="18"/>
        </w:rPr>
      </w:pPr>
      <w:r>
        <w:rPr>
          <w:rFonts w:cs="Arial" w:ascii="Arial" w:hAnsi="Arial"/>
          <w:sz w:val="18"/>
        </w:rPr>
        <w:t>c) Spirit - calorific - that part of light which is not seen but felt.</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Heading9"/>
        <w:tabs>
          <w:tab w:val="left" w:pos="720" w:leader="none"/>
          <w:tab w:val="left" w:pos="960" w:leader="none"/>
        </w:tabs>
        <w:rPr/>
      </w:pPr>
      <w:r>
        <w:rPr/>
        <w:t>LESSON 42 – DEUTERONOMY 6:6-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sz w:val="18"/>
        </w:rPr>
        <w:t>BIBLE STUDY</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es says that we should share God's Word with whoever we are with. Communicate the Word to your family in this particular context or with your friends. If you are walking with an unbeliever you should be sensitive to the opportunity of sharing the gospel with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tells you to bind the Word to your hands and as frontlets to your eyes. The Jews took this statement literally. Moses meant to have God's Word in mind at all times, so that the Word comes between you and the problem rather than your problem coming between you and the W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ancient Hebrews used to write something on parchments and then sew, or bind these texts into their garments to remind themselves of the Lord. Whatever you do, think about God's Word as you do it. Everything that a believer does should be done as unto the Lord. Do not think about nonsense, think about the Lord. </w:t>
      </w:r>
      <w:r>
        <w:rPr>
          <w:rFonts w:cs="Arial" w:ascii="Arial" w:hAnsi="Arial"/>
          <w:b/>
          <w:sz w:val="18"/>
        </w:rPr>
        <w:t>Philippians 4:8</w:t>
        <w:noBreakHyphen/>
        <w:t>9</w:t>
      </w:r>
      <w:r>
        <w:rPr>
          <w:rFonts w:cs="Arial" w:ascii="Arial" w:hAnsi="Arial"/>
          <w:sz w:val="18"/>
        </w:rPr>
        <w:t>. Let doctrine garrison your soul and feed the garris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Jews carved texts into their gateposts, the main one being Deuteronomy 6:4. Beware of forgetfulness - saturate yourself in the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ROSPER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Deuteronomy chapter 6 verses10</w:t>
        <w:noBreakHyphen/>
        <w:t>12</w:t>
      </w:r>
      <w:r>
        <w:rPr>
          <w:rFonts w:cs="Arial" w:ascii="Arial" w:hAnsi="Arial"/>
          <w:sz w:val="18"/>
        </w:rPr>
        <w:t xml:space="preserve">   There is a danger and at times confusion that believers can feel when all of a sudden they are sitting in the lap of luxury, without ever being there before. When people become very prosperous they can forget from where the prosperity has come. Many people cannot handle success without losing their perspective. Moses warns the people.  “When you go into the land you are going to have all the enemy’s clothes and their goods, houses that you have not built, and the crops in the fields. You are going to take the land, and eliminate the popul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From being a desert nomad you are going to be in luxury. “Beware that you do not in your prosperity forget God's Word”. Many people pass the adversity test but fail the prosperity one. In prosperity you concentrate on material things that you have so that you run out of time for the spiritual side of life. It is easy to be distracted by weal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en you are poor you pray about your next meal. If you are not praying for your next meal you should be praying for the salvation of the person down the street. Moses challenges his hearers as to whether they are going to pass the test. Many churches are full of people who are prosperous and have grown fat and lazy. We can slip into concentrating on the details of life and forget about what the Lord wants us to d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remedy is given in </w:t>
      </w:r>
      <w:r>
        <w:rPr>
          <w:rFonts w:cs="Arial" w:ascii="Arial" w:hAnsi="Arial"/>
          <w:b/>
          <w:sz w:val="18"/>
        </w:rPr>
        <w:t>verse 13</w:t>
      </w:r>
      <w:r>
        <w:rPr>
          <w:rFonts w:cs="Arial" w:ascii="Arial" w:hAnsi="Arial"/>
          <w:sz w:val="18"/>
        </w:rPr>
        <w:t xml:space="preserve">, it is to stand in awe of God. He is not your chum. God is not weak, indulgent, or cuddly. You should always remember that God is your Creator and not your next door neighbour. You come before Him as your Heavenly Father – the author of the plan of your salvation.  Give thanks in humilit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ISOBEDIENCE AND JUDGM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danger of evil is always there as well as opportunity for service. We face death every moment. We do not have a mortgage on life. When we are prosperous we can think that we are here forev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need to act as if this is the last day of our life. Do not tempt God to judge you. One of the worst sins you can commit is the sin of disobedience, the sin of ignoring God. People are going to be in hell because they did not think that God was worth listening to, and they rejected Him as Saviour, and lived as if the Cross did not matt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atan's strategy is always to distract, undermine or obscure. At Meribah the people complained. Do we complain to the Lord? When you complain you tempt God to judge you. We will probably be quite surprised to see how close we came to being called home early a number of times.   Hebrews 3:7f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should not complain to God. If we were in the Exodus generation we would probably complain to the Lord and ask to go back to Egypt. If you complain you are asking the Lord to judge you.  How well do we understand Romans 8:2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EACHING THE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r job is to teach your children to obey, but first you need to obey yourself. Do what the Lord says and then when the children come to ask why you have an answer that they will believe to give them. It is the witness of the life. Practice what you preach. Parents should tell children why things are needful to do and not that it is just family policy, do it. "Why" from a child is a tremendous question if you know God's Word. Those who are scared of the word "why" are ignora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tells us to do what is in this passage for our own good and that the children will see what the Lord has given them in the Land. Moses is telling them to stay there once they are in there and you use that blessing not as a case for forgetfulness but to reinforce doctrine so that when they ask "why" you can tell your children how they came to be 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y be miserable if you can be happy. Unbelievers are searching for satisfaction and meaning in their lives and they will not find it anywhere other than in Christ. Even if their motives are wrong answer your children with truth. The reason that you learn is to be able to tell unbelievers or young believers when you are asked. You need to know before you tell. The Bible has a lot to teach about life including relationships. Much confusion is in the world regarding sexuality and it is explained in scripture, but you must have studied it fir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Bible through Song of Solomon, Genesis, Ephesians, Colossians and Proverbs states in clear terms the principles of biblical relationships and sexuality. God's Word says fornication is not worth the judgment it will always bring, you were not made to live that way, and you will not get away with it, your very body will turn against you with diseas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were not designed to have sex with any other person than the one designed for you. If you commit yourself to fidelity in your relationship with the Lord and your partner you will have a great time in this life. Solomon was a fornicator on a large scale. He made a lot of mistakes and we should learn from them. He had a thousand sex partners, and finally realized that God did not want that for him, and he had missed the one love of his life, the Shulamite wom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r life can be a walking disaster if you are not obedient. You have to know God's policy. Saturate yourself with His Word and share it with others. If you do this they can see what God wants for them is go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HAPTER 7</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w:t>
      </w:r>
      <w:r>
        <w:rPr>
          <w:rFonts w:cs="Arial" w:ascii="Arial" w:hAnsi="Arial"/>
          <w:b/>
          <w:sz w:val="18"/>
        </w:rPr>
        <w:t>Deuteronomy 7:1</w:t>
        <w:noBreakHyphen/>
        <w:t>3</w:t>
      </w:r>
      <w:r>
        <w:rPr>
          <w:rFonts w:cs="Arial" w:ascii="Arial" w:hAnsi="Arial"/>
          <w:sz w:val="18"/>
        </w:rPr>
        <w:t xml:space="preserve"> the Lord told Moses to wipe out all seven nations including their animals because they were totally diseased through sexual debauchery. The liberals ask how can a God of love do this. To not do so would have compromised the children of Israel.  If we love the innocent we must eliminate evil from around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ilst we know that Abraham had led at least a couple of the people to the Lord in the persons of Mamre and Ishcol. their nations had become totally decadent, and a walking time bomb for the Israelites. They were so dangerous that none of them were safe to touch physically. They were disease carriers both physically and spiritually because of the low form of their religion. A modern example would be the AIDS virus nowadays where monogamy and fidelity are required to defeat it, not the half baked strategies of paganis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you see a nice unbeliever and they are religious, it is very easy to start thinking about compromise. If you do compromise it is the believer who compromises to the lowest common denominator. When people get together you find that it is to the lowest point, and you testimony will disappear. You will be affected by the evil in them and radical surgery will be required eventually.  We must cut away all behaviours and association that destroy our witness – we are here to tell the truth to all that they might hear and be saved, not relax and party with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Evil in the world is not the will of God, but it is what He allows to give man a choice, to do what he wants to do, or choose to be obedient to the Lord. You have to be convinced about the Righteousness and Justice of God in your own soul. These are hard things for in them we confront the deepest issues of theology. Get to know the author of the biblical books so that you can come to terms with the hard things. Some of these things will only be known when you see Him face to fa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makes it quite clear that he does not want us to compromise with evil. If there is a rotten apple in the barrel it will turn all the others rotten rather than the good apples restoring the rotten one. If you have someone causing problems in the church, counsel them and if they do not respond, throw them out. Protect the young believers from those who will abuse or manipulate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says one thing but we think that another will do. If God wanted to give us a choice He would have given us ten suggestions. He didn't - He gave us ten commandments. God is not a kill joy but has given us these things for our benefit. To apply God's Word you have to know it. </w:t>
      </w:r>
      <w:r>
        <w:rPr>
          <w:rFonts w:cs="Arial" w:ascii="Arial" w:hAnsi="Arial"/>
          <w:b/>
          <w:sz w:val="18"/>
        </w:rPr>
        <w:t>2 Timothy 2:15-19</w:t>
      </w:r>
    </w:p>
    <w:p>
      <w:pPr>
        <w:pStyle w:val="Normal"/>
        <w:tabs>
          <w:tab w:val="clear" w:pos="720"/>
          <w:tab w:val="left" w:pos="14580" w:leader="none"/>
        </w:tabs>
        <w:ind w:right="-150" w:hanging="0"/>
        <w:jc w:val="both"/>
        <w:rPr>
          <w:rFonts w:ascii="Arial" w:hAnsi="Arial" w:cs="Arial"/>
          <w:sz w:val="18"/>
        </w:rPr>
      </w:pPr>
      <w:r>
        <w:rPr>
          <w:rFonts w:cs="Arial" w:ascii="Arial" w:hAnsi="Arial"/>
          <w:sz w:val="18"/>
        </w:rPr>
      </w:r>
    </w:p>
    <w:p>
      <w:pPr>
        <w:pStyle w:val="Heading2"/>
        <w:rPr/>
      </w:pPr>
      <w:r>
        <w:rPr/>
        <w:t>DOCTRINE</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sz w:val="18"/>
        </w:rPr>
        <w:t>SIN  [See page 59 abo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9"/>
        <w:tabs>
          <w:tab w:val="left" w:pos="720" w:leader="none"/>
          <w:tab w:val="left" w:pos="960" w:leader="none"/>
        </w:tabs>
        <w:rPr/>
      </w:pPr>
      <w:r>
        <w:rPr/>
        <w:t>LESSON 43 – DEUTERONOMY 31-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oses is now 120 years old and he is about to die. Moses is not worried. He recognises that God knew about this before today. There is a replacement which is Joshua. Moses is not important, he has done his job and is ready to leave the stage of history, but the message that Moses is preaching is all important. It is the content of the bottle of drink not the container which is important. All messages should be prepared and given through the power of the Holy Spirit. We should keep our eyes on the Lord and the people hearing us should be drawn near to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He says he cannot “go out or come in”.  He is an old man and worn out.  He uses his last bit of strength to get up onto the mountain, to see the Promised Land and di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Deuteronomy 31:1-8</w:t>
      </w:r>
      <w:r>
        <w:rPr>
          <w:rFonts w:cs="Arial" w:ascii="Arial" w:hAnsi="Arial"/>
          <w:sz w:val="18"/>
        </w:rPr>
        <w:t xml:space="preserve">  All the way through the passage, Moses reminds the people that it is God who will do this or that. God will do the work, the people’s job is to walk with Him. Jesus said “follow me”.   IN effect he says, “I am doing the work - you follow me and I will work through you”.  Keep on remembering the character of God and spirituality by gra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people in the land were totally degenerate, with the only person with faith at all being Rahab in Jericho. Here we have a comment on the justice of God. God is going to deal with this degenerate nation the Caananites. This is very similar to Sodom and Gomorrah where Lot was delivered, but when there are saved people in the midst they are delivered.  The genuine seeker after truth finds it always – for the Holy Spirit guides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will find that there are crises in your own life and you will ask, why did it happen to me? We must remember that God does things with the knowledge of all the facts. In time we only see some things, and this is where God's character of being all knowing comes into foc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Once you start seeing the problems that you have in the light of God's character your questions start to fall into place. God can be trusted. What he says he will do. He will not fail you or forsake you. He says that he is with us even to the end of the world or age. </w:t>
        <w:noBreakHyphen/>
        <w:t xml:space="preserve"> </w:t>
      </w:r>
      <w:r>
        <w:rPr>
          <w:rFonts w:cs="Arial" w:ascii="Arial" w:hAnsi="Arial"/>
          <w:b/>
          <w:sz w:val="18"/>
        </w:rPr>
        <w:t>Hebrews 13:5-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E OF GOOD COURAG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verse 6 Moses says “ Be strong and of good courage”. Joshua is just an ordinary man who becomes of great note spiritually because of doing what God wants. He takes God seriously and stands for him. Joshua is on the job and obedient. A lot of people want to be great. If you want to be a Bible School teacher or a pastor there is not one thing in your way. Devote your time to Him. He uses ordinary people who commit themselves to him.  Moses said that when you get scared or depressed just keep on remembering that the Lord is with you, look back at the character of God and remember that your God can be trust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Look at your depression in the light of the promises of God and decide to trust Him. You should get up and get moving. Hebrews 12:12. God wants to have people with lives that are honouring to Him. God wants us to say to Him to strengthen us as we do something rather than to enable us to do something. In Joshua we have an example of an ordinary man who was made extraordinary. He kept on trusting Him and did not sit in his tent and mope. Too many Christians sit in the premises rather than standing on the promises – our challenge is to stand firmly in the truth and apply it into the very fabric of our daily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KNOWLEDGE OF THE BIB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y the age of 14 the Jewish male had to know the Torah by heart. By age 21 they knew the whole Bible by heart, however it was not only important to hear it but be obedient to it as stated in verse 1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Some Christians today learn whole books of the Bible, which is excellent provided you apply it to your life. It should not be just a memory feat. You can have people memorising Scripture while their life is falling apart. We need to learn about Him and to reverence Him and do what He wants us to do.  Do not be a forgetful hearer of the Word </w:t>
        <w:noBreakHyphen/>
        <w:t xml:space="preserve"> James 1.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should be careful not to bury the Word of God in a lot of questions. The woman at the well tried to discuss theologically where people should worship but the Lord brought her back on track focusing on her problem, sin in her life. She was a sinner in need of a Saviour, not a problem centre looking for a theologi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any people have sin in their life and do not want to face it. You should not allow anything to happen at the end of a church service to spoil what the Spirit has done through the Word. Let your fear of the Lord show itself in obedi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Nehemiah during the rebuilding of Jerusalem read the Law and he had Scribes mingling with the crowd asking people whether they understood it.  They were eager for all to hear, understand and apply everything into life.  Nothing must come between the convicting ministry of the Holy Spirit and the person. If you are teaching God's Word do not expect it to be free from attack by the enemy.  Let the Lord have his w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R MINIST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Lord tells Moses he is going to die and that the people will turn to other gods in </w:t>
      </w:r>
      <w:r>
        <w:rPr>
          <w:rFonts w:cs="Arial" w:ascii="Arial" w:hAnsi="Arial"/>
          <w:b/>
          <w:sz w:val="18"/>
        </w:rPr>
        <w:t>Deuteronomy 31: 14-18</w:t>
      </w:r>
      <w:r>
        <w:rPr>
          <w:rFonts w:cs="Arial" w:ascii="Arial" w:hAnsi="Arial"/>
          <w:sz w:val="18"/>
        </w:rPr>
        <w:t xml:space="preserve">. This is a sad message. Moses had done his job but the people are going to fail doing what Moses had warned them not to. Often the people who you agonise over are going to fal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 need to walk in the Spirit otherwise you are going to get disillusioned and perhaps have a breakdown. You may feel you are wasting your breath, you can always do a better job but you cannot worry yourself sick over that. We must be a minister of the Word. You must do your job as unto the Lord and irrespective of the results you must leave it in the Lord's hand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 has a plan which is perfect as his character is perfect. When you know you have not done it right you confess your sin and you tell Him in the power of the Spirit you are going to do better. You get mov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do not have to feel a certain way to teach the Word. A lot of people spend a lot of time praying themselves into spiritual feelings. If you are not feeling well or spiritual it could be for any number of reasons. You check your life for sin and having dealt with any sin, pray for His strength. Let your teaching be a sweet smelling offering for the L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does not want us to run on our emotions otherwise if we feel a certain way we will do nothing. Look at the Cross and see what the Lord did for you. You pray Lord strengthen me as I go. You do not wait around and try to get the right feeling. What you are saying is that your feelings are more important than the children or people you are talking to. If the Lord wants you to do something do it in obedience to Him, you pray as you move. In Proverbs we are told to commit our ways to the Lord and He will direct our paths. The Lord says I will show you where to walk, get walk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Moses and Joshua got depressed but they claimed promises and doctrines. Do not worry about it if you have done your job. We are to do things under his guidance and God will deal with our obedience to His will and will deal with the people who you have talked to. Make sure you are accurate and straigh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watchman was not responsible for the city's fall if he had blown the warning trumpet. Teach the Word whether you are heard or not, whether you feel like it or you do not. Do not preach to people. Give your message as unto the Lord. </w:t>
      </w:r>
    </w:p>
    <w:p>
      <w:pPr>
        <w:pStyle w:val="Normal"/>
        <w:tabs>
          <w:tab w:val="left" w:pos="720" w:leader="none"/>
          <w:tab w:val="left" w:pos="960" w:leader="none"/>
        </w:tabs>
        <w:ind w:firstLine="120"/>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ook was now put into the ark of the covenant. The blood was spilt on the mercy seat on which two angels looked. By application God's Word will be powerful to you through His relationship with you, through the blood of Christ. If you have difficulty getting into the book, come through the blood. You need to be saved to get benefit out of the Scriptur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now have Moses' song. </w:t>
      </w:r>
      <w:r>
        <w:rPr>
          <w:rFonts w:cs="Arial" w:ascii="Arial" w:hAnsi="Arial"/>
          <w:b/>
          <w:sz w:val="18"/>
        </w:rPr>
        <w:t>Deuteronomy 32:1-12, 45-47</w:t>
      </w:r>
      <w:r>
        <w:rPr>
          <w:rFonts w:cs="Arial" w:ascii="Arial" w:hAnsi="Arial"/>
          <w:sz w:val="18"/>
        </w:rPr>
        <w:t xml:space="preserve">.  Whatever way God's Word comes take it. In chapter 33 he blesses Israel before his death and in the following chapter he is going to die. Joshua and the entry into the land commences at this poi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great man is dead. Has anything changed </w:t>
        <w:noBreakHyphen/>
        <w:t xml:space="preserve"> no. God is on the throne. Give thanks to the Lord for the great man and then advance with God's chosen man to the next phase. </w:t>
      </w:r>
      <w:r>
        <w:rPr>
          <w:rFonts w:cs="Arial" w:ascii="Arial" w:hAnsi="Arial"/>
          <w:b/>
          <w:sz w:val="18"/>
        </w:rPr>
        <w:t>Deuteronomy 33:27, 29</w:t>
      </w:r>
      <w:r>
        <w:rPr>
          <w:rFonts w:cs="Arial" w:ascii="Arial" w:hAnsi="Arial"/>
          <w:sz w:val="18"/>
        </w:rPr>
        <w:t>.  What great last wor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must honour God with our obedience. It is important to honour people who lead us but it is more important to honour God</w:t>
      </w:r>
    </w:p>
    <w:p>
      <w:pPr>
        <w:pStyle w:val="Normal"/>
        <w:jc w:val="both"/>
        <w:rPr>
          <w:rFonts w:ascii="Arial" w:hAnsi="Arial" w:cs="Arial"/>
          <w:sz w:val="18"/>
        </w:rPr>
      </w:pPr>
      <w:r>
        <w:rPr>
          <w:rFonts w:cs="Arial" w:ascii="Arial" w:hAnsi="Arial"/>
          <w:sz w:val="18"/>
        </w:rPr>
      </w:r>
    </w:p>
    <w:p>
      <w:pPr>
        <w:pStyle w:val="Heading3"/>
        <w:jc w:val="both"/>
        <w:rPr>
          <w:b/>
          <w:b/>
          <w:sz w:val="18"/>
          <w:u w:val="none"/>
        </w:rPr>
      </w:pPr>
      <w:r>
        <w:rPr>
          <w:b/>
          <w:sz w:val="18"/>
          <w:u w:val="none"/>
        </w:rPr>
        <w:t>DOCTRINES</w:t>
      </w:r>
    </w:p>
    <w:p>
      <w:pPr>
        <w:pStyle w:val="Normal"/>
        <w:jc w:val="both"/>
        <w:rPr>
          <w:rFonts w:ascii="Arial" w:hAnsi="Arial" w:cs="Arial"/>
          <w:b/>
          <w:b/>
          <w:sz w:val="18"/>
          <w:u w:val="none"/>
        </w:rPr>
      </w:pPr>
      <w:r>
        <w:rPr>
          <w:rFonts w:cs="Arial" w:ascii="Arial" w:hAnsi="Arial"/>
          <w:b/>
          <w:sz w:val="18"/>
          <w:u w:val="non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GOD: CHARACTER OF GOD  [See page 17 ab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MOSES – THE LAW</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CRIPTURE - Exodus - Deuteronomy; Acts 7:18-4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Moses, whose name means "drawn from the water" was born into the family of Amram in the tribe of Levi (Exodus 6:16ff.).  With Pharaoh's policy of killing male Israelite children, Moses was placed in an ark on the Nile where he was discovered by Pharaoh's daughter who brought him up in the Egyptian court.  He learnt much in the court (Acts 7:22) but fled to Midian after he killed an Egyptian taskmaster who was mistreating an Israelite.  He was then 40 years of age.  He married Jethro's daughter Zipporah who bore him two sons (Acts 7:29).  Having spent 40 years in Midian he saw the burning bush (Acts 7:30) on Mount Horeb (Exodus 3:1).  God called out of the bush, instructing him to return to Egypt to confront Pharaoh (Exodus 3:2 - 4:17).  Travelling towards Egypt, Zipporah circumcised her son in accordance with Genesis 17:13,14, (cf. Exodus 4:24-31).  With confrontation God brought ten plagues upon the Egyptians (see Pharaoh, Topic 37), culminating in the Passover (Exodus 7:7 - 12:36).  Moses led the Israelites out of Egypt, carrying with him the bones of Joseph (Exodus 13:19, cf. Genesis 50:26).  Led by a pillar of fire and cloud the Israelites wandered for 40 years in the wilderness.  This last period in the life of Moses involved among many other incidents, his rejection by the Israelites, the commandments, the apostasy of the golden calf and the provision of the tabernacle.  Moses disobeyed God by striking the rock and was thereby barred from entering the promised land.  He died still powerful and alert at 120 years of age at Mount Nebo (Deuteronomy 34:1-7), being without peer as a prophet of the Lord (Deuteronomy 34:1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ind w:firstLine="720"/>
        <w:jc w:val="both"/>
        <w:rPr>
          <w:rFonts w:ascii="Arial" w:hAnsi="Arial" w:cs="Arial"/>
          <w:sz w:val="18"/>
        </w:rPr>
      </w:pPr>
      <w:r>
        <w:rPr>
          <w:rFonts w:cs="Arial" w:ascii="Arial" w:hAnsi="Arial"/>
          <w:sz w:val="18"/>
        </w:rPr>
        <w:t>a) God gave the commandments (Exodus 20:1).</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They were given to Israel only.</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God is the source of freedom (Exodus 20:2).</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d) First Commandment:  God is to be first in our lives which demonstrates true orientation by the freewill of man (Exodus 20:3).</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e) Second Commandment:  You shall not worship any idols which enslave the individual (Exodus 20:4-6). We are born in slavery (Romans 5:12) but are born again to freedom (John 8:36).</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f) Third Commandment:  You shall tell the truth. It is your responsibility. Do not use God to coerce others. This contributes to human freedom (Exodus 20:7).</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g) Fourth Commandment:  There will be a day of rest on which the grace of God can be considered. The grace of God is the basis of human freedom (Exodus 20:8-11).</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h) Fifth Commandment:  Requires respect for authority in the family by children. Respect for authority creates freedom and happiness in the life of a believer (Exodus 20:12).</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i) Sixth Commandment:  You shall not murder (Ratscach, Heb.). This protects the freedom of the individual to exercise his freewill (Exodus 20:13).</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j) Seventh Commandment:  You shall not commit adultery which protects the family not only in marriage but prior to marriage (Exodus 20:14).</w:t>
      </w:r>
    </w:p>
    <w:p>
      <w:pPr>
        <w:pStyle w:val="PlainText"/>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k) Eighth Commandment:  You shall not steal protects the freedom to own private property (Exodus 20:15).</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l) Ninth Commandment:  You shall not commit perjury which protects the freedom of a person appearing in court (Exodus 20:16).</w:t>
      </w:r>
    </w:p>
    <w:p>
      <w:pPr>
        <w:pStyle w:val="PlainText"/>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m) Tenth Commandment:  You shall not covet (Exodus 20:17). This was Paul's way of finding out that a sinful nature existed (Romans 7:7). This commandment controls the lust of the sinful natur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ind w:firstLine="720"/>
        <w:jc w:val="both"/>
        <w:rPr>
          <w:rFonts w:ascii="Arial" w:hAnsi="Arial" w:cs="Arial"/>
          <w:sz w:val="18"/>
        </w:rPr>
      </w:pPr>
      <w:r>
        <w:rPr>
          <w:rFonts w:cs="Arial" w:ascii="Arial" w:hAnsi="Arial"/>
          <w:sz w:val="18"/>
        </w:rPr>
        <w:t>a) The law is holy, just and good (Romans 7:16).</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Freedom demands responsibility (Galatians 5:1; 1 Corinthians 6:12).</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Human freedom gives opportunities for relationship with God (Revelation 22:17).</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All sin, known and unknown, involves action of the free will (cf. Romans 7:19-23).</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Free will is the issue in salvation (John 3:36).</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Human freedom is protected by the Ten Commandments (Mark 12:31).</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God is the source of freedom and truth (John 8:32).</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h) Anarchy will destroy a nation (Judges 21:25).</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i) The law condemns man as a sinner (Romans 7: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t>JOSHUA – LEADERSHIP</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SCRIPTURE - Joshua.</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BIOGRAPHY</w:t>
      </w:r>
    </w:p>
    <w:p>
      <w:pPr>
        <w:pStyle w:val="PlainText"/>
        <w:jc w:val="both"/>
        <w:rPr>
          <w:rFonts w:ascii="Arial" w:hAnsi="Arial" w:cs="Arial"/>
          <w:sz w:val="18"/>
        </w:rPr>
      </w:pPr>
      <w:r>
        <w:rPr>
          <w:rFonts w:cs="Arial" w:ascii="Arial" w:hAnsi="Arial"/>
          <w:sz w:val="18"/>
        </w:rPr>
        <w:t>Born a slave during the final years of the Egyptian captivity, Joshua became a great soldier and statesman of the Jews.  He was born to the son of Nun in the tribe of Ephraim (Numbers 13:8) and called originally Oshea which means "help".  Later, Moses changed his name to Joshua (Numbers 13:16), meaning "saviour".  Joshua in the Hebrew is the same as Jesus in the Greek (Hebrews 4:8).  Joshua is first mentioned as a victorious commander of the Jews against the Amalekites at Rephidim (Exodus 17:13).  Joshua began his career in the shadow of Moses (Numbers 11:28; cf. Exodus 24:13, Joshua 1:1).  He accompanied Moses to the edge of Mt Sinai (Exodus 24:13), waited for 40 days for his return and was placed by Moses in charge of the Tabernacle of meeting (Exodus 33:7-11).  As a result of his training, Moses chose Joshua as one of the 12 spies but it was 40 years before Joshua took command.  This was when Moses died (Deuteronomy 31:14-16).  The Lord spoke directly to Joshua (Joshua 1:1-9) as he took command at 85 years of age.  Joshua led the children of Israel across the Jordan dryshod (Joshua 3).  Having erected a memorial, Joshua took Jericho, the walls of which fell outwards at the sound of a trumpet blast.  With sin in the camp he was defeated at Ai but went on to conquer the land of Canaan although he did not take every city (Joshua 11:23; 13:1).  He was deceived by the Gibeonites (Joshua 9), but was eventually able to divide the land (Joshua 14-21).  Having encouraged Israel to trust in the Lord, Joshua died at the age of 110 (Joshua 24:29) and was buried at Timnath-serah.</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EVALUATION</w:t>
      </w:r>
    </w:p>
    <w:p>
      <w:pPr>
        <w:pStyle w:val="PlainText"/>
        <w:ind w:firstLine="720"/>
        <w:jc w:val="both"/>
        <w:rPr>
          <w:rFonts w:ascii="Arial" w:hAnsi="Arial" w:cs="Arial"/>
          <w:sz w:val="18"/>
        </w:rPr>
      </w:pPr>
      <w:r>
        <w:rPr>
          <w:rFonts w:cs="Arial" w:ascii="Arial" w:hAnsi="Arial"/>
          <w:sz w:val="18"/>
        </w:rPr>
        <w:t>a) Joshua was humble enough to recognise that he did not have the natural talent of Moses.</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He was not too important for God to use, thus God could promote him (Joshua 3:7; 4:14).</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He was a person of strong faith and faithful in his calling.</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Joshua was quick to worship his commander (Joshua 5:13-15).</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He received orders as to how to capture the enemy's stronghold (Joshua 6:2-5).</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Joshua obeyed God emphatically, even though the conquest of Jericho looked ridiculous (Joshua 6).</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He cried in repentance for the nation at Ai (Joshua 7:6-9).</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h) At the foot of Mt Ebal he put worship before further conquest (Joshua 8:30-35).</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i) At Gibeon, God assisted Joshua with a hailstorm (Joshua 10:10-14).</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j) He concentrated his life on the word of God (Joshua 1:8-18).</w:t>
      </w:r>
    </w:p>
    <w:p>
      <w:pPr>
        <w:pStyle w:val="PlainText"/>
        <w:ind w:left="720" w:hanging="0"/>
        <w:jc w:val="both"/>
        <w:rPr>
          <w:rFonts w:ascii="Arial" w:hAnsi="Arial" w:cs="Arial"/>
          <w:sz w:val="18"/>
        </w:rPr>
      </w:pPr>
      <w:r>
        <w:rPr>
          <w:rFonts w:cs="Arial" w:ascii="Arial" w:hAnsi="Arial"/>
          <w:sz w:val="18"/>
        </w:rPr>
      </w:r>
    </w:p>
    <w:p>
      <w:pPr>
        <w:pStyle w:val="PlainText"/>
        <w:ind w:left="720" w:hanging="0"/>
        <w:jc w:val="both"/>
        <w:rPr>
          <w:rFonts w:ascii="Arial" w:hAnsi="Arial" w:cs="Arial"/>
          <w:sz w:val="18"/>
        </w:rPr>
      </w:pPr>
      <w:r>
        <w:rPr>
          <w:rFonts w:cs="Arial" w:ascii="Arial" w:hAnsi="Arial"/>
          <w:sz w:val="18"/>
        </w:rPr>
        <w:t>k) Joshua displayed sound military leadership by taking Ai and Bethel, as this cut the land of Canaan in two, allowing him to campaign separately against kings to the south and north.</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l) He used sound judgment in dividing up the land between the trib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RINCIPLES</w:t>
      </w:r>
    </w:p>
    <w:p>
      <w:pPr>
        <w:pStyle w:val="PlainText"/>
        <w:ind w:firstLine="720"/>
        <w:jc w:val="both"/>
        <w:rPr>
          <w:rFonts w:ascii="Arial" w:hAnsi="Arial" w:cs="Arial"/>
          <w:sz w:val="18"/>
        </w:rPr>
      </w:pPr>
      <w:r>
        <w:rPr>
          <w:rFonts w:cs="Arial" w:ascii="Arial" w:hAnsi="Arial"/>
          <w:sz w:val="18"/>
        </w:rPr>
        <w:t>a) Humbleness is a prerequisite to good leadership (1 Timothy 3:6; Titus 1:6).</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b) In order to lead you must be willing to learn (1 Peter 5:5).</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c) God will promote in His good time (1 Peter 5:6).</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d) Faithfulness in small things are necessary before you can be trusted with great power (Matthew 25:21,23).</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e) Knowledge of God's Word and its application to problems of life ensure success (Psalm 119:9).</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f) Sin in the life is disastrous for a victorious Christian life (1 John 1:6,7).</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g) Sin must be dealt with in a very positive manner if success is to be obtained (1 John 1:9).</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h) Even mature believers can be deceived (Gibeonites) (Matthew 24:24).</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i) God provides in the problems of life (Psalm 23:1; James 1:5).</w:t>
      </w:r>
    </w:p>
    <w:p>
      <w:pPr>
        <w:pStyle w:val="PlainText"/>
        <w:ind w:firstLine="720"/>
        <w:jc w:val="both"/>
        <w:rPr>
          <w:rFonts w:ascii="Arial" w:hAnsi="Arial" w:cs="Arial"/>
          <w:sz w:val="18"/>
        </w:rPr>
      </w:pPr>
      <w:r>
        <w:rPr>
          <w:rFonts w:cs="Arial" w:ascii="Arial" w:hAnsi="Arial"/>
          <w:sz w:val="18"/>
        </w:rPr>
      </w:r>
    </w:p>
    <w:p>
      <w:pPr>
        <w:pStyle w:val="PlainText"/>
        <w:ind w:firstLine="720"/>
        <w:jc w:val="both"/>
        <w:rPr>
          <w:rFonts w:ascii="Arial" w:hAnsi="Arial" w:cs="Arial"/>
          <w:sz w:val="18"/>
        </w:rPr>
      </w:pPr>
      <w:r>
        <w:rPr>
          <w:rFonts w:cs="Arial" w:ascii="Arial" w:hAnsi="Arial"/>
          <w:sz w:val="18"/>
        </w:rPr>
        <w:t>j) The mature Christian should use his common sense and sound judgment in leadership (Proverbs 24:5,6).</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DOCTRINE INDEX</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sz w:val="22"/>
        </w:rPr>
      </w:pPr>
      <w:r>
        <w:rPr>
          <w:rFonts w:cs="Arial" w:ascii="Arial" w:hAnsi="Arial"/>
          <w:sz w:val="22"/>
        </w:rPr>
      </w:r>
    </w:p>
    <w:tbl>
      <w:tblPr>
        <w:tblW w:w="9857" w:type="dxa"/>
        <w:jc w:val="left"/>
        <w:tblInd w:w="-113" w:type="dxa"/>
        <w:tblLayout w:type="fixed"/>
        <w:tblCellMar>
          <w:top w:w="0" w:type="dxa"/>
          <w:left w:w="108" w:type="dxa"/>
          <w:bottom w:w="0" w:type="dxa"/>
          <w:right w:w="108" w:type="dxa"/>
        </w:tblCellMar>
      </w:tblPr>
      <w:tblGrid>
        <w:gridCol w:w="8613"/>
        <w:gridCol w:w="1244"/>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DOCTRINE</w:t>
            </w:r>
          </w:p>
          <w:p>
            <w:pPr>
              <w:pStyle w:val="Normal"/>
              <w:jc w:val="center"/>
              <w:rPr>
                <w:rFonts w:ascii="Arial" w:hAnsi="Arial" w:cs="Arial"/>
                <w:b/>
                <w:b/>
                <w:sz w:val="22"/>
              </w:rPr>
            </w:pPr>
            <w:r>
              <w:rPr>
                <w:rFonts w:cs="Arial" w:ascii="Arial" w:hAnsi="Arial"/>
                <w:b/>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A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biding</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braham – Faith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dulter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mbassadorship</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gel of Jehovah</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gel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titud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ptis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nalit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ity: Biblical Charit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ian Lif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ircumcisio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mmunion: The Lord’s Suppe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ath</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cipline of Believer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rinking Alcoho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ternal Securit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mil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easts of Israe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rgivenes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our Generation Curs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ree Wil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fts Given at Salvatio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fts: Spiritual Gift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Cares For You</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Character of God</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idance: The Will of God</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aling and Miracle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y Spirit: Teache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umilit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 A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aac – Type of Chris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rae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acob – The Patriarch</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ealous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ph and Romans 8:2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eph – Plan of God</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oshua – Leadership</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mb</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w of Mose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ws in the New Testamen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ave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egalis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ot – Carnalit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nn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4</w:t>
            </w:r>
          </w:p>
        </w:tc>
      </w:tr>
    </w:tbl>
    <w:p>
      <w:pPr>
        <w:pStyle w:val="Normal"/>
        <w:jc w:val="center"/>
        <w:rPr>
          <w:rFonts w:ascii="Arial" w:hAnsi="Arial" w:cs="Arial"/>
          <w:sz w:val="22"/>
        </w:rPr>
      </w:pPr>
      <w:r>
        <w:rPr>
          <w:rFonts w:cs="Arial" w:ascii="Arial" w:hAnsi="Arial"/>
          <w:sz w:val="22"/>
        </w:rPr>
      </w:r>
    </w:p>
    <w:tbl>
      <w:tblPr>
        <w:tblW w:w="9857" w:type="dxa"/>
        <w:jc w:val="left"/>
        <w:tblInd w:w="-113" w:type="dxa"/>
        <w:tblLayout w:type="fixed"/>
        <w:tblCellMar>
          <w:top w:w="0" w:type="dxa"/>
          <w:left w:w="108" w:type="dxa"/>
          <w:bottom w:w="0" w:type="dxa"/>
          <w:right w:w="108" w:type="dxa"/>
        </w:tblCellMar>
      </w:tblPr>
      <w:tblGrid>
        <w:gridCol w:w="8613"/>
        <w:gridCol w:w="1244"/>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DOCTRINE</w:t>
            </w:r>
          </w:p>
          <w:p>
            <w:pPr>
              <w:pStyle w:val="Normal"/>
              <w:jc w:val="center"/>
              <w:rPr>
                <w:rFonts w:ascii="Arial" w:hAnsi="Arial" w:cs="Arial"/>
                <w:b/>
                <w:b/>
                <w:sz w:val="22"/>
              </w:rPr>
            </w:pPr>
            <w:r>
              <w:rPr>
                <w:rFonts w:cs="Arial" w:ascii="Arial" w:hAnsi="Arial"/>
                <w:b/>
                <w:sz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t>PA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rriag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litar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nister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del Servan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ne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ses – The Law</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s and Titles of God</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tions and Race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fferings: Levitical Offerings Represent Chris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ld Ag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haraoh – God’s Powe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lan of God</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ayer</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est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ests: Levitical Priesthood</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iests: Priestly Garment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mises of God</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phecies of the Tribes of Israe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ropitiatio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conciliatio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wards and Crown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ock</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bbath and the Lord’s Da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l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ctificatio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eparatio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hekinah Glor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3</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n</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iritualit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bernacl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9</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init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s: Jacob as a Type of Israel</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7</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ypes: Joseph as a Type of Christ</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eping</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6</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ells</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5</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rry – Cure For Worr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w:t>
            </w:r>
          </w:p>
        </w:tc>
      </w:tr>
    </w:tbl>
    <w:p>
      <w:pPr>
        <w:pStyle w:val="Normal"/>
        <w:jc w:val="center"/>
        <w:rPr>
          <w:rFonts w:ascii="Arial" w:hAnsi="Arial" w:cs="Arial"/>
          <w:sz w:val="22"/>
        </w:rPr>
      </w:pPr>
      <w:r>
        <w:rPr>
          <w:rFonts w:cs="Arial" w:ascii="Arial" w:hAnsi="Arial"/>
          <w:sz w:val="22"/>
        </w:rPr>
      </w:r>
    </w:p>
    <w:sectPr>
      <w:headerReference w:type="default" r:id="rId5"/>
      <w:headerReference w:type="first" r:id="rId6"/>
      <w:footerReference w:type="default" r:id="rId7"/>
      <w:footerReference w:type="first" r:id="rId8"/>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w:altName w:val="Bookman Old Style"/>
    <w:charset w:val="00"/>
    <w:family w:val="roman"/>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shadow="1"/>
        <w:left w:val="single" w:sz="4" w:space="4" w:color="000000" w:shadow="1"/>
        <w:bottom w:val="single" w:sz="4" w:space="1" w:color="000000" w:shadow="1"/>
        <w:right w:val="single" w:sz="4" w:space="4" w:color="000000" w:shadow="1"/>
      </w:pBdr>
      <w:tabs>
        <w:tab w:val="center" w:pos="4320" w:leader="none"/>
        <w:tab w:val="left" w:pos="8640" w:leader="none"/>
      </w:tabs>
      <w:ind w:right="2" w:hanging="0"/>
      <w:jc w:val="center"/>
      <w:rPr>
        <w:rFonts w:ascii="Arial" w:hAnsi="Arial" w:cs="Arial"/>
        <w:b w:val="false"/>
        <w:b w:val="false"/>
        <w:sz w:val="20"/>
      </w:rPr>
    </w:pPr>
    <w:r>
      <w:rPr>
        <w:rFonts w:cs="Arial" w:ascii="Arial" w:hAnsi="Arial"/>
        <w:b w:val="false"/>
        <w:sz w:val="20"/>
      </w:rPr>
      <w:t>BOOK 3 – THE PENTETEUCH</w:t>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2</w:t>
                          </w:r>
                          <w:r>
                            <w:rPr>
                              <w:rStyle w:val="PageNumber"/>
                              <w:sz w:val="20"/>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rPr>
                        <w:rStyle w:val="PageNumber"/>
                        <w:rFonts w:ascii="Arial" w:hAnsi="Arial" w:cs="Arial"/>
                        <w:b/>
                        <w:b/>
                        <w:sz w:val="20"/>
                      </w:rPr>
                    </w:pP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152</w:t>
                    </w:r>
                    <w:r>
                      <w:rPr>
                        <w:rStyle w:val="PageNumber"/>
                        <w:sz w:val="20"/>
                        <w:b/>
                        <w:rFonts w:cs="Arial" w:ascii="Arial" w:hAnsi="Arial"/>
                      </w:rPr>
                      <w:fldChar w:fldCharType="end"/>
                    </w:r>
                  </w:p>
                </w:txbxContent>
              </v:textbox>
              <w10:wrap type="square" side="largest"/>
            </v:rect>
          </w:pict>
        </mc:Fallback>
      </mc:AlternateContent>
    </w:r>
  </w:p>
  <w:p>
    <w:pPr>
      <w:pStyle w:val="Footer"/>
      <w:rPr>
        <w:rFonts w:ascii="Arial" w:hAnsi="Arial" w:cs="Arial"/>
        <w:b w:val="false"/>
        <w:b w:val="false"/>
        <w:sz w:val="20"/>
      </w:rPr>
    </w:pPr>
    <w:r>
      <w:rPr>
        <w:rFonts w:cs="Arial" w:ascii="Arial" w:hAnsi="Arial"/>
        <w:b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val="false"/>
        <w:b w:val="false"/>
        <w:sz w:val="20"/>
      </w:rPr>
    </w:pPr>
    <w:r>
      <w:rPr>
        <w:rFonts w:cs="Arial" w:ascii="Arial" w:hAnsi="Arial"/>
        <w:b w:val="false"/>
        <w:sz w:val="20"/>
      </w:rPr>
      <w:t>EVANGELICAL BIBLE COLLEGE OF WESTERN AUSTRAL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rPr>
  </w:style>
  <w:style w:type="paragraph" w:styleId="Heading5">
    <w:name w:val="Heading 5"/>
    <w:basedOn w:val="Normal"/>
    <w:next w:val="Normal"/>
    <w:qFormat/>
    <w:pPr>
      <w:keepNext w:val="true"/>
      <w:numPr>
        <w:ilvl w:val="4"/>
        <w:numId w:val="1"/>
      </w:numPr>
      <w:jc w:val="both"/>
      <w:outlineLvl w:val="4"/>
    </w:pPr>
    <w:rPr>
      <w:rFonts w:ascii="Arial" w:hAnsi="Arial" w:cs="Arial"/>
      <w:b/>
      <w:sz w:val="18"/>
      <w:u w:val="single"/>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outlineLvl w:val="5"/>
    </w:pPr>
    <w:rPr>
      <w:rFonts w:ascii="Arial" w:hAnsi="Arial" w:cs="Arial"/>
      <w:b/>
      <w:sz w:val="18"/>
    </w:rPr>
  </w:style>
  <w:style w:type="paragraph" w:styleId="Heading7">
    <w:name w:val="Heading 7"/>
    <w:basedOn w:val="Normal"/>
    <w:next w:val="Normal"/>
    <w:qFormat/>
    <w:pPr>
      <w:keepNext w:val="true"/>
      <w:numPr>
        <w:ilvl w:val="6"/>
        <w:numId w:val="1"/>
      </w:numPr>
      <w:outlineLvl w:val="6"/>
    </w:pPr>
    <w:rPr>
      <w:rFonts w:ascii="Arial" w:hAnsi="Arial" w:cs="Arial"/>
      <w:i/>
    </w:rPr>
  </w:style>
  <w:style w:type="paragraph" w:styleId="Heading8">
    <w:name w:val="Heading 8"/>
    <w:basedOn w:val="Normal"/>
    <w:next w:val="Normal"/>
    <w:qFormat/>
    <w:pPr>
      <w:keepNext w:val="true"/>
      <w:numPr>
        <w:ilvl w:val="7"/>
        <w:numId w:val="1"/>
      </w:numPr>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outlineLvl w:val="7"/>
    </w:pPr>
    <w:rPr>
      <w:rFonts w:ascii="Arial" w:hAnsi="Arial" w:cs="Arial"/>
      <w:b/>
      <w:sz w:val="18"/>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Bookman;Bookman Old Style" w:hAnsi="Bookman;Bookman Old Style" w:cs="Bookman;Bookman Old Style"/>
      <w:b/>
      <w:sz w:val="24"/>
      <w:lang w:val="en-AU"/>
    </w:rPr>
  </w:style>
  <w:style w:type="paragraph" w:styleId="Header">
    <w:name w:val="Header"/>
    <w:basedOn w:val="Normal"/>
    <w:pPr>
      <w:tabs>
        <w:tab w:val="clear" w:pos="720"/>
        <w:tab w:val="center" w:pos="4320" w:leader="none"/>
        <w:tab w:val="right" w:pos="8640" w:leader="none"/>
      </w:tabs>
    </w:pPr>
    <w:rPr>
      <w:rFonts w:ascii="Bookman;Bookman Old Style" w:hAnsi="Bookman;Bookman Old Style" w:cs="Bookman;Bookman Old Style"/>
      <w:b/>
      <w:sz w:val="24"/>
      <w:lang w:val="en-AU"/>
    </w:rPr>
  </w:style>
  <w:style w:type="paragraph" w:styleId="BodyText2">
    <w:name w:val="Body Text 2"/>
    <w:basedOn w:val="Normal"/>
    <w:qFormat/>
    <w:pPr>
      <w:jc w:val="both"/>
    </w:pPr>
    <w:rPr>
      <w:rFonts w:ascii="Arial" w:hAnsi="Arial" w:cs="Arial"/>
      <w:sz w:val="18"/>
    </w:rPr>
  </w:style>
  <w:style w:type="paragraph" w:styleId="TextBodyIndent">
    <w:name w:val="Body Text Indent"/>
    <w:basedOn w:val="Normal"/>
    <w:p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1440"/>
      <w:jc w:val="both"/>
    </w:pPr>
    <w:rPr>
      <w:rFonts w:ascii="Arial" w:hAnsi="Arial" w:cs="Arial"/>
      <w:sz w:val="18"/>
    </w:rPr>
  </w:style>
  <w:style w:type="paragraph" w:styleId="PlainText">
    <w:name w:val="Plain Text"/>
    <w:basedOn w:val="Normal"/>
    <w:qFormat/>
    <w:pPr/>
    <w:rPr>
      <w:rFonts w:ascii="Courier New" w:hAnsi="Courier New" w:cs="Courier New"/>
    </w:rPr>
  </w:style>
  <w:style w:type="paragraph" w:styleId="BodyText3">
    <w:name w:val="Body Text 3"/>
    <w:basedOn w:val="Normal"/>
    <w:qFormat/>
    <w:pPr>
      <w:tabs>
        <w:tab w:val="left" w:pos="720" w:leader="none"/>
        <w:tab w:val="left" w:pos="960" w:leader="none"/>
      </w:tabs>
      <w:ind w:right="-420" w:hanging="0"/>
      <w:jc w:val="both"/>
    </w:pPr>
    <w:rPr>
      <w:rFonts w:ascii="Arial" w:hAnsi="Arial" w:cs="Arial"/>
      <w:sz w:val="18"/>
    </w:rPr>
  </w:style>
  <w:style w:type="paragraph" w:styleId="BodyTextIndent2">
    <w:name w:val="Body Text Inden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0:16:00Z</dcterms:created>
  <dc:creator>John McEwan</dc:creator>
  <dc:description/>
  <cp:keywords/>
  <dc:language>en-US</dc:language>
  <cp:lastModifiedBy>Brian</cp:lastModifiedBy>
  <cp:lastPrinted>2004-06-16T16:25:00Z</cp:lastPrinted>
  <dcterms:modified xsi:type="dcterms:W3CDTF">2013-05-04T23:16:00Z</dcterms:modified>
  <cp:revision>64</cp:revision>
  <dc:subject/>
  <dc:title>The penteteuch</dc:title>
</cp:coreProperties>
</file>