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u w:val="single"/>
        </w:rPr>
      </w:pPr>
      <w:r>
        <w:rPr>
          <w:rFonts w:cs="Arial" w:ascii="Arial" w:hAnsi="Arial"/>
          <w:b/>
          <w:sz w:val="20"/>
          <w:szCs w:val="20"/>
          <w:u w:val="single"/>
        </w:rPr>
        <w:t>ANGER AND ADDICTION</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When we face the issues of anger and addiction in our lives we need to step back from our behaviours that have become “problematic” and identify what is happening in both our body and our thinking. We also need to step back and examine the history of the behaviour; both our own behaviour and that of those we grew up with.</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Anger in itself is not a negative; it has survival value, and was the reason our ancestors were able to defeat their enemies. The ability to get really angry and attack and kill an enemy has been useful to people in the past, and remains so in the present in some situations and places. It is the appropriateness of the anger, rather than anger that is the problem we may face. Look at </w:t>
      </w:r>
      <w:r>
        <w:rPr>
          <w:rFonts w:cs="Arial" w:ascii="Arial" w:hAnsi="Arial"/>
          <w:sz w:val="20"/>
          <w:szCs w:val="20"/>
          <w:u w:val="single"/>
        </w:rPr>
        <w:t>your</w:t>
      </w:r>
      <w:r>
        <w:rPr>
          <w:rFonts w:cs="Arial" w:ascii="Arial" w:hAnsi="Arial"/>
          <w:sz w:val="20"/>
          <w:szCs w:val="20"/>
        </w:rPr>
        <w:t xml:space="preserve"> anger! When does it occur? (Time) Where does it occur? (Places)  What form does it take? (Verbal or Physical)  Who is the anger directed at? (People or animals or objects)  What has been the result of the expression of your ang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f in your case it is counter productive, even destructive, then the anger is stemming from a source that must be controlled. Whatever energy that is there must be channeled else-where before you destroy your place in the world. So, what does the first analysis of your anger tell you?  What is the pattern and history of the ang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Where does it come from? Is there a person or event that dates the start of it? Is it a “soft ware error” on your mental hard drive? What is the anger saying about you? What is it trying to achieve? Who in your past sounded like you do now? If there appears to be a “soft ware error” in your inner computer programming, then label it and analyze it with the questions of this paragraph. Next, ask the following Analysis questions of it. </w:t>
      </w:r>
    </w:p>
    <w:p>
      <w:pPr>
        <w:pStyle w:val="Normal"/>
        <w:jc w:val="both"/>
        <w:rPr>
          <w:rFonts w:ascii="Arial" w:hAnsi="Arial" w:cs="Arial"/>
          <w:sz w:val="20"/>
          <w:szCs w:val="20"/>
        </w:rPr>
      </w:pPr>
      <w:r>
        <w:rPr>
          <w:rFonts w:cs="Arial" w:ascii="Arial" w:hAnsi="Arial"/>
          <w:sz w:val="20"/>
          <w:szCs w:val="20"/>
        </w:rPr>
        <w:t>1.</w:t>
        <w:tab/>
        <w:t>Is it a “Parent” type anger? (Judgmental, superior, arrogant)</w:t>
      </w:r>
    </w:p>
    <w:p>
      <w:pPr>
        <w:pStyle w:val="Normal"/>
        <w:jc w:val="both"/>
        <w:rPr>
          <w:rFonts w:ascii="Arial" w:hAnsi="Arial" w:cs="Arial"/>
          <w:sz w:val="20"/>
          <w:szCs w:val="20"/>
        </w:rPr>
      </w:pPr>
      <w:r>
        <w:rPr>
          <w:rFonts w:cs="Arial" w:ascii="Arial" w:hAnsi="Arial"/>
          <w:sz w:val="20"/>
          <w:szCs w:val="20"/>
        </w:rPr>
        <w:t>2.</w:t>
        <w:tab/>
        <w:t>Is it a “Child”- like response? (Petulant, self centered, pain/pleasure centered)</w:t>
      </w:r>
    </w:p>
    <w:p>
      <w:pPr>
        <w:pStyle w:val="Normal"/>
        <w:jc w:val="both"/>
        <w:rPr>
          <w:rFonts w:ascii="Arial" w:hAnsi="Arial" w:cs="Arial"/>
          <w:sz w:val="20"/>
          <w:szCs w:val="20"/>
        </w:rPr>
      </w:pPr>
      <w:r>
        <w:rPr>
          <w:rFonts w:cs="Arial" w:ascii="Arial" w:hAnsi="Arial"/>
          <w:sz w:val="20"/>
          <w:szCs w:val="20"/>
        </w:rPr>
        <w:t>3.</w:t>
        <w:tab/>
        <w:t>How would you label the behaviour if it was another person?</w:t>
      </w:r>
    </w:p>
    <w:p>
      <w:pPr>
        <w:pStyle w:val="Normal"/>
        <w:jc w:val="both"/>
        <w:rPr>
          <w:rFonts w:ascii="Arial" w:hAnsi="Arial" w:cs="Arial"/>
          <w:sz w:val="20"/>
          <w:szCs w:val="20"/>
        </w:rPr>
      </w:pPr>
      <w:r>
        <w:rPr>
          <w:rFonts w:cs="Arial" w:ascii="Arial" w:hAnsi="Arial"/>
          <w:sz w:val="20"/>
          <w:szCs w:val="20"/>
        </w:rPr>
        <w:tab/>
        <w:t>a.</w:t>
        <w:tab/>
        <w:t>“How dare you!”</w:t>
      </w:r>
    </w:p>
    <w:p>
      <w:pPr>
        <w:pStyle w:val="Normal"/>
        <w:jc w:val="both"/>
        <w:rPr>
          <w:rFonts w:ascii="Arial" w:hAnsi="Arial" w:cs="Arial"/>
          <w:sz w:val="20"/>
          <w:szCs w:val="20"/>
        </w:rPr>
      </w:pPr>
      <w:r>
        <w:rPr>
          <w:rFonts w:cs="Arial" w:ascii="Arial" w:hAnsi="Arial"/>
          <w:sz w:val="20"/>
          <w:szCs w:val="20"/>
        </w:rPr>
        <w:tab/>
        <w:t>b.</w:t>
        <w:tab/>
        <w:t>“Poor me!”       or something else?</w:t>
      </w:r>
    </w:p>
    <w:p>
      <w:pPr>
        <w:pStyle w:val="Normal"/>
        <w:jc w:val="both"/>
        <w:rPr>
          <w:rFonts w:ascii="Arial" w:hAnsi="Arial" w:cs="Arial"/>
          <w:sz w:val="20"/>
          <w:szCs w:val="20"/>
        </w:rPr>
      </w:pPr>
      <w:r>
        <w:rPr>
          <w:rFonts w:cs="Arial" w:ascii="Arial" w:hAnsi="Arial"/>
          <w:sz w:val="20"/>
          <w:szCs w:val="20"/>
        </w:rPr>
        <w:t>4.</w:t>
        <w:tab/>
        <w:t>What would be a different “script” to write for yourself? What could replace the present scenario? What are the opposite scripts to the present ones?</w:t>
      </w:r>
    </w:p>
    <w:p>
      <w:pPr>
        <w:pStyle w:val="Normal"/>
        <w:jc w:val="both"/>
        <w:rPr>
          <w:rFonts w:ascii="Arial" w:hAnsi="Arial" w:cs="Arial"/>
          <w:sz w:val="20"/>
          <w:szCs w:val="20"/>
        </w:rPr>
      </w:pPr>
      <w:r>
        <w:rPr>
          <w:rFonts w:cs="Arial" w:ascii="Arial" w:hAnsi="Arial"/>
          <w:sz w:val="20"/>
          <w:szCs w:val="20"/>
        </w:rPr>
        <w:t>5.</w:t>
        <w:tab/>
        <w:t>What is needed to make it happen?</w:t>
      </w:r>
    </w:p>
    <w:p>
      <w:pPr>
        <w:pStyle w:val="Normal"/>
        <w:jc w:val="both"/>
        <w:rPr>
          <w:rFonts w:ascii="Arial" w:hAnsi="Arial" w:cs="Arial"/>
          <w:sz w:val="20"/>
          <w:szCs w:val="20"/>
        </w:rPr>
      </w:pPr>
      <w:r>
        <w:rPr>
          <w:rFonts w:cs="Arial" w:ascii="Arial" w:hAnsi="Arial"/>
          <w:sz w:val="20"/>
          <w:szCs w:val="20"/>
        </w:rPr>
        <w:t>6.</w:t>
        <w:tab/>
        <w:t>What ankle-tappers are there? Is another person pushing buttons too well?</w:t>
      </w:r>
    </w:p>
    <w:p>
      <w:pPr>
        <w:pStyle w:val="Normal"/>
        <w:jc w:val="both"/>
        <w:rPr>
          <w:rFonts w:ascii="Arial" w:hAnsi="Arial" w:cs="Arial"/>
          <w:sz w:val="20"/>
          <w:szCs w:val="20"/>
        </w:rPr>
      </w:pPr>
      <w:r>
        <w:rPr>
          <w:rFonts w:cs="Arial" w:ascii="Arial" w:hAnsi="Arial"/>
          <w:sz w:val="20"/>
          <w:szCs w:val="20"/>
        </w:rPr>
        <w:t>7.</w:t>
        <w:tab/>
        <w:t>What are the other people’s gam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Having looked at the anger thoroughly, let’s now develop the right plan to break the old destructive pattern and build a new one. </w:t>
      </w:r>
      <w:r>
        <w:rPr>
          <w:rFonts w:cs="Arial" w:ascii="Arial" w:hAnsi="Arial"/>
          <w:sz w:val="20"/>
          <w:szCs w:val="20"/>
          <w:u w:val="single"/>
        </w:rPr>
        <w:t>Remember, a bad habit is not eliminated, it is either replaced, or another habit, equally bad will replace the old one</w:t>
      </w:r>
      <w:r>
        <w:rPr>
          <w:rFonts w:cs="Arial" w:ascii="Arial" w:hAnsi="Arial"/>
          <w:sz w:val="20"/>
          <w:szCs w:val="20"/>
        </w:rPr>
        <w:t>.  Nature hates a vacuum, and when we want to end a bad behaviour we must plan to replace it with a better one or we will end up worse off!</w:t>
        <w:tab/>
        <w:t>Refer to CBT and RELAXATION handou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Dr John C McEwan</w:t>
        <w:tab/>
        <w:tab/>
        <w:t>19 February 201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u w:val="single"/>
        </w:rPr>
        <w:t>WHAT ABOUT ME JUST BEING A “HOT” INDIVIDUAL</w:t>
      </w:r>
      <w:r>
        <w:rPr>
          <w:rFonts w:cs="Arial" w:ascii="Arial" w:hAnsi="Arial"/>
          <w:b/>
          <w:sz w:val="20"/>
          <w:szCs w:val="20"/>
        </w:rPr>
        <w: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It is true that some are “wired” to be more easily active, driven, energetic, or angry than others? Some have referred to this as having “Samurai Genetics”; the readiness to be a warrior, and the inner drivenness to push themselves further and harder than their peers. Those with this “hot” nature are drawn to active pursuits, dangerous sports, physically demanding jobs and hobbies, and may have “addictive” traits in their nature also. The addictive aspect to a person’s character may be seen in their doing certain things to excess, and that once they start things they find it hard to stop. This becomes dangerous when speed in cars, boats and planes is involved, or when alcohol or drugs are involved.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ose with the “hot natures” were traditionally the warrior classes of nations and with a more settled life style they must find ways to dissipate their energies, or their frustrations build, and they become destructive. If there is a strong family history of addictive nature, hot temper, and aggressive physicality, then there may be this genetic propensity, or child-hood programming, (perhaps both operating) to the “warrior” profil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f we, by nature, or education, pump more adrenalin than the ordinary person alongside us, we need to take personal responsibility for where that “power” is used! We can’t just say, “Oh that’s the way I am, get used to it”. God requires us to be personally responsible for all our actions. If we have this adrenalin pumping need, then we are to find a safe path down which we can run, or we will destroy our own happiness and others! What can help this sort of person stop becoming destructive to those they love and care abou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IF YOU ARE A SAMURAI – THEN LIVE AND ACT WITH THE DIGNITY OF ON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1.</w:t>
        <w:tab/>
        <w:t>Be fit and active in sports and physical training – so each day you are tired by day’s end.  You must be mentally and physically tired or you will be frustrate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2.</w:t>
        <w:tab/>
        <w:t xml:space="preserve">Have strict routines and life regimes. Live like the monk’s did with tough regimes, or like </w:t>
        <w:tab/>
        <w:t>the Samurai, with training that stabilized the mood and will, with the strengthening of the body.</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3.</w:t>
        <w:tab/>
        <w:t>Learn and practice physiological relaxation techniques, and deep breathing relax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w:t>
        <w:tab/>
        <w:t>Practice an appropriate creative art form that expresses your creative energi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w:t>
        <w:tab/>
        <w:t xml:space="preserve">Test yourself in worthy “contests”. Take on challenges; be they mental, physical </w:t>
        <w:tab/>
        <w:t xml:space="preserve">or spiritual.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6.</w:t>
        <w:tab/>
        <w:t>Accept that your nature is like a racing “formula 1”, rather than a family ca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7.</w:t>
        <w:tab/>
        <w:t>Practice thought stopping techniques – so that angry actions, when not needed for survival, are “beneath” you and not expressed.  Refer CBT HANDOU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tab/>
        <w:t>DR JOHN C MCEWAN</w:t>
        <w:tab/>
        <w:t>30 January 2011</w:t>
      </w:r>
    </w:p>
    <w:p>
      <w:pPr>
        <w:pStyle w:val="Normal"/>
        <w:jc w:val="both"/>
        <w:rPr>
          <w:rFonts w:ascii="Arial" w:hAnsi="Arial" w:cs="Arial"/>
          <w:sz w:val="20"/>
          <w:szCs w:val="20"/>
        </w:rPr>
      </w:pPr>
      <w:r>
        <w:rPr>
          <w:rFonts w:cs="Arial" w:ascii="Arial" w:hAnsi="Arial"/>
          <w:sz w:val="20"/>
          <w:szCs w:val="20"/>
        </w:rPr>
      </w:r>
    </w:p>
    <w:sectPr>
      <w:type w:val="nextPage"/>
      <w:pgSz w:w="12240" w:h="15840"/>
      <w:pgMar w:left="1134" w:right="1183"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6:29:00Z</dcterms:created>
  <dc:creator>McEwan Family</dc:creator>
  <dc:description/>
  <cp:keywords/>
  <dc:language>en-US</dc:language>
  <cp:lastModifiedBy>Brian</cp:lastModifiedBy>
  <dcterms:modified xsi:type="dcterms:W3CDTF">2011-05-02T04:41:00Z</dcterms:modified>
  <cp:revision>3</cp:revision>
  <dc:subject/>
  <dc:title>ANGER AND ADDICTION</dc:title>
</cp:coreProperties>
</file>