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COGNITIVE BEHAVIOURAL THERAPY ACCORDING TO ST PAUL</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OMANS 7:14-25</w:t>
      </w:r>
      <w:r>
        <w:rPr>
          <w:rFonts w:cs="Arial" w:ascii="Arial" w:hAnsi="Arial"/>
          <w:sz w:val="20"/>
          <w:szCs w:val="20"/>
        </w:rPr>
        <w:tab/>
        <w:t>-</w:t>
        <w:tab/>
        <w:t>THE “WRETCHED MAN” – FACING OUR SINFUL REA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less we face the facts we live a lie and are open to deception from all sources; human and angeli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OMANS 8:1-18</w:t>
      </w:r>
      <w:r>
        <w:rPr>
          <w:rFonts w:cs="Arial" w:ascii="Arial" w:hAnsi="Arial"/>
          <w:sz w:val="20"/>
          <w:szCs w:val="20"/>
        </w:rPr>
        <w:tab/>
        <w:tab/>
        <w:t>-</w:t>
        <w:tab/>
        <w:t>THE GLORY OF KNOWING THE POWER OF THE INDWELLING 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is hope for all who face the facts of their Old Sin Nature and the greater power of the indwelling Lord and Holy Spirit, 1 John 4:4-6, for then we are “plugged into” the power for spiritual victor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EPHESIANS 4:20-32</w:t>
      </w:r>
      <w:r>
        <w:rPr>
          <w:rFonts w:cs="Arial" w:ascii="Arial" w:hAnsi="Arial"/>
          <w:sz w:val="20"/>
          <w:szCs w:val="20"/>
        </w:rPr>
        <w:tab/>
        <w:t>-</w:t>
        <w:tab/>
        <w:t>PUTTING OFF THE OLD AND PUTTING ON THE NEW</w:t>
      </w:r>
    </w:p>
    <w:p>
      <w:pPr>
        <w:pStyle w:val="Normal"/>
        <w:jc w:val="both"/>
        <w:rPr/>
      </w:pPr>
      <w:r>
        <w:rPr>
          <w:rFonts w:cs="Arial" w:ascii="Arial" w:hAnsi="Arial"/>
          <w:sz w:val="20"/>
          <w:szCs w:val="20"/>
          <w:u w:val="single"/>
        </w:rPr>
        <w:t>COLOSSIANS 3:8-16</w:t>
      </w:r>
      <w:r>
        <w:rPr>
          <w:rFonts w:cs="Arial" w:ascii="Arial" w:hAnsi="Arial"/>
          <w:sz w:val="20"/>
          <w:szCs w:val="20"/>
        </w:rPr>
        <w:tab/>
        <w:t>-</w:t>
        <w:tab/>
        <w:t>PUTTING OFF AND PUTTING 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ur old behaviours are the result of our early “programming” and the choices we have made later; all of this being laid over our genetic strengths and weaknesses, but in Christ, and through the Holy Spirit’s power we can re-program our inner compu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EPHESIANS 5:17-29</w:t>
      </w:r>
      <w:r>
        <w:rPr>
          <w:rFonts w:cs="Arial" w:ascii="Arial" w:hAnsi="Arial"/>
          <w:sz w:val="20"/>
          <w:szCs w:val="20"/>
        </w:rPr>
        <w:tab/>
        <w:t>-</w:t>
        <w:tab/>
        <w:t>THE RELATIONSHIP OVERFLOW OF THIS CBT TOOL</w:t>
      </w:r>
    </w:p>
    <w:p>
      <w:pPr>
        <w:pStyle w:val="Normal"/>
        <w:jc w:val="both"/>
        <w:rPr/>
      </w:pPr>
      <w:r>
        <w:rPr>
          <w:rFonts w:cs="Arial" w:ascii="Arial" w:hAnsi="Arial"/>
          <w:sz w:val="20"/>
          <w:szCs w:val="20"/>
          <w:u w:val="single"/>
        </w:rPr>
        <w:t>COLOSSIANS 3:17—19</w:t>
      </w:r>
      <w:r>
        <w:rPr>
          <w:rFonts w:cs="Arial" w:ascii="Arial" w:hAnsi="Arial"/>
          <w:sz w:val="20"/>
          <w:szCs w:val="20"/>
        </w:rPr>
        <w:tab/>
        <w:t>-</w:t>
        <w:tab/>
        <w:t>RELATIONSHIP OVERLFOW OF CB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the Holy Spirit is active in our life there will be evidence of it in our daily walk through life, and especially in our relationships with loved ones and others we meet. No change = no Spir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HILIPPIANS 3:10-17</w:t>
      </w:r>
      <w:r>
        <w:rPr>
          <w:rFonts w:cs="Arial" w:ascii="Arial" w:hAnsi="Arial"/>
          <w:sz w:val="20"/>
          <w:szCs w:val="20"/>
        </w:rPr>
        <w:tab/>
        <w:t>-</w:t>
        <w:tab/>
        <w:t>FORGETTING THE PAST AND FOCUSING FORWARD</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is not a “one shot decision” to make change, for the old patterns are tenacious. They must be identified, understood, targeted, replaced and we must rebuild new patterns through the Holy Spirit’s work upon the Word of God, to firmly establish and live and celebrate daily in the new life we now hav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HILIPPIANS 4:4-9</w:t>
      </w:r>
      <w:r>
        <w:rPr>
          <w:rFonts w:cs="Arial" w:ascii="Arial" w:hAnsi="Arial"/>
          <w:sz w:val="20"/>
          <w:szCs w:val="20"/>
        </w:rPr>
        <w:tab/>
        <w:t>-</w:t>
        <w:tab/>
        <w:t>FILLING THE MIND WITH POSITIVE THOUGHT PROCESSES</w:t>
      </w:r>
    </w:p>
    <w:p>
      <w:pPr>
        <w:pStyle w:val="Normal"/>
        <w:jc w:val="both"/>
        <w:rPr>
          <w:rFonts w:ascii="Arial" w:hAnsi="Arial" w:cs="Arial"/>
          <w:sz w:val="20"/>
          <w:szCs w:val="20"/>
        </w:rPr>
      </w:pPr>
      <w:r>
        <w:rPr>
          <w:rFonts w:cs="Arial" w:ascii="Arial" w:hAnsi="Arial"/>
          <w:sz w:val="20"/>
          <w:szCs w:val="20"/>
        </w:rPr>
        <w:tab/>
        <w:tab/>
        <w:tab/>
        <w:tab/>
        <w:t xml:space="preserve">SQUEEZING OUT THE NEGATIVES FROM LIFE </w:t>
      </w:r>
    </w:p>
    <w:p>
      <w:pPr>
        <w:pStyle w:val="Normal"/>
        <w:jc w:val="both"/>
        <w:rPr/>
      </w:pPr>
      <w:r>
        <w:rPr>
          <w:rFonts w:eastAsia="Arial" w:cs="Arial" w:ascii="Arial" w:hAnsi="Arial"/>
          <w:sz w:val="20"/>
          <w:szCs w:val="20"/>
        </w:rPr>
        <w:t xml:space="preserve"> </w:t>
      </w:r>
      <w:r>
        <w:rPr>
          <w:rFonts w:cs="Arial" w:ascii="Arial" w:hAnsi="Arial"/>
          <w:sz w:val="20"/>
          <w:szCs w:val="20"/>
        </w:rPr>
        <w:t>(The mind acts like a vacuum; it will suck in all evil around if there is not positive pressure from good working out from the centre of our being. We squeeze evil out by leaving no room within for it to gro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COLOSSIANS 2:20-22</w:t>
      </w:r>
      <w:r>
        <w:rPr>
          <w:rFonts w:cs="Arial" w:ascii="Arial" w:hAnsi="Arial"/>
          <w:sz w:val="20"/>
          <w:szCs w:val="20"/>
        </w:rPr>
        <w:tab/>
        <w:t>-</w:t>
        <w:tab/>
        <w:t>SAYING NO TO THE “EASY FIX” OF LEGALIS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great “cons” of  Satan are initially focused on down playing sin and evil so that believers are neutralized by them uncontrolled within their lives, but if that fails he has an even better plan to neutralize the grace of God within us. This plan is the “super-spiritual” plan of legalism, whereby foolish men get to feel really superior because their sins are more refined than their neighbours! Legalism is false spirituality that feeds of the great sin of pride and arrogance, the very opposite of God’s grace and mercy, and the complete opposite of the servant heart of the Lord Jesus. Matthew 7:15-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tab/>
        <w:t>25 APRIL 2005</w:t>
        <w:tab/>
        <w:tab/>
        <w:t>DR JOHN C MCEW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720" w:firstLine="720"/>
        <w:jc w:val="both"/>
        <w:rPr>
          <w:rFonts w:ascii="Arial" w:hAnsi="Arial" w:cs="Arial"/>
          <w:b/>
          <w:b/>
          <w:sz w:val="20"/>
          <w:szCs w:val="20"/>
        </w:rPr>
      </w:pPr>
      <w:r>
        <w:rPr>
          <w:rFonts w:cs="Arial" w:ascii="Arial" w:hAnsi="Arial"/>
          <w:b/>
          <w:sz w:val="20"/>
          <w:szCs w:val="20"/>
          <w:u w:val="single"/>
        </w:rPr>
        <w:t>COGNITIVE BEHAVIOURAL TOOL FOR THOUGHT STOPPING</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hen an annoying person says something, or an unwanted thought occurs, we can allow them or it to “rent space in our head” and not be paying for it, except in misery to ourselves!!! All unwanted mental “clutter” weighs us down and can create great frustration within. It is a result of the Fall of Adam and Eve, and an ever present reminder that we are all fallen creatures, with an easy tendency to s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simple Cognitive Behavioural technique below may assist you to plan to deal with a specific problem that really irritates you; for example, “crazy” drivers on the road, an annoying customer, or a dysfunctional neighbour, or a dysfunctional thought pattern you have within yourself coming from early experiences.  The good news is, this tool can be used to deal with our own annoying behaviours also, and is a powerful way to stop yourself doing something that childhood software errors, and poor adult choices on top of the old tendencies, may have programmed you to do!  This helps you label such “software errors” as “not me” (that is, not my real born again nature, but a reflection of my Old Sin Nature), and enables you to get control over them and re-program your responses to unbidden thoughts and impuls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First</w:t>
      </w:r>
      <w:r>
        <w:rPr>
          <w:rFonts w:cs="Arial" w:ascii="Arial" w:hAnsi="Arial"/>
          <w:sz w:val="20"/>
          <w:szCs w:val="20"/>
        </w:rPr>
        <w:t xml:space="preserve"> identify the situations where you find yourself responding in an unacceptable manner. Write these situations out, identifying the precipitating events, the thoughts you have, the feelings associated, and the things you then say or do that make you ashamed or annoyed. Programmed bad reactions waste time and energy – and bluntly, life is just too short to waste on such things. Bad responses also hurt the people we love and need to be eliminated before they eliminate our relationshi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ce you have your “hit list” of problem situations, ask the following questions of e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w:t>
        <w:tab/>
        <w:t xml:space="preserve">WHAT </w:t>
      </w:r>
      <w:r>
        <w:rPr>
          <w:rFonts w:cs="Arial" w:ascii="Arial" w:hAnsi="Arial"/>
          <w:sz w:val="20"/>
          <w:szCs w:val="20"/>
          <w:u w:val="single"/>
        </w:rPr>
        <w:t>LABEL</w:t>
      </w:r>
      <w:r>
        <w:rPr>
          <w:rFonts w:cs="Arial" w:ascii="Arial" w:hAnsi="Arial"/>
          <w:sz w:val="20"/>
          <w:szCs w:val="20"/>
        </w:rPr>
        <w:t xml:space="preserve"> CAN I USE TO PUT THE PERSON/SITUATION INTO A FUNNY or PROFESSIONAL BOX?</w:t>
      </w:r>
    </w:p>
    <w:p>
      <w:pPr>
        <w:pStyle w:val="Normal"/>
        <w:jc w:val="both"/>
        <w:rPr>
          <w:rFonts w:ascii="Arial" w:hAnsi="Arial" w:cs="Arial"/>
          <w:sz w:val="20"/>
          <w:szCs w:val="20"/>
        </w:rPr>
      </w:pPr>
      <w:r>
        <w:rPr>
          <w:rFonts w:cs="Arial" w:ascii="Arial" w:hAnsi="Arial"/>
          <w:sz w:val="20"/>
          <w:szCs w:val="20"/>
        </w:rPr>
        <w:tab/>
        <w:t>Find a funny label (or at least a neutral one) for the annoying precipitating event, thought or person. This can be used when the event occurs and it will take the heat of your reaction out of it. You label it as a “thing” rather than accepting it as an integral and permanent part of yourself, for in Christ, and through the Holy Spirit’s power, it is no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TELL YOURSELF THE TRUTH.</w:t>
      </w:r>
    </w:p>
    <w:p>
      <w:pPr>
        <w:pStyle w:val="Normal"/>
        <w:jc w:val="both"/>
        <w:rPr>
          <w:rFonts w:ascii="Arial" w:hAnsi="Arial" w:cs="Arial"/>
          <w:sz w:val="20"/>
          <w:szCs w:val="20"/>
        </w:rPr>
      </w:pPr>
      <w:r>
        <w:rPr>
          <w:rFonts w:cs="Arial" w:ascii="Arial" w:hAnsi="Arial"/>
          <w:sz w:val="20"/>
          <w:szCs w:val="20"/>
        </w:rPr>
        <w:tab/>
        <w:t>“The truth is….”  Think of a statement that powerfully expressed the reason why you will not let a “twit” or “idiot thought” rent space in your head, but rather you will walk your genuine life path in 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TAKE ANY IMMEDIATE ACTION TO REINFORCE THE TRUTH.</w:t>
      </w:r>
    </w:p>
    <w:p>
      <w:pPr>
        <w:pStyle w:val="Normal"/>
        <w:jc w:val="both"/>
        <w:rPr>
          <w:rFonts w:ascii="Arial" w:hAnsi="Arial" w:cs="Arial"/>
          <w:sz w:val="20"/>
          <w:szCs w:val="20"/>
        </w:rPr>
      </w:pPr>
      <w:r>
        <w:rPr>
          <w:rFonts w:cs="Arial" w:ascii="Arial" w:hAnsi="Arial"/>
          <w:sz w:val="20"/>
          <w:szCs w:val="20"/>
        </w:rPr>
        <w:tab/>
        <w:t>Identify any action to immediately take to reinforce your true path in life rather than your old reaction which reflected your bad programming from childho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XPERIMENT with these steps and test yourself in all problematic situations. End with celebration and worship in which you acknowledge the truth to the glory of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view with your counsellor, mentor or pastor. Build strength in this by daily feeding upon the doctrines of the Word of God to build your hold on the truth that will always set you free from satanic deception, false priorities, and blindness to consequences of wrongful ac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tab/>
        <w:t>Dr John C McEwan</w:t>
        <w:tab/>
        <w:t>20 April 20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6:22:00Z</dcterms:created>
  <dc:creator>John Cameron McEwen</dc:creator>
  <dc:description/>
  <cp:keywords/>
  <dc:language>en-US</dc:language>
  <cp:lastModifiedBy>Brian</cp:lastModifiedBy>
  <cp:lastPrinted>2009-04-07T11:55:00Z</cp:lastPrinted>
  <dcterms:modified xsi:type="dcterms:W3CDTF">2011-05-02T04:15:00Z</dcterms:modified>
  <cp:revision>3</cp:revision>
  <dc:subject/>
  <dc:title>COGNITIVE BEHAVIOURAL THERAPY ACCORDING TO ST PAUL</dc:title>
</cp:coreProperties>
</file>