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u w:val="single"/>
          <w:lang w:val="en-GB"/>
        </w:rPr>
      </w:pPr>
      <w:r>
        <w:rPr>
          <w:rFonts w:cs="Arial" w:ascii="Arial" w:hAnsi="Arial"/>
          <w:b/>
          <w:u w:val="single"/>
          <w:lang w:val="en-GB"/>
        </w:rPr>
        <w:t>CHRISTIAN COUNSELLING INTRODUCTION</w:t>
      </w:r>
    </w:p>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HRISTIAN AND NON CHRISTIAN COUNSELL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is subject brings the whole area or spiritual life and function into focus. Christian Counselling is a subject that you only study after you have got a good framework of Biblical knowledge. To be an effective counsellor you need to have a maximum knowledge of Bible doctrine, and have walked with the Lord for a number of years, and suffered yourself through many trials of life, and learned wisdom through them. Each of these elements together makes a person fit to be a counsellor, but if they miss any one, they will not be effectiv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hristian counselling is a process of encouraging, advising, teaching, correcting, admonishing; it is sitting in a one to one situation and letting the person who has come to you, be heard fully, and then come to terms with the problems in their lives, and together find the Biblical solutions.   It is using biblical, Holy Spirit controlled discernment to assist them out of a problem for which they can see no solution initiall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re are two major differences between the Christian and non Christian counsell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1] </w:t>
        <w:tab/>
        <w:t>The Bible is God's manual for life on earth - in God's manual every problem that man can have is answered. There is nothing new under the sun, and the biblical Christian Counsellor expects the Word of God to have the solution to all problems. Turn to and read the following. 1 Corinthians 10: 11 - 15.</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2]</w:t>
        <w:tab/>
        <w:t>The Holy Spirit is God's provided power to live according to the manual. In the power of the Holy Spirit the Christian has the ability to cope with every problem in life. We have the material to solve the problem, and we have the power to enable us to ac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is power is available to the unbeliever through salvation. The people who come to you for counselling have Biblically revealed needs, and counselling is assisting people to meet these legitimate need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first need is, to be obedient to God's revealed policy and plan. If they are an unbeliever they need to be saved, if they are a believer they have to become spiritual in their daily walk.</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ere is also a need to be aware of God's purposes for their life, and this involves setting goals to ensure God’s purposes are worked out through obedience and self discipline. Christian counselling involves achieving these objectives together.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hristian counselling starts with good news; that they are God’s creation and a part of his plan, there is therefore a purpose for their life and power to fulfil that purpose available through a position in Christ that God has provided through the cross and resurrection of the Lord Jesus Chris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HASES IN THE COUNSELLING PROCES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re are three phases to the standard counselling process;</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1]  - The </w:t>
      </w:r>
      <w:r>
        <w:rPr>
          <w:rFonts w:cs="Arial" w:ascii="Arial" w:hAnsi="Arial"/>
          <w:u w:val="single"/>
          <w:lang w:val="en-GB"/>
        </w:rPr>
        <w:t>unburdening</w:t>
      </w:r>
      <w:r>
        <w:rPr>
          <w:rFonts w:cs="Arial" w:ascii="Arial" w:hAnsi="Arial"/>
          <w:lang w:val="en-GB"/>
        </w:rPr>
        <w:t xml:space="preserve"> (Listening-Hearing) process.   In this you have to let the person unburden their soul and you truly hear where they are coming from. You have to have and reveal genuine concern. They need to trust you. You need to know all there is to know about them that is relevant so that you both can come to a real solution to the real situation, working together to discover what it is that God has for them in and through this.</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2] -  </w:t>
      </w:r>
      <w:r>
        <w:rPr>
          <w:rFonts w:cs="Arial" w:ascii="Arial" w:hAnsi="Arial"/>
          <w:u w:val="single"/>
          <w:lang w:val="en-GB"/>
        </w:rPr>
        <w:t>Analysing</w:t>
      </w:r>
      <w:r>
        <w:rPr>
          <w:rFonts w:cs="Arial" w:ascii="Arial" w:hAnsi="Arial"/>
          <w:lang w:val="en-GB"/>
        </w:rPr>
        <w:t xml:space="preserve"> - . Here you both look at these situations from a Biblical perspective. You see how the problem tree has grown. You diagram it and ascertain a central issue so that you can deal with the central problem. Have a table between you, and work on it, or on the ground with a stick, if necessary, to visualise their situation.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y need to fully see their situation, and say, "yes, that is me", and then seek the solution. You may decide to have a "hit list" of problems. If you cannot identify anything that is the "main problem", then you do not have all the facts; bluntly ask you what they are not telling you. Get all the required facts and draw them out before you both.</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3] - </w:t>
      </w:r>
      <w:r>
        <w:rPr>
          <w:rFonts w:cs="Arial" w:ascii="Arial" w:hAnsi="Arial"/>
          <w:u w:val="single"/>
          <w:lang w:val="en-GB"/>
        </w:rPr>
        <w:t>Planning</w:t>
      </w:r>
      <w:r>
        <w:rPr>
          <w:rFonts w:cs="Arial" w:ascii="Arial" w:hAnsi="Arial"/>
          <w:lang w:val="en-GB"/>
        </w:rPr>
        <w:t xml:space="preserve"> - here you work together through an action plan to, on an hour by hour, day by day basis, tackle the problems. You specify what is needed to be done, and teach the passages from the scriptures that apply.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challenge is finally their own. A person who will not apply what they need to, is not going to solve anything, but now they are looking at the source of their problems – their own lack of commitmen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ll Christians can be involved in counselling at some level, and should be. All you need is to be Bible saturated and Spirit led. If you want in your church to have many counsellors you need them to be Bible saturated and Holy Spirit led. You will therefore encourage Bible study, prayer and obedience in your church. Counselling is something for spirit filled mature believers and not for anyone who has just been on a "counselling course".   Knowledge without spirituality is a destructive th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J. Adams wrote a great book entitled "Competent to Counsel" a phrase taken from Romans 15:14. He stresses that if a person is to be a good counsellor they have to be good Bible students. The word for admonish in this verse is "noutheteo". From this Adams developed what he calls, the "nouthetic form of counselling". He says that all personal problems are due to sin.   Deal with the sin and you have dealt with the problem.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is may appear to be a little too simplistic, as some problems people face are caused by physiological problems, (eg, imbalances in the chemistry of the body such as OCD, or Bipolar disorder) or events beyond their control, like the deaths of loved ones, or sickness. On reflection of course all our problems are due to mankind’s sin and our or others Old Sin Nature. Some people you will see may be victims of other peoples sin and evil; eg, crime, abuse such as incest, a parents alcoholism, drug addiction of others, rape, victims of psychological pressures from cults they were brought up in. So not all problems you will meet in the counselling rooms are the result of the person’s sin, they may be there because of another’s sin. Whatever reason they are with you, there is a solution in God’s Holy Word for them, and in the indwelling power of the Holy Spirit, through their daily obedience to the Word they will be brought through the troubles by the power of Go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eople are blessed by association with godly people but are cursed by association with the devil’s people, and these people need the washing of the water of the Word to heal their hurts.  You will also have people who have faced a grief, either by death or separation. Parents who have been godly in their ways may still face great grief at the wrong doing of others they love; they may have brought up their children well but watch them go into gross sin, they may have lost jobs, money, houses in fires, seen loved ones suffer criminal actions…..etc.</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e are emotional beings who have not only been created by God but also brought up, by parents.   We are the result of what has happened to us, and the decisions we have made, as we face what has happened to us.  When we become a believer we take our baggage (our old commuter programs in our minds) with us and all this needs to be dealt with. Growth in the Spirit is what will deal with most of this, but specific problems may be best dealt with directly by counselling, with the Bible Class to back it up.</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MATURITY AS A COUNSELLER</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Maturity counts with a counsellor not age. Turn to and read the following, 1 Thessalonians 5:12,13. Paul says not to react to the pastor’s admonishment. Bible teaching in its own way is counselling with the people being counselled in privacy as they sit in the pew rather than the office. Note that they are to be esteemed highly in love. You should not do any counselling or preaching in a self righteous pious way; for you too may need help one da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Love demands that you go into detail. As you counsel a person you need to fine tune the plan, seeing how the person’s obedience can become more and more responsive to the particular situations they face so that they deal Biblically with more and more. In that way a bad situation can become a good situation and a conclusion made to the problems. The counsellor’s job is to make themselves redundant. The worst problems of multiple abuse may take up to three years or so to work through, because the person almost needs to be re-parented, but ten years of therapy tells us the “therapist” needs help!</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Many people get into situations because they are victims of other people's sin. You need to be able to listen to people in an appropriate way so that they can give you a full account of their problem without feeling as if you are being nosy. You need to show them that you care enough for them that they can plumb the depth of their soul without being overwhelmed and that they are supported throughout the process. Praying with them and for them is an important part of the job.</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ose that you do not get a solution with when the above steps have been followed are generally disobedient in some area, often one they will not discuss, or bring up.! Turn to and read the following, 2 Timothy 3:14, 15. The answer is, identify the sin, remove the sin and replace it with righteousness in the strength of the Lor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You need to get the Scriptures to show its light on the problem. Disobedience to the word or Spirit of God is at the centre of most counselling problem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Many people will come to you for help and when you offer them an answer from the Scriptures they will say “no”. Let such people go where they will hear what they want to hear and cause trouble there. Recognise that you are dealing with the free will of people and cannot overwhelm their free will, even if you believe it is for their own good! They have a right to say “no”, and you then have the right to refer them else-where. Once you get them stabilised through the counselling process you get them into a discipleship programm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f you use systematic verse by verse Bible studies and messages it is going to save you a lot of counselling time. You will find that they have their problems solved in the bible school classroom rather than in the offic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In biblical counselling, teaching and counselling come together. It is very important that the counsellor also leads a Bible study and spends as much time in the word as they do in counselling. If you constantly counsel without doing any bible study and teaching you will get tired spiritually.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f you do not keep your Bible study up you will "go mad" (get burnt out and exhausted), or get depressed.  Often you will find that the unbelieving counsellor/psychologist has problems with his or her own marriage or children. Counselling is not the place to work out the counsellors problems; they must have their life on the right course before they star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need to be a good listener to be a good counsellor. You have to ask the right questions in the right attitude both from a body language and tone of voice. It is necessary to tie them together. There are techniques in listening and speaking even if it is on the phone and these can be learned. You then have to advise them in a way that is effective as well. Good counsellor training involves workshops and role plays where these things are practised with blunt feedback, or filming or recording of practise sessions so each can hear and see how they come across. We must all listen to constructive criticism from others in these training times, as this covers everything that is important in inter personal relationships. This is tough, and other’s honesty can be brutal, but if we cannot take this we have no business being counsellors of other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u w:val="single"/>
          <w:lang w:val="en-GB"/>
        </w:rPr>
      </w:pPr>
      <w:r>
        <w:rPr>
          <w:rFonts w:cs="Arial" w:ascii="Arial" w:hAnsi="Arial"/>
          <w:b/>
          <w:u w:val="single"/>
          <w:lang w:val="en-GB"/>
        </w:rPr>
        <w:t>LECTURE 34   –   COUNSELLING - APPROACHES AND RESOURCES</w:t>
      </w:r>
    </w:p>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lang w:val="en-GB"/>
        </w:rPr>
      </w:pPr>
      <w:r>
        <w:rPr>
          <w:rFonts w:cs="Arial" w:ascii="Arial" w:hAnsi="Arial"/>
          <w:lang w:val="en-GB"/>
        </w:rPr>
        <w:t xml:space="preserve">As Christian counsellors we must be discerning about the real nature of people and what their basic needs are. You have a different starting point as a Christian together with a different methodology. You have a different attitude to mankind than an unbeliever has. There are character flaws that the unbeliever does not recognise, and they do not have the relationship to God which the believer has through the spirit. The starting point is Systematic Theology, especially, the area called, Anthropology, the doctrine of man, his nature and need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hile the Christian counsellor can learn a lot from the insights of some secular psychologists the basic need in man of salvation is not considered by them, neither is the need of sanctification. There is a sin problem in man that needs to be solved with holy living. Man, when he is in conflict with God is going to be miserable. People have only real meaning in life if they understand what God has put them on the earth for. Man is not going to have real happiness unless he allows the creator to have sovereignty over him. No secular psychologist can come to terms with this, and as this is the starting point, they won’t have a great deal to teach you in matters that impinge on sin and sanctit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SIN IN THE LIF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urn to and read the following, John 2: 23-25. Jesus did not commit himself to them because he knew what was in man; so must we! In the following chapter the Lord said to Nicodemus that he needed to be born again. Three times he repeats the principle. If you are dealing with an unsaved person you must have as the priority their salvation, for that is the Lord’s priority in their lif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 Galatians 6 we have a very important concept of our brothers and sisters in Christ. Turn to and read the following, Galatians 6:1-10. You must not be judgemental regarding your fellow believer in convicting the person in front of you in regard to their sins. You are not there to judge, condemn, or punish, rather to help them confront their sin and deal with it biblically. The focus is never on any self righteous conviction of another as a sinner, for you also stand condemned by a holy God. The counsellor always needs to be mindful that they also stand before the Lord, but this does not make them either excuse/ignore sin, or gloat over the other person in self righteousness. We show our spirituality by caring enough to assist a brother!</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must have a real concern for their well being, which is Biblical love. You are not to convict of sin unless you are also committed to help them achieve in their life what God is wanting them to achieve. You should not rub their nose in their sins, your attitude should be to restore them as a separated brother or sister who the Lord still loves. To be a biblical counsellor means you desire God’s best for each person you work with.</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Over half of the marital problems that you will face are going to be caused by adultery. This is a serious sin but the way the Lord treated the woman caught in adultery in John 8 gives us the clue to his heart, and the challenge to our own in this work of restoration. Turn to and read the following, John 8 : 3 - 11. Having dealt with the pious self righteous characters who accused her, he dealt with the woman in loving concern.  He understood the frailty of man and women, but he did not excuse the sin.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He lifted the woman up and said that he was going to restore her but that she was to sin no more. The job of the counsellor is to restore the adulterer's relationship with his/her spouse if possible, but the priority is to restore them to their God so that they do not sin again. If you blast him when he comes through the door he will either stay and become a hypocrite or leave and continue sinning.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e clear of your objective! It is to restore them to the Lord, and stop them sinning! You are there for them, and what God wants to do with them; you are not there to express your opinions and feel self righteous about the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urn to and read the following, Jude 22-23 - You have to deal with the sin in your own life. If there is a sexual problem in your own life you could be tempted by the situations you find yourself in and fall, perhaps even with one of the clients who you are dealing with.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Of the many ministers who get into adultery, many fall at this point. We need to have the correct motivation for this work, the right mental attitude, and have a holy hatred of the sin that the person is talking about, so that you might be able, without hypocrisy, to say, "sin no more". You are not perfect, they are not perfect, but they and you can resist sin through the ministry of the Holy Spirit if you are obedient believers. Counselling is work done on constantly dangerous groun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PPROACHES TO COUNSELL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What resources do we need and what questions do we ask. Planning for the future is an important feature of counselling. There are many approaches in the area of counselling, here are summaries of some of them. Read up on them through the local library or on the internet.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 The analytical approach - they believe that your early life set up conflicts and that you can solve your problems today by talking through all the little things that have made you as you are. This is the concept behind much modern psychotherapy. Freud and Jung were initiators of this. They rejected the concept of sin and believed you could cope with everything if it was re-programmed by analysis. If religion has caused you problems hang loose long enough and sort things out with a professional over a number of year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  - The interpersonal school - this group emphasises the environment and social factors. As a problem is set up so a problem can be solved. If you change your environment you can change your way of doing things and reacting with peopl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  - Group therapy or reality therapy - this is one of the most powerful in the unsaved area. This stresses free will and the purpose for living. This has had great success with juvenile delinquents and is used a lot in drug counselling. In this you do not allow anyone to provide and excuse for their behaviour.   Change is demanded and achieved ofte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is is called the tough love approach and it can be pretty rough. They have peer pressure applied to them, and action is demanded. Like the NIKE adverts they say, "Just do it; no excuse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d]  - Logo therapy - this says to forget about the past, reality is now, and so what are you going to do with the present? They say that it does not matter what your situation is you can change your attitude to it.  They start with the question, "Why have you not successfully committed suicide up to this point?” Once they have worked out what does truly matter enough to the person to stop them killing themselves, they begin to rebuild life around it. Viktor Frankl, the founder of this school went through the death camps, and so he has a lot to say about spirituality, and the power of God. You can therefore use a lot of this philosophy in Christian counselling, but have as your objective to bring the person to where they see what the Bible says, and have them live a certain way in the power of the Holy Spirit. We can do it all things in Jesus name and power. If we could not do it God would not have asked us to do i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e]  - Transactional Analysis - this divides the person up into three aspects or power centres, parent, adult and child. This is the basis of the book, “I'm OK you are OK”. In this method, the adult is logical, the parent critical and the child emotional.   They help a person spend more and more time working from their adult rather than from their child or parent.   Rationalism is the basis for this approach, and you can use it but you must remember that the basis of it is that man is a rational being, and we are not always rational. Often there is a problem of sin and you are not able to think your way out of i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f]  - Reflective or Rogerian Counselling - this is a listening technique where the counsellor listens and responds. The person being counselled will agree and amplify or disagree and clarify. It is a means of getting a full picture of the problem. You find out their problem and then find out where they want to go and get them there. Rogers had the concept that if you allowed a person to talk long enough then they would talk their way out of the problem.  It has as its basis, rationalism, that man within himself has the solution to man's problems. It is sometimes effective, but limited because it is based on a false principl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g]  - Behaviour Modification - this states that it does not matter about what you are thinking it is you behaviour which matters. This is again based on a false premise. Most people have habits which can be changed, but the heart must be changed, not just the behaviour.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e techniques (RBT, CBT, DBT) they teach are helpful in assisting people to change difficult behaviours but there is more! A teacher who does not understand behaviour modification will eventually lose the children.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ehaviour modification stresses the reinforcement of what is desirable. You guide the person to do something else and you praise them for that. Behaviour modification works well for young children, but has limits.   People have reason, will, spiritual dimensions, and not just behaviour.</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eastAsia="Arial" w:cs="Arial" w:ascii="Arial" w:hAnsi="Arial"/>
          <w:lang w:val="en-GB"/>
        </w:rPr>
        <w:t xml:space="preserve"> </w:t>
      </w:r>
      <w:r>
        <w:rPr>
          <w:rFonts w:cs="Arial" w:ascii="Arial" w:hAnsi="Arial"/>
          <w:lang w:val="en-GB"/>
        </w:rPr>
        <w:t>All of these methods fall short of the Christian counsellor’s approach even though there are good points which can be taken from and used in most of the techniques of the schools of though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SEVEN SHORTCOMINGS WITH THE UNBELIEVING METHODS OF PSYCHO-THERAP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re are seven areas where the methods fall shor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It lacks a standard for behaviour. It is only the Christian with the Bible who is able to give guidelines as to how a person should perfor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 They lack power as they do not have the Holy Spiri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 They lack an analysis of the complete person as only the Bible allows you to confront the spiritual pers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d] Only Christian counselling can deal with the past , the present, and give hope for the futur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e] Only Christian counselling is grounded and motivated in lov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f] Only Christian counselling can give universal counselling irrespective of race or backgroun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g] Only counselling in accordance with God's Word can meet the problems of the whole person, the body, soul and spiri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re was one other model, and that is the simple medical model, the model of mental "illness". No Christian should accept this as their sole model, as nobody catches a psychosis or schizophrenia in a similar way to you catching a cold. There are psychiatric problems, where the chemistry of the brain does not work properly, and this needs specialist attention, but this still isn’t an illness in the traditional understanding of illness. Our thoughts change our chemistry, and our chemistry changes our thoughts and the processing of data; it is a two way process. The adding of micro-nutrients into the diet can change these things also, and the field of “Nutritional Medicine” explores thi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Man's problems in the psychological sphere occur are in three area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 The person is born with a genetic nature. This is inherited and nothing we know of is going to change it. Every child is different; they were different from the day that they were born. Each will have different areas where they have strengths/problems. The bible teaches that each of us has a unique nature, and with it a unique contribution to make to the plan of God and to the story of mankind, and that we have a challenge to find our part in the plan, and play it well.</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 - The Bible also recognises that each has an upbringing and learned behaviours. Patterns of response are set up in the soul by decisions made. You have a free will with which to make good and bad decision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c]  -There are strengths and weaknesses that each has inherited. You cannot change them, but the question is whether you are going to control/use them or not. Each of us has different areas of Old Sin Nature weakness, and no area is more or less sinful to anyone else’s. Each person is to confront their own weaknesses and deal with them before the Lord. Counselling is confrontation with this truth.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Many of the great Christian leaders and reformers were angry in temperament, but when combined with good application of theology and facing their tendency to sin, they achieved great things, and emphasized their positive attributes. With bad choices in life however, you have combined with anger a bad person, your rapist, thug or murderer. We are all capable of great sin and evil if we do not confront the sinful tendencies within our hearts. Refer to the BTB study of SIN – OLD SIN NATURE. The Bible teaches that we also have great areas of strength; indeed each weakness has a corresponding strength. For example, the genetic predisposition to depression is associated with great creativit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School has a very limited effect. Children learn more from the home than from school. You have a real problem if you have a person with a bad temperament, a bad upbringing and who has made a lot of very poor decisions. This sort of person is written off by the world but we do have an answer for them; the transforming power of God. The Old Sin Nature is part of the temperament but able to be controlled by the Holy Spirit. We come into a world dominated by sin with the only answer to the sin problem of mankin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e need to put off the old habits and put on the new, and we can only do this in the power of the Holy Spirit.. In Colossians 3 and Ephesians 5 we have many items of advice on counsell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RESOURCE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Resources - where do you begin? Problems are not solved in an hour. If you take 15 years to get into a problem, you cannot get out of it in a day. The counselee may have just had their seventh child and have just lost control. Many people do not want to face their problems until such time as they have become so large that they cannot cope with the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A mature spiritual life is essential for survival in a world where sin is the ever present reality. Spiritual growth is going to be a big part of every action plan you develop, and you as the counsellor must be growing or you also will fall over.</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 You have to have good resources and have them well indexed. You need to be able to get into the Bible Topic Books, have good notes, and good cross references to your text books. You need to have doctrinal resources to turn to.</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 You need to have good prayer warrior suppor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d] You need adequate rest, balanced with adequate aerobic and strength building exercise. You need to be sharp and clear in your mind if you counsel. If you try and do too much you will crack.</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e] Have a nice light airy office painted in light pastel colours. There are certain colours which relax and certain angry colours. Avoid bright red, yellow and orang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ounsel in your own office, on your own terms, so it is set up to suit you. Get two or three comfortable chairs. Have the table between you and them with your books behind you. You need to have male and female counsellors trained and available. Always have others around (in the building), in case the person claims you did something wrong during the session. Keep yourself safe. Never work alone in a building where a person may make an accusation that you cannot answer.</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f you have a photocopier, fax, and computer system, ensure they are treated with good security. All notes, fax rolls, and computer discs need to be kept secure. Once a work computer is finished with, the hard disc should be rendered unusable, and notes should be shredded. It is important to timetable your time so that you work under your conditions rather than others, or you will be exhausted. When your computer is finished with take a sledge hammer and destroy the hard disc!</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f] You need to have good reading matter, and access to a Christian doctor or psychiatrist who the people can be referred to if you are unable to help them, or can help them best with medical help and back up. Be a member of a good professional association for advanced train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u w:val="single"/>
          <w:lang w:val="en-GB"/>
        </w:rPr>
      </w:pPr>
      <w:r>
        <w:rPr>
          <w:rFonts w:cs="Arial" w:ascii="Arial" w:hAnsi="Arial"/>
          <w:b/>
          <w:u w:val="single"/>
          <w:lang w:val="en-GB"/>
        </w:rPr>
        <w:t>LECTURE 35   –   COUNSELLING</w:t>
      </w:r>
    </w:p>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lang w:val="en-GB"/>
        </w:rPr>
      </w:pPr>
      <w:r>
        <w:rPr>
          <w:rFonts w:cs="Arial" w:ascii="Arial" w:hAnsi="Arial"/>
          <w:lang w:val="en-GB"/>
        </w:rPr>
        <w:t xml:space="preserve">Turn to and read the following, Mark 6:33 - the starting point in counselling must commence with your own spiritual state and attitude.   You must be spiritually pure, discerning and compassionate before you begin.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etween clients you need to have at least five minutes for a toilet stop, quick note, and prayer and reflection. It is therefore important to timetable counselling; people just are not allowed to just turn up and be seen. They can turn up, but only to make an appointmen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have to realise that most of the people who are coming to you for counselling will not be living as the Lord would wish them to live as Christians. They are sheep who have refused to follow a shepherd and therefore you need to love them as Christ loved them, but be careful. As part of your daily preparation for counselling work you need to pray that you will have a Christ like attitude towards the people you will se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 the first session you are gathering background knowledge and thinking about it. Spiritual First aid will be part of this first session. This background knowledge is the background to counselling and you have to get background knowledge to administer first aid. You have to get facts not just impression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You need to start as you intend to go on, being friendly, concerned, but business like and truthful. You need to be dressed in a suitable manner for the culture and people you are with; sloppy clothes and counselling do not really mix. You must have a professional approach and appearanc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rooms must be tidy clean and comfortable. You need to spend some money on yourself, if necessary before you start. You need to check your hair and clothing. You need to ensure that the impression you make is neat, tidy and sharp. You will find that those who run a sloppy counselling practise have a low level of success. If you do not have good self image and keep yourself clean, dress well and act professionally, then you need help before you offer an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OMMENCING A MEET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hen the person arrives, get the person to sit down. It is important that you sit down behind your desk, or table. Do not allow small talk to enter into the dialogue. If it occurs you should head it off at the start. You introduce yourself, and your approach first. You confirm their name and check contact details; you then explain to them how you run the counselling sessions and your objective. Ensure they are not seeing anyone else for counselling. If they are currently in therapy with another group you must ethically ensure they are contacted and spoken with, and secure the person’s approval. If they will not give this the session should end at that point, for they may be playing with you to get different advice to the other counsellor and then use it all against you or them. Don’t be played with! If a person is seeing another, or is under their care, speak with them, so that the best outcome for the person is always in view. (The person making the appointment should check this if possible before you even see the pers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must alleviate anxiety as some people come to counselling and they do not know what is going to happen to them.   You should say some thing positive about working together and solving their problems as a team. You should point out that there is no problem that cannot be solved and tell them that in a couple of sessions that we will know how long until they will be well on top of their situation in the power that God has to offer.</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f you follow God's word you will solve any problem that you may have as long as they are willing to solve the problem.    If they do not have the will to solve it they will not solve anything. You should have one to two sessions a week initially, and after adequate sessions they should have the peace and joy that we are all supposed to have. You can be positive to the murderer, rapist, thief, and the bankrupt. You tell them that, "if you commit yourself to this you will get to the spiritual place you seek". If they are alive, there is hope, for God has not finished with them ye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point out to them that life is too short to be miserable and that in many ways it is up to them to make this a success. Let them answer any questions they may have, and hear them and answer them truthfully and completely. The introduction phase has now been complete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good first question to ask is; "What led you to the point where you decided to see me?” Then, once that is clear; What is your living situation? What has led to the present situation? What did you do, not do, what have you done? What is concerning you? At the first session you will be able to get some of the background to the case. Most people open up slowly. You must write notes on what you are finding out. Let them see you writing notes. Use your questions to reflect their answers back to them for further clarification. Is this the whole situation or is anyone else involved. What did you do then, what was your response? etc.</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eople's problems are the result of the responses people have to circumstances not the circumstances themselves.   Often the problem is the case of a faulty response to a problem. Use open ended questions to elicit more useful information which forms the foundation for advanc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MARRIAG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hat you may have is two young people coming together. They have and take the opportunity to have a sexual relationship, the girl gets pregnant, and the man resents it. Someone suggests that they get married which they do, but they both resent it. Five years down the track you have a real problem on your hands. They have made a number of bad decisions, having made a poor choice at the beginning. There is an absolute necessity to be morally pure prior to marriage. What happens before marriage in that regard can cause problems in the marriage later.</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You have to go back to the original bad decision and show that sin was the basis of this. Each person has to recognise what they have done, sit with that reality, and deal with it deep within them. You have to deal with the sin involved by confession, repentance, and then deal with the emotions involved because of that. You work out a pattern of new behaviour and work towards that.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t is important that people hold themselves responsible for what they have done. You need to ask, why did that not work? What effect does that have on you? What could have been done then? What can be done now? What is really troubling you at the moment about this? Get them to confront the personal responsibility for their sinful decision mak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People may say that they are arguing about money.   A counsellor who is not doing his job properly will then set up a financial management system for the people and not get to the basic problem area. Money is often the "presenting problem", but behind it is another deeper and more significant problem.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need to get rid of the sins which have caused the tensions in the marriage. The fact that they have had to get married has caused anger, frustration and bitterness.  Explore with them different ways so that they can react or respond.    Most of the problems are what I call, "onion problems"; they have many layers. Once you get the skin off there are additional problems. You need to keep on peeling the skins back until you come to the heart of the matter.</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You ask them what they think they can do, what they believe they should do before the Lord? They must begin, as we all must by confessing our sins before the Lord, and do it one at a time. What you want to hear them say is, Lord help me work my way through thi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ask questions and seek responses for half an hour or forty minutes and then sum up. You make a time for the next session which should be within the week. You should give the people something to do. Firstly they can confess their sin and assure them that we are all responsible for our own sins, but also they need to reflect upon their choices and the responsibility for those choices.</w:t>
      </w:r>
    </w:p>
    <w:p>
      <w:pPr>
        <w:pStyle w:val="PlainText"/>
        <w:jc w:val="both"/>
        <w:rPr>
          <w:rFonts w:ascii="Arial" w:hAnsi="Arial" w:eastAsia="Arial" w:cs="Arial"/>
          <w:lang w:val="en-GB"/>
        </w:rPr>
      </w:pPr>
      <w:r>
        <w:rPr>
          <w:rFonts w:eastAsia="Arial" w:cs="Arial" w:ascii="Arial" w:hAnsi="Arial"/>
          <w:lang w:val="en-GB"/>
        </w:rPr>
        <w:t xml:space="preserve"> </w:t>
      </w:r>
    </w:p>
    <w:p>
      <w:pPr>
        <w:pStyle w:val="PlainText"/>
        <w:jc w:val="both"/>
        <w:rPr>
          <w:rFonts w:ascii="Arial" w:hAnsi="Arial" w:cs="Arial"/>
          <w:lang w:val="en-GB"/>
        </w:rPr>
      </w:pPr>
      <w:r>
        <w:rPr>
          <w:rFonts w:cs="Arial" w:ascii="Arial" w:hAnsi="Arial"/>
          <w:lang w:val="en-GB"/>
        </w:rPr>
        <w:t>Quite often you will find that in the last ten minutes of the first session they will start blurting out material that should have been brought out earlier, but you must be strict with keeping to time. If you are counselling someone for two or three hours you are wasting their time. You will have too much material to deal with for them and you. The person will feel better but no problem will have been solved.  From the patterns that they disclose, you will find areas where they can be helpe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If they have commitment they will be back, if not they will opt out, and they will continue to be a walking disaster, but you should not fret, for this is their choice. In Christian counselling you are emphasising Christ like behaviour. Even if you have the most Christ like manner over 50% of people will not respond. What they want is someone on whose shoulder to cry on and go back and sin again. At the end you write a prescription for them, whether they will hear or not. Turn to and read the following, Ezekiel 2:3-7.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Note down what their attitudes are; if they are angry, depressed, or other data should be noted down. In the early sessions you need to build up the big picture of what their life has been like and if relevant, what their sin pattern has become. If they are unkempt and sloppy they have a poor image of themselves; find out why. Is it because of what others have done to them, or the bad decisions they have made, or a combination. Give them written thoughts for reflection and acti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SUPPOR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hat support do they have from their family or community? Mobilise whatever support there is for them, to ensure they are kept safe through the counselling process. The key motto in counselling is "ACTIVE NOT PASSIVE"; keep the person active in all ways rather than have them passive, doing nothing. This means active in all spheres of life;  physically get them walking every day, eating good food, mentally keep them active by reading or hearing tapes, spiritually keep them active with feeding on God’s word and in doing anything they can around the church by way of active support tasks (even clean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You need to check them out mentally also, just to be sure they do not have an obvious mental retardation or other problem. Can they remember the events of the last few days? Is there a mental problem with how they see the world; anything that feels "weird" in their way of describing things may need a doctors advice to clarify they are not suffering from some condition that does need medication to settl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an they add up all right? Can they recall an eight digit number? Make sure also, that you have not got a schizophrenic on your hands; are they related to space and time, do not hear voices, do not hallucinate or see things? If they do, they very likely have an organic mental problem, and a doctor/medication is probably needed. Are they obsessive with their topics such as money and sex?  Are they anxious, sleepy?  Have there been any suicide attempts? Is there any meaning in their life?  If they are a suicide risk? Ensure they are supported through the first days and weeks of counselling by someone in their community. All the above extreme symptoms indicate that a doctor’s oversight is required in addition to any counselling. Also check for persistent headaches, or strange walking gait; these may indicate a brain tumour or other organic proble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u w:val="single"/>
          <w:lang w:val="en-GB"/>
        </w:rPr>
      </w:pPr>
      <w:r>
        <w:rPr>
          <w:rFonts w:cs="Arial" w:ascii="Arial" w:hAnsi="Arial"/>
          <w:b/>
          <w:u w:val="single"/>
          <w:lang w:val="en-GB"/>
        </w:rPr>
        <w:t>LECTURE 36   –   COUNSELLING</w:t>
      </w:r>
    </w:p>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lang w:val="en-GB"/>
        </w:rPr>
      </w:pPr>
      <w:r>
        <w:rPr>
          <w:rFonts w:cs="Arial" w:ascii="Arial" w:hAnsi="Arial"/>
          <w:lang w:val="en-GB"/>
        </w:rPr>
        <w:t>With counselling you need to make sure that as people walk out, at the end of a counselling session they have something to do; remember the motto, "Active Not Passive". The evening after the counselling session will probably be the hardest time so they will need to have something to cling to by way of a promise, or promises (written down for them) from God’s Word also.</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You need to ask the same questions many times, for example, as to how they feel about their parents, their siblings, their spouse, their children. Some of the problems can go back right to their early circumstances. The purpose in asking is to uncover any, "root of bitterness" that needs to be dealt with. These are what I call, "log jams in the soul"; they hinder peoples spiritual life due to the deep resentment they feel within.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Sometimes you can only deal with these things by the prayer of forgiveness (both for those who may have wronged them and for their own bitterness). Remember Job. He was healed and restored after he prayed for his friends, and they had wronged him badly by their "advice".  Turn to and read the following,  Job 42:1-10.</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Often when people have had bad experiences in their childhood it will show in their problems in later life. They need to be able to forgive their parents, or at least pass their judgement over to the Lord, and leave their bitterness, anger, outrage and sadness with God to heal them as he judges the offenders. You may even have to take them to the grave and ask the Lord to forgive them for the hatred that they feel for these people and leave them with the justice of God. Remember David, for he passed judgement over to the Lord who judges well. It may be inappropriate to forgive an evil done, and right to ask for the Lord to judge. Don’t be too hasty here to urge forgiveness without repentance on the evil one’s part. Refer to BTB studies, FORGIVENESS,  JUDGEMENT. Leviticus 19:17, Matthew 18:21-35, Mark 11:25-26, Luke 17:1-4.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Praying for judgement upon the abusers may initially be vital for the seriously abused person, so that they leave their case in the Lord’s hands having faced such great evil. They can do this knowing that the Lord is just and righteous and the evil ones will be dealt with by God even if they have escaped the courts of man.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Sexual abuse is an important area where this is important, but other areas of abuse such as psychological, physical, and verbal abuse/bullying also put a lot of pressure on people. Beware of the error here of placing a burden of forgiveness upon the victim, where there are no fruits of repentance in the life of the evil on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Many Christian counsellors stress that the victim must forgive their abuser. While forgiveness is Biblical, so is judgement of those who practise evil. Abuse is such a great evil, as it violates all the divine institutions, free will, marriage, and the family, and those who practise this evil will, unless saved, surely spend eternity in Hell. Turn to and read again the following, Matthew 18:21-35.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Note that Peter’s question on forgiveness is in a context where judgement is also mentioned. It is legitimate to pray for judgement upon the evil one, as we see the saints in heaven doing this. Turn to and read the following, Revelation 6:9-11. Do not rush people to demand that they forgive their enemies; righteousness, justice, and judgement may need to be addressed first, and these demands are legitimat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FILL OUT THE PICTUR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y need to be asked about their job, as to whether they feel it as a haven or a place of threat. Are they socially active in their life? What do they think of the people they are involved with, and do these circles need to be expanded so that they have better and more positive support groups to call upon? Has there been a death in the family recently, the grief of which may have sapped their coping power? Any problems with the law that may also be factors in their responses need to be uncovered and discussed fully. Then ask, "Has your faith helped you at these times?" This tells you how thorough their application i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Another way to help people visualise their problems is draw a person weighed down by a heavy load, and then lots of space above the load for them to identify, "the loads that I am carrying".  Which areas are affecting them as problems? Think about unforgiven sins and worries/anxieties that are bearing down on them.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f the person is suicidal we need to see if there is someone out there who is able to support them.   As a counsellor you cannot say to them to ring you at any time day or night; they need their own support network.   Work out who their closest friend or family is and set someone else up as a support. Your job, remember, is not to replace their support network, but to expand it. Always check whether they need salvation or no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Ninety nine per cent of people will have to deal with sin. This is always the starting point. A person may defeat bad habits by replacing them with good habits, whether they are saved or not, but we want them to have the Holy Spirit's power to assist. If they are worried about something write it down bring it to the Lord, deal with it and then screw the paper up and put it in the bin. Teach them, that if they find themselves worrying again, to repeat the procedure. Pray about your worries the scriptures urge; casting all our cares upon him, for he cares for us.   1 Peter 5:5-9.</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DEALING WITH LUS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If they have lust for someone, they must recognise it, name it and identify their Old Sin Nature weakness, and replace it with the love of the Lord on the Cross for that person, firmly in mind, so that the love of Christ is more important than the lust they have. Picture their soul in heaven rather than their body, and then act towards them as a sister or brother.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Strong use of, what is called the CBT technique of thought stopping, is useful here, for it was first developed by St Paul. This involves, saying “stop!” within the mind, then labelling the wrongful thought with an appropriate and rejecting label, then telling yourself the truth, then getting back into appropriate godly action. This four step process is a biblical one, taken from Paul’s letters but labelled CBT by the modern psychologist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E ALL need to see how inappropriate our lust is and how important the love of Christ is and let the love of Christ be seen in us towards all people. Putting off the old and putting on the new will not happen overnight, it is a daily demand. Turn to and read the following, Ephesians 4:17-32. Christian counselling is helping people to apply these verses in their daily life, to replace the old evil way of living by the new godly way of liv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What are the sin chains in their life, the chain of sin that has led them to where they are now? Most people who come to you will be "chain sinners"; like a chain smoker they will light one sin on the one before it. The sequence could be anger - violence - regret - frustration - anger. They light one sin off the other. Many violent young people have a habit of hatred. Eventually you have to work out what the chains of sin are in a person’s life. The sin is related to other sin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overt (presenting) problem may not be the main problem. Their life pattern needs to change. Their state has taken a number of years to mature, and it will take many weeks and months to replace.  Someone has worked out that it takes 28 days to change a basic habi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J E Adams may not go far enough back in his approach; you read his excellent book carefully and then decide for yourself. What I am challenging you to think about is a form of "reality therapy" in a Christian mode in addition to Jay’s excellent work. This involves facing the chain of events and sins that have led to the present evil life pattern that has brought the person to you. Being thorough means having them see all that has led to the present, from Adam’s sin and their inherited Old Sin Nature, through their upbringing, to their decisions as adult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Most problems are complex and beware too simple solutions that may miss essential aspects of the problem. It requires the growth of new good habits to steadily replace the old way of life; for some who have been addicted to drugs and alcohol it may take two years or more before they even feel "safe" in public.   Encourage them to keep a "Transformation Diary" through their counselling time to record all the daily battles, losses, lessons from them, victories, and verses that have helped them on their way. Such a diary becomes a source of great comfort and encouragement for them in later year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Seek out a real "meaning for living" that is relevant for the client.  Note down helpful verses. Give them one or two verses at a time to add to their diary. What you are doing is giving them first aid. Give them 1 Peter 5:7 and help them to do it.   When they start to come out of their problem make the Bible studies and verses more systematic, and get them into the systematic Bible teaching of the local church. The sooner they stabilize in a pattern of regular bible class attendance the sooner they will be strengthening themselves as we are all meant to, in community with the Spirit.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Have them describe themselves. We can call this, "me warts and all". For each area of life (physical health, mental, spiritual, family, social, cultural, creative, marital, etc), have them complete this sentence many times. "I am a person who   .   .   (Use verbs like, loves, likes, enjoys, hates, has experienced, has survived, am interested in,  etc). This can be given as homework, and by the third or fourth session you can be focussing on working together with these things they have identified about themselves, strengthening the good and replacing the bad. This helps them see their behaviours as things to be changed, not as essentially them! We are more than our behaviours! What we can change is not “us”, it is where we have got to and can be changed to reflect our real new nature more fully!  This is the “hope perspective” that is the essential part of the Christian approach.</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Have them develop a behaviour inventory. Ask them to record all the following. What makes you annoyed, what makes you feel frustrated, what do I want to change about my behaviour, what do I want to do more of? Tell them, "do not minimise, be honest". We want them to see that bad behaviours are reflections of their old sin nature and to be targeted not bowed down to and followe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en have them ask, what is going wrong? On Monday morning write down anything that gives you fear or anxiety.   You give them a ring binder (or they use their own diary) and ask them to bring it along to the counselling sessions, so that they can record their thoughts and fears. They keep their homework and notes in it. They are working on themselves and now are looking on their problem as "a thing", and so it becomes a thing to be dealt with rather than themselve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y can note down what triggered these worries.  Look at fear this week, anxiety, the next, then move to other issues that concern them, taking a week for each.  Ask them, what makes you fearful this week? What makes you fearful, note it down.  By the end of the week they may be starting sorting their problems out by themselves as they see the issues in black and white on the page of their diar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re are certain things that the Lord wants you to deal with and put out of the way. By dealing with these things you will help them to deal with items which the Lord wants eliminated so that He can bless them rather than live in a soured condition.  The Lord’s desire for all people is clear, for blessing, not misery. Ephesians 4.</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f you are dealing with a person who has not got much self confidence you deal with a minor thing to start off with, each victory they have builds their confidence in the power of the Holy Spirit to build them up. We are not trying to build “self esteem” but confidence in their position as a member of the Royal Family of God empowered by the Holy Spirit.   If the person is motivated you tackle any core area with this confidence behind your approach. You may discuss strategies as to how to defuse problems by taking factors out of the scenario, and getting them into real problem solving thinking.   This puts them in charge of their own life, which is what we want to achieve. Empowerment is the goal and methodolog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Header"/>
        <w:jc w:val="both"/>
        <w:rPr/>
      </w:pPr>
      <w:r>
        <w:rPr>
          <w:rFonts w:cs="Arial" w:ascii="Arial" w:hAnsi="Arial"/>
          <w:b/>
        </w:rPr>
        <w:t xml:space="preserve">ATTITUDE   </w:t>
      </w:r>
      <w:r>
        <w:rPr>
          <w:rFonts w:cs="Arial" w:ascii="Arial" w:hAnsi="Arial"/>
        </w:rPr>
        <w:t>[See page 50 above]</w:t>
      </w:r>
    </w:p>
    <w:p>
      <w:pPr>
        <w:pStyle w:val="PlainText"/>
        <w:jc w:val="both"/>
        <w:rPr>
          <w:rFonts w:ascii="Arial" w:hAnsi="Arial" w:cs="Arial"/>
          <w:lang w:val="en-GB"/>
        </w:rPr>
      </w:pPr>
      <w:r>
        <w:rPr>
          <w:rFonts w:cs="Arial" w:ascii="Arial" w:hAnsi="Arial"/>
          <w:lang w:val="en-GB"/>
        </w:rPr>
      </w:r>
    </w:p>
    <w:p>
      <w:pPr>
        <w:pStyle w:val="Header"/>
        <w:jc w:val="both"/>
        <w:rPr>
          <w:rFonts w:ascii="Arial" w:hAnsi="Arial" w:cs="Arial"/>
          <w:b/>
          <w:b/>
        </w:rPr>
      </w:pPr>
      <w:r>
        <w:rPr>
          <w:rFonts w:cs="Arial" w:ascii="Arial" w:hAnsi="Arial"/>
          <w:b/>
        </w:rPr>
        <w:t>CHRISTIAN LIFE – DOUBT</w:t>
      </w:r>
    </w:p>
    <w:p>
      <w:pPr>
        <w:pStyle w:val="PlainText"/>
        <w:jc w:val="both"/>
        <w:rPr>
          <w:rFonts w:ascii="Arial" w:hAnsi="Arial" w:cs="Arial"/>
          <w:b/>
          <w:b/>
          <w:lang w:val="en-GB"/>
        </w:rPr>
      </w:pPr>
      <w:r>
        <w:rPr>
          <w:rFonts w:cs="Arial" w:ascii="Arial" w:hAnsi="Arial"/>
          <w:b/>
          <w:lang w:val="en-GB"/>
        </w:rPr>
      </w:r>
    </w:p>
    <w:p>
      <w:pPr>
        <w:pStyle w:val="Normal"/>
        <w:ind w:hanging="720"/>
        <w:jc w:val="both"/>
        <w:rPr>
          <w:rFonts w:ascii="Arial" w:hAnsi="Arial" w:cs="Arial"/>
          <w:sz w:val="20"/>
          <w:szCs w:val="20"/>
        </w:rPr>
      </w:pPr>
      <w:r>
        <w:rPr>
          <w:rFonts w:cs="Arial" w:ascii="Arial" w:hAnsi="Arial"/>
          <w:sz w:val="20"/>
          <w:szCs w:val="20"/>
        </w:rPr>
        <w:t>1.</w:t>
        <w:tab/>
        <w:t xml:space="preserve"> When we have a doubt we must be honest with God as David was in so many of the Psalms where he asks God the hard questions about his life and what has happened to him. Write your doubts out on paper clearly so that you are ready to see the answer when it comes.</w:t>
      </w:r>
    </w:p>
    <w:p>
      <w:pPr>
        <w:pStyle w:val="Normal"/>
        <w:jc w:val="both"/>
        <w:rPr>
          <w:rFonts w:ascii="Arial" w:hAnsi="Arial" w:cs="Arial"/>
          <w:sz w:val="20"/>
          <w:szCs w:val="20"/>
        </w:rPr>
      </w:pPr>
      <w:r>
        <w:rPr>
          <w:rFonts w:cs="Arial" w:ascii="Arial" w:hAnsi="Arial"/>
          <w:sz w:val="20"/>
          <w:szCs w:val="20"/>
        </w:rPr>
      </w:r>
    </w:p>
    <w:p>
      <w:pPr>
        <w:pStyle w:val="Normal"/>
        <w:ind w:hanging="720"/>
        <w:jc w:val="both"/>
        <w:rPr>
          <w:rFonts w:ascii="Arial" w:hAnsi="Arial" w:cs="Arial"/>
          <w:sz w:val="20"/>
          <w:szCs w:val="20"/>
        </w:rPr>
      </w:pPr>
      <w:r>
        <w:rPr>
          <w:rFonts w:cs="Arial" w:ascii="Arial" w:hAnsi="Arial"/>
          <w:sz w:val="20"/>
          <w:szCs w:val="20"/>
        </w:rPr>
        <w:t>2.</w:t>
        <w:tab/>
        <w:t>Commit this before the Lord in prayer.  Express it bluntly and openly and expect God to answer.  Nehemiah  1:4-11.</w:t>
      </w:r>
    </w:p>
    <w:p>
      <w:pPr>
        <w:pStyle w:val="Normal"/>
        <w:jc w:val="both"/>
        <w:rPr>
          <w:rFonts w:ascii="Arial" w:hAnsi="Arial" w:cs="Arial"/>
          <w:sz w:val="20"/>
          <w:szCs w:val="20"/>
        </w:rPr>
      </w:pPr>
      <w:r>
        <w:rPr>
          <w:rFonts w:cs="Arial" w:ascii="Arial" w:hAnsi="Arial"/>
          <w:sz w:val="20"/>
          <w:szCs w:val="20"/>
        </w:rPr>
      </w:r>
    </w:p>
    <w:p>
      <w:pPr>
        <w:pStyle w:val="Normal"/>
        <w:ind w:hanging="720"/>
        <w:jc w:val="both"/>
        <w:rPr>
          <w:rFonts w:ascii="Arial" w:hAnsi="Arial" w:cs="Arial"/>
          <w:sz w:val="20"/>
          <w:szCs w:val="20"/>
        </w:rPr>
      </w:pPr>
      <w:r>
        <w:rPr>
          <w:rFonts w:cs="Arial" w:ascii="Arial" w:hAnsi="Arial"/>
          <w:sz w:val="20"/>
          <w:szCs w:val="20"/>
        </w:rPr>
        <w:t>3.</w:t>
        <w:tab/>
        <w:t>Even if we can only pray Thomas's prayer, "lord help my unbelief", Mark 9:24, we are in the right posture to receive a result.</w:t>
      </w:r>
    </w:p>
    <w:p>
      <w:pPr>
        <w:pStyle w:val="Normal"/>
        <w:ind w:hanging="720"/>
        <w:jc w:val="both"/>
        <w:rPr>
          <w:rFonts w:ascii="Arial" w:hAnsi="Arial" w:cs="Arial"/>
          <w:sz w:val="20"/>
          <w:szCs w:val="20"/>
        </w:rPr>
      </w:pPr>
      <w:r>
        <w:rPr>
          <w:rFonts w:cs="Arial" w:ascii="Arial" w:hAnsi="Arial"/>
          <w:sz w:val="20"/>
          <w:szCs w:val="20"/>
        </w:rPr>
      </w:r>
    </w:p>
    <w:p>
      <w:pPr>
        <w:pStyle w:val="Normal"/>
        <w:ind w:hanging="720"/>
        <w:jc w:val="both"/>
        <w:rPr>
          <w:rFonts w:ascii="Arial" w:hAnsi="Arial" w:cs="Arial"/>
          <w:sz w:val="20"/>
          <w:szCs w:val="20"/>
        </w:rPr>
      </w:pPr>
      <w:r>
        <w:rPr>
          <w:rFonts w:cs="Arial" w:ascii="Arial" w:hAnsi="Arial"/>
          <w:sz w:val="20"/>
          <w:szCs w:val="20"/>
        </w:rPr>
        <w:tab/>
        <w:t>The Bible tells us to cast our cares upon him, 1 Peter 4:19, 5:7. "Cares" are any-thing that concerns you at the moment.</w:t>
      </w:r>
    </w:p>
    <w:p>
      <w:pPr>
        <w:pStyle w:val="Normal"/>
        <w:jc w:val="both"/>
        <w:rPr>
          <w:rFonts w:ascii="Arial" w:hAnsi="Arial" w:cs="Arial"/>
          <w:sz w:val="20"/>
          <w:szCs w:val="20"/>
        </w:rPr>
      </w:pPr>
      <w:r>
        <w:rPr>
          <w:rFonts w:cs="Arial" w:ascii="Arial" w:hAnsi="Arial"/>
          <w:sz w:val="20"/>
          <w:szCs w:val="20"/>
        </w:rPr>
      </w:r>
    </w:p>
    <w:p>
      <w:pPr>
        <w:pStyle w:val="Normal"/>
        <w:ind w:hanging="720"/>
        <w:jc w:val="both"/>
        <w:rPr>
          <w:rFonts w:ascii="Arial" w:hAnsi="Arial" w:cs="Arial"/>
          <w:sz w:val="20"/>
          <w:szCs w:val="20"/>
        </w:rPr>
      </w:pPr>
      <w:r>
        <w:rPr>
          <w:rFonts w:cs="Arial" w:ascii="Arial" w:hAnsi="Arial"/>
          <w:sz w:val="20"/>
          <w:szCs w:val="20"/>
        </w:rPr>
        <w:t>4.</w:t>
        <w:tab/>
        <w:t xml:space="preserve">Get out your concordance and look up every verse with the words in it that have any relevance to the subject you want answers 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sk yourself the following questions:</w:t>
      </w:r>
    </w:p>
    <w:p>
      <w:pPr>
        <w:pStyle w:val="Normal"/>
        <w:jc w:val="both"/>
        <w:rPr>
          <w:rFonts w:ascii="Arial" w:hAnsi="Arial" w:cs="Arial"/>
          <w:sz w:val="20"/>
          <w:szCs w:val="20"/>
        </w:rPr>
      </w:pPr>
      <w:r>
        <w:rPr>
          <w:rFonts w:cs="Arial" w:ascii="Arial" w:hAnsi="Arial"/>
          <w:sz w:val="20"/>
          <w:szCs w:val="20"/>
        </w:rPr>
        <w:tab/>
        <w:t xml:space="preserve">a) </w:t>
        <w:tab/>
        <w:t>What does the Bible state about my doubt/concern?</w:t>
      </w:r>
    </w:p>
    <w:p>
      <w:pPr>
        <w:pStyle w:val="Normal"/>
        <w:jc w:val="both"/>
        <w:rPr>
          <w:rFonts w:ascii="Arial" w:hAnsi="Arial" w:cs="Arial"/>
          <w:sz w:val="20"/>
          <w:szCs w:val="20"/>
        </w:rPr>
      </w:pPr>
      <w:r>
        <w:rPr>
          <w:rFonts w:cs="Arial" w:ascii="Arial" w:hAnsi="Arial"/>
          <w:sz w:val="20"/>
          <w:szCs w:val="20"/>
        </w:rPr>
        <w:tab/>
        <w:t>b)</w:t>
        <w:tab/>
        <w:t>What definite statements does the Bible make about this subject?</w:t>
      </w:r>
    </w:p>
    <w:p>
      <w:pPr>
        <w:pStyle w:val="Normal"/>
        <w:jc w:val="both"/>
        <w:rPr>
          <w:rFonts w:ascii="Arial" w:hAnsi="Arial" w:cs="Arial"/>
          <w:sz w:val="20"/>
          <w:szCs w:val="20"/>
        </w:rPr>
      </w:pPr>
      <w:r>
        <w:rPr>
          <w:rFonts w:cs="Arial" w:ascii="Arial" w:hAnsi="Arial"/>
          <w:sz w:val="20"/>
          <w:szCs w:val="20"/>
        </w:rPr>
        <w:tab/>
        <w:t xml:space="preserve">c) </w:t>
        <w:tab/>
        <w:t>Do I believe God's word or not on this issue?</w:t>
      </w:r>
    </w:p>
    <w:p>
      <w:pPr>
        <w:pStyle w:val="PlainText"/>
        <w:jc w:val="both"/>
        <w:rPr>
          <w:rFonts w:ascii="Arial" w:hAnsi="Arial" w:cs="Arial"/>
          <w:sz w:val="20"/>
          <w:szCs w:val="20"/>
          <w:lang w:val="en-GB"/>
        </w:rPr>
      </w:pPr>
      <w:r>
        <w:rPr>
          <w:rFonts w:cs="Arial" w:ascii="Arial" w:hAnsi="Arial"/>
          <w:sz w:val="20"/>
          <w:szCs w:val="20"/>
          <w:lang w:val="en-GB"/>
        </w:rPr>
      </w:r>
    </w:p>
    <w:p>
      <w:pPr>
        <w:pStyle w:val="PlainText"/>
        <w:jc w:val="both"/>
        <w:rPr>
          <w:rFonts w:ascii="Arial" w:hAnsi="Arial" w:cs="Arial"/>
          <w:lang w:val="en-GB"/>
        </w:rPr>
      </w:pPr>
      <w:r>
        <w:rPr>
          <w:rFonts w:cs="Arial" w:ascii="Arial" w:hAnsi="Arial"/>
          <w:lang w:val="en-GB"/>
        </w:rPr>
      </w:r>
    </w:p>
    <w:p>
      <w:pPr>
        <w:pStyle w:val="Header"/>
        <w:jc w:val="both"/>
        <w:rPr>
          <w:rFonts w:ascii="Arial" w:hAnsi="Arial" w:cs="Arial"/>
          <w:b/>
          <w:b/>
        </w:rPr>
      </w:pPr>
      <w:r>
        <w:rPr>
          <w:rFonts w:cs="Arial" w:ascii="Arial" w:hAnsi="Arial"/>
          <w:b/>
        </w:rPr>
        <w:t>MOTIVATION</w:t>
      </w:r>
    </w:p>
    <w:p>
      <w:pPr>
        <w:pStyle w:val="PlainText"/>
        <w:jc w:val="both"/>
        <w:rPr>
          <w:rFonts w:ascii="Arial" w:hAnsi="Arial" w:cs="Arial"/>
          <w:b/>
          <w:b/>
          <w:lang w:val="en-GB"/>
        </w:rPr>
      </w:pPr>
      <w:r>
        <w:rPr>
          <w:rFonts w:cs="Arial" w:ascii="Arial" w:hAnsi="Arial"/>
          <w:b/>
          <w:lang w:val="en-GB"/>
        </w:rPr>
      </w:r>
    </w:p>
    <w:p>
      <w:pPr>
        <w:pStyle w:val="PlainText"/>
        <w:ind w:hanging="720"/>
        <w:jc w:val="both"/>
        <w:rPr>
          <w:rFonts w:ascii="Arial" w:hAnsi="Arial" w:cs="Arial"/>
        </w:rPr>
      </w:pPr>
      <w:r>
        <w:rPr>
          <w:rFonts w:cs="Arial" w:ascii="Arial" w:hAnsi="Arial"/>
        </w:rPr>
        <w:t>1.</w:t>
        <w:tab/>
        <w:t>True motivation is the result of the Holy Spirit's ministry together with the application of bible doctrines and principles. (Philippians 2:1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2.</w:t>
        <w:tab/>
        <w:t>Sometimes a good motive is maligned. (Exodus 17: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3.</w:t>
        <w:tab/>
        <w:t>Sometimes a wrong motive is turned into good. (Genesis 50:20)</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4.</w:t>
        <w:tab/>
        <w:t>The Word of God is the critic of motivation. (Hebrews 4:1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5.</w:t>
        <w:tab/>
        <w:t>The issue in giving is not how much you give, but the motivation to give. (2 Corinthians 9:7)</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6.</w:t>
        <w:tab/>
        <w:t>False motivation hinders production, in the Christian life. (Philippians 2:14)</w:t>
      </w:r>
    </w:p>
    <w:p>
      <w:pPr>
        <w:pStyle w:val="PlainText"/>
        <w:jc w:val="both"/>
        <w:rPr>
          <w:rFonts w:ascii="Arial" w:hAnsi="Arial" w:cs="Arial"/>
          <w:lang w:val="en-GB"/>
        </w:rPr>
      </w:pPr>
      <w:r>
        <w:rPr>
          <w:rFonts w:cs="Arial" w:ascii="Arial" w:hAnsi="Arial"/>
          <w:lang w:val="en-GB"/>
        </w:rPr>
      </w:r>
    </w:p>
    <w:p>
      <w:pPr>
        <w:pStyle w:val="Header"/>
        <w:jc w:val="both"/>
        <w:rPr>
          <w:rFonts w:ascii="Arial" w:hAnsi="Arial" w:cs="Arial"/>
          <w:b/>
          <w:b/>
          <w:lang w:val="en-GB"/>
        </w:rPr>
      </w:pPr>
      <w:r>
        <w:rPr>
          <w:rFonts w:cs="Arial" w:ascii="Arial" w:hAnsi="Arial"/>
          <w:b/>
          <w:lang w:val="en-GB"/>
        </w:rPr>
      </w:r>
    </w:p>
    <w:p>
      <w:pPr>
        <w:pStyle w:val="Header"/>
        <w:jc w:val="both"/>
        <w:rPr>
          <w:rFonts w:ascii="Arial" w:hAnsi="Arial" w:cs="Arial"/>
          <w:b/>
          <w:b/>
        </w:rPr>
      </w:pPr>
      <w:r>
        <w:rPr>
          <w:rFonts w:cs="Arial" w:ascii="Arial" w:hAnsi="Arial"/>
          <w:b/>
        </w:rPr>
        <w:t xml:space="preserve">GUIDANCE – THE WILL OF GOD  </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rPr>
      </w:pPr>
      <w:r>
        <w:rPr>
          <w:rFonts w:cs="Arial" w:ascii="Arial" w:hAnsi="Arial"/>
        </w:rPr>
        <w:t>1. Three categories of will in history</w:t>
      </w:r>
    </w:p>
    <w:p>
      <w:pPr>
        <w:pStyle w:val="PlainText"/>
        <w:ind w:firstLine="720"/>
        <w:jc w:val="both"/>
        <w:rPr>
          <w:rFonts w:ascii="Arial" w:hAnsi="Arial" w:cs="Arial"/>
        </w:rPr>
      </w:pPr>
      <w:r>
        <w:rPr>
          <w:rFonts w:cs="Arial" w:ascii="Arial" w:hAnsi="Arial"/>
        </w:rPr>
        <w:t>a) Divine will (sovereignty)</w:t>
      </w:r>
    </w:p>
    <w:p>
      <w:pPr>
        <w:pStyle w:val="PlainText"/>
        <w:ind w:firstLine="720"/>
        <w:jc w:val="both"/>
        <w:rPr>
          <w:rFonts w:ascii="Arial" w:hAnsi="Arial" w:cs="Arial"/>
        </w:rPr>
      </w:pPr>
      <w:r>
        <w:rPr>
          <w:rFonts w:cs="Arial" w:ascii="Arial" w:hAnsi="Arial"/>
        </w:rPr>
        <w:t>b) Angelic will</w:t>
      </w:r>
    </w:p>
    <w:p>
      <w:pPr>
        <w:pStyle w:val="PlainText"/>
        <w:ind w:firstLine="720"/>
        <w:jc w:val="both"/>
        <w:rPr>
          <w:rFonts w:ascii="Arial" w:hAnsi="Arial" w:cs="Arial"/>
        </w:rPr>
      </w:pPr>
      <w:r>
        <w:rPr>
          <w:rFonts w:cs="Arial" w:ascii="Arial" w:hAnsi="Arial"/>
        </w:rPr>
        <w:t>c) Human wil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2. Main areas of the will of God (1 John 3:23)</w:t>
      </w:r>
    </w:p>
    <w:p>
      <w:pPr>
        <w:pStyle w:val="PlainText"/>
        <w:ind w:firstLine="720"/>
        <w:jc w:val="both"/>
        <w:rPr>
          <w:rFonts w:ascii="Arial" w:hAnsi="Arial" w:cs="Arial"/>
        </w:rPr>
      </w:pPr>
      <w:r>
        <w:rPr>
          <w:rFonts w:cs="Arial" w:ascii="Arial" w:hAnsi="Arial"/>
        </w:rPr>
        <w:t>a) For the unbeliever - salvation (2 Peter 3:9)</w:t>
      </w:r>
    </w:p>
    <w:p>
      <w:pPr>
        <w:pStyle w:val="PlainText"/>
        <w:ind w:firstLine="720"/>
        <w:jc w:val="both"/>
        <w:rPr>
          <w:rFonts w:ascii="Arial" w:hAnsi="Arial" w:cs="Arial"/>
        </w:rPr>
      </w:pPr>
      <w:r>
        <w:rPr>
          <w:rFonts w:cs="Arial" w:ascii="Arial" w:hAnsi="Arial"/>
        </w:rPr>
        <w:t>b) For the believer - spirituality (Ephesians 5:18)</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3. Christ has free will (Matthew 26:42, Hebrews 10:7, 9)</w:t>
      </w:r>
    </w:p>
    <w:p>
      <w:pPr>
        <w:pStyle w:val="PlainText"/>
        <w:ind w:firstLine="720"/>
        <w:jc w:val="both"/>
        <w:rPr>
          <w:rFonts w:ascii="Arial" w:hAnsi="Arial" w:cs="Arial"/>
        </w:rPr>
      </w:pPr>
      <w:r>
        <w:rPr>
          <w:rFonts w:cs="Arial" w:ascii="Arial" w:hAnsi="Arial"/>
        </w:rPr>
        <w:t>a) No free will in mankind would imply no free will in Christ.</w:t>
      </w:r>
    </w:p>
    <w:p>
      <w:pPr>
        <w:pStyle w:val="PlainText"/>
        <w:jc w:val="both"/>
        <w:rPr>
          <w:rFonts w:ascii="Arial" w:hAnsi="Arial" w:cs="Arial"/>
        </w:rPr>
      </w:pPr>
      <w:r>
        <w:rPr>
          <w:rFonts w:cs="Arial" w:ascii="Arial" w:hAnsi="Arial"/>
        </w:rPr>
        <w:t>b) The basic principles of divine guidance however is based on the fact that man possesses free will to choose for or against Go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4. Type of will of God as related to the human race (e.g. Balaam)</w:t>
      </w:r>
    </w:p>
    <w:p>
      <w:pPr>
        <w:pStyle w:val="PlainText"/>
        <w:ind w:firstLine="720"/>
        <w:jc w:val="both"/>
        <w:rPr>
          <w:rFonts w:ascii="Arial" w:hAnsi="Arial" w:cs="Arial"/>
        </w:rPr>
      </w:pPr>
      <w:r>
        <w:rPr>
          <w:rFonts w:cs="Arial" w:ascii="Arial" w:hAnsi="Arial"/>
        </w:rPr>
        <w:t>a) Directive (Numbers 22:12) -what God directs.</w:t>
      </w:r>
    </w:p>
    <w:p>
      <w:pPr>
        <w:pStyle w:val="PlainText"/>
        <w:ind w:firstLine="720"/>
        <w:jc w:val="both"/>
        <w:rPr>
          <w:rFonts w:ascii="Arial" w:hAnsi="Arial" w:cs="Arial"/>
        </w:rPr>
      </w:pPr>
      <w:r>
        <w:rPr>
          <w:rFonts w:cs="Arial" w:ascii="Arial" w:hAnsi="Arial"/>
        </w:rPr>
        <w:t>b) Permissive (Numbers 22:20) - What God allows.</w:t>
      </w:r>
    </w:p>
    <w:p>
      <w:pPr>
        <w:pStyle w:val="PlainText"/>
        <w:ind w:firstLine="720"/>
        <w:jc w:val="both"/>
        <w:rPr>
          <w:rFonts w:ascii="Arial" w:hAnsi="Arial" w:cs="Arial"/>
        </w:rPr>
      </w:pPr>
      <w:r>
        <w:rPr>
          <w:rFonts w:cs="Arial" w:ascii="Arial" w:hAnsi="Arial"/>
        </w:rPr>
        <w:t>c) Overruling (Numbers 23) - When God overrule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5. Principles of Guidance</w:t>
      </w:r>
    </w:p>
    <w:p>
      <w:pPr>
        <w:pStyle w:val="PlainText"/>
        <w:ind w:firstLine="720"/>
        <w:jc w:val="both"/>
        <w:rPr>
          <w:rFonts w:ascii="Arial" w:hAnsi="Arial" w:cs="Arial"/>
        </w:rPr>
      </w:pPr>
      <w:r>
        <w:rPr>
          <w:rFonts w:cs="Arial" w:ascii="Arial" w:hAnsi="Arial"/>
        </w:rPr>
        <w:t>a) Knowledge of biblical principles in the believer (Psalm 32:8, Proverbs 3:1-6, Isaiah 58:11, Romans 12:2)</w:t>
      </w:r>
    </w:p>
    <w:p>
      <w:pPr>
        <w:pStyle w:val="PlainText"/>
        <w:ind w:firstLine="720"/>
        <w:jc w:val="both"/>
        <w:rPr>
          <w:rFonts w:ascii="Arial" w:hAnsi="Arial" w:cs="Arial"/>
        </w:rPr>
      </w:pPr>
      <w:r>
        <w:rPr>
          <w:rFonts w:cs="Arial" w:ascii="Arial" w:hAnsi="Arial"/>
        </w:rPr>
        <w:t>b) Surrender and filling of the Holy Spirit (Romans 6:13, Romans 12:1-2, Ephesians 5:17-18, 1 John 1:9)</w:t>
      </w:r>
    </w:p>
    <w:p>
      <w:pPr>
        <w:pStyle w:val="PlainText"/>
        <w:ind w:firstLine="720"/>
        <w:jc w:val="both"/>
        <w:rPr>
          <w:rFonts w:ascii="Arial" w:hAnsi="Arial" w:cs="Arial"/>
        </w:rPr>
      </w:pPr>
      <w:r>
        <w:rPr>
          <w:rFonts w:cs="Arial" w:ascii="Arial" w:hAnsi="Arial"/>
        </w:rPr>
        <w:t>c) Growth - to eat meat and not rely on milk (1 Corinthians 3:1-4)</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6. Categories of the will of God</w:t>
      </w:r>
    </w:p>
    <w:p>
      <w:pPr>
        <w:pStyle w:val="PlainText"/>
        <w:ind w:firstLine="720"/>
        <w:jc w:val="both"/>
        <w:rPr>
          <w:rFonts w:ascii="Arial" w:hAnsi="Arial" w:cs="Arial"/>
        </w:rPr>
      </w:pPr>
      <w:r>
        <w:rPr>
          <w:rFonts w:cs="Arial" w:ascii="Arial" w:hAnsi="Arial"/>
        </w:rPr>
        <w:t>a) Viewpoint will of God - What does He want me to think?</w:t>
      </w:r>
    </w:p>
    <w:p>
      <w:pPr>
        <w:pStyle w:val="PlainText"/>
        <w:ind w:firstLine="720"/>
        <w:jc w:val="both"/>
        <w:rPr>
          <w:rFonts w:ascii="Arial" w:hAnsi="Arial" w:cs="Arial"/>
        </w:rPr>
      </w:pPr>
      <w:r>
        <w:rPr>
          <w:rFonts w:cs="Arial" w:ascii="Arial" w:hAnsi="Arial"/>
        </w:rPr>
        <w:t>b) Operational will of God - What does He want me to do?</w:t>
      </w:r>
    </w:p>
    <w:p>
      <w:pPr>
        <w:pStyle w:val="PlainText"/>
        <w:ind w:firstLine="720"/>
        <w:jc w:val="both"/>
        <w:rPr>
          <w:rFonts w:ascii="Arial" w:hAnsi="Arial" w:cs="Arial"/>
        </w:rPr>
      </w:pPr>
      <w:r>
        <w:rPr>
          <w:rFonts w:cs="Arial" w:ascii="Arial" w:hAnsi="Arial"/>
        </w:rPr>
        <w:t>c) Geographical will of God - Where does He want me to b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7. An example of the will of God (Acts 11) - the Guidance of Peter</w:t>
      </w:r>
    </w:p>
    <w:p>
      <w:pPr>
        <w:pStyle w:val="PlainText"/>
        <w:ind w:firstLine="720"/>
        <w:jc w:val="both"/>
        <w:rPr>
          <w:rFonts w:ascii="Arial" w:hAnsi="Arial" w:cs="Arial"/>
        </w:rPr>
      </w:pPr>
      <w:r>
        <w:rPr>
          <w:rFonts w:cs="Arial" w:ascii="Arial" w:hAnsi="Arial"/>
        </w:rPr>
        <w:t>a) Guidance through prayer (vs 5)</w:t>
      </w:r>
    </w:p>
    <w:p>
      <w:pPr>
        <w:pStyle w:val="PlainText"/>
        <w:ind w:firstLine="720"/>
        <w:jc w:val="both"/>
        <w:rPr>
          <w:rFonts w:ascii="Arial" w:hAnsi="Arial" w:cs="Arial"/>
        </w:rPr>
      </w:pPr>
      <w:r>
        <w:rPr>
          <w:rFonts w:cs="Arial" w:ascii="Arial" w:hAnsi="Arial"/>
        </w:rPr>
        <w:t>b) Guidance through the mind (vs 6)</w:t>
      </w:r>
    </w:p>
    <w:p>
      <w:pPr>
        <w:pStyle w:val="PlainText"/>
        <w:ind w:firstLine="720"/>
        <w:jc w:val="both"/>
        <w:rPr>
          <w:rFonts w:ascii="Arial" w:hAnsi="Arial" w:cs="Arial"/>
        </w:rPr>
      </w:pPr>
      <w:r>
        <w:rPr>
          <w:rFonts w:cs="Arial" w:ascii="Arial" w:hAnsi="Arial"/>
        </w:rPr>
        <w:t>c) Guidance through the word (vs 7-10)</w:t>
      </w:r>
    </w:p>
    <w:p>
      <w:pPr>
        <w:pStyle w:val="PlainText"/>
        <w:ind w:firstLine="720"/>
        <w:jc w:val="both"/>
        <w:rPr>
          <w:rFonts w:ascii="Arial" w:hAnsi="Arial" w:cs="Arial"/>
        </w:rPr>
      </w:pPr>
      <w:r>
        <w:rPr>
          <w:rFonts w:cs="Arial" w:ascii="Arial" w:hAnsi="Arial"/>
        </w:rPr>
        <w:t>d) Guidance through providential circumstances (vs 11)</w:t>
      </w:r>
    </w:p>
    <w:p>
      <w:pPr>
        <w:pStyle w:val="PlainText"/>
        <w:ind w:firstLine="720"/>
        <w:jc w:val="both"/>
        <w:rPr>
          <w:rFonts w:ascii="Arial" w:hAnsi="Arial" w:cs="Arial"/>
        </w:rPr>
      </w:pPr>
      <w:r>
        <w:rPr>
          <w:rFonts w:cs="Arial" w:ascii="Arial" w:hAnsi="Arial"/>
        </w:rPr>
        <w:t>e) Guidance through the filling of the Spirit (vs 12)</w:t>
      </w:r>
    </w:p>
    <w:p>
      <w:pPr>
        <w:pStyle w:val="PlainText"/>
        <w:ind w:firstLine="720"/>
        <w:jc w:val="both"/>
        <w:rPr>
          <w:rFonts w:ascii="Arial" w:hAnsi="Arial" w:cs="Arial"/>
        </w:rPr>
      </w:pPr>
      <w:r>
        <w:rPr>
          <w:rFonts w:cs="Arial" w:ascii="Arial" w:hAnsi="Arial"/>
        </w:rPr>
        <w:t>f) Guidance through fellowship and comparison of data (vs 13-15)</w:t>
      </w:r>
    </w:p>
    <w:p>
      <w:pPr>
        <w:pStyle w:val="PlainText"/>
        <w:ind w:firstLine="720"/>
        <w:jc w:val="both"/>
        <w:rPr>
          <w:rFonts w:ascii="Arial" w:hAnsi="Arial" w:cs="Arial"/>
        </w:rPr>
      </w:pPr>
      <w:r>
        <w:rPr>
          <w:rFonts w:cs="Arial" w:ascii="Arial" w:hAnsi="Arial"/>
        </w:rPr>
        <w:t>g) Guidance through remembering Scripture (vs 16)</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rough the BTB topics identify what is sensible Christian decision making. You can either do the right or wrong thing in each and every decision you have to make; the challenge is to make more and more good decisions, and fewer and fewer bad ones. You may not be able to change your circumstances but you can change your response to them. You are able to analyse each challenging situation and decide how to deal with it in an appropriate way. You can tell them that if they want to remain miserable, then just continue what they are doing. To escape the self destructive circle requires work and application. By changing their routines it may be possible to avoid conflicts that have debilitated them, and find new ways of solving problem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Many marriages, for example, are battles, and this is why the person is sitting before you. You have to have a strategy if you want to make your enemy your friend. The concept is that if they continue along the old path it will continue to be bad but if they modify their actions it can be better. My motto in marital work is, “it must be better or it is going to be over!” This may focus their mind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Get them to list habits to put off, and the habits to put on, and develop a strategy to achieve their goals. Develop a, "goals to be achieved", and a goal achieving sheet. Have a strategy which you are following as a counsellor with each person, in order to assist them to achieve the goals they and you see are the key Biblical ones.</w:t>
      </w:r>
    </w:p>
    <w:p>
      <w:pPr>
        <w:pStyle w:val="PlainText"/>
        <w:jc w:val="both"/>
        <w:rPr>
          <w:rFonts w:ascii="Arial" w:hAnsi="Arial" w:eastAsia="Arial" w:cs="Arial"/>
          <w:lang w:val="en-GB"/>
        </w:rPr>
      </w:pPr>
      <w:r>
        <w:rPr>
          <w:rFonts w:eastAsia="Arial" w:cs="Arial" w:ascii="Arial" w:hAnsi="Arial"/>
          <w:lang w:val="en-GB"/>
        </w:rPr>
        <w:t xml:space="preserve">   </w:t>
      </w:r>
    </w:p>
    <w:p>
      <w:pPr>
        <w:pStyle w:val="PlainText"/>
        <w:jc w:val="both"/>
        <w:rPr>
          <w:rFonts w:ascii="Arial" w:hAnsi="Arial" w:cs="Arial"/>
          <w:lang w:val="en-GB"/>
        </w:rPr>
      </w:pPr>
      <w:r>
        <w:rPr>
          <w:rFonts w:cs="Arial" w:ascii="Arial" w:hAnsi="Arial"/>
          <w:lang w:val="en-GB"/>
        </w:rPr>
        <w:t xml:space="preserve">You and they need to deal with the sins that so easily beset them, and not just function from one sin to another. You need to eliminate the sin pattern from life. You should not clear up a problem and then allow the person (or yourself) to use his energies in pursuit of other sin patterns.  The critical thing however is salvation, and that mustn’t be forgotten, for there is no gain if a person goes to hell with most of their earthly problems resolved.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Our focus is trying to solve the root of all sin. It is dealing with the whole pattern of sinfulness in their life, by replacing the power of the OSN with the power of the indwelling Holy Spirit. Look at the BTB and study ROYAL FAMILY OF GOD. Also refer to the many studies on the CHRISTIAN LIFE, as many of these can be studies done along the path of recover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Remember though, "five minute wonders" do not exist, and recovery, if secure will take some time. There are often major problems and they need to be worked on steadily and systematically. Do not expect quick solutions and be suspicious of those who claim to have dealt with all their problems too quickly; often their hypocrisy is covering greater evil!</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dd to the diary concept with your own notes; develop your own handouts to use with clients as you are taught more by the Holy Spirit and experience.  Make sure that Romans 12:1-2 is the basis of your work. What we are looking for is the renewing of the mind. They and we need to be constantly becoming a new creature in fellowship with Christ Jesus. Many people have been warped for a long time and do not have problems that have been there for a short time. We have to pray about all the sins and bare them all to the Lord, and let the spirit minister upon every area of our lif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ounselling is an area where you need to be sharper spiritually than any other area of your Christian life and service. Walk humbly with your God, be very thoughtful and use the assets which God has given you.</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u w:val="single"/>
          <w:lang w:val="en-GB"/>
        </w:rPr>
      </w:pPr>
      <w:r>
        <w:rPr>
          <w:rFonts w:cs="Arial" w:ascii="Arial" w:hAnsi="Arial"/>
          <w:b/>
          <w:u w:val="single"/>
          <w:lang w:val="en-GB"/>
        </w:rPr>
        <w:t>LECTURE 37   –   PLANNING FOR THE FUTURE</w:t>
      </w:r>
    </w:p>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lang w:val="en-GB"/>
        </w:rPr>
      </w:pPr>
      <w:r>
        <w:rPr>
          <w:rFonts w:cs="Arial" w:ascii="Arial" w:hAnsi="Arial"/>
          <w:lang w:val="en-GB"/>
        </w:rPr>
        <w:t>INTRODUCTI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urn to and read the following; the words of Paul in Romans 7:14-24 Here he expresses the cry of a person who having looked into the problems now knows what to do, but finds it hard to achieve. This is a common feature of people that have been counselled, that they know what to do but ask the equivalent of, ‘who is going to deliver them from this body of death?’. This is a passage where you can take people, when they are finding life difficult when they are trying to change, but their OSN is so very stro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REAKING OF HABIT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e are, by our old nature, what we were born to be, sinners! We have a temperament and what were brought up to do, believe, and be, and this has had a deep impact. We are each unique. We get into different habits, we make different decisions, and these modify that basic inherited nature further. You are trying to show them the way out of the dark woods of sin, to teach them Godly patterns to help them learn good habits. This takes time. They must see their path through life to date and so see how their OSN has led them by the nose into its paths rather than God’s for their lif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f you fail you need to get up and get on with things. Turn to and read the following, Philippians 3:13-17. The most successful  mission to the down and outs in America, the “Garden Mission”, was founded and run by an alcoholic who fell from time to time, and each time he fell back and drank he went to the minister who supported him and offered his resignation, and each time the minister would not accept it. Rather he encouraged him and prayed with him and that man recovered fully from his alcoholism, but it took time, and while he did recover he helped hundreds and thousands of others. The Alcoholic Anonymous Organisation was born from that mission and the faith of these two men who trusted that God was able to deliver sinful men who kept coming back to him and depending on God’s power, rather than their ow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need to encourage people to change, and not expect total transformations overnight. The message from the "Gateway Mission" is also one we need to remember, the Lord was still able to use the man even though he fell at times, for each time he fell he got back up, confessed his sin and got back into the work. Turn to and read the following, Romans 7:7-25. Note that Paul was battling with sin, and occasionally losing the battle, even as he wrote Romans! He didn’t stop writing and wait until he had total victory, neither must we, for that will only happen when we see him face to face!  Do not expect total change to happen overnight. The work of God takes time but he will, by the sanctifying power of the Holy Spirit transform us. Do not expect a solution overnight to serious problems, if a person claims they have had such, be careful, it may be a phoney deliverance that will last as long as a bunch of cut flower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e person being counselled must realise that they have a problem with their old sin nature and that there is a battle in the soul which needs to be won each hour of the day. It is a life long battle and will not be over in week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u w:val="single"/>
          <w:lang w:val="en-GB"/>
        </w:rPr>
      </w:pPr>
      <w:r>
        <w:rPr>
          <w:rFonts w:cs="Arial" w:ascii="Arial" w:hAnsi="Arial"/>
          <w:u w:val="single"/>
          <w:lang w:val="en-GB"/>
        </w:rPr>
        <w:t>THREE PHASED PLAN</w:t>
      </w:r>
    </w:p>
    <w:p>
      <w:pPr>
        <w:pStyle w:val="PlainText"/>
        <w:jc w:val="both"/>
        <w:rPr>
          <w:rFonts w:ascii="Arial" w:hAnsi="Arial" w:cs="Arial"/>
          <w:u w:val="single"/>
          <w:lang w:val="en-GB"/>
        </w:rPr>
      </w:pPr>
      <w:r>
        <w:rPr>
          <w:rFonts w:cs="Arial" w:ascii="Arial" w:hAnsi="Arial"/>
          <w:u w:val="single"/>
          <w:lang w:val="en-GB"/>
        </w:rPr>
      </w:r>
    </w:p>
    <w:p>
      <w:pPr>
        <w:pStyle w:val="PlainText"/>
        <w:jc w:val="both"/>
        <w:rPr>
          <w:rFonts w:ascii="Arial" w:hAnsi="Arial" w:cs="Arial"/>
          <w:lang w:val="en-GB"/>
        </w:rPr>
      </w:pPr>
      <w:r>
        <w:rPr>
          <w:rFonts w:cs="Arial" w:ascii="Arial" w:hAnsi="Arial"/>
          <w:lang w:val="en-GB"/>
        </w:rPr>
        <w:t>Remember the three phased plan we discussed abov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HASE 1</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hase 1 -Analysis - you have to analyse the problems you have so that you can discover problem patterns. This allows you to find out where the people are going to have problems making the changes required. You may well find that the problems they have occur in a cyclical pattern occurring at certain times of the day or week. You can then, in your planning, concentrate on those periods when they have difficulty and develop a plan to avoid temptations and replace bad options with good one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If you can find out the problems you can then create a problem hit list as we have seen. You work out the problems that the person is having in his life and make up a hit list of things that need attention in the best order to get results. Once it is on paper they will feel better.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ounselling programmes often only get people to feel better about things but remember, that our job is to get to the root cause and solve it completely. People with problems feel bad about things, and about themselves. They have sufficient motivation to come and see you but not enough power to sort out their problem; so we must address both the subjects to be faced and the power problem for the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starting point of getting them right is to sort out their relationship with God but you may also have to build them up emotionally about the possibility of a solution. By using the time of day method you are able to show that their problem is time orientated and that if that time period is concentrated on there is the start of a solution to their problem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is is followed up by numbering the problems. Most times they do not get above five. They do not look as bad when written down, pull it out of your soul and put it on paper. You need to be objective. This will work with all types of personalities. Having done this you ask what they can do about i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HASE 2</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 Phase 2 we address the need for an action plan, identifying that we have actions to be taken. It is very important to write down the situation, your assets and from this a solution is often forthcoming. When it is all written down you work out what plan is going to defeat the enemy.  Where are we going? What is the solution to the problem? What is hindering us getting there? What are the things that hinder this soluti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e then tackle the problems. Often when we get into circumstances or problems we often will react to it by rote, by a habit which results in disaster. This is an area where only a Biblical approach will work where only the power of the Holy Spirit will solve the proble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HASE 3</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Phase 3 is planning for the future. When Peter fell, denying the Lord three times, what was his problem? He was in the high priests house in his own strength. He lacked the inner power for that situation, in fact he was in the wrong place. For John that place was not a temptation, but for Peter it was. For many you will see this is an issue for them. They go to places that others are alright in, but for them they fall into sin ther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re are areas for us all where we are out of our depth and we lack power. Counselling involves identifying these places, removing the power problem, and having a daily life plan that helps us avoid known temptations that are beyond us at this point. The Scriptures lay out goals for Christians so it is clear where Christians should be. Most people want to feel as if they have done something meaningful with their life, and that is our goal.</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urn to and read the following, Hebrews 12:12, 13. This text says, make straight paths for your feet. It also tells us of sins that trip us up. Most of us if we go into certain areas will be tempted to sin. If we avoid those locations we will probably not be tempted to sin.  The best tactic is to avoid that situation. We need to avoid places where we often sin, until we see what is happening and have the inner power to resist successfull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 Colossians 3:8-17, Paul tells us to put off the Old Man (the power of the OSN) and put on the New Man (the spiritual life we should live in the power of the Holy Spirit). In Romans 12 : 1, 2,  we are told to be renewed in our minds. "Stop drifting and start thinking"; this is the encouragement of counselling.    Christian Counselling  - J E Adam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HEBREWS 11:24-27 - CHRISTIAN LIV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urn to and read the following, Hebrews 11:24-27 - here we see what is meant by sensible Christian living. There is every principle for Christian decision making here.  What did Moses do? - firstly he made a refusal; he refused to follow sin. Many people get into trouble because they reject one thing but do not replace it with something else. Often you will find a person is "cured" of a sin only to replace it with something far worse a few weeks later. Jesus told a story about a man being swept clean of demons only to be re-possessed a few days later because he had not filled the vacuum the departing demons had left with something good. Turn to and read the following, Matthew 12: 43- 45.</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e need to encourage people to replace their sins with habits of righteousness. - Philippians 3 and 4. Fill your mind with good. If you do not fill your mind with good it will fill up with all the evil things of the world. You must do both things. Moses rejected the evil and chose the good even though in the short term it meant pai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 counselling you are always going to be asking someone to do something hard. The benefit of the hard thing is that it will be of benefit over time. They will find benefit, but you need to encourage them through the difficult time initiall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WIFE WITH A BAD HUSBAN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Often you will have a wife seeing you, who tells you she is living with a bad husband. God's Word says that marriage is to last. Often you have the unbelieving husband and Christian wife. If she was a Christian when she married the unbeliever she is getting discipline from the Lord. Often you face the consequences of sin in the decision to get married, or since that time. Also remember, she chose that man, so she has some “mirror problem” to hi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Once they have committed a sin by marrying you do not encourage them to commit another by divorcing, unless there is danger to either party from the behaviour of the other. Play for time here always to see what can be done without multiplying sin or evil. The deep sadness of the Lord as he acknowledged that “hardness of heart” is the source of divorce rings true in many session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 this case you work in 1 Peter 3 and 1 Corinthians 7. The latter passage has a safety clause which if a person turns violent the other is allowed to leave. She is allowed to leave but not divorce. Separated she prays for him that he might be transformed and that they may get back together again. You are asking the wife to take the hard road for a short while for the long term benefit.  The only Biblical reason for divorce is adultery and even then the example of Hosea is before u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 this, 1 Peter 3, type of case you need to encourage the wife that they are to look to Christ for their reward rather than he husband for encouragement. You cannot change him, stop nagging. Show him by your behaviour that the Lord has rendered a change in your life. This is a hard road and you will get a benefit. Love can be rekindled by the Holy Spirit. Claim 1 Peter 5:7.</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A bitter wife can be challenged, “See your husband in hell and pray for his salvation”. You are not only telling them to get rid of the bad but also to accept the good. In a marriage the wife is meant to get a lot of strength from her man. If she is not getting this strength from the man, she is to get it from God. 1 Peter 3 shows that the wife is not to preach to her husband but in her life to show the love of the Lord. If they do this they will have success. If you do what the Bible says you will have blessing. As they feel better about the situation they are encouraged to continue. People need to be obedient to the Scriptures. We also have top accept that at times the couple will walk away from the hard task of recovery and find solace in another arm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is is not a quick exercise especially if they have been worn down by neglect. The longer people have been in sin the longer it will take you to get back from where they have arrived. The church is meant to be a network of support for such people. The importance of small home groups meeting to pray for each other and encourage each other cannot be over emphasised. You cannot achieve this by meeting as a church just once a week.</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LECTURE 38   –   SETTING GOALS AND PLANNING</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TRODUCTI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urn to and read the following, Ephesians 5 : 15 - 20,  Colossians 4 : 5, 6.  Time is a precious commodity, used up every day and gone. None of us know how long the Lord has set for our time upon earth, and we must have an attitude towards our days here that ensure we make the most of them. In counselling, many people you will meet are wasting their lives, the days and hours slip by because of their depression and passivity. Turning this around is a major job in the counselling proces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ELEVISION AND INTERNE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elevision and the Internet, are major factors in time loss in the 21st century; they are very useful yet also dangerous mediums as they entertain eyes, ears and the whole person is involved, and the hours available for the lord’s work slip by. Television is a very important factor in suburban neurosis in western citie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V companies will program certain channels and times for so called, "soap operas", or violent or sexually provocative programs that encourage people to escape from reality rather than confront their problems. With TV, the Internet, and rental videos/DVDs people are being encouraged to escape from reality. We sadly also face the overtly evil plans of some in Hollywood especially to actively push evil beliefs and sexual immoralit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We have nations of tranquillised people, who can then go to their doctors to get pills to tranquillise themselves further. A lot of children are being converted into violent or sexual perverts today due to this. The only way to improve the situation is by spiritual revival, as this modern trend is part of a serious attack by Satan on the institution of free will. Jesus warned us that in the last days evil men will “wax worse and worse” and we are certainly seeing that today.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ere is nothing intrinsically evil about TV, the Internet, or videos, and as believers we use them all. However the use of them to hide from the reality of life, death and judgement is a serious spiritual issue, as unbelievers ignore the realities of spiritual life and spend their days in fantasy.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Our role is to waken them to reality. Christians themselves often lack discernment here. We should think on the good things and not fill our mind with nonsense, yet many believers will spend hours in escapist activity and minutes in Bible Study.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We must teach all who come for counsel certain principles; the first is, if you are going to get real contentment in the Lord you have to tackle things.  If you have a life altering problem it destroys your joy in the Lord and it slows you down spiritually. You cannot really live as you should do with these problems inside you. If they have financial stress adding to other stresses the picture becomes compounded.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need to train your deacons and deaconesses in counselling. You should in a medium size church have 3 or 4 deacons and deaconesses who are retired and are willing to counsel, they should set aside time to the task. They should have counselling rooms and spend two days a week on duty being available for anyone who may need counselling. -  1 Timothy 5</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ere is always the difficulty of whether to charge or not to charge for the counselling service. It is better to charge for the service and if people cannot afford it have a stamp "paid by grace" which you can cancel the debt. We need to distinguish between pastoral care and counselling; pastoral care is never charged for, but once a person says, "I need counselling", they should be prepared to take responsibility for paying for the help they receive, as they have created the problems. Experience shows that if people get counselling for nothing they do not appreciate it, and are unlikely to take it seriously enough. Remember our earlier lectures here. Counselling ministry should be secondary to the Bible College ministry, for if people are feeding on the Word of God they ought not to need any counselling as such! We want them to pay, because counselling is truly an “extra” and like all “luxuries” has a cost attached.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GOAL SETT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hat are the Goals to be achieved? When you get them through their problems and the client thinks that they are just about there, you need to work with them to jointly set a new aim(s) for their life. You should encourage them to come to the Bible class so that they can consolidate things. You take them through problem solving techniques and help them set a new target for their lif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is principle of goal setting applies to all areas of work. If you aim at nothing you will succeed every time! If you are leading a team you need to set your immediate goals for the week (goals that are Biblical and bone fide) and all pray about them being achieved. At the end of the week the group ought to be brought together to see whether the goals have been achieved or not.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re can be then a time of praise for those things that have been achieved and reconsideration of those which have not. Why do Christians lack motivation? It is often because they are not led properly, or taught about their responsibility.    You encourage them to start to set the goals and review them regularly. You help them through the week to achieve the goals that have been se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urn to and read the following, Matthew 25:13-30. Note the point of the Lord’s parable. There is time to serve, there are talents given by the Holy Spirit for us to serve, and there is a point of accountability where we are judged for what we have achieve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Our challenge in ministry is getting people to set Biblically sound, physical health, intellectual/professional and spiritual goals, helping them to reach the goals step by step and at the end you are praising God with them as they meet them.  They are getting to depend on God not on you in the process. Most clients rely on their counsellor initially for this but your role as a counsellor is to help them to refocus on Christ, and the Holy Spirit for their strength. Helping people to become strong in the grace and knowledge of Christ is our aim! This applies to all counselees, but also to all members in the church, and especially to the church officer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conduct training in this with the deacons and deaconesses on a Monday morning at the weekly prayer breakfast.   You have your immediate goals this week, medium type goals next month and ultimately you should aim at your long term goals for the church.</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By concentrating on each item you will eventually get to the target. It is by achieving the small goals that we achieve the large goals. If you want to go to university for instance you may not have your pre-qualifications so you set goals with the ultimate aim to obtain the degree you want to have. The short term goal may be to start night school next week. By achieving success at the first goal this encourages you to go on and achieve the next and so on.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All problems can be solved one step at a time; it is tenacity that is required, to stick to the job for the long run. Every race is a matter of a number of steps, and every step must be taken to win the rac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urn to and read the following, 1 Corinthians 9:24-27. These words are a challenge and encouragement to us!    Paul keeps himself fit and healthy, mentally active and spiritually focused so that he can do the work of an evangelist, so ought we.   This is the motivation we seek from the pastoral team, and for the counselle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We have looked at the case of those who are lazy or depressed, and the need to get them away from their escapism, and into life serving the Lord, but what of those who are so "driven" that they are in danger of destroying themselves at the other extrem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ACING YOURSELF</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ere are a number of cases where the people throw themselves so vigorously into work that they burn themselves out in a year or two. Rather than working 20 hours a day for two years God’s plan is that we work ten hours a day for 20+ years. We should model ourselves on Wesley who preached for 50 years rather than someone who is burnt out in 2-3 year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re are exceptions, and one such was the famous missionary, David Brainerd, who ministered the gospel to the American Indians in the 1770s. He found that he was dying of tuberculosis and so decided to keep doing the work, and went from camp to camp preaching, collapsing and staggering on to the next location. He lasted four years doing this and died, but had a great harvest of souls. He was dying anyway and decided to "go out with a bang rather than a whimper"; that is a Biblical concept. He was careful in this and didn’t risk the lives/health of the Indians either. Wesley and the like took life steadily and this tends to be the best model for obedience to God's Word.   Keeping oneself physically, mentally and spiritually fit is the goal for the obedient believer.</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e Christian life is a step by step long term run; it is not a short sprint. In a long distance run you have to monitor your body. We need to tackle every problem systematically, teach systematically, preach systematically, and work systematically. There is no prize for taking things on with great zeal, with little thought, for there will be little results. All the great revivalists were planned thinkers and careful prayers as well as being zealou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could develop a weekly goal achiever sheet. We are to encourage counselees and staff to meet the little goals so that eventually the big things can be met so that the big problems can be solved, and the life time goals reached. David with his five stones did not take Goliath and his fellow four giants on at one time but was prepared to sort them out one giant at the time. He succeeded with help of the Lord and God honoured his planning and courage. Both are require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From an exercise book you can set goals and tick them off as they are achieved. The first daily goal should be to exercise physically, and eat well, so that you have health and fitness. In the ancient world people did a lot of walking or spent a lot of time on horseback. You cannot recharge your batteries physically while you are driving, you must make time to exercise, and decide to eat well. Driving can be a time for spiritual recharge, if you use Bible study tapes as you drive, but you won’t get fit behind the wheel!</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further area to explore with the counsellee, is for them to have, what has been called, a dream sheet. Ask them, "what have you always dreamed of achieving?" What is your mission? There is your life time goal, write it down. If you are called to be a missionary you will have a number of things happen along the way, you need to train, there needs to be a local church which sends you out, there needs to be supporters. There are a lot of steps between now and fulfilment, but get them to start planning to achieve the goal. In the Lord's service you are not serving Him when you get to the last goal you are serving Him all the way along, every step is to be prayed over, praised for, and rejoiced over once achieved.    Often it is the steps on the way that are more important than the final goal. The benefits you will receive will, be temporal and eternal.</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You should plan your life in a diary. If you are a family man you should allow time for your children and your spouse.  This will prevent you from being double booked. Be planned, active and be yourself. Do not try to be an imitation of someone else. Act as an ambassador for Christ. Be consistent, caring, professional and moderate in your eating and regular in your exercis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Make sure you encourage the positive things and be looking for good things in your children, live and think in the wholesome, reject the negative.  You have to remember over 50% of those you counsel will not go the full distance, so don’t be discouraged, just ensure they have no excuses that rest with your shoddy work with them.</w:t>
      </w:r>
    </w:p>
    <w:p>
      <w:pPr>
        <w:pStyle w:val="PlainText"/>
        <w:jc w:val="both"/>
        <w:rPr>
          <w:rFonts w:ascii="Arial" w:hAnsi="Arial" w:cs="Arial"/>
          <w:lang w:val="en-GB"/>
        </w:rPr>
      </w:pPr>
      <w:r>
        <w:rPr>
          <w:rFonts w:cs="Arial" w:ascii="Arial" w:hAnsi="Arial"/>
          <w:lang w:val="en-GB"/>
        </w:rPr>
        <w:t>Read Shepherding God's Flock - part 2 chapters 1-6. The book, from the Minirth Meier Clinic, "Happiness is a Choice", is also a very good study for depress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r>
    </w:p>
    <w:p>
      <w:pPr>
        <w:pStyle w:val="PlainText"/>
        <w:jc w:val="both"/>
        <w:rPr>
          <w:rFonts w:ascii="Arial" w:hAnsi="Arial" w:cs="Arial"/>
          <w:b/>
          <w:b/>
          <w:u w:val="single"/>
          <w:lang w:val="en-GB"/>
        </w:rPr>
      </w:pPr>
      <w:bookmarkStart w:id="0" w:name="OLE_LINK2"/>
      <w:bookmarkStart w:id="1" w:name="OLE_LINK1"/>
      <w:r>
        <w:rPr>
          <w:rFonts w:cs="Arial" w:ascii="Arial" w:hAnsi="Arial"/>
          <w:b/>
          <w:u w:val="single"/>
          <w:lang w:val="en-GB"/>
        </w:rPr>
        <w:t>LECTURE 39   –   COUNSELLING SPECIAL AREAS - MARRIAGE AND DIVORCE</w:t>
      </w:r>
      <w:bookmarkEnd w:id="0"/>
      <w:bookmarkEnd w:id="1"/>
    </w:p>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TRODUCTI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areas of marriage, family problems and divorce take up a lot of counselling tim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SGF Section A - PART 2  - Adams in his book covers this subject quite well, and he stresses that there is quite a lot of counselling regarding sexuality, preparing for marriage that should be part of pastoral ministry. There are plenty of opportunities for Biblical counselling to be given in this area, and it is appropriate for only believers have a high view of marriage and morality today. Many secular marriage counsellors, now call themselves “relationship counsellors”, reflecting the reality that they have failed at marriages, and that relationships are essentially temporary in their view poin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can avoid a lot of problems by teaching, encouraging and guiding before marriages reach crisis point. It is critical to your ministry that you are able to talk about these things. You need to be able to talk about these things bluntly, without embarrassment. It will help if you are an older person who is successfully married and have had you own children. There is nothing like thirty years of happy marriage behind you to enable you to work well in this area.</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LIFE EXPERIENC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eople without children really do not have a real concept of what having children is like. Similarly being married is quite different from perhaps the single person's view of being married. If the pastor is unmarried, or newly married it is best for him to use an older deacon/elder or deaconess for counselling in this area until he has at least twenty years experience in the field personall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best way to prepare your people for seeing problems as opportunities for growth, rather than negatives, is to institute a verse by verse teaching programme of the Bible with not less than 4 sessions a week. In this way the solutions to problems will be seen from God's Word systematically. All the problems we have, they had in the ancient world. Do not wait until the time when you have to see 15 people a day an hour a day to solve their problems. Systematic Teaching is preventative medicin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Ninety percent of marriages experience significant problems from time to time. If you believe that marriages are generally happy you are deluded, naïve, or have led a very sheltered life. Many marriages have problems in the sexual area, the financial area, the family area. The question is not whether there are problems but whether the problems are being faced positively, the people are feeling heard, and the issues being solved. Are they going to seek the Biblical solutions and get stronger because of that or are they going to break up and give great heart ach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A group of Christian psychologists at Denver State University have been studying marriage since the early 1970s, and they have been following up couples since that time with annual questionnaires to see how their marriages are doing. They have identified the five key predictors of divorce, and these seem to be constant across cultures and races. They are patterns of behaviour that are destructive of marriages, and if a marriage is to survive they must be solved. These issues will be the major focus of marital counselling, as you work to break them down with the couple and build positive patterns to replace the negativ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y are:</w:t>
      </w:r>
    </w:p>
    <w:p>
      <w:pPr>
        <w:pStyle w:val="PlainText"/>
        <w:ind w:hanging="720"/>
        <w:jc w:val="both"/>
        <w:rPr>
          <w:rFonts w:ascii="Arial" w:hAnsi="Arial" w:cs="Arial"/>
          <w:lang w:val="en-GB"/>
        </w:rPr>
      </w:pPr>
      <w:r>
        <w:rPr>
          <w:rFonts w:cs="Arial" w:ascii="Arial" w:hAnsi="Arial"/>
          <w:lang w:val="en-GB"/>
        </w:rPr>
      </w:r>
    </w:p>
    <w:p>
      <w:pPr>
        <w:pStyle w:val="PlainText"/>
        <w:ind w:hanging="720"/>
        <w:jc w:val="both"/>
        <w:rPr>
          <w:rFonts w:ascii="Arial" w:hAnsi="Arial" w:cs="Arial"/>
          <w:lang w:val="en-GB"/>
        </w:rPr>
      </w:pPr>
      <w:r>
        <w:rPr>
          <w:rFonts w:cs="Arial" w:ascii="Arial" w:hAnsi="Arial"/>
          <w:lang w:val="en-GB"/>
        </w:rPr>
        <w:t>1.</w:t>
        <w:tab/>
        <w:t>Communication breakdown, where the couple stop talking about what matters; one may withdraw, the other may nag, but both stop telling each other what is important to them. This is the number one target for helping troubled marriages; just getting them talking about what matters to them, hearing each other, is going to help.</w:t>
      </w:r>
    </w:p>
    <w:p>
      <w:pPr>
        <w:pStyle w:val="PlainText"/>
        <w:jc w:val="both"/>
        <w:rPr>
          <w:rFonts w:ascii="Arial" w:hAnsi="Arial" w:cs="Arial"/>
          <w:lang w:val="en-GB"/>
        </w:rPr>
      </w:pPr>
      <w:r>
        <w:rPr>
          <w:rFonts w:cs="Arial" w:ascii="Arial" w:hAnsi="Arial"/>
          <w:lang w:val="en-GB"/>
        </w:rPr>
      </w:r>
    </w:p>
    <w:p>
      <w:pPr>
        <w:pStyle w:val="PlainText"/>
        <w:ind w:hanging="720"/>
        <w:jc w:val="both"/>
        <w:rPr>
          <w:rFonts w:ascii="Arial" w:hAnsi="Arial" w:cs="Arial"/>
          <w:lang w:val="en-GB"/>
        </w:rPr>
      </w:pPr>
      <w:r>
        <w:rPr>
          <w:rFonts w:cs="Arial" w:ascii="Arial" w:hAnsi="Arial"/>
          <w:lang w:val="en-GB"/>
        </w:rPr>
        <w:t>2.</w:t>
        <w:tab/>
        <w:t>Close down of openness, where they share less of themselves.   Sexually, and socially they drift apart.</w:t>
      </w:r>
    </w:p>
    <w:p>
      <w:pPr>
        <w:pStyle w:val="PlainText"/>
        <w:jc w:val="both"/>
        <w:rPr>
          <w:rFonts w:ascii="Arial" w:hAnsi="Arial" w:cs="Arial"/>
          <w:lang w:val="en-GB"/>
        </w:rPr>
      </w:pPr>
      <w:r>
        <w:rPr>
          <w:rFonts w:cs="Arial" w:ascii="Arial" w:hAnsi="Arial"/>
          <w:lang w:val="en-GB"/>
        </w:rPr>
      </w:r>
    </w:p>
    <w:p>
      <w:pPr>
        <w:pStyle w:val="PlainText"/>
        <w:ind w:hanging="720"/>
        <w:jc w:val="both"/>
        <w:rPr>
          <w:rFonts w:ascii="Arial" w:hAnsi="Arial" w:cs="Arial"/>
          <w:lang w:val="en-GB"/>
        </w:rPr>
      </w:pPr>
      <w:r>
        <w:rPr>
          <w:rFonts w:cs="Arial" w:ascii="Arial" w:hAnsi="Arial"/>
          <w:lang w:val="en-GB"/>
        </w:rPr>
        <w:t>3.</w:t>
        <w:tab/>
        <w:t>Criticism.   A pattern emerged where one person becomes the critic and the other feels constantly criticised.</w:t>
      </w:r>
    </w:p>
    <w:p>
      <w:pPr>
        <w:pStyle w:val="PlainText"/>
        <w:jc w:val="both"/>
        <w:rPr>
          <w:rFonts w:ascii="Arial" w:hAnsi="Arial" w:cs="Arial"/>
          <w:lang w:val="en-GB"/>
        </w:rPr>
      </w:pPr>
      <w:r>
        <w:rPr>
          <w:rFonts w:cs="Arial" w:ascii="Arial" w:hAnsi="Arial"/>
          <w:lang w:val="en-GB"/>
        </w:rPr>
      </w:r>
    </w:p>
    <w:p>
      <w:pPr>
        <w:pStyle w:val="PlainText"/>
        <w:ind w:hanging="720"/>
        <w:jc w:val="both"/>
        <w:rPr>
          <w:rFonts w:ascii="Arial" w:hAnsi="Arial" w:cs="Arial"/>
          <w:lang w:val="en-GB"/>
        </w:rPr>
      </w:pPr>
      <w:r>
        <w:rPr>
          <w:rFonts w:cs="Arial" w:ascii="Arial" w:hAnsi="Arial"/>
          <w:lang w:val="en-GB"/>
        </w:rPr>
        <w:t>4.</w:t>
        <w:tab/>
        <w:t xml:space="preserve">Contempt .   This is the nasty next step to criticism, and if it is taken by one person the marriage is in very bad shape. </w:t>
      </w:r>
    </w:p>
    <w:p>
      <w:pPr>
        <w:pStyle w:val="PlainText"/>
        <w:ind w:hanging="720"/>
        <w:jc w:val="both"/>
        <w:rPr>
          <w:rFonts w:ascii="Arial" w:hAnsi="Arial" w:cs="Arial"/>
          <w:lang w:val="en-GB"/>
        </w:rPr>
      </w:pPr>
      <w:r>
        <w:rPr>
          <w:rFonts w:cs="Arial" w:ascii="Arial" w:hAnsi="Arial"/>
          <w:lang w:val="en-GB"/>
        </w:rPr>
      </w:r>
    </w:p>
    <w:p>
      <w:pPr>
        <w:pStyle w:val="PlainText"/>
        <w:ind w:hanging="720"/>
        <w:jc w:val="both"/>
        <w:rPr>
          <w:rFonts w:ascii="Arial" w:hAnsi="Arial" w:cs="Arial"/>
          <w:lang w:val="en-GB"/>
        </w:rPr>
      </w:pPr>
      <w:r>
        <w:rPr>
          <w:rFonts w:cs="Arial" w:ascii="Arial" w:hAnsi="Arial"/>
          <w:lang w:val="en-GB"/>
        </w:rPr>
        <w:t>5.</w:t>
        <w:tab/>
        <w:t>Conflict that gets no-where. Note, that it is not conflict that is the problem, but conflict that gets no-where. If there is conflict but the couple will face it, there is hop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You must uphold the Biblical view of marriage, in that it is designed to be, for ever. It is ordered by God, as such for the stability of society. It is ordained so as to bring up children in a stable two parent family. One parent families are not ordained; they are the result of either tragedy, or sin. It is God's will that children have a mother and a father and that they can be seen caring for each other so that the children grow up learning about love and respect for the opposite sex.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Many problems occur because children see parents not loving one another. If you are yelling and screaming and walking out on your partner, then that behaviour will be learnt by your children from you. You must work as a team. This is where the Christian church should be an example. Everybody suffers various problems, disability to a certain extent, sickness, pressure, none of us are immune from it, but all of us, in Christ, and in the power of the Holy Spirit can and must face the problems and solve the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eastAsia="Arial" w:cs="Arial" w:ascii="Arial" w:hAnsi="Arial"/>
          <w:lang w:val="en-GB"/>
        </w:rPr>
        <w:t xml:space="preserve"> </w:t>
      </w:r>
      <w:r>
        <w:rPr>
          <w:rFonts w:cs="Arial" w:ascii="Arial" w:hAnsi="Arial"/>
          <w:lang w:val="en-GB"/>
        </w:rPr>
        <w:t>SEXUALITY AND MARRIAG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need to talk about sexuality within a Biblical context, but many are fearful of talking about that subject outside the home. It is clear from the Bible that the home is not to be the end of sex education. If you leave sex education to the parents alone, you are being disobedient to the Lord, for the Bible teaches a great deal about sex, and it must be taught in the church, just like every other topic in the Bibl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Many Christians have problems with sexuality. The Christian often has more problems with sex than they should, as they have been brought up in a place where it was never mentioned. It is therefore important that in the Bible Class you teach this topic from the Bible. If you do not teach this subject, you will find young people experimenting. You have to teach them what God teaches about the subject, and so protect them from the evils of immorality with AIDS and other sexually transmitted diseases destroying many unbelievers today. If our Christian young people do not accept Biblical morality they will die of the consequences of their disobedienc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SEXUAL PROBLEMS IN MARRIAG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Sexual problems in marriage come from two factors. Early parental teaching, or the lack of it, is the first. The child is taught by both word and example. Parents teach by what they say and by what they do not say. Many consider sex to be dirty and "not nice", and you do not talk about it.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Many are brought up in families where they do not associate their parents or God with sex at all, and yet God made sex for us to enjoy with our right woman or man. Most people have sexual urges and how they deal with them and cope with them depends very much on what the parents are doing and saying, or what help to understand things you give as the Bible teacher.   If a person has little or no sexual urges they ought not to marry, but serve as Paul did. 1 Corinthians 7.</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second factor is what the young person has done or what has been done to them. A complicating factor is child sexual abuse; where this great evil has been done to a child their view of sex may be badly affected. Others spoil sex by early experimentation with their friends, and so learn bad habits in sex, and have it associated with guilt because of their sin. As a result many believe that the sexual act is something which you get over as quickly as possible, and that it is dirty, or just for the men. This type of concept causes frustration and lack of satisfaction that later will affect the marriage relationship. If a person is sexually inept or has a bad attitude about sex their relationship is going to be damaged, and they need to replace their false view with God’s viewpoint from the scriptures. Until they do, there is going to be hurt, embarrassment and sham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hildren are, without guidance as to the truth, likely to experiment. Many of the venereal diseases are almost incurable now, whilst AIDS is often a death sentence. By not telling them about things you could condemn your children to death. We should teach them what the Bible says, and not tie ourselves up in knots trying to simply suppress their sexual urges. They should be told why it is wrong to have sexual relations outside marriage, and be encouraged to see that self control before marriage sets them up for life long satisfaction with God’s right person for them later.</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e have to make all we teach here Biblically based.  We take them to Ephesians 5, Song of Solomon and Colossians 3, where God's policy is given. Most parents in the church will not do this. Never give advice on these passages by yourself always have someone with you, if you are in a counselling situation. These passages should be taught in church, and certainly in the youth Bible Clas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Many young people plunge into a sexual relationship very early at 13 to 14 years old. This is dangerous. With sexual relationships happening at this age there are bound to be problems. Promiscuity causes lack of satisfaction with the right partner later. You must teach them that they are to wait for the right person and wait until they are old enough to really enjoy themselves person to person and not look on the partner as a sexual object.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young girl may look sexually mature but they are not ready biologically or psychologically for the demands that this type of activity puts on them. Sex is not for children, it is for adults.  It is bad if it is not a safe relationship where a man and a woman, not a boy and girl, are married. Marriage, and sex, is for people who know their own mind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roblems with cervical cancer later are often caused by premature and promiscuous sex, as can be endometriosis. This is related to having too many partners and poor hygiene. It takes quite a long time for two bodies to acclimatise to one another. They are exchanging body fluids. With promiscuity your bodies are always out of equilibrium.  The only safe sex you can have is with one partner with neither partner having had previous sexual relations. One man and one woman staying together for life is God’s plan from the beginn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 the Old Testament there are a number of regulations regarding hygiene which will protect both men and women. God’s word does not allow promiscuity. God intends man and women to be safe in sexuality. He has created sexual joy for those who love and care for one another. For those who confront this truth too late to stop some problems, they can grieve for their sin, and then commit themselves to sin no more and so gain all the joy they ca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ASSAGES USED FOR TEACHING SEXUAL RELATION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re are a series of passages which can be used in teaching this area:-</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Genesis 2 and 3 is a passage for marriage. Adam and Eve are not only together sexually but in every other way. They are committed to each other, body, soul and spirit. You leave your father, your mother and your home and set your own family up. You are responsible for yourself. One thing that sex does is to divide the generations. When young people start experimenting with sex they will not respect their parents any more, for they are doing an adult thing. Promiscuity will destroy the family. By waiting to express your sexuality you can be safe in it, and keep the family bonds intac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 Song of Solomon - Solomon makes a very strong case for marriage, waiting and fidelity. Many people when teaching this book do so as an analogy of Christ and the Church but the prime function of this book is to teach relationships and marriage, the secondary theme is the analogy to the church. He is warning young men to avoid promiscuity. Solomon recognises that he has robbed himself of true sexual satisfaction, for due to his promiscuity he has lost the one woman who had the real capability to love and adore hi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 Proverbs 2, 5, 7 and 31 - these chapters deal with the problems of young people facing sexual temptations and the importance of doing so Biblically. Solomon wrote Proverbs for his sons, but the message applies to girls as well.   Proverbs should be taught at youth groups. In this book you will find many practical things which are applicable today, as it is a blunt treatment of the threat of seduction for all young(and older) people. No-one is immune from temptation, and those who think they are most vulnerabl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d] 1 Corinthians 7, 1 Peter 3  - If you are in an evangelical church you will have the case of one partner being saved in a marriage, and this changes the perspective of marriage. This was the problem for both Paul and Peter in their ministry areas. Their preaching led to the salvation of one marriage partner but not the other. What was the saved person to do? Here we can show there is an answer from Scripture. Here we have practical advice for what is now a mixed marriage; with the believing spouse having the responsibility to set the standar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e] Ephesians 5:18 ff and Colossians 3 - give the responsibilities in a marriage. All teaching on marriage must underline the importance of the place of the filling of the Holy Spirit. We need to put off bad habits and put on new. This is a pre-requisite to become like Christ. Once people have been converted and they are under the control of the Holy Spirit they will be changed, and in marriage we all need to be changed to be more like Christ in our attitude towards our spous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s a study you can use the marriages in the Bible where there are a variety of problems and relationships. Also you can look at the many women and men in the Bible.  There are examples of all the problems in marriages and their solutions in the Bibl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good book on the subject is, "The Great Women in the Bible",  by Edith Dea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f you fail to teach these things to your people, you are condemning some of them to death and some to life long regret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Header"/>
        <w:jc w:val="both"/>
        <w:rPr/>
      </w:pPr>
      <w:r>
        <w:rPr>
          <w:rFonts w:cs="Arial" w:ascii="Arial" w:hAnsi="Arial"/>
          <w:b/>
        </w:rPr>
        <w:t xml:space="preserve">MARRIAGE   </w:t>
      </w:r>
      <w:r>
        <w:rPr>
          <w:rFonts w:cs="Arial" w:ascii="Arial" w:hAnsi="Arial"/>
        </w:rPr>
        <w:t>[See page 92 above]</w:t>
      </w:r>
    </w:p>
    <w:p>
      <w:pPr>
        <w:pStyle w:val="PlainText"/>
        <w:jc w:val="both"/>
        <w:rPr>
          <w:rFonts w:ascii="Arial" w:hAnsi="Arial" w:cs="Arial"/>
          <w:lang w:val="en-GB"/>
        </w:rPr>
      </w:pPr>
      <w:r>
        <w:rPr>
          <w:rFonts w:cs="Arial" w:ascii="Arial" w:hAnsi="Arial"/>
          <w:lang w:val="en-GB"/>
        </w:rPr>
      </w:r>
    </w:p>
    <w:p>
      <w:pPr>
        <w:pStyle w:val="Header"/>
        <w:jc w:val="both"/>
        <w:rPr>
          <w:rFonts w:ascii="Arial" w:hAnsi="Arial" w:cs="Arial"/>
          <w:b/>
          <w:b/>
        </w:rPr>
      </w:pPr>
      <w:r>
        <w:rPr>
          <w:rFonts w:cs="Arial" w:ascii="Arial" w:hAnsi="Arial"/>
          <w:b/>
        </w:rPr>
        <w:t>CELIBACY</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rPr>
      </w:pPr>
      <w:r>
        <w:rPr>
          <w:rFonts w:cs="Arial" w:ascii="Arial" w:hAnsi="Arial"/>
        </w:rPr>
        <w:t>1. Celibacy is not ordered in the Bible.  It is recommended under certain circumstances and then only for those who can bear it.</w:t>
      </w:r>
    </w:p>
    <w:p>
      <w:pPr>
        <w:pStyle w:val="PlainText"/>
        <w:jc w:val="both"/>
        <w:rPr>
          <w:rFonts w:ascii="Arial" w:hAnsi="Arial" w:cs="Arial"/>
        </w:rPr>
      </w:pPr>
      <w:r>
        <w:rPr>
          <w:rFonts w:cs="Arial" w:ascii="Arial" w:hAnsi="Arial"/>
        </w:rPr>
        <w:t>a) To devote one's life completely to God's service (Matthew 19:11, 12; 1 Corinthians 7:32 - 35).  This is a spiritual gift (1 Corinthians 7:7).</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b) In times of persecutions or impending persecutions (1 Corinthians 7:26) it is better to:</w:t>
      </w:r>
    </w:p>
    <w:p>
      <w:pPr>
        <w:pStyle w:val="PlainText"/>
        <w:ind w:firstLine="720"/>
        <w:jc w:val="both"/>
        <w:rPr>
          <w:rFonts w:ascii="Arial" w:hAnsi="Arial" w:cs="Arial"/>
        </w:rPr>
      </w:pPr>
      <w:r>
        <w:rPr>
          <w:rFonts w:cs="Arial" w:ascii="Arial" w:hAnsi="Arial"/>
        </w:rPr>
        <w:t>i) stay unmarried (1 Corinthians 7:28b, 32a, 38;  Revelation 14:4)</w:t>
      </w:r>
    </w:p>
    <w:p>
      <w:pPr>
        <w:pStyle w:val="PlainText"/>
        <w:ind w:firstLine="720"/>
        <w:jc w:val="both"/>
        <w:rPr>
          <w:rFonts w:ascii="Arial" w:hAnsi="Arial" w:cs="Arial"/>
        </w:rPr>
      </w:pPr>
      <w:r>
        <w:rPr>
          <w:rFonts w:cs="Arial" w:ascii="Arial" w:hAnsi="Arial"/>
        </w:rPr>
        <w:t>ii) postpone an intended marriage (1 Corinthians 7:37,38).</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2. Because marriage is a holy institution ordered by God, celibacy is not a holier state of life than being married (Genesis 2:24; Matthew 19:4-6).</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3. To forbid marriage is warned against as being a sign of apostasy (1 Timothy 4:3). This results from the pagan view that the physical life is of a lower order.  Asceticism is not scriptural (Colossians 2:2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4. Forced celibacy leads to debauchery (1 Corinthians 7:9).</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Header"/>
        <w:jc w:val="both"/>
        <w:rPr>
          <w:rFonts w:ascii="Arial" w:hAnsi="Arial" w:cs="Arial"/>
          <w:b/>
          <w:b/>
        </w:rPr>
      </w:pPr>
      <w:r>
        <w:rPr>
          <w:rFonts w:cs="Arial" w:ascii="Arial" w:hAnsi="Arial"/>
          <w:b/>
        </w:rPr>
        <w:t>FAMILY</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rPr>
      </w:pPr>
      <w:r>
        <w:rPr>
          <w:rFonts w:cs="Arial" w:ascii="Arial" w:hAnsi="Arial"/>
        </w:rPr>
        <w:t>1. God instituted families and marriage from the start of mankind on earth (Genesis 2:24).</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2. Marriage was to be monogamous (Genesis 2:24). They are classified as 'one flesh'. They must leave mother and father and set up their own house (Genesis 2:24; Ephesians 5:31; Matthew 19:4-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3. Adultery or breakdown of marriage was so serious a matter that it was included in the Ten Commandments (Exodus 20:14).</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4. The husband is the head of the family (Genesis 3:16).</w:t>
      </w:r>
    </w:p>
    <w:p>
      <w:pPr>
        <w:pStyle w:val="PlainText"/>
        <w:ind w:firstLine="720"/>
        <w:jc w:val="both"/>
        <w:rPr>
          <w:rFonts w:ascii="Arial" w:hAnsi="Arial" w:cs="Arial"/>
        </w:rPr>
      </w:pPr>
      <w:r>
        <w:rPr>
          <w:rFonts w:cs="Arial" w:ascii="Arial" w:hAnsi="Arial"/>
        </w:rPr>
        <w:t>a) He should be willing to die for her (Ephesians 5:22-23).</w:t>
      </w:r>
    </w:p>
    <w:p>
      <w:pPr>
        <w:pStyle w:val="PlainText"/>
        <w:ind w:firstLine="720"/>
        <w:jc w:val="both"/>
        <w:rPr>
          <w:rFonts w:ascii="Arial" w:hAnsi="Arial" w:cs="Arial"/>
        </w:rPr>
      </w:pPr>
      <w:r>
        <w:rPr>
          <w:rFonts w:cs="Arial" w:ascii="Arial" w:hAnsi="Arial"/>
        </w:rPr>
        <w:t>b) He provides for his family (Genesis 3:19; 1 Timothy 5:8).</w:t>
      </w:r>
    </w:p>
    <w:p>
      <w:pPr>
        <w:pStyle w:val="PlainText"/>
        <w:ind w:firstLine="720"/>
        <w:jc w:val="both"/>
        <w:rPr>
          <w:rFonts w:ascii="Arial" w:hAnsi="Arial" w:cs="Arial"/>
        </w:rPr>
      </w:pPr>
      <w:r>
        <w:rPr>
          <w:rFonts w:cs="Arial" w:ascii="Arial" w:hAnsi="Arial"/>
        </w:rPr>
        <w:t>c) He should rear the children in the fear of the Lord (Ephesians 6:4; Deuteronomy 6:6,7).</w:t>
      </w:r>
    </w:p>
    <w:p>
      <w:pPr>
        <w:pStyle w:val="PlainText"/>
        <w:ind w:firstLine="720"/>
        <w:jc w:val="both"/>
        <w:rPr>
          <w:rFonts w:ascii="Arial" w:hAnsi="Arial" w:cs="Arial"/>
        </w:rPr>
      </w:pPr>
      <w:r>
        <w:rPr>
          <w:rFonts w:cs="Arial" w:ascii="Arial" w:hAnsi="Arial"/>
        </w:rPr>
        <w:t>d) He should not provoke his children (Colossians 3:2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5. Wives are subject to their husbands (Genesis 3:16; Ephesians 5:22,23. 1 Peter 3:1-6).</w:t>
      </w:r>
    </w:p>
    <w:p>
      <w:pPr>
        <w:pStyle w:val="PlainText"/>
        <w:ind w:firstLine="720"/>
        <w:jc w:val="both"/>
        <w:rPr>
          <w:rFonts w:ascii="Arial" w:hAnsi="Arial" w:cs="Arial"/>
        </w:rPr>
      </w:pPr>
      <w:r>
        <w:rPr>
          <w:rFonts w:cs="Arial" w:ascii="Arial" w:hAnsi="Arial"/>
        </w:rPr>
        <w:t>a) She has the place of honour in the home (1 Peter 3:7).</w:t>
      </w:r>
    </w:p>
    <w:p>
      <w:pPr>
        <w:pStyle w:val="PlainText"/>
        <w:ind w:firstLine="720"/>
        <w:jc w:val="both"/>
        <w:rPr>
          <w:rFonts w:ascii="Arial" w:hAnsi="Arial" w:cs="Arial"/>
        </w:rPr>
      </w:pPr>
      <w:r>
        <w:rPr>
          <w:rFonts w:cs="Arial" w:ascii="Arial" w:hAnsi="Arial"/>
        </w:rPr>
        <w:t>b) She has a deep desire for her husband (Genesis 3:16).</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6. Children should be obedient to both parents (Ephesians 6:1-3; Proverbs 22:15; 23:13).</w:t>
      </w:r>
    </w:p>
    <w:p>
      <w:pPr>
        <w:pStyle w:val="PlainText"/>
        <w:ind w:firstLine="720"/>
        <w:jc w:val="both"/>
        <w:rPr>
          <w:rFonts w:ascii="Arial" w:hAnsi="Arial" w:cs="Arial"/>
        </w:rPr>
      </w:pPr>
      <w:r>
        <w:rPr>
          <w:rFonts w:cs="Arial" w:ascii="Arial" w:hAnsi="Arial"/>
        </w:rPr>
        <w:t>a) They must honour (Ephesians 6:2; 1 Timothy 5:4; John 19:26).</w:t>
      </w:r>
    </w:p>
    <w:p>
      <w:pPr>
        <w:pStyle w:val="PlainText"/>
        <w:ind w:firstLine="720"/>
        <w:jc w:val="both"/>
        <w:rPr>
          <w:rFonts w:ascii="Arial" w:hAnsi="Arial" w:cs="Arial"/>
        </w:rPr>
      </w:pPr>
      <w:r>
        <w:rPr>
          <w:rFonts w:cs="Arial" w:ascii="Arial" w:hAnsi="Arial"/>
        </w:rPr>
        <w:t>b) If they honour their father and mother they will have long lives (Exodus 20:1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7. Three ways in which normal family life parallels the relationship that God the Father has with "The Christ"</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a) It is grounded from one head - (1 Corinthians 15:45-50).</w:t>
      </w:r>
    </w:p>
    <w:p>
      <w:pPr>
        <w:pStyle w:val="PlainText"/>
        <w:jc w:val="both"/>
        <w:rPr>
          <w:rFonts w:ascii="Arial" w:hAnsi="Arial" w:cs="Arial"/>
        </w:rPr>
      </w:pPr>
      <w:r>
        <w:rPr>
          <w:rFonts w:cs="Arial" w:ascii="Arial" w:hAnsi="Arial"/>
        </w:rPr>
        <w:t xml:space="preserve">i) In the garden of Eden Adam was created first and Eve was taken from Adam's side. Eve had to be taken from Adam.  The second Adam was Jesus Christ and out of Him will come a new spiritual race.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i) I am my father's child because I have received from him his image. Similarly when we are born again we receive the image of God.</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b) The family is subject to discipline - (Hebrews 12:3-15)</w:t>
      </w:r>
    </w:p>
    <w:p>
      <w:pPr>
        <w:pStyle w:val="PlainText"/>
        <w:ind w:firstLine="720"/>
        <w:jc w:val="both"/>
        <w:rPr>
          <w:rFonts w:ascii="Arial" w:hAnsi="Arial" w:cs="Arial"/>
        </w:rPr>
      </w:pPr>
      <w:r>
        <w:rPr>
          <w:rFonts w:cs="Arial" w:ascii="Arial" w:hAnsi="Arial"/>
        </w:rPr>
        <w:t xml:space="preserve">i) It is important to train your children to live righteously. </w:t>
      </w:r>
    </w:p>
    <w:p>
      <w:pPr>
        <w:pStyle w:val="PlainText"/>
        <w:ind w:firstLine="720"/>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ii) God's discipline trains us to walk in His will, in the place of blessing.</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ii) The child must learn wisdom from the parents. (Exodus 12:24-28, Deuteronomy 6:6-25, Joshua 4:5-8) God is wisdom.</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c) The parents are responsible for their family's conduct, morally and legally.  Our witness reflects on Go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8. In a survey in the U.S.A. eight reasons were given as to why the family unit was being weakened in that country.</w:t>
      </w:r>
    </w:p>
    <w:p>
      <w:pPr>
        <w:pStyle w:val="PlainText"/>
        <w:ind w:firstLine="720"/>
        <w:jc w:val="both"/>
        <w:rPr>
          <w:rFonts w:ascii="Arial" w:hAnsi="Arial" w:cs="Arial"/>
        </w:rPr>
      </w:pPr>
      <w:r>
        <w:rPr>
          <w:rFonts w:cs="Arial" w:ascii="Arial" w:hAnsi="Arial"/>
        </w:rPr>
        <w:t>a) The rise of promiscuity.</w:t>
      </w:r>
    </w:p>
    <w:p>
      <w:pPr>
        <w:pStyle w:val="PlainText"/>
        <w:ind w:firstLine="720"/>
        <w:jc w:val="both"/>
        <w:rPr>
          <w:rFonts w:ascii="Arial" w:hAnsi="Arial" w:cs="Arial"/>
        </w:rPr>
      </w:pPr>
      <w:r>
        <w:rPr>
          <w:rFonts w:cs="Arial" w:ascii="Arial" w:hAnsi="Arial"/>
        </w:rPr>
        <w:t>b) Transfer of the protection of the family from the head of the family to the State.</w:t>
      </w:r>
    </w:p>
    <w:p>
      <w:pPr>
        <w:pStyle w:val="PlainText"/>
        <w:ind w:firstLine="720"/>
        <w:jc w:val="both"/>
        <w:rPr>
          <w:rFonts w:ascii="Arial" w:hAnsi="Arial" w:cs="Arial"/>
        </w:rPr>
      </w:pPr>
      <w:r>
        <w:rPr>
          <w:rFonts w:cs="Arial" w:ascii="Arial" w:hAnsi="Arial"/>
        </w:rPr>
        <w:t>c) Transfer of the education of the child from the parents.</w:t>
      </w:r>
    </w:p>
    <w:p>
      <w:pPr>
        <w:pStyle w:val="PlainText"/>
        <w:ind w:firstLine="720"/>
        <w:jc w:val="both"/>
        <w:rPr>
          <w:rFonts w:ascii="Arial" w:hAnsi="Arial" w:cs="Arial"/>
        </w:rPr>
      </w:pPr>
      <w:r>
        <w:rPr>
          <w:rFonts w:cs="Arial" w:ascii="Arial" w:hAnsi="Arial"/>
        </w:rPr>
        <w:t>d) Movement of family recreation from the family to outside including television.</w:t>
      </w:r>
    </w:p>
    <w:p>
      <w:pPr>
        <w:pStyle w:val="PlainText"/>
        <w:ind w:firstLine="720"/>
        <w:jc w:val="both"/>
        <w:rPr>
          <w:rFonts w:ascii="Arial" w:hAnsi="Arial" w:cs="Arial"/>
        </w:rPr>
      </w:pPr>
      <w:r>
        <w:rPr>
          <w:rFonts w:cs="Arial" w:ascii="Arial" w:hAnsi="Arial"/>
        </w:rPr>
        <w:t>e) Transfer of the place of production from the home to the factory.</w:t>
      </w:r>
    </w:p>
    <w:p>
      <w:pPr>
        <w:pStyle w:val="PlainText"/>
        <w:ind w:firstLine="720"/>
        <w:jc w:val="both"/>
        <w:rPr>
          <w:rFonts w:ascii="Arial" w:hAnsi="Arial" w:cs="Arial"/>
        </w:rPr>
      </w:pPr>
      <w:r>
        <w:rPr>
          <w:rFonts w:cs="Arial" w:ascii="Arial" w:hAnsi="Arial"/>
        </w:rPr>
        <w:t>f) The use of aged accommodation for senior members of the family rather than them staying in the home.</w:t>
      </w:r>
    </w:p>
    <w:p>
      <w:pPr>
        <w:pStyle w:val="PlainText"/>
        <w:ind w:firstLine="720"/>
        <w:jc w:val="both"/>
        <w:rPr>
          <w:rFonts w:ascii="Arial" w:hAnsi="Arial" w:cs="Arial"/>
        </w:rPr>
      </w:pPr>
      <w:r>
        <w:rPr>
          <w:rFonts w:cs="Arial" w:ascii="Arial" w:hAnsi="Arial"/>
        </w:rPr>
        <w:t>g) The loss of traditional homemaking skills and the rise of the supermarket society.</w:t>
      </w:r>
    </w:p>
    <w:p>
      <w:pPr>
        <w:pStyle w:val="PlainText"/>
        <w:ind w:firstLine="720"/>
        <w:jc w:val="both"/>
        <w:rPr>
          <w:rFonts w:ascii="Arial" w:hAnsi="Arial" w:cs="Arial"/>
        </w:rPr>
      </w:pPr>
      <w:r>
        <w:rPr>
          <w:rFonts w:cs="Arial" w:ascii="Arial" w:hAnsi="Arial"/>
        </w:rPr>
        <w:t xml:space="preserve">h) Transfer of religious instruction from the home to outsid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u w:val="single"/>
          <w:lang w:val="en-GB"/>
        </w:rPr>
      </w:pPr>
      <w:r>
        <w:rPr>
          <w:rFonts w:cs="Arial" w:ascii="Arial" w:hAnsi="Arial"/>
          <w:b/>
          <w:u w:val="single"/>
          <w:lang w:val="en-GB"/>
        </w:rPr>
        <w:t>LECTURE 40   –   MARRIAGE COUNSELLING</w:t>
      </w:r>
    </w:p>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lang w:val="en-GB"/>
        </w:rPr>
      </w:pPr>
      <w:r>
        <w:rPr>
          <w:rFonts w:cs="Arial" w:ascii="Arial" w:hAnsi="Arial"/>
          <w:lang w:val="en-GB"/>
        </w:rPr>
        <w:t>When you are talking about sexuality it is quite often important to have some lightness in the conversation. Some carefully thought out and tasteful humour can assist in the dialogue. It is better to take the risk and help them to learn rather than be totally bland about the situation, and miss the issue and therefore the solution. There is a balance here, for getting sexuality wrong is potentially fatal for the people involved, so any humour must be simply to break down inhibition to talk, for this subject is "deadly seriou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reasons for breakdowns of marriage and the deadly sin of adultery, are things that can be understood by all. If people realise that all marriages have stress they can relax and be more objective about their situation, but they still must commit themselves to finding a solution. We will all fail to do what we ought at times, but we need to deal honestly with our failings and then will be able to defeat the sin and gain a victory, and restore the joy of our marriage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est book I have ever found on this subject is, ":Marital Counselling" - Norman Wrigh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 a marriage counselling session you need to set ground rules at the start, so that people are very clear as to where they are going and what parameters they are going to be using. Part of it is that the people being interviewed will not be able to interrupt each other or complete the sentences for each other. They must be silent when the other person speaks. If they are trying to have you on, you must confront them with this and tell them to stop it. Let them realise however that when they are honest you will not explode or be embarrasse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If there is a major sin in the life you will find that people will waffle and go round the subject. Your concern for them must be to show that you are willing to help them overcome their problems, and that they can face them with you. They may have done things that are death penalty things from God's Word's viewpoint but your hatred for their sin must be controlled by the knowledge that these are blood bought sinners, and if they repent there is grace for them.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Scriptures say quite clearly that homosexuals, murderers, do not inherit the kingdom of heaven but Paul shows that those who have had that problem, who repent and become Christians will be saved and have eternal life. Turn to and read the following, 1 Corinthians 6:9-11. Note, that all sorts of evil and sin can be dealt with if people come before God with honesty and focus on facing their sins and living in righteousnes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Bible is good news because it shows that there are solutions to the problems of man. When a wife/husband comes in for counselling they will pour out all the bad things about their husband/wife.  Try and focus on the whole picture; hear them, but also ask about the good things. Do not express any opinions on what you think about the other person or take sides in a dispute. If some one has come for counselling there is a grain of hope, and we want to build hope. Concentrate on it and try and feed that. You can ask the question, "What can you do to make him do what you want him to do?" If she accepts that, you have got her on a positive road. Stop people reacting and start them thinking. You take charge, you are the director, make the pla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REE GOALS IN MARITAL COUNSELL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re are three goals in marital counsell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To increase the satisfaction levels of both partner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 To encourage a strong and safe environment in the home for children and parent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 To determine the life goals of each partner and start planning to work towards the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y this means you have got them away from thinking how miserable they are to thinking about what life could be if they deal with the problem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30 question file is a list of questions you use in counselling, but experience tells me that the best approach is to let them both talk and hear each other. Challenge them with questions like. Why are you in the position that you are?, and how did you get there?, and where do you want to go in the future? Why didn't they come before?, and if they tried before, what went wrong?, and what has caused them to seek counselling now? Each of these open ended questions will get information and identify the way to move ahead to build hope and focus back into the marriag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t might be that they face a life threatening situation, so that question may be very important. You need to know where the wife and children can get refuge, you cannot trust the Police because of shortage of manpower. It is no use leading a woman to Christ and then sending her back to her violent alcoholic husband where she is killed that night. Identify how dangerous it is for the man or woman in the relationship, and ensure they and the children are saf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You should then ask them to advise you as to how they see your role. Note it down, and work out a strategy from there, or suggest another way you wish to work.  Ask them bluntly, How serious are you about finding as solution? Often there is a "payback situation" (“secondary gain” for the beaten partner keeping them there) in a relationship that is a bad on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If a wife/husband stays in a bad relationship there is always something she/he is getting out of it. Identify what that "something" is, if they are not improving yet they want to stay where they are. Both may have an equally serious psychological problem, that will need to be addressed. Ask them, Are you really interested in getting a solution?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number of times you will find that it is a perverted situation such as an alcoholic home, and while initially you feel only one has the problem (the alcoholic man), you discover that both have problems and needs that are being met in the bad situation. For example, a woman may stay with an alcoholic man, because she has an excuse then for her temper, and her own failures in life, for with him there, he can be blamed; if she left him she would have to make the hard decisions to change her own life! Remember the principle; Disorders always come in pairs! Both people have been drawn together from some reason; there are two problems her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 have knowledge of many of the following sort of cases. A woman marries a drunk, and then he is wonderfully converted and wonderfully changed, which leads to her leaving him, divorcing him, and in due course marrying another drunk. You will likely find that that person came from a family where the father was a drunk. Often the deep perverted pattern of living has been set up way back in childhood, and they must face it and adopt Biblical patterns to replace the old ones. If they do not, they will continue to live in self destructive way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must confront the people to be ready to undertake 6 to 8 sessions so that you can tackle these deep seated problems. The solutions as portrayed by J.E. Adams in his book and the approach he takes will work in many situations, but if people have a warp in their background it will not. Remember the free will factor!   People can decide to reject God and his word and all we can do is watch as they slide down hill, but it is their life and they are answerable to God not u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sins of others may need to be dealt with. The person in front of you may have a problem that started by sexual molestation as a child. They have never confronted, passed the evil one over to God for justice, or forgiven those who have done it. You work together with them so that new patterns can be established and their life can be put back together again. (Refer to early lectur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TTITUDE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Marriage partnerships are often put under strain when one person thinks some things are important and the other mocks that suggestion or considers the concept of no consequence (the contempt problem). Some people need to be financially secure whilst the other marriage partner spends money as if it is going out of fashion.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is puts a lot of strain on the people who need to be more careful. If the spender continues to spend after the partner has said they are crazy with worry about it, they have sinned against their partner, and against God, who calls us all to respect and love each other.</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Seek to find out what the people want in a marriage and what they expected. You may ask them to write out what they wanted to achieve, and what they are disappointed about. Have a caring day where the partner caters to the other persons needs. The partner does not remind him or her of their needs, they just care and show love. You have them working together, they are smiling at each other. You ask them to tell you about their courtship and tell you about the good emotions they once felt for each other, and look at ways of trying to recapture the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Another technique is the daily "conference". In this you have them agree to a common place where at a given time the partners meet to talk nightly. They take it in turns, the first one is given free reign for fifteen minutes to talk, the next evening the other is given free reign.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y may agree to have several "rounds", but the objective is the same. Each one concentrates on simply hearing the other one, and not responding to what they say that night, just note it and think for twenty four hours, and respond the next night. If the listener speaks the meeting stops and then restarts after an apology. Most problems in marriage are communication problems. At the follow up joint session, you ask the husband, how he responded to what his wife said and vice versa. What made you sick, what made you weep, what did you learn as you listene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With marital counselling you bind them together on what they agree on and then start dealing with things over which they disagree, which are then easier to solve. Abuse is a common problem from both sides, be it verbal, physical or psychological abuse from either.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battle is won over these sins, if you continue through to the end; focus on breaking down the five problems identified by the Denver Study (Previous lecture). Bring them to the place where they see they must renounce their anger and realise that it is sinful, and then move forward to establish new patterns that work and bring the satisfaction God intends for the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u w:val="single"/>
          <w:lang w:val="en-GB"/>
        </w:rPr>
      </w:pPr>
      <w:r>
        <w:rPr>
          <w:rFonts w:cs="Arial" w:ascii="Arial" w:hAnsi="Arial"/>
          <w:b/>
          <w:u w:val="single"/>
          <w:lang w:val="en-GB"/>
        </w:rPr>
        <w:t>LECTURE 41   –   COUNSELLING WOMEN AND THE ELDERLY</w:t>
      </w:r>
    </w:p>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lang w:val="en-GB"/>
        </w:rPr>
      </w:pPr>
      <w:r>
        <w:rPr>
          <w:rFonts w:cs="Arial" w:ascii="Arial" w:hAnsi="Arial"/>
          <w:lang w:val="en-GB"/>
        </w:rPr>
        <w:t>There needs to be older men and women as deacons and deaconesses who can assist the pastor in counselling women and the elderly. This will save a lot of time for the pastor. This would be in conformity to 1 Timothy 5 where Paul recommends that the older women counsel the younger.</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It is clear from this passage that the church is not to support widows who are not leading a pure and spiritual life.  The older women should be an example to the young. It also makes it clear that you should look upon all members of your church as your family, to be respected, loved and supported, not as slaves to be used to meet your needs. You should look upon an older man as your father, an older woman as your mother, a younger man as your brother and a younger woman as your sister in purity of motivation towards them.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One of the great tragedies is when a minister gets sexually involved with one of the flock, and that is one reason why we must be so careful to follow the Biblical standards. Turn to and read the following. 1 Timothy 5:1-16</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SGF A - Page 254   Adams states what can happen to a woman in an unsatisfactory marital situation. If you are a young minister, no matter what people have said about you, as to how unattractive you are to women, you can end up being a temptation for the woman who is in such a situation. You may not have anything physically attractive about you, but by your spiritual maturity, or even your apparent position of authority, you will become attractive to vulnerable women.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may be in contact with a godly woman who is frustrated by her ungodly husband and is looking for a godly counterpart with whom to relate, and while she may not intend to sexually sin with you, feelings may overflow. Eighty percent of the time when a minister has an affair with a member of the congregation it is not the, "scarlet woman", who others would have spotted as a whore. It is an emotionally needy and vulnerable mousey little woman who is looking for a spiritual man. You should look at each woman who you are counselling as a potential source of temptation. This is why the older deaconesses should be counselling the older and younger women in the church, and the wise pastor has a very limited role.  In all counselling of women, a deaconess should be presen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RINCIPLE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SGFA - Page 255 - gives very good counsel:-</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1] Always have a husband present. This would not happen in the majority of times where trouble eventuates and that is why the deaconess is vital.</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2] Never counsel women alone, always have another person there. Have your secretary there. If you do not want them in the room because of the matter under discussion, always have the door open so that they can walk in at any time, or have them “interrupt” you at agreed times through the next hour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3] Never compliment the woman about her appearance, as she may take that as an advance or romantic interes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4] Never counsel a woman by yourself in her own home. Remember Joseph was the innocent party in relation to Potiphar's wife but he ended up in jail. As a minister you do not have to fall to have your ministry ruined, you just need an allegation made against you, that you cannot refut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need to know how to deal with a situation when you go into counselling. Do not encourage people to drop in at any time; make sure they have an appointment. The maximum interview should be fifty minutes within a time slot of an hour. Always try and get a deaconess in the room for every female case, and get them to take over the case if possibl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Never visit a woman in her own home. A pastor should not go on pastoral visits during the day to visit women alone unless they have a deaconess with the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You have to be prepared to talk about women's problems, and be ready to refer on to the deaconess quickly. Many men are still full of myths as far as the way women respond or react to various situations normally things that they have heard from other men.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roblems include menstrual cycle, suburban stress, toddler stress and these are solvable providing you know something about the subjects, or are comfortable in referring things on quickly. You have to face these things squarely. There are a number of very good books which will help you understand these areas of concern, enough to empathise and then introduce them to the deaconess who can be the practical one to support the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f you are not well read as a pastor here, you need to get help and use your deaconesses who have done their homework, and are practical in application of their study. There are many good books written by women for women. They need to be in the church library. A couple of deaconesses need to be set aside as resources in this area. There is a major problem in our society with women who feel as if they are trapped and helples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Most of the problems in a church is where a person is claiming to be Christian but acting in a very pagan manner. If you are going to be effective as a church you need to ensure that those who are representing your church live a life which is spiritual otherwise you can get a bad name in your communit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OLDER PEOPL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se should be the power and strength in the church. The youth group is not as important as the elderly for spiritual power. The elderly are the people who supply prayer power support. As believers become older they should become stronger in their faith. They should be more useful. Any minister who ignores them is very foolish.</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 the first week get to know the older people and organise the spiritual amongst them into a prayer warrior group which need not meet, but must be co-ordinated by a trusty elder. Most of your prayer meetings will involve the older members of the congregation. It should be noted however that grey hairs does not necessarily mean wisdom. Some are grey haired babies in Christ. Examine their lives in Christ before you enrol them. Do not have small talk, ask how their health is, and then how is their walk with the Lord. They are going to meet the Lord probably sooner than you are and therefore keep to an important subjec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reason that they are still alive is that the Lord wants them to pray and learn more lessons about him.    Encourage them to see this and be part of the spiritual power of the church.</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urn to and read the following, 1 Timothy 4:1-12 - Paul gives instructions to the Pastors in the church to teach the Word consistently and often. It is God's Word. You build up the people as you teach them and there will be growth, movement forward spiritually, and respect for you. You want the respect of the elderly, then you must teach them the Scriptures. It is important not to make simply social visits to them. Let no one disregard you because you are young. If you are talking about things that matter you will win respect and a hearing from the godly elderly. Always put the emphasis on the Spirit of God and on the Word of Go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Old age brings a lot of things into your life. The cankers of past sins, feuds, frustrations and the like can come out. Many old people suffer from depression not because they are by themselves, and are old, but because they do not like themselves; or more accurately, they do not like what they have done or been. Many are lonely because they have been awful and still are awful! There is too much that is within which has not been dealt with. If they say they are not well, then you ask them how is the Lord helping you with that. Find out how they are ticking spirituall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urn to and read the following, Job 27:1-6 - Here he says that he is going to hold on until he is called home. Other passages include - Psalm 150:6, 104:33-34, 146., 63:1-7 .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hen there is a cause for depression (and there always is, in some manner a cause for depression) they should be helped to hold on to the Lord. It should be remembered that most of the books of the Bible were written by people over 60 years of age. They therefore know about the problems of old age, and the answers are there. Teaching the elderly in person or by the church tape ministry is a major role for all pastors and having a deacon responsible for the issuing of the tapes is a vital ministry rol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re are three areas of evangelism, the young, which is generally well covered, the adult to a lesser extent but the elderly area is often non existent. There are few churches which are doing this in New Zealand. As their friends die these elderly people have to face death. They are not people who will come to church so the church has to go to them. Older evangelists can share the Christian hope right in the old person’s home, at the very doorways of death and dy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ng people are not the best to do this work. If a young person has a family to give them this additional work is to be even sinful, as their work is in their home with their children. Remember the lesson of the evangelist Billy Sunday; he led many people to Christ but saw nearly all of his children go to hell, as he was never home to show them by his life what being a Christian was all abou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re is a lot more energy in some of these older people than there is in a lot of young people, so don’t undervalue the older members of the congregation. There are many things that elderly people can do better than the young. First is visitation, which the younger people cannot do often because they have not got the time, or the life experience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y can be involved in counselling, Bible Teaching, church cleaning activity. They can deal with maintenance or administration. All people like to be involved. As a pastor you should learn about the way of growing old in the sunset years. If you as a pastor ignore the resource of the older person you are in danger of judgement on the basis of neglect of duty. You must make use of the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SGFA - Chapter 8,9</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u w:val="single"/>
          <w:lang w:val="en-GB"/>
        </w:rPr>
      </w:pPr>
      <w:r>
        <w:rPr>
          <w:rFonts w:cs="Arial" w:ascii="Arial" w:hAnsi="Arial"/>
          <w:b/>
          <w:u w:val="single"/>
          <w:lang w:val="en-GB"/>
        </w:rPr>
        <w:t>LECTURE 42   –   PSYCHOSIS</w:t>
      </w:r>
    </w:p>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lang w:val="en-GB"/>
        </w:rPr>
      </w:pPr>
      <w:r>
        <w:rPr>
          <w:rFonts w:cs="Arial" w:ascii="Arial" w:hAnsi="Arial"/>
          <w:lang w:val="en-GB"/>
        </w:rPr>
        <w:t>David Benner's book, The Baker Encyclopaedia of Psychology, is very good one as a resource for people going on into in depth counselling, and there are many others that local training providers can refer you to.</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hen a person has a significant mental disorder, what should you do as a pastor? We have an attitude taught to us in the Western world, that everyone with a psychiatric disorder must go to a psychiatrist. This  area of psychiatry is at an all time low however, with pagans ruling the field in most countries. This area of mental disorders is an area for specialists, but we must try to find one who is a Christian, if that is possible. Many times you will find that people involved in the counselling/psychology industry who are unsaved are more strange than those they are dealing with!</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What is a clinical psychosis? Proverbs 23:7 says that ‘as a man thinketh in his heart so he is’. Certain patterns of responses you have set up in your soul will form chemical imbalances over time, especially if there is an inherited weakness in their family for mental instability. If they have a family history of mental instability, and nothing in their education and upbringing stabilises them, then under stress later they will lose their grip on reality. Genetic propensity to disorders are simply the result of the decline of the gene pool of mankind down the centuries(Adams’ sin flowing downhill through the centuries). We are not evolving into better people as the generations go on, we are getting more and more errors into the genetic material. This is a result of the Fall of Man and in our day is coming to full flower of decline. This is another reason why the Lord’s return must be soon, for if the Lord does not return mankind will destroy itself!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nother major reason for many so called psychoses is drug or alcohol abuse, or sexual abuse at a very young age.    Those who have suffered the evil of others, or added to their own inherited weaknesses with drug or alcohol abuse will suffer in a particular area.  A third area is the abusive or nutritionally deprived environment in which the person is brought up in.  Some psychoses come out in childhood, some in older age, but a trend will normally be seen in the teenage years that is indicative of where the person will go in life. The influence of the mother and father is huge in this area as a common cause of these problems is bad or neglectful parent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e parent can be overprotective giving a child an insecure situation yet also lax, giving the child things. All instability will create problems, and a lack of consistent discipline, or being violent will bring consequences for the child. When you are dealing with psychosis, remember that it is complex and will take a long time to sort out, and identify what is truly going on; how much is temperament nature, inherited weakness of the OSN, or abuse, or the person’s own bad behaviours [sins, drugs, and drink).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are into a counselling process of 2 to 3 years with those suffering from psychosis, and often life long support systems. You need to provide a new family for most of these people. They also have to realise that this may be an inherited weakness and they are not going to come right completely, and must live with the weakness and cover themselves by walking in the power of the Holy Spirit closely every day. All of us have genetic flaws; we may have bad inheritances, but in Christ, through the power of the Holy Spirit we can overcome them, and live with victory. For instance if there is TB in your family history, you are likely to have a significant chance of respiratory problems yourself. There are genetic links to OCD, Bipolar, and other mental problems also.</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f people have a problem they need to take that into account and modify their life so that they can live within the confines of their inherited predisposition, and minimise the negatives they have got with their OS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ertain misconceptions regarding psychosis. They are not all a result of demon activity but some are; remember that drugs are the door to the occult, and many get into demon possession through taking drugs or alcohol, but the chemical damage caused by drugs is the most likely cause of the problems. Don’t give Satan too much credit for chaos; man does a pretty good job of destroying himself!    Recognise however where the occult has entered and left an evil legac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r>
    </w:p>
    <w:p>
      <w:pPr>
        <w:pStyle w:val="Header"/>
        <w:jc w:val="both"/>
        <w:rPr>
          <w:rFonts w:ascii="Arial" w:hAnsi="Arial" w:cs="Arial"/>
          <w:b/>
          <w:b/>
        </w:rPr>
      </w:pPr>
      <w:r>
        <w:rPr>
          <w:rFonts w:cs="Arial" w:ascii="Arial" w:hAnsi="Arial"/>
          <w:b/>
        </w:rPr>
        <w:t>SATAN’S WORK</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rPr>
      </w:pPr>
      <w:r>
        <w:rPr>
          <w:rFonts w:cs="Arial" w:ascii="Arial" w:hAnsi="Arial"/>
        </w:rPr>
        <w:t>1. Satan's sphere of operations among mankind. (Psalm 109:6--l 3)</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a) Satan blinds mankind to the truth of the Word of God by means of religion (v.7)</w:t>
      </w:r>
    </w:p>
    <w:p>
      <w:pPr>
        <w:pStyle w:val="PlainText"/>
        <w:ind w:firstLine="720"/>
        <w:jc w:val="both"/>
        <w:rPr>
          <w:rFonts w:ascii="Arial" w:hAnsi="Arial" w:cs="Arial"/>
        </w:rPr>
      </w:pPr>
      <w:r>
        <w:rPr>
          <w:rFonts w:cs="Arial" w:ascii="Arial" w:hAnsi="Arial"/>
        </w:rPr>
        <w:t>b) He has the power to shorten life (v 8a)</w:t>
      </w:r>
    </w:p>
    <w:p>
      <w:pPr>
        <w:pStyle w:val="PlainText"/>
        <w:ind w:firstLine="720"/>
        <w:jc w:val="both"/>
        <w:rPr>
          <w:rFonts w:ascii="Arial" w:hAnsi="Arial" w:cs="Arial"/>
        </w:rPr>
      </w:pPr>
      <w:r>
        <w:rPr>
          <w:rFonts w:cs="Arial" w:ascii="Arial" w:hAnsi="Arial"/>
        </w:rPr>
        <w:t>c) He can remove persons from a place of authority (v 8b)</w:t>
      </w:r>
    </w:p>
    <w:p>
      <w:pPr>
        <w:pStyle w:val="PlainText"/>
        <w:ind w:firstLine="720"/>
        <w:jc w:val="both"/>
        <w:rPr>
          <w:rFonts w:ascii="Arial" w:hAnsi="Arial" w:cs="Arial"/>
        </w:rPr>
      </w:pPr>
      <w:r>
        <w:rPr>
          <w:rFonts w:cs="Arial" w:ascii="Arial" w:hAnsi="Arial"/>
        </w:rPr>
        <w:t>d) Satan can kill (v 9)</w:t>
      </w:r>
    </w:p>
    <w:p>
      <w:pPr>
        <w:pStyle w:val="PlainText"/>
        <w:ind w:firstLine="720"/>
        <w:jc w:val="both"/>
        <w:rPr>
          <w:rFonts w:ascii="Arial" w:hAnsi="Arial" w:cs="Arial"/>
        </w:rPr>
      </w:pPr>
      <w:r>
        <w:rPr>
          <w:rFonts w:cs="Arial" w:ascii="Arial" w:hAnsi="Arial"/>
        </w:rPr>
        <w:t>e) He can persecute children (v 10)</w:t>
      </w:r>
    </w:p>
    <w:p>
      <w:pPr>
        <w:pStyle w:val="PlainText"/>
        <w:ind w:firstLine="720"/>
        <w:jc w:val="both"/>
        <w:rPr>
          <w:rFonts w:ascii="Arial" w:hAnsi="Arial" w:cs="Arial"/>
        </w:rPr>
      </w:pPr>
      <w:r>
        <w:rPr>
          <w:rFonts w:cs="Arial" w:ascii="Arial" w:hAnsi="Arial"/>
        </w:rPr>
        <w:t>f) He can remove wealth (v 11)</w:t>
      </w:r>
    </w:p>
    <w:p>
      <w:pPr>
        <w:pStyle w:val="PlainText"/>
        <w:ind w:firstLine="720"/>
        <w:jc w:val="both"/>
        <w:rPr>
          <w:rFonts w:ascii="Arial" w:hAnsi="Arial" w:cs="Arial"/>
        </w:rPr>
      </w:pPr>
      <w:r>
        <w:rPr>
          <w:rFonts w:cs="Arial" w:ascii="Arial" w:hAnsi="Arial"/>
        </w:rPr>
        <w:t>g) Satan can turn people against each other (v. 12)</w:t>
      </w:r>
    </w:p>
    <w:p>
      <w:pPr>
        <w:pStyle w:val="PlainText"/>
        <w:ind w:firstLine="720"/>
        <w:jc w:val="both"/>
        <w:rPr>
          <w:rFonts w:ascii="Arial" w:hAnsi="Arial" w:cs="Arial"/>
        </w:rPr>
      </w:pPr>
      <w:r>
        <w:rPr>
          <w:rFonts w:cs="Arial" w:ascii="Arial" w:hAnsi="Arial"/>
        </w:rPr>
        <w:t>h) He can cut off man's posterity to the second generation (v. 1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2. Satan as a killer:-</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a) He has the power of death (Hebrews 2:14, 15)</w:t>
      </w:r>
    </w:p>
    <w:p>
      <w:pPr>
        <w:pStyle w:val="PlainText"/>
        <w:ind w:firstLine="720"/>
        <w:jc w:val="both"/>
        <w:rPr>
          <w:rFonts w:ascii="Arial" w:hAnsi="Arial" w:cs="Arial"/>
        </w:rPr>
      </w:pPr>
      <w:r>
        <w:rPr>
          <w:rFonts w:cs="Arial" w:ascii="Arial" w:hAnsi="Arial"/>
        </w:rPr>
        <w:t>b) Killed Job's children (Job 1:12, 18,19)</w:t>
      </w:r>
    </w:p>
    <w:p>
      <w:pPr>
        <w:pStyle w:val="PlainText"/>
        <w:ind w:firstLine="720"/>
        <w:jc w:val="both"/>
        <w:rPr>
          <w:rFonts w:ascii="Arial" w:hAnsi="Arial" w:cs="Arial"/>
        </w:rPr>
      </w:pPr>
      <w:r>
        <w:rPr>
          <w:rFonts w:cs="Arial" w:ascii="Arial" w:hAnsi="Arial"/>
        </w:rPr>
        <w:t>c) Motivated Cain to murder Abel (John 8:44, cf. 1 John 3:12)</w:t>
      </w:r>
    </w:p>
    <w:p>
      <w:pPr>
        <w:pStyle w:val="PlainText"/>
        <w:ind w:firstLine="720"/>
        <w:jc w:val="both"/>
        <w:rPr>
          <w:rFonts w:ascii="Arial" w:hAnsi="Arial" w:cs="Arial"/>
        </w:rPr>
      </w:pPr>
      <w:r>
        <w:rPr>
          <w:rFonts w:cs="Arial" w:ascii="Arial" w:hAnsi="Arial"/>
        </w:rPr>
        <w:t>d) Often administers the sin unto death (1 Corinthians 5: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3. Satan as a source of disease:-</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a) Was responsible for Paul's "thorn in the flesh" (2 Corinthians 12:7)</w:t>
      </w:r>
    </w:p>
    <w:p>
      <w:pPr>
        <w:pStyle w:val="PlainText"/>
        <w:ind w:firstLine="720"/>
        <w:jc w:val="both"/>
        <w:rPr>
          <w:rFonts w:ascii="Arial" w:hAnsi="Arial" w:cs="Arial"/>
        </w:rPr>
      </w:pPr>
      <w:r>
        <w:rPr>
          <w:rFonts w:cs="Arial" w:ascii="Arial" w:hAnsi="Arial"/>
        </w:rPr>
        <w:t>b) Produced illness in Job (Job 2:6-8)</w:t>
      </w:r>
    </w:p>
    <w:p>
      <w:pPr>
        <w:pStyle w:val="PlainText"/>
        <w:ind w:firstLine="720"/>
        <w:jc w:val="both"/>
        <w:rPr>
          <w:rFonts w:ascii="Arial" w:hAnsi="Arial" w:cs="Arial"/>
        </w:rPr>
      </w:pPr>
      <w:r>
        <w:rPr>
          <w:rFonts w:cs="Arial" w:ascii="Arial" w:hAnsi="Arial"/>
        </w:rPr>
        <w:t>c) Uses his demons to inflict diseases (Matthew 12:22, Luke 13:16, Acts 10:38)</w:t>
      </w:r>
    </w:p>
    <w:p>
      <w:pPr>
        <w:pStyle w:val="PlainText"/>
        <w:jc w:val="both"/>
        <w:rPr>
          <w:rFonts w:ascii="Arial" w:hAnsi="Arial" w:cs="Arial"/>
        </w:rPr>
      </w:pPr>
      <w:r>
        <w:rPr>
          <w:rFonts w:cs="Arial" w:ascii="Arial" w:hAnsi="Arial"/>
        </w:rPr>
        <w:t>d) Causes certain types of deafness, dumbness, paralysis and crippling effect by means of demon possession (Matthew 4:24, 12:22, Mark 9:17, 18)</w:t>
      </w:r>
    </w:p>
    <w:p>
      <w:pPr>
        <w:pStyle w:val="PlainText"/>
        <w:jc w:val="both"/>
        <w:rPr>
          <w:rFonts w:ascii="Arial" w:hAnsi="Arial" w:cs="Arial"/>
        </w:rPr>
      </w:pPr>
      <w:r>
        <w:rPr>
          <w:rFonts w:cs="Arial" w:ascii="Arial" w:hAnsi="Arial"/>
        </w:rPr>
        <w:t>e) When demon possession causes the affliction, the removal of the demon or demons produces an instant cure (Matthew 10:1, Mark 1:32-34, 6:13, Acts 8:7, 19:1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4.  Satan as an instrument of discipline:-</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a) Desired to discipline Peter (Luke 22:31, 32)</w:t>
      </w:r>
    </w:p>
    <w:p>
      <w:pPr>
        <w:pStyle w:val="PlainText"/>
        <w:ind w:firstLine="720"/>
        <w:jc w:val="both"/>
        <w:rPr>
          <w:rFonts w:ascii="Arial" w:hAnsi="Arial" w:cs="Arial"/>
        </w:rPr>
      </w:pPr>
      <w:r>
        <w:rPr>
          <w:rFonts w:cs="Arial" w:ascii="Arial" w:hAnsi="Arial"/>
        </w:rPr>
        <w:t>b) Was authorised to discipline the Corinthian adulterer (1 Corinthians 5:5)</w:t>
      </w:r>
    </w:p>
    <w:p>
      <w:pPr>
        <w:pStyle w:val="PlainText"/>
        <w:jc w:val="both"/>
        <w:rPr>
          <w:rFonts w:ascii="Arial" w:hAnsi="Arial" w:cs="Arial"/>
        </w:rPr>
      </w:pPr>
      <w:r>
        <w:rPr>
          <w:rFonts w:cs="Arial" w:ascii="Arial" w:hAnsi="Arial"/>
        </w:rPr>
        <w:t>c) Was called upon by the Apostle Paul to administer extreme discipline to Hymenaeus and Alexander (1Timothy 1:19,20)</w:t>
      </w:r>
    </w:p>
    <w:p>
      <w:pPr>
        <w:pStyle w:val="PlainText"/>
        <w:ind w:firstLine="720"/>
        <w:jc w:val="both"/>
        <w:rPr>
          <w:rFonts w:ascii="Arial" w:hAnsi="Arial" w:cs="Arial"/>
        </w:rPr>
      </w:pPr>
      <w:r>
        <w:rPr>
          <w:rFonts w:cs="Arial" w:ascii="Arial" w:hAnsi="Arial"/>
        </w:rPr>
        <w:t>d) May become involved in the discipline of ministers and deacons (1 Timothy 3:6, 7)</w:t>
      </w:r>
    </w:p>
    <w:p>
      <w:pPr>
        <w:pStyle w:val="PlainText"/>
        <w:ind w:firstLine="720"/>
        <w:jc w:val="both"/>
        <w:rPr>
          <w:rFonts w:ascii="Arial" w:hAnsi="Arial" w:cs="Arial"/>
        </w:rPr>
      </w:pPr>
      <w:r>
        <w:rPr>
          <w:rFonts w:cs="Arial" w:ascii="Arial" w:hAnsi="Arial"/>
        </w:rPr>
        <w:t>e) Attacks through a believer's lack of forgiveness and orientation to grace (2 Corinthians 2:10, 1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5. Satan as a heal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 Healing was a temporary spiritual gift before the completion of the Canon of Scripture (Acts 19:11, 12, cf. Philippians 2:27, 2 Timothy 4:20)</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b) God still heals today (Philippians 2:27)</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c) Since Satan possesses the power of disease he often counterfeits healing by the removal of demons (Matthew 12:24, 24:24, 2 Thessalonians 2:9, Revelation 16:14)</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6. Characteristics of Demon Possessio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 Loss of individuality: the demon-possessed person no longer has control of faculties of the soul (Mark 5:1-13, Luke 8:27, 9:39, 40)</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b) Abnormal behaviour:-</w:t>
      </w:r>
    </w:p>
    <w:p>
      <w:pPr>
        <w:pStyle w:val="PlainText"/>
        <w:ind w:firstLine="720"/>
        <w:jc w:val="both"/>
        <w:rPr>
          <w:rFonts w:ascii="Arial" w:hAnsi="Arial" w:cs="Arial"/>
        </w:rPr>
      </w:pPr>
      <w:r>
        <w:rPr>
          <w:rFonts w:cs="Arial" w:ascii="Arial" w:hAnsi="Arial"/>
        </w:rPr>
        <w:t>i) Convulsions (Mark 1:26, 9:20, Luke 4:35)</w:t>
      </w:r>
    </w:p>
    <w:p>
      <w:pPr>
        <w:pStyle w:val="PlainText"/>
        <w:ind w:firstLine="720"/>
        <w:jc w:val="both"/>
        <w:rPr>
          <w:rFonts w:ascii="Arial" w:hAnsi="Arial" w:cs="Arial"/>
        </w:rPr>
      </w:pPr>
      <w:r>
        <w:rPr>
          <w:rFonts w:cs="Arial" w:ascii="Arial" w:hAnsi="Arial"/>
        </w:rPr>
        <w:t>ii) Violence (Matthew 8:28)</w:t>
      </w:r>
    </w:p>
    <w:p>
      <w:pPr>
        <w:pStyle w:val="PlainText"/>
        <w:ind w:firstLine="720"/>
        <w:jc w:val="both"/>
        <w:rPr>
          <w:rFonts w:ascii="Arial" w:hAnsi="Arial" w:cs="Arial"/>
        </w:rPr>
      </w:pPr>
      <w:r>
        <w:rPr>
          <w:rFonts w:cs="Arial" w:ascii="Arial" w:hAnsi="Arial"/>
        </w:rPr>
        <w:t>iii) Abnormal strength (Mark 5:4, Luke 8:29, Acts 19:16)</w:t>
      </w:r>
    </w:p>
    <w:p>
      <w:pPr>
        <w:pStyle w:val="PlainText"/>
        <w:ind w:firstLine="720"/>
        <w:jc w:val="both"/>
        <w:rPr>
          <w:rFonts w:ascii="Arial" w:hAnsi="Arial" w:cs="Arial"/>
        </w:rPr>
      </w:pPr>
      <w:r>
        <w:rPr>
          <w:rFonts w:cs="Arial" w:ascii="Arial" w:hAnsi="Arial"/>
        </w:rPr>
        <w:t>iv) Raving (Mark 5:5)</w:t>
      </w:r>
    </w:p>
    <w:p>
      <w:pPr>
        <w:pStyle w:val="PlainText"/>
        <w:ind w:firstLine="720"/>
        <w:jc w:val="both"/>
        <w:rPr>
          <w:rFonts w:ascii="Arial" w:hAnsi="Arial" w:cs="Arial"/>
        </w:rPr>
      </w:pPr>
      <w:r>
        <w:rPr>
          <w:rFonts w:cs="Arial" w:ascii="Arial" w:hAnsi="Arial"/>
        </w:rPr>
        <w:t>v) Foaming at the mouth (Mark 9:20)</w:t>
      </w:r>
    </w:p>
    <w:p>
      <w:pPr>
        <w:pStyle w:val="PlainText"/>
        <w:ind w:firstLine="720"/>
        <w:jc w:val="both"/>
        <w:rPr>
          <w:rFonts w:ascii="Arial" w:hAnsi="Arial" w:cs="Arial"/>
        </w:rPr>
      </w:pPr>
      <w:r>
        <w:rPr>
          <w:rFonts w:cs="Arial" w:ascii="Arial" w:hAnsi="Arial"/>
        </w:rPr>
        <w:t>vi) Nakedness (Luke 8:27)</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c) Loss of health:-</w:t>
      </w:r>
    </w:p>
    <w:p>
      <w:pPr>
        <w:pStyle w:val="PlainText"/>
        <w:ind w:firstLine="720"/>
        <w:jc w:val="both"/>
        <w:rPr>
          <w:rFonts w:ascii="Arial" w:hAnsi="Arial" w:cs="Arial"/>
        </w:rPr>
      </w:pPr>
      <w:r>
        <w:rPr>
          <w:rFonts w:cs="Arial" w:ascii="Arial" w:hAnsi="Arial"/>
        </w:rPr>
        <w:t>i) Dumbness (Mark 9:17, Luke 11:14)</w:t>
      </w:r>
    </w:p>
    <w:p>
      <w:pPr>
        <w:pStyle w:val="PlainText"/>
        <w:ind w:firstLine="720"/>
        <w:jc w:val="both"/>
        <w:rPr>
          <w:rFonts w:ascii="Arial" w:hAnsi="Arial" w:cs="Arial"/>
        </w:rPr>
      </w:pPr>
      <w:r>
        <w:rPr>
          <w:rFonts w:cs="Arial" w:ascii="Arial" w:hAnsi="Arial"/>
        </w:rPr>
        <w:t>ii) Deafness and dumbness (Mark 9:25)</w:t>
      </w:r>
    </w:p>
    <w:p>
      <w:pPr>
        <w:pStyle w:val="PlainText"/>
        <w:ind w:firstLine="720"/>
        <w:jc w:val="both"/>
        <w:rPr>
          <w:rFonts w:ascii="Arial" w:hAnsi="Arial" w:cs="Arial"/>
        </w:rPr>
      </w:pPr>
      <w:r>
        <w:rPr>
          <w:rFonts w:cs="Arial" w:ascii="Arial" w:hAnsi="Arial"/>
        </w:rPr>
        <w:t>iii) Blindness and dumbness (Matthew 12:22)</w:t>
      </w:r>
    </w:p>
    <w:p>
      <w:pPr>
        <w:pStyle w:val="PlainText"/>
        <w:ind w:firstLine="720"/>
        <w:jc w:val="both"/>
        <w:rPr>
          <w:rFonts w:ascii="Arial" w:hAnsi="Arial" w:cs="Arial"/>
        </w:rPr>
      </w:pPr>
      <w:r>
        <w:rPr>
          <w:rFonts w:cs="Arial" w:ascii="Arial" w:hAnsi="Arial"/>
        </w:rPr>
        <w:t>iv) Epilepsy (Mark 1:26, 9:20, Luke 4:35)</w:t>
      </w:r>
    </w:p>
    <w:p>
      <w:pPr>
        <w:pStyle w:val="PlainText"/>
        <w:ind w:firstLine="720"/>
        <w:jc w:val="both"/>
        <w:rPr>
          <w:rFonts w:ascii="Arial" w:hAnsi="Arial" w:cs="Arial"/>
        </w:rPr>
      </w:pPr>
      <w:r>
        <w:rPr>
          <w:rFonts w:cs="Arial" w:ascii="Arial" w:hAnsi="Arial"/>
        </w:rPr>
        <w:t>v) Mental illness (Mark 5:1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7. Demon possession explains:-</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a) So called divine healing</w:t>
      </w:r>
    </w:p>
    <w:p>
      <w:pPr>
        <w:pStyle w:val="PlainText"/>
        <w:ind w:firstLine="720"/>
        <w:jc w:val="both"/>
        <w:rPr>
          <w:rFonts w:ascii="Arial" w:hAnsi="Arial" w:cs="Arial"/>
        </w:rPr>
      </w:pPr>
      <w:r>
        <w:rPr>
          <w:rFonts w:cs="Arial" w:ascii="Arial" w:hAnsi="Arial"/>
        </w:rPr>
        <w:t>b) Alleged speaking in tongues</w:t>
      </w:r>
    </w:p>
    <w:p>
      <w:pPr>
        <w:pStyle w:val="PlainText"/>
        <w:ind w:firstLine="720"/>
        <w:jc w:val="both"/>
        <w:rPr>
          <w:rFonts w:ascii="Arial" w:hAnsi="Arial" w:cs="Arial"/>
        </w:rPr>
      </w:pPr>
      <w:r>
        <w:rPr>
          <w:rFonts w:cs="Arial" w:ascii="Arial" w:hAnsi="Arial"/>
        </w:rPr>
        <w:t>c) Faked contact with the dead (1 Samuel 28)</w:t>
      </w:r>
    </w:p>
    <w:p>
      <w:pPr>
        <w:pStyle w:val="PlainText"/>
        <w:ind w:firstLine="720"/>
        <w:jc w:val="both"/>
        <w:rPr>
          <w:rFonts w:ascii="Arial" w:hAnsi="Arial" w:cs="Arial"/>
        </w:rPr>
      </w:pPr>
      <w:r>
        <w:rPr>
          <w:rFonts w:cs="Arial" w:ascii="Arial" w:hAnsi="Arial"/>
        </w:rPr>
        <w:t>d) Success of self styled exorcists</w:t>
      </w:r>
    </w:p>
    <w:p>
      <w:pPr>
        <w:pStyle w:val="PlainText"/>
        <w:ind w:firstLine="720"/>
        <w:jc w:val="both"/>
        <w:rPr>
          <w:rFonts w:ascii="Arial" w:hAnsi="Arial" w:cs="Arial"/>
        </w:rPr>
      </w:pPr>
      <w:r>
        <w:rPr>
          <w:rFonts w:cs="Arial" w:ascii="Arial" w:hAnsi="Arial"/>
        </w:rPr>
        <w:t>e) Rise of certain world leaders (2 Thessalonians 2.9, Revelation 16:13, 14)</w:t>
      </w:r>
    </w:p>
    <w:p>
      <w:pPr>
        <w:pStyle w:val="PlainText"/>
        <w:ind w:firstLine="720"/>
        <w:jc w:val="both"/>
        <w:rPr>
          <w:rFonts w:ascii="Arial" w:hAnsi="Arial" w:cs="Arial"/>
        </w:rPr>
      </w:pPr>
      <w:r>
        <w:rPr>
          <w:rFonts w:cs="Arial" w:ascii="Arial" w:hAnsi="Arial"/>
        </w:rPr>
        <w:t>f) Cause of some wars (Revelation 20:8)</w:t>
      </w:r>
    </w:p>
    <w:p>
      <w:pPr>
        <w:pStyle w:val="PlainText"/>
        <w:ind w:firstLine="720"/>
        <w:jc w:val="both"/>
        <w:rPr>
          <w:rFonts w:ascii="Arial" w:hAnsi="Arial" w:cs="Arial"/>
        </w:rPr>
      </w:pPr>
      <w:r>
        <w:rPr>
          <w:rFonts w:cs="Arial" w:ascii="Arial" w:hAnsi="Arial"/>
        </w:rPr>
        <w:t>g) Reincarnation</w:t>
      </w:r>
    </w:p>
    <w:p>
      <w:pPr>
        <w:pStyle w:val="PlainText"/>
        <w:ind w:firstLine="720"/>
        <w:jc w:val="both"/>
        <w:rPr>
          <w:rFonts w:ascii="Arial" w:hAnsi="Arial" w:cs="Arial"/>
        </w:rPr>
      </w:pPr>
      <w:r>
        <w:rPr>
          <w:rFonts w:cs="Arial" w:ascii="Arial" w:hAnsi="Arial"/>
        </w:rPr>
        <w:t>h) Fortune telling (Acts 16:16)</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Header"/>
        <w:jc w:val="both"/>
        <w:rPr>
          <w:rFonts w:ascii="Arial" w:hAnsi="Arial" w:cs="Arial"/>
          <w:b/>
          <w:b/>
        </w:rPr>
      </w:pPr>
      <w:r>
        <w:rPr>
          <w:rFonts w:cs="Arial" w:ascii="Arial" w:hAnsi="Arial"/>
          <w:b/>
        </w:rPr>
        <w:t>DEMONS</w:t>
      </w:r>
    </w:p>
    <w:p>
      <w:pPr>
        <w:pStyle w:val="PlainText"/>
        <w:jc w:val="both"/>
        <w:rPr>
          <w:rFonts w:ascii="Arial" w:hAnsi="Arial" w:cs="Arial"/>
          <w:b/>
          <w:b/>
          <w:lang w:val="en-GB"/>
        </w:rPr>
      </w:pPr>
      <w:r>
        <w:rPr>
          <w:rFonts w:cs="Arial" w:ascii="Arial" w:hAnsi="Arial"/>
          <w:b/>
          <w:lang w:val="en-GB"/>
        </w:rPr>
      </w:r>
    </w:p>
    <w:p>
      <w:pPr>
        <w:pStyle w:val="PlainText"/>
        <w:ind w:hanging="720"/>
        <w:jc w:val="both"/>
        <w:rPr>
          <w:rFonts w:ascii="Arial" w:hAnsi="Arial" w:cs="Arial"/>
        </w:rPr>
      </w:pPr>
      <w:r>
        <w:rPr>
          <w:rFonts w:cs="Arial" w:ascii="Arial" w:hAnsi="Arial"/>
        </w:rPr>
        <w:t>1.</w:t>
        <w:tab/>
        <w:t>Occult practices such as astrology, divination and spiritism are condemned by the scriptures (Leviticus 19:31; Deuteronomy 18:9-12).  This was punishable by death in Israel (Leviticus 20:27).</w:t>
      </w:r>
    </w:p>
    <w:p>
      <w:pPr>
        <w:pStyle w:val="PlainText"/>
        <w:jc w:val="both"/>
        <w:rPr>
          <w:rFonts w:ascii="Arial" w:hAnsi="Arial" w:cs="Arial"/>
        </w:rPr>
      </w:pPr>
      <w:r>
        <w:rPr>
          <w:rFonts w:cs="Arial" w:ascii="Arial" w:hAnsi="Arial"/>
        </w:rPr>
      </w:r>
    </w:p>
    <w:p>
      <w:pPr>
        <w:pStyle w:val="PlainText"/>
        <w:ind w:hanging="720"/>
        <w:jc w:val="both"/>
        <w:rPr>
          <w:rFonts w:ascii="Arial" w:hAnsi="Arial" w:cs="Arial"/>
        </w:rPr>
      </w:pPr>
      <w:r>
        <w:rPr>
          <w:rFonts w:cs="Arial" w:ascii="Arial" w:hAnsi="Arial"/>
        </w:rPr>
        <w:t>2.</w:t>
        <w:tab/>
        <w:t>Demonism has exercised much influence in history (Ezekiel 21:21, Daniel 10:13).  Evil is associated with the rule of demon possessed kings (2 Kings 21:1-17).</w:t>
      </w:r>
    </w:p>
    <w:p>
      <w:pPr>
        <w:pStyle w:val="PlainText"/>
        <w:jc w:val="both"/>
        <w:rPr>
          <w:rFonts w:ascii="Arial" w:hAnsi="Arial" w:cs="Arial"/>
        </w:rPr>
      </w:pPr>
      <w:r>
        <w:rPr>
          <w:rFonts w:cs="Arial" w:ascii="Arial" w:hAnsi="Arial"/>
        </w:rPr>
      </w:r>
    </w:p>
    <w:p>
      <w:pPr>
        <w:pStyle w:val="PlainText"/>
        <w:ind w:hanging="720"/>
        <w:jc w:val="both"/>
        <w:rPr>
          <w:rFonts w:ascii="Arial" w:hAnsi="Arial" w:cs="Arial"/>
        </w:rPr>
      </w:pPr>
      <w:r>
        <w:rPr>
          <w:rFonts w:cs="Arial" w:ascii="Arial" w:hAnsi="Arial"/>
        </w:rPr>
        <w:t>3.</w:t>
        <w:tab/>
        <w:t>The judgement of demons involved the destruction of demon possessed people and religious systems associated with idolatry (Isaiah 19:1-3, cf Deuteronomy 7: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4.</w:t>
        <w:tab/>
        <w:t>Many nations have been destroyed for demon practices:</w:t>
      </w:r>
    </w:p>
    <w:p>
      <w:pPr>
        <w:pStyle w:val="PlainText"/>
        <w:ind w:firstLine="720"/>
        <w:jc w:val="both"/>
        <w:rPr>
          <w:rFonts w:ascii="Arial" w:hAnsi="Arial" w:cs="Arial"/>
        </w:rPr>
      </w:pPr>
      <w:r>
        <w:rPr>
          <w:rFonts w:cs="Arial" w:ascii="Arial" w:hAnsi="Arial"/>
        </w:rPr>
        <w:t>a) Canaanites (Deuteronomy 18:9-12)</w:t>
      </w:r>
    </w:p>
    <w:p>
      <w:pPr>
        <w:pStyle w:val="PlainText"/>
        <w:ind w:firstLine="720"/>
        <w:jc w:val="both"/>
        <w:rPr>
          <w:rFonts w:ascii="Arial" w:hAnsi="Arial" w:cs="Arial"/>
        </w:rPr>
      </w:pPr>
      <w:r>
        <w:rPr>
          <w:rFonts w:cs="Arial" w:ascii="Arial" w:hAnsi="Arial"/>
        </w:rPr>
        <w:t>b) Babylonians (Isaiah 46:1-7, 47:1-15)</w:t>
      </w:r>
    </w:p>
    <w:p>
      <w:pPr>
        <w:pStyle w:val="PlainText"/>
        <w:ind w:firstLine="720"/>
        <w:jc w:val="both"/>
        <w:rPr>
          <w:rFonts w:ascii="Arial" w:hAnsi="Arial" w:cs="Arial"/>
        </w:rPr>
      </w:pPr>
      <w:r>
        <w:rPr>
          <w:rFonts w:cs="Arial" w:ascii="Arial" w:hAnsi="Arial"/>
        </w:rPr>
        <w:t>c) The judgement of Egypt's first born included the judgement of demons (Exodus 12:1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5.</w:t>
        <w:tab/>
        <w:t>The return of nations to the battle of Armageddon is by demon influence (Revelation 16:13-16).</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6.</w:t>
        <w:tab/>
        <w:t>Satan and the occult forces will be imprisoned during the Millennium (Isaiah 24:21-23; Revelation 20:1-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7.</w:t>
        <w:tab/>
        <w:t>Demons are called "hairy ones" (Leviticus 17:7), destroyers (Deuteronomy 32:17) and demon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8.</w:t>
        <w:tab/>
        <w:t>Demons:</w:t>
      </w:r>
    </w:p>
    <w:p>
      <w:pPr>
        <w:pStyle w:val="PlainText"/>
        <w:ind w:firstLine="720"/>
        <w:jc w:val="both"/>
        <w:rPr>
          <w:rFonts w:ascii="Arial" w:hAnsi="Arial" w:cs="Arial"/>
        </w:rPr>
      </w:pPr>
      <w:r>
        <w:rPr>
          <w:rFonts w:cs="Arial" w:ascii="Arial" w:hAnsi="Arial"/>
        </w:rPr>
        <w:t>a) seek to possess men or animals (Mark 5:1-13)</w:t>
      </w:r>
    </w:p>
    <w:p>
      <w:pPr>
        <w:pStyle w:val="PlainText"/>
        <w:ind w:firstLine="720"/>
        <w:jc w:val="both"/>
        <w:rPr>
          <w:rFonts w:ascii="Arial" w:hAnsi="Arial" w:cs="Arial"/>
        </w:rPr>
      </w:pPr>
      <w:r>
        <w:rPr>
          <w:rFonts w:cs="Arial" w:ascii="Arial" w:hAnsi="Arial"/>
        </w:rPr>
        <w:t>b) deceive man into false doctrines (1 Timothy 4:1)</w:t>
      </w:r>
    </w:p>
    <w:p>
      <w:pPr>
        <w:pStyle w:val="PlainText"/>
        <w:ind w:firstLine="720"/>
        <w:jc w:val="both"/>
        <w:rPr>
          <w:rFonts w:ascii="Arial" w:hAnsi="Arial" w:cs="Arial"/>
        </w:rPr>
      </w:pPr>
      <w:r>
        <w:rPr>
          <w:rFonts w:cs="Arial" w:ascii="Arial" w:hAnsi="Arial"/>
        </w:rPr>
        <w:t>c) believe and tremble (James 2:19)</w:t>
      </w:r>
    </w:p>
    <w:p>
      <w:pPr>
        <w:pStyle w:val="PlainText"/>
        <w:ind w:firstLine="720"/>
        <w:jc w:val="both"/>
        <w:rPr>
          <w:rFonts w:ascii="Arial" w:hAnsi="Arial" w:cs="Arial"/>
        </w:rPr>
      </w:pPr>
      <w:r>
        <w:rPr>
          <w:rFonts w:cs="Arial" w:ascii="Arial" w:hAnsi="Arial"/>
        </w:rPr>
        <w:t>d) speak both truth and lies (2 Chronicles 18:21; Acts 16:17-18)</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9. Satan rules the demon world (Matthew 12:24-28).  Demons have a hierarchy (Daniel 10:12,13,20; Ephesians 6:1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0. Sacrificing to idols is worship of demons (Deuteronomy 32:17, Psalm 106:36-38, 1 Corinthians 10:19-2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1. The following activities can lead to demon possession (for the unbeliever) or demon influence (for the believ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 Submission to demons through idolatry (1 Corinthians 10:19-21) and occult practices such as mental telepathy, clairvoyance and spiritism (Deuteronomy 18:9-12)</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b) Specific dedication of one's body to demons, such as the Hindu soma and shamanis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c) Any practice in which you "lose control" of your mind and senses, such as drugs and alcohol (Galatians 5:20, the Greek word for "sorcery" is "pharmakeia"), meditation and trances, hypnotic rhythms in music and dance</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d) Sexual cults, such as the asherah (Judges 6:25-28, 2 Kings 21:3).</w:t>
      </w:r>
    </w:p>
    <w:p>
      <w:pPr>
        <w:pStyle w:val="PlainText"/>
        <w:jc w:val="both"/>
        <w:rPr>
          <w:rFonts w:ascii="Arial" w:hAnsi="Arial" w:cs="Arial"/>
        </w:rPr>
      </w:pPr>
      <w:r>
        <w:rPr>
          <w:rFonts w:cs="Arial" w:ascii="Arial" w:hAnsi="Arial"/>
        </w:rPr>
      </w:r>
    </w:p>
    <w:p>
      <w:pPr>
        <w:pStyle w:val="PlainText"/>
        <w:ind w:hanging="720"/>
        <w:jc w:val="both"/>
        <w:rPr>
          <w:rFonts w:ascii="Arial" w:hAnsi="Arial" w:cs="Arial"/>
        </w:rPr>
      </w:pPr>
      <w:r>
        <w:rPr>
          <w:rFonts w:cs="Arial" w:ascii="Arial" w:hAnsi="Arial"/>
        </w:rPr>
        <w:t>12.</w:t>
        <w:tab/>
        <w:t>When people reject God, He may allow Satan and demons to administer discipline, even death (John 8:44, 1Corinthians 5:5, 1 Timothy 3:6-7).</w:t>
      </w:r>
    </w:p>
    <w:p>
      <w:pPr>
        <w:pStyle w:val="PlainText"/>
        <w:jc w:val="both"/>
        <w:rPr>
          <w:rFonts w:ascii="Arial" w:hAnsi="Arial" w:cs="Arial"/>
        </w:rPr>
      </w:pPr>
      <w:r>
        <w:rPr>
          <w:rFonts w:cs="Arial" w:ascii="Arial" w:hAnsi="Arial"/>
        </w:rPr>
      </w:r>
    </w:p>
    <w:p>
      <w:pPr>
        <w:pStyle w:val="PlainText"/>
        <w:ind w:hanging="720"/>
        <w:jc w:val="both"/>
        <w:rPr>
          <w:rFonts w:ascii="Arial" w:hAnsi="Arial" w:cs="Arial"/>
        </w:rPr>
      </w:pPr>
      <w:r>
        <w:rPr>
          <w:rFonts w:cs="Arial" w:ascii="Arial" w:hAnsi="Arial"/>
        </w:rPr>
        <w:t>13.</w:t>
        <w:tab/>
        <w:t>Demon influence can cause abnormal psychological behaviour, physical strength, sickness, etc (Mark 5:1-5, Job 2:6-8).</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4.</w:t>
        <w:tab/>
        <w:t>Jesus Christ has conquered all demon power (Matthew 10:8).</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PSALM 109:6-13</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t>Turn to and read the following,  (Psalm 109 : 6-l3)</w:t>
      </w:r>
    </w:p>
    <w:p>
      <w:pPr>
        <w:pStyle w:val="PlainText"/>
        <w:jc w:val="both"/>
        <w:rPr>
          <w:rFonts w:ascii="Arial" w:hAnsi="Arial" w:cs="Arial"/>
          <w:lang w:val="en-GB"/>
        </w:rPr>
      </w:pPr>
      <w:r>
        <w:rPr>
          <w:rFonts w:cs="Arial" w:ascii="Arial" w:hAnsi="Arial"/>
          <w:lang w:val="en-GB"/>
        </w:rPr>
      </w:r>
    </w:p>
    <w:p>
      <w:pPr>
        <w:pStyle w:val="PlainText"/>
        <w:numPr>
          <w:ilvl w:val="0"/>
          <w:numId w:val="2"/>
        </w:numPr>
        <w:ind w:left="0" w:hanging="720"/>
        <w:jc w:val="both"/>
        <w:rPr>
          <w:rFonts w:ascii="Arial" w:hAnsi="Arial" w:cs="Arial"/>
          <w:lang w:val="en-GB"/>
        </w:rPr>
      </w:pPr>
      <w:r>
        <w:rPr>
          <w:rFonts w:cs="Arial" w:ascii="Arial" w:hAnsi="Arial"/>
          <w:lang w:val="en-GB"/>
        </w:rPr>
        <w:t>Note the power that Satan and his demons have over those who open themselves to hi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w:t>
        <w:tab/>
        <w:t>Satan blinds mankind to the truth of the Word of God by means of religion. (v.7)</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w:t>
        <w:tab/>
        <w:t>He has the power to shorten life. (v8a)</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w:t>
        <w:tab/>
        <w:t>He can remove persons from a place of authority (v 8b)</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d)</w:t>
        <w:tab/>
        <w:t>Satan can kill (v 9)</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e)</w:t>
        <w:tab/>
        <w:t>He can persecute children (v 10)</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f)</w:t>
        <w:tab/>
        <w:t>He can remove wealth (v 11)</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g)</w:t>
        <w:tab/>
        <w:t>Satan can turn people against each other (v. 12)</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h)</w:t>
        <w:tab/>
        <w:t>He can cut off man's posterity to the second generation (v. 13)</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2.</w:t>
        <w:tab/>
        <w:t>Satan as a killer</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w:t>
        <w:tab/>
        <w:t>He has the power of death (Hebrews 2:14, 15)</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w:t>
        <w:tab/>
        <w:t>Killed Job's children (Job I : 1 2, 1:18,19)</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w:t>
        <w:tab/>
        <w:t>Motivated Cain to murder Abel (John 8:44, cf 1 John 3:12)</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d)</w:t>
        <w:tab/>
        <w:t>Often administers the sin unto death (1 Corinthians 5:5)</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3.</w:t>
        <w:tab/>
        <w:t>Satan as a source of diseas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w:t>
        <w:tab/>
        <w:t>Was responsible for Paul's "thorn in the flesh" (2 Corinthians 1 2:7)</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w:t>
        <w:tab/>
        <w:t>Produced illness in Job (Job 2:6-8)</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w:t>
        <w:tab/>
        <w:t>Uses his demons to inflict diseases (Matthew 1 2:22, Luke 13:16, Acts 10:38)</w:t>
      </w:r>
    </w:p>
    <w:p>
      <w:pPr>
        <w:pStyle w:val="PlainText"/>
        <w:jc w:val="both"/>
        <w:rPr>
          <w:rFonts w:ascii="Arial" w:hAnsi="Arial" w:cs="Arial"/>
          <w:lang w:val="en-GB"/>
        </w:rPr>
      </w:pPr>
      <w:r>
        <w:rPr>
          <w:rFonts w:cs="Arial" w:ascii="Arial" w:hAnsi="Arial"/>
          <w:lang w:val="en-GB"/>
        </w:rPr>
      </w:r>
    </w:p>
    <w:p>
      <w:pPr>
        <w:pStyle w:val="PlainText"/>
        <w:ind w:hanging="720"/>
        <w:jc w:val="both"/>
        <w:rPr>
          <w:rFonts w:ascii="Arial" w:hAnsi="Arial" w:cs="Arial"/>
          <w:lang w:val="en-GB"/>
        </w:rPr>
      </w:pPr>
      <w:r>
        <w:rPr>
          <w:rFonts w:cs="Arial" w:ascii="Arial" w:hAnsi="Arial"/>
          <w:lang w:val="en-GB"/>
        </w:rPr>
        <w:t>(d)</w:t>
        <w:tab/>
        <w:t>Causes certain types of deafness, dumbness, paralysis and crippling effect by means of demon possession (Matthew 4:24, 1 2:22, Mark 9:1 7, 18)</w:t>
      </w:r>
    </w:p>
    <w:p>
      <w:pPr>
        <w:pStyle w:val="PlainText"/>
        <w:jc w:val="both"/>
        <w:rPr>
          <w:rFonts w:ascii="Arial" w:hAnsi="Arial" w:cs="Arial"/>
          <w:lang w:val="en-GB"/>
        </w:rPr>
      </w:pPr>
      <w:r>
        <w:rPr>
          <w:rFonts w:cs="Arial" w:ascii="Arial" w:hAnsi="Arial"/>
          <w:lang w:val="en-GB"/>
        </w:rPr>
      </w:r>
    </w:p>
    <w:p>
      <w:pPr>
        <w:pStyle w:val="PlainText"/>
        <w:ind w:hanging="720"/>
        <w:jc w:val="both"/>
        <w:rPr>
          <w:rFonts w:ascii="Arial" w:hAnsi="Arial" w:cs="Arial"/>
          <w:lang w:val="en-GB"/>
        </w:rPr>
      </w:pPr>
      <w:r>
        <w:rPr>
          <w:rFonts w:cs="Arial" w:ascii="Arial" w:hAnsi="Arial"/>
          <w:lang w:val="en-GB"/>
        </w:rPr>
        <w:t>(e)</w:t>
        <w:tab/>
        <w:t>When demon possession causes the affliction, the removal of the demon or demons produces an instant cure (Matthew I 0: 1, Mark 1:32-34, 6:1 3, Acts 8:7, 19:12)</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4.      Characteristics of Demon Possession</w:t>
      </w:r>
    </w:p>
    <w:p>
      <w:pPr>
        <w:pStyle w:val="PlainText"/>
        <w:jc w:val="both"/>
        <w:rPr>
          <w:rFonts w:ascii="Arial" w:hAnsi="Arial" w:cs="Arial"/>
          <w:lang w:val="en-GB"/>
        </w:rPr>
      </w:pPr>
      <w:r>
        <w:rPr>
          <w:rFonts w:cs="Arial" w:ascii="Arial" w:hAnsi="Arial"/>
          <w:lang w:val="en-GB"/>
        </w:rPr>
      </w:r>
    </w:p>
    <w:p>
      <w:pPr>
        <w:pStyle w:val="PlainText"/>
        <w:ind w:hanging="720"/>
        <w:jc w:val="both"/>
        <w:rPr>
          <w:rFonts w:ascii="Arial" w:hAnsi="Arial" w:cs="Arial"/>
          <w:lang w:val="en-GB"/>
        </w:rPr>
      </w:pPr>
      <w:r>
        <w:rPr>
          <w:rFonts w:cs="Arial" w:ascii="Arial" w:hAnsi="Arial"/>
          <w:lang w:val="en-GB"/>
        </w:rPr>
        <w:t>(a)</w:t>
        <w:tab/>
        <w:t>Loss of individuality: the demon-possessed person no longer has control of faculties of the soul (Mark 5:1-1 3, Luke 8:27, 9:39, 40)</w:t>
      </w:r>
    </w:p>
    <w:p>
      <w:pPr>
        <w:pStyle w:val="PlainText"/>
        <w:ind w:hanging="720"/>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w:t>
        <w:tab/>
        <w:t>Abnormal behaviour:</w:t>
      </w:r>
    </w:p>
    <w:p>
      <w:pPr>
        <w:pStyle w:val="PlainText"/>
        <w:jc w:val="both"/>
        <w:rPr>
          <w:rFonts w:ascii="Arial" w:hAnsi="Arial" w:cs="Arial"/>
          <w:lang w:val="en-GB"/>
        </w:rPr>
      </w:pPr>
      <w:r>
        <w:rPr>
          <w:rFonts w:cs="Arial" w:ascii="Arial" w:hAnsi="Arial"/>
          <w:lang w:val="en-GB"/>
        </w:rPr>
        <w:tab/>
        <w:t>(i)             Convulsions (Mark 1 :26, 9:20, Luke 4:35)</w:t>
      </w:r>
    </w:p>
    <w:p>
      <w:pPr>
        <w:pStyle w:val="PlainText"/>
        <w:jc w:val="both"/>
        <w:rPr>
          <w:rFonts w:ascii="Arial" w:hAnsi="Arial" w:cs="Arial"/>
          <w:lang w:val="en-GB"/>
        </w:rPr>
      </w:pPr>
      <w:r>
        <w:rPr>
          <w:rFonts w:cs="Arial" w:ascii="Arial" w:hAnsi="Arial"/>
          <w:lang w:val="en-GB"/>
        </w:rPr>
        <w:tab/>
        <w:t>(ii)            Violence (Matthew 8:28)</w:t>
      </w:r>
    </w:p>
    <w:p>
      <w:pPr>
        <w:pStyle w:val="PlainText"/>
        <w:jc w:val="both"/>
        <w:rPr>
          <w:rFonts w:ascii="Arial" w:hAnsi="Arial" w:cs="Arial"/>
          <w:lang w:val="en-GB"/>
        </w:rPr>
      </w:pPr>
      <w:r>
        <w:rPr>
          <w:rFonts w:cs="Arial" w:ascii="Arial" w:hAnsi="Arial"/>
          <w:lang w:val="en-GB"/>
        </w:rPr>
        <w:tab/>
        <w:t>(iii)           Abnormal strength (Mark 5:4, Luke 8:29, Acts 19:16)</w:t>
      </w:r>
    </w:p>
    <w:p>
      <w:pPr>
        <w:pStyle w:val="PlainText"/>
        <w:jc w:val="both"/>
        <w:rPr>
          <w:rFonts w:ascii="Arial" w:hAnsi="Arial" w:cs="Arial"/>
          <w:lang w:val="en-GB"/>
        </w:rPr>
      </w:pPr>
      <w:r>
        <w:rPr>
          <w:rFonts w:cs="Arial" w:ascii="Arial" w:hAnsi="Arial"/>
          <w:lang w:val="en-GB"/>
        </w:rPr>
        <w:tab/>
        <w:t>(iv)            Raving (Mark 5:5)</w:t>
      </w:r>
    </w:p>
    <w:p>
      <w:pPr>
        <w:pStyle w:val="PlainText"/>
        <w:jc w:val="both"/>
        <w:rPr>
          <w:rFonts w:ascii="Arial" w:hAnsi="Arial" w:cs="Arial"/>
          <w:lang w:val="en-GB"/>
        </w:rPr>
      </w:pPr>
      <w:r>
        <w:rPr>
          <w:rFonts w:cs="Arial" w:ascii="Arial" w:hAnsi="Arial"/>
          <w:lang w:val="en-GB"/>
        </w:rPr>
        <w:tab/>
        <w:t>(v)             Foaming at the mouth (Mark 9:20)</w:t>
      </w:r>
    </w:p>
    <w:p>
      <w:pPr>
        <w:pStyle w:val="PlainText"/>
        <w:jc w:val="both"/>
        <w:rPr>
          <w:rFonts w:ascii="Arial" w:hAnsi="Arial" w:cs="Arial"/>
          <w:lang w:val="en-GB"/>
        </w:rPr>
      </w:pPr>
      <w:r>
        <w:rPr>
          <w:rFonts w:cs="Arial" w:ascii="Arial" w:hAnsi="Arial"/>
          <w:lang w:val="en-GB"/>
        </w:rPr>
        <w:tab/>
        <w:t>(vi)            Nakedness (Luke 8:27)</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w:t>
        <w:tab/>
        <w:t>Loss of health:</w:t>
      </w:r>
    </w:p>
    <w:p>
      <w:pPr>
        <w:pStyle w:val="PlainText"/>
        <w:jc w:val="both"/>
        <w:rPr>
          <w:rFonts w:ascii="Arial" w:hAnsi="Arial" w:cs="Arial"/>
          <w:lang w:val="en-GB"/>
        </w:rPr>
      </w:pPr>
      <w:r>
        <w:rPr>
          <w:rFonts w:cs="Arial" w:ascii="Arial" w:hAnsi="Arial"/>
          <w:lang w:val="en-GB"/>
        </w:rPr>
        <w:tab/>
        <w:t>(i)             Dumbness (Mark 9:1 7, Luke I 1: 1 4)</w:t>
      </w:r>
    </w:p>
    <w:p>
      <w:pPr>
        <w:pStyle w:val="PlainText"/>
        <w:jc w:val="both"/>
        <w:rPr>
          <w:rFonts w:ascii="Arial" w:hAnsi="Arial" w:cs="Arial"/>
          <w:lang w:val="en-GB"/>
        </w:rPr>
      </w:pPr>
      <w:r>
        <w:rPr>
          <w:rFonts w:cs="Arial" w:ascii="Arial" w:hAnsi="Arial"/>
          <w:lang w:val="en-GB"/>
        </w:rPr>
        <w:tab/>
        <w:t>(ii)            Deafness and dumbness (Mark 9:25)</w:t>
      </w:r>
    </w:p>
    <w:p>
      <w:pPr>
        <w:pStyle w:val="PlainText"/>
        <w:jc w:val="both"/>
        <w:rPr>
          <w:rFonts w:ascii="Arial" w:hAnsi="Arial" w:cs="Arial"/>
          <w:lang w:val="en-GB"/>
        </w:rPr>
      </w:pPr>
      <w:r>
        <w:rPr>
          <w:rFonts w:cs="Arial" w:ascii="Arial" w:hAnsi="Arial"/>
          <w:lang w:val="en-GB"/>
        </w:rPr>
        <w:tab/>
        <w:t>(iii)           Blindness and dumbness (Matthew 12:22)</w:t>
      </w:r>
    </w:p>
    <w:p>
      <w:pPr>
        <w:pStyle w:val="PlainText"/>
        <w:jc w:val="both"/>
        <w:rPr>
          <w:rFonts w:ascii="Arial" w:hAnsi="Arial" w:cs="Arial"/>
          <w:lang w:val="en-GB"/>
        </w:rPr>
      </w:pPr>
      <w:r>
        <w:rPr>
          <w:rFonts w:cs="Arial" w:ascii="Arial" w:hAnsi="Arial"/>
          <w:lang w:val="en-GB"/>
        </w:rPr>
        <w:tab/>
        <w:t>(iv)            Epilepsy (Mark 1:26, 9:20, Luke 4:35)</w:t>
      </w:r>
    </w:p>
    <w:p>
      <w:pPr>
        <w:pStyle w:val="PlainText"/>
        <w:jc w:val="both"/>
        <w:rPr>
          <w:rFonts w:ascii="Arial" w:hAnsi="Arial" w:cs="Arial"/>
          <w:lang w:val="en-GB"/>
        </w:rPr>
      </w:pPr>
      <w:r>
        <w:rPr>
          <w:rFonts w:cs="Arial" w:ascii="Arial" w:hAnsi="Arial"/>
          <w:lang w:val="en-GB"/>
        </w:rPr>
        <w:tab/>
        <w:t>(v)             Mental illness (Mark 5:15)</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PSYCHOSI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t xml:space="preserve">Psychosis is not always a result of sin although sinful actions, like drug taking may be involved in development of some psychoses. There is growing evidence that severe and early childhood sexual abuse is a factor in the later development of some mental problems; for example, some cases that are later diagnosed as schizophrenia. It is important not to jump to conclusions about sin being at the root of all psychosis, remember the lord’s words regarding the person born blind; Turn to and read the following passage, John 9:1-11, especially verse 3.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sychoses are not illnesses, in the traditional sense of physical illness. The people can still do things to help themselves. Illnesses are normally something that you can catch by contact, or have a disease and spreading function. These are not in that category. Alcoholism is not "caught", neither is schizophrenia. You may have to deal with this and if you do it is essential that you have close relationships with your local doctor, or the client’s doctor. You have to study the problem so that you can talk intelligently with the doctors and get help and assistance from specialists. Be willing to hand these people to specialists if you are unable to assist them fully. About 8-10 per thousand of the general populace have a severe psychosis. You need to be careful about who you refer them to.</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Four common psychological problem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Obsessive - Compulsive Disorders -  Several of the following are indicative.</w:t>
      </w:r>
    </w:p>
    <w:p>
      <w:pPr>
        <w:pStyle w:val="PlainText"/>
        <w:jc w:val="both"/>
        <w:rPr>
          <w:rFonts w:ascii="Arial" w:hAnsi="Arial" w:cs="Arial"/>
          <w:lang w:val="en-GB"/>
        </w:rPr>
      </w:pPr>
      <w:r>
        <w:rPr>
          <w:rFonts w:cs="Arial" w:ascii="Arial" w:hAnsi="Arial"/>
          <w:lang w:val="en-GB"/>
        </w:rPr>
        <w:tab/>
        <w:t>[i] These people tend to have an attitude where they expect the worst.</w:t>
      </w:r>
    </w:p>
    <w:p>
      <w:pPr>
        <w:pStyle w:val="PlainText"/>
        <w:jc w:val="both"/>
        <w:rPr>
          <w:rFonts w:ascii="Arial" w:hAnsi="Arial" w:cs="Arial"/>
          <w:lang w:val="en-GB"/>
        </w:rPr>
      </w:pPr>
      <w:r>
        <w:rPr>
          <w:rFonts w:cs="Arial" w:ascii="Arial" w:hAnsi="Arial"/>
          <w:lang w:val="en-GB"/>
        </w:rPr>
        <w:tab/>
        <w:t>[ii] They may also be perfectionists which puts them into a bind and you often get depression associated.</w:t>
      </w:r>
    </w:p>
    <w:p>
      <w:pPr>
        <w:pStyle w:val="PlainText"/>
        <w:ind w:hanging="720"/>
        <w:jc w:val="both"/>
        <w:rPr>
          <w:rFonts w:ascii="Arial" w:hAnsi="Arial" w:cs="Arial"/>
          <w:lang w:val="en-GB"/>
        </w:rPr>
      </w:pPr>
      <w:r>
        <w:rPr>
          <w:rFonts w:cs="Arial" w:ascii="Arial" w:hAnsi="Arial"/>
          <w:lang w:val="en-GB"/>
        </w:rPr>
        <w:tab/>
        <w:t>[iii] They are great manipulators and must feel that they control everything. They need to know all the facts which you cannot, and then cannot decide which increases tension.</w:t>
      </w:r>
    </w:p>
    <w:p>
      <w:pPr>
        <w:pStyle w:val="PlainText"/>
        <w:ind w:hanging="720"/>
        <w:jc w:val="both"/>
        <w:rPr>
          <w:rFonts w:ascii="Arial" w:hAnsi="Arial" w:cs="Arial"/>
          <w:lang w:val="en-GB"/>
        </w:rPr>
      </w:pPr>
      <w:r>
        <w:rPr>
          <w:rFonts w:cs="Arial" w:ascii="Arial" w:hAnsi="Arial"/>
          <w:lang w:val="en-GB"/>
        </w:rPr>
        <w:tab/>
        <w:t>[iv] They may be compulsive in action with such things as hand washing. They may have a dirt fetish. They can use ten towels a day or several towels when they have a shower; or they go the other way altogether and never clean up after themselves.</w:t>
      </w:r>
    </w:p>
    <w:p>
      <w:pPr>
        <w:pStyle w:val="PlainText"/>
        <w:jc w:val="both"/>
        <w:rPr>
          <w:rFonts w:ascii="Arial" w:hAnsi="Arial" w:cs="Arial"/>
          <w:lang w:val="en-GB"/>
        </w:rPr>
      </w:pPr>
      <w:r>
        <w:rPr>
          <w:rFonts w:cs="Arial" w:ascii="Arial" w:hAnsi="Arial"/>
          <w:lang w:val="en-GB"/>
        </w:rPr>
        <w:tab/>
        <w:t>[v] Obsessive guilt and thoughts can also be a proble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pproaches to this needs to be systematic. 99% of the time it is because their personalities have been warped by early experiences. The whole structure of their behaviours has been warped. You are looking at 1 to 2 sessions a week over 3 to 12 months to get results even after medication has stabilized them. You have to teach them to deal with obsessive thoughts, by replacing them with others that are less destructive. You set a new way of life for them as to the time they get up, have breakfast etc. Some of these people are drawn to the church and will be the super spiritual, ultra scrupulous legalist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good text is, by, William Backus -"Telling the Truth to Troubled People", pages 184-203.</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 Schizophrenia</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What it means is, "departure from reality", and a splitting of the soul/thinking. In this disorder the thinking of these people has almost become scrambled; their brain miss-fires, telling them things about the world around them that are not true, but they experience them within as if they are true. They function in a way that is at times bizarr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b/>
        <w:t xml:space="preserve"> Schizophrenia is diagnosed by the four A's:-</w:t>
      </w:r>
    </w:p>
    <w:p>
      <w:pPr>
        <w:pStyle w:val="PlainText"/>
        <w:jc w:val="both"/>
        <w:rPr>
          <w:rFonts w:ascii="Arial" w:hAnsi="Arial" w:cs="Arial"/>
          <w:lang w:val="en-GB"/>
        </w:rPr>
      </w:pPr>
      <w:r>
        <w:rPr>
          <w:rFonts w:cs="Arial" w:ascii="Arial" w:hAnsi="Arial"/>
          <w:lang w:val="en-GB"/>
        </w:rPr>
      </w:r>
    </w:p>
    <w:p>
      <w:pPr>
        <w:pStyle w:val="PlainText"/>
        <w:ind w:hanging="720"/>
        <w:jc w:val="both"/>
        <w:rPr>
          <w:rFonts w:ascii="Arial" w:hAnsi="Arial" w:cs="Arial"/>
          <w:lang w:val="en-GB"/>
        </w:rPr>
      </w:pPr>
      <w:r>
        <w:rPr>
          <w:rFonts w:cs="Arial" w:ascii="Arial" w:hAnsi="Arial"/>
          <w:lang w:val="en-GB"/>
        </w:rPr>
        <w:tab/>
        <w:t>[1] Association - is completely impaired in these people, there is no association within their brains of like thoughts with like thoughts. Conversations are split up and associations of ideas get scrambled, or joined to form a disjoined sentence.</w:t>
      </w:r>
    </w:p>
    <w:p>
      <w:pPr>
        <w:pStyle w:val="PlainText"/>
        <w:ind w:hanging="720"/>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b/>
        <w:t>[2] Autism - complete withdrawal from everything around them.</w:t>
      </w:r>
    </w:p>
    <w:p>
      <w:pPr>
        <w:pStyle w:val="PlainText"/>
        <w:jc w:val="both"/>
        <w:rPr>
          <w:rFonts w:ascii="Arial" w:hAnsi="Arial" w:cs="Arial"/>
          <w:lang w:val="en-GB"/>
        </w:rPr>
      </w:pPr>
      <w:r>
        <w:rPr>
          <w:rFonts w:cs="Arial" w:ascii="Arial" w:hAnsi="Arial"/>
          <w:lang w:val="en-GB"/>
        </w:rPr>
      </w:r>
    </w:p>
    <w:p>
      <w:pPr>
        <w:pStyle w:val="PlainText"/>
        <w:ind w:hanging="720"/>
        <w:jc w:val="both"/>
        <w:rPr>
          <w:rFonts w:ascii="Arial" w:hAnsi="Arial" w:cs="Arial"/>
          <w:lang w:val="en-GB"/>
        </w:rPr>
      </w:pPr>
      <w:r>
        <w:rPr>
          <w:rFonts w:cs="Arial" w:ascii="Arial" w:hAnsi="Arial"/>
          <w:lang w:val="en-GB"/>
        </w:rPr>
        <w:tab/>
        <w:t>[3] Ambivalence - love and hate together and inappropriately so. You can never be sure of what is going on with their emotions, they are unpredictable.</w:t>
      </w:r>
    </w:p>
    <w:p>
      <w:pPr>
        <w:pStyle w:val="PlainText"/>
        <w:ind w:hanging="720"/>
        <w:jc w:val="both"/>
        <w:rPr>
          <w:rFonts w:ascii="Arial" w:hAnsi="Arial" w:cs="Arial"/>
          <w:lang w:val="en-GB"/>
        </w:rPr>
      </w:pPr>
      <w:r>
        <w:rPr>
          <w:rFonts w:cs="Arial" w:ascii="Arial" w:hAnsi="Arial"/>
          <w:lang w:val="en-GB"/>
        </w:rPr>
      </w:r>
    </w:p>
    <w:p>
      <w:pPr>
        <w:pStyle w:val="PlainText"/>
        <w:ind w:hanging="720"/>
        <w:jc w:val="both"/>
        <w:rPr>
          <w:rFonts w:ascii="Arial" w:hAnsi="Arial" w:cs="Arial"/>
          <w:lang w:val="en-GB"/>
        </w:rPr>
      </w:pPr>
      <w:r>
        <w:rPr>
          <w:rFonts w:cs="Arial" w:ascii="Arial" w:hAnsi="Arial"/>
          <w:lang w:val="en-GB"/>
        </w:rPr>
        <w:tab/>
        <w:t>[4] Affect - their emotions do not correspond with their circumstances. Someone falls in front of them covered in blood they will laugh.</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y will often have hallucinations, they see things and hear voices. They hear voices which may tell them to do worse and worse things. People who think they hear God tell them to kill someone, in this state, will do so. We know from the scriptures that God does not command evil; and certainly would not be urging harm done to those for whom Christ died. The worse the voices are the more advanced is the situation. Medication is available and essential (or they need to be placed in secure custody) or there will be a tragedy. They also have delusions of being persecuted, so don’t expect to "win" in their eyes by placing them in secure care, or giving them medication, for they will believe badly of you anywa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rayer saturation is important, as is Bible saturation. In fact Bible saturation can provide a huge improvement to a person with this problem. Having them work in simple but safe tasks around the church twelve hours a day, while they listen to Christian or Bible teaching or music on headphones can help. Do not use Old Testament passages about the slaying of people, nor give them the job of chopping the wood with an axe!, nor carving meat with a knife!  Music is good but so called Christian Rock will be very bad for them. Family counselling is important as in the vast majority of cases the parents or spouses have problems themselves. The church can be the new family to help them deal with the problems of their old on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 Bipolar disorder - the manic depressiv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se can go from emotionally and physically feeling as "high as a kite" to the pits of depression. These people often come for counselling after they have spent their family’s money in a "high" (or manic) state, and you need something similar to schizophrenia treatment because the cause of the problem is a chemical imbalance in their brain; they are short of a mineral called lithium carbonate in the synapses of the brain. Get to know your local homeopathic medicine doctor, or other doctor.    Family counselling is important here also, and these people must not be given access to large amounts of money. You need to see them twice a week for six months at leas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d] “Personality  disorder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is is where a person does something which is absolutely wrong but they have no real remorse. They tend to be intelligent but they have no real concern for others at all. This is egotism taken to extreme. They will show no remorse unless they do it for show. A person who has committed a shocking crime, who then shows excessive remorse may also have this disorder. Their responses are out of proportion to the events they are involved in or are describing.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Unless they are changed by Christ they can be charming one moment but would kill you, or deceive you, the next without remorse. If they thought it could be of advantage to them, or just on a whim, without any real reason at all they will do staggering things. Sexual immorality is a common presenting problem, but only after they have been caught. They do not come for counselling generally, and will not normally be in the church other than to cause trouble, or because they must be to work some crooked financial deal they are involved in.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 the past they would simply have been referred to as “people who are controlled by their lusts”, be they the lust for power, money, sex, approval or position. They are often promiscuous, they are incapable of loving anyone other than themselves, but claim to love anyone who suits their immediate purpose, and they can really put on an act to fool them. Many of the so called, "jet set" have one of the personality disorders; they have no conscience, no remorse. They are often melodramatic and they are unstable in their personal relationships and jobs. There are a lot of people who are constantly going from church to church, and creating trouble for each, and they can be of this sort. They have no room for Christ in their life but they are good actors and pretend great super-spirituality.  If you get a "feel" that a person has the above characteristics treat them with extreme caution, as these people are dangerous to ministry, and will lie to destroy you if you cross them. Always have a colleague with you when talking with such people, or openly record the conversati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r prisons and high social strata are full of these types of people. The only thing that will work to change such people is the movement of the Holy Spirit convicting them of the need of a Saviour. They are as cunning as a fox, and even if they appear to be genuinely saved they should be watched for the fruit of the Holy Spirit in their family life and work life before they are trusted at all. The best four letter word to describe them is “evil”, for they are not “mad”, but “bad”, and it is by choice. Those that want help will persevere in their search for i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r>
    </w:p>
    <w:p>
      <w:pPr>
        <w:pStyle w:val="PlainText"/>
        <w:jc w:val="both"/>
        <w:rPr>
          <w:rFonts w:ascii="Arial" w:hAnsi="Arial" w:cs="Arial"/>
          <w:b/>
          <w:b/>
          <w:u w:val="single"/>
          <w:lang w:val="en-GB"/>
        </w:rPr>
      </w:pPr>
      <w:r>
        <w:rPr>
          <w:rFonts w:cs="Arial" w:ascii="Arial" w:hAnsi="Arial"/>
          <w:b/>
          <w:u w:val="single"/>
          <w:lang w:val="en-GB"/>
        </w:rPr>
        <w:t>LECTURE 43   –   APOLOGETICS – PRE-EVANGELISM FOR SOME PEOPLE GROUPS</w:t>
      </w:r>
    </w:p>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lang w:val="en-GB"/>
        </w:rPr>
      </w:pPr>
      <w:r>
        <w:rPr>
          <w:rFonts w:cs="Arial" w:ascii="Arial" w:hAnsi="Arial"/>
          <w:lang w:val="en-GB"/>
        </w:rPr>
        <w:t>Apologetics is the defence of the scriptures against those who would devalue them. Turn to and read the following passage,1 Peter 3:15 - an apologist is not a Biblical apologist unless he/she has set the Lord apart in their heart, and is standing in the power of the Holy Spirit. Apologetics is a spiritual, not just an intellectual activity. We should always be prepared to give an answer for the hope that is in us. It is an answer to the questions of man as far as Christianity is concerned; it is, with some people groups what we could call pre-evangelism. Evangelism is not very effective at winning certain people groups to Christ because they have many preconceptions about our message that block even hearing it, and often we do not take the time to get to know the questions that these people are asking. If we are able to discern the question, then we can say Jesus is the answer, for they have been heard and understood. Before we introduce Christ to them, we need to be sure we have heard their questions correctly. We need to scratch where people are itching!</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can never be a good apologist without preparation. Christianity has an answer to every person, other religions and cults. Everyone can find an answer in Jesus Christ. Christianity is a reasonable faith. It is not kissing your brain good-bye. There is a reason for the hope that is in you. Do not be ashamed of the gospel, as if it has no logic and evidence behind it, for Christianity is the most reasonable and logical and evidential faith there is, and it is the only way whereby people must be saved. Apologetics is about assurance; it is the reminder that we have an evidence based faith. Christianity is not a leap in the dark, it is an acceptance of the message delivered by the creator who stepped into his creati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Other faiths and belief systems have a blind optimism, but we have a hope in Christ and our hope is based on a reasonable basis, with good evidence that Jesus is who he claimed to be. We must however explain this with gentleness and respect for the serious questioner from another faith. This is our duty as a Christian. Apologetics and Evangelism must not magnify the offence of the cross by being offensive to the people we are talking to.</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Look briefly at the following passages and see that the whole focus of our manner is that we might not give offence to people, but rather give the gospel in a way that we have not clouded the issue for them by our manner. Turn to and read the following passage, Matthew 18 : 7 -  11,   1 Corinthians 10 : 32 - 33,  2 Corinthians 6 : 3 - 10,   Galatians 5 : 11 - 14.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Remember, we do not save people, the Holy Spirit does, but we can get in the way of the gospel message, and we can by our behaviour limit our effectiveness in giving the gospel by getting in the Holy Spirit’s way, rather than being a help to people to understand the spiritual issues they fac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lato was right when he says, "He that holds a true believable faith without understanding is like a blind man who happens to take the right road”. The one who knows apologetics is not blind. It is great if we are on the right road but we need to know what we believe, so that we fulfil the great commission and have others, through the work of the Holy Spirit join us on that right roa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re are three types of believer in the church, there are those firstly, who simply believe the gospel but know very little about it. These may be the ones that have grown up in the church from children. The second type, believe the gospel and experience the reality of the power of God in their life. The third group, not only believe the gospel, they experience it, but they also have reasons for their belief in the gospel, and that makes them eager to share it with others. This makes them an effective Christian. They have an understanding based on facts, belief, and experienc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Faith is not blind optimism hoping that things are going to turn out alright. Faith is not irrational. It is the resting of the heart on the reliability of the evidence. Faith is a step in the right direction not a step in the dark. Some Christian groups emphasise experience alone, and have little within on the basis of reason; this makes them unbalanced in their faith and limited in their evangelism.</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Bible presents faith as truth. Faith is a trust, faith is rational, it is a personal commitment to the truth, and submission to the person, who is TRUTH. It is objective as well as subjective. We are to contend for the faith that was once delivered to the apostles, and for all that they have given to us. It is objective faith; a thing to be defended and explained. The Bible says to have faith in God. You cannot have a subjective faith without an objective faith. You cannot trust in God if God does not exist. The objective must come before the subjectiv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Many times people say that doctrine does not matter; yet doctrine is simply the word that describes the logical systematic framework of the beliefs of Christianity.   How are you going to talk about Christianity if doctrine does not matter? In apologetics we try to defend the objectivity of Christianity.  You can be a Christian without being an apologist because Christianity is true and objective faith in Christianity is effective in life and facing death. However to be truly effective as a Christian you need to be an apologist so that you know why you believe and what you believe. You can give people good reasons for Christianity but it is up to the Holy Spirit to convict, and the other person to accept.  Faith is not against reason, it complements it. Our role is to remove the logical obstacles to belief from the thinking of intelligent unbeliever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God is truth. Reason was given to us so that we might be closer to God, for God has made a universe based upon his own immutable laws. There is a plan and it is working out in time and space. All this tells us that the creator is the source of reason. In the nineteenth century Soren Kierkegaard said that Christianity is a leap in the dark. Some today say, we claim it and it is a reality. Both viewpoints are expressing existential philosophy, not historic Christianity. Think for a moment about this fact; we use reason in every area of life. If you are not rational you are not living intelligently. If there are any areas in which we should be rational it should be in eternal things, for only they finally matter. Emotion may be fun at times but we need to be sure of ourselves when we leave space and time and enter eternit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Existentialists say that it is not what is happening it is how you feel about it. They say that life itself is a blind leap in the dark but they never do it themselves in their daily lives. Those who argue for experiential belief systems still operate in all important things by their reasonable mind. This is the clue that there is something wrong with their belief system! The Bible however says, “come let’s reason together says the Lord”. Turn to and read the following passage, Isaiah 1:16-20.</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ithout reason we cannot have secure and stable faith in God. We as Christians must be interested in things that are reasonable, as well as enjoying our experiential nature. God created man in His image and this gives man a reasoning faculty. Only human beings intelligently worship God, animals do not as they appear to have no sense of reas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FOUR REASONS WHY APOLOGETICS IS ESSENTIAL:-</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 The Bible commands it - In the beginning God created the heavens and the earth. This statement in the first verse in the Bible refutes atheism, pantheism, agnosticism. Paul in Acts 17:22-31, goes to the intellectual people in Athens to challenge them and he does so on this point.  We should be winning both those who are intellectual and the simpler of mind; we should be able to give the gospel in a loin cloth and in a three piece suit. Paul was put in prison because of his defence of the gospel. The Bible is getting attacked now with science, philosophy, psychology and even theology. Our duty as a Christian is to defend the truth. We need to respond to these challenges. Many of the theologians have been saying that God is dead, yet by definition if there is a creator the creature cannot say such things. Something is wrong with the theologian and his theology! We must be able to answer such peopl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 It is logical to defend our faith. It is important to use reason in various areas of life therefore it is important to use it in our Christian life. God gave us a mind to think, he gave us a heart to love Him, and a will to serve Him. If Christianity is not logical we have no right to communicate i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  We use reason to explain the Bible because the whole gospel is apologetics. Jesus uses apologetics in relation to His deity. The seven miracles in John are to demonstrate that fact. He is the Christ. Jesus Christ, the Apostles, and the early church leaders, were all involved in this. The early church appealed to the fact of the resurrection. This was seen as a vital part of the church. Some people are interested in an esoteric faith, a faith that has no substance, but that is because they want escapism. Most people see that they will die one day and want the truth about their existence; they are interested in something that is truly real.</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d] Apologetics is practical. It deals with the practical problems in life. It will strengthen your faith.</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Many churches say, “come to Jesus and be happy”, but they have never given people the full truth. When those people become unhappy they look for something else. They have accepted Jesus Christ emotionally but they have not accepted the truth of the whole gospel as a plan for time and eternity that helps them face all the facts of life, even suffering, pain and death.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f you become an apologist you will strengthen your faith. An unrefuted sceptic is a sceptic still. People are not believing in Christianity because they are thinking that Christianity is not true. We as a church have not provided the answers to refute that false positi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t will help you to face atheists and sceptics as well as the liberals. A lot of the liberals are pretty smart but apologetics can give you that extra strength. If Christianity is true all other isms must be false. It will enable you to witness with confidence. Many Christians are afraid to witness as they believe that they will get clobbered. It is extremely practical in an age of scepticism to have information that helps you answer the attacks of those who have reasonable objections to what they have heard Christianity involve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Paul went to Mars hill and challenged the Greeks. God has given us His Word as well as the techniques of apologetics.  It takes away your doubts. You will be able to take criticism and boldly walk in society.</w:t>
      </w:r>
    </w:p>
    <w:p>
      <w:pPr>
        <w:pStyle w:val="PlainText"/>
        <w:jc w:val="both"/>
        <w:rPr>
          <w:rFonts w:ascii="Arial" w:hAnsi="Arial" w:cs="Arial"/>
          <w:lang w:val="en-GB"/>
        </w:rPr>
      </w:pPr>
      <w:r>
        <w:rPr>
          <w:rFonts w:cs="Arial" w:ascii="Arial" w:hAnsi="Arial"/>
          <w:lang w:val="en-GB"/>
        </w:rPr>
      </w:r>
    </w:p>
    <w:p>
      <w:pPr>
        <w:pStyle w:val="Normal"/>
        <w:jc w:val="both"/>
        <w:rPr>
          <w:rFonts w:ascii="Arial" w:hAnsi="Arial" w:cs="Arial"/>
          <w:sz w:val="20"/>
          <w:szCs w:val="20"/>
          <w:lang w:val="en-GB"/>
        </w:rPr>
      </w:pPr>
      <w:r>
        <w:rPr>
          <w:rFonts w:cs="Arial" w:ascii="Arial" w:hAnsi="Arial"/>
          <w:sz w:val="20"/>
          <w:szCs w:val="20"/>
          <w:lang w:val="en-GB"/>
        </w:rPr>
      </w:r>
    </w:p>
    <w:sectPr>
      <w:type w:val="nextPage"/>
      <w:pgSz w:w="11906" w:h="16838"/>
      <w:pgMar w:left="1134" w:right="127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jc w:val="center"/>
      <w:outlineLvl w:val="2"/>
    </w:pPr>
    <w:rPr>
      <w:rFonts w:ascii="Arial" w:hAnsi="Arial" w:cs="Arial"/>
      <w:b/>
      <w:sz w:val="44"/>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4:37:00Z</dcterms:created>
  <dc:creator>John McEwan</dc:creator>
  <dc:description/>
  <cp:keywords/>
  <dc:language>en-US</dc:language>
  <cp:lastModifiedBy>Brian</cp:lastModifiedBy>
  <dcterms:modified xsi:type="dcterms:W3CDTF">2011-05-02T04:49:00Z</dcterms:modified>
  <cp:revision>3</cp:revision>
  <dc:subject/>
  <dc:title>–   CHRISTIAN COUNSELLING INTRODUCTION</dc:title>
</cp:coreProperties>
</file>